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ind w:left="-709" w:hanging="0"/>
        <w:rPr/>
      </w:pPr>
      <w:r>
        <w:rPr>
          <w:rFonts w:cs="Arial" w:ascii="Arial" w:hAnsi="Arial"/>
          <w:sz w:val="22"/>
          <w:szCs w:val="22"/>
        </w:rPr>
        <w:t>9.- PROCEDIMIENTO PARA LA DETERMINACIÓN DE INSTRUMENTOS QUE FACILITAN EL ACCESO A LA INFORMACIÓN EN SALUD Y CONSULTA DE BASES DE DATOS TEMÁTICAS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 Propósito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 </w:t>
        <w:tab/>
        <w:t>Establecer criterios uniformes y proporcionar los elementos necesarios que permitan la publicación y consulta en línea de las bases de datos de los subsistemas de información que operan en la Dirección General de Información en Salud, permitir el acceso oportuno, a usuarios internos y externos,  a las bases de datos que contienen las series de datos históricas de información a resguardo de la DGIS resultado del proceso de integración continua de la información en salud, facilitar el acceso a la información a quienes toman decisiones al interior de la Secretaría de Salud, facilita la consulta y la comparación de información a los responsables de la integración de la información de la Secretaría de Salud o bien a los demás interesados del Sector Público y/o académicos.</w:t>
      </w:r>
    </w:p>
    <w:p>
      <w:pPr>
        <w:pStyle w:val="Normal"/>
        <w:ind w:left="-142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 Alcance</w:t>
      </w:r>
    </w:p>
    <w:p>
      <w:pPr>
        <w:pStyle w:val="Normal"/>
        <w:ind w:left="-142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567"/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 xml:space="preserve">2.1 </w:t>
        <w:tab/>
        <w:t>A nivel interno aplica dentro de la Dirección General de Información en Salud, a todas sus Subdirecciones y Departamentos responsables de operar los subsistemas de información.</w:t>
      </w:r>
    </w:p>
    <w:p>
      <w:pPr>
        <w:pStyle w:val="Normal"/>
        <w:ind w:left="-142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-70" w:leader="none"/>
        </w:tabs>
        <w:spacing w:lineRule="auto" w:line="240" w:before="60" w:after="60"/>
        <w:ind w:left="-142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 xml:space="preserve">2.2 </w:t>
        <w:tab/>
        <w:t xml:space="preserve">A nivel externo aplica a todas las entidades federativas en sus áreas de Planeación donde se encuentran las áreas de estadística que son las productoras y consumidoras de información, además a las instancias de la administración federal y demás unidades administrativas de la Secretaría de Salud e Instituciones del Sector público que consultan las bases de datos con información de los diferentes temas. </w:t>
      </w:r>
    </w:p>
    <w:p>
      <w:pPr>
        <w:pStyle w:val="Normal"/>
        <w:ind w:left="-709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0 Políticas de operación, normas y lineamientos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La Dirección de Información en Servicios de Salud perteneciente a la Dirección General de Información en Salud será el área responsable de llevar a cabo el procedimiento el cual se basa en la Norma 040 SSA-2004 en Materia de Información en Salud. Sin embargo, todas las subdirecciones de la DGIS, involucradas en la operación de subsistemas participarán en el proceso.</w:t>
      </w:r>
    </w:p>
    <w:p>
      <w:pPr>
        <w:pStyle w:val="Normal"/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851" w:leader="none"/>
        </w:tabs>
        <w:ind w:left="-142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3.2 </w:t>
        <w:tab/>
        <w:t>La Dirección de Información en Servicios de Salud perteneciente a la Dirección General de Información en Salud será la responsable de controlar el acceso a las bases de datos mediante una clave de usuario y una contraseña (sólo cuando se trate de información confidencial).</w:t>
      </w:r>
    </w:p>
    <w:p>
      <w:pPr>
        <w:pStyle w:val="Normal"/>
        <w:tabs>
          <w:tab w:val="clear" w:pos="708"/>
          <w:tab w:val="left" w:pos="1230" w:leader="none"/>
        </w:tabs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ind w:left="-142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851" w:leader="none"/>
        </w:tabs>
        <w:ind w:left="-142" w:hanging="567"/>
        <w:jc w:val="both"/>
        <w:rPr/>
      </w:pPr>
      <w:r>
        <w:rPr>
          <w:rFonts w:cs="Arial" w:ascii="Arial" w:hAnsi="Arial"/>
          <w:sz w:val="22"/>
          <w:szCs w:val="22"/>
        </w:rPr>
        <w:t>3.3</w:t>
        <w:tab/>
        <w:t xml:space="preserve">La Dirección General de Información en Salud será la encargada de difundir la información a través de Internet y, en lo posible, estará acorde con las normas y procedimientos en materia de Tecnologías de la Información. </w:t>
      </w:r>
    </w:p>
    <w:p>
      <w:pPr>
        <w:pStyle w:val="Normal"/>
        <w:tabs>
          <w:tab w:val="clear" w:pos="708"/>
          <w:tab w:val="left" w:pos="-851" w:leader="none"/>
        </w:tabs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851" w:leader="none"/>
        </w:tabs>
        <w:ind w:left="-142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3.4 </w:t>
        <w:tab/>
        <w:t>La Dirección de Información en Servicios de Salud perteneciente a la Dirección General de Información en Salud será la responsable de proporcionar información en salud a quien lo solicite actuando en conformidad con la Ley General de Salud, la Ley de Información Estadística y Geográfica y la Ley de Transparencia en la Información.</w:t>
      </w:r>
    </w:p>
    <w:p>
      <w:pPr>
        <w:pStyle w:val="Normal"/>
        <w:tabs>
          <w:tab w:val="clear" w:pos="708"/>
          <w:tab w:val="left" w:pos="-851" w:leader="none"/>
        </w:tabs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851" w:leader="none"/>
        </w:tabs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</w:t>
        <w:tab/>
        <w:t>La Dirección General de Información en Salud será la responsable de la recolección de información de acuerdo a lo establecido en los lineamientos de los Manuales de Operación de la Norma Oficial Mexicana NOM-040-SSA2-2004 en materia de información en salud, de cada uno de los subsistemas de la Dirección General de Información en Salud.</w:t>
      </w:r>
    </w:p>
    <w:p>
      <w:pPr>
        <w:pStyle w:val="Normal"/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</w:t>
        <w:tab/>
        <w:t>La Dirección General de Información en Salud (DGIS), a través de los Departamentos de las Subdirecciones de área que la integran y en estrecha relación con las respectivas áreas de los servicios estatales de salud, será la única facultada para establecer los contenidos y las estructuras de la información objeto de publicación.</w:t>
      </w:r>
    </w:p>
    <w:p>
      <w:pPr>
        <w:pStyle w:val="Normal"/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</w:t>
        <w:tab/>
        <w:t>La Dirección General de Información en Salud será el área que de el Vo.Bo., para la publicación y difusión de la información a través de Internet.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Descripción del procedimiento</w:t>
      </w:r>
    </w:p>
    <w:p>
      <w:pPr>
        <w:pStyle w:val="Normal"/>
        <w:ind w:left="-709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103"/>
        <w:gridCol w:w="2552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-7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Recepción de bases de da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 Recibe las bases de datos de las diferentes subdirecciones con los datos de mortalidad, poblaciones, morbilidad y recursos e infraestructura.</w:t>
            </w:r>
          </w:p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Revisa la integridad de las bases de datos y de los catálogos correspondientes.</w:t>
            </w:r>
          </w:p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Revisa los aspectos de confidencialidad a tener en cuenta al momento de la publicación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 de Dat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Sistemas de Información de Servicios de Salu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Importar las bases de datos al manejador de bases de da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Importa la base de datos y los catálogos a la plataforma de trabaj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2 Diseña el diagrama para revisión de la integridad del modelo de datos.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3 Cumple con la integridad del modelo de datos. ¿Procede?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: Regresa al área y se descarta su elaboración. Termina procedimiento.</w:t>
            </w:r>
          </w:p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Continua con la elaboración de los cubos dinámico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Análisis Demográfic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Elaboración de los cubos dinámic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 Elabora las dimensiones y los medibles que se utilizarán en las consultas dinám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Análisis Demográfico</w:t>
            </w:r>
          </w:p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Diseño de las vist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Diseña y programa la página Web para acceder a las bases de dat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2 Diseña las páginas de presentación para las consult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Consulta los diseños con las diferentes direcciones de áreas involucrad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Análisis Demográf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 Publicación y difusión de la aplic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visa la consistencia, dando sus comentarios y la autorización para prosegui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2  Publica y difunde a través de internet con visto bueno del Director Genera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Información en Recursos para la Salud; Dirección de Sistemas de Información de Servicios de Salud; Dirección de Información sobre Necesidades de Salud y Població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 Capacitación y difus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 Elabora calendario de talleres de capacitación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2 Elabora oficio de invitación a las áreas de la Secretaría de Salu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3 Recibe solicitud de capac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Reserva el aula virtual del Consejo Nacional Contra las Adiccion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5 Imparte el taller de capacit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Sistemas de Información de Servicios de Salud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 Solicitud y entrega de las claves de acces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1 Recibe la solicitud de claves de acce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 Revisa el padrón de usua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 Elabora la clave de usuario y contraseñ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 Entrega vía oficio o correo electrón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ERMIN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Sistemas de Información de Servicios de Salud.</w:t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5.0 Diagrama de flujo</w:t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340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Dirección de Sistemas de Información de Servicios de Salu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8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Departamento de Análisis Demográfi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Dirección de Información en Recursos para la Salud; Dirección de Sistemas de Información de Servicios de Salud; Dirección de Información sobre Necesidades de Salud y Población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14935</wp:posOffset>
                      </wp:positionV>
                      <wp:extent cx="836295" cy="2120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2120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8.85pt;margin-top:9.05pt;width:65.8pt;height:16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7620</wp:posOffset>
                      </wp:positionV>
                      <wp:extent cx="11430" cy="256540"/>
                      <wp:effectExtent l="30480" t="635" r="3492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80" cy="25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35pt;margin-top:0.6pt;width:0.9pt;height:2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0805</wp:posOffset>
                      </wp:positionV>
                      <wp:extent cx="429895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5pt;height:18.1pt;mso-wrap-distance-left:9.05pt;mso-wrap-distance-right:9.05pt;mso-wrap-distance-top:0pt;mso-wrap-distance-bottom:0pt;margin-top:7.15pt;mso-position-vertical-relative:text;margin-left:3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02235</wp:posOffset>
                      </wp:positionV>
                      <wp:extent cx="1368425" cy="6324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Recepción de Bases de D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75pt;height:49.8pt;mso-wrap-distance-left:9.05pt;mso-wrap-distance-right:9.05pt;mso-wrap-distance-top:0pt;mso-wrap-distance-bottom:0pt;margin-top:8.05pt;mso-position-vertical-relative:text;margin-left:2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Recepción de Bases de 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82550</wp:posOffset>
                      </wp:positionV>
                      <wp:extent cx="1050925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1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5pt;margin-top:6.5pt;width:82.7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0795</wp:posOffset>
                      </wp:positionV>
                      <wp:extent cx="1003935" cy="59118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040" cy="591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ase de D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3.7pt;margin-top:0.85pt;width:79pt;height:46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ase de D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-11430</wp:posOffset>
                      </wp:positionV>
                      <wp:extent cx="1270" cy="320103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20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5pt;margin-top:-0.9pt;width:0.05pt;height:25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-11430</wp:posOffset>
                      </wp:positionV>
                      <wp:extent cx="95948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35pt;margin-top:-0.9pt;width:75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-11430</wp:posOffset>
                      </wp:positionV>
                      <wp:extent cx="1270" cy="25273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35pt;margin-top:-0.9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2230</wp:posOffset>
                      </wp:positionV>
                      <wp:extent cx="418465" cy="22987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18.1pt;mso-wrap-distance-left:9.05pt;mso-wrap-distance-right:9.05pt;mso-wrap-distance-top:0pt;mso-wrap-distance-bottom:0pt;margin-top:4.9pt;mso-position-vertical-relative:text;margin-left:2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75565</wp:posOffset>
                      </wp:positionV>
                      <wp:extent cx="1368425" cy="6324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 xml:space="preserve">Capacit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 xml:space="preserve">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Difu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75pt;height:49.8pt;mso-wrap-distance-left:9.05pt;mso-wrap-distance-right:9.05pt;mso-wrap-distance-top:0pt;mso-wrap-distance-bottom:0pt;margin-top:5.95pt;mso-position-vertical-relative:text;margin-left:2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 xml:space="preserve">Capacit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 xml:space="preserve">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Difu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5245</wp:posOffset>
                      </wp:positionV>
                      <wp:extent cx="1270" cy="40894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35pt;margin-top:4.35pt;width:0.1pt;height:32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915670</wp:posOffset>
                      </wp:positionV>
                      <wp:extent cx="1270" cy="40767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35pt;margin-top:72.1pt;width:0.1pt;height:3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325245</wp:posOffset>
                      </wp:positionV>
                      <wp:extent cx="836295" cy="21209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2120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15pt;margin-top:104.35pt;width:65.8pt;height:16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02870</wp:posOffset>
                      </wp:positionV>
                      <wp:extent cx="418465" cy="22987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7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18.1pt;mso-wrap-distance-left:9.05pt;mso-wrap-distance-right:9.05pt;mso-wrap-distance-top:0pt;mso-wrap-distance-bottom:0pt;margin-top:8.1pt;mso-position-vertical-relative:text;margin-left: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294005</wp:posOffset>
                      </wp:positionV>
                      <wp:extent cx="1368425" cy="63246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Solicitud y entrega de las claves de acce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75pt;height:49.8pt;mso-wrap-distance-left:9.05pt;mso-wrap-distance-right:9.05pt;mso-wrap-distance-top:0pt;mso-wrap-distance-bottom:0pt;margin-top:23.15pt;mso-position-vertical-relative:text;margin-left:2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Solicitud y entrega de las claves de acce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137160</wp:posOffset>
                      </wp:positionV>
                      <wp:extent cx="355790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58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5pt;margin-top:10.8pt;width:280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207135</wp:posOffset>
                      </wp:positionV>
                      <wp:extent cx="1270" cy="25908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5pt;margin-top:95.05pt;width:0.05pt;height:20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1477010</wp:posOffset>
                      </wp:positionV>
                      <wp:extent cx="925830" cy="278765"/>
                      <wp:effectExtent l="16510" t="5715" r="17145" b="495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920" cy="27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9.2pt;margin-top:116.3pt;width:72.85pt;height:21.9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9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611630</wp:posOffset>
                      </wp:positionV>
                      <wp:extent cx="191770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1pt;margin-top:126.9pt;width:15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611630</wp:posOffset>
                      </wp:positionV>
                      <wp:extent cx="1270" cy="32258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15pt;margin-top:126.9pt;width:0.1pt;height:2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1933575</wp:posOffset>
                      </wp:positionV>
                      <wp:extent cx="836295" cy="21209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2120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85pt;margin-top:152.25pt;width:65.8pt;height:16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755775</wp:posOffset>
                      </wp:positionV>
                      <wp:extent cx="1270" cy="50228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5pt;margin-top:138.25pt;width:0.05pt;height:39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3749040</wp:posOffset>
                      </wp:positionV>
                      <wp:extent cx="1270" cy="25400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55pt;margin-top:295.2pt;width:0.05pt;height:2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2882265</wp:posOffset>
                      </wp:positionV>
                      <wp:extent cx="1270" cy="25400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55pt;margin-top:226.95pt;width:0.05pt;height:2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4615815</wp:posOffset>
                      </wp:positionV>
                      <wp:extent cx="1270" cy="22923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363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4844415</wp:posOffset>
                      </wp:positionV>
                      <wp:extent cx="126111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381.45pt;width:99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400050</wp:posOffset>
                      </wp:positionV>
                      <wp:extent cx="418465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18.1pt;mso-wrap-distance-left:9.05pt;mso-wrap-distance-right:9.05pt;mso-wrap-distance-top:0pt;mso-wrap-distance-bottom:0pt;margin-top:31.5pt;mso-position-vertical-relative:text;margin-left:5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2929255</wp:posOffset>
                      </wp:positionV>
                      <wp:extent cx="418465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18.1pt;mso-wrap-distance-left:9.05pt;mso-wrap-distance-right:9.05pt;mso-wrap-distance-top:0pt;mso-wrap-distance-bottom:0pt;margin-top:230.65pt;mso-position-vertical-relative:text;margin-left:4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3810000</wp:posOffset>
                      </wp:positionV>
                      <wp:extent cx="41846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18.1pt;mso-wrap-distance-left:9.05pt;mso-wrap-distance-right:9.05pt;mso-wrap-distance-top:0pt;mso-wrap-distance-bottom:0pt;margin-top:300pt;mso-position-vertical-relative:text;margin-left: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395095</wp:posOffset>
                      </wp:positionV>
                      <wp:extent cx="358140" cy="21653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17.05pt;mso-wrap-distance-left:9.05pt;mso-wrap-distance-right:9.05pt;mso-wrap-distance-top:0pt;mso-wrap-distance-bottom:0pt;margin-top:109.85pt;mso-position-vertical-relative:text;margin-left:13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584200</wp:posOffset>
                      </wp:positionV>
                      <wp:extent cx="1368425" cy="63246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Importar las bases de datos al manejador de bases de d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75pt;height:49.8pt;mso-wrap-distance-left:9.05pt;mso-wrap-distance-right:9.05pt;mso-wrap-distance-top:0pt;mso-wrap-distance-bottom:0pt;margin-top:46pt;mso-position-vertical-relative:text;margin-left:4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Importar las bases de datos al manejador de bases de 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2247900</wp:posOffset>
                      </wp:positionV>
                      <wp:extent cx="1368425" cy="6324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tinúa con la elaboración de los cubos dinámic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75pt;height:49.8pt;mso-wrap-distance-left:9.05pt;mso-wrap-distance-right:9.05pt;mso-wrap-distance-top:0pt;mso-wrap-distance-bottom:0pt;margin-top:177pt;mso-position-vertical-relative:text;margin-left:4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inúa con la elaboración de los cubos dinám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933575</wp:posOffset>
                      </wp:positionV>
                      <wp:extent cx="273685" cy="21653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17.05pt;mso-wrap-distance-left:9.05pt;mso-wrap-distance-right:9.05pt;mso-wrap-distance-top:0pt;mso-wrap-distance-bottom:0pt;margin-top:152.25pt;mso-position-vertical-relative:text;margin-left:6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126105</wp:posOffset>
                      </wp:positionV>
                      <wp:extent cx="1368425" cy="63246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Elaboración de los Cubos Dinámic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75pt;height:49.8pt;mso-wrap-distance-left:9.05pt;mso-wrap-distance-right:9.05pt;mso-wrap-distance-top:0pt;mso-wrap-distance-bottom:0pt;margin-top:246.15pt;mso-position-vertical-relative:text;margin-left:4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Elaboración de los Cubos Dinám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992880</wp:posOffset>
                      </wp:positionV>
                      <wp:extent cx="1368425" cy="63246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 xml:space="preserve">Diseñ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de las vist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75pt;height:49.8pt;mso-wrap-distance-left:9.05pt;mso-wrap-distance-right:9.05pt;mso-wrap-distance-top:0pt;mso-wrap-distance-bottom:0pt;margin-top:314.4pt;mso-position-vertical-relative:text;margin-left:3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 xml:space="preserve">Diseñ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de las vis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28930</wp:posOffset>
                      </wp:positionV>
                      <wp:extent cx="1270" cy="451612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51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25.9pt;width:0.05pt;height:35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28930</wp:posOffset>
                      </wp:positionV>
                      <wp:extent cx="95948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25.9pt;width:75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328930</wp:posOffset>
                      </wp:positionV>
                      <wp:extent cx="1270" cy="254000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45pt;margin-top:25.9pt;width:0.1pt;height:19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1195705</wp:posOffset>
                      </wp:positionV>
                      <wp:extent cx="1270" cy="376047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6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45pt;margin-top:94.15pt;width:0.1pt;height:296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83540</wp:posOffset>
                      </wp:positionV>
                      <wp:extent cx="418465" cy="22987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18.1pt;mso-wrap-distance-left:9.05pt;mso-wrap-distance-right:9.05pt;mso-wrap-distance-top:0pt;mso-wrap-distance-bottom:0pt;margin-top:30.2pt;mso-position-vertical-relative:text;margin-left:2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572770</wp:posOffset>
                      </wp:positionV>
                      <wp:extent cx="1368425" cy="63246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Publicación y difusión de la aplic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75pt;height:49.8pt;mso-wrap-distance-left:9.05pt;mso-wrap-distance-right:9.05pt;mso-wrap-distance-top:0pt;mso-wrap-distance-bottom:0pt;margin-top:45.1pt;mso-position-vertical-relative:text;margin-left:19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Publicación y difusión de la aplic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Documentos de referencia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10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ind w:left="-7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ind w:left="-7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grama Nacional de Desarrollo 2007 - 2012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grama Nacional de Salud 2007 - 2012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36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glamento Interior de la Secretaría de Salu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36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glamento de la Ley de Información Estadística y Geográfic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36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anual de Organización Especifico de la Dirección General de Información en Salud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360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Guía Técnica para la Elaboración de Manuales de Procedimientos de la Secretaría de Salu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hanging="0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360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ineamientos Establecidos en los Manuales de    Operación de la Norma Oficial Mexicana NOM-040-SSA2-200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Registros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340"/>
        <w:gridCol w:w="2835"/>
        <w:gridCol w:w="2409"/>
      </w:tblGrid>
      <w:tr>
        <w:trPr>
          <w:trHeight w:val="92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sponsable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rvar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53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Actualización continu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 Análisis Demográf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"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</w:t>
      </w:r>
    </w:p>
    <w:p>
      <w:pPr>
        <w:pStyle w:val="Normal"/>
        <w:ind w:left="-567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 aplica</w:t>
      </w:r>
    </w:p>
    <w:p>
      <w:pPr>
        <w:pStyle w:val="Normal"/>
        <w:ind w:left="-567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497" w:hanging="0"/>
        <w:jc w:val="both"/>
        <w:rPr/>
      </w:pPr>
      <w:r>
        <w:rPr/>
        <w:t>9.0 Cambios en esta versión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8"/>
        <w:gridCol w:w="3497"/>
        <w:gridCol w:w="3497"/>
      </w:tblGrid>
      <w:tr>
        <w:trPr>
          <w:trHeight w:val="435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Revisió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ind w:left="-2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la actualizació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ind w:left="2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l cambio</w:t>
            </w:r>
          </w:p>
        </w:tc>
      </w:tr>
      <w:tr>
        <w:trPr>
          <w:trHeight w:val="299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ind w:left="-567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49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 aplica</w:t>
      </w:r>
    </w:p>
    <w:sectPr>
      <w:headerReference w:type="default" r:id="rId2"/>
      <w:type w:val="nextPage"/>
      <w:pgSz w:w="12240" w:h="15840"/>
      <w:pgMar w:left="1701" w:right="6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1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945"/>
      <w:gridCol w:w="2268"/>
    </w:tblGrid>
    <w:tr>
      <w:trPr>
        <w:trHeight w:val="423" w:hRule="atLeast"/>
        <w:cantSplit w:val="true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01930</wp:posOffset>
                </wp:positionV>
                <wp:extent cx="836295" cy="565150"/>
                <wp:effectExtent l="0" t="0" r="0" b="0"/>
                <wp:wrapNone/>
                <wp:docPr id="4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295" cy="565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 w:val="22"/>
              <w:szCs w:val="22"/>
              <w:lang w:val="en-US" w:eastAsia="en-US"/>
            </w:rPr>
          </w:pPr>
          <w:r>
            <w:rPr>
              <w:b/>
              <w:color w:val="000000"/>
              <w:sz w:val="22"/>
              <w:szCs w:val="22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576" w:right="-6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ON GENERAL DE INFORMACIÓN</w:t>
          </w:r>
        </w:p>
        <w:p>
          <w:pPr>
            <w:pStyle w:val="Heading5"/>
            <w:ind w:left="1008" w:right="-68" w:hanging="432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right="497" w:hanging="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9.- PROCEDIMIENTO PARA LA DETERMINACION DE INSTRUMENTOS QUE FACILITAN EL ACCESO A LA INFORMACION EN SALUD Y CONSULTA EN LINEA DE BASES DE DATOS DE TEMATICA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650"/>
        </w:tabs>
        <w:ind w:left="65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7" w:hanging="0"/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ormalArialChar">
    <w:name w:val="Normal + Arial Char"/>
    <w:basedOn w:val="Fuentedeprrafopredeter"/>
    <w:qFormat/>
    <w:rPr>
      <w:rFonts w:ascii="Arial" w:hAnsi="Arial" w:cs="Arial"/>
      <w:sz w:val="24"/>
      <w:lang w:val="es-ES" w:bidi="ar-SA"/>
    </w:rPr>
  </w:style>
  <w:style w:type="character" w:styleId="PiedepginaCar">
    <w:name w:val="Pie de página Car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52:00Z</dcterms:created>
  <dc:creator>Lic. Guadalupe Rosales</dc:creator>
  <dc:description/>
  <cp:keywords/>
  <dc:language>en-US</dc:language>
  <cp:lastModifiedBy>VESCORZA</cp:lastModifiedBy>
  <cp:lastPrinted>2012-06-21T12:33:00Z</cp:lastPrinted>
  <dcterms:modified xsi:type="dcterms:W3CDTF">2012-09-10T17:37:00Z</dcterms:modified>
  <cp:revision>9</cp:revision>
  <dc:subject/>
  <dc:title> </dc:title>
</cp:coreProperties>
</file>