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pacing w:val="0"/>
          <w:sz w:val="28"/>
          <w:szCs w:val="24"/>
          <w:lang w:val="es-MX"/>
        </w:rPr>
      </w:pPr>
      <w:r>
        <w:rPr>
          <w:rFonts w:cs="Arial"/>
          <w:b/>
          <w:spacing w:val="0"/>
          <w:sz w:val="28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cs="Arial"/>
          <w:b/>
          <w:spacing w:val="0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4.- PROCEDIMIENTO PARA LA OPINIÓN DE SISTEMAS DE EXPEDIENTE CLÍNICO ELECTRÓNICO CON BASE EN LA NOM-024-SSA3-2010 A PETICIÓN DE PARTE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Propósito</w:t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426" w:right="-232" w:hanging="426"/>
        <w:jc w:val="both"/>
        <w:rPr>
          <w:rFonts w:ascii="Arial" w:hAnsi="Arial" w:cs="Arial"/>
          <w:b/>
          <w:b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/>
        </w:rPr>
        <w:t xml:space="preserve">1.1 </w:t>
      </w:r>
      <w:r>
        <w:rPr>
          <w:rFonts w:cs="Arial" w:ascii="Arial" w:hAnsi="Arial"/>
          <w:sz w:val="22"/>
          <w:szCs w:val="22"/>
          <w:lang w:val="es-MX" w:eastAsia="es-ES"/>
        </w:rPr>
        <w:t>Opinar de los Sistemas de Expediente Clínico Electrónico (ECE) a petición de parte; con base en los lineamientos de la Norma Oficial Mexicana NOM-024-SSA3-2010 la cual establece “los objetivos funcionales y funcionalidades que deberán observar los productos de Sistemas de Expediente Clínico Electrónico para garantizar la interoperabilidad, procesamiento, interpretación, confidencialidad, seguridad y uso de estándares y catálogos de la información de los registros electrónicos en salud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" w:eastAsia="nl-NL"/>
        </w:rPr>
      </w:pPr>
      <w:r>
        <w:rPr>
          <w:rFonts w:cs="Arial" w:ascii="Arial" w:hAnsi="Arial"/>
          <w:b/>
          <w:sz w:val="22"/>
          <w:szCs w:val="22"/>
          <w:lang w:val="es-ES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Alcance</w:t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"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Cs/>
          <w:lang w:val="es-ES"/>
        </w:rPr>
        <w:t xml:space="preserve">2.1 </w:t>
        <w:tab/>
      </w:r>
      <w:r>
        <w:rPr>
          <w:rFonts w:cs="Arial" w:ascii="Arial" w:hAnsi="Arial"/>
          <w:bCs/>
          <w:sz w:val="22"/>
          <w:szCs w:val="22"/>
          <w:lang w:val="es-ES"/>
        </w:rPr>
        <w:t>Nivel interno el procedimiento es aplicable a la Dirección de Proyectos de la Dirección General de Información en Salud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eastAsia="Arial" w:cs="Arial" w:ascii="Arial" w:hAnsi="Arial"/>
          <w:bCs/>
          <w:sz w:val="22"/>
          <w:szCs w:val="22"/>
          <w:lang w:val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/>
        </w:rPr>
        <w:t xml:space="preserve">2.2 </w:t>
        <w:tab/>
        <w:t>Nivel externo el procedimiento es aplicable a todos los proveedores de Sistemas de Expediente Clínico Electrónico e instituciones del Sistema Nacional de Salud públicas y privadas así como a organismos descentralizados que cuenten con un sistema de EC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Políticas de operación, normas y lineamientos</w:t>
      </w:r>
    </w:p>
    <w:p>
      <w:pPr>
        <w:pStyle w:val="Heading2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  <w:t>Conforme a las normas Internacional/Nacionales de ISO 19011/ Norma Oficial Mexicana NOM 024-SSA3-2010 y criterios específicos que aplique como regulatorios, legales y de salud; a cargo de la Subsecretaría de Integración y Desarrollo del Sector Salud.</w:t>
      </w:r>
    </w:p>
    <w:p>
      <w:pPr>
        <w:pStyle w:val="Default"/>
        <w:numPr>
          <w:ilvl w:val="0"/>
          <w:numId w:val="9"/>
        </w:numPr>
        <w:jc w:val="both"/>
        <w:rPr>
          <w:rFonts w:eastAsia="Times New Roman"/>
          <w:color w:val="000000"/>
          <w:sz w:val="22"/>
          <w:szCs w:val="22"/>
          <w:lang w:val="es-ES" w:eastAsia="en-US"/>
        </w:rPr>
      </w:pPr>
      <w:r>
        <w:rPr>
          <w:rFonts w:eastAsia="Times New Roman"/>
          <w:color w:val="000000"/>
          <w:sz w:val="22"/>
          <w:szCs w:val="22"/>
          <w:lang w:val="es-ES" w:eastAsia="en-US"/>
        </w:rPr>
        <w:t>Norma Oficial Mexicana NOM-017-SSA2-1994, a cargo de la Dirección General de Epidemiología.</w:t>
      </w:r>
    </w:p>
    <w:p>
      <w:pPr>
        <w:pStyle w:val="Defaul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s-ES" w:eastAsia="en-US"/>
        </w:rPr>
        <w:t>Norma Oficial Mexicana NOM-168-SSA1-1998, Del expediente clínico</w:t>
      </w:r>
      <w:r>
        <w:rPr>
          <w:sz w:val="22"/>
          <w:szCs w:val="22"/>
        </w:rPr>
        <w:t>; a cargo de la Dirección General de Calidad y Educación de Salud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Descripción del procedimient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10"/>
        <w:gridCol w:w="201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 xml:space="preserve">Secuencia de Etapas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Responsab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1.0 Recepción de la petición para la Opinión del sistema E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1.1 Recibe la petición para la opinión del Sistema del Expediente Clínico Electrónico (ECE), vía oficio o correo electrónico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Petición de opinión del sistema ECE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720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 w:cs="Arial" w:ascii="Arial" w:hAnsi="Arial"/>
                <w:sz w:val="22"/>
                <w:szCs w:val="22"/>
                <w:lang w:val="es-MX"/>
              </w:rPr>
              <w:t>1.2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Envía el formato de solicitud de opinión a petición de parte para iniciar la opinión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Formato de solicitud de opinió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2.0 Recepción de la solicitud de la opinión del sistema E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4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ibe la solicitud de opinión  debidamente requisitada por parte del representante legal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60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Formato de solicitud de opinión #4301 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Copia de la credencial de elector IFE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Copia de acta constitutiva (en caso de no ser el representante legal)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Copia de la credencial de elector IFE (en caso de no ser el representante legal)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Poder notarial (en caso de no ser el representante legal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720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1"/>
                <w:numId w:val="14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nvía la matriz funcional a los solicitantes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60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Matriz funciona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3.0 Recepción de la matriz func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3.1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Recibe la matriz funcional con las evidencias (captura de pantallas) por parte del solicitante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60" w:hanging="0"/>
              <w:outlineLvl w:val="0"/>
              <w:rPr>
                <w:rFonts w:ascii="Arial" w:hAnsi="Arial" w:eastAsia="Batang;¹ÙÅÁ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z w:val="22"/>
                <w:szCs w:val="22"/>
                <w:lang w:val="es-E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z w:val="22"/>
                <w:szCs w:val="22"/>
                <w:lang w:val="es-ES"/>
              </w:rPr>
              <w:t>Matriz funcional #4304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outlineLvl w:val="0"/>
              <w:rPr>
                <w:rFonts w:eastAsia="Batang;¹ÙÅÁ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z w:val="22"/>
                <w:szCs w:val="22"/>
                <w:lang w:val="es-ES"/>
              </w:rPr>
              <w:t>Evidencias (preliminares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2 Revisa la matriz funcional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60" w:hanging="0"/>
              <w:outlineLvl w:val="0"/>
              <w:rPr>
                <w:rFonts w:ascii="Arial" w:hAnsi="Arial" w:eastAsia="Batang;¹ÙÅÁ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z w:val="22"/>
                <w:szCs w:val="22"/>
                <w:lang w:val="es-E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outlineLvl w:val="0"/>
              <w:rPr>
                <w:rFonts w:eastAsia="Batang;¹ÙÅÁ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Matriz funcional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z w:val="22"/>
                <w:szCs w:val="22"/>
                <w:lang w:val="es-E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Dirección de Proyectos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4.0  </w:t>
            </w:r>
            <w:r>
              <w:rPr>
                <w:rFonts w:cs="Arial"/>
                <w:sz w:val="22"/>
                <w:szCs w:val="22"/>
                <w:lang w:val="es-MX"/>
              </w:rPr>
              <w:t>Programación de las demostraciones del sistema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1  Consulta la disponibilidad de fechas y evalu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2 Asigna y notificar las fechas de la opinión al solicitante, vía correo electrón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3 Abre expediente del sistema y otorgar folio 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pediente foliad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Subdirección de Servicios Electrónicos Hospitalarios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5.0 Notificación de opinió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1 Notifica al Jefe de departamento  de primer nivel sobre la publicación de los datos del solicitante, su sistema y el estatus de la opinión (en proces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2 Envía la notificación y la base de da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lan de Opinión  #433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se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3 Envía a los solicitantes los aspectos técnicos a considerar para la opin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lan de opinión #43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20" w:after="60"/>
              <w:outlineLvl w:val="0"/>
              <w:rPr>
                <w:rFonts w:ascii="Arial" w:hAnsi="Arial"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Subdirección de Atención Primaria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6.0 </w:t>
            </w:r>
            <w:r>
              <w:rPr>
                <w:rFonts w:cs="Arial"/>
                <w:sz w:val="22"/>
                <w:szCs w:val="22"/>
                <w:lang w:val="es-ES"/>
              </w:rPr>
              <w:t>Realización de la opinión en laboratorio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1 Realiza los preparativos técnicos para la opinión del sistema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Batang;¹ÙÅÁ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2 Realiza la junta de apertura de la demostración d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3 Realiza la demostración del sistema de Expediente Clínico Electrónico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Batang;¹ÙÅÁ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Realiza demostración de las funcionalidades del sistema del ECE, con base en la NOM-024-SSA3-2010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El solicitante documenta las evidencias en tiempo y forma y las entrega al equipo evaluador al final de cada día de la demostración en CD y con la firma del representante legal por parte del solicitante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1501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Prrafodelista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sz w:val="22"/>
                <w:szCs w:val="22"/>
                <w:lang w:val="es-MX"/>
              </w:rPr>
              <w:t>El equipo evaluador emite sus recomendaciones al término de cada día indicando las accione correctivas que deberá cumplir antes del término de la opinión.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videnci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4  Realiza opinión sobre criterios específicos provenientes de rep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videnc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5 Consolida y guarda evidencias durante la demostr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videncia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.6 Efectúa el cierre de la demostración del sistema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Batang;¹ÙÅÁ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ind w:left="1440" w:hanging="1051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 w:ascii="Arial" w:hAnsi="Arial"/>
                <w:sz w:val="22"/>
                <w:szCs w:val="22"/>
                <w:lang w:val="es-ES"/>
              </w:rPr>
              <w:t>Evidencias acumuladas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Evaluadores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Batang;¹ÙÅÁ" w:cs="Arial" w:ascii="Arial" w:hAnsi="Arial"/>
                <w:sz w:val="22"/>
                <w:szCs w:val="22"/>
                <w:lang w:val="es-MX"/>
              </w:rPr>
              <w:t xml:space="preserve">7.0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Consolidación de resultado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.1 Recopila los hallazgos de los evaluadores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tas de hallazgos #4316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Reporte de opinión. #4360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.2 Elabora del reporte final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0"/>
              <w:outlineLvl w:val="0"/>
              <w:rPr/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Reporte de opinión #4360 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Reporte para publicación de resultado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720" w:hanging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: pasa al punto 3.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Arial" w:cs="Arial"/>
                <w:spacing w:val="0"/>
                <w:sz w:val="22"/>
                <w:szCs w:val="22"/>
                <w:lang w:val="es-MX"/>
              </w:rPr>
              <w:t xml:space="preserve">           </w:t>
            </w: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SI: continua procedimien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Departamento de Soluciones Electrónicas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8.0 Envío de resultados de opinió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.3 Envía el reporte final al solicitante y se torga el derecho de réplica atendiendo las observaciones del solicita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Reporte de opinión #43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9.0 Generación y publicación de resultado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.1 Solicitar publicación de resultados de opin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.2  Realizar proceso de publicación de resultados en la página web de la DGIS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hyperlink r:id="rId2">
              <w:r>
                <w:rPr>
                  <w:rStyle w:val="InternetLink"/>
                  <w:rFonts w:eastAsia="Batang;¹ÙÅÁ" w:cs="Arial"/>
                  <w:spacing w:val="0"/>
                  <w:sz w:val="22"/>
                  <w:szCs w:val="22"/>
                  <w:lang w:val="es-MX"/>
                </w:rPr>
                <w:t>http://www.dgis.salud.gob.mx/snece/eval_nom024/</w:t>
              </w:r>
            </w:hyperlink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,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Prrafodelista"/>
              <w:ind w:left="1440" w:hanging="0"/>
              <w:jc w:val="both"/>
              <w:rPr>
                <w:rFonts w:ascii="Arial" w:hAnsi="Arial" w:eastAsia="Batang;¹ÙÅÁ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Batang;¹ÙÅÁ" w:cs="Arial" w:ascii="Arial" w:hAnsi="Arial"/>
                <w:b/>
                <w:sz w:val="22"/>
                <w:szCs w:val="22"/>
                <w:lang w:val="es-MX"/>
              </w:rPr>
              <w:t>TERMINA PROCEDIMIEN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Departamento de Primer Nivel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4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eastAsia="Arial" w:cs="Arial"/>
          <w:b/>
          <w:spacing w:val="0"/>
          <w:sz w:val="24"/>
          <w:szCs w:val="24"/>
          <w:lang w:val="es-MX"/>
        </w:rPr>
        <w:t xml:space="preserve">  </w:t>
      </w:r>
      <w:r>
        <w:rPr>
          <w:rFonts w:cs="Arial"/>
          <w:b/>
          <w:spacing w:val="0"/>
          <w:sz w:val="24"/>
          <w:szCs w:val="24"/>
          <w:lang w:val="es-MX"/>
        </w:rPr>
        <w:t>Diagrama de fluj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79"/>
        <w:gridCol w:w="1707"/>
        <w:gridCol w:w="1701"/>
        <w:gridCol w:w="1701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220"/>
              <w:jc w:val="center"/>
              <w:outlineLvl w:val="0"/>
              <w:rPr>
                <w:rFonts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Subdirección de Servicios Electrónicos Hospitalari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Subdirección de Atención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Departamento de Soluciones Electróni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Departamento de Primer N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Evaluadores</w:t>
            </w:r>
          </w:p>
        </w:tc>
      </w:tr>
      <w:tr>
        <w:trPr>
          <w:trHeight w:val="92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eastAsia="Batang;¹ÙÅÁ"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eastAsia="Batang;¹ÙÅÁ"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95580</wp:posOffset>
                      </wp:positionV>
                      <wp:extent cx="859155" cy="2489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248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0.3pt;margin-top:15.4pt;width:67.6pt;height:19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29540</wp:posOffset>
                      </wp:positionV>
                      <wp:extent cx="1270" cy="30607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95pt;margin-top:10.2pt;width:0.05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8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 xml:space="preserve">                    </w:t>
            </w:r>
            <w:r>
              <w:rPr>
                <w:rFonts w:cs="Arial" w:ascii="Arial" w:hAnsi="Arial"/>
                <w:lang w:val="es-MX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 w:eastAsia="en-US"/>
              </w:rPr>
            </w:pPr>
            <w:r>
              <w:rPr>
                <w:rFonts w:cs="Arial" w:ascii="Arial" w:hAnsi="Arial"/>
                <w:b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0960</wp:posOffset>
                      </wp:positionV>
                      <wp:extent cx="1057275" cy="7023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cepción de la petición para la Opinión del sistema E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55.3pt;mso-wrap-distance-left:9.05pt;mso-wrap-distance-right:9.05pt;mso-wrap-distance-top:0pt;mso-wrap-distance-bottom:0pt;margin-top:4.8pt;mso-position-vertical-relative:text;margin-left:-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cepción de la petición para la Opinión del sistema E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                   </w:t>
            </w:r>
          </w:p>
          <w:p>
            <w:pPr>
              <w:pStyle w:val="Normal"/>
              <w:rPr>
                <w:rFonts w:cs="Arial"/>
                <w:b/>
                <w:b/>
                <w:lang w:val="es-MX" w:eastAsia="en-US"/>
              </w:rPr>
            </w:pPr>
            <w:r>
              <w:rPr>
                <w:rFonts w:cs="Arial"/>
                <w:b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11430</wp:posOffset>
                      </wp:positionV>
                      <wp:extent cx="1062355" cy="832485"/>
                      <wp:effectExtent l="5715" t="571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832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0"/>
                                      <w:szCs w:val="16"/>
                                      <w:rFonts w:ascii="Arial" w:hAnsi="Arial" w:eastAsia="Batang;¹ÙÅÁ" w:cs="Arial"/>
                                      <w:color w:val="auto"/>
                                      <w:lang w:val="es-MX" w:bidi="ar-SA"/>
                                    </w:rPr>
                                    <w:t>Petición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0"/>
                                      <w:szCs w:val="16"/>
                                      <w:rFonts w:ascii="Arial" w:hAnsi="Arial" w:eastAsia="Batang;¹ÙÅÁ" w:cs="Arial"/>
                                      <w:color w:val="auto"/>
                                      <w:lang w:val="es-MX" w:bidi="ar-SA"/>
                                    </w:rPr>
                                    <w:t xml:space="preserve">Forma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0.15pt;margin-top:-0.9pt;width:83.6pt;height:65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0"/>
                                <w:szCs w:val="16"/>
                                <w:rFonts w:ascii="Arial" w:hAnsi="Arial" w:eastAsia="Batang;¹ÙÅÁ" w:cs="Arial"/>
                                <w:color w:val="auto"/>
                                <w:lang w:val="es-MX" w:bidi="ar-SA"/>
                              </w:rPr>
                              <w:t>Petición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0"/>
                                <w:szCs w:val="16"/>
                                <w:rFonts w:ascii="Arial" w:hAnsi="Arial" w:eastAsia="Batang;¹ÙÅÁ" w:cs="Arial"/>
                                <w:color w:val="auto"/>
                                <w:lang w:val="es-MX" w:bidi="ar-SA"/>
                              </w:rPr>
                              <w:t xml:space="preserve">Forma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80010</wp:posOffset>
                      </wp:positionV>
                      <wp:extent cx="1270" cy="31877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6.3pt;width:0.05pt;height:25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71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   </w:t>
            </w:r>
            <w:r>
              <w:rPr>
                <w:rFonts w:cs="Arial" w:ascii="Arial" w:hAnsi="Arial"/>
                <w:lang w:val="es-MX"/>
              </w:rPr>
              <w:t>2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3815</wp:posOffset>
                      </wp:positionV>
                      <wp:extent cx="1046480" cy="6997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Recepción de la solicitud de la opinión del sistema ECE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55.1pt;mso-wrap-distance-left:9.05pt;mso-wrap-distance-right:9.05pt;mso-wrap-distance-top:0pt;mso-wrap-distance-bottom:0pt;margin-top:3.45pt;mso-position-vertical-relative:text;margin-left:-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Recepción de la solicitud de la opinión del sistema EC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18745</wp:posOffset>
                      </wp:positionV>
                      <wp:extent cx="914400" cy="666115"/>
                      <wp:effectExtent l="5080" t="5715" r="571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660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 y matriz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pt;margin-top:9.35pt;width:71.95pt;height:52.4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 y matri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69215</wp:posOffset>
                      </wp:positionV>
                      <wp:extent cx="1270" cy="25781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5pt;margin-top:5.45pt;width:0.1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95605</wp:posOffset>
                      </wp:positionV>
                      <wp:extent cx="874395" cy="635000"/>
                      <wp:effectExtent l="5715" t="5080" r="508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6350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5"/>
                                      <w:szCs w:val="16"/>
                                      <w:rFonts w:ascii="Arial" w:hAnsi="Arial" w:eastAsia="Batang;¹ÙÅÁ" w:cs="Arial"/>
                                      <w:color w:val="auto"/>
                                      <w:lang w:val="es-ES" w:bidi="ar-SA"/>
                                    </w:rPr>
                                    <w:t>Matriz</w:t>
                                  </w:r>
                                  <w:r>
                                    <w:rPr>
                                      <w:kern w:val="2"/>
                                      <w:spacing w:val="-5"/>
                                      <w:sz w:val="18"/>
                                      <w:szCs w:val="18"/>
                                      <w:rFonts w:ascii="Arial" w:hAnsi="Arial" w:eastAsia="Batang;¹ÙÅÁ" w:cs="Arial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pacing w:val="-5"/>
                                      <w:sz w:val="16"/>
                                      <w:szCs w:val="16"/>
                                      <w:rFonts w:ascii="Arial" w:hAnsi="Arial" w:eastAsia="Batang;¹ÙÅÁ" w:cs="Arial"/>
                                      <w:color w:val="auto"/>
                                      <w:lang w:val="es-ES" w:bidi="ar-SA"/>
                                    </w:rPr>
                                    <w:t>Evid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05pt;margin-top:31.15pt;width:68.8pt;height:49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5"/>
                                <w:szCs w:val="16"/>
                                <w:rFonts w:ascii="Arial" w:hAnsi="Arial" w:eastAsia="Batang;¹ÙÅÁ" w:cs="Arial"/>
                                <w:color w:val="auto"/>
                                <w:lang w:val="es-ES" w:bidi="ar-SA"/>
                              </w:rPr>
                              <w:t>Matriz</w:t>
                            </w:r>
                            <w:r>
                              <w:rPr>
                                <w:kern w:val="2"/>
                                <w:spacing w:val="-5"/>
                                <w:sz w:val="18"/>
                                <w:szCs w:val="18"/>
                                <w:rFonts w:ascii="Arial" w:hAnsi="Arial" w:eastAsia="Batang;¹ÙÅÁ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5"/>
                                <w:sz w:val="16"/>
                                <w:szCs w:val="16"/>
                                <w:rFonts w:ascii="Arial" w:hAnsi="Arial" w:eastAsia="Batang;¹ÙÅÁ" w:cs="Arial"/>
                                <w:color w:val="auto"/>
                                <w:lang w:val="es-ES" w:bidi="ar-SA"/>
                              </w:rPr>
                              <w:t>Evid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554355</wp:posOffset>
                      </wp:positionV>
                      <wp:extent cx="10731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2pt;margin-top:43.65pt;width:8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035175</wp:posOffset>
                      </wp:positionV>
                      <wp:extent cx="875030" cy="558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55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 de evalu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3.45pt;margin-top:160.25pt;width:68.85pt;height:4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910080</wp:posOffset>
                      </wp:positionV>
                      <wp:extent cx="363283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5pt;margin-top:150.4pt;width:28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87145</wp:posOffset>
                      </wp:positionV>
                      <wp:extent cx="34290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101.35pt" to="312.4pt,10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74445</wp:posOffset>
                      </wp:positionV>
                      <wp:extent cx="0" cy="30226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100.35pt" to="42.45pt,1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MX"/>
              </w:rPr>
              <w:t xml:space="preserve">                      </w:t>
            </w:r>
            <w:r>
              <w:rPr>
                <w:lang w:val="es-MX"/>
              </w:rPr>
              <w:t>3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440180</wp:posOffset>
                      </wp:positionV>
                      <wp:extent cx="34417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8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pt;mso-wrap-distance-left:9.05pt;mso-wrap-distance-right:9.05pt;mso-wrap-distance-top:0pt;mso-wrap-distance-bottom:0pt;margin-top:113.4pt;mso-position-vertical-relative:text;margin-left:57.7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58115</wp:posOffset>
                      </wp:positionV>
                      <wp:extent cx="1081405" cy="63055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1405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4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4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cepción de la matriz funciona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5pt;height:49.65pt;mso-wrap-distance-left:9.05pt;mso-wrap-distance-right:9.05pt;mso-wrap-distance-top:0pt;mso-wrap-distance-bottom:0pt;margin-top:12.45pt;mso-position-vertical-relative:text;margin-left:-3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4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4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cepción de la matriz fun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21790</wp:posOffset>
                      </wp:positionV>
                      <wp:extent cx="1056005" cy="64071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0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nvío de resultados de opinió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15pt;height:50.45pt;mso-wrap-distance-left:9.05pt;mso-wrap-distance-right:9.05pt;mso-wrap-distance-top:0pt;mso-wrap-distance-bottom:0pt;margin-top:127.7pt;mso-position-vertical-relative:text;margin-left:-4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nvío de resultados de opin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cs="Arial"/>
                <w:b/>
                <w:b/>
                <w:spacing w:val="0"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pacing w:val="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pacing w:val="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 xml:space="preserve">                   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rPr>
                <w:lang w:val="es-MX"/>
              </w:rPr>
            </w:pPr>
            <w:r>
              <w:rPr>
                <w:lang w:val="es-MX"/>
              </w:rPr>
              <w:tab/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12395</wp:posOffset>
                      </wp:positionV>
                      <wp:extent cx="1270" cy="56007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pt;margin-top:8.85pt;width:0.1pt;height:4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7315</wp:posOffset>
                      </wp:positionV>
                      <wp:extent cx="1270" cy="154241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4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8.45pt;width:0.1pt;height:121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12395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8.85pt" to="45.1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>4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50495</wp:posOffset>
                      </wp:positionV>
                      <wp:extent cx="999490" cy="61277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gramación de las demostraciones del siste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8.25pt;mso-wrap-distance-left:9.05pt;mso-wrap-distance-right:9.05pt;mso-wrap-distance-top:0pt;mso-wrap-distance-bottom:0pt;margin-top:11.8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gramación de las demostraciones del siste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636905</wp:posOffset>
                      </wp:positionV>
                      <wp:extent cx="1270" cy="23050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pt;margin-top:50.15pt;width:0.1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3030</wp:posOffset>
                      </wp:positionV>
                      <wp:extent cx="826135" cy="540385"/>
                      <wp:effectExtent l="5715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540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xpediente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95pt;margin-top:8.9pt;width:65pt;height:4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xpediente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869950</wp:posOffset>
                      </wp:positionV>
                      <wp:extent cx="222885" cy="22479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15pt;margin-top:68.5pt;width:17.5pt;height:1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Arial" w:hAnsi="Arial"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05105</wp:posOffset>
                      </wp:positionV>
                      <wp:extent cx="34417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pt;mso-wrap-distance-left:9.05pt;mso-wrap-distance-right:9.05pt;mso-wrap-distance-top:0pt;mso-wrap-distance-bottom:0pt;margin-top:16.15pt;mso-position-vertical-relative:text;margin-left:45.8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6835</wp:posOffset>
                      </wp:positionV>
                      <wp:extent cx="867410" cy="59055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otificación de opinió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pt;height:46.5pt;mso-wrap-distance-left:9.05pt;mso-wrap-distance-right:9.05pt;mso-wrap-distance-top:0pt;mso-wrap-distance-bottom:0pt;margin-top:6.0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otificación de opin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lang w:val="es-MX" w:eastAsia="en-US"/>
              </w:rPr>
            </w:pPr>
            <w:r>
              <w:rPr>
                <w:rFonts w:cs="Arial"/>
                <w:b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39700</wp:posOffset>
                      </wp:positionV>
                      <wp:extent cx="291655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11pt;width:22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lang w:val="es-MX" w:eastAsia="en-US"/>
              </w:rPr>
            </w:pPr>
            <w:r>
              <w:rPr>
                <w:rFonts w:cs="Arial"/>
                <w:b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885</wp:posOffset>
                      </wp:positionV>
                      <wp:extent cx="839470" cy="676910"/>
                      <wp:effectExtent l="5080" t="5080" r="571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9520" cy="676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lan de evalu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ase de dat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7.55pt;width:66.05pt;height:53.2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lan de evalu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 de d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220"/>
              <w:outlineLvl w:val="0"/>
              <w:rPr>
                <w:rFonts w:ascii="Arial" w:hAnsi="Arial"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538605</wp:posOffset>
                      </wp:positionV>
                      <wp:extent cx="914400" cy="572770"/>
                      <wp:effectExtent l="5080" t="5080" r="571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27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Hallazgos y reportes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pt;margin-top:121.15pt;width:71.95pt;height:45.0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Hallazgos y report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072005</wp:posOffset>
                      </wp:positionV>
                      <wp:extent cx="1270" cy="29845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163.15pt;width:0.1pt;height:2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369820</wp:posOffset>
                      </wp:positionV>
                      <wp:extent cx="815340" cy="377825"/>
                      <wp:effectExtent l="11430" t="6350" r="1206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378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cede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9pt;margin-top:186.6pt;width:64.15pt;height:29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ced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568575</wp:posOffset>
                      </wp:positionV>
                      <wp:extent cx="1270" cy="25654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202.25pt;width:0.05pt;height:2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430020</wp:posOffset>
                      </wp:positionV>
                      <wp:extent cx="1257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112.6pt" to="167.55pt,11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2829560</wp:posOffset>
                      </wp:positionV>
                      <wp:extent cx="222885" cy="22479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85pt;margin-top:222.8pt;width:17.5pt;height:1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743200</wp:posOffset>
                      </wp:positionV>
                      <wp:extent cx="0" cy="18288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16pt" to="36pt,35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687320</wp:posOffset>
                      </wp:positionV>
                      <wp:extent cx="2286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1.6pt;mso-position-vertical-relative:text;margin-left:14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2687320</wp:posOffset>
                      </wp:positionV>
                      <wp:extent cx="2286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1.6pt;mso-position-vertical-relative:text;margin-left:48.0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18845</wp:posOffset>
                      </wp:positionV>
                      <wp:extent cx="34417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pt;mso-wrap-distance-left:9.05pt;mso-wrap-distance-right:9.05pt;mso-wrap-distance-top:0pt;mso-wrap-distance-bottom:0pt;margin-top:72.35pt;mso-position-vertical-relative:text;margin-left:50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97915</wp:posOffset>
                      </wp:positionV>
                      <wp:extent cx="924560" cy="68008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Consolidación de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53.55pt;mso-wrap-distance-left:9.05pt;mso-wrap-distance-right:9.05pt;mso-wrap-distance-top:0pt;mso-wrap-distance-bottom:0pt;margin-top:86.4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Consolidación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281940</wp:posOffset>
                      </wp:positionV>
                      <wp:extent cx="344170" cy="3429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9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pt;mso-wrap-distance-left:9.05pt;mso-wrap-distance-right:9.05pt;mso-wrap-distance-top:0pt;mso-wrap-distance-bottom:0pt;margin-top:22.2pt;mso-position-vertical-relative:text;margin-left:47.5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9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63195</wp:posOffset>
                      </wp:positionV>
                      <wp:extent cx="972820" cy="60642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820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¹ÙÅÁ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¹ÙÅÁ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Generación y publicación de resultado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6pt;height:47.75pt;mso-wrap-distance-left:9.05pt;mso-wrap-distance-right:9.05pt;mso-wrap-distance-top:0pt;mso-wrap-distance-bottom:0pt;margin-top:12.8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¹ÙÅÁ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¹ÙÅÁ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Generación y publicación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30810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10.3pt" to="36.7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22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43180</wp:posOffset>
                      </wp:positionV>
                      <wp:extent cx="910590" cy="22161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221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3.4pt;width:71.65pt;height:17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220"/>
              <w:outlineLvl w:val="0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500505</wp:posOffset>
                      </wp:positionV>
                      <wp:extent cx="870585" cy="582930"/>
                      <wp:effectExtent l="5715" t="5080" r="508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5828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idenc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118.15pt;width:68.5pt;height:45.8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idenc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25475</wp:posOffset>
                      </wp:positionV>
                      <wp:extent cx="1270" cy="511810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49.25pt;width:0.05pt;height:4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923290</wp:posOffset>
                      </wp:positionV>
                      <wp:extent cx="344170" cy="3429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pt;mso-wrap-distance-left:9.05pt;mso-wrap-distance-right:9.05pt;mso-wrap-distance-top:0pt;mso-wrap-distance-bottom:0pt;margin-top:72.7pt;mso-position-vertical-relative:text;margin-left:48.9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127125</wp:posOffset>
                      </wp:positionV>
                      <wp:extent cx="943610" cy="65849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658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  <w:lang w:val="es-ES"/>
                                    </w:rPr>
                                    <w:t>Realización de la opinión en laboratori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3pt;height:51.85pt;mso-wrap-distance-left:9.05pt;mso-wrap-distance-right:9.05pt;mso-wrap-distance-top:0pt;mso-wrap-distance-bottom:0pt;margin-top:88.75pt;mso-position-vertical-relative:text;margin-left:-1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s-ES"/>
                              </w:rPr>
                              <w:t>Realización de la opinión en laborato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right="18" w:hanging="0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right="18" w:hanging="0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right="18" w:hanging="0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right="18" w:hanging="0"/>
        <w:rPr>
          <w:rFonts w:ascii="Arial" w:hAnsi="Arial" w:eastAsia="Arial" w:cs="Arial"/>
          <w:color w:val="000000"/>
          <w:lang w:val="es-MX" w:eastAsia="es-MX"/>
        </w:rPr>
      </w:pPr>
      <w:r>
        <w:rPr>
          <w:rFonts w:eastAsia="Arial" w:cs="Arial" w:ascii="Arial" w:hAnsi="Arial"/>
          <w:color w:val="000000"/>
          <w:lang w:val="es-MX" w:eastAsia="es-MX"/>
        </w:rPr>
        <w:t xml:space="preserve">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/>
          <w:b/>
          <w:spacing w:val="0"/>
          <w:sz w:val="24"/>
          <w:szCs w:val="24"/>
          <w:lang w:val="es-MX"/>
        </w:rPr>
        <w:t xml:space="preserve">6.0  </w:t>
      </w:r>
      <w:r>
        <w:rPr/>
        <w:t>Documentos de referencia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Documento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Códig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Solicitud de Opin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430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Matriz Funcion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3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tificación de asignac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33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sentimiento de publicac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30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Guía para calcular el tiempo de la evaluac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33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lan de Opin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3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cs="Arial"/>
                <w:bCs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Reporte de Opinió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426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tas de hallazgo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43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20" w:after="60"/>
              <w:ind w:left="540" w:hanging="540"/>
              <w:outlineLvl w:val="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Lista de verificación de apertura y cierre de la auditorí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436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spacing w:before="120" w:after="60"/>
              <w:ind w:left="540" w:hanging="54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Normas Internacional/Nacionales de ISO 19011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540" w:hanging="54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Norma Oficial Mexicana NOM-017-SSA2-1994, Para la vigilancia epidemiológica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spacing w:before="120" w:after="60"/>
              <w:ind w:left="540" w:hanging="54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 Oficial Mexicana NOM 024-SSA3-20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540" w:hanging="54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Norma Oficial Mexicana NOM-168-SSA1-1998, Del expediente clínico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spacing w:before="120" w:after="60"/>
              <w:ind w:left="540" w:hanging="54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riterios específicos que aplique como regulatorios, legales y de salud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540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ifico de la Dirección General de Información de Salud vigente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No aplica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540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ía técnica para la Elaboración de Manuales de Procedimiento de la Secretaria de Salud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540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ia de Salud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4"/>
          <w:szCs w:val="24"/>
          <w:lang w:val="es-MX"/>
        </w:rPr>
      </w:pPr>
      <w:r>
        <w:rPr>
          <w:rFonts w:eastAsia="Arial" w:cs="Arial"/>
          <w:b/>
          <w:spacing w:val="0"/>
          <w:sz w:val="24"/>
          <w:szCs w:val="24"/>
          <w:lang w:val="pt-BR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7.0  Registro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95"/>
        <w:gridCol w:w="2287"/>
        <w:gridCol w:w="229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gistr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iempo de conservació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sponsable de conservarl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ódigo de registro o identificación única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7.1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Carpetas Foliadas de acuerdo al proceso de evaluación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  años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ción de Proyecto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umero de Foli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8.0  Glosario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8.1 Evaluadores:</w:t>
      </w:r>
      <w:r>
        <w:rPr>
          <w:rFonts w:cs="Arial" w:ascii="Arial" w:hAnsi="Arial"/>
          <w:sz w:val="22"/>
          <w:szCs w:val="22"/>
          <w:lang w:val="es-MX"/>
        </w:rPr>
        <w:t xml:space="preserve"> Personas que cuentan con atributos y competencias personales para realizar una apreciación de los hallazgos.</w:t>
      </w:r>
    </w:p>
    <w:p>
      <w:pPr>
        <w:pStyle w:val="Normal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MX" w:eastAsia="nl-NL"/>
        </w:rPr>
        <w:t>8.2 Evidencia</w:t>
      </w:r>
      <w:r>
        <w:rPr>
          <w:rFonts w:cs="Arial" w:ascii="Arial" w:hAnsi="Arial"/>
          <w:sz w:val="22"/>
          <w:szCs w:val="22"/>
          <w:lang w:val="es-MX" w:eastAsia="nl-NL"/>
        </w:rPr>
        <w:t xml:space="preserve">: </w:t>
      </w:r>
      <w:r>
        <w:rPr>
          <w:rFonts w:cs="Arial" w:ascii="Arial" w:hAnsi="Arial"/>
          <w:sz w:val="22"/>
          <w:szCs w:val="22"/>
          <w:lang w:val="es-ES"/>
        </w:rPr>
        <w:t xml:space="preserve">es la actividad necesaria que implica demostrar la verdad de un hecho, su existencia o contenido según los medios establecidos por la ley, el que afirma algo debe acreditar lo que afirm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8.3 </w:t>
      </w:r>
      <w:r>
        <w:rPr>
          <w:rFonts w:cs="Arial" w:ascii="Arial" w:hAnsi="Arial"/>
          <w:b/>
          <w:sz w:val="22"/>
          <w:szCs w:val="22"/>
          <w:lang w:val="es-MX"/>
        </w:rPr>
        <w:t xml:space="preserve">Expediente Clínico Electrónico (ECE).- </w:t>
      </w:r>
      <w:r>
        <w:rPr>
          <w:rFonts w:cs="Arial" w:ascii="Arial" w:hAnsi="Arial"/>
          <w:sz w:val="22"/>
          <w:szCs w:val="22"/>
          <w:lang w:val="es-MX"/>
        </w:rPr>
        <w:t>Es el medio electrónico en el cual el personal de salud, deberá registrar, anotar y certificar su intervención, relacionada con el paciente con arreglo a las disposiciones sanitarias. Permite la gestión de un único registro de salud longitudinal de cada paciente en un formato digital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8.4 Hallazgo: </w:t>
      </w:r>
      <w:r>
        <w:rPr>
          <w:rFonts w:cs="Arial" w:ascii="Arial" w:hAnsi="Arial"/>
          <w:color w:val="000000"/>
          <w:sz w:val="20"/>
          <w:szCs w:val="20"/>
          <w:lang w:val="es-MX"/>
        </w:rPr>
        <w:t xml:space="preserve">Acción de mostrar o conseguir la evidencia solicitada, cotejar  o saber la obtención de la información de acuerdo al criterio solicita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8.5 Manual de Organización.-  </w:t>
      </w:r>
      <w:r>
        <w:rPr>
          <w:rFonts w:cs="Arial" w:ascii="Arial" w:hAnsi="Arial"/>
          <w:sz w:val="22"/>
          <w:szCs w:val="22"/>
          <w:lang w:val="es-MX"/>
        </w:rPr>
        <w:t>Documento en que se registra y actualiza la información detallada de una organización acerca de sus antecedentes históricos, atribuciones, estructura orgánica, funciones de las unidades administrativas que la integran, niveles jerárquicos, líneas de comunicación y coordinación y los organigramas que representan en forma esquemática la estructura entre otros dat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8.6  Manual de Procedimientos.-  </w:t>
      </w:r>
      <w:r>
        <w:rPr>
          <w:rFonts w:cs="Arial" w:ascii="Arial" w:hAnsi="Arial"/>
          <w:sz w:val="22"/>
          <w:szCs w:val="22"/>
          <w:lang w:val="es-MX"/>
        </w:rPr>
        <w:t>Medio o instrumento de información en el que se consigan en forma metódica, los pasos y operaciones que deben seguirse para la realización de las funciones de una dependencia o entidad. En ello se describe, además, los diferentes puestos o unidades administrativas que intervienen y se precisa su responsabilidad y su particip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8.7  Matriz funcional:</w:t>
      </w:r>
      <w:r>
        <w:rPr>
          <w:sz w:val="22"/>
          <w:szCs w:val="22"/>
        </w:rPr>
        <w:t xml:space="preserve"> herramienta administrativa que contiene los criterios a evaluar en los sistemas del expediente clínico electrónico, clasificados por áreas de dominio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color w:val="222222"/>
          <w:sz w:val="22"/>
          <w:szCs w:val="22"/>
          <w:lang w:val="es-ES"/>
        </w:rPr>
      </w:pPr>
      <w:r>
        <w:rPr>
          <w:b/>
          <w:sz w:val="22"/>
          <w:szCs w:val="22"/>
        </w:rPr>
        <w:t xml:space="preserve">8.8 Oficio.- </w:t>
      </w:r>
      <w:r>
        <w:rPr>
          <w:color w:val="222222"/>
          <w:sz w:val="22"/>
          <w:szCs w:val="22"/>
          <w:lang w:val="es-ES"/>
        </w:rPr>
        <w:t xml:space="preserve">Documento que sirve para comunicar disposiciones, consultas, órdenes, 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rFonts w:eastAsia="Arial"/>
          <w:color w:val="222222"/>
          <w:sz w:val="22"/>
          <w:szCs w:val="22"/>
          <w:lang w:val="es-ES"/>
        </w:rPr>
        <w:t xml:space="preserve">       </w:t>
      </w:r>
      <w:r>
        <w:rPr>
          <w:color w:val="222222"/>
          <w:sz w:val="22"/>
          <w:szCs w:val="22"/>
          <w:lang w:val="es-ES"/>
        </w:rPr>
        <w:t>Informes, o también para llevar a cabo gestiones de acuerdos y de invitación.</w:t>
      </w:r>
    </w:p>
    <w:p>
      <w:pPr>
        <w:pStyle w:val="Normal"/>
        <w:ind w:left="360" w:hanging="0"/>
        <w:jc w:val="both"/>
        <w:rPr>
          <w:rFonts w:ascii="Arial" w:hAnsi="Arial" w:cs="Arial"/>
          <w:color w:val="222222"/>
          <w:sz w:val="22"/>
          <w:szCs w:val="22"/>
          <w:lang w:val="es-ES"/>
        </w:rPr>
      </w:pPr>
      <w:r>
        <w:rPr>
          <w:rFonts w:cs="Arial" w:ascii="Arial" w:hAnsi="Arial"/>
          <w:color w:val="222222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222222"/>
          <w:sz w:val="22"/>
          <w:szCs w:val="22"/>
          <w:lang w:val="es-MX" w:eastAsia="nl-NL"/>
        </w:rPr>
      </w:pPr>
      <w:r>
        <w:rPr>
          <w:rFonts w:cs="Arial" w:ascii="Arial" w:hAnsi="Arial"/>
          <w:color w:val="222222"/>
          <w:sz w:val="22"/>
          <w:szCs w:val="22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9.0  Cambios en esta versió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3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Fecha de actualizació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b/>
                <w:spacing w:val="0"/>
                <w:sz w:val="22"/>
                <w:szCs w:val="22"/>
                <w:lang w:val="es-MX"/>
              </w:rPr>
              <w:t>Descripción del cambi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 xml:space="preserve">No apl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¹ÙÅÁ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nex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lang w:val="es-MX"/>
        </w:rPr>
        <w:t>No aplica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s-MX"/>
        </w:rPr>
      </w:pPr>
      <w:r>
        <w:rPr>
          <w:rFonts w:cs="Arial" w:ascii="Arial" w:hAnsi="Arial"/>
          <w:b/>
          <w:iCs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Normal"/>
        <w:jc w:val="center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p>
      <w:pPr>
        <w:pStyle w:val="Normal"/>
        <w:rPr>
          <w:rFonts w:ascii="Arial" w:hAnsi="Arial" w:cs="Arial"/>
          <w:iCs/>
          <w:lang w:val="es-ES"/>
        </w:rPr>
      </w:pPr>
      <w:r>
        <w:rPr>
          <w:rFonts w:cs="Arial" w:ascii="Arial" w:hAnsi="Arial"/>
          <w:i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168" w:gutter="0" w:header="720" w:top="2336" w:footer="31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2" w:space="1" w:color="003399"/>
      </w:pBdr>
      <w:rPr>
        <w:rFonts w:ascii="Arial Narrow" w:hAnsi="Arial Narrow" w:cs="Arial"/>
        <w:color w:val="003399"/>
        <w:sz w:val="18"/>
        <w:szCs w:val="18"/>
        <w:lang w:val="fr-CH"/>
      </w:rPr>
    </w:pPr>
    <w:r>
      <w:rPr>
        <w:rFonts w:cs="Arial" w:ascii="Arial Narrow" w:hAnsi="Arial Narrow"/>
        <w:color w:val="003399"/>
        <w:sz w:val="18"/>
        <w:szCs w:val="18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138"/>
      <w:gridCol w:w="1701"/>
    </w:tblGrid>
    <w:tr>
      <w:trPr>
        <w:trHeight w:val="334" w:hRule="atLeast"/>
      </w:trPr>
      <w:tc>
        <w:tcPr>
          <w:tcW w:w="180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right"/>
            <w:rPr>
              <w:rFonts w:ascii="Arial" w:hAnsi="Arial" w:eastAsia="Batang;¹ÙÅÁ" w:cs="Arial"/>
              <w:sz w:val="22"/>
              <w:szCs w:val="22"/>
            </w:rPr>
          </w:pPr>
          <w:r>
            <w:rPr>
              <w:rFonts w:eastAsia="Batang;¹ÙÅÁ" w:cs="Arial" w:ascii="Arial" w:hAnsi="Arial"/>
              <w:sz w:val="22"/>
              <w:szCs w:val="22"/>
            </w:rPr>
            <w:drawing>
              <wp:inline distT="0" distB="0" distL="0" distR="0">
                <wp:extent cx="1005205" cy="542925"/>
                <wp:effectExtent l="0" t="0" r="0" b="0"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2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¹ÙÅÁ" w:cs="Arial"/>
              <w:b/>
              <w:b/>
              <w:bCs/>
              <w:sz w:val="22"/>
              <w:szCs w:val="22"/>
              <w:lang w:val="fr-FR"/>
            </w:rPr>
          </w:pPr>
          <w:r>
            <w:rPr>
              <w:rFonts w:eastAsia="Batang;¹ÙÅÁ" w:cs="Arial" w:ascii="Arial" w:hAnsi="Arial"/>
              <w:b/>
              <w:bCs/>
              <w:sz w:val="22"/>
              <w:szCs w:val="22"/>
              <w:lang w:val="fr-FR"/>
            </w:rPr>
            <w:t>MANUAL DEL PROCEDIMIENTOS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/>
          </w:pPr>
          <w:r>
            <w:rPr>
              <w:rFonts w:eastAsia="Batang;¹ÙÅÁ" w:cs="Arial" w:ascii="Arial" w:hAnsi="Arial"/>
              <w:sz w:val="22"/>
              <w:szCs w:val="22"/>
              <w:lang w:val="es-ES"/>
            </w:rPr>
            <w:t>Código</w:t>
          </w:r>
          <w:r>
            <w:rPr>
              <w:rFonts w:eastAsia="Batang;¹ÙÅÁ" w:cs="Arial" w:ascii="Arial" w:hAnsi="Arial"/>
              <w:sz w:val="22"/>
              <w:szCs w:val="22"/>
            </w:rPr>
            <w:t xml:space="preserve">: </w:t>
          </w:r>
        </w:p>
      </w:tc>
    </w:tr>
    <w:tr>
      <w:trPr>
        <w:trHeight w:val="317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¹ÙÅÁ" w:cs="Arial"/>
              <w:b/>
              <w:b/>
              <w:bCs/>
              <w:sz w:val="22"/>
              <w:szCs w:val="22"/>
            </w:rPr>
          </w:pPr>
          <w:r>
            <w:rPr>
              <w:rFonts w:eastAsia="Batang;¹ÙÅÁ" w:cs="Arial" w:ascii="Arial" w:hAnsi="Arial"/>
              <w:b/>
              <w:bCs/>
              <w:sz w:val="22"/>
              <w:szCs w:val="22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¹ÙÅÁ" w:cs="Arial"/>
              <w:b/>
              <w:b/>
              <w:bCs/>
              <w:sz w:val="22"/>
              <w:szCs w:val="22"/>
              <w:lang w:val="es-MX"/>
            </w:rPr>
          </w:pPr>
          <w:r>
            <w:rPr>
              <w:rFonts w:eastAsia="Batang;¹ÙÅÁ" w:cs="Arial" w:ascii="Arial" w:hAnsi="Arial"/>
              <w:b/>
              <w:bCs/>
              <w:sz w:val="22"/>
              <w:szCs w:val="22"/>
              <w:lang w:val="es-MX"/>
            </w:rPr>
            <w:t>DIRECCIÓN GENERAL DE INFORMACIÓN EN SALUD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¹ÙÅÁ" w:cs="Arial"/>
              <w:sz w:val="22"/>
              <w:szCs w:val="22"/>
              <w:lang w:val="es-MX"/>
            </w:rPr>
          </w:pPr>
          <w:r>
            <w:rPr>
              <w:rFonts w:eastAsia="Batang;¹ÙÅÁ" w:cs="Arial" w:ascii="Arial" w:hAnsi="Arial"/>
              <w:sz w:val="22"/>
              <w:szCs w:val="22"/>
              <w:lang w:val="es-MX"/>
            </w:rPr>
            <w:t>Rev. 0</w:t>
          </w:r>
        </w:p>
      </w:tc>
    </w:tr>
    <w:tr>
      <w:trPr>
        <w:trHeight w:val="335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¹ÙÅÁ" w:cs="Arial"/>
              <w:color w:val="003399"/>
              <w:sz w:val="22"/>
              <w:szCs w:val="22"/>
              <w:lang w:val="es-MX"/>
            </w:rPr>
          </w:pPr>
          <w:r>
            <w:rPr>
              <w:rFonts w:eastAsia="Batang;¹ÙÅÁ" w:cs="Arial" w:ascii="Arial" w:hAnsi="Arial"/>
              <w:color w:val="003399"/>
              <w:sz w:val="22"/>
              <w:szCs w:val="22"/>
              <w:lang w:val="es-MX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360" w:right="-57" w:hanging="0"/>
            <w:jc w:val="center"/>
            <w:rPr>
              <w:rFonts w:ascii="Arial" w:hAnsi="Arial" w:eastAsia="Batang;¹ÙÅÁ" w:cs="Arial"/>
              <w:b/>
              <w:b/>
              <w:bCs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s-ES"/>
            </w:rPr>
            <w:t>24.- PROCEDIMIENTO PARA LA OPINIÓN DE SISTEMAS DE EXPEDIENTE CLÍNICO ELECTRÓNICO CON BASE A LA NOM-024-SSA3-2010 A PETICIÓN DE PARTE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¹ÙÅÁ" w:cs="Arial"/>
              <w:sz w:val="22"/>
              <w:szCs w:val="22"/>
              <w:lang w:val="es-MX"/>
            </w:rPr>
          </w:pPr>
          <w:r>
            <w:rPr>
              <w:rFonts w:eastAsia="Batang;¹ÙÅÁ" w:cs="Arial" w:ascii="Arial" w:hAnsi="Arial"/>
              <w:sz w:val="22"/>
              <w:szCs w:val="22"/>
              <w:lang w:val="es-MX"/>
            </w:rPr>
            <w:t xml:space="preserve">Hoja </w:t>
          </w:r>
          <w:r>
            <w:rPr>
              <w:rFonts w:eastAsia="Batang;¹ÙÅÁ"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Batang;¹ÙÅÁ"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eastAsia="Batang;¹ÙÅÁ" w:cs="Arial" w:ascii="Arial" w:hAnsi="Arial"/>
            </w:rPr>
            <w:fldChar w:fldCharType="separate"/>
          </w:r>
          <w:r>
            <w:rPr>
              <w:sz w:val="22"/>
              <w:szCs w:val="22"/>
              <w:rFonts w:eastAsia="Batang;¹ÙÅÁ" w:cs="Arial" w:ascii="Arial" w:hAnsi="Arial"/>
            </w:rPr>
            <w:t>9</w:t>
          </w:r>
          <w:r>
            <w:rPr>
              <w:sz w:val="22"/>
              <w:szCs w:val="22"/>
              <w:rFonts w:eastAsia="Batang;¹ÙÅÁ" w:cs="Arial" w:ascii="Arial" w:hAnsi="Arial"/>
            </w:rPr>
            <w:fldChar w:fldCharType="end"/>
          </w:r>
          <w:r>
            <w:rPr>
              <w:rFonts w:eastAsia="Batang;¹ÙÅÁ" w:cs="Arial" w:ascii="Arial" w:hAnsi="Arial"/>
              <w:sz w:val="22"/>
              <w:szCs w:val="22"/>
              <w:lang w:val="es-MX"/>
            </w:rPr>
            <w:t xml:space="preserve"> de </w:t>
          </w:r>
          <w:r>
            <w:rPr>
              <w:rFonts w:eastAsia="Batang;¹ÙÅÁ"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Batang;¹ÙÅÁ"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eastAsia="Batang;¹ÙÅÁ" w:cs="Arial" w:ascii="Arial" w:hAnsi="Arial"/>
            </w:rPr>
            <w:fldChar w:fldCharType="separate"/>
          </w:r>
          <w:r>
            <w:rPr>
              <w:sz w:val="22"/>
              <w:szCs w:val="22"/>
              <w:rFonts w:eastAsia="Batang;¹ÙÅÁ" w:cs="Arial" w:ascii="Arial" w:hAnsi="Arial"/>
            </w:rPr>
            <w:t>9</w:t>
          </w:r>
          <w:r>
            <w:rPr>
              <w:sz w:val="22"/>
              <w:szCs w:val="22"/>
              <w:rFonts w:eastAsia="Batang;¹ÙÅÁ"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2"/>
        <w:szCs w:val="22"/>
        <w:lang w:val="es-MX"/>
      </w:rPr>
    </w:pPr>
    <w:r>
      <w:rPr>
        <w:rFonts w:cs="Arial" w:ascii="Arial" w:hAnsi="Arial"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sz w:val="24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overflowPunct w:val="false"/>
      <w:autoSpaceDE w:val="false"/>
      <w:spacing w:before="120" w:after="60"/>
      <w:outlineLvl w:val="1"/>
    </w:pPr>
    <w:rPr>
      <w:rFonts w:ascii="Helvetica" w:hAnsi="Helvetica" w:cs="Helvetic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sz w:val="24"/>
    </w:rPr>
  </w:style>
  <w:style w:type="character" w:styleId="WW8Num6z2">
    <w:name w:val="WW8Num6z2"/>
    <w:qFormat/>
    <w:rPr>
      <w:b/>
      <w:sz w:val="24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7">
    <w:name w:val=" Car Car7"/>
    <w:basedOn w:val="Fuentedeprrafopredeter"/>
    <w:qFormat/>
    <w:rPr>
      <w:rFonts w:ascii="Helvetica" w:hAnsi="Helvetica" w:eastAsia="Times New Roman" w:cs="Helvetica"/>
      <w:color w:val="000000"/>
      <w:szCs w:val="20"/>
      <w:lang w:val="en-US"/>
    </w:rPr>
  </w:style>
  <w:style w:type="character" w:styleId="CarCar6">
    <w:name w:val=" Car Car6"/>
    <w:basedOn w:val="Fuentedeprrafopredete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CarCar5">
    <w:name w:val=" Car Car5"/>
    <w:basedOn w:val="Fuentedeprrafopredete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CarCar4">
    <w:name w:val=" Car Car4"/>
    <w:basedOn w:val="Fuentedeprrafopredeter"/>
    <w:qFormat/>
    <w:rPr>
      <w:rFonts w:eastAsia="Times New Roman"/>
      <w:color w:val="000000"/>
      <w:spacing w:val="-5"/>
      <w:sz w:val="20"/>
      <w:szCs w:val="20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3">
    <w:name w:val=" Car Car3"/>
    <w:basedOn w:val="Fuentedeprrafopredete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lang w:val="en-US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is.salud.gob.mx/snece/eval_nom02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3:22:00Z</dcterms:created>
  <dc:creator>Your User Name</dc:creator>
  <dc:description/>
  <cp:keywords/>
  <dc:language>en-US</dc:language>
  <cp:lastModifiedBy>DGIS</cp:lastModifiedBy>
  <cp:lastPrinted>2012-09-17T17:44:00Z</cp:lastPrinted>
  <dcterms:modified xsi:type="dcterms:W3CDTF">2012-09-17T22:44:00Z</dcterms:modified>
  <cp:revision>9</cp:revision>
  <dc:subject/>
  <dc:title>24</dc:title>
</cp:coreProperties>
</file>