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30.- PROCEDIMIENTO PARA EL TRÁMITE DE VIATICOS Y PASAJES NACIONALES E INTERNACIONALES DEL PERSONAL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7"/>
        <w:spacing w:lineRule="atLeast" w:line="231"/>
        <w:ind w:left="708" w:hanging="70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0</w:t>
        <w:tab/>
        <w:t xml:space="preserve">Propósito </w:t>
      </w:r>
    </w:p>
    <w:p>
      <w:pPr>
        <w:pStyle w:val="Default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</w:t>
        <w:tab/>
        <w:t xml:space="preserve">Atender y tramitar los Viáticos Nacionales e Internacionales del personal, cuando por el desempeño de sus labores propias o comisiones de trabajo, requieran trasladarse a lugares distintos al de su adscripción. </w:t>
      </w:r>
    </w:p>
    <w:p>
      <w:pPr>
        <w:pStyle w:val="Default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lcance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7"/>
        <w:numPr>
          <w:ilvl w:val="1"/>
          <w:numId w:val="5"/>
        </w:numPr>
        <w:tabs>
          <w:tab w:val="clear" w:pos="708"/>
          <w:tab w:val="left" w:pos="709" w:leader="none"/>
        </w:tabs>
        <w:spacing w:lineRule="atLeast" w:line="231"/>
        <w:ind w:left="709" w:hanging="709"/>
        <w:jc w:val="both"/>
        <w:rPr>
          <w:rFonts w:ascii="Arial" w:hAnsi="Arial" w:cs="Arial"/>
        </w:rPr>
      </w:pPr>
      <w:r>
        <w:rPr/>
        <w:t>A nivel interno el procedimiento es aplicable a toda la Dirección General de Información en Salud.</w:t>
      </w:r>
    </w:p>
    <w:p>
      <w:pPr>
        <w:pStyle w:val="CM7"/>
        <w:numPr>
          <w:ilvl w:val="1"/>
          <w:numId w:val="5"/>
        </w:numPr>
        <w:tabs>
          <w:tab w:val="clear" w:pos="708"/>
          <w:tab w:val="left" w:pos="709" w:leader="none"/>
        </w:tabs>
        <w:spacing w:lineRule="atLeast" w:line="231"/>
        <w:ind w:left="709" w:hanging="709"/>
        <w:jc w:val="both"/>
        <w:rPr>
          <w:rFonts w:ascii="Arial" w:hAnsi="Arial" w:cs="Arial"/>
        </w:rPr>
      </w:pPr>
      <w:r>
        <w:rPr/>
        <w:t>A nivel externo el procedimiento es aplicable a las dependencias del sector público que requieren los servicios que presta la Dirección General de Información en Salud.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 xml:space="preserve">Políticas de Operación, Normas y Lineamientos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7"/>
        <w:spacing w:lineRule="atLeast" w:line="231"/>
        <w:ind w:left="708" w:hanging="707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Los Viáticos se entregarán a los Servidores Públicos para que realicen una tarea o función, en un lugar distinto al de su centro de trabajo.</w:t>
      </w:r>
    </w:p>
    <w:p>
      <w:pPr>
        <w:pStyle w:val="Default"/>
        <w:ind w:left="709" w:hanging="709"/>
        <w:jc w:val="both"/>
        <w:rPr/>
      </w:pPr>
      <w:r>
        <w:rPr>
          <w:rFonts w:cs="Arial" w:ascii="Arial" w:hAnsi="Arial"/>
        </w:rPr>
        <w:t>3.2</w:t>
        <w:tab/>
        <w:t>Las áreas de la Dirección General de Información en Salud, deberán tramitar las solicitudes de Viáticos a través de la Coordinación Administrativa de conformidad con los Lineamientos y Procedimientos para Comisiones y Viáticos establecidos por la Secretaría de Salud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7"/>
        <w:spacing w:lineRule="atLeast" w:line="231"/>
        <w:ind w:left="708" w:hanging="707"/>
        <w:jc w:val="both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La Coordinación Administrativa de la DGIS, a través del área de Gestión Financiera, será la responsable de proporcionar los recursos financieros para cubrir las necesidades y gastos derivados de la comisión, siempre y cuando sea en un lugar distinto al de su adscripción.</w:t>
      </w:r>
    </w:p>
    <w:p>
      <w:pPr>
        <w:pStyle w:val="CM8"/>
        <w:spacing w:lineRule="atLeast" w:line="231"/>
        <w:ind w:left="708" w:hanging="707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El comisionado tendrá la responsabilidad, que acabada su comisión comprobar mediante informe los gastos realizados de dicha comisión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"/>
        <w:numPr>
          <w:ilvl w:val="0"/>
          <w:numId w:val="4"/>
        </w:numPr>
        <w:spacing w:lineRule="atLeast" w:line="231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pción del Procedimiento </w:t>
      </w:r>
    </w:p>
    <w:p>
      <w:pPr>
        <w:pStyle w:val="Default"/>
        <w:ind w:left="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2551"/>
      </w:tblGrid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cuencia de Etapa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 c t i v i d a 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sponsable</w:t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Solicitud de Viático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Presenta Aviso de Comisión de Viáticos y Pasajes con quince días de anticipación en el área de Gestión Financie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 Público Comisionado</w:t>
            </w:r>
          </w:p>
        </w:tc>
      </w:tr>
      <w:tr>
        <w:trPr>
          <w:trHeight w:val="2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2.0 Recepción de Solicitud</w:t>
            </w:r>
          </w:p>
          <w:p>
            <w:pPr>
              <w:pStyle w:val="Default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solicitud de Viáticos; efectúa cálculo del monto a otorgar de conformidad con los lineamientos establecidos y la normatividad de la SHCP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</w:t>
            </w:r>
          </w:p>
          <w:p>
            <w:pPr>
              <w:pStyle w:val="Default"/>
              <w:ind w:left="459" w:hanging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labora Formato Único de Comisión y cheque 24 horas antes de realizar la comisión y turna para su autorización y firma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q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Gestión Financiera</w:t>
            </w:r>
          </w:p>
        </w:tc>
      </w:tr>
      <w:tr>
        <w:trPr>
          <w:trHeight w:val="14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Autorización de la solicitu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formato único de comisión y autoriza. (si es Comisión internacional, se deberá recabar la firma del C. Subsecretario de Integración y Desarrollo del Sector Salud, autorizando dicha comisión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ción Administrativa de la Dirección General de Información en Salud</w:t>
            </w:r>
          </w:p>
        </w:tc>
      </w:tr>
      <w:tr>
        <w:trPr>
          <w:trHeight w:val="11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Recepción de Formato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</w:rPr>
              <w:t>4.1 Recibe copia de formato único de comisión       debidamente autorizados y el cheque.</w:t>
            </w:r>
          </w:p>
          <w:p>
            <w:pPr>
              <w:pStyle w:val="Default"/>
              <w:ind w:left="459" w:hanging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 Lleva a cabo la comisión.</w:t>
            </w:r>
          </w:p>
          <w:p>
            <w:pPr>
              <w:pStyle w:val="Default"/>
              <w:ind w:left="459" w:hanging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Entrega a la Coordinación Administrativa, comprobantes de los gastos efectuados que correspondan a dicha comisión. (Incluyendo pases de abordar e informe)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 Público Comisionado</w:t>
            </w:r>
          </w:p>
        </w:tc>
      </w:tr>
      <w:tr>
        <w:trPr>
          <w:trHeight w:val="1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de Comprobant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, verifica y turna a Recursos Financieros para la revisión de la documentación comprobatori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ción Administrativa de la Dirección General de Información en Salud</w:t>
            </w:r>
          </w:p>
        </w:tc>
      </w:tr>
      <w:tr>
        <w:trPr>
          <w:trHeight w:val="1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6.0 Verificación de Comprobantes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0"/>
              <w:ind w:left="459" w:hanging="459"/>
              <w:jc w:val="both"/>
              <w:rPr/>
            </w:pPr>
            <w:r>
              <w:rPr>
                <w:rFonts w:cs="Arial" w:ascii="Arial" w:hAnsi="Arial"/>
              </w:rPr>
              <w:t>6.1 Recibe documentos para comprobación, registra en controles y afecta la partida presupuestal correspondiente al mes en curso.</w:t>
            </w:r>
          </w:p>
          <w:p>
            <w:pPr>
              <w:pStyle w:val="Default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</w:p>
          <w:p>
            <w:pPr>
              <w:pStyle w:val="Default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Gestión Financiera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0 Diagrama de Flujo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35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RVIDOR PUBLICO COMISIONAD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PARTAMENTO DE GESTION FINANCIER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ORDINACION ADMINISTRATIVA DE LA DIRECCION GENERAL DE INFORMACIÓN EN SALUD</w:t>
            </w:r>
          </w:p>
        </w:tc>
      </w:tr>
      <w:tr>
        <w:trPr>
          <w:trHeight w:val="105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410845</wp:posOffset>
                      </wp:positionV>
                      <wp:extent cx="1149350" cy="2298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230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7.15pt;margin-top:32.35pt;width:90.45pt;height:18.0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76835</wp:posOffset>
                      </wp:positionV>
                      <wp:extent cx="68961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6.0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23825</wp:posOffset>
                      </wp:positionV>
                      <wp:extent cx="0" cy="229870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9.75pt" to="69.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59385</wp:posOffset>
                      </wp:positionV>
                      <wp:extent cx="385445" cy="190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5pt;height:15pt;mso-wrap-distance-left:9.05pt;mso-wrap-distance-right:9.05pt;mso-wrap-distance-top:0pt;mso-wrap-distance-bottom:0pt;margin-top:12.55pt;mso-position-vertical-relative:text;margin-left:10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0160</wp:posOffset>
                      </wp:positionV>
                      <wp:extent cx="1379220" cy="5746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5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5.35pt;margin-top:0.8pt;width:108.55pt;height:45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42545</wp:posOffset>
                      </wp:positionV>
                      <wp:extent cx="911225" cy="4673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OLICIT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VIATIC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36.8pt;mso-wrap-distance-left:9.05pt;mso-wrap-distance-right:9.05pt;mso-wrap-distance-top:0pt;mso-wrap-distance-bottom:0pt;margin-top:3.35pt;mso-position-vertical-relative:text;margin-left: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OLICIT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VIAT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93980</wp:posOffset>
                      </wp:positionV>
                      <wp:extent cx="155511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7.4pt" to="247.2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7630</wp:posOffset>
                      </wp:positionV>
                      <wp:extent cx="337185" cy="2197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3pt;mso-wrap-distance-left:9.05pt;mso-wrap-distance-right:9.05pt;mso-wrap-distance-top:0pt;mso-wrap-distance-bottom:0pt;margin-top:6.9pt;mso-position-vertical-relative:text;margin-left:10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37160</wp:posOffset>
                      </wp:positionV>
                      <wp:extent cx="1379220" cy="5746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5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5pt;margin-top:10.8pt;width:108.55pt;height:45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3335</wp:posOffset>
                      </wp:positionV>
                      <wp:extent cx="911225" cy="4673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RECEP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36.8pt;mso-wrap-distance-left:9.05pt;mso-wrap-distance-right:9.05pt;mso-wrap-distance-top:0pt;mso-wrap-distance-bottom:0pt;margin-top:1.0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RECEP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75565</wp:posOffset>
                      </wp:positionV>
                      <wp:extent cx="400621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pt,5.95pt" to="437.2pt,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28905</wp:posOffset>
                      </wp:positionV>
                      <wp:extent cx="1035050" cy="4578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457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COMPROBAN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9.55pt;margin-top:10.15pt;width:81.45pt;height:3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OMPROBA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10160</wp:posOffset>
                      </wp:positionV>
                      <wp:extent cx="400621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5pt,0.8pt" to="437.2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910715</wp:posOffset>
                      </wp:positionV>
                      <wp:extent cx="1035050" cy="52070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520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SOLICITUD, FORMATOS Y CHE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05pt;margin-top:150.45pt;width:81.45pt;height:4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SOLICITUD, FORMATOS Y CHEQU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149350</wp:posOffset>
                      </wp:positionV>
                      <wp:extent cx="0" cy="229870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90.5pt" to="84.2pt,10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389380</wp:posOffset>
                      </wp:positionV>
                      <wp:extent cx="1379220" cy="5746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5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pt;margin-top:109.4pt;width:108.55pt;height:45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082800</wp:posOffset>
                      </wp:positionV>
                      <wp:extent cx="10337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164pt" to="219.9pt,16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3475990</wp:posOffset>
                      </wp:positionV>
                      <wp:extent cx="171323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73.7pt" to="219.9pt,27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494405</wp:posOffset>
                      </wp:positionV>
                      <wp:extent cx="0" cy="26606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275.15pt" to="84.2pt,29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774440</wp:posOffset>
                      </wp:positionV>
                      <wp:extent cx="1379220" cy="5746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5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pt;margin-top:297.2pt;width:108.55pt;height:45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4363720</wp:posOffset>
                      </wp:positionV>
                      <wp:extent cx="0" cy="18415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343.6pt" to="84.2pt,3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8221345</wp:posOffset>
                      </wp:positionV>
                      <wp:extent cx="0" cy="114935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647.35pt" to="48pt,6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569460</wp:posOffset>
                      </wp:positionV>
                      <wp:extent cx="1149350" cy="22987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230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55pt;margin-top:359.8pt;width:90.45pt;height:18.0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1170305</wp:posOffset>
                      </wp:positionV>
                      <wp:extent cx="337185" cy="21971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3pt;mso-wrap-distance-left:9.05pt;mso-wrap-distance-right:9.05pt;mso-wrap-distance-top:0pt;mso-wrap-distance-bottom:0pt;margin-top:92.15pt;mso-position-vertical-relative:text;margin-left:12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457325</wp:posOffset>
                      </wp:positionV>
                      <wp:extent cx="1379220" cy="46736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ÓN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36.8pt;mso-wrap-distance-left:9.05pt;mso-wrap-distance-right:9.05pt;mso-wrap-distance-top:0pt;mso-wrap-distance-bottom:0pt;margin-top:114.7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863975</wp:posOffset>
                      </wp:positionV>
                      <wp:extent cx="1160145" cy="46736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VERIFIC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COMPROBA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5pt;height:36.8pt;mso-wrap-distance-left:9.05pt;mso-wrap-distance-right:9.05pt;mso-wrap-distance-top:0pt;mso-wrap-distance-bottom:0pt;margin-top:30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VERIFIC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COMPROB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4569460</wp:posOffset>
                      </wp:positionV>
                      <wp:extent cx="68961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359.8pt;mso-position-vertical-relative:text;margin-left:5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3540760</wp:posOffset>
                      </wp:positionV>
                      <wp:extent cx="337185" cy="21971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3pt;mso-wrap-distance-left:9.05pt;mso-wrap-distance-right:9.05pt;mso-wrap-distance-top:0pt;mso-wrap-distance-bottom:0pt;margin-top:278.8pt;mso-position-vertical-relative:text;margin-left:12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889125</wp:posOffset>
                      </wp:positionV>
                      <wp:extent cx="1379220" cy="57467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5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25pt;margin-top:148.75pt;width:108.55pt;height:45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3164205</wp:posOffset>
                      </wp:positionV>
                      <wp:extent cx="0" cy="22987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249.15pt" to="82.85pt,26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3404235</wp:posOffset>
                      </wp:positionV>
                      <wp:extent cx="1379220" cy="5746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5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5pt;margin-top:268.05pt;width:108.55pt;height:45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466975</wp:posOffset>
                      </wp:positionV>
                      <wp:extent cx="0" cy="237490"/>
                      <wp:effectExtent l="5080" t="635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194.25pt" to="82.85pt,21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931670</wp:posOffset>
                      </wp:positionV>
                      <wp:extent cx="1030605" cy="4673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AUTORIZ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DE L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5pt;height:36.8pt;mso-wrap-distance-left:9.05pt;mso-wrap-distance-right:9.05pt;mso-wrap-distance-top:0pt;mso-wrap-distance-bottom:0pt;margin-top:152.1pt;mso-position-vertical-relative:text;margin-left: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AUTORIZ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DE 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1640840</wp:posOffset>
                      </wp:positionV>
                      <wp:extent cx="340995" cy="23749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.7pt;mso-wrap-distance-left:9.05pt;mso-wrap-distance-right:9.05pt;mso-wrap-distance-top:0pt;mso-wrap-distance-bottom:0pt;margin-top:129.2pt;mso-position-vertical-relative:text;margin-left:12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469005</wp:posOffset>
                      </wp:positionV>
                      <wp:extent cx="1160145" cy="46736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RECEP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COMPROBA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5pt;height:36.8pt;mso-wrap-distance-left:9.05pt;mso-wrap-distance-right:9.05pt;mso-wrap-distance-top:0pt;mso-wrap-distance-bottom:0pt;margin-top:273.15pt;mso-position-vertical-relative:text;margin-left: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RECEP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COMPROB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171190</wp:posOffset>
                      </wp:positionV>
                      <wp:extent cx="337185" cy="21971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7.3pt;mso-wrap-distance-left:9.05pt;mso-wrap-distance-right:9.05pt;mso-wrap-distance-top:0pt;mso-wrap-distance-bottom:0pt;margin-top:249.7pt;mso-position-vertical-relative:text;margin-left:11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0 Documentos de Referencia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978"/>
      </w:tblGrid>
      <w:tr>
        <w:trPr>
          <w:trHeight w:val="2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ocumentos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ódigo (cuando aplique)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Manual de Organización Específico de la DGI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aplica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Manual de Procedimientos de la DGIS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aplica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Ley de Presupuesto, Contabilidad y Gasto Público Feder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aplica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Lineamientos y Procedimientos para Comisiones y Viáticos establecidos por la Secretaría de Hacienda y Crédito Públic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aplica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Programa Operativo Anu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aplica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 xml:space="preserve">6.6 Presupuesto Autorizado por la SHCP (PAT)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aplica </w:t>
            </w:r>
          </w:p>
        </w:tc>
      </w:tr>
      <w:tr>
        <w:trPr>
          <w:trHeight w:val="2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 Clasificador por Objeto del Gast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.0 Registros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3260"/>
        <w:gridCol w:w="2551"/>
      </w:tblGrid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r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empo de Conservació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sable de conservarl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ódigo de Registro o Identificación única </w:t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Formato Único de Comi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ción Administrati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Aviso de Comi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ción Administrati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0 Glosario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rFonts w:cs="Arial" w:ascii="Arial" w:hAnsi="Arial"/>
          <w:b/>
          <w:color w:val="000000"/>
        </w:rPr>
        <w:t>8.1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color w:val="000000"/>
        </w:rPr>
        <w:t>Comisión.-</w:t>
      </w:r>
      <w:r>
        <w:rPr>
          <w:rFonts w:cs="Arial" w:ascii="Arial" w:hAnsi="Arial"/>
          <w:color w:val="000000"/>
        </w:rPr>
        <w:t xml:space="preserve"> Orden y capacidad que una persona da por escrito a otra para que ejecute algún encargo o participe en alguna actividad, fuera de su área de adscripción.</w:t>
      </w:r>
    </w:p>
    <w:p>
      <w:pPr>
        <w:pStyle w:val="Default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rFonts w:cs="Arial" w:ascii="Arial" w:hAnsi="Arial"/>
          <w:b/>
          <w:color w:val="000000"/>
        </w:rPr>
        <w:t xml:space="preserve">8.2 </w:t>
        <w:tab/>
        <w:t>Viáticos.-</w:t>
      </w:r>
      <w:r>
        <w:rPr>
          <w:rFonts w:cs="Arial" w:ascii="Arial" w:hAnsi="Arial"/>
          <w:color w:val="000000"/>
        </w:rPr>
        <w:t xml:space="preserve"> Es la asignación que se otorga al personal comisionado, para cubrir gastos de alimentación, alojamiento, movilidad local (desplazamiento donde se realiza la comisión)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.0 Cambios de esta Versión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21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68"/>
        <w:gridCol w:w="4947"/>
      </w:tblGrid>
      <w:tr>
        <w:trPr>
          <w:trHeight w:val="4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Revisión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actualización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ción del cambio </w:t>
            </w:r>
          </w:p>
        </w:tc>
      </w:tr>
      <w:tr>
        <w:trPr>
          <w:trHeight w:val="40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/A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0 Anexos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 xml:space="preserve">10.1 </w:t>
      </w:r>
      <w:r>
        <w:rPr>
          <w:rFonts w:cs="Arial" w:ascii="Arial" w:hAnsi="Arial"/>
          <w:bCs/>
          <w:color w:val="000000"/>
        </w:rPr>
        <w:t>Formato Único de Comisión</w:t>
      </w:r>
    </w:p>
    <w:p>
      <w:pPr>
        <w:pStyle w:val="Default"/>
        <w:spacing w:before="0" w:after="793"/>
        <w:rPr/>
      </w:pPr>
      <w:r>
        <w:rPr>
          <w:b/>
        </w:rPr>
        <w:t>10.2</w:t>
      </w:r>
      <w:r>
        <w:rPr/>
        <w:t xml:space="preserve"> Aviso de Comisión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222250</wp:posOffset>
                </wp:positionV>
                <wp:extent cx="862330" cy="582930"/>
                <wp:effectExtent l="0" t="0" r="0" b="0"/>
                <wp:wrapNone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330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pacing w:before="60" w:after="60"/>
            <w:ind w:left="0"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1008" w:right="-68" w:hanging="432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ÓN GENERAL DE INFORMACIÓN 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22"/>
              <w:szCs w:val="22"/>
            </w:rPr>
          </w:pPr>
          <w:r>
            <w:rPr>
              <w:sz w:val="20"/>
            </w:rPr>
            <w:t xml:space="preserve">30.- PROCEDIMIENTO PARA EL TRAMITE DE VIATICOS Y PASAJES NACIONALES E INTERNACIONALES DEL PERSONAL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361"/>
        </w:tabs>
        <w:ind w:left="36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7"/>
        </w:tabs>
        <w:ind w:left="213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5"/>
        </w:tabs>
        <w:ind w:left="3205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3"/>
        </w:tabs>
        <w:ind w:left="3913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1"/>
        </w:tabs>
        <w:ind w:left="498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9"/>
        </w:tabs>
        <w:ind w:left="568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7"/>
        </w:tabs>
        <w:ind w:left="6757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5"/>
        </w:tabs>
        <w:ind w:left="7465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4">
    <w:name w:val="CM4"/>
    <w:basedOn w:val="Default"/>
    <w:next w:val="Default"/>
    <w:qFormat/>
    <w:pPr>
      <w:spacing w:before="0" w:after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455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32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22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4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323"/>
    </w:pPr>
    <w:rPr>
      <w:rFonts w:cs="Times New Roman"/>
      <w:color w:val="00000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6:00Z</dcterms:created>
  <dc:creator>Lic. Guadalupe Rosales</dc:creator>
  <dc:description/>
  <cp:keywords/>
  <dc:language>en-US</dc:language>
  <cp:lastModifiedBy>DGIS</cp:lastModifiedBy>
  <cp:lastPrinted>2012-09-10T19:54:00Z</cp:lastPrinted>
  <dcterms:modified xsi:type="dcterms:W3CDTF">2012-09-11T00:55:00Z</dcterms:modified>
  <cp:revision>36</cp:revision>
  <dc:subject/>
  <dc:title> </dc:title>
</cp:coreProperties>
</file>