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- PROCEDIMIENTO PARA LA DIFUSIÓN DE LA INFORMACIÓN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SALUD EN MEDIOS ELECTRÓNICOS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Textoindependiente2"/>
        <w:numPr>
          <w:ilvl w:val="1"/>
          <w:numId w:val="11"/>
        </w:numPr>
        <w:tabs>
          <w:tab w:val="clear" w:pos="1404"/>
        </w:tabs>
        <w:jc w:val="both"/>
        <w:rPr/>
      </w:pPr>
      <w:r>
        <w:rPr>
          <w:sz w:val="22"/>
          <w:szCs w:val="22"/>
          <w:lang w:val="es-MX"/>
        </w:rPr>
        <w:t>Dar a conocer la información estadística en salud que genera e integra la Dirección General de Información en Salud, mediante archivos electrónicos para su distribución en medios ópticos o digitales y su difusión en páginas web y correos electrónicos para diferentes tipos de usuarios.</w:t>
      </w:r>
    </w:p>
    <w:p>
      <w:pPr>
        <w:pStyle w:val="Sangra2detindependiente"/>
        <w:tabs>
          <w:tab w:val="clear" w:pos="851"/>
          <w:tab w:val="left" w:pos="-3969" w:leader="none"/>
          <w:tab w:val="left" w:pos="-142" w:leader="none"/>
        </w:tabs>
        <w:ind w:left="-142" w:hanging="284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Sangra2detindependiente"/>
        <w:tabs>
          <w:tab w:val="clear" w:pos="851"/>
          <w:tab w:val="left" w:pos="-3969" w:leader="none"/>
          <w:tab w:val="left" w:pos="-142" w:leader="none"/>
        </w:tabs>
        <w:ind w:left="-142" w:hanging="284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Alcance</w:t>
      </w:r>
    </w:p>
    <w:p>
      <w:pPr>
        <w:pStyle w:val="Textoindependiente2"/>
        <w:numPr>
          <w:ilvl w:val="1"/>
          <w:numId w:val="9"/>
        </w:numPr>
        <w:tabs>
          <w:tab w:val="left" w:pos="567" w:leader="none"/>
          <w:tab w:val="left" w:pos="1404" w:leader="none"/>
        </w:tabs>
        <w:ind w:left="567" w:hanging="567"/>
        <w:jc w:val="both"/>
        <w:rPr/>
      </w:pPr>
      <w:r>
        <w:rPr>
          <w:sz w:val="22"/>
          <w:szCs w:val="22"/>
          <w:lang w:val="es-MX"/>
        </w:rPr>
        <w:t>A nivel interno aplica a la Subdirección de Integración y Difusión de la Información (SIDI), poner a disposición la información que producen las Direcciones de Área de la Dirección General de Información en Salud (DGIS), y de su Coordinación Administrativa, además la información que se integra en el Sistema Nacional de Información en Salud (SINAIS) a través de su sitio Web u otros medios electrónicos, para su acceso y uso de las Instituciones del Sector Salud, comunidades académicas, investigadores y el público en general.</w:t>
      </w:r>
    </w:p>
    <w:p>
      <w:pPr>
        <w:pStyle w:val="Textoindependiente2"/>
        <w:numPr>
          <w:ilvl w:val="1"/>
          <w:numId w:val="9"/>
        </w:numPr>
        <w:tabs>
          <w:tab w:val="left" w:pos="567" w:leader="none"/>
          <w:tab w:val="left" w:pos="1404" w:leader="none"/>
        </w:tabs>
        <w:ind w:left="567" w:hanging="567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 nivel externo. No aplica.</w:t>
      </w:r>
    </w:p>
    <w:p>
      <w:pPr>
        <w:pStyle w:val="Sangra2detindependiente"/>
        <w:tabs>
          <w:tab w:val="clear" w:pos="851"/>
          <w:tab w:val="left" w:pos="-3969" w:leader="none"/>
          <w:tab w:val="left" w:pos="-142" w:leader="none"/>
        </w:tabs>
        <w:ind w:left="-142" w:hanging="284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Sangra2detindependiente"/>
        <w:tabs>
          <w:tab w:val="clear" w:pos="851"/>
          <w:tab w:val="left" w:pos="-3969" w:leader="none"/>
          <w:tab w:val="left" w:pos="-142" w:leader="none"/>
        </w:tabs>
        <w:ind w:left="-142" w:hanging="284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Políticas de operación, normas y lineamientos</w:t>
      </w:r>
    </w:p>
    <w:p>
      <w:pPr>
        <w:pStyle w:val="Textoindependiente2"/>
        <w:numPr>
          <w:ilvl w:val="1"/>
          <w:numId w:val="2"/>
        </w:numPr>
        <w:tabs>
          <w:tab w:val="left" w:pos="567" w:leader="none"/>
          <w:tab w:val="left" w:pos="1404" w:leader="none"/>
        </w:tabs>
        <w:ind w:left="567" w:hanging="567"/>
        <w:jc w:val="both"/>
        <w:rPr/>
      </w:pPr>
      <w:r>
        <w:rPr>
          <w:sz w:val="22"/>
          <w:szCs w:val="22"/>
        </w:rPr>
        <w:t>La SIDI, será la encargada de coordinar con la Dirección General de Tecnologías de la Información (DGTI) o con particulares el diseño, la construcción, publicación y/o mantenimiento del sitio Web público de la DGIS para la difusión de información propia y la que integra el SINAIS.</w:t>
      </w:r>
    </w:p>
    <w:p>
      <w:pPr>
        <w:pStyle w:val="Textoindependiente2"/>
        <w:numPr>
          <w:ilvl w:val="1"/>
          <w:numId w:val="2"/>
        </w:numPr>
        <w:tabs>
          <w:tab w:val="left" w:pos="567" w:leader="none"/>
          <w:tab w:val="left" w:pos="1404" w:leader="none"/>
        </w:tabs>
        <w:ind w:left="567" w:hanging="567"/>
        <w:jc w:val="both"/>
        <w:rPr/>
      </w:pPr>
      <w:r>
        <w:rPr>
          <w:sz w:val="22"/>
          <w:szCs w:val="22"/>
        </w:rPr>
        <w:t>Las distintas Direcciones de Área de la DGIS serán las responsables de proporcionar en su ámbito de responsabilidad, la información en salud que deberá difundirse en medios electrónicos, apegándose a la oportunidad de su disponibilidad, confidencialidad, confiabilidad e imagen institucional de conformidad con lo que establecen los artículos 6°, 80 y 90 de la Constitución Política de los Estados Unidos Mexicanos; 26 y 39 de la Ley Orgánica de la Administración Pública Federal; 1, 2, 7, 28 fracción VIII, 41, 42 y demás relativos a la Ley Federal de Transparencia y Acceso a la Información Pública Gubernamental, los Lineamientos de Protección de Datos Personales y 1°, 2° y 24 del Reglamento Interior de la Secretaría de Salud y el Manual de Imagen Institucional.</w:t>
      </w:r>
    </w:p>
    <w:p>
      <w:pPr>
        <w:pStyle w:val="Textoindependiente2"/>
        <w:numPr>
          <w:ilvl w:val="1"/>
          <w:numId w:val="2"/>
        </w:numPr>
        <w:tabs>
          <w:tab w:val="left" w:pos="567" w:leader="none"/>
          <w:tab w:val="left" w:pos="1404" w:leader="none"/>
        </w:tabs>
        <w:ind w:left="567" w:hanging="567"/>
        <w:jc w:val="both"/>
        <w:rPr/>
      </w:pPr>
      <w:r>
        <w:rPr>
          <w:sz w:val="22"/>
          <w:szCs w:val="22"/>
        </w:rPr>
        <w:t>La SIDI será la responsable de vigilar que información a difundir cumpla con la normatividad de acceso y difusión de la información vigente.</w:t>
      </w:r>
    </w:p>
    <w:p>
      <w:pPr>
        <w:pStyle w:val="Textoindependiente2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4.0 Descripción del procedimiento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5421"/>
        <w:gridCol w:w="2693"/>
      </w:tblGrid>
      <w:tr>
        <w:trPr>
          <w:tblHeader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left" w:pos="-1843" w:leader="none"/>
                <w:tab w:val="left" w:pos="497" w:leader="none"/>
              </w:tabs>
              <w:ind w:left="0" w:hanging="0"/>
              <w:jc w:val="left"/>
              <w:rPr/>
            </w:pPr>
            <w:r>
              <w:rPr>
                <w:rFonts w:cs="Arial"/>
                <w:szCs w:val="22"/>
              </w:rPr>
              <w:t>Determina las necesidades de difusión electrónica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6" w:leader="none"/>
              </w:tabs>
              <w:ind w:left="506" w:right="72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termina las necesidades de difusión electrónica para el sitio Web o en medios ópticos o digital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6" w:leader="none"/>
              </w:tabs>
              <w:ind w:left="506" w:right="72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sa la información a difundir y entrega versión electrón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06" w:leader="none"/>
              </w:tabs>
              <w:ind w:left="506" w:right="72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ualiza y revisa los contenidos del ámbito de su competenc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62" w:leader="none"/>
              </w:tabs>
              <w:ind w:left="118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4" w:right="74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y Direcciones de Área</w:t>
            </w:r>
          </w:p>
          <w:p>
            <w:pPr>
              <w:pStyle w:val="TextBodyIndent"/>
              <w:ind w:left="74" w:right="74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ind w:left="74" w:right="74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left" w:pos="-1843" w:leader="none"/>
                <w:tab w:val="left" w:pos="497" w:leader="none"/>
              </w:tabs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igila el cumplimiento de la normatividad y determina el medio de difusión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506" w:leader="none"/>
              </w:tabs>
              <w:ind w:left="506" w:right="72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visa el cumplimiento de las normas de acceso y difusión de la información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506" w:leader="none"/>
              </w:tabs>
              <w:ind w:left="506" w:right="72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dentifica si la difusión de la información proporcionada corresponde a su inclusión o desarrollo en el sitio Web </w:t>
            </w:r>
          </w:p>
          <w:p>
            <w:pPr>
              <w:pStyle w:val="Normal"/>
              <w:ind w:left="506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Procede sitio Web?</w:t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left="506" w:right="72" w:hanging="506"/>
              <w:rPr/>
            </w:pPr>
            <w:r>
              <w:rPr>
                <w:rFonts w:cs="Arial"/>
                <w:sz w:val="22"/>
                <w:szCs w:val="22"/>
              </w:rPr>
              <w:t>Si:</w:t>
              <w:tab/>
              <w:t>Envía solicitud de definición a la DSISS y continua con la actividad No. 3.0</w:t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left="506" w:right="72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</w:t>
              <w:tab/>
              <w:t>Elabora medios electrónicos para su difusión o gestiona la solicitud del servicio con la Coordinación Administrativ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62" w:leader="none"/>
              </w:tabs>
              <w:ind w:left="1182" w:right="72" w:hanging="360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CD, DVD o Email.</w:t>
            </w:r>
          </w:p>
          <w:p>
            <w:pPr>
              <w:pStyle w:val="Normal"/>
              <w:ind w:left="506" w:right="72" w:hanging="0"/>
              <w:rPr/>
            </w:pPr>
            <w:r>
              <w:rPr>
                <w:rFonts w:cs="Arial"/>
                <w:sz w:val="22"/>
                <w:szCs w:val="22"/>
              </w:rPr>
              <w:t>2.2.1      Emite notificación al área solicitante de la difusión realizada.</w:t>
            </w:r>
          </w:p>
          <w:p>
            <w:pPr>
              <w:pStyle w:val="Normal"/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4" w:right="74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Integración y Difusión de la Información (Departamento de Difusión)</w:t>
            </w:r>
          </w:p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left" w:pos="-1843" w:leader="none"/>
                <w:tab w:val="left" w:pos="497" w:leader="none"/>
              </w:tabs>
              <w:ind w:left="0" w:hanging="0"/>
              <w:jc w:val="left"/>
              <w:rPr/>
            </w:pPr>
            <w:r>
              <w:rPr>
                <w:rFonts w:cs="Arial"/>
                <w:szCs w:val="22"/>
              </w:rPr>
              <w:t>Actualización de sitios web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506" w:leader="none"/>
              </w:tabs>
              <w:ind w:left="506" w:right="72" w:hanging="5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a información a incluir corresponde a una actualización </w:t>
            </w:r>
          </w:p>
          <w:p>
            <w:pPr>
              <w:pStyle w:val="Normal"/>
              <w:ind w:left="506" w:righ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Procede?</w:t>
            </w:r>
          </w:p>
          <w:p>
            <w:pPr>
              <w:pStyle w:val="Normal"/>
              <w:ind w:left="506" w:right="72" w:hanging="513"/>
              <w:rPr/>
            </w:pPr>
            <w:r>
              <w:rPr>
                <w:rFonts w:cs="Arial"/>
                <w:sz w:val="22"/>
                <w:szCs w:val="22"/>
              </w:rPr>
              <w:t>Si:  Realiza la incorporación de los documentos digitales en el sitio Web de la DGIS</w:t>
            </w:r>
          </w:p>
          <w:p>
            <w:pPr>
              <w:pStyle w:val="Normal"/>
              <w:numPr>
                <w:ilvl w:val="2"/>
                <w:numId w:val="15"/>
              </w:numPr>
              <w:ind w:left="720" w:right="72" w:hanging="2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ite notificación al área solicitante</w:t>
            </w:r>
          </w:p>
          <w:p>
            <w:pPr>
              <w:pStyle w:val="Normal"/>
              <w:ind w:right="7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</w:t>
              <w:tab/>
              <w:t>Continua con la actividad No. 4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4" w:right="74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Integración y Difusión de la Información (Departamento de Difusión)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232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left" w:pos="-1843" w:leader="none"/>
                <w:tab w:val="left" w:pos="497" w:leader="none"/>
              </w:tabs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puesta de nuevos contenido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06" w:leader="none"/>
              </w:tabs>
              <w:ind w:left="506" w:right="72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ablece los objetivos y las metas que se deben alcanzar en el sitio Web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06" w:leader="none"/>
              </w:tabs>
              <w:ind w:left="506" w:right="72" w:hanging="513"/>
              <w:rPr/>
            </w:pPr>
            <w:r>
              <w:rPr>
                <w:rFonts w:cs="Arial"/>
                <w:sz w:val="22"/>
                <w:szCs w:val="22"/>
              </w:rPr>
              <w:t>Determina el alcance de los contenidos, la funcionalidad interactiva y el apoyo informático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06" w:leader="none"/>
              </w:tabs>
              <w:ind w:left="506" w:right="72" w:hanging="5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pecifica los responsables del contenido de las páginas electrónicas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06" w:leader="none"/>
              </w:tabs>
              <w:ind w:left="506" w:right="72" w:hanging="5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aliza elaboración del anexo técnico para la realización de los contenidos en el sitio We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62" w:leader="none"/>
              </w:tabs>
              <w:ind w:left="1182" w:right="7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rección General y Direcciones de Área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0   Gestión para el desarrollo de nuevos contenido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06" w:leader="none"/>
              </w:tabs>
              <w:ind w:left="506" w:right="72" w:hanging="506"/>
              <w:rPr/>
            </w:pPr>
            <w:r>
              <w:rPr>
                <w:rFonts w:cs="Arial"/>
                <w:sz w:val="22"/>
                <w:szCs w:val="22"/>
              </w:rPr>
              <w:t xml:space="preserve">Gestiona el desarrollo de documentos digitales o de páginas Web para el sitio Web de la DGIS de acuerdo al anexo técnico proporcionado por la </w:t>
            </w:r>
            <w:r>
              <w:rPr>
                <w:rFonts w:cs="Arial"/>
                <w:bCs/>
                <w:sz w:val="22"/>
                <w:szCs w:val="22"/>
              </w:rPr>
              <w:t>Dirección General y Direcciones de Área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tegración y Difusión de la Información (Departamento de Difusión)</w:t>
            </w:r>
          </w:p>
        </w:tc>
      </w:tr>
      <w:tr>
        <w:trPr>
          <w:trHeight w:val="100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left" w:pos="-1843" w:leader="none"/>
                <w:tab w:val="left" w:pos="497" w:leader="none"/>
              </w:tabs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Desarrollo de nuevas páginas a sitios web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06" w:leader="none"/>
              </w:tabs>
              <w:ind w:left="506" w:right="72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las páginas web, bases de datos y procedimientos de apoyo al usuari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06" w:leader="none"/>
              </w:tabs>
              <w:ind w:left="506" w:right="72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ite notificación al área solicitante sobre la disponibilidad de la información en el sitio Web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de Tecnologías de la Información</w:t>
            </w:r>
          </w:p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left" w:pos="-1843" w:leader="none"/>
                <w:tab w:val="left" w:pos="497" w:leader="none"/>
              </w:tabs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Pruebas de funcionamiento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506" w:leader="none"/>
              </w:tabs>
              <w:ind w:left="506" w:right="72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ueba y verifica la funcionalidad de la programación, de las bases de datos y los procedimientos de apoyo al usua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tegración y Difusión de la Información (Departamento de Difusión)</w:t>
            </w:r>
          </w:p>
        </w:tc>
      </w:tr>
      <w:tr>
        <w:trPr>
          <w:trHeight w:val="108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left" w:pos="-1843" w:leader="none"/>
                <w:tab w:val="left" w:pos="497" w:leader="none"/>
              </w:tabs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tenimiento, respaldo y mejora continua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506" w:leader="none"/>
              </w:tabs>
              <w:ind w:left="506" w:right="72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las copias de seguridad del sitio Web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506" w:leader="none"/>
              </w:tabs>
              <w:ind w:left="506" w:right="72" w:hanging="49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aliza estadísticas de acceso al sitio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506" w:leader="none"/>
              </w:tabs>
              <w:ind w:left="506" w:right="72" w:hanging="49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informe sobre visitas al sitio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506" w:leader="none"/>
              </w:tabs>
              <w:ind w:left="506" w:right="72" w:hanging="49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eña y elabora encuesta para satisfacción de usuarios vía Internet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506" w:leader="none"/>
              </w:tabs>
              <w:ind w:left="506" w:right="72" w:hanging="49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los elementos de programación y base de datos para encuestas vía Internet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506" w:leader="none"/>
              </w:tabs>
              <w:ind w:left="506" w:right="72" w:hanging="49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informe sobre satisfacción de usuarios.</w:t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06" w:leader="none"/>
              </w:tabs>
              <w:ind w:right="7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de Tecnologías de la Información</w:t>
            </w:r>
          </w:p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5.0 Diagrama de Flujo</w:t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3685"/>
        <w:gridCol w:w="3156"/>
      </w:tblGrid>
      <w:tr>
        <w:trPr>
          <w:trHeight w:val="73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y Direcciones de Áre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dirección de Integración y Difusión de Informació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epartamento de Difusión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 General de Tecnologías de la Información</w:t>
            </w:r>
          </w:p>
        </w:tc>
      </w:tr>
      <w:tr>
        <w:trPr>
          <w:trHeight w:val="11002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207135</wp:posOffset>
                      </wp:positionV>
                      <wp:extent cx="1028700" cy="3333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33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6.85pt;margin-top:95.05pt;width:80.95pt;height:26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657860</wp:posOffset>
                      </wp:positionV>
                      <wp:extent cx="1367790" cy="64579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645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termina las necesidades de difusión electrónica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8.5pt;margin-top:51.8pt;width:107.65pt;height:50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termina las necesidades de difusión electrón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37160</wp:posOffset>
                      </wp:positionV>
                      <wp:extent cx="934720" cy="2444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244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6.1pt;margin-top:10.8pt;width:73.55pt;height:19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81635</wp:posOffset>
                      </wp:positionV>
                      <wp:extent cx="7620" cy="276860"/>
                      <wp:effectExtent l="36195" t="635" r="3302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92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2.35pt;margin-top:30.05pt;width:0.5pt;height:21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984885</wp:posOffset>
                      </wp:positionV>
                      <wp:extent cx="9144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77.55pt" to="218.45pt,7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3680460</wp:posOffset>
                      </wp:positionV>
                      <wp:extent cx="12573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289.8pt" to="243.95pt,289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3368040</wp:posOffset>
                      </wp:positionV>
                      <wp:extent cx="1367790" cy="6457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645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nuevos contenido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pt;margin-top:265.2pt;width:107.65pt;height:50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nuevos conteni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4021455</wp:posOffset>
                      </wp:positionV>
                      <wp:extent cx="0" cy="64452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316.65pt" to="91pt,36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4671060</wp:posOffset>
                      </wp:positionV>
                      <wp:extent cx="1600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367.8pt" to="216.95pt,36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476885</wp:posOffset>
                      </wp:positionV>
                      <wp:extent cx="409575" cy="2374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7pt;mso-wrap-distance-left:9.05pt;mso-wrap-distance-right:9.05pt;mso-wrap-distance-top:0pt;mso-wrap-distance-bottom:0pt;margin-top:37.55pt;mso-position-vertical-relative:text;margin-left:1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3188335</wp:posOffset>
                      </wp:positionV>
                      <wp:extent cx="409575" cy="2387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8pt;mso-wrap-distance-left:9.05pt;mso-wrap-distance-right:9.05pt;mso-wrap-distance-top:0pt;mso-wrap-distance-bottom:0pt;margin-top:251.05pt;mso-position-vertical-relative:text;margin-left:1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3455035</wp:posOffset>
                      </wp:positionV>
                      <wp:extent cx="755015" cy="434975"/>
                      <wp:effectExtent l="10795" t="6350" r="1016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4348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476" w:right="-4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7.3pt;margin-top:272.05pt;width:59.4pt;height:34.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476" w:right="-49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299210</wp:posOffset>
                      </wp:positionV>
                      <wp:extent cx="1270" cy="23431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6pt;margin-top:102.3pt;width:0.1pt;height:1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1562735</wp:posOffset>
                      </wp:positionV>
                      <wp:extent cx="755015" cy="434975"/>
                      <wp:effectExtent l="10795" t="6350" r="1016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4348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476" w:right="-4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7pt;margin-top:123.05pt;width:59.4pt;height:34.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476" w:right="-49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1780540</wp:posOffset>
                      </wp:positionV>
                      <wp:extent cx="233680" cy="300355"/>
                      <wp:effectExtent l="0" t="508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3006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0.15pt;margin-top:140.2pt;width:18.4pt;height:23.6pt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667385</wp:posOffset>
                      </wp:positionV>
                      <wp:extent cx="1367790" cy="64579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645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igila el cumplimiento de la normatividad y determina el medio de difus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35pt;margin-top:52.55pt;width:107.65pt;height:50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igila el cumplimiento de la normatividad y determina el medio de difus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2089785</wp:posOffset>
                      </wp:positionV>
                      <wp:extent cx="934720" cy="24447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244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1pt;margin-top:164.55pt;width:73.55pt;height:19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985010</wp:posOffset>
                      </wp:positionV>
                      <wp:extent cx="0" cy="57975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5pt,156.3pt" to="91.25pt,20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210560</wp:posOffset>
                      </wp:positionV>
                      <wp:extent cx="1270" cy="234315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95pt;margin-top:252.8pt;width:0.1pt;height:1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3672840</wp:posOffset>
                      </wp:positionV>
                      <wp:extent cx="233680" cy="300355"/>
                      <wp:effectExtent l="0" t="508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360" cy="3009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75pt;margin-top:289.2pt;width:18.4pt;height:23.65pt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575560</wp:posOffset>
                      </wp:positionV>
                      <wp:extent cx="1367790" cy="64579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645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tualización de sitios web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5pt;margin-top:202.8pt;width:107.65pt;height:50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tualización de sitios we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3975735</wp:posOffset>
                      </wp:positionV>
                      <wp:extent cx="934720" cy="2444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244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313.05pt;width:73.55pt;height:19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69435</wp:posOffset>
                      </wp:positionV>
                      <wp:extent cx="1367790" cy="64579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645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Gestión para el desarrollo de nuevos contenido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55pt;margin-top:344.05pt;width:107.65pt;height:50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estión para el desarrollo de nuevos conteni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4709160</wp:posOffset>
                      </wp:positionV>
                      <wp:extent cx="835025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5pt,370.8pt" to="204.35pt,37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385435</wp:posOffset>
                      </wp:positionV>
                      <wp:extent cx="1367790" cy="6457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645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uebas de funcionamient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5pt;margin-top:424.05pt;width:107.65pt;height:50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uebas de funciona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5737860</wp:posOffset>
                      </wp:positionV>
                      <wp:extent cx="835025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5pt,451.8pt" to="204.35pt,45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5166360</wp:posOffset>
                      </wp:positionV>
                      <wp:extent cx="21717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406.8pt" to="255.45pt,406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5166360</wp:posOffset>
                      </wp:positionV>
                      <wp:extent cx="0" cy="2286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406.8pt" to="84.5pt,42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483235</wp:posOffset>
                      </wp:positionV>
                      <wp:extent cx="409575" cy="23876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8pt;mso-wrap-distance-left:9.05pt;mso-wrap-distance-right:9.05pt;mso-wrap-distance-top:0pt;mso-wrap-distance-bottom:0pt;margin-top:38.05pt;mso-position-vertical-relative:text;margin-left:1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670685</wp:posOffset>
                      </wp:positionV>
                      <wp:extent cx="914400" cy="40005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¿Procede sitio WEB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1.5pt;mso-wrap-distance-left:9.05pt;mso-wrap-distance-right:9.05pt;mso-wrap-distance-top:0pt;mso-wrap-distance-bottom:0pt;margin-top:131.55pt;mso-position-vertical-relative:text;margin-left:5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¿Procede sitio WEB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1759585</wp:posOffset>
                      </wp:positionV>
                      <wp:extent cx="409575" cy="23749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7pt;mso-wrap-distance-left:9.05pt;mso-wrap-distance-right:9.05pt;mso-wrap-distance-top:0pt;mso-wrap-distance-bottom:0pt;margin-top:138.55pt;mso-position-vertical-relative:text;margin-left:13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086610</wp:posOffset>
                      </wp:positionV>
                      <wp:extent cx="409575" cy="23749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7pt;mso-wrap-distance-left:9.05pt;mso-wrap-distance-right:9.05pt;mso-wrap-distance-top:0pt;mso-wrap-distance-bottom:0pt;margin-top:164.3pt;mso-position-vertical-relative:text;margin-left: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2394585</wp:posOffset>
                      </wp:positionV>
                      <wp:extent cx="409575" cy="23876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8pt;mso-wrap-distance-left:9.05pt;mso-wrap-distance-right:9.05pt;mso-wrap-distance-top:0pt;mso-wrap-distance-bottom:0pt;margin-top:188.55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3547110</wp:posOffset>
                      </wp:positionV>
                      <wp:extent cx="914400" cy="40005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1.5pt;mso-wrap-distance-left:9.05pt;mso-wrap-distance-right:9.05pt;mso-wrap-distance-top:0pt;mso-wrap-distance-bottom:0pt;margin-top:279.3pt;mso-position-vertical-relative:text;margin-left:5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¿Proced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474085</wp:posOffset>
                      </wp:positionV>
                      <wp:extent cx="409575" cy="23749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7pt;mso-wrap-distance-left:9.05pt;mso-wrap-distance-right:9.05pt;mso-wrap-distance-top:0pt;mso-wrap-distance-bottom:0pt;margin-top:273.55pt;mso-position-vertical-relative:text;margin-left: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3626485</wp:posOffset>
                      </wp:positionV>
                      <wp:extent cx="409575" cy="23749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7pt;mso-wrap-distance-left:9.05pt;mso-wrap-distance-right:9.05pt;mso-wrap-distance-top:0pt;mso-wrap-distance-bottom:0pt;margin-top:285.55pt;mso-position-vertical-relative:text;margin-left:13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4188460</wp:posOffset>
                      </wp:positionV>
                      <wp:extent cx="409575" cy="23876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8pt;mso-wrap-distance-left:9.05pt;mso-wrap-distance-right:9.05pt;mso-wrap-distance-top:0pt;mso-wrap-distance-bottom:0pt;margin-top:329.8pt;mso-position-vertical-relative:text;margin-left:1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83360</wp:posOffset>
                      </wp:positionH>
                      <wp:positionV relativeFrom="paragraph">
                        <wp:posOffset>5207635</wp:posOffset>
                      </wp:positionV>
                      <wp:extent cx="409575" cy="23876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8pt;mso-wrap-distance-left:9.05pt;mso-wrap-distance-right:9.05pt;mso-wrap-distance-top:0pt;mso-wrap-distance-bottom:0pt;margin-top:410.05pt;mso-position-vertical-relative:text;margin-left:1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4975860</wp:posOffset>
                      </wp:positionV>
                      <wp:extent cx="0" cy="18732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391.8pt" to="71.25pt,4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369435</wp:posOffset>
                      </wp:positionV>
                      <wp:extent cx="1367790" cy="64579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645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sarrollo de nuevas páginas a sitios web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75pt;margin-top:344.05pt;width:107.65pt;height:50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sarrollo de nuevas páginas a sitios we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388610</wp:posOffset>
                      </wp:positionV>
                      <wp:extent cx="1367790" cy="64579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645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antenimiento, respaldo y mejora continúa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pt;margin-top:424.3pt;width:107.65pt;height:50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ntenimiento, respaldo y mejora continú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6283960</wp:posOffset>
                      </wp:positionV>
                      <wp:extent cx="934720" cy="24447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244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55pt;margin-top:494.8pt;width:73.55pt;height:19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6033135</wp:posOffset>
                      </wp:positionV>
                      <wp:extent cx="0" cy="2286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475.05pt" to="74.25pt,49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4188460</wp:posOffset>
                      </wp:positionV>
                      <wp:extent cx="409575" cy="23876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8pt;mso-wrap-distance-left:9.05pt;mso-wrap-distance-right:9.05pt;mso-wrap-distance-top:0pt;mso-wrap-distance-bottom:0pt;margin-top:329.8pt;mso-position-vertical-relative:text;margin-left:10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194935</wp:posOffset>
                      </wp:positionV>
                      <wp:extent cx="409575" cy="23876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8pt;mso-wrap-distance-left:9.05pt;mso-wrap-distance-right:9.05pt;mso-wrap-distance-top:0pt;mso-wrap-distance-bottom:0pt;margin-top:409.05pt;mso-position-vertical-relative:text;margin-left:1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6.0 Documentos de referencia</w:t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5"/>
        <w:gridCol w:w="2977"/>
      </w:tblGrid>
      <w:tr>
        <w:trPr>
          <w:trHeight w:val="255" w:hRule="atLeast"/>
        </w:trPr>
        <w:tc>
          <w:tcPr>
            <w:tcW w:w="75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/>
            </w:pPr>
            <w:r>
              <w:rPr>
                <w:sz w:val="22"/>
              </w:rPr>
              <w:t>6.1</w:t>
              <w:tab/>
              <w:t>Ley General de Salud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>
                <w:sz w:val="22"/>
              </w:rPr>
            </w:pPr>
            <w:r>
              <w:rPr>
                <w:sz w:val="22"/>
                <w:szCs w:val="22"/>
              </w:rPr>
              <w:t>6.2</w:t>
              <w:tab/>
              <w:t>Ley del Sistema Nacional de Información Estadística y Geográfic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/>
            </w:pPr>
            <w:r>
              <w:rPr>
                <w:sz w:val="22"/>
              </w:rPr>
              <w:t>6.3</w:t>
              <w:tab/>
              <w:t>Ley Federal de Transparencia y Acceso a la Información Pública Gubernamental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/>
            </w:pPr>
            <w:r>
              <w:rPr>
                <w:sz w:val="22"/>
              </w:rPr>
              <w:t>6.4</w:t>
              <w:tab/>
              <w:t>Lineamientos de Protección de Datos Personales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/>
            </w:pPr>
            <w:r>
              <w:rPr>
                <w:sz w:val="22"/>
              </w:rPr>
              <w:t>6.5</w:t>
              <w:tab/>
              <w:t>Lineamientos de la Administración Pública Federal sobre gobierno Electrónico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/>
            </w:pPr>
            <w:r>
              <w:rPr>
                <w:sz w:val="22"/>
              </w:rPr>
              <w:t>6.6</w:t>
              <w:tab/>
              <w:t>Programa Nacional de Desarrollo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>
                <w:sz w:val="22"/>
              </w:rPr>
            </w:pPr>
            <w:r>
              <w:rPr>
                <w:sz w:val="22"/>
              </w:rPr>
              <w:t>6.7</w:t>
              <w:tab/>
              <w:t>Programa Nacional de Salud 2007-201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>
                <w:sz w:val="22"/>
              </w:rPr>
            </w:pPr>
            <w:r>
              <w:rPr>
                <w:sz w:val="22"/>
              </w:rPr>
              <w:t>6.8</w:t>
              <w:tab/>
              <w:t>Programa de Acción en Materia de Información en Salud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>
                <w:sz w:val="22"/>
              </w:rPr>
            </w:pPr>
            <w:r>
              <w:rPr>
                <w:sz w:val="22"/>
              </w:rPr>
              <w:t>6.9</w:t>
              <w:tab/>
              <w:t>NOM-040-SSA2-2204 en Materia de Información en Salud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>
                <w:sz w:val="22"/>
              </w:rPr>
            </w:pPr>
            <w:r>
              <w:rPr>
                <w:sz w:val="22"/>
              </w:rPr>
              <w:t>7.0</w:t>
              <w:tab/>
              <w:t>Reglamento Interior de la Secretaría de Salud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/>
            </w:pPr>
            <w:r>
              <w:rPr>
                <w:sz w:val="22"/>
              </w:rPr>
              <w:t>7.1</w:t>
              <w:tab/>
              <w:t>Manual de Organización Especifico de la Dirección General de Información en Salud vigent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/>
            </w:pPr>
            <w:r>
              <w:rPr>
                <w:sz w:val="22"/>
              </w:rPr>
              <w:t>7.2</w:t>
              <w:tab/>
              <w:t>Guía Técnica para la Elaboración de Manuales de Procedimientos de la Secretaría de Salud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>
                <w:sz w:val="22"/>
              </w:rPr>
            </w:pPr>
            <w:r>
              <w:rPr>
                <w:sz w:val="22"/>
              </w:rPr>
              <w:t>7.3</w:t>
              <w:tab/>
              <w:t>Lineamientos para páginas de Internet de la Secretaría de Salud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5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02" w:hanging="502"/>
              <w:rPr>
                <w:sz w:val="22"/>
              </w:rPr>
            </w:pPr>
            <w:r>
              <w:rPr>
                <w:sz w:val="22"/>
              </w:rPr>
              <w:t>7.4</w:t>
              <w:tab/>
              <w:t>Lineamientos de difusión de la Dirección General de Información en Salud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Registro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3118"/>
        <w:gridCol w:w="2835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/>
            </w:pPr>
            <w:r>
              <w:rPr>
                <w:sz w:val="22"/>
              </w:rPr>
              <w:t>7.1</w:t>
              <w:tab/>
              <w:t>No aplic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/>
      </w:pPr>
      <w:r>
        <w:rPr>
          <w:b/>
          <w:sz w:val="22"/>
          <w:lang w:val="es-MX"/>
        </w:rPr>
        <w:t>CD:</w:t>
      </w:r>
      <w:r>
        <w:rPr>
          <w:sz w:val="22"/>
          <w:lang w:val="es-MX"/>
        </w:rPr>
        <w:t xml:space="preserve"> El disco compacto (conocido popularmente como CD por las siglas en inglés de Compact Disc) es un soporte digital óptico utilizado para almacenar cualquier tipo de información (audio, imágenes, vídeo, documentos y otros datos)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>
          <w:sz w:val="22"/>
          <w:lang w:val="es-MX"/>
        </w:rPr>
      </w:pPr>
      <w:r>
        <w:rPr>
          <w:b/>
          <w:sz w:val="22"/>
          <w:lang w:val="es-MX"/>
        </w:rPr>
        <w:t xml:space="preserve">Email: </w:t>
      </w:r>
      <w:r>
        <w:rPr>
          <w:sz w:val="22"/>
          <w:lang w:val="es-MX"/>
        </w:rPr>
        <w:t>Correo electrónico, servicio de red que permite a los usuarios enviar y recibir mensajes y archivos –todo tipo de documentos digitales- (también denominados mensajes electrónicos o cartas electrónicas) mediante sistemas de comunicación electrónicos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/>
      </w:pPr>
      <w:r>
        <w:rPr>
          <w:b/>
          <w:sz w:val="22"/>
          <w:lang w:val="es-MX"/>
        </w:rPr>
        <w:t>DDI:</w:t>
      </w:r>
      <w:r>
        <w:rPr>
          <w:sz w:val="22"/>
          <w:lang w:val="es-MX"/>
        </w:rPr>
        <w:t xml:space="preserve"> Departamento de Difusión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>
          <w:sz w:val="22"/>
          <w:lang w:val="es-MX"/>
        </w:rPr>
      </w:pPr>
      <w:r>
        <w:rPr>
          <w:b/>
          <w:sz w:val="22"/>
          <w:lang w:val="es-MX"/>
        </w:rPr>
        <w:t>DCND:</w:t>
      </w:r>
      <w:r>
        <w:rPr>
          <w:sz w:val="22"/>
          <w:lang w:val="es-MX"/>
        </w:rPr>
        <w:t xml:space="preserve"> Dirección de Coordinación, Normatividad y Difusión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/>
      </w:pPr>
      <w:r>
        <w:rPr>
          <w:b/>
          <w:sz w:val="22"/>
          <w:lang w:val="es-MX"/>
        </w:rPr>
        <w:t>DGCS:</w:t>
      </w:r>
      <w:r>
        <w:rPr>
          <w:sz w:val="22"/>
          <w:lang w:val="es-MX"/>
        </w:rPr>
        <w:t xml:space="preserve"> Dirección General de Comunicación Social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/>
      </w:pPr>
      <w:r>
        <w:rPr>
          <w:b/>
          <w:sz w:val="22"/>
          <w:lang w:val="es-MX"/>
        </w:rPr>
        <w:t>DGIS:</w:t>
      </w:r>
      <w:r>
        <w:rPr>
          <w:sz w:val="22"/>
          <w:lang w:val="es-MX"/>
        </w:rPr>
        <w:t xml:space="preserve"> Dirección General de Información en Salud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/>
      </w:pPr>
      <w:r>
        <w:rPr>
          <w:b/>
          <w:sz w:val="22"/>
          <w:lang w:val="es-MX"/>
        </w:rPr>
        <w:t>DGTI:</w:t>
      </w:r>
      <w:r>
        <w:rPr>
          <w:sz w:val="22"/>
          <w:lang w:val="es-MX"/>
        </w:rPr>
        <w:t xml:space="preserve"> Dirección General de Tecnologías de la Información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>
          <w:sz w:val="22"/>
          <w:lang w:val="es-MX"/>
        </w:rPr>
      </w:pPr>
      <w:r>
        <w:rPr>
          <w:rFonts w:cs="Arial"/>
          <w:b/>
          <w:bCs/>
          <w:sz w:val="22"/>
          <w:szCs w:val="22"/>
        </w:rPr>
        <w:t>DSISS:</w:t>
      </w:r>
      <w:r>
        <w:rPr>
          <w:rFonts w:cs="Arial"/>
          <w:bCs/>
          <w:sz w:val="22"/>
          <w:szCs w:val="22"/>
        </w:rPr>
        <w:t xml:space="preserve"> Dirección de Sistemas de Información de Servicios de Salud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/>
      </w:pPr>
      <w:r>
        <w:rPr>
          <w:rFonts w:cs="Arial"/>
          <w:b/>
          <w:bCs/>
          <w:sz w:val="22"/>
          <w:szCs w:val="22"/>
        </w:rPr>
        <w:t xml:space="preserve">DVD: </w:t>
      </w:r>
      <w:r>
        <w:rPr>
          <w:rFonts w:cs="Arial"/>
          <w:bCs/>
          <w:sz w:val="22"/>
          <w:szCs w:val="22"/>
        </w:rPr>
        <w:t>Es un disco óptico de almacenamiento de datos, sus siglas corresponden con Digital Versatile Disc en inglés (disco versátil digital), también se puede hacer referencia a las formas en las que se almacenan los datos: DVD-ROM (dispositivo de lectura únicamente), DVD-R y DVD+R (solo pueden escribirse una vez), DVD-RW y DVD+RW (permiten grabar y borrar las veces que se quiera). También difieren en la capacidad de almacenamiento de cada uno de los tipos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/>
      </w:pPr>
      <w:r>
        <w:rPr>
          <w:b/>
          <w:sz w:val="22"/>
          <w:lang w:val="es-MX"/>
        </w:rPr>
        <w:t>Elaboración de páginas web:</w:t>
      </w:r>
      <w:r>
        <w:rPr>
          <w:sz w:val="22"/>
          <w:lang w:val="es-MX"/>
        </w:rPr>
        <w:t xml:space="preserve"> Se refiere al proceso de conversión de formatos electrónicos al formato HTML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/>
      </w:pPr>
      <w:r>
        <w:rPr>
          <w:b/>
          <w:sz w:val="22"/>
          <w:lang w:val="es-MX"/>
        </w:rPr>
        <w:t>HTML:</w:t>
      </w:r>
      <w:r>
        <w:rPr>
          <w:sz w:val="22"/>
          <w:lang w:val="es-MX"/>
        </w:rPr>
        <w:t xml:space="preserve"> Acrónimo inglés de Hyper Text Markup Language (lenguaje de marcación de hipertexto), es un lenguaje de marcas diseñado para estructurar textos y presentarlos en forma de hipertexto, que es el formato estándar de las páginas de Internet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>
          <w:sz w:val="22"/>
          <w:lang w:val="es-MX"/>
        </w:rPr>
      </w:pPr>
      <w:r>
        <w:rPr>
          <w:b/>
          <w:sz w:val="22"/>
          <w:lang w:val="es-MX"/>
        </w:rPr>
        <w:t>Página Web o página electrónica:</w:t>
      </w:r>
      <w:r>
        <w:rPr>
          <w:sz w:val="22"/>
          <w:lang w:val="es-MX"/>
        </w:rPr>
        <w:t xml:space="preserve"> </w:t>
      </w:r>
      <w:r>
        <w:rPr>
          <w:sz w:val="22"/>
        </w:rPr>
        <w:t>Es un archivo en formato HTML con elementos de hipertexto para permitir la navegación a partir de una página o sección a otra. El contenido puede ser texto, gráficos, audio, video, subprogramas, etc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>
          <w:sz w:val="22"/>
          <w:lang w:val="es-MX"/>
        </w:rPr>
      </w:pPr>
      <w:r>
        <w:rPr>
          <w:b/>
          <w:sz w:val="22"/>
          <w:lang w:val="es-MX"/>
        </w:rPr>
        <w:t xml:space="preserve">Portal Web: </w:t>
      </w:r>
      <w:r>
        <w:rPr>
          <w:sz w:val="22"/>
          <w:lang w:val="es-MX"/>
        </w:rPr>
        <w:t>Un sitio Web que proporciona un punto o una entrada de partida a otros recursos (sitios web, etc.) en la Internet y/o la Intranet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/>
      </w:pPr>
      <w:r>
        <w:rPr>
          <w:b/>
          <w:sz w:val="22"/>
          <w:lang w:val="es-MX"/>
        </w:rPr>
        <w:t>SIDI:</w:t>
      </w:r>
      <w:r>
        <w:rPr>
          <w:sz w:val="22"/>
          <w:lang w:val="es-MX"/>
        </w:rPr>
        <w:t xml:space="preserve"> Subdirección de Integración y Difusión de la Información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/>
      </w:pPr>
      <w:r>
        <w:rPr>
          <w:b/>
          <w:sz w:val="22"/>
          <w:lang w:val="es-MX"/>
        </w:rPr>
        <w:t>Sitio Web, Web site o sitio de www:</w:t>
      </w:r>
      <w:r>
        <w:rPr>
          <w:sz w:val="22"/>
          <w:lang w:val="es-MX"/>
        </w:rPr>
        <w:t xml:space="preserve"> Es una colección de las páginas Web y otros documentos accesibles generalmente en la Internet y/o la Intranet.</w:t>
      </w:r>
    </w:p>
    <w:p>
      <w:pPr>
        <w:pStyle w:val="Textoindependiente2"/>
        <w:numPr>
          <w:ilvl w:val="1"/>
          <w:numId w:val="3"/>
        </w:numPr>
        <w:tabs>
          <w:tab w:val="left" w:pos="567" w:leader="none"/>
          <w:tab w:val="left" w:pos="1404" w:leader="none"/>
        </w:tabs>
        <w:spacing w:before="120" w:after="240"/>
        <w:ind w:left="567" w:hanging="567"/>
        <w:rPr>
          <w:sz w:val="22"/>
          <w:lang w:val="es-MX"/>
        </w:rPr>
      </w:pPr>
      <w:r>
        <w:rPr>
          <w:b/>
          <w:sz w:val="22"/>
          <w:lang w:val="es-MX"/>
        </w:rPr>
        <w:t>URL:</w:t>
      </w:r>
      <w:r>
        <w:rPr>
          <w:sz w:val="22"/>
          <w:lang w:val="es-MX"/>
        </w:rPr>
        <w:t xml:space="preserve"> Acrónimo del inglés Uniform Resource Locator, (localizador uniforme de recurso), es la cadena de caracteres con la cual se asigna una dirección única a cada uno de los recursos de información disponibles en la Internet.</w:t>
      </w:r>
    </w:p>
    <w:p>
      <w:pPr>
        <w:pStyle w:val="Textoindependiente2"/>
        <w:numPr>
          <w:ilvl w:val="1"/>
          <w:numId w:val="3"/>
        </w:numPr>
        <w:tabs>
          <w:tab w:val="clear" w:pos="1404"/>
          <w:tab w:val="left" w:pos="567" w:leader="none"/>
        </w:tabs>
        <w:spacing w:before="120" w:after="240"/>
        <w:ind w:left="567" w:hanging="567"/>
        <w:jc w:val="both"/>
        <w:rPr>
          <w:sz w:val="22"/>
          <w:lang w:val="es-MX"/>
        </w:rPr>
      </w:pPr>
      <w:r>
        <w:rPr>
          <w:b/>
          <w:sz w:val="22"/>
          <w:lang w:val="es-MX"/>
        </w:rPr>
        <w:t xml:space="preserve">World Wide Web </w:t>
      </w:r>
      <w:r>
        <w:rPr>
          <w:b/>
          <w:lang w:val="es-MX"/>
        </w:rPr>
        <w:t>(del inglés, Telaraña Mundial)</w:t>
      </w:r>
      <w:r>
        <w:rPr>
          <w:b/>
          <w:sz w:val="22"/>
          <w:lang w:val="es-MX"/>
        </w:rPr>
        <w:t>, la Web o WWW</w:t>
      </w:r>
      <w:r>
        <w:rPr>
          <w:sz w:val="22"/>
          <w:lang w:val="es-MX"/>
        </w:rPr>
        <w:t>, es un sistema de hipertexto que funciona sobre Internet. Para ver la información se utiliza una aplicación llamada navegador web para extraer elementos de información (llamados "documentos" o "páginas web") de los servidores web (o "sitios") y mostrarlos en la pantalla del usuario.</w:t>
      </w:r>
    </w:p>
    <w:p>
      <w:pPr>
        <w:pStyle w:val="Footer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numPr>
          <w:ilvl w:val="0"/>
          <w:numId w:val="7"/>
        </w:numPr>
        <w:rPr/>
      </w:pPr>
      <w:r>
        <w:rPr/>
        <w:t>Cambios de esta versión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38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10.0 Anexos</w:t>
      </w:r>
    </w:p>
    <w:p>
      <w:pPr>
        <w:pStyle w:val="Textoindependiente2"/>
        <w:numPr>
          <w:ilvl w:val="1"/>
          <w:numId w:val="12"/>
        </w:numPr>
        <w:tabs>
          <w:tab w:val="clear" w:pos="1404"/>
        </w:tabs>
        <w:ind w:left="792" w:hanging="792"/>
        <w:jc w:val="both"/>
        <w:rPr>
          <w:sz w:val="22"/>
          <w:lang w:val="es-MX"/>
        </w:rPr>
      </w:pPr>
      <w:r>
        <w:rPr>
          <w:sz w:val="22"/>
          <w:lang w:val="es-MX"/>
        </w:rPr>
        <w:t>No aplica</w:t>
      </w:r>
    </w:p>
    <w:p>
      <w:pPr>
        <w:pStyle w:val="Footer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type w:val="nextPage"/>
      <w:pgSz w:w="12240" w:h="15840"/>
      <w:pgMar w:left="1077" w:right="680" w:gutter="0" w:header="56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2055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207645</wp:posOffset>
                </wp:positionV>
                <wp:extent cx="880110" cy="594995"/>
                <wp:effectExtent l="0" t="0" r="0" b="0"/>
                <wp:wrapNone/>
                <wp:docPr id="4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576" w:right="-7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20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-70" w:hanging="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ind w:left="1008" w:right="-68" w:hanging="432"/>
            <w:rPr>
              <w:sz w:val="22"/>
              <w:szCs w:val="22"/>
            </w:rPr>
          </w:pPr>
          <w:r>
            <w:rPr>
              <w:sz w:val="22"/>
              <w:szCs w:val="22"/>
            </w:rPr>
            <w:t>DIRECCIÓN DE COORDINACIÓN, NORMATIVIDAD Y DIFUSIÓN</w:t>
          </w:r>
        </w:p>
      </w:tc>
      <w:tc>
        <w:tcPr>
          <w:tcW w:w="20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6.- PROCEDIMIENTO PARA LA DIFUSIÓN DE LA INFORMACIÓN</w:t>
            <w:br/>
            <w:t>EN SALUD EN MEDIOS ELECTRÓNICOS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8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4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82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1"/>
      <w:numFmt w:val="decimal"/>
      <w:lvlText w:val="6.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4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9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4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11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0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4"/>
        </w:tabs>
        <w:ind w:left="72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6"/>
        </w:tabs>
        <w:ind w:left="11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92"/>
        </w:tabs>
        <w:ind w:left="209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6"/>
        </w:tabs>
        <w:ind w:left="259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00"/>
        </w:tabs>
        <w:ind w:left="310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4"/>
        </w:tabs>
        <w:ind w:left="36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8"/>
        </w:tabs>
        <w:ind w:left="410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4"/>
        </w:tabs>
        <w:ind w:left="4684" w:hanging="1440"/>
      </w:pPr>
      <w:rPr/>
    </w:lvl>
  </w:abstractNum>
  <w:abstractNum w:abstractNumId="15">
    <w:lvl w:ilvl="0">
      <w:start w:val="1"/>
      <w:numFmt w:val="decimal"/>
      <w:lvlText w:val="%1.0"/>
      <w:lvlJc w:val="left"/>
      <w:pPr>
        <w:tabs>
          <w:tab w:val="num" w:pos="2559"/>
        </w:tabs>
        <w:ind w:left="2559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7.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4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8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1">
    <w:name w:val="Texto independiente1"/>
    <w:basedOn w:val="Normal"/>
    <w:qFormat/>
    <w:pPr>
      <w:jc w:val="center"/>
    </w:pPr>
    <w:rPr>
      <w:b/>
      <w:spacing w:val="-20"/>
    </w:rPr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Ttulo21">
    <w:name w:val="Título 21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0:35:00Z</dcterms:created>
  <dc:creator>Jose Luis Gazcon</dc:creator>
  <dc:description/>
  <cp:keywords/>
  <dc:language>en-US</dc:language>
  <cp:lastModifiedBy>DGIS</cp:lastModifiedBy>
  <cp:lastPrinted>2012-09-18T15:34:00Z</cp:lastPrinted>
  <dcterms:modified xsi:type="dcterms:W3CDTF">2012-09-18T20:35:00Z</dcterms:modified>
  <cp:revision>2</cp:revision>
  <dc:subject/>
  <dc:title>Su empresa SA de CV</dc:title>
</cp:coreProperties>
</file>