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.- PROCEDIMIENTO PARA EL USO DE TECNOLOGIAS DE LA INFORMACIÓN</w:t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</w:tabs>
        <w:ind w:left="-142" w:hanging="425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</w:rPr>
        <w:t xml:space="preserve">Propósito </w:t>
      </w:r>
    </w:p>
    <w:p>
      <w:pPr>
        <w:pStyle w:val="Normal"/>
        <w:ind w:left="-567" w:hanging="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142" w:leader="none"/>
          <w:tab w:val="left" w:pos="497" w:leader="none"/>
        </w:tabs>
        <w:ind w:left="-142" w:hanging="425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</w:rPr>
        <w:t xml:space="preserve">Establecer criterios uniformes y proporcionar los elementos necesarios que permitan el </w:t>
      </w:r>
      <w:r>
        <w:rPr>
          <w:rFonts w:cs="Arial" w:ascii="Arial" w:hAnsi="Arial"/>
          <w:bCs/>
          <w:sz w:val="22"/>
          <w:szCs w:val="22"/>
          <w:lang w:val="es-MX"/>
        </w:rPr>
        <w:t>diseño de los planes y políticas de uso de tecnologías de la información orientadas a la distribución, implantación, operación y mantenimiento eficiente y oportuno de los sistemas informáticos en las diversas áreas de la Dirección General de Información en Salud de la Secretaría de Salud (</w:t>
      </w:r>
      <w:r>
        <w:rPr>
          <w:rFonts w:cs="Arial" w:ascii="Arial" w:hAnsi="Arial"/>
          <w:b/>
          <w:bCs/>
          <w:sz w:val="22"/>
          <w:szCs w:val="22"/>
          <w:lang w:val="es-MX"/>
        </w:rPr>
        <w:t>DGIS</w:t>
      </w:r>
      <w:r>
        <w:rPr>
          <w:rFonts w:cs="Arial" w:ascii="Arial" w:hAnsi="Arial"/>
          <w:bCs/>
          <w:sz w:val="22"/>
          <w:szCs w:val="22"/>
          <w:lang w:val="es-MX"/>
        </w:rPr>
        <w:t>) y apoyar el proceso de adquisición de la infraestructura de cómputo y telecomunicaciones necesarias, para garantizar que se cumpla con la misión, valores, planes, objetivos, y metas de la DGIS.</w:t>
      </w:r>
    </w:p>
    <w:p>
      <w:pPr>
        <w:pStyle w:val="Normal"/>
        <w:tabs>
          <w:tab w:val="clear" w:pos="708"/>
          <w:tab w:val="left" w:pos="497" w:leader="none"/>
        </w:tabs>
        <w:ind w:left="-567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0 Alcance</w:t>
      </w:r>
    </w:p>
    <w:p>
      <w:pPr>
        <w:pStyle w:val="Normal"/>
        <w:tabs>
          <w:tab w:val="clear" w:pos="708"/>
          <w:tab w:val="left" w:pos="-142" w:leader="none"/>
        </w:tabs>
        <w:ind w:left="-142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</w:tabs>
        <w:ind w:left="-142" w:hanging="425"/>
        <w:jc w:val="both"/>
        <w:rPr/>
      </w:pPr>
      <w:r>
        <w:rPr>
          <w:rFonts w:cs="Arial" w:ascii="Arial" w:hAnsi="Arial"/>
          <w:bCs/>
          <w:sz w:val="22"/>
          <w:szCs w:val="22"/>
          <w:lang w:val="es-MX"/>
        </w:rPr>
        <w:t>A nivel interno, el procedimiento es aplicable a las áreas de la Dirección General de Información en Salud relacionadas con Tecnologías de la Información (</w:t>
      </w:r>
      <w:r>
        <w:rPr>
          <w:rFonts w:cs="Arial" w:ascii="Arial" w:hAnsi="Arial"/>
          <w:b/>
          <w:bCs/>
          <w:sz w:val="22"/>
          <w:szCs w:val="22"/>
          <w:lang w:val="es-MX"/>
        </w:rPr>
        <w:t>TI</w:t>
      </w:r>
      <w:r>
        <w:rPr>
          <w:rFonts w:cs="Arial" w:ascii="Arial" w:hAnsi="Arial"/>
          <w:bCs/>
          <w:sz w:val="22"/>
          <w:szCs w:val="22"/>
          <w:lang w:val="es-MX"/>
        </w:rPr>
        <w:t>)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64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es-MX"/>
        </w:rPr>
        <w:t>Dirección General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64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es-MX"/>
        </w:rPr>
        <w:t>Coordinación Administrativa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64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es-MX"/>
        </w:rPr>
        <w:t>Dirección de Sistema de Información en Servicios de Salud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64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es-MX"/>
        </w:rPr>
        <w:t>Dirección de Información sobre Necesidades en Salud y Población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64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es-MX"/>
        </w:rPr>
        <w:t>Dirección de Información en Recursos para la Salud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64" w:leader="none"/>
        </w:tabs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Usuarios Internos de la Red de Voz y Datos de la Dirección General de Información en Salud.</w:t>
      </w:r>
    </w:p>
    <w:p>
      <w:pPr>
        <w:pStyle w:val="Normal"/>
        <w:tabs>
          <w:tab w:val="clear" w:pos="708"/>
          <w:tab w:val="left" w:pos="1064" w:leader="none"/>
        </w:tabs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142" w:leader="none"/>
        </w:tabs>
        <w:ind w:left="-142" w:hanging="413"/>
        <w:jc w:val="both"/>
        <w:rPr/>
      </w:pPr>
      <w:r>
        <w:rPr>
          <w:rFonts w:cs="Arial" w:ascii="Arial" w:hAnsi="Arial"/>
          <w:bCs/>
          <w:sz w:val="22"/>
          <w:szCs w:val="22"/>
          <w:lang w:val="es-MX"/>
        </w:rPr>
        <w:t>A nivel externo, el procedimiento es aplicable a la Dirección General de Tecnologías de la Información (DGTI) y Usuario Externos de la Red de Voz y Datos.</w:t>
      </w:r>
    </w:p>
    <w:p>
      <w:pPr>
        <w:pStyle w:val="Normal"/>
        <w:tabs>
          <w:tab w:val="clear" w:pos="708"/>
          <w:tab w:val="left" w:pos="1064" w:leader="none"/>
        </w:tabs>
        <w:ind w:left="-142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</w:tabs>
        <w:ind w:left="-142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líticas </w:t>
      </w:r>
      <w:r>
        <w:rPr>
          <w:rFonts w:cs="Arial" w:ascii="Arial" w:hAnsi="Arial"/>
          <w:b/>
          <w:sz w:val="22"/>
        </w:rPr>
        <w:t>de operación, normas y lineamientos</w:t>
      </w:r>
    </w:p>
    <w:p>
      <w:pPr>
        <w:pStyle w:val="Normal"/>
        <w:ind w:left="-567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42" w:leader="none"/>
          <w:tab w:val="left" w:pos="497" w:leader="none"/>
        </w:tabs>
        <w:spacing w:before="60" w:after="60"/>
        <w:ind w:left="-142" w:hanging="425"/>
        <w:jc w:val="both"/>
        <w:rPr/>
      </w:pPr>
      <w:r>
        <w:rPr>
          <w:rFonts w:cs="Arial" w:ascii="Arial" w:hAnsi="Arial"/>
          <w:sz w:val="22"/>
          <w:szCs w:val="22"/>
        </w:rPr>
        <w:t>La Dirección de Sistemas de Información de Servicios de Salud, será la encargada de llevar a cabo el uso de Tecnologías de la Información, de acuerdo a lo establecido en los Manuales de Operación de cada uno de los subsistemas de la DGIS, además deberá prestar estrecha atención a los documentos que establecen las directrices en los siguientes aspectos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</w:rPr>
        <w:t xml:space="preserve">Uso de </w:t>
      </w:r>
      <w:r>
        <w:rPr>
          <w:rFonts w:cs="Arial" w:ascii="Arial" w:hAnsi="Arial"/>
          <w:bCs/>
          <w:sz w:val="22"/>
          <w:szCs w:val="22"/>
          <w:lang w:val="es-MX"/>
        </w:rPr>
        <w:t>computadoras personales. (configuración, diagnóstico y administración) (licencias)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Uso del correo electrónico e Internet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Configuración de Programas y Periféricos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Corrección de software por fallas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Instalación y Mantenimiento de Software licenciado y propietario (sistemas, paquetes y programas específicos)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Infraestructura de Telecomunicaciones (Voz y Datos)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Seguridad de los bienes informáticos (Antivirus)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Levantamiento de información relacionada con la infraestructura de TI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Mesa de Ayuda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Respaldos y Administración de Bases de Datos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Administración de Servidore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42" w:leader="none"/>
          <w:tab w:val="left" w:pos="497" w:leader="none"/>
        </w:tabs>
        <w:suppressAutoHyphens w:val="true"/>
        <w:ind w:left="-142" w:hanging="425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</w:rPr>
        <w:t>La Dirección General de Información en Salud en observancia de la Norma en materia de Tecnología de la Información, es la única facultada para definir los elementos de TI a incorporar en el diseño y operación de los sistemas de información con apoyo del Responsable de TI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pción del procedimiento</w:t>
      </w:r>
    </w:p>
    <w:p>
      <w:pPr>
        <w:pStyle w:val="Normal"/>
        <w:ind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87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9"/>
        <w:gridCol w:w="4867"/>
        <w:gridCol w:w="2863"/>
      </w:tblGrid>
      <w:tr>
        <w:trPr>
          <w:trHeight w:val="359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>
          <w:trHeight w:val="972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 Solicitud de servicio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Levanta solicitud de servicio a través de reporte telefónico o mesa ayuda.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ud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suario de la Red de Voz y Datos de la DGIS</w:t>
            </w:r>
          </w:p>
        </w:tc>
      </w:tr>
      <w:tr>
        <w:trPr>
          <w:trHeight w:val="109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 Asignación de número de servicio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Asigna un número de reporte para su consulta y seguimiento.</w:t>
            </w:r>
          </w:p>
          <w:p>
            <w:pPr>
              <w:pStyle w:val="TextBodyIndent"/>
              <w:numPr>
                <w:ilvl w:val="0"/>
                <w:numId w:val="9"/>
              </w:numPr>
              <w:spacing w:before="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e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Sistemas de Información de Servicios de Salud (Responsable de TI)</w:t>
            </w:r>
          </w:p>
        </w:tc>
      </w:tr>
      <w:tr>
        <w:trPr>
          <w:trHeight w:val="1929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 Atención en sitio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Presenta en sitio para diagnosticar o corregir la incidencia reportada. ¿Procede?</w:t>
            </w:r>
          </w:p>
          <w:p>
            <w:pPr>
              <w:pStyle w:val="Normal"/>
              <w:spacing w:before="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: Notifica al responsable que su solicitud no es viable. Regresa a la Actividad 1</w:t>
            </w:r>
          </w:p>
          <w:p>
            <w:pPr>
              <w:pStyle w:val="Normal"/>
              <w:spacing w:before="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: Pasa a la Actividad 4.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e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Sistemas de Información de Servicios de Salud (Responsable de TI)</w:t>
            </w:r>
          </w:p>
        </w:tc>
      </w:tr>
      <w:tr>
        <w:trPr>
          <w:trHeight w:val="1719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 Reparación y/o garantía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Reporta a la Coordinación Administrativa, en caso de que la solución, no este dentro del alcance del Responsable de TI (compra de partes, garantías o falla de proveedores externos).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e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ción Administrativa</w:t>
            </w:r>
          </w:p>
        </w:tc>
      </w:tr>
      <w:tr>
        <w:trPr>
          <w:trHeight w:val="121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Seguimiento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Da  seguimiento a la incidencia reportada a través del número de reporte asignado hasta su conclusión.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e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Sistemas de Información de Servicios de Salud (Responsable de TI)</w:t>
            </w:r>
          </w:p>
        </w:tc>
      </w:tr>
      <w:tr>
        <w:trPr>
          <w:trHeight w:val="1839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.0 Conclusión del Servicio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Da Vo. Bo. al servicio brindado siempre y cuando la solución ofrecida satisfaga su requerimiento. Con el cual el responsable de TI cerrará el reporte.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porte 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RMINA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Sistemas de Información de Servicios de Salud (Responsable de TI)</w:t>
            </w:r>
          </w:p>
        </w:tc>
      </w:tr>
    </w:tbl>
    <w:p>
      <w:pPr>
        <w:pStyle w:val="Normal"/>
        <w:numPr>
          <w:ilvl w:val="0"/>
          <w:numId w:val="0"/>
        </w:numPr>
        <w:ind w:right="497" w:hanging="0"/>
        <w:jc w:val="both"/>
        <w:outlineLvl w:val="0"/>
        <w:rPr/>
      </w:pPr>
      <w:r>
        <w:rPr/>
        <w:t>5.0 Diagrama de flujo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354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Usuario de la Red de Voz y Datos de la DG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 de Sistemas de Información de Servicios de Salud (Responsable de T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oordinación Administrativa</w:t>
            </w:r>
          </w:p>
        </w:tc>
      </w:tr>
      <w:tr>
        <w:trPr>
          <w:trHeight w:val="909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43815</wp:posOffset>
                      </wp:positionV>
                      <wp:extent cx="8001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4.4pt;margin-top:3.45pt;width:62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1313180</wp:posOffset>
                      </wp:positionV>
                      <wp:extent cx="0" cy="342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03.4pt" to="270pt,13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11874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5pt,9.35pt" to="71.65pt,2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rFonts w:ascii="Arial" w:hAnsi="Arial" w:cs="Arial"/>
              </w:rPr>
            </w:pPr>
            <w:r>
              <w:rPr/>
              <w:tab/>
            </w:r>
            <w:r>
              <w:rPr>
                <w:rFonts w:cs="Arial" w:ascii="Arial" w:hAnsi="Arial"/>
              </w:rPr>
              <w:t>1.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62865</wp:posOffset>
                      </wp:positionV>
                      <wp:extent cx="1257300" cy="5715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 DE SERV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29.25pt;margin-top:4.95pt;width:98.95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SERV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42110</wp:posOffset>
                      </wp:positionH>
                      <wp:positionV relativeFrom="paragraph">
                        <wp:posOffset>102870</wp:posOffset>
                      </wp:positionV>
                      <wp:extent cx="1043305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3pt,8.1pt" to="211.4pt,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50165</wp:posOffset>
                      </wp:positionV>
                      <wp:extent cx="800100" cy="3549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4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64.85pt;margin-top:3.95pt;width:62.95pt;height:27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257300" cy="5715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571680"/>
                                <a:chOff x="0" y="0"/>
                                <a:chExt cx="12574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45pt" coordorigin="0,0" coordsize="1980,900">
                      <v:rect id="shape_0" stroked="f" o:allowincell="t" style="position:absolute;left:0;top:0;width:19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6" w:leader="none"/>
              </w:tabs>
              <w:rPr>
                <w:rFonts w:ascii="Arial" w:hAnsi="Arial" w:cs="Arial"/>
              </w:rPr>
            </w:pPr>
            <w:r>
              <w:rPr/>
              <w:tab/>
            </w:r>
            <w:r>
              <w:rPr>
                <w:rFonts w:cs="Arial" w:ascii="Arial" w:hAnsi="Arial"/>
              </w:rPr>
              <w:t>2.0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62865</wp:posOffset>
                      </wp:positionV>
                      <wp:extent cx="1257300" cy="56959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69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SIGNACION DE NUMERO DE SERVICI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05pt;margin-top:4.95pt;width:98.95pt;height:44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SIGNACION DE NUMERO DE SERVIC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23" w:leader="none"/>
              </w:tabs>
              <w:rPr/>
            </w:pPr>
            <w:r>
              <w:rPr/>
              <w:t xml:space="preserve">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23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46355</wp:posOffset>
                      </wp:positionV>
                      <wp:extent cx="800100" cy="22098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1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POR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45pt;margin-top:3.65pt;width:62.95pt;height:17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6" w:leader="none"/>
              </w:tabs>
              <w:rPr>
                <w:rFonts w:ascii="Arial" w:hAnsi="Arial" w:cs="Arial"/>
              </w:rPr>
            </w:pPr>
            <w:r>
              <w:rPr/>
              <w:tab/>
            </w:r>
            <w:r>
              <w:rPr>
                <w:rFonts w:cs="Arial" w:ascii="Arial" w:hAnsi="Arial"/>
              </w:rPr>
              <w:t>3.0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37465</wp:posOffset>
                      </wp:positionV>
                      <wp:extent cx="1257300" cy="5715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TENCION EN SIT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05pt;margin-top:2.95pt;width:98.95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TENCION EN SIT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120015</wp:posOffset>
                      </wp:positionV>
                      <wp:extent cx="804545" cy="26416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264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POR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75pt;margin-top:9.45pt;width:63.3pt;height:20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rPr/>
            </w:pPr>
            <w:r>
              <w:rPr/>
              <w:tab/>
              <w:t>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104140</wp:posOffset>
                      </wp:positionV>
                      <wp:extent cx="0" cy="21653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8.2pt" to="83.25pt,2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63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42545</wp:posOffset>
                      </wp:positionV>
                      <wp:extent cx="1257300" cy="457200"/>
                      <wp:effectExtent l="13970" t="5080" r="1460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57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2.85pt;margin-top:3.35pt;width:98.95pt;height:35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  <w:t>Sí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96720</wp:posOffset>
                      </wp:positionH>
                      <wp:positionV relativeFrom="paragraph">
                        <wp:posOffset>114935</wp:posOffset>
                      </wp:positionV>
                      <wp:extent cx="54038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3.6pt;margin-top:9.05pt;width:42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13" w:leader="none"/>
              </w:tabs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71120</wp:posOffset>
                      </wp:positionV>
                      <wp:extent cx="0" cy="216535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35pt,5.6pt" to="82.35pt,2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</w:t>
            </w: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3328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-5080</wp:posOffset>
                      </wp:positionV>
                      <wp:extent cx="1257300" cy="5715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Notifica al Responsable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15pt;margin-top:-0.4pt;width:98.95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Notifica al Responsable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100330</wp:posOffset>
                      </wp:positionV>
                      <wp:extent cx="0" cy="21653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5pt,7.9pt" to="83.85pt,2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5715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74.85pt;margin-top:0.45pt;width:17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85090</wp:posOffset>
                      </wp:positionV>
                      <wp:extent cx="233680" cy="2032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6pt;mso-wrap-distance-left:9.05pt;mso-wrap-distance-right:9.05pt;mso-wrap-distance-top:0pt;mso-wrap-distance-bottom:0pt;margin-top:6.7pt;mso-position-vertical-relative:text;margin-left:11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-3810</wp:posOffset>
                      </wp:positionV>
                      <wp:extent cx="1257300" cy="50165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01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GUIMI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85pt;margin-top:-0.3pt;width:98.95pt;height:39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GUI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90" w:leader="none"/>
                <w:tab w:val="left" w:pos="217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75030</wp:posOffset>
                      </wp:positionH>
                      <wp:positionV relativeFrom="paragraph">
                        <wp:posOffset>187325</wp:posOffset>
                      </wp:positionV>
                      <wp:extent cx="800100" cy="42227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22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POR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9pt;margin-top:14.75pt;width:62.95pt;height:33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58420</wp:posOffset>
                      </wp:positionV>
                      <wp:extent cx="1958340" cy="13970"/>
                      <wp:effectExtent l="0" t="24765" r="635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5840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5pt,4.6pt" to="285.5pt,5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 xml:space="preserve">              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116840</wp:posOffset>
                      </wp:positionV>
                      <wp:extent cx="6350" cy="795020"/>
                      <wp:effectExtent l="3238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79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pt,9.2pt" to="96.55pt,7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13970</wp:posOffset>
                      </wp:positionV>
                      <wp:extent cx="527685" cy="33528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685" cy="335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6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5pt;height:26.4pt;mso-wrap-distance-left:9.05pt;mso-wrap-distance-right:9.05pt;mso-wrap-distance-top:0pt;mso-wrap-distance-bottom:0pt;margin-top:1.1pt;mso-position-vertical-relative:text;margin-left:11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6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33020</wp:posOffset>
                      </wp:positionV>
                      <wp:extent cx="1257300" cy="5715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CLUSION DEL SERV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85pt;margin-top:2.6pt;width:98.95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CLUSION DEL SERV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77570</wp:posOffset>
                      </wp:positionH>
                      <wp:positionV relativeFrom="paragraph">
                        <wp:posOffset>20320</wp:posOffset>
                      </wp:positionV>
                      <wp:extent cx="800100" cy="22669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6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POR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1pt;margin-top:1.6pt;width:62.95pt;height:17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3" w:leader="none"/>
              </w:tabs>
              <w:rPr/>
            </w:pPr>
            <w:r>
              <w:rPr/>
              <w:tab/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2494" w:leader="none"/>
              </w:tabs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9" w:leader="none"/>
              </w:tabs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-6985</wp:posOffset>
                      </wp:positionV>
                      <wp:extent cx="11430" cy="1422400"/>
                      <wp:effectExtent l="5080" t="635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880" cy="142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1pt;margin-top:-0.55pt;width:0.9pt;height:111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2700</wp:posOffset>
                      </wp:positionV>
                      <wp:extent cx="1290955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91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-1pt;width:101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-12700</wp:posOffset>
                      </wp:positionV>
                      <wp:extent cx="1270" cy="196850"/>
                      <wp:effectExtent l="37465" t="635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7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6pt;margin-top:-1pt;width:0.1pt;height:15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ab/>
            </w:r>
            <w:r>
              <w:rPr>
                <w:rFonts w:cs="Arial" w:ascii="Arial" w:hAnsi="Arial"/>
              </w:rPr>
              <w:t>4.0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37465</wp:posOffset>
                      </wp:positionV>
                      <wp:extent cx="1257300" cy="5715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PARACION Y/O GARANTI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5pt;margin-top:2.95pt;width:98.95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ARACION Y/O GARANTI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32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-10160</wp:posOffset>
                      </wp:positionV>
                      <wp:extent cx="800100" cy="26416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64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POR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3pt;margin-top:-0.8pt;width:62.95pt;height:20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      </w:t>
            </w:r>
            <w:r>
              <w:rPr/>
              <w:tab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124460</wp:posOffset>
                      </wp:positionV>
                      <wp:extent cx="0" cy="2124075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45pt,9.8pt" to="108.45pt,17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45720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457200"/>
                                <a:chOff x="0" y="0"/>
                                <a:chExt cx="228600" cy="457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36pt" coordorigin="0,0" coordsize="360,720">
                      <v:rect id="shape_0" stroked="f" o:allowincell="t" style="position:absolute;left:0;top:0;width:35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0. Documentos de referencia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103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(cuando aplique)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6.1 Programa Nacional de Desarrollo 2007 – 20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6.2 Programa Nacional de Salud 2007- 20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6.3 Reglamento Interior de la Secretaría de Salud, publicado en el DOF el 05/01/2001 y modificado el 28/01/200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6.4 Reglamento de la Ley de Información Estadística y Geográfica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6.5 Manual de Organización Especifico de la Dirección General de Información en Salud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cs="Arial" w:ascii="Arial" w:hAnsi="Arial"/>
                <w:lang w:val="es-MX"/>
              </w:rPr>
              <w:t xml:space="preserve">6.6 Lineamientos Establecidos en los Manuales de Operación de la Norma Oficial Mexicana NOM-040-SSA2-2004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6.7 Guía Técnica para la Elaboración de Manuales de Procedimientos de la Secretaría de Salu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/>
      </w:pPr>
      <w:r>
        <w:rPr/>
        <w:t>7.0 Registros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693"/>
        <w:gridCol w:w="2693"/>
        <w:gridCol w:w="2694"/>
      </w:tblGrid>
      <w:tr>
        <w:trPr>
          <w:trHeight w:val="9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5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ind w:left="-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0 Glosario</w:t>
      </w:r>
    </w:p>
    <w:p>
      <w:pPr>
        <w:pStyle w:val="Normal"/>
        <w:ind w:left="-709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jc w:val="both"/>
        <w:rPr/>
      </w:pPr>
      <w:r>
        <w:rPr>
          <w:rFonts w:cs="Arial" w:ascii="Arial" w:hAnsi="Arial"/>
          <w:sz w:val="22"/>
          <w:szCs w:val="22"/>
        </w:rPr>
        <w:t>No aplica</w:t>
        <w:tab/>
      </w:r>
    </w:p>
    <w:p>
      <w:pPr>
        <w:pStyle w:val="Normal"/>
        <w:ind w:left="-709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49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9</w:t>
      </w:r>
      <w:r>
        <w:rPr/>
        <w:t>.0 Cambios en esta versión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167"/>
        <w:gridCol w:w="3827"/>
      </w:tblGrid>
      <w:tr>
        <w:trPr>
          <w:trHeight w:val="4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Revisión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la actualizació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ón del cambio</w:t>
            </w:r>
          </w:p>
        </w:tc>
      </w:tr>
      <w:tr>
        <w:trPr>
          <w:trHeight w:val="29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ind w:left="-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0 Anexos</w:t>
      </w:r>
    </w:p>
    <w:p>
      <w:pPr>
        <w:pStyle w:val="Normal"/>
        <w:spacing w:before="60" w:after="60"/>
        <w:ind w:left="-709" w:hanging="0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>No aplica</w:t>
      </w:r>
    </w:p>
    <w:sectPr>
      <w:headerReference w:type="default" r:id="rId2"/>
      <w:footerReference w:type="default" r:id="rId3"/>
      <w:type w:val="nextPage"/>
      <w:pgSz w:w="12240" w:h="15840"/>
      <w:pgMar w:left="1701" w:right="760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85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45"/>
      <w:gridCol w:w="2268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4445</wp:posOffset>
                </wp:positionH>
                <wp:positionV relativeFrom="paragraph">
                  <wp:posOffset>201930</wp:posOffset>
                </wp:positionV>
                <wp:extent cx="880110" cy="594995"/>
                <wp:effectExtent l="0" t="0" r="0" b="0"/>
                <wp:wrapNone/>
                <wp:docPr id="3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011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576" w:right="-7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right="-70" w:hanging="0"/>
            <w:rPr>
              <w:color w:val="000000"/>
            </w:rPr>
          </w:pPr>
          <w:r>
            <w:rPr>
              <w:b w:val="false"/>
            </w:rPr>
            <w:t>Código: 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ind w:left="576" w:right="-68" w:hanging="0"/>
            <w:rPr/>
          </w:pPr>
          <w:r>
            <w:rPr>
              <w:sz w:val="22"/>
              <w:szCs w:val="22"/>
            </w:rPr>
            <w:t>DIRECCION GENERAL DE INFORMACIÓN EN SALUD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right="497" w:hanging="0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19.- PROCEDIMIENTO PARA EL USO DE TECNOLOGIAS</w:t>
          </w:r>
        </w:p>
        <w:p>
          <w:pPr>
            <w:pStyle w:val="Header"/>
            <w:rPr>
              <w:sz w:val="22"/>
              <w:szCs w:val="22"/>
            </w:rPr>
          </w:pPr>
          <w:r>
            <w:rPr/>
            <w:t>DE LA INFORMACION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 xml:space="preserve">Hoj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3"/>
      <w:numFmt w:val="decimal"/>
      <w:lvlText w:val="%1.0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97" w:hanging="0"/>
      <w:jc w:val="both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St4z0">
    <w:name w:val="WW8NumSt4z0"/>
    <w:qFormat/>
    <w:rPr>
      <w:rFonts w:ascii="Arial Narrow" w:hAnsi="Arial Narrow" w:cs="Arial Narrow"/>
      <w:sz w:val="1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">
    <w:name w:val=" Car Car"/>
    <w:basedOn w:val="Fuentedeprrafopredete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b/>
      <w:color w:val="000000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5:30:00Z</dcterms:created>
  <dc:creator>Lic. Guadalupe Rosales</dc:creator>
  <dc:description/>
  <cp:keywords/>
  <dc:language>en-US</dc:language>
  <cp:lastModifiedBy>DGIS</cp:lastModifiedBy>
  <cp:lastPrinted>2012-09-12T18:32:00Z</cp:lastPrinted>
  <dcterms:modified xsi:type="dcterms:W3CDTF">2012-09-13T00:03:00Z</dcterms:modified>
  <cp:revision>13</cp:revision>
  <dc:subject/>
  <dc:title> </dc:title>
</cp:coreProperties>
</file>