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2"/>
          <w:szCs w:val="22"/>
        </w:rPr>
        <w:t>33.- PROCEDIMIENTO PARA LA AUTORIZACIÓN DEL PRIMER PERIODO VACACIONAL AL PERSONAL DE RAMA MÉDICA Y GRUPO AFIN ADMINISTRATIV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</w:rPr>
        <w:t>Establecer las fechas del primer periodo vacacional y difundirlo entre el personal adscrito a la Dirección General de Información en Salud para que elijan una opción y llevar el control de las mism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20"/>
        </w:numPr>
        <w:rPr/>
      </w:pPr>
      <w:r>
        <w:rPr/>
        <w:t>A nivel interno el procedimiento es aplicable tanto a la Dirección General de Información en Salud, como a sus Direcciones de Área: de Información en Recursos para la Salud, de Sistemas de Información de Servicios de Salud, de Información Sobre Necesidades de Salud y Población,    de Coordinación, Normatividad y Difusión, de Proyectos, de Administración y Prestación de Servicios de Salud Electrónicos y a la Coordinación Administrativ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4"/>
        </w:numPr>
        <w:rPr/>
      </w:pPr>
      <w:r>
        <w:rPr/>
        <w:t>A nivel externo es aplicable a la  Dirección General de Recursos Humanos de la Secretaria de Salud y al Sindicato Nacional de Trabajadores de la Secretaria de Salud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8"/>
        </w:numPr>
        <w:rPr>
          <w:b/>
          <w:b/>
          <w:bCs/>
        </w:rPr>
      </w:pPr>
      <w:r>
        <w:rPr/>
        <w:t>La Coordinación Administrativa de la Dirección General de Información en Salud, a través de la Subcoordinación de Recursos Humanos, Materiales y Financieros, será responsable de difundir, controlar y dar seguimiento durante el año electivo al Calendario de Vacaciones del Primer Periodo al que tienen derecho los trabajadores de base adscritos a la Dirección General de Información en Salud, de conformidad con lo establecido por las Condiciones Generales de Trabajo Vigentes de la Secretaría de Salud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19"/>
        </w:numPr>
        <w:rPr/>
      </w:pPr>
      <w:r>
        <w:rPr/>
        <w:t>Los Jefes inmediatos serán los responsables de autorizar los periodos vacacionales elegidos por el Trabajador, de común acuerdo por ambas partes y con base a las necesidades del servicio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1"/>
        </w:numPr>
        <w:rPr/>
      </w:pPr>
      <w:r>
        <w:rPr/>
        <w:t>El Trabajador podrá presentar, para la autorización correspondiente, dos de las opciones del primer periodo vacacional establecidas, siempre y cuando haya cubierto con la antigüedad de cuando menos seis meses y un día de acuerdo a lo establecido en las Condiciones Generales de Trabajo Vigente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6"/>
        </w:numPr>
        <w:rPr/>
      </w:pPr>
      <w:r>
        <w:rPr/>
        <w:t>Cuando, por necesidades del servicio,  no se le autorice al Trabajador la primera opción, se deberá conceder aquella que solicitó como segunda opción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15"/>
        </w:numPr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blHeader w:val="true"/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Envío de Calendar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Envía mediante oficio el Calendario de Vacaciones y Formato de Solicitud a la Coordinación Administrativa de la Dirección General para su difusión entre el Personal Adscrit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2"/>
              </w:numPr>
              <w:rPr>
                <w:lang w:val="es-ES"/>
              </w:rPr>
            </w:pPr>
            <w:r>
              <w:rPr>
                <w:lang w:val="es-ES"/>
              </w:rPr>
              <w:t>Oficio, Calendario y Forma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Dirección General de Recursos Humanos, Dirección de Relaciones Laborale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epción de oficio y Calendari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Recibe oficio y anexos. Acusa de Recibido en la copia y turna el original a la Subcoordinación de Recursos Humanos, Materiales y Financieros para su seguimient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Difusión del Calendar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Recibe Calendario de vacaciones y formatos de Solicitud y difunde mediante correo electrónico, memorándum o comunicado entre el personal adscrito a la unidad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2"/>
              </w:numPr>
              <w:rPr>
                <w:lang w:val="es-ES"/>
              </w:rPr>
            </w:pPr>
            <w:r>
              <w:rPr>
                <w:lang w:val="es-ES"/>
              </w:rPr>
              <w:t>Memorándum, Correo o Comunicad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coordinación de Recursos Humanos, Materiales y Financieros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Seguimiento de Formato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Toma conocimiento del calendario, requisita solicitud y entrega a Subcoordinación de Recursos Humanos, Materiales y Financieros, previo autorización de su jefe inmediat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2"/>
              </w:numPr>
              <w:rPr>
                <w:lang w:val="es-ES"/>
              </w:rPr>
            </w:pPr>
            <w:r>
              <w:rPr>
                <w:lang w:val="es-ES"/>
              </w:rPr>
              <w:t>Solicitud de vacacione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Trabajador Adscrito a la Dirección General de Información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rPr>
                <w:lang w:val="es-ES"/>
              </w:rPr>
            </w:pPr>
            <w:r>
              <w:rPr>
                <w:lang w:val="es-ES"/>
              </w:rPr>
              <w:t>Recepción de Solicitud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Recibe Solicitud y analiza la no saturación de personal en un periodo determinado.</w:t>
            </w:r>
          </w:p>
          <w:p>
            <w:pPr>
              <w:pStyle w:val="Sangra3detindependiente"/>
              <w:numPr>
                <w:ilvl w:val="1"/>
                <w:numId w:val="5"/>
              </w:numPr>
              <w:rPr/>
            </w:pPr>
            <w:r>
              <w:rPr>
                <w:lang w:val="es-ES"/>
              </w:rPr>
              <w:t xml:space="preserve">Da el Visto Bueno </w:t>
            </w:r>
          </w:p>
          <w:p>
            <w:pPr>
              <w:pStyle w:val="Sangra3detindependiente"/>
              <w:numPr>
                <w:ilvl w:val="1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Realiza Concentrado de personal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2"/>
              </w:numPr>
              <w:rPr>
                <w:lang w:val="es-ES"/>
              </w:rPr>
            </w:pPr>
            <w:r>
              <w:rPr>
                <w:lang w:val="es-ES"/>
              </w:rPr>
              <w:t>Concentrado de Personal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tabs>
                <w:tab w:val="clear" w:pos="794"/>
                <w:tab w:val="left" w:pos="482" w:leader="none"/>
              </w:tabs>
              <w:ind w:left="482" w:hanging="482"/>
              <w:rPr>
                <w:lang w:val="es-ES"/>
              </w:rPr>
            </w:pPr>
            <w:r>
              <w:rPr>
                <w:lang w:val="es-ES"/>
              </w:rPr>
              <w:t>5.4 Turna a la Coordinación Administrativa para su autorizació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coordinación de Recursos Humanos, Materiales y Financieros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Autorización de Consolidado de Vacaciones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Recibe Formato de Consolidación de Vacaciones.</w:t>
            </w:r>
          </w:p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6.2  Analiza y autoriza el Concentrado de Personal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6.3    Obtiene firma del Director General</w:t>
            </w:r>
          </w:p>
          <w:p>
            <w:pPr>
              <w:pStyle w:val="Sangra3detindependiente"/>
              <w:ind w:left="482" w:hanging="482"/>
              <w:rPr>
                <w:lang w:val="es-ES"/>
              </w:rPr>
            </w:pPr>
            <w:r>
              <w:rPr>
                <w:lang w:val="es-ES"/>
              </w:rPr>
              <w:t>6.4  Turna a la Subcoordinación de Recursos Humanos, Materiales y Financieros para su trámite correspondiente.</w:t>
            </w:r>
          </w:p>
          <w:p>
            <w:pPr>
              <w:pStyle w:val="Sangra3detindependiente"/>
              <w:ind w:left="482" w:hanging="48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Envío de Consolidad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Envía mediante oficio el Concentrado de Personal a la Dirección General de Recursos Humano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2"/>
              </w:numPr>
              <w:rPr>
                <w:lang w:val="es-ES"/>
              </w:rPr>
            </w:pPr>
            <w:r>
              <w:rPr>
                <w:lang w:val="es-ES"/>
              </w:rPr>
              <w:t>Ofici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ubcoordinación de Recursos Humanos, Materiales y Financieros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3"/>
              </w:numPr>
              <w:tabs>
                <w:tab w:val="clear" w:pos="794"/>
                <w:tab w:val="left" w:pos="567" w:leader="none"/>
              </w:tabs>
              <w:ind w:left="567" w:hanging="567"/>
              <w:rPr>
                <w:lang w:val="es-ES"/>
              </w:rPr>
            </w:pPr>
            <w:r>
              <w:rPr>
                <w:lang w:val="es-ES"/>
              </w:rPr>
              <w:t>Entrega de Consolidad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23"/>
              </w:numPr>
              <w:tabs>
                <w:tab w:val="clear" w:pos="794"/>
              </w:tabs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>Recibe y Acusa el oficio.</w:t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TERMINA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General de Recursos Humanos, Dirección de Relaciones Laborales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0       DIAGRAMA DE FLUJO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2653"/>
        <w:gridCol w:w="2653"/>
        <w:gridCol w:w="2654"/>
      </w:tblGrid>
      <w:tr>
        <w:trPr>
          <w:trHeight w:val="1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>Dirección General de Recursos Humanos (Dirección de Relaciones Laborales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 xml:space="preserve">Coordinación Administrativa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>Subcoordinación de Recursos Humanos, Materiales y Financiero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 xml:space="preserve">Trabajador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>Adscrito a la Dirección General de Información en Salud</w:t>
            </w:r>
          </w:p>
        </w:tc>
      </w:tr>
      <w:tr>
        <w:trPr>
          <w:trHeight w:val="938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4"/>
                <w:lang w:val="es-ES" w:eastAsia="en-US"/>
              </w:rPr>
            </w:pPr>
            <w:r>
              <w:rPr>
                <w:b/>
                <w:sz w:val="2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32385</wp:posOffset>
                      </wp:positionV>
                      <wp:extent cx="95059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2.2pt;margin-top:2.5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98425</wp:posOffset>
                      </wp:positionV>
                      <wp:extent cx="0" cy="2698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7.75pt" to="55.35pt,2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34290</wp:posOffset>
                      </wp:positionV>
                      <wp:extent cx="466090" cy="3384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pt;height:26.65pt;mso-wrap-distance-left:9.05pt;mso-wrap-distance-right:9.05pt;mso-wrap-distance-top:0pt;mso-wrap-distance-bottom:0pt;margin-top:2.7pt;mso-position-vertical-relative:text;margin-left: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3655</wp:posOffset>
                      </wp:positionV>
                      <wp:extent cx="9144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 Calendario.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9.2pt;margin-top:2.6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 Calendari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161925</wp:posOffset>
                      </wp:positionV>
                      <wp:extent cx="914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05pt,12.75pt" to="165pt,1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715</wp:posOffset>
                      </wp:positionV>
                      <wp:extent cx="953770" cy="647700"/>
                      <wp:effectExtent l="5080" t="5080" r="571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6476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, Calendario y Form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31.1pt;margin-top:0.45pt;width:75.05pt;height:50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, Calendario y Form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77470</wp:posOffset>
                      </wp:positionV>
                      <wp:extent cx="401955" cy="3384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5pt;height:26.65pt;mso-wrap-distance-left:9.05pt;mso-wrap-distance-right:9.05pt;mso-wrap-distance-top:0pt;mso-wrap-distance-bottom:0pt;margin-top:6.1pt;mso-position-vertical-relative:text;margin-left: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94615</wp:posOffset>
                      </wp:positionV>
                      <wp:extent cx="914400" cy="609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trega de Consolidad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05pt;margin-top:7.4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trega de Consolid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18415</wp:posOffset>
                      </wp:positionV>
                      <wp:extent cx="2628900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05pt,1.45pt" to="300pt,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905</wp:posOffset>
                      </wp:positionV>
                      <wp:extent cx="0" cy="6858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0.15pt" to="57.35pt,5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61925</wp:posOffset>
                      </wp:positionV>
                      <wp:extent cx="950595" cy="2343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5pt;margin-top:12.7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TERMINA</w: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567055</wp:posOffset>
                      </wp:positionV>
                      <wp:extent cx="914400" cy="609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oficio y Calendari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2pt;margin-top:44.6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oficio y Calend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891030</wp:posOffset>
                      </wp:positionV>
                      <wp:extent cx="914400" cy="609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ción de Consolidado de Vacacione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2pt;margin-top:148.9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de Consolidado de Va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862965</wp:posOffset>
                      </wp:positionV>
                      <wp:extent cx="8001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pt,67.95pt" to="165.15pt,6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2196465</wp:posOffset>
                      </wp:positionV>
                      <wp:extent cx="8001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pt,172.95pt" to="165.15pt,17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2509520</wp:posOffset>
                      </wp:positionV>
                      <wp:extent cx="0" cy="3429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197.6pt" to="66.2pt,22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2852420</wp:posOffset>
                      </wp:positionV>
                      <wp:extent cx="17145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224.6pt" to="201.15pt,22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381635</wp:posOffset>
                      </wp:positionV>
                      <wp:extent cx="384810" cy="33845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6.65pt;mso-wrap-distance-left:9.05pt;mso-wrap-distance-right:9.05pt;mso-wrap-distance-top:0pt;mso-wrap-distance-bottom:0pt;margin-top:30.05pt;mso-position-vertical-relative:text;margin-left: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1710690</wp:posOffset>
                      </wp:positionV>
                      <wp:extent cx="483235" cy="33845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05pt;height:26.65pt;mso-wrap-distance-left:9.05pt;mso-wrap-distance-right:9.05pt;mso-wrap-distance-top:0pt;mso-wrap-distance-bottom:0pt;margin-top:134.7pt;mso-position-vertical-relative:text;margin-left:7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909955</wp:posOffset>
                      </wp:positionV>
                      <wp:extent cx="878205" cy="53657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536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morándum, Correo o Comunicad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8.6pt;margin-top:71.65pt;width:69.1pt;height:42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, Correo o Comunic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65150</wp:posOffset>
                      </wp:positionV>
                      <wp:extent cx="914400" cy="609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fusión del Calendari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pt;margin-top:44.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fusión del Calend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195830</wp:posOffset>
                      </wp:positionV>
                      <wp:extent cx="878205" cy="5365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536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ncentrado de Person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pt;margin-top:172.9pt;width:69.1pt;height:42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centrado de Pers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890395</wp:posOffset>
                      </wp:positionV>
                      <wp:extent cx="914400" cy="609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Solicitud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45pt;margin-top:148.8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386455</wp:posOffset>
                      </wp:positionV>
                      <wp:extent cx="878205" cy="5365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536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266.65pt;width:69.1pt;height:42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072130</wp:posOffset>
                      </wp:positionV>
                      <wp:extent cx="914400" cy="609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 Consolidad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241.9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 Consolid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862965</wp:posOffset>
                      </wp:positionV>
                      <wp:extent cx="800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67.95pt" to="165.25pt,6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1657985</wp:posOffset>
                      </wp:positionV>
                      <wp:extent cx="17145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30.55pt" to="204.65pt,13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1657985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30.55pt" to="69.7pt,14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852420</wp:posOffset>
                      </wp:positionV>
                      <wp:extent cx="0" cy="2286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24.6pt" to="66.3pt,24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86715</wp:posOffset>
                      </wp:positionV>
                      <wp:extent cx="427355" cy="33845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26.65pt;mso-wrap-distance-left:9.05pt;mso-wrap-distance-right:9.05pt;mso-wrap-distance-top:0pt;mso-wrap-distance-bottom:0pt;margin-top:30.45pt;mso-position-vertical-relative:text;margin-left:7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715135</wp:posOffset>
                      </wp:positionV>
                      <wp:extent cx="457200" cy="33845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65pt;mso-wrap-distance-left:9.05pt;mso-wrap-distance-right:9.05pt;mso-wrap-distance-top:0pt;mso-wrap-distance-bottom:0pt;margin-top:135.05pt;mso-position-vertical-relative:text;margin-left:7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2891155</wp:posOffset>
                      </wp:positionV>
                      <wp:extent cx="401955" cy="33845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5pt;height:26.65pt;mso-wrap-distance-left:9.05pt;mso-wrap-distance-right:9.05pt;mso-wrap-distance-top:0pt;mso-wrap-distance-bottom:0pt;margin-top:227.65pt;mso-position-vertical-relative:text;margin-left: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910590</wp:posOffset>
                      </wp:positionV>
                      <wp:extent cx="878205" cy="5365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536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Vacacione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35pt;margin-top:71.7pt;width:69.1pt;height:42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Va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65785</wp:posOffset>
                      </wp:positionV>
                      <wp:extent cx="914400" cy="609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eguimiento de Formato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4pt;margin-top:44.5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guimiento de 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434465</wp:posOffset>
                      </wp:positionV>
                      <wp:extent cx="0" cy="2286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112.95pt" to="69.4pt,1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391160</wp:posOffset>
                      </wp:positionV>
                      <wp:extent cx="459740" cy="338455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26.65pt;mso-wrap-distance-left:9.05pt;mso-wrap-distance-right:9.05pt;mso-wrap-distance-top:0pt;mso-wrap-distance-bottom:0pt;margin-top:30.8pt;mso-position-vertical-relative:text;margin-left:7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686"/>
      </w:tblGrid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1 Reglamento Interior de la Secretaría de Salu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2 Manual de Organización Específico de la Dirección General de Información en Salud vigen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3 Guía Técnica para la Elaboración de Manuales de Procedimientos de la Secretaría de Salu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4 Calendario Oficial del Período Vacacional de la S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5 Condiciones Generales de Trabajo de la S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7.0 </w:t>
        <w:tab/>
        <w:t>REGISTROS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3686"/>
        <w:gridCol w:w="32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7.1 Of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laboral Ac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Coordinación Administrativa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Folio y Añ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7.3 Solicitud de Vaca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laboral Ac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s-ES"/>
              </w:rPr>
              <w:t xml:space="preserve">Subcoordinación de  Recursos Humanos, Materiales y Financieros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Añ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7.2 Concentrado del Pers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laboral Ac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s-ES"/>
              </w:rPr>
              <w:t xml:space="preserve">Subcoordinación de  Recursos Humanos, Materiales y Financieros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Año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GLOSARI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8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PERÍODO VACACIONAL: </w:t>
      </w:r>
      <w:r>
        <w:rPr>
          <w:bCs/>
          <w:sz w:val="22"/>
          <w:szCs w:val="22"/>
          <w:lang w:val="es-ES"/>
        </w:rPr>
        <w:t xml:space="preserve"> Goce de días de descanso a que tienen derecho los trabajadores, conforme a los calendarios autorizados 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10"/>
        <w:gridCol w:w="5103"/>
      </w:tblGrid>
      <w:tr>
        <w:trPr>
          <w:trHeight w:val="3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úmero de Rev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Fecha de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993" w:hanging="709"/>
        <w:rPr/>
      </w:pPr>
      <w:r>
        <w:rPr>
          <w:b/>
          <w:sz w:val="22"/>
          <w:szCs w:val="22"/>
          <w:lang w:val="es-ES"/>
        </w:rPr>
        <w:t>10.1</w:t>
        <w:tab/>
      </w:r>
      <w:r>
        <w:rPr>
          <w:bCs/>
          <w:sz w:val="22"/>
          <w:szCs w:val="22"/>
          <w:lang w:val="es-ES"/>
        </w:rPr>
        <w:t>Solicitud de Vacaciones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2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167640</wp:posOffset>
                </wp:positionV>
                <wp:extent cx="878205" cy="593090"/>
                <wp:effectExtent l="0" t="0" r="0" b="0"/>
                <wp:wrapNone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8205" cy="593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ON GENERAL DE INFORMACIÓN</w:t>
          </w:r>
        </w:p>
        <w:p>
          <w:pPr>
            <w:pStyle w:val="Heading5"/>
            <w:ind w:left="1008" w:right="-68" w:hanging="432"/>
            <w:rPr>
              <w:sz w:val="22"/>
              <w:szCs w:val="22"/>
            </w:rPr>
          </w:pPr>
          <w:r>
            <w:rPr>
              <w:sz w:val="22"/>
              <w:szCs w:val="22"/>
            </w:rPr>
            <w:t>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3- PROCEDIMIENTO PARA LA AUTORIZACIÓN DEL PRIMER PERIODO VACACIONAL AL PERSONAL DE RAMA MÉDICA Y GRUPO AFIN ADMINISTRATIV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2"/>
      <w:numFmt w:val="none"/>
      <w:suff w:val="nothing"/>
      <w:lvlText w:val="3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16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8"/>
      <w:numFmt w:val="decimal"/>
      <w:lvlText w:val="%1.1"/>
      <w:lvlJc w:val="left"/>
      <w:pPr>
        <w:tabs>
          <w:tab w:val="num" w:pos="989"/>
        </w:tabs>
        <w:ind w:left="989" w:hanging="705"/>
      </w:pPr>
      <w:rPr/>
    </w:lvl>
    <w:lvl w:ilvl="1">
      <w:start w:val="1"/>
      <w:numFmt w:val="decimal"/>
      <w:lvlText w:val="%1.%2"/>
      <w:lvlJc w:val="left"/>
      <w:pPr>
        <w:tabs>
          <w:tab w:val="num" w:pos="1697"/>
        </w:tabs>
        <w:ind w:left="1697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420"/>
        </w:tabs>
        <w:ind w:left="2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88"/>
        </w:tabs>
        <w:ind w:left="34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96"/>
        </w:tabs>
        <w:ind w:left="41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64"/>
        </w:tabs>
        <w:ind w:left="52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972"/>
        </w:tabs>
        <w:ind w:left="59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40"/>
        </w:tabs>
        <w:ind w:left="7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48"/>
        </w:tabs>
        <w:ind w:left="7748" w:hanging="1800"/>
      </w:pPr>
      <w:rPr/>
    </w:lvl>
  </w:abstractNum>
  <w:abstractNum w:abstractNumId="19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angra3detindependienteCar">
    <w:name w:val="Sangría 3 de t. independiente Car"/>
    <w:basedOn w:val="Fuentedeprrafopredeter"/>
    <w:qFormat/>
    <w:rPr>
      <w:rFonts w:ascii="Arial" w:hAnsi="Arial" w:cs="Arial"/>
      <w:sz w:val="22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1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20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9:14:00Z</dcterms:created>
  <dc:creator>Jose Luis Gazcon</dc:creator>
  <dc:description/>
  <cp:keywords/>
  <dc:language>en-US</dc:language>
  <cp:lastModifiedBy>VESCORZA</cp:lastModifiedBy>
  <cp:lastPrinted>2012-07-26T13:09:00Z</cp:lastPrinted>
  <dcterms:modified xsi:type="dcterms:W3CDTF">2012-09-10T17:00:00Z</dcterms:modified>
  <cp:revision>3</cp:revision>
  <dc:subject/>
  <dc:title>Su empresa SA de CV</dc:title>
</cp:coreProperties>
</file>