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-  PROCEDIMIENTO PARA LA IMPLEMENTACIÓN DE PROYECTOS DE INTEROPERABILIDA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 Propósito</w:t>
      </w:r>
    </w:p>
    <w:p>
      <w:pPr>
        <w:pStyle w:val="Normal"/>
        <w:ind w:left="-851" w:right="-5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491" w:right="-51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r pasos necesarios y a seguir en un proyecto tecnológico de interoperabilidad en el sector salud, así como los posibles métodos y participantes del mismo.</w:t>
      </w:r>
    </w:p>
    <w:p>
      <w:pPr>
        <w:pStyle w:val="Normal"/>
        <w:ind w:left="-49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516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 Alcance</w:t>
      </w:r>
    </w:p>
    <w:p>
      <w:pPr>
        <w:pStyle w:val="Normal"/>
        <w:ind w:left="-284" w:right="-516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91" w:right="-516" w:hanging="36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A nivel interno, el procedimiento es aplicable a la Dirección  de Administración y Prestación de Servicios de Salud Electrónicos y a las áreas que tengan que ver con proyectos de interoperabilidad en el sector salud.</w:t>
      </w:r>
    </w:p>
    <w:p>
      <w:pPr>
        <w:pStyle w:val="Normal"/>
        <w:ind w:left="-851" w:right="-516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ind w:left="491" w:right="-516" w:hanging="36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A nivel externo a todas las áreas de salud.</w:t>
      </w:r>
    </w:p>
    <w:p>
      <w:pPr>
        <w:pStyle w:val="Sangra2detindependiente"/>
        <w:tabs>
          <w:tab w:val="clear" w:pos="708"/>
          <w:tab w:val="left" w:pos="-3969" w:leader="none"/>
          <w:tab w:val="left" w:pos="-70" w:leader="none"/>
        </w:tabs>
        <w:spacing w:lineRule="auto" w:line="240" w:before="60" w:after="60"/>
        <w:ind w:left="-284" w:right="-516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ind w:left="-284" w:right="-516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ind w:left="-284" w:right="-516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0 Políticas de operación, normas y lineamientos</w:t>
      </w:r>
    </w:p>
    <w:p>
      <w:pPr>
        <w:pStyle w:val="Normal"/>
        <w:ind w:left="-284" w:right="-516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right="-516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s-MX"/>
        </w:rPr>
        <w:t>3.1</w:t>
        <w:tab/>
        <w:t xml:space="preserve">La Dirección General Información en Salud,  es la instancia encargada de definir los lineamientos de interoperabilidad dentro del sector salud tal como lo marca la </w:t>
      </w:r>
      <w:hyperlink r:id="rId2"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es-MX"/>
          </w:rPr>
          <w:t>NOM</w:t>
        </w:r>
        <w:r>
          <w:rPr>
            <w:rStyle w:val="InternetLink"/>
            <w:rFonts w:cs="Arial" w:ascii="Arial" w:hAnsi="Arial"/>
            <w:bCs/>
            <w:sz w:val="22"/>
            <w:szCs w:val="22"/>
            <w:lang w:val="es-MX"/>
          </w:rPr>
          <w:t>-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es-MX"/>
          </w:rPr>
          <w:t>024</w:t>
        </w:r>
        <w:r>
          <w:rPr>
            <w:rStyle w:val="InternetLink"/>
            <w:rFonts w:cs="Arial" w:ascii="Arial" w:hAnsi="Arial"/>
            <w:bCs/>
            <w:sz w:val="22"/>
            <w:szCs w:val="22"/>
            <w:lang w:val="es-MX"/>
          </w:rPr>
          <w:t>-SSA3-2010</w:t>
        </w:r>
      </w:hyperlink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-284" w:right="-516" w:hanging="567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ind w:left="-851" w:right="-516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Descripción del procedimiento</w:t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  <w:gridCol w:w="255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r requerimientos y necesidades para iniciar proyecto.</w:t>
            </w:r>
          </w:p>
          <w:p>
            <w:pPr>
              <w:pStyle w:val="TextBodyIndent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Obtiene y analizar los antecedentes y la información disponible del proyecto de interoperabilidad, para conocer entre otros aspectos, su alcance, objetivos y beneficios esperados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cedentes del proyecto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Identifica proyectos relacionados con el proyecto asignado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3Determina interdependencias, coordinar esfuerzos, identificar riesgos y explorar alternativas que permitan evitar conflictos entre los proyectos durante su ejecución.</w:t>
            </w:r>
          </w:p>
          <w:p>
            <w:pPr>
              <w:pStyle w:val="TextBodyIndent"/>
              <w:spacing w:before="0" w:after="0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Dirección  de Administración y Prestación de Servicios de Salud Electrónicos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Analizar las características del proyecto y definir su ciclo de vid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Determina el ciclo de vida del proyecto, considerando entre otros factor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año y Complejidad del proyec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restricciones del proyecto, tales como: el tiempo para su ejecución, los objetivos de calidad, entre o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experiencia del equipo de trabajo en el manejo de las tecnologías a emplear y de los productos a desarrolla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formación existente relacionada con el proyecto (lecciones aprendidas, modelos de estimación y mecanismos de comunicación, entre otra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abora el Documento del ciclo de vida del proyect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clo de vi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Dirección  de Administración y Prestación de Servicios de Salud Electrónicos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Detallar el alcance del proyec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ecisa con los involucrados el </w:t>
              <w:tab/>
              <w:t>alcance del proyecto, en función del producto a entreg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Documenta  los objetivos, necesidades, características, supuestos, restricciones, requerimientos, criterios de aceptación para los entregables y fases del proyecto, así como el alcance de los productos del proyect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ción del proyec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termina, con su Equipo de trabajo y </w:t>
              <w:tab/>
              <w:t xml:space="preserve">otros involucrados, el alcance del trabajo a desarrollar, considerando la información </w:t>
              <w:tab/>
              <w:t xml:space="preserve">del factor crítico anterio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Dirección  de Administración y Prestación de Servicios de Salud Electrónicos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Elaborar los documentos de planeación y elaboración de trabaj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 Elabora el cronograma del proyecto a </w:t>
              <w:tab/>
              <w:t>partir de la Estructura de desglose del trabaj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gra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labora una propuesta de presupuesto para el proyecto, a partir del cronograma </w:t>
              <w:tab/>
              <w:t>elaborado y, en caso necesario, proponer ajustar el alcance del proyec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uesta del proyec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Dirección  de Administración y Prestación de Servicios de Salud Electrónicos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Administrar los riesgos del proyec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dentifica riesgos, clasificarlos por tipo y agruparlos </w:t>
              <w:tab/>
              <w:t>de acuerdo con la causa ra</w:t>
              <w:softHyphen/>
              <w:t>íz, determinar la prioridad de atención  y las acciones que serán realizadas para mitigarl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a el seguimiento de los riesgos identificados y ejecutar las acciones de respuesta a los riesgos a lo largo del ciclo de vida del proyect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ubdirección de Procesos Electrónicos en Salu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Dirigir y realizar el trabajo del proyec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tiene operable el Ambiente de trabajo del proyec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2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egura que se realice el trabajo necesario para elaborar los entregables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Difunde la información del proyecto y </w:t>
              <w:tab/>
              <w:t>su avance a los involucrado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Dirección  de Administración y Prestación de Servicios de Salud Electrónicos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Supervisar el trabajo y mantener controlado el proyect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a seguimiento y evalúa el rendimiento y avance del proyecto en los </w:t>
              <w:tab/>
              <w:t>hitos de control establecidos, para identificar las variaciones respecto del documento de planeación del proyec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 Realiza el control de los cambios al proyecto de manera que los cambios que afecten a las líneas base del proyecto se revisen y, de ser el caso, se aprueben e incorporen al documento de planeación del proyect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Subdirección de Administración e Integración de Información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 Verificar y Formalizar el proyec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erifica que el expediente del proyecto contenga el Documento de planeación del proyecto, la documentación soporte y cualquiera otra relacionada con el proyecto, tal como: resultados finales, archivos, cambios, directorios, evaluaciones y lecciones aprendidas, entre</w:t>
              <w:tab/>
              <w:t>otr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 Formaliza el cierre del proyecto, a través de la elaboración del acta de cierre de proyect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 de cier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erifica con los involucrados que la totalidad de los compromisos contractuales relacionados con el proyecto se hayan cumplid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Dirección  de Administración y Prestación de Servicios de Salud Electrónicos</w:t>
            </w:r>
          </w:p>
        </w:tc>
      </w:tr>
    </w:tbl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97" w:hanging="851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Diagrama de Flujo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3686"/>
      </w:tblGrid>
      <w:tr>
        <w:trPr>
          <w:trHeight w:val="2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irección  de Administración y Prestación de Servicios de Salud Electrónico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Subdirección de Administración  e Integración de Informació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67" w:leader="none"/>
              </w:tabs>
              <w:outlineLvl w:val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Subdirección de Procesos Electrónicos en Salud.</w:t>
            </w:r>
          </w:p>
        </w:tc>
      </w:tr>
      <w:tr>
        <w:trPr>
          <w:trHeight w:val="456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10795</wp:posOffset>
                      </wp:positionV>
                      <wp:extent cx="847725" cy="234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3.05pt;margin-top:0.85pt;width:66.7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4455</wp:posOffset>
                      </wp:positionV>
                      <wp:extent cx="1270" cy="119380"/>
                      <wp:effectExtent l="38100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6.8pt;margin-top:6.65pt;width:0.1pt;height:9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9685</wp:posOffset>
                      </wp:positionV>
                      <wp:extent cx="387985" cy="1765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3.9pt;mso-wrap-distance-left:9.05pt;mso-wrap-distance-right:9.05pt;mso-wrap-distance-top:0pt;mso-wrap-distance-bottom:0pt;margin-top:1.55pt;mso-position-vertical-relative:text;margin-left: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27305</wp:posOffset>
                      </wp:positionV>
                      <wp:extent cx="1398270" cy="421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vestigar requerimientos y necesidades para iniciar proyec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1pt;height:33.2pt;mso-wrap-distance-left:9.05pt;mso-wrap-distance-right:9.05pt;mso-wrap-distance-top:0pt;mso-wrap-distance-bottom:0pt;margin-top:2.15pt;mso-position-vertical-relative:text;margin-left:2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vestigar requerimientos y necesidades para iniciar proyec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3810</wp:posOffset>
                      </wp:positionV>
                      <wp:extent cx="1014730" cy="3835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840" cy="383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ntecedentes del proyecto</w:t>
                                  </w:r>
                                </w:p>
                              </w:txbxContent>
                            </wps:txbx>
                            <wps:bodyPr lIns="17640" rIns="1764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0.75pt;margin-top:0.3pt;width:79.85pt;height:30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tecedentes del proyec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66040</wp:posOffset>
                      </wp:positionV>
                      <wp:extent cx="1905" cy="122555"/>
                      <wp:effectExtent l="37465" t="635" r="374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12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6pt;margin-top:5.2pt;width:0.15pt;height:9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-2540</wp:posOffset>
                      </wp:positionV>
                      <wp:extent cx="408940" cy="2051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05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16.15pt;mso-wrap-distance-left:9.05pt;mso-wrap-distance-right:9.05pt;mso-wrap-distance-top:0pt;mso-wrap-distance-bottom:0pt;margin-top:-0.2pt;mso-position-vertical-relative:text;margin-left:1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-10795</wp:posOffset>
                      </wp:positionV>
                      <wp:extent cx="1398270" cy="4216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alizar las características del proyecto y definir su ciclo de vid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1pt;height:33.2pt;mso-wrap-distance-left:9.05pt;mso-wrap-distance-right:9.05pt;mso-wrap-distance-top:0pt;mso-wrap-distance-bottom:0pt;margin-top:-0.85pt;mso-position-vertical-relative:text;margin-left:23.6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alizar las características del proyecto y definir su ciclo de vi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66040</wp:posOffset>
                      </wp:positionV>
                      <wp:extent cx="1136650" cy="3835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383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iclo de vida del proyecto</w:t>
                                  </w:r>
                                </w:p>
                              </w:txbxContent>
                            </wps:txbx>
                            <wps:bodyPr lIns="17640" rIns="1764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05pt;margin-top:5.2pt;width:89.45pt;height:30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clo de vida del proyec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16205</wp:posOffset>
                      </wp:positionV>
                      <wp:extent cx="1905" cy="183515"/>
                      <wp:effectExtent l="37465" t="635" r="3746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2pt;margin-top:9.15pt;width:0.1pt;height: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14935</wp:posOffset>
                      </wp:positionV>
                      <wp:extent cx="387985" cy="17653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3.9pt;mso-wrap-distance-left:9.05pt;mso-wrap-distance-right:9.05pt;mso-wrap-distance-top:0pt;mso-wrap-distance-bottom:0pt;margin-top:9.05pt;mso-position-vertical-relative:text;margin-left:1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29540</wp:posOffset>
                      </wp:positionV>
                      <wp:extent cx="1398270" cy="42164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tallar el alcance del proyec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1pt;height:33.2pt;mso-wrap-distance-left:9.05pt;mso-wrap-distance-right:9.05pt;mso-wrap-distance-top:0pt;mso-wrap-distance-bottom:0pt;margin-top:10.2pt;mso-position-vertical-relative:text;margin-left:27.3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tallar el alcance del proyec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23190</wp:posOffset>
                      </wp:positionV>
                      <wp:extent cx="1014730" cy="38354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840" cy="383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ación 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yecto</w:t>
                                  </w:r>
                                </w:p>
                              </w:txbxContent>
                            </wps:txbx>
                            <wps:bodyPr lIns="17640" rIns="1764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8pt;margin-top:9.7pt;width:79.85pt;height:30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ación 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10795</wp:posOffset>
                      </wp:positionV>
                      <wp:extent cx="1905" cy="183515"/>
                      <wp:effectExtent l="37465" t="635" r="3746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95pt;margin-top:0.85pt;width:0.05pt;height:14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1115</wp:posOffset>
                      </wp:positionV>
                      <wp:extent cx="387985" cy="17653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3.9pt;mso-wrap-distance-left:9.05pt;mso-wrap-distance-right:9.05pt;mso-wrap-distance-top:0pt;mso-wrap-distance-bottom:0pt;margin-top:2.45pt;mso-position-vertical-relative:text;margin-left:1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27940</wp:posOffset>
                      </wp:positionV>
                      <wp:extent cx="1398270" cy="42164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r los documentos de planeación elaboración de trabaj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1pt;height:33.2pt;mso-wrap-distance-left:9.05pt;mso-wrap-distance-right:9.05pt;mso-wrap-distance-top:0pt;mso-wrap-distance-bottom:0pt;margin-top:2.2pt;mso-position-vertical-relative:text;margin-left:27.3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r los documentos de planeación elaboración de trabaj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17780</wp:posOffset>
                      </wp:positionV>
                      <wp:extent cx="1014730" cy="3835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840" cy="383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ronograma y propuestas del proyecto</w:t>
                                  </w:r>
                                </w:p>
                              </w:txbxContent>
                            </wps:txbx>
                            <wps:bodyPr lIns="17640" rIns="1764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9pt;margin-top:1.4pt;width:79.85pt;height:30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ronograma y propuestas del proyec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13335</wp:posOffset>
                      </wp:positionV>
                      <wp:extent cx="309435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9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7pt;margin-top:1.05pt;width:243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80010</wp:posOffset>
                      </wp:positionV>
                      <wp:extent cx="1905" cy="201930"/>
                      <wp:effectExtent l="37465" t="635" r="3746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55pt;margin-top:6.3pt;width:0.1pt;height:1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80645</wp:posOffset>
                      </wp:positionV>
                      <wp:extent cx="456882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569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55pt;margin-top:6.35pt;width:359.65pt;height:0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18110</wp:posOffset>
                      </wp:positionV>
                      <wp:extent cx="465455" cy="20574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5pt;height:16.2pt;mso-wrap-distance-left:9.05pt;mso-wrap-distance-right:9.05pt;mso-wrap-distance-top:0pt;mso-wrap-distance-bottom:0pt;margin-top:9.3pt;mso-position-vertical-relative:text;margin-left:1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10490</wp:posOffset>
                      </wp:positionV>
                      <wp:extent cx="1398270" cy="42164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igir y realizar el trabajo del proyec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1pt;height:33.2pt;mso-wrap-distance-left:9.05pt;mso-wrap-distance-right:9.05pt;mso-wrap-distance-top:0pt;mso-wrap-distance-bottom:0pt;margin-top:8.7pt;mso-position-vertical-relative:text;margin-left:24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igir y realizar el trabajo del proyec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57785</wp:posOffset>
                      </wp:positionV>
                      <wp:extent cx="807085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7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5pt;margin-top:4.55pt;width:6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635</wp:posOffset>
                      </wp:positionV>
                      <wp:extent cx="465455" cy="19685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8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5pt;height:15.5pt;mso-wrap-distance-left:9.05pt;mso-wrap-distance-right:9.05pt;mso-wrap-distance-top:0pt;mso-wrap-distance-bottom:0pt;margin-top:0.05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8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0955</wp:posOffset>
                      </wp:positionV>
                      <wp:extent cx="1398270" cy="42164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rificar y Formalizar el proyec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1pt;height:33.2pt;mso-wrap-distance-left:9.05pt;mso-wrap-distance-right:9.05pt;mso-wrap-distance-top:0pt;mso-wrap-distance-bottom:0pt;margin-top:1.65pt;mso-position-vertical-relative:text;margin-left:28.6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rificar y Formalizar el proyec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02870</wp:posOffset>
                      </wp:positionV>
                      <wp:extent cx="1072515" cy="45974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459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ta de Cierre</w:t>
                                  </w:r>
                                </w:p>
                              </w:txbxContent>
                            </wps:txbx>
                            <wps:bodyPr lIns="17640" rIns="1764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8.1pt;width:84.4pt;height:36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a de Cier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41910</wp:posOffset>
                      </wp:positionV>
                      <wp:extent cx="137922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pt,3.3pt" to="245.25pt,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76200</wp:posOffset>
                      </wp:positionV>
                      <wp:extent cx="1270" cy="16256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45pt;margin-top:6pt;width:0.05pt;height:12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77470</wp:posOffset>
                      </wp:positionV>
                      <wp:extent cx="847725" cy="22479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05pt;margin-top:6.1pt;width:66.7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4267835</wp:posOffset>
                      </wp:positionV>
                      <wp:extent cx="0" cy="388620"/>
                      <wp:effectExtent l="5080" t="0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05pt,336.05pt" to="68.05pt,36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3688080</wp:posOffset>
                      </wp:positionV>
                      <wp:extent cx="465455" cy="20574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7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5pt;height:16.2pt;mso-wrap-distance-left:9.05pt;mso-wrap-distance-right:9.05pt;mso-wrap-distance-top:0pt;mso-wrap-distance-bottom:0pt;margin-top:290.4pt;mso-position-vertical-relative:text;margin-left: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3855720</wp:posOffset>
                      </wp:positionV>
                      <wp:extent cx="1398270" cy="42164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upervisar el trabajo y mantener controlado el proyec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1pt;height:33.2pt;mso-wrap-distance-left:9.05pt;mso-wrap-distance-right:9.05pt;mso-wrap-distance-top:0pt;mso-wrap-distance-bottom:0pt;margin-top:303.6pt;mso-position-vertical-relative:text;margin-left:17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pervisar el trabajo y mantener controlado el proyec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30810</wp:posOffset>
                      </wp:positionV>
                      <wp:extent cx="465455" cy="20574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5pt;height:16.2pt;mso-wrap-distance-left:9.05pt;mso-wrap-distance-right:9.05pt;mso-wrap-distance-top:0pt;mso-wrap-distance-bottom:0pt;margin-top:10.3pt;mso-position-vertical-relative:text;margin-left:1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13665</wp:posOffset>
                      </wp:positionV>
                      <wp:extent cx="1398270" cy="42164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dministrar los riesgos del proyec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1pt;height:33.2pt;mso-wrap-distance-left:9.05pt;mso-wrap-distance-right:9.05pt;mso-wrap-distance-top:0pt;mso-wrap-distance-bottom:0pt;margin-top:8.95pt;mso-position-vertical-relative:text;margin-left:25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ministrar los riesgos del proyec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44450</wp:posOffset>
                      </wp:positionV>
                      <wp:extent cx="1270" cy="198755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3pt;margin-top:3.5pt;width:0.1pt;height:15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Documentos de referencia</w:t>
      </w:r>
    </w:p>
    <w:p>
      <w:pPr>
        <w:pStyle w:val="Normal"/>
        <w:ind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52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7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  <w:tab/>
              <w:t>Normas Oficiales Mexicanas en materia de Salu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rma oficial mexicana NOM-168-SSA1-1998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RMA Oficial Mexicana NOM-017-SSA2-1994</w:t>
              </w:r>
            </w:hyperlink>
          </w:p>
          <w:p>
            <w:pPr>
              <w:pStyle w:val="Heading3"/>
              <w:numPr>
                <w:ilvl w:val="0"/>
                <w:numId w:val="7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 xml:space="preserve">Norma Oficial Mexicana </w:t>
              </w:r>
              <w:r>
                <w:rPr>
                  <w:rStyle w:val="InternetLink"/>
                  <w:rFonts w:cs="Arial" w:ascii="Arial" w:hAnsi="Arial"/>
                  <w:b w:val="false"/>
                  <w:iCs/>
                  <w:sz w:val="22"/>
                  <w:szCs w:val="22"/>
                </w:rPr>
                <w:t>NOM</w:t>
              </w:r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b w:val="false"/>
                  <w:iCs/>
                  <w:sz w:val="22"/>
                  <w:szCs w:val="22"/>
                </w:rPr>
                <w:t>040</w:t>
              </w:r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>-SSA2-2004</w:t>
              </w:r>
            </w:hyperlink>
          </w:p>
          <w:p>
            <w:pPr>
              <w:pStyle w:val="Heading3"/>
              <w:numPr>
                <w:ilvl w:val="0"/>
                <w:numId w:val="7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b w:val="false"/>
                  <w:iCs/>
                  <w:sz w:val="22"/>
                  <w:szCs w:val="22"/>
                </w:rPr>
                <w:t>NOM</w:t>
              </w:r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b w:val="false"/>
                  <w:iCs/>
                  <w:sz w:val="22"/>
                  <w:szCs w:val="22"/>
                </w:rPr>
                <w:t>024</w:t>
              </w:r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b w:val="false"/>
                  <w:iCs/>
                  <w:sz w:val="22"/>
                  <w:szCs w:val="22"/>
                </w:rPr>
                <w:t>SSA3</w:t>
              </w:r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>-2010</w:t>
              </w:r>
            </w:hyperlink>
          </w:p>
        </w:tc>
      </w:tr>
      <w:tr>
        <w:trPr>
          <w:trHeight w:val="5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</w:t>
              <w:tab/>
              <w:t>Normas Internacionales en materia de Salu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4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</w:t>
              <w:tab/>
              <w:t>Manuales de operación de subsistemas anterior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</w:t>
              <w:tab/>
              <w:t>Reglamento Interior de la Secretaría de Salu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4 F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acc: II,III,IV,IX,X</w:t>
            </w:r>
          </w:p>
        </w:tc>
      </w:tr>
      <w:tr>
        <w:trPr>
          <w:trHeight w:val="4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5</w:t>
              <w:tab/>
              <w:t>Manual de Organización Especifico de la Dirección General de Información en Salud vigen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alización 2011</w:t>
            </w:r>
          </w:p>
        </w:tc>
      </w:tr>
      <w:tr>
        <w:trPr>
          <w:trHeight w:val="4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6</w:t>
              <w:tab/>
              <w:t>Guía Técnica para la Elaboración de Manuales de Procedimientos de la Secretaría de Salud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Registros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2623"/>
        <w:gridCol w:w="2622"/>
        <w:gridCol w:w="2623"/>
      </w:tblGrid>
      <w:tr>
        <w:trPr>
          <w:trHeight w:val="92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92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No aplica</w:t>
            </w:r>
          </w:p>
        </w:tc>
      </w:tr>
    </w:tbl>
    <w:p>
      <w:pPr>
        <w:pStyle w:val="Normal"/>
        <w:ind w:left="-851" w:right="-5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516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</w:t>
      </w:r>
    </w:p>
    <w:p>
      <w:pPr>
        <w:pStyle w:val="Normal"/>
        <w:ind w:left="-851" w:right="-5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</w:t>
        <w:tab/>
      </w:r>
      <w:r>
        <w:rPr>
          <w:rFonts w:cs="Arial" w:ascii="Arial" w:hAnsi="Arial"/>
          <w:b/>
          <w:sz w:val="22"/>
          <w:szCs w:val="22"/>
        </w:rPr>
        <w:t xml:space="preserve">Entregable: </w:t>
      </w:r>
      <w:r>
        <w:rPr>
          <w:rFonts w:cs="Arial" w:ascii="Arial" w:hAnsi="Arial"/>
          <w:sz w:val="22"/>
          <w:szCs w:val="22"/>
        </w:rPr>
        <w:t>Cualquier cosa o documento producido como el resultado de un proyecto o cualquier parte de un proyect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</w:t>
        <w:tab/>
      </w:r>
      <w:r>
        <w:rPr>
          <w:rFonts w:cs="Arial" w:ascii="Arial" w:hAnsi="Arial"/>
          <w:b/>
          <w:sz w:val="22"/>
          <w:szCs w:val="22"/>
        </w:rPr>
        <w:t xml:space="preserve">Integración: </w:t>
      </w:r>
      <w:r>
        <w:rPr>
          <w:rFonts w:cs="Arial" w:ascii="Arial" w:hAnsi="Arial"/>
          <w:sz w:val="22"/>
          <w:szCs w:val="22"/>
        </w:rPr>
        <w:t>Integrar, es obtener y articular los elementos materiales y humanos que la organización y la planeación señalan como necesarios para el adecuado funcionamiento de una organización social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</w:t>
        <w:tab/>
      </w:r>
      <w:r>
        <w:rPr>
          <w:rFonts w:cs="Arial" w:ascii="Arial" w:hAnsi="Arial"/>
          <w:b/>
          <w:sz w:val="22"/>
          <w:szCs w:val="22"/>
        </w:rPr>
        <w:t>Interoperabilidad:</w:t>
      </w:r>
      <w:r>
        <w:rPr>
          <w:rFonts w:cs="Arial" w:ascii="Arial" w:hAnsi="Arial"/>
          <w:sz w:val="22"/>
          <w:szCs w:val="22"/>
        </w:rPr>
        <w:t xml:space="preserve"> Características de los sistemas de información que les permite su interconexión y funcionamiento en conjunto de manera compatible con sistemas heterogéneos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</w:t>
        <w:tab/>
      </w:r>
      <w:r>
        <w:rPr>
          <w:rFonts w:cs="Arial" w:ascii="Arial" w:hAnsi="Arial"/>
          <w:b/>
          <w:sz w:val="22"/>
          <w:szCs w:val="22"/>
        </w:rPr>
        <w:t xml:space="preserve">Planeación: </w:t>
      </w:r>
      <w:r>
        <w:rPr>
          <w:rFonts w:cs="Arial" w:ascii="Arial" w:hAnsi="Arial"/>
          <w:sz w:val="22"/>
          <w:szCs w:val="22"/>
        </w:rPr>
        <w:t>Tener uno o varios objetivos a realizar junto con las acciones requeridas para concluirse exitosamente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5</w:t>
        <w:tab/>
      </w:r>
      <w:r>
        <w:rPr>
          <w:rFonts w:cs="Arial" w:ascii="Arial" w:hAnsi="Arial"/>
          <w:b/>
          <w:sz w:val="22"/>
          <w:szCs w:val="22"/>
        </w:rPr>
        <w:t xml:space="preserve">Proyecto: </w:t>
      </w:r>
      <w:r>
        <w:rPr>
          <w:rFonts w:cs="Arial" w:ascii="Arial" w:hAnsi="Arial"/>
          <w:sz w:val="22"/>
          <w:szCs w:val="22"/>
        </w:rPr>
        <w:t xml:space="preserve">Es una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planificación</w:t>
        </w:r>
      </w:hyperlink>
      <w:r>
        <w:rPr>
          <w:rFonts w:cs="Arial" w:ascii="Arial" w:hAnsi="Arial"/>
          <w:sz w:val="22"/>
          <w:szCs w:val="22"/>
        </w:rPr>
        <w:t xml:space="preserve"> que consiste en un conjunto de actividades que se encuentran interrelacionadas y coordinadas</w:t>
        <w:tab/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6</w:t>
      </w:r>
      <w:r>
        <w:rPr>
          <w:rFonts w:cs="Arial" w:ascii="Arial" w:hAnsi="Arial"/>
          <w:b/>
          <w:sz w:val="22"/>
          <w:szCs w:val="22"/>
        </w:rPr>
        <w:tab/>
        <w:t xml:space="preserve">Riesgo: </w:t>
      </w:r>
      <w:r>
        <w:rPr>
          <w:rFonts w:cs="Arial" w:ascii="Arial" w:hAnsi="Arial"/>
          <w:sz w:val="22"/>
          <w:szCs w:val="22"/>
        </w:rPr>
        <w:t>Incertidumbre, en el sentido de que el rango de posibles resultados para una determinada acción es en medida significativo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0 Cambios en esta versión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592"/>
        <w:gridCol w:w="3402"/>
      </w:tblGrid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Revisión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la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l cambio</w:t>
            </w:r>
          </w:p>
        </w:tc>
      </w:tr>
      <w:tr>
        <w:trPr>
          <w:trHeight w:val="2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85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10.1</w:t>
        <w:tab/>
        <w:t xml:space="preserve">No aplica </w:t>
      </w:r>
    </w:p>
    <w:sectPr>
      <w:headerReference w:type="default" r:id="rId8"/>
      <w:footerReference w:type="default" r:id="rId9"/>
      <w:type w:val="nextPage"/>
      <w:pgSz w:w="12240" w:h="15840"/>
      <w:pgMar w:left="1701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8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201930</wp:posOffset>
                </wp:positionV>
                <wp:extent cx="880110" cy="594995"/>
                <wp:effectExtent l="0" t="0" r="0" b="0"/>
                <wp:wrapNone/>
                <wp:docPr id="3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1008" w:right="-68" w:hanging="432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ON DE ADMINISTRACION Y PRESTACION DE SERVICIOS DE SALUD ELECTRONICO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right="497" w:hanging="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eastAsia="Arial" w:cs="Arial" w:ascii="Arial" w:hAnsi="Arial"/>
              <w:b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4.- PROCEDIMIENTO PARA LA IMPLEMENTACIÓN DE PROYECTOS DE INTEROPERABILIDAD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Style w:val="PageNumber"/>
              <w:b/>
              <w:sz w:val="16"/>
              <w:szCs w:val="16"/>
            </w:rPr>
            <w:t xml:space="preserve"> 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491" w:hanging="360"/>
      </w:pPr>
      <w:rPr/>
    </w:lvl>
    <w:lvl w:ilvl="2">
      <w:start w:val="1"/>
      <w:numFmt w:val="decimal"/>
      <w:lvlText w:val="%1.%2.%3"/>
      <w:lvlJc w:val="left"/>
      <w:pPr>
        <w:ind w:left="982" w:hanging="720"/>
      </w:pPr>
      <w:rPr/>
    </w:lvl>
    <w:lvl w:ilvl="3">
      <w:start w:val="1"/>
      <w:numFmt w:val="decimal"/>
      <w:lvlText w:val="%1.%2.%3.%4"/>
      <w:lvlJc w:val="left"/>
      <w:pPr>
        <w:ind w:left="1833" w:hanging="720"/>
      </w:pPr>
      <w:rPr/>
    </w:lvl>
    <w:lvl w:ilvl="4">
      <w:start w:val="1"/>
      <w:numFmt w:val="decimal"/>
      <w:lvlText w:val="%1.%2.%3.%4.%5"/>
      <w:lvlJc w:val="left"/>
      <w:pPr>
        <w:ind w:left="2324" w:hanging="1080"/>
      </w:pPr>
      <w:rPr/>
    </w:lvl>
    <w:lvl w:ilvl="5">
      <w:start w:val="1"/>
      <w:numFmt w:val="decimal"/>
      <w:lvlText w:val="%1.%2.%3.%4.%5.%6"/>
      <w:lvlJc w:val="left"/>
      <w:pPr>
        <w:ind w:left="3175" w:hanging="1080"/>
      </w:pPr>
      <w:rPr/>
    </w:lvl>
    <w:lvl w:ilvl="6">
      <w:start w:val="1"/>
      <w:numFmt w:val="decimal"/>
      <w:lvlText w:val="%1.%2.%3.%4.%5.%6.%7"/>
      <w:lvlJc w:val="left"/>
      <w:pPr>
        <w:ind w:left="3666" w:hanging="1440"/>
      </w:pPr>
      <w:rPr/>
    </w:lvl>
    <w:lvl w:ilvl="7">
      <w:start w:val="1"/>
      <w:numFmt w:val="decimal"/>
      <w:lvlText w:val="%1.%2.%3.%4.%5.%6.%7.%8"/>
      <w:lvlJc w:val="left"/>
      <w:pPr>
        <w:ind w:left="4517" w:hanging="1440"/>
      </w:pPr>
      <w:rPr/>
    </w:lvl>
    <w:lvl w:ilvl="8">
      <w:start w:val="1"/>
      <w:numFmt w:val="decimal"/>
      <w:lvlText w:val="%1.%2.%3.%4.%5.%6.%7.%8.%9"/>
      <w:lvlJc w:val="left"/>
      <w:pPr>
        <w:ind w:left="5008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08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7" w:hanging="0"/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18"/>
      <w:szCs w:val="18"/>
    </w:rPr>
  </w:style>
  <w:style w:type="character" w:styleId="WW8Num30z1">
    <w:name w:val="WW8Num30z1"/>
    <w:qFormat/>
    <w:rPr>
      <w:rFonts w:ascii="Symbol" w:hAnsi="Symbol" w:cs="Symbol"/>
      <w:color w:val="000000"/>
      <w:sz w:val="18"/>
      <w:szCs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B">
    <w:name w:val="b"/>
    <w:basedOn w:val="Fuentedeprrafopredeter"/>
    <w:qFormat/>
    <w:rPr/>
  </w:style>
  <w:style w:type="character" w:styleId="SangradetextonormalCar">
    <w:name w:val="Sangría de texto normal Car"/>
    <w:basedOn w:val="Fuentedeprrafopredeter"/>
    <w:qFormat/>
    <w:rPr>
      <w:lang w:val="es-ES"/>
    </w:rPr>
  </w:style>
  <w:style w:type="character" w:styleId="PiedepginaCar">
    <w:name w:val="Pie de página Car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is.salud.gob.mx/descargas/pdf/NOM-024-SSA3-2010_SistemasECE.pdf" TargetMode="External"/><Relationship Id="rId3" Type="http://schemas.openxmlformats.org/officeDocument/2006/relationships/hyperlink" Target="http://www.imss.gob.mx/NR/rdonlyres/EBCA157E-0D55-4A91-B98A-429A7356DC56/0/2000161168.pdf" TargetMode="External"/><Relationship Id="rId4" Type="http://schemas.openxmlformats.org/officeDocument/2006/relationships/hyperlink" Target="http://www.salud.gob.mx/unidades/cdi/nom/017ssa24.html" TargetMode="External"/><Relationship Id="rId5" Type="http://schemas.openxmlformats.org/officeDocument/2006/relationships/hyperlink" Target="http://www.salud.gob.mx/unidades/cdi/nom/040ssa204.html" TargetMode="External"/><Relationship Id="rId6" Type="http://schemas.openxmlformats.org/officeDocument/2006/relationships/hyperlink" Target="http://www.google.com.mx/url?sa=t&amp;rct=j&amp;q=nom 024 ssa&amp;source=web&amp;cd=1&amp;ved=0CB0QFjAA&amp;url=http%3A%2F%2Fwww.dgis.salud.gob.mx%2Fdescargas%2Fpdf%2FNOM-024-SSA3-2010_SistemasECE.pdf&amp;ei=w02gTur6GcKJsAL51bHxCg&amp;usg=AFQjCNGmjEc9Io6Q-y9sKjsF0pVGvCa1KQ" TargetMode="External"/><Relationship Id="rId7" Type="http://schemas.openxmlformats.org/officeDocument/2006/relationships/hyperlink" Target="http://es.wikipedia.org/wiki/Planificaci&#243;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8:00Z</dcterms:created>
  <dc:creator>Lic. Guadalupe Rosales</dc:creator>
  <dc:description/>
  <cp:keywords/>
  <dc:language>en-US</dc:language>
  <cp:lastModifiedBy>VESCORZA</cp:lastModifiedBy>
  <cp:lastPrinted>2012-06-21T12:24:00Z</cp:lastPrinted>
  <dcterms:modified xsi:type="dcterms:W3CDTF">2012-09-10T17:20:00Z</dcterms:modified>
  <cp:revision>25</cp:revision>
  <dc:subject/>
  <dc:title> </dc:title>
</cp:coreProperties>
</file>