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- PROCEDIMIENTO PARA LA INTEGRACIÓN DE DATOS DEL SUBSISTEMA DE INFORMACIÓN DE EQUIPAMIENTO, RECURSOS HUMANOS E INFRAESTRUCTURA PARA LA ATENCIÓN DE LA SALUD (SINERHIAS)</w:t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5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right="-3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0 Propósito</w:t>
      </w:r>
    </w:p>
    <w:p>
      <w:pPr>
        <w:pStyle w:val="Normal"/>
        <w:ind w:left="-709" w:right="-3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right="-374" w:hanging="0"/>
        <w:jc w:val="both"/>
        <w:rPr/>
      </w:pPr>
      <w:r>
        <w:rPr>
          <w:rFonts w:cs="Arial" w:ascii="Arial" w:hAnsi="Arial"/>
          <w:sz w:val="22"/>
          <w:szCs w:val="22"/>
        </w:rPr>
        <w:t>1.1.</w:t>
        <w:tab/>
        <w:t>Establecer procedimientos que permitan la captación, integración y procesamiento de datos del Subsistema de Información de Equipamiento, Recursos Humanos e Infraestructura para la Atención de la Salud (SINERHIAS) del Sistema Nacional de Información de la Dirección General de Información en Salud (DGIS).</w:t>
      </w:r>
    </w:p>
    <w:p>
      <w:pPr>
        <w:pStyle w:val="Normal"/>
        <w:ind w:left="-709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right="-3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0 Alcance</w:t>
      </w:r>
    </w:p>
    <w:p>
      <w:pPr>
        <w:pStyle w:val="Normal"/>
        <w:ind w:left="-709" w:right="-3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right="-374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2.1.</w:t>
        <w:tab/>
        <w:t xml:space="preserve">A nivel interno el procedimiento se aplicará a la Subdirección de Información de Recursos Humanos Materiales, registrada en la estructura orgánica vigente de la Dirección General de Información en Salud, que es la responsable de operar el </w:t>
      </w:r>
      <w:r>
        <w:rPr>
          <w:rFonts w:cs="Arial" w:ascii="Arial" w:hAnsi="Arial"/>
          <w:sz w:val="22"/>
          <w:szCs w:val="22"/>
        </w:rPr>
        <w:t>Subsistema de Información de Equipamiento, Recursos Humanos e Infraestructura para la Atención de la Salud (SINERHIAS)</w:t>
      </w:r>
      <w:r>
        <w:rPr>
          <w:rFonts w:cs="Arial" w:ascii="Arial" w:hAnsi="Arial"/>
          <w:bCs/>
          <w:sz w:val="22"/>
          <w:szCs w:val="22"/>
          <w:lang w:val="es-MX"/>
        </w:rPr>
        <w:t>, así como a su jefe de departamento u operadores correspondientes.</w:t>
      </w:r>
    </w:p>
    <w:p>
      <w:pPr>
        <w:pStyle w:val="Normal"/>
        <w:ind w:left="-709" w:right="-374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Sangra2detindependiente"/>
        <w:tabs>
          <w:tab w:val="clear" w:pos="708"/>
          <w:tab w:val="left" w:pos="-3969" w:leader="none"/>
          <w:tab w:val="left" w:pos="-70" w:leader="none"/>
        </w:tabs>
        <w:spacing w:lineRule="auto" w:line="240" w:before="60" w:after="60"/>
        <w:ind w:left="-709" w:right="-374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2.2.</w:t>
        <w:tab/>
        <w:t xml:space="preserve">A nivel externo el procedimiento es aplicable a las Unidades Centrales, Organismos Descentralizados y Órganos Desconcentrados que reporten información en salud al Subsistema </w:t>
      </w:r>
      <w:r>
        <w:rPr>
          <w:rFonts w:cs="Arial" w:ascii="Arial" w:hAnsi="Arial"/>
          <w:sz w:val="22"/>
          <w:szCs w:val="22"/>
        </w:rPr>
        <w:t>de Información de Equipamiento, Recursos Humanos e Infraestructura para la Atención de la Salud (SINERHIAS)</w:t>
      </w:r>
      <w:r>
        <w:rPr>
          <w:rFonts w:cs="Arial" w:ascii="Arial" w:hAnsi="Arial"/>
          <w:bCs/>
          <w:sz w:val="22"/>
          <w:szCs w:val="22"/>
          <w:lang w:val="es-MX"/>
        </w:rPr>
        <w:t>, así como a los Servicios Estatales de Salud y a las Instituciones de Seguridad Social quienes reportan información en salud.</w:t>
      </w:r>
    </w:p>
    <w:p>
      <w:pPr>
        <w:pStyle w:val="Normal"/>
        <w:ind w:left="-709" w:right="-374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ind w:left="-709" w:right="-3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0 Políticas de operación, normas y lineamientos</w:t>
      </w:r>
    </w:p>
    <w:p>
      <w:pPr>
        <w:pStyle w:val="Normal"/>
        <w:ind w:left="-709" w:right="-3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" w:leader="none"/>
        </w:tabs>
        <w:spacing w:before="60" w:after="60"/>
        <w:ind w:left="-709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</w:t>
        <w:tab/>
        <w:t xml:space="preserve">La captación, integración y procesamiento de datos se realizará de acuerdo a lo establecido en los Lineamientos de operación, coordinación y actualización del </w:t>
      </w:r>
      <w:r>
        <w:rPr>
          <w:rFonts w:cs="Arial" w:ascii="Arial" w:hAnsi="Arial"/>
          <w:bCs/>
          <w:sz w:val="22"/>
          <w:szCs w:val="22"/>
          <w:lang w:val="es-MX"/>
        </w:rPr>
        <w:t xml:space="preserve">Subsistema </w:t>
      </w:r>
      <w:r>
        <w:rPr>
          <w:rFonts w:cs="Arial" w:ascii="Arial" w:hAnsi="Arial"/>
          <w:sz w:val="22"/>
          <w:szCs w:val="22"/>
        </w:rPr>
        <w:t>de Información de Equipamiento, Recursos Humanos e Infraestructura para la Atención de la Salud (SINERHIAS), a la Ley General de Salud, la Ley de Sistema Nacional de Información Estadística y Geográfica, el Reglamento General de Atención Médica de los Estados Unidos Mexicanos y a la Norma Oficial Mexicana NOM-040-SSA2-2004 en materia de información en salud.</w:t>
      </w:r>
    </w:p>
    <w:p>
      <w:pPr>
        <w:pStyle w:val="Normal"/>
        <w:tabs>
          <w:tab w:val="clear" w:pos="708"/>
          <w:tab w:val="left" w:pos="-70" w:leader="none"/>
        </w:tabs>
        <w:spacing w:before="60" w:after="60"/>
        <w:ind w:left="-709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</w:t>
        <w:tab/>
        <w:t xml:space="preserve">La Dirección General de Información en Salud: a través de la </w:t>
      </w:r>
      <w:r>
        <w:rPr>
          <w:rFonts w:cs="Arial" w:ascii="Arial" w:hAnsi="Arial"/>
          <w:bCs/>
          <w:sz w:val="22"/>
          <w:szCs w:val="22"/>
          <w:lang w:val="es-MX"/>
        </w:rPr>
        <w:t>Subdirección de Información de Recursos Humanos y Materiales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es-MX"/>
        </w:rPr>
        <w:t>registrada en la estructura orgánica vigente</w:t>
      </w:r>
      <w:r>
        <w:rPr>
          <w:rFonts w:cs="Arial" w:ascii="Arial" w:hAnsi="Arial"/>
          <w:sz w:val="22"/>
          <w:szCs w:val="22"/>
        </w:rPr>
        <w:t xml:space="preserve"> que la integran, es la responsable de vigilar y coordinar la aplicación de los lineamientos de operación, coordinación y actualización del </w:t>
      </w:r>
      <w:r>
        <w:rPr>
          <w:rFonts w:cs="Arial" w:ascii="Arial" w:hAnsi="Arial"/>
          <w:bCs/>
          <w:sz w:val="22"/>
          <w:szCs w:val="22"/>
          <w:lang w:val="es-MX"/>
        </w:rPr>
        <w:t xml:space="preserve">Subsistema </w:t>
      </w:r>
      <w:r>
        <w:rPr>
          <w:rFonts w:cs="Arial" w:ascii="Arial" w:hAnsi="Arial"/>
          <w:sz w:val="22"/>
          <w:szCs w:val="22"/>
        </w:rPr>
        <w:t xml:space="preserve">de Información de Equipamiento, Recursos Humanos e Infraestructura para la Atención de la Salud (SINERHIAS), cabe señalar que el referido subsistema es propiedad de la Secretaría de Salud. </w:t>
      </w:r>
    </w:p>
    <w:p>
      <w:pPr>
        <w:pStyle w:val="Normal"/>
        <w:tabs>
          <w:tab w:val="clear" w:pos="708"/>
          <w:tab w:val="left" w:pos="-70" w:leader="none"/>
        </w:tabs>
        <w:spacing w:before="60" w:after="60"/>
        <w:ind w:left="-709" w:right="-374" w:hanging="0"/>
        <w:jc w:val="both"/>
        <w:rPr/>
      </w:pPr>
      <w:r>
        <w:rPr>
          <w:rFonts w:cs="Arial" w:ascii="Arial" w:hAnsi="Arial"/>
          <w:sz w:val="22"/>
          <w:szCs w:val="22"/>
        </w:rPr>
        <w:t>3.3.</w:t>
        <w:tab/>
        <w:t>La base de datos que derive de este proceso, será la cifra oficial a nivel nacional en lo que a equipamiento, recursos humanos e infraestructura para la atención de la salud se refiere. El almacenamiento de la base de datos se hará en el formato electrónico y programa de cómputo que haya sido determinado por la DGIS.</w:t>
      </w:r>
    </w:p>
    <w:p>
      <w:pPr>
        <w:pStyle w:val="Normal"/>
        <w:tabs>
          <w:tab w:val="clear" w:pos="708"/>
          <w:tab w:val="left" w:pos="-70" w:leader="none"/>
        </w:tabs>
        <w:spacing w:before="60" w:after="60"/>
        <w:ind w:left="-709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0" w:leader="none"/>
        </w:tabs>
        <w:spacing w:before="60" w:after="60"/>
        <w:ind w:left="-709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0" w:leader="none"/>
        </w:tabs>
        <w:spacing w:before="60" w:after="60"/>
        <w:ind w:left="-709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0" w:leader="none"/>
        </w:tabs>
        <w:spacing w:before="60" w:after="60"/>
        <w:ind w:left="-709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0 Descripción del procedimiento</w:t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962"/>
        <w:gridCol w:w="2693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. Proyecto de solicitud de informació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.  Realiza el proyecto de solicitud mediante oficio a todos los proveedores involucr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Turna a la Dirección General de Información en Salud para su firm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rección de Información en Recursos para la Salu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  Solicitud de Informació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de Ofic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Regresa oficio a la Dirección de Información en Recursos para la Salud para su enví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General de Información en Salud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0. Recepción de información solicita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Define junto con las contrapartes involucradas, los períodos en los que se deben realizar los envíos de datos a la Subdirección encargada de integrar informació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2 Define los responsables de enviar la información (contraparte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Define los formatos electrónicos en los cuales se deberá enviar y a su vez se llevará a cabo la integración de datos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Define los criterios de análisis para el subsistema de información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Recibe la información, y da seguimiento a la entrega en la fecha acordada entre las contrapartes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Cumple?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: Pasa a la actividad 4.0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: Contacta a los proveedores que no entregaron información y se acuerda nueva fecha de entrega, regresa a actividad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rección de Información en Recursos para la Salud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0 Análisis de la informació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1. Consolida información remitida por las contrapartes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 Revisa la información y elabora reporte con las posibles inconsistencias o problemas detectados, a partir de los criterios de análisis previamente definidos.</w:t>
            </w:r>
          </w:p>
          <w:p>
            <w:pPr>
              <w:pStyle w:val="Sinespaciado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ind w:left="1440" w:hanging="10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 de inconsistencias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Identifica problemas o inconsistencias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Procede?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: Turna a proveedor para las aclaraciones que correspondan. Regresa a la actividad 3.0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: Pasa a la actividad 5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partamento de Estadísticas de Recurso Humanos</w:t>
            </w:r>
          </w:p>
          <w:p>
            <w:pPr>
              <w:pStyle w:val="TextBodyIndent"/>
              <w:spacing w:before="4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 Evaluación del proceso de integració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 Realiza seguimiento y monitoreo del proceso, a fin de identificar problemas y áreas de oportunidad que permitan establecer estrategias más eficient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2. Elabora semáforo por proveedor, estableciendo tres elementos: oportunidad, cobertura y consistencia de la inform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ind w:left="1440" w:hanging="10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áfo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ubdirección de Información de Recursos Humanos y Materiales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0 Integración de informació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Integra base de datos con la información  validada en una estructura de datos electrónica que permita la consolidación de la estadística nac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 Remite el archivo de base de datos a la Dirección de Información de Recursos para la Salud para su Visto Bue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40" w:hanging="10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 de da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ubdirección de Información de Recursos Humanos y Materiale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 Visto Bue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1 Da Visto bueno de la Información y remite a la Dirección General de Información en Salud para su firma y difusión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rección de Información en Recursos para la Salud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 Difusión de informació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1 Firma oficio y se realiza la difus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6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General de Información en Salud</w:t>
            </w:r>
          </w:p>
        </w:tc>
      </w:tr>
    </w:tbl>
    <w:p>
      <w:pPr>
        <w:pStyle w:val="Normal"/>
        <w:numPr>
          <w:ilvl w:val="0"/>
          <w:numId w:val="0"/>
        </w:numPr>
        <w:ind w:left="-709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709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0 Diagrama de Flujo</w:t>
      </w:r>
    </w:p>
    <w:p>
      <w:pPr>
        <w:pStyle w:val="Normal"/>
        <w:numPr>
          <w:ilvl w:val="0"/>
          <w:numId w:val="0"/>
        </w:numPr>
        <w:ind w:left="-709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7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ón de Información en Recursos para la Salud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ción General de Información en Salud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right="-121" w:hanging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dirección de Información de Recursos Humanos y Materiale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40" w:after="6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artamento de Estadística de Recursos Humanos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657600</wp:posOffset>
                      </wp:positionV>
                      <wp:extent cx="252095" cy="25209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7.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94.6pt;margin-top:288pt;width:19.8pt;height:1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7.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443230</wp:posOffset>
                      </wp:positionV>
                      <wp:extent cx="252095" cy="252095"/>
                      <wp:effectExtent l="635" t="635" r="0" b="0"/>
                      <wp:wrapNone/>
                      <wp:docPr id="2" name="Elips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.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e 2" fillcolor="white" stroked="f" o:allowincell="t" style="position:absolute;margin-left:96.15pt;margin-top:34.9pt;width:19.8pt;height:1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.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8735</wp:posOffset>
                      </wp:positionV>
                      <wp:extent cx="1028700" cy="260985"/>
                      <wp:effectExtent l="5080" t="5715" r="5715" b="5080"/>
                      <wp:wrapNone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61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ID="AutoShape 3" fillcolor="white" stroked="t" o:allowincell="t" style="position:absolute;margin-left:21.05pt;margin-top:3.05pt;width:80.95pt;height:20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95630</wp:posOffset>
                      </wp:positionV>
                      <wp:extent cx="1142365" cy="452120"/>
                      <wp:effectExtent l="5715" t="5080" r="5080" b="5715"/>
                      <wp:wrapNone/>
                      <wp:docPr id="4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452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yecto de solicitud de informació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AutoShape 5" fillcolor="white" stroked="t" o:allowincell="t" style="position:absolute;margin-left:21.15pt;margin-top:46.9pt;width:89.9pt;height:35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yecto de solicitud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304800</wp:posOffset>
                      </wp:positionV>
                      <wp:extent cx="2540" cy="277495"/>
                      <wp:effectExtent l="36830" t="635" r="37465" b="0"/>
                      <wp:wrapNone/>
                      <wp:docPr id="5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24pt" to="63.25pt,45.8pt" ID="Line 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2609850</wp:posOffset>
                      </wp:positionV>
                      <wp:extent cx="252095" cy="25209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8.6pt;margin-top:205.5pt;width:19.8pt;height:1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1276350</wp:posOffset>
                      </wp:positionV>
                      <wp:extent cx="252095" cy="25209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.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96.1pt;margin-top:100.5pt;width:19.8pt;height:1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.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1884680</wp:posOffset>
                      </wp:positionV>
                      <wp:extent cx="0" cy="245110"/>
                      <wp:effectExtent l="38100" t="0" r="38100" b="0"/>
                      <wp:wrapNone/>
                      <wp:docPr id="8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148.4pt" to="65.2pt,167.65pt" ID="Line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133600</wp:posOffset>
                      </wp:positionV>
                      <wp:extent cx="876300" cy="381000"/>
                      <wp:effectExtent l="12065" t="5715" r="1270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3808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ump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0.1pt;margin-top:168pt;width:68.95pt;height:29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ump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442720</wp:posOffset>
                      </wp:positionV>
                      <wp:extent cx="1142365" cy="452120"/>
                      <wp:effectExtent l="5715" t="5080" r="5080" b="5715"/>
                      <wp:wrapNone/>
                      <wp:docPr id="10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452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de información solicitada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fillcolor="white" stroked="t" o:allowincell="t" style="position:absolute;margin-left:21.05pt;margin-top:113.6pt;width:89.9pt;height:35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de información solicit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1623695</wp:posOffset>
                      </wp:positionV>
                      <wp:extent cx="95758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5pt,127.85pt" to="187.9pt,12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2319020</wp:posOffset>
                      </wp:positionV>
                      <wp:extent cx="0" cy="292735"/>
                      <wp:effectExtent l="38100" t="0" r="38100" b="0"/>
                      <wp:wrapNone/>
                      <wp:docPr id="12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3pt,182.6pt" to="98.3pt,205.6pt" ID="Line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2986405</wp:posOffset>
                      </wp:positionV>
                      <wp:extent cx="1142365" cy="452120"/>
                      <wp:effectExtent l="5715" t="5080" r="5080" b="5715"/>
                      <wp:wrapNone/>
                      <wp:docPr id="13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452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asa a la actividad 4.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fillcolor="white" stroked="t" o:allowincell="t" style="position:absolute;margin-left:18.9pt;margin-top:235.15pt;width:89.9pt;height:35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asa a la actividad 4.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2505075</wp:posOffset>
                      </wp:positionV>
                      <wp:extent cx="0" cy="4572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pt,197.25pt" to="64.6pt,23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3843020</wp:posOffset>
                      </wp:positionV>
                      <wp:extent cx="1142365" cy="452120"/>
                      <wp:effectExtent l="5715" t="5080" r="5080" b="5715"/>
                      <wp:wrapNone/>
                      <wp:docPr id="15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452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Visto Bueno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fillcolor="white" stroked="t" o:allowincell="t" style="position:absolute;margin-left:19.55pt;margin-top:302.6pt;width:89.9pt;height:35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isto Bue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4050030</wp:posOffset>
                      </wp:positionV>
                      <wp:extent cx="3429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05pt,318.9pt" to="138pt,31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2333625</wp:posOffset>
                      </wp:positionV>
                      <wp:extent cx="381000" cy="21907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7.25pt;mso-wrap-distance-left:9.05pt;mso-wrap-distance-right:9.05pt;mso-wrap-distance-top:0pt;mso-wrap-distance-bottom:0pt;margin-top:183.75pt;mso-position-vertical-relative:text;margin-left:9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590800</wp:posOffset>
                      </wp:positionV>
                      <wp:extent cx="333375" cy="219075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7.25pt;mso-wrap-distance-left:9.05pt;mso-wrap-distance-right:9.05pt;mso-wrap-distance-top:0pt;mso-wrap-distance-bottom:0pt;margin-top:204pt;mso-position-vertical-relative:text;margin-left:3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9525</wp:posOffset>
                      </wp:positionV>
                      <wp:extent cx="252095" cy="25209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2.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92.35pt;margin-top:0.75pt;width:19.8pt;height:1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.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18440</wp:posOffset>
                      </wp:positionH>
                      <wp:positionV relativeFrom="paragraph">
                        <wp:posOffset>849630</wp:posOffset>
                      </wp:positionV>
                      <wp:extent cx="18732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2pt,66.9pt" to="-2.5pt,6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57150</wp:posOffset>
                      </wp:positionV>
                      <wp:extent cx="0" cy="8001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4.5pt" to="-2.15pt,6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52705</wp:posOffset>
                      </wp:positionV>
                      <wp:extent cx="8001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5pt,4.15pt" to="61.2pt,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2230</wp:posOffset>
                      </wp:positionV>
                      <wp:extent cx="0" cy="151130"/>
                      <wp:effectExtent l="38735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5pt,4.9pt" to="61.25pt,1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58420</wp:posOffset>
                      </wp:positionV>
                      <wp:extent cx="1257300" cy="45339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3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olicitud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35pt;margin-top:4.6pt;width:98.95pt;height:35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olicitud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3335</wp:posOffset>
                      </wp:positionV>
                      <wp:extent cx="1028700" cy="397510"/>
                      <wp:effectExtent l="6350" t="6350" r="6985" b="7620"/>
                      <wp:wrapNone/>
                      <wp:docPr id="25" name="45 Documento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97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ID="45 Documento" fillcolor="white" stroked="t" o:allowincell="t" style="position:absolute;margin-left:31.6pt;margin-top:1.05pt;width:80.95pt;height:31.25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111760</wp:posOffset>
                      </wp:positionV>
                      <wp:extent cx="0" cy="86741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8.8pt" to="58.95pt,7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525270</wp:posOffset>
                      </wp:positionV>
                      <wp:extent cx="252095" cy="252095"/>
                      <wp:effectExtent l="635" t="635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8.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81.1pt;margin-top:120.1pt;width:19.8pt;height:1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8.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754505</wp:posOffset>
                      </wp:positionV>
                      <wp:extent cx="1142365" cy="452120"/>
                      <wp:effectExtent l="5715" t="5080" r="5080" b="5715"/>
                      <wp:wrapNone/>
                      <wp:docPr id="28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452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ifusión de informació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fillcolor="white" stroked="t" o:allowincell="t" style="position:absolute;margin-left:8.7pt;margin-top:138.15pt;width:89.9pt;height:35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ifusión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667635</wp:posOffset>
                      </wp:positionV>
                      <wp:extent cx="1028700" cy="260985"/>
                      <wp:effectExtent l="5080" t="5715" r="5715" b="5080"/>
                      <wp:wrapNone/>
                      <wp:docPr id="2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61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12.9pt;margin-top:210.05pt;width:80.95pt;height:20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2211070</wp:posOffset>
                      </wp:positionV>
                      <wp:extent cx="0" cy="4572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174.1pt" to="54.1pt,21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8575</wp:posOffset>
                      </wp:positionV>
                      <wp:extent cx="252095" cy="252095"/>
                      <wp:effectExtent l="635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5.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89.35pt;margin-top:2.25pt;width:19.8pt;height:1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.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7945</wp:posOffset>
                      </wp:positionV>
                      <wp:extent cx="1142365" cy="452120"/>
                      <wp:effectExtent l="5715" t="5080" r="5080" b="5715"/>
                      <wp:wrapNone/>
                      <wp:docPr id="32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452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valuación del proceso de integració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fillcolor="white" stroked="t" o:allowincell="t" style="position:absolute;margin-left:14.35pt;margin-top:5.35pt;width:89.9pt;height:35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valuación del proceso de integr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8415</wp:posOffset>
                      </wp:positionV>
                      <wp:extent cx="981075" cy="392430"/>
                      <wp:effectExtent l="6985" t="6350" r="5715" b="7620"/>
                      <wp:wrapNone/>
                      <wp:docPr id="33" name="48 Documento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392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Semáforo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48 Documento" fillcolor="white" stroked="t" o:allowincell="t" style="position:absolute;margin-left:30.1pt;margin-top:1.45pt;width:77.2pt;height:30.85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Semáfo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3975</wp:posOffset>
                      </wp:positionV>
                      <wp:extent cx="2540" cy="277495"/>
                      <wp:effectExtent l="36830" t="635" r="37465" b="0"/>
                      <wp:wrapNone/>
                      <wp:docPr id="3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4.25pt" to="61pt,26.05pt" ID="Line 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26670</wp:posOffset>
                      </wp:positionV>
                      <wp:extent cx="252095" cy="252095"/>
                      <wp:effectExtent l="635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6.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86.35pt;margin-top:2.1pt;width:19.8pt;height:1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.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7940</wp:posOffset>
                      </wp:positionV>
                      <wp:extent cx="1142365" cy="452120"/>
                      <wp:effectExtent l="5715" t="5080" r="5080" b="5715"/>
                      <wp:wrapNone/>
                      <wp:docPr id="36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452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tegración de informació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fillcolor="white" stroked="t" o:allowincell="t" style="position:absolute;margin-left:14.35pt;margin-top:2.2pt;width:89.9pt;height:35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tegración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48590</wp:posOffset>
                      </wp:positionV>
                      <wp:extent cx="981075" cy="373380"/>
                      <wp:effectExtent l="6985" t="6350" r="5715" b="7620"/>
                      <wp:wrapNone/>
                      <wp:docPr id="37" name="48 Documento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373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Base de datos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48 Documento" fillcolor="white" stroked="t" o:allowincell="t" style="position:absolute;margin-left:30.1pt;margin-top:11.7pt;width:77.2pt;height:29.35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Base de d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9525</wp:posOffset>
                      </wp:positionV>
                      <wp:extent cx="0" cy="4572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5pt,0.75pt" to="62.55pt,3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153670</wp:posOffset>
                      </wp:positionV>
                      <wp:extent cx="252095" cy="25209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pt;margin-top:12.1pt;width:19.8pt;height:1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86360</wp:posOffset>
                      </wp:positionV>
                      <wp:extent cx="252095" cy="252095"/>
                      <wp:effectExtent l="635" t="63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.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94.7pt;margin-top:6.8pt;width:19.8pt;height:1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.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86995</wp:posOffset>
                      </wp:positionV>
                      <wp:extent cx="1142365" cy="452120"/>
                      <wp:effectExtent l="5715" t="5080" r="5080" b="5715"/>
                      <wp:wrapNone/>
                      <wp:docPr id="41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452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nálisis de la informació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fillcolor="white" stroked="t" o:allowincell="t" style="position:absolute;margin-left:20.35pt;margin-top:6.85pt;width:89.9pt;height:35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álisis de la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06045</wp:posOffset>
                      </wp:positionV>
                      <wp:extent cx="981075" cy="419100"/>
                      <wp:effectExtent l="6985" t="6350" r="5715" b="7620"/>
                      <wp:wrapNone/>
                      <wp:docPr id="42" name="48 Documento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419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Reporte de Inconsistencias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48 Documento" fillcolor="white" stroked="t" o:allowincell="t" style="position:absolute;margin-left:36.05pt;margin-top:8.35pt;width:77.2pt;height:32.95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porte de Inconsistenci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35255</wp:posOffset>
                      </wp:positionV>
                      <wp:extent cx="0" cy="417830"/>
                      <wp:effectExtent l="38100" t="0" r="38100" b="0"/>
                      <wp:wrapNone/>
                      <wp:docPr id="43" name="Lin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1pt,10.65pt" to="65.1pt,43.5pt" ID="Line 1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7785</wp:posOffset>
                      </wp:positionV>
                      <wp:extent cx="876300" cy="381000"/>
                      <wp:effectExtent l="12065" t="5715" r="1270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3808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1pt;margin-top:4.55pt;width:68.95pt;height:29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78105</wp:posOffset>
                      </wp:positionV>
                      <wp:extent cx="0" cy="292735"/>
                      <wp:effectExtent l="38100" t="0" r="38100" b="0"/>
                      <wp:wrapNone/>
                      <wp:docPr id="45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6.15pt" to="99.1pt,29.15pt" ID="Line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68580</wp:posOffset>
                      </wp:positionV>
                      <wp:extent cx="333375" cy="21907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7.25pt;mso-wrap-distance-left:9.05pt;mso-wrap-distance-right:9.05pt;mso-wrap-distance-top:0pt;mso-wrap-distance-bottom:0pt;margin-top:5.4pt;mso-position-vertical-relative:text;margin-left:9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07950</wp:posOffset>
                      </wp:positionV>
                      <wp:extent cx="0" cy="4572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8.5pt" to="64.2pt,4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75565</wp:posOffset>
                      </wp:positionV>
                      <wp:extent cx="252095" cy="25209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8.6pt;margin-top:5.95pt;width:19.8pt;height:1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80645</wp:posOffset>
                      </wp:positionV>
                      <wp:extent cx="381000" cy="219075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7.25pt;mso-wrap-distance-left:9.05pt;mso-wrap-distance-right:9.05pt;mso-wrap-distance-top:0pt;mso-wrap-distance-bottom:0pt;margin-top:6.35pt;mso-position-vertical-relative:text;margin-left:3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97155</wp:posOffset>
                      </wp:positionV>
                      <wp:extent cx="1142365" cy="452120"/>
                      <wp:effectExtent l="5715" t="5080" r="5080" b="5715"/>
                      <wp:wrapNone/>
                      <wp:docPr id="50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452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asa a la actividad 5.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fillcolor="white" stroked="t" o:allowincell="t" style="position:absolute;margin-left:19.2pt;margin-top:7.65pt;width:89.9pt;height:35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asa a la actividad 5.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709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709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709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709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709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709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709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709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709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Documentos de referencia</w:t>
      </w:r>
    </w:p>
    <w:p>
      <w:pPr>
        <w:pStyle w:val="Normal"/>
        <w:numPr>
          <w:ilvl w:val="0"/>
          <w:numId w:val="0"/>
        </w:numPr>
        <w:ind w:left="-709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10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.1 Programa Nacional de Desarrollo 2006 – 20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.2 Programa Nacional de Salud 2001- 2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.3 Reglamento Interior de la Secretaría de Salud, publicado en el DOF el 05/01/2001 y modificado el 28/01/2004 y el 10/01/20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.4 Reglamento de la Ley de Información Estadística y Geográf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.5 Manual de Organización Especifico de la Dirección General de Información en Salu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6.6 Guía Técnica para la Elaboración de Manuales de Procedimientos de la Secretaría de Salu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 Norma Oficial Mexicana NOM-040-SSA2-2004 en Materia de Información en Salu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8 Lineamientos de Operación, Coordinación y Actualización de la información del </w:t>
            </w: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 xml:space="preserve">Subsistema </w:t>
            </w:r>
            <w:r>
              <w:rPr>
                <w:rFonts w:cs="Arial" w:ascii="Arial" w:hAnsi="Arial"/>
                <w:sz w:val="22"/>
                <w:szCs w:val="22"/>
              </w:rPr>
              <w:t>de Información de Equipamiento, Recursos Humanos e Infraestructura para la Atención de la Salud (SINERHIA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49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0 Registros</w:t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93"/>
        <w:gridCol w:w="2693"/>
        <w:gridCol w:w="2693"/>
      </w:tblGrid>
      <w:tr>
        <w:trPr>
          <w:tblHeader w:val="true"/>
          <w:trHeight w:val="3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Oficio de Solicitu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Área correspon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o controlado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 Reporte de Inconsisten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Área correspon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ño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 Semáfo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Área correspon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ño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 Bases de datos y/o formatos electrón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área correspon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ñ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3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3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3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3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3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3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3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3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0 Glosario</w:t>
      </w:r>
    </w:p>
    <w:p>
      <w:pPr>
        <w:pStyle w:val="Normal"/>
        <w:ind w:left="-851" w:right="-3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1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riterios de revisión</w:t>
      </w:r>
      <w:r>
        <w:rPr>
          <w:rFonts w:cs="Arial" w:ascii="Arial" w:hAnsi="Arial"/>
          <w:sz w:val="22"/>
          <w:szCs w:val="22"/>
        </w:rPr>
        <w:t>: Estándares establecidos para evitar en lo posible inconsistencia en la información recibida en los diferentes subsistemas. Dichos estándares se establecen según las características particulares de cada uno de éstos.</w:t>
      </w:r>
    </w:p>
    <w:p>
      <w:pPr>
        <w:pStyle w:val="Normal"/>
        <w:ind w:left="-851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-851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2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Lineamientos</w:t>
      </w:r>
      <w:r>
        <w:rPr>
          <w:rFonts w:cs="Arial" w:ascii="Arial" w:hAnsi="Arial"/>
          <w:sz w:val="22"/>
          <w:szCs w:val="22"/>
        </w:rPr>
        <w:t>: Documento normativo que establece los criterios y acciones para la elaboración, integración, edición y envío de la información captada por la aplicación electrónica del subsistema de información.</w:t>
      </w:r>
    </w:p>
    <w:p>
      <w:pPr>
        <w:pStyle w:val="Normal"/>
        <w:ind w:left="-851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37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8.3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AEH</w:t>
      </w:r>
      <w:r>
        <w:rPr>
          <w:rFonts w:cs="Arial" w:ascii="Arial" w:hAnsi="Arial"/>
          <w:sz w:val="22"/>
          <w:szCs w:val="22"/>
        </w:rPr>
        <w:t>: Subsistema Automatizado de Egresos Hospitalarios.</w:t>
      </w:r>
    </w:p>
    <w:p>
      <w:pPr>
        <w:pStyle w:val="Normal"/>
        <w:ind w:left="-851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37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8.4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EED</w:t>
      </w:r>
      <w:r>
        <w:rPr>
          <w:rFonts w:cs="Arial" w:ascii="Arial" w:hAnsi="Arial"/>
          <w:sz w:val="22"/>
          <w:szCs w:val="22"/>
        </w:rPr>
        <w:t>: Subsistema Epidemiológico, Estadístico de la Defunciones.</w:t>
      </w:r>
    </w:p>
    <w:p>
      <w:pPr>
        <w:pStyle w:val="Normal"/>
        <w:ind w:left="-851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37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8.5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ICUENTAS</w:t>
      </w:r>
      <w:r>
        <w:rPr>
          <w:rFonts w:cs="Arial" w:ascii="Arial" w:hAnsi="Arial"/>
          <w:sz w:val="22"/>
          <w:szCs w:val="22"/>
        </w:rPr>
        <w:t>: Subsistema de Cuentas en Salud a Nivel Federal y Estatal.</w:t>
      </w:r>
    </w:p>
    <w:p>
      <w:pPr>
        <w:pStyle w:val="Normal"/>
        <w:ind w:left="-851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37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8.6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IGHO</w:t>
      </w:r>
      <w:r>
        <w:rPr>
          <w:rFonts w:cs="Arial" w:ascii="Arial" w:hAnsi="Arial"/>
          <w:sz w:val="22"/>
          <w:szCs w:val="22"/>
        </w:rPr>
        <w:t>: Subsistema de Información en Gerencia Hospitalaria.</w:t>
      </w:r>
    </w:p>
    <w:p>
      <w:pPr>
        <w:pStyle w:val="Normal"/>
        <w:ind w:left="-851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37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8.7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INAC</w:t>
      </w:r>
      <w:r>
        <w:rPr>
          <w:rFonts w:cs="Arial" w:ascii="Arial" w:hAnsi="Arial"/>
          <w:sz w:val="22"/>
          <w:szCs w:val="22"/>
        </w:rPr>
        <w:t>: Subsistema de Información sobre Nacimientos.</w:t>
      </w:r>
    </w:p>
    <w:p>
      <w:pPr>
        <w:pStyle w:val="Normal"/>
        <w:ind w:left="-851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37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8.8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INERHIAS</w:t>
      </w:r>
      <w:r>
        <w:rPr>
          <w:rFonts w:cs="Arial" w:ascii="Arial" w:hAnsi="Arial"/>
          <w:sz w:val="22"/>
          <w:szCs w:val="22"/>
        </w:rPr>
        <w:t>: Subsistema de Información, de Equipamiento, Recursos Humanos e Infraestructura para la Atención de la Salud.</w:t>
      </w:r>
    </w:p>
    <w:p>
      <w:pPr>
        <w:pStyle w:val="Normal"/>
        <w:ind w:left="-851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37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8.9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ISEA</w:t>
      </w:r>
      <w:r>
        <w:rPr>
          <w:rFonts w:cs="Arial" w:ascii="Arial" w:hAnsi="Arial"/>
          <w:sz w:val="22"/>
          <w:szCs w:val="22"/>
        </w:rPr>
        <w:t>: Subsistema de  Prestación de Servicios.</w:t>
      </w:r>
    </w:p>
    <w:p>
      <w:pPr>
        <w:pStyle w:val="Normal"/>
        <w:ind w:left="-851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10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ubsistema de información</w:t>
      </w:r>
      <w:r>
        <w:rPr>
          <w:rFonts w:cs="Arial" w:ascii="Arial" w:hAnsi="Arial"/>
          <w:sz w:val="22"/>
          <w:szCs w:val="22"/>
        </w:rPr>
        <w:t xml:space="preserve">: es un módulo dentro del Sistema Nacional de Información en Salud (SINAIS) que permite la captura y procesamiento de información (mortalidad, nacimientos, egresos, recursos y servicios). Además, facilita la integración continua y el análisis automatizado de los datos. En la captura integra algunos criterios de verificación que permiten minimizar los errores e inconsistencias en los datos. En adición,  incorpora un conjunto de reportes que permiten al usuario llevar a cabo el análisis primario de la información y, posteriormente, desarrollar investigación con mayor nivel de detalle. </w:t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0 Cambios en esta versión</w:t>
      </w:r>
    </w:p>
    <w:p>
      <w:pPr>
        <w:pStyle w:val="Normal"/>
        <w:ind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544"/>
        <w:gridCol w:w="3544"/>
      </w:tblGrid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Revis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la actualiz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 del cambio</w:t>
            </w:r>
          </w:p>
        </w:tc>
      </w:tr>
      <w:tr>
        <w:trPr>
          <w:trHeight w:val="2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0 Anexos</w:t>
      </w:r>
    </w:p>
    <w:p>
      <w:pPr>
        <w:pStyle w:val="Normal"/>
        <w:ind w:left="-851" w:right="4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497"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aplica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418" w:footer="422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8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45"/>
      <w:gridCol w:w="226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201930</wp:posOffset>
                </wp:positionV>
                <wp:extent cx="880110" cy="594995"/>
                <wp:effectExtent l="0" t="0" r="0" b="0"/>
                <wp:wrapNone/>
                <wp:docPr id="5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11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576" w:right="-7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right="-70" w:hanging="0"/>
            <w:rPr>
              <w:color w:val="000000"/>
            </w:rPr>
          </w:pPr>
          <w:r>
            <w:rPr>
              <w:b w:val="false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ind w:left="576" w:right="-6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DIRECCION GENERAL DE INFORMACIÓN</w:t>
          </w:r>
        </w:p>
        <w:p>
          <w:pPr>
            <w:pStyle w:val="Heading5"/>
            <w:ind w:left="1008" w:right="-68" w:hanging="432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EN SALUD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right="497" w:hanging="0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11.- PROCEDIMIENTO PARA LA INTEGRACIÓN DE DATOS DEL SUBSISTEMA DE INFORMACIÓN DE EQUIPAMIENTO, RECURSOS HUMANOS E INFRAESTRUCTURA PARA LA ATENCIÓN DE LA SALUD (</w:t>
          </w:r>
          <w:r>
            <w:rPr>
              <w:rFonts w:cs="Arial"/>
              <w:sz w:val="22"/>
              <w:szCs w:val="22"/>
            </w:rPr>
            <w:t>SINERHIAS)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97" w:hanging="0"/>
      <w:jc w:val="both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Arial" w:hAnsi="Arial" w:cs="Arial"/>
      <w:b/>
      <w:color w:val="000000"/>
      <w:lang w:val="es-MX" w:bidi="ar-SA"/>
    </w:rPr>
  </w:style>
  <w:style w:type="character" w:styleId="SangradetextonormalCar">
    <w:name w:val="Sangría de texto normal Car"/>
    <w:basedOn w:val="Fuentedeprrafopredeter"/>
    <w:qFormat/>
    <w:rPr>
      <w:lang w:val="es-ES" w:bidi="ar-SA"/>
    </w:rPr>
  </w:style>
  <w:style w:type="character" w:styleId="PiedepginaCar">
    <w:name w:val="Pie de página Car"/>
    <w:basedOn w:val="Fuentedeprrafopredete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b/>
      <w:color w:val="000000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33:00Z</dcterms:created>
  <dc:creator>Lic. Guadalupe Rosales</dc:creator>
  <dc:description/>
  <cp:keywords/>
  <dc:language>en-US</dc:language>
  <cp:lastModifiedBy>VESCORZA</cp:lastModifiedBy>
  <cp:lastPrinted>2012-07-05T13:03:00Z</cp:lastPrinted>
  <dcterms:modified xsi:type="dcterms:W3CDTF">2012-09-10T17:44:00Z</dcterms:modified>
  <cp:revision>9</cp:revision>
  <dc:subject/>
  <dc:title> </dc:title>
</cp:coreProperties>
</file>