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- PROCEDIMIENTO PARA LA RECEPCIÓN, ANÁLISIS DE LA CALIDAD E INTEGRACIÓN DE LA INFORMACIÓN EN SALUD DE LA SUBDIRECCIÓN DE INFORMACIÓN HOSPITALARIA</w:t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Establecer procedimientos que permitan la revisión, análisis de la calidad e integración de información de registros hospitalarios que se encuentran integrados dentro del Sistema Nacional de Información en Salud (SINAIS)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2.1</w:t>
        <w:tab/>
        <w:t>A nivel interno el procedimiento es aplicable a la Subdirección de Información Hospitalaria (SIH), la cual es responsable de operar los sistemas hospitalarios nominales, y es aplicable a las unidades centrales, los organismos descentralizados y órganos desconcentrados que reporten información hospitalaria al Sistema Automatizado de Egresos Hospitalarios (SAEH), perteneciente al Subsistema de Daños a la Salud; Urgencias Médicas y Lesiones, pertenecientes al Subsistema de Servicios Otorgados.</w:t>
      </w:r>
    </w:p>
    <w:p>
      <w:pPr>
        <w:pStyle w:val="Normal"/>
        <w:ind w:left="-851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-851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2.2</w:t>
        <w:tab/>
      </w:r>
      <w:r>
        <w:rPr>
          <w:rFonts w:cs="Arial" w:ascii="Arial" w:hAnsi="Arial"/>
          <w:sz w:val="22"/>
          <w:szCs w:val="22"/>
        </w:rPr>
        <w:t>A nivel externo, el procedimiento es aplicable a las Unidades Centrales, Organismos Descentralizados y Órganos Desconcentrados que reporten información a los sistemas de información del Sistema Nacional de Información en Salud (SINAIS), de la Dirección General de Información en Salud (DGIS), coordinados por la Subdirección de Información Hospitalaria (SIH), a los Servicios Estatales de Salud, quienes reportan información a los sistemas de información, coordinados por la Subdirección de Información Hospitalaria (SIH) de la Dirección General de Información en Salud (DGIS).</w:t>
      </w:r>
    </w:p>
    <w:p>
      <w:pPr>
        <w:pStyle w:val="Normal"/>
        <w:ind w:left="-851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851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" w:leader="none"/>
        </w:tabs>
        <w:ind w:left="-851" w:hanging="0"/>
        <w:jc w:val="both"/>
        <w:rPr/>
      </w:pPr>
      <w:r>
        <w:rPr>
          <w:rFonts w:cs="Arial" w:ascii="Arial" w:hAnsi="Arial"/>
          <w:sz w:val="22"/>
          <w:szCs w:val="22"/>
        </w:rPr>
        <w:t>3.1</w:t>
        <w:tab/>
        <w:t>La revisión e integración de información estará a cargo de la Dirección General de Información en Salud y se realizará de acuerdo a lo establecido en los lineamientos de los Manuales de Operación de cada uno de los subsistemas considerados en la Norma Oficial Mexicana NOM-040-SSA2-2004 en Materia de Información en Salud.</w:t>
      </w:r>
    </w:p>
    <w:p>
      <w:pPr>
        <w:pStyle w:val="Normal"/>
        <w:tabs>
          <w:tab w:val="clear" w:pos="708"/>
          <w:tab w:val="left" w:pos="71" w:leader="none"/>
        </w:tabs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" w:leader="none"/>
        </w:tabs>
        <w:ind w:left="-851" w:hanging="0"/>
        <w:jc w:val="both"/>
        <w:rPr/>
      </w:pPr>
      <w:r>
        <w:rPr>
          <w:rFonts w:cs="Arial" w:ascii="Arial" w:hAnsi="Arial"/>
          <w:sz w:val="22"/>
          <w:szCs w:val="22"/>
        </w:rPr>
        <w:t>3.2</w:t>
        <w:tab/>
        <w:t>La Dirección General de Información en Salud, a través de las Subdirecciones de área que la integran, será la única facultada para establecer los lineamientos para la revisión e integración de la información en salud de cada subsistema.</w:t>
      </w:r>
    </w:p>
    <w:p>
      <w:pPr>
        <w:pStyle w:val="Normal"/>
        <w:tabs>
          <w:tab w:val="clear" w:pos="708"/>
          <w:tab w:val="left" w:pos="-70" w:leader="none"/>
        </w:tabs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La Dirección General de Información en Salud, será la responsable de la integración de la información la cual se tendrá que hacer en bases de datos o en el formato electrónico y programa de cómputo que haya sido determinado por cada subsistema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962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Recepción de información solicita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Define, junto con las contrapartes involucradas, los períodos en los que se deben realizar los envíos de datos a la Subdirección de Información Hospitalaria.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 Define a los responsables de enviar la información (contrapartes).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Define los formatos electrónicos en los cuales se deberá enviar y a su vez se llevará a cabo la  integración de datos.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Recibe la información y en su defecto se enviará recordatorio a la contrapar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Información Hospitalari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Análisis de la calidad de la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Define los criterios de análisis para cada uno de los subsistemas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de información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visa periódicamente los criterios. ¿Procede?</w:t>
            </w:r>
          </w:p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o: Aplica criterios de análisis y elaboración de un reporte de inconsistencias o problemas y se le informa a la contraparte.</w:t>
            </w:r>
          </w:p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Pasa a la actividad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rea de Enlace Administrativo de Base de Datos Hospitalarios y/o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Unidades Centrales, Organismos Descentralizados, Órganos Desconcentrados  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rvicios Estatales de Salud</w:t>
            </w:r>
            <w:r>
              <w:rPr>
                <w:lang w:val="es-MX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Integración de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Integra las fuentes de información recibidas y validadas e integrarlas en una estructura de datos electrónica que permita la consolidación de la estadística nacion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Información Hospitalaria y/o Área de Enlace Administrativo de Base de Datos Hospitalari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.0 Visto Bueno de la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Da Vo.Bo. y determina el día de cierre definitivo de la información y se da paso a los procesos relacionados con la difusión de la Información.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dirección de Información Hospitalaria </w:t>
            </w:r>
          </w:p>
        </w:tc>
      </w:tr>
    </w:tbl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Diagrama de flujo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060"/>
        <w:gridCol w:w="3060"/>
      </w:tblGrid>
      <w:tr>
        <w:trPr>
          <w:trHeight w:val="103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ón de Información Hospital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Área de Enlace Administrativo de Base de Datos Hospitalarios y/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nidades Centrales, Organismos Descentralizados, Órganos Desconcentrados  y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Servicios Estatales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ón de Información Hospitalaria y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 Área de Enlace Administrativo de Base de Datos Hospitalarios</w:t>
            </w:r>
          </w:p>
        </w:tc>
      </w:tr>
      <w:tr>
        <w:trPr>
          <w:trHeight w:val="801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8100</wp:posOffset>
                      </wp:positionV>
                      <wp:extent cx="11430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5pt;margin-top:3pt;width:89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23495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5pt,1.85pt" to="69.6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35890</wp:posOffset>
                      </wp:positionV>
                      <wp:extent cx="416560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19.05pt;mso-wrap-distance-left:9.05pt;mso-wrap-distance-right:9.05pt;mso-wrap-distance-top:0pt;mso-wrap-distance-bottom:0pt;margin-top:10.7pt;mso-position-vertical-relative:text;margin-left:9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3180</wp:posOffset>
                      </wp:positionV>
                      <wp:extent cx="1454150" cy="4629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040" cy="46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de información solicit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.5pt;margin-top:3.4pt;width:114.45pt;height:36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de información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83185</wp:posOffset>
                      </wp:positionV>
                      <wp:extent cx="676275" cy="1905"/>
                      <wp:effectExtent l="635" t="3683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6.55pt" to="172.8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8415</wp:posOffset>
                      </wp:positionV>
                      <wp:extent cx="768350" cy="3460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45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5pt;margin-top:1.45pt;width:60.45pt;height:27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47320</wp:posOffset>
                      </wp:positionV>
                      <wp:extent cx="1577340" cy="6934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520" cy="693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plicar criterios de análisis y  elabora un reporte de inconsistencias e informar a la contrapa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pt;margin-top:11.6pt;width:124.15pt;height:54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plicar criterios de análisis y  elabora un reporte de inconsistencias e informar a la contrapa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51435</wp:posOffset>
                      </wp:positionV>
                      <wp:extent cx="7092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pt,4.05pt" to="185.1pt,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78105</wp:posOffset>
                      </wp:positionV>
                      <wp:extent cx="425450" cy="2419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9.05pt;mso-wrap-distance-left:9.05pt;mso-wrap-distance-right:9.05pt;mso-wrap-distance-top:0pt;mso-wrap-distance-bottom:0pt;margin-top:6.15pt;mso-position-vertical-relative:text;margin-left:1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42875</wp:posOffset>
                      </wp:positionV>
                      <wp:extent cx="1476375" cy="3054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305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o.Bo.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11.25pt;width:116.2pt;height:2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o.Bo.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76200</wp:posOffset>
                      </wp:positionV>
                      <wp:extent cx="35026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05pt,6pt" to="397.8pt,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23190</wp:posOffset>
                      </wp:positionV>
                      <wp:extent cx="1270" cy="3175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35pt;margin-top:9.7pt;width:0.05pt;height: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09245</wp:posOffset>
                      </wp:positionV>
                      <wp:extent cx="115824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pt;margin-top:24.35pt;width:91.1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02235</wp:posOffset>
                      </wp:positionV>
                      <wp:extent cx="342900" cy="24193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05pt;mso-wrap-distance-left:9.05pt;mso-wrap-distance-right:9.05pt;mso-wrap-distance-top:0pt;mso-wrap-distance-bottom:0pt;margin-top:8.05pt;mso-position-vertical-relative:text;margin-left:1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9525</wp:posOffset>
                      </wp:positionV>
                      <wp:extent cx="1593215" cy="4572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3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álisis de la calidad de l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5pt;margin-top:0.75pt;width:125.4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álisis de la calidad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44780</wp:posOffset>
                      </wp:positionV>
                      <wp:extent cx="0" cy="69405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11.4pt" to="75.25pt,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1750</wp:posOffset>
                      </wp:positionV>
                      <wp:extent cx="1364615" cy="685800"/>
                      <wp:effectExtent l="11430" t="5715" r="1079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05pt;margin-top:2.5pt;width:107.4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47320</wp:posOffset>
                      </wp:positionV>
                      <wp:extent cx="321945" cy="21336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16.8pt;mso-wrap-distance-left:9.05pt;mso-wrap-distance-right:9.05pt;mso-wrap-distance-top:0pt;mso-wrap-distance-bottom:0pt;margin-top:11.6pt;mso-position-vertical-relative:text;margin-left:1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47320</wp:posOffset>
                      </wp:positionV>
                      <wp:extent cx="321945" cy="21336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16.8pt;mso-wrap-distance-left:9.05pt;mso-wrap-distance-right:9.05pt;mso-wrap-distance-top:0pt;mso-wrap-distance-bottom:0pt;margin-top:11.6pt;mso-position-vertical-relative:text;margin-left: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55245</wp:posOffset>
                      </wp:positionV>
                      <wp:extent cx="5715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5pt,4.35pt" to="173.8pt,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396490</wp:posOffset>
                      </wp:positionV>
                      <wp:extent cx="1454150" cy="46291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040" cy="462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de l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188.7pt;width:114.45pt;height:36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856230</wp:posOffset>
                      </wp:positionV>
                      <wp:extent cx="0" cy="914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224.9pt" to="84.25pt,2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176145</wp:posOffset>
                      </wp:positionV>
                      <wp:extent cx="405130" cy="24193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19.05pt;mso-wrap-distance-left:9.05pt;mso-wrap-distance-right:9.05pt;mso-wrap-distance-top:0pt;mso-wrap-distance-bottom:0pt;margin-top:171.35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81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grama Nacional de Desarrollo 2007 – 20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grama Nacional de Salud 2007- 20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glamento Interior de la Secretaría de Salud, publicado en el DOF el 05/01/2001 y modificado el 28/01/20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glamento de la Ley de Información Estadística y Geográfic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nual de Organización Especifico de la Dirección General de Información en Salu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mientos establecidos en los Manuales de Operación de la Norma Oficial Mexicana NOM-040-SSA2-2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vos para el llenado y presentación de los formatos de cada unos de los subsistem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os de revisión por nivel de atenció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65"/>
        <w:gridCol w:w="2694"/>
        <w:gridCol w:w="2693"/>
      </w:tblGrid>
      <w:tr>
        <w:trPr>
          <w:trHeight w:val="75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53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Bases de datos y/o formatos electrónico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ñ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</w:t>
        <w:tab/>
      </w:r>
      <w:r>
        <w:rPr>
          <w:rFonts w:cs="Arial" w:ascii="Arial" w:hAnsi="Arial"/>
          <w:b/>
          <w:sz w:val="22"/>
          <w:szCs w:val="22"/>
        </w:rPr>
        <w:t>Calidad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iedad o conjunto de propiedades inherentes a algo, que permiten juzgar su valor.</w:t>
      </w:r>
    </w:p>
    <w:p>
      <w:pPr>
        <w:pStyle w:val="Normal"/>
        <w:ind w:left="-709" w:righ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</w:r>
      <w:r>
        <w:rPr>
          <w:rFonts w:cs="Arial" w:ascii="Arial" w:hAnsi="Arial"/>
          <w:b/>
          <w:sz w:val="22"/>
          <w:szCs w:val="22"/>
        </w:rPr>
        <w:t>Criterios de revisión</w:t>
      </w:r>
      <w:r>
        <w:rPr>
          <w:rFonts w:cs="Arial" w:ascii="Arial" w:hAnsi="Arial"/>
          <w:sz w:val="22"/>
          <w:szCs w:val="22"/>
        </w:rPr>
        <w:t>: Estándares establecidos para evitar en lo posible inconsistencia en la información recibida en los diferentes subsistemas. Dichos estándares se establecen según las características particulares de cada uno de éstos.</w:t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</w:t>
        <w:tab/>
      </w:r>
      <w:r>
        <w:rPr>
          <w:rFonts w:cs="Arial" w:ascii="Arial" w:hAnsi="Arial"/>
          <w:b/>
          <w:sz w:val="22"/>
          <w:szCs w:val="22"/>
        </w:rPr>
        <w:t>Lineamientos</w:t>
      </w:r>
      <w:r>
        <w:rPr>
          <w:rFonts w:cs="Arial" w:ascii="Arial" w:hAnsi="Arial"/>
          <w:sz w:val="22"/>
          <w:szCs w:val="22"/>
        </w:rPr>
        <w:t>: Documento normativo que establece los criterios y acciones para la elaboración, integración, edición y envío de la información captada por  la aplicación electrónica del subsistema de información.</w:t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8.4</w:t>
        <w:tab/>
      </w:r>
      <w:r>
        <w:rPr>
          <w:rFonts w:cs="Arial" w:ascii="Arial" w:hAnsi="Arial"/>
          <w:b/>
          <w:sz w:val="22"/>
          <w:szCs w:val="22"/>
        </w:rPr>
        <w:t>SAEH</w:t>
      </w:r>
      <w:r>
        <w:rPr>
          <w:rFonts w:cs="Arial" w:ascii="Arial" w:hAnsi="Arial"/>
          <w:sz w:val="22"/>
          <w:szCs w:val="22"/>
        </w:rPr>
        <w:t>: Sistema Automatizado de Egresos Hospitalarios.</w:t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8.5</w:t>
        <w:tab/>
      </w:r>
      <w:r>
        <w:rPr>
          <w:rFonts w:cs="Arial" w:ascii="Arial" w:hAnsi="Arial"/>
          <w:b/>
          <w:sz w:val="22"/>
          <w:szCs w:val="22"/>
        </w:rPr>
        <w:t>Urgencias Médicas</w:t>
      </w:r>
      <w:r>
        <w:rPr>
          <w:rFonts w:cs="Arial" w:ascii="Arial" w:hAnsi="Arial"/>
          <w:sz w:val="22"/>
          <w:szCs w:val="22"/>
        </w:rPr>
        <w:t>: Sistema Automatizado de Urgencias Médicas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8.6</w:t>
        <w:tab/>
      </w:r>
      <w:r>
        <w:rPr>
          <w:rFonts w:cs="Arial" w:ascii="Arial" w:hAnsi="Arial"/>
          <w:b/>
          <w:sz w:val="22"/>
          <w:szCs w:val="22"/>
        </w:rPr>
        <w:t>Lesiones</w:t>
      </w:r>
      <w:r>
        <w:rPr>
          <w:rFonts w:cs="Arial" w:ascii="Arial" w:hAnsi="Arial"/>
          <w:sz w:val="22"/>
          <w:szCs w:val="22"/>
        </w:rPr>
        <w:t>: Sistema Automatizado de Lesiones y Causas de Violencia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7</w:t>
        <w:tab/>
      </w:r>
      <w:r>
        <w:rPr>
          <w:rFonts w:cs="Arial" w:ascii="Arial" w:hAnsi="Arial"/>
          <w:b/>
          <w:sz w:val="22"/>
          <w:szCs w:val="22"/>
        </w:rPr>
        <w:t>Subsistema de información</w:t>
      </w:r>
      <w:r>
        <w:rPr>
          <w:rFonts w:cs="Arial" w:ascii="Arial" w:hAnsi="Arial"/>
          <w:sz w:val="22"/>
          <w:szCs w:val="22"/>
        </w:rPr>
        <w:t xml:space="preserve">: es un módulo dentro del Sistema Nacional de Información en Salud (SINAIS) que permite la captura y procesamiento de información (daños a la salud, población, servicios otorgados y recursos). Además, facilita la integración continua y el análisis automatizado de los datos. En la captura integra algunos criterios de verificación que permiten minimizar los errores e inconsistencias en los datos. En adición,  incorpora un conjunto de reportes que permiten al usuario llevar a cabo el análisis primario de la información y, posteriormente, desarrollar investigación con mayor nivel de detalle. 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en esta versión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592"/>
        <w:gridCol w:w="3402"/>
      </w:tblGrid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2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76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01930</wp:posOffset>
                </wp:positionV>
                <wp:extent cx="880110" cy="594995"/>
                <wp:effectExtent l="0" t="0" r="0" b="0"/>
                <wp:wrapNone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>21.- PROCEDIMIENTO PARA LA RECEPCIÓN, ANALISIS DE LA CALIDAD E INTEGRACION DE LA INFORMACION EN SALUD DE LA SUBDIRECCIÓN DE INFORMACIÓN HOSPITALARI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</w:rPr>
          </w:pPr>
          <w:r>
            <w:rPr>
              <w:b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 xml:space="preserve">Hoj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d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56:00Z</dcterms:created>
  <dc:creator>Lic. Guadalupe Rosales</dc:creator>
  <dc:description/>
  <cp:keywords/>
  <dc:language>en-US</dc:language>
  <cp:lastModifiedBy>VESCORZA</cp:lastModifiedBy>
  <cp:lastPrinted>2012-06-21T13:26:00Z</cp:lastPrinted>
  <dcterms:modified xsi:type="dcterms:W3CDTF">2012-09-10T18:42:00Z</dcterms:modified>
  <cp:revision>10</cp:revision>
  <dc:subject/>
  <dc:title> </dc:title>
</cp:coreProperties>
</file>