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- PROCEDIMIENTO PARA LA GENERACIÓN DE ESTÁNDARES DE INTEROPERABILIDAD EN EL SECTOR SALU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0 Propósito</w:t>
      </w:r>
    </w:p>
    <w:p>
      <w:pPr>
        <w:pStyle w:val="Normal"/>
        <w:ind w:left="-851" w:right="-5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491" w:right="-516" w:hanging="360"/>
        <w:jc w:val="both"/>
        <w:rPr/>
      </w:pPr>
      <w:r>
        <w:rPr>
          <w:rFonts w:cs="Arial" w:ascii="Arial" w:hAnsi="Arial"/>
          <w:sz w:val="22"/>
          <w:szCs w:val="22"/>
        </w:rPr>
        <w:t>Desarrollar estándares de interoperabilidad que faciliten el intercambio de información clínica entre los principales sistemas y organizaciones existentes relacionadas con el expediente clínico electrónico en México así como internacionalmente, para favorecer la práctica médica informada, la continuidad de la atención y la identificación de los retos técnicos que requieren ser solventados.</w:t>
      </w:r>
    </w:p>
    <w:p>
      <w:pPr>
        <w:pStyle w:val="Normal"/>
        <w:ind w:left="-491" w:right="-5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516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0 Alcance</w:t>
      </w:r>
    </w:p>
    <w:p>
      <w:pPr>
        <w:pStyle w:val="Normal"/>
        <w:ind w:left="-284" w:right="-516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84" w:right="-516" w:hanging="567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2.1</w:t>
        <w:tab/>
        <w:t>A nivel interno en la Dirección General de Información en Salud, el procedimiento es aplicable a la Dirección  de Administración y Prestación de Servicios de Salud Electrónicos y las áreas relacionadas con la generación de información en salud, ya que a ellos posteriormente habrá que capacitarlos en el manejo de nuevos estándares para facilitar la atención médica, así como una retroalimentación entre los sectores involucrados.</w:t>
      </w:r>
    </w:p>
    <w:p>
      <w:pPr>
        <w:pStyle w:val="Sangra2detindependiente"/>
        <w:tabs>
          <w:tab w:val="clear" w:pos="708"/>
          <w:tab w:val="left" w:pos="-3969" w:leader="none"/>
          <w:tab w:val="left" w:pos="-70" w:leader="none"/>
        </w:tabs>
        <w:spacing w:lineRule="auto" w:line="240" w:before="60" w:after="60"/>
        <w:ind w:left="-284" w:right="-516" w:hanging="567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Sangra2detindependiente"/>
        <w:tabs>
          <w:tab w:val="clear" w:pos="708"/>
          <w:tab w:val="left" w:pos="-3969" w:leader="none"/>
          <w:tab w:val="left" w:pos="-70" w:leader="none"/>
        </w:tabs>
        <w:spacing w:lineRule="auto" w:line="240" w:before="60" w:after="60"/>
        <w:ind w:left="-284" w:right="-516" w:hanging="567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2.2</w:t>
        <w:tab/>
        <w:t>A nivel externo el procedimiento es aplicable a los Servicios de Salud Estatales, Federales, Instituciones, así como a aquellas organizaciones con las que estas interactúan en la prestación de servicios de salud.</w:t>
      </w:r>
    </w:p>
    <w:p>
      <w:pPr>
        <w:pStyle w:val="Normal"/>
        <w:ind w:left="-284" w:right="-516" w:hanging="567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ind w:left="-284" w:right="-516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0 Políticas de operación, normas y lineamientos</w:t>
      </w:r>
    </w:p>
    <w:p>
      <w:pPr>
        <w:pStyle w:val="Normal"/>
        <w:ind w:left="-284" w:right="-516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-284" w:right="-516" w:hanging="567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3.1</w:t>
        <w:tab/>
        <w:t>La Dirección General Información en Salud,  es la instancia encargada  de definir, generar y difundir los estándares de interoperabilidad en materia de Expediente Clínico Electrónico para su aplicación en las diferentes instituciones del sector salud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-284" w:right="-516" w:hanging="567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3.2</w:t>
        <w:tab/>
        <w:t xml:space="preserve">La Dirección General de Información en Salud debe validar que todo sistema de expediente clínico electrónico  generado cumpla con las especificaciones establecidas en la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  <w:lang w:val="es-MX"/>
          </w:rPr>
          <w:t xml:space="preserve">Norma Oficial Mexicana </w:t>
        </w:r>
        <w:r>
          <w:rPr>
            <w:rStyle w:val="InternetLink"/>
            <w:rFonts w:cs="Arial" w:ascii="Arial" w:hAnsi="Arial"/>
            <w:bCs/>
            <w:iCs/>
            <w:sz w:val="22"/>
            <w:szCs w:val="22"/>
            <w:lang w:val="es-MX"/>
          </w:rPr>
          <w:t>NOM</w:t>
        </w:r>
        <w:r>
          <w:rPr>
            <w:rStyle w:val="InternetLink"/>
            <w:rFonts w:cs="Arial" w:ascii="Arial" w:hAnsi="Arial"/>
            <w:bCs/>
            <w:sz w:val="22"/>
            <w:szCs w:val="22"/>
            <w:lang w:val="es-MX"/>
          </w:rPr>
          <w:t>-</w:t>
        </w:r>
        <w:r>
          <w:rPr>
            <w:rStyle w:val="InternetLink"/>
            <w:rFonts w:cs="Arial" w:ascii="Arial" w:hAnsi="Arial"/>
            <w:bCs/>
            <w:iCs/>
            <w:sz w:val="22"/>
            <w:szCs w:val="22"/>
            <w:lang w:val="es-MX"/>
          </w:rPr>
          <w:t>024</w:t>
        </w:r>
        <w:r>
          <w:rPr>
            <w:rStyle w:val="InternetLink"/>
            <w:rFonts w:cs="Arial" w:ascii="Arial" w:hAnsi="Arial"/>
            <w:bCs/>
            <w:sz w:val="22"/>
            <w:szCs w:val="22"/>
            <w:lang w:val="es-MX"/>
          </w:rPr>
          <w:t>-SSA3-2010</w:t>
        </w:r>
      </w:hyperlink>
      <w:r>
        <w:rPr>
          <w:rFonts w:cs="Arial" w:ascii="Arial" w:hAnsi="Arial"/>
          <w:bCs/>
          <w:sz w:val="22"/>
          <w:szCs w:val="22"/>
          <w:lang w:val="es-MX"/>
        </w:rPr>
        <w:t>, dentro de sus apéndices normativos.</w:t>
      </w:r>
    </w:p>
    <w:p>
      <w:pPr>
        <w:pStyle w:val="Normal"/>
        <w:ind w:left="-851" w:right="-516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ind w:left="-851" w:right="-516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-851" w:right="-516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-851" w:right="-516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-851" w:right="-516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-851" w:right="-516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-851" w:right="-516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0 Descripción del procedimiento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03"/>
        <w:gridCol w:w="255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ecuencia de Etap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tiv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esponsabl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smar  Requerimientos Respecto al Expediente Clínico Electrónico.</w:t>
            </w:r>
          </w:p>
          <w:p>
            <w:pPr>
              <w:pStyle w:val="TextBodyIndent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. Revisa y analizar todos los requerimientos y necesidades específicas en el sector para poder tomarlos como base para la generación de los nuevos estándares o la actualización de los ya existente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1"/>
                <w:szCs w:val="21"/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MX"/>
              </w:rPr>
              <w:t>Subdirección de Administración e Integración de Información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1"/>
                <w:szCs w:val="21"/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MX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0 Generar Estándar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1  Analiza y alinear dichos estándares a las necesidades especificas de México, siempre regidos por la Norma Oficial Mexicana NOM-024-SSA3-2010: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tención de las herramientas para la definición de los estándares (UML, XML, etc.)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smar las necesidades y requerimientos identificados del sector salud mexicano en términos de la aplicación de los estándares analizado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1"/>
                <w:szCs w:val="21"/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1"/>
                <w:szCs w:val="21"/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1"/>
                <w:szCs w:val="21"/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1"/>
                <w:szCs w:val="21"/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1"/>
                <w:szCs w:val="21"/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MX"/>
              </w:rPr>
              <w:t>Dirección  de Administración y Prestación de Servicios de Salud Electrónicos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1"/>
                <w:szCs w:val="21"/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1"/>
                <w:szCs w:val="21"/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MX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3.0 Generar especificaciones técnicas.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1Dar los requerimientos técnico que los evaluadores deberán seguir al momento de validar los estándare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1"/>
                <w:szCs w:val="21"/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MX"/>
              </w:rPr>
              <w:t>Departamento de Seguridad de la Informació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0 Implantar piloto del Estánda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4.1 Realiza la implantación de los estándares en una institución representativa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4.2 Valida que estos sean funcionales dentro del sector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3 Recibe la retroalimentación de todas las partes antes de proceder con la difusión y regulación del mism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1"/>
                <w:szCs w:val="21"/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MX"/>
              </w:rPr>
              <w:t>Dirección  de Administración y Prestación de Servicios de Salud Electrónicos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1"/>
                <w:szCs w:val="21"/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1"/>
                <w:szCs w:val="21"/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MX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0 Verificar el cumplimiento en el uso de estándar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1 Implementa criterios, mecanismos y herramientas de verificación de conformidad de sistemas de información en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5.2 Verifica la conformidad mediante los criterios y mecanismos generados para este fi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1"/>
                <w:szCs w:val="21"/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MX"/>
              </w:rPr>
              <w:t>Dirección  de Administración y Prestación de Servicios de Salud Electrónicos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1"/>
                <w:szCs w:val="21"/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MX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1"/>
                <w:szCs w:val="21"/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MX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0 Mejora continua del estánda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1 Da al sector la capacitación necesaria para el manejo del estándar y así facilitar y asegurar el manejo correcto de dicho estánda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1"/>
                <w:szCs w:val="21"/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MX"/>
              </w:rPr>
              <w:t>Subdirección de Procesos Electrónicos en Salud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0Mantener canales de comunicación sobre los estándar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1 Mantiene un canal abierto de comunicación para asegurar una mejora del estándar o en su caso de generar uno nuevo si así lo requiere el sec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ERMIN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Cs/>
                <w:sz w:val="21"/>
                <w:szCs w:val="21"/>
                <w:lang w:val="es-MX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MX"/>
              </w:rPr>
              <w:t>Subdirección de Administración e Integración de Información</w:t>
            </w:r>
          </w:p>
        </w:tc>
      </w:tr>
    </w:tbl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5.0 Diagrama de Flujo</w:t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9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737"/>
        <w:gridCol w:w="2737"/>
        <w:gridCol w:w="2593"/>
      </w:tblGrid>
      <w:tr>
        <w:trPr>
          <w:trHeight w:val="215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irección  de Administración y Prestación de Servicios de Salud Electrónicos</w:t>
            </w:r>
          </w:p>
          <w:p>
            <w:pPr>
              <w:pStyle w:val="Normal"/>
              <w:numPr>
                <w:ilvl w:val="0"/>
                <w:numId w:val="0"/>
              </w:numPr>
              <w:ind w:right="-12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Subdirección de Administración e Integración de Información</w:t>
            </w:r>
          </w:p>
          <w:p>
            <w:pPr>
              <w:pStyle w:val="Normal"/>
              <w:numPr>
                <w:ilvl w:val="0"/>
                <w:numId w:val="0"/>
              </w:numPr>
              <w:ind w:right="97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Subdirección de Procesos Electrónicos en Salu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67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67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partamento de Seguridad de la Información</w:t>
            </w:r>
          </w:p>
        </w:tc>
      </w:tr>
      <w:tr>
        <w:trPr>
          <w:trHeight w:val="954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98425</wp:posOffset>
                      </wp:positionV>
                      <wp:extent cx="602615" cy="2266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61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2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45pt;height:17.85pt;mso-wrap-distance-left:9.05pt;mso-wrap-distance-right:9.05pt;mso-wrap-distance-top:0pt;mso-wrap-distance-bottom:0pt;margin-top:7.75pt;mso-position-vertical-relative:text;margin-left:1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20015</wp:posOffset>
                      </wp:positionV>
                      <wp:extent cx="1219200" cy="5302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enerar Estándare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pt;height:41.75pt;mso-wrap-distance-left:9.05pt;mso-wrap-distance-right:9.05pt;mso-wrap-distance-top:0pt;mso-wrap-distance-bottom:0pt;margin-top:9.4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nerar Estándar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71755</wp:posOffset>
                      </wp:positionV>
                      <wp:extent cx="47498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4.8pt;margin-top:5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-6350</wp:posOffset>
                      </wp:positionV>
                      <wp:extent cx="5285740" cy="3181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85880" cy="318240"/>
                                <a:chOff x="0" y="0"/>
                                <a:chExt cx="5285880" cy="318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272560" y="10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85880" y="318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8pt;margin-top:-0.5pt;width:416.2pt;height:25.05pt" coordorigin="1316,-10" coordsize="8324,501">
                      <v:shape id="shape_0" stroked="t" o:allowincell="t" style="position:absolute;left:9619;top: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6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40;top:49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20650</wp:posOffset>
                      </wp:positionV>
                      <wp:extent cx="602615" cy="1949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615" cy="194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4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45pt;height:15.35pt;mso-wrap-distance-left:9.05pt;mso-wrap-distance-right:9.05pt;mso-wrap-distance-top:0pt;mso-wrap-distance-bottom:0pt;margin-top:9.5pt;mso-position-vertical-relative:text;margin-left:1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4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29540</wp:posOffset>
                      </wp:positionV>
                      <wp:extent cx="1219200" cy="53022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mplantar piloto del Estánd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pt;height:41.75pt;mso-wrap-distance-left:9.05pt;mso-wrap-distance-right:9.05pt;mso-wrap-distance-top:0pt;mso-wrap-distance-bottom:0pt;margin-top:10.2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plantar piloto del Estánd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69850</wp:posOffset>
                      </wp:positionV>
                      <wp:extent cx="40354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45pt;margin-top:5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8890</wp:posOffset>
                      </wp:positionV>
                      <wp:extent cx="635" cy="5003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6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33655</wp:posOffset>
                      </wp:positionV>
                      <wp:extent cx="602615" cy="26225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61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5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45pt;height:20.65pt;mso-wrap-distance-left:9.05pt;mso-wrap-distance-right:9.05pt;mso-wrap-distance-top:0pt;mso-wrap-distance-bottom:0pt;margin-top:2.65pt;mso-position-vertical-relative:text;margin-left:1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5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9845</wp:posOffset>
                      </wp:positionV>
                      <wp:extent cx="1219200" cy="53022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erificar el cumplimiento en el uso de estándare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pt;height:41.75pt;mso-wrap-distance-left:9.05pt;mso-wrap-distance-right:9.05pt;mso-wrap-distance-top:0pt;mso-wrap-distance-bottom:0pt;margin-top:2.35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rificar el cumplimiento en el uso de estándar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708"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57785</wp:posOffset>
                      </wp:positionV>
                      <wp:extent cx="3689350" cy="3181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89280" cy="318240"/>
                                <a:chOff x="0" y="0"/>
                                <a:chExt cx="3689280" cy="318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79560" y="10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89280" y="317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4pt;margin-top:4.55pt;width:290.5pt;height:25.05pt" coordorigin="1268,91" coordsize="5810,501">
                      <v:shape id="shape_0" stroked="t" o:allowincell="t" style="position:absolute;left:7063;top:10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68;top:9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78;top:59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29845</wp:posOffset>
                      </wp:positionV>
                      <wp:extent cx="847725" cy="23431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2pt;margin-top:2.35pt;width:66.7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98425</wp:posOffset>
                      </wp:positionV>
                      <wp:extent cx="1270" cy="19685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95pt;margin-top:7.75pt;width:0.05pt;height:15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98425</wp:posOffset>
                      </wp:positionV>
                      <wp:extent cx="602615" cy="17716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615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45pt;height:13.95pt;mso-wrap-distance-left:9.05pt;mso-wrap-distance-right:9.05pt;mso-wrap-distance-top:0pt;mso-wrap-distance-bottom:0pt;margin-top:7.75pt;mso-position-vertical-relative:text;margin-left:4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29540</wp:posOffset>
                      </wp:positionV>
                      <wp:extent cx="1219200" cy="53022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lasmar  Requerimientos Respecto al Expediente Clínico Electrónic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pt;height:41.75pt;mso-wrap-distance-left:9.05pt;mso-wrap-distance-right:9.05pt;mso-wrap-distance-top:0pt;mso-wrap-distance-bottom:0pt;margin-top:10.2pt;mso-position-vertical-relative:text;margin-left:7.2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lasmar  Requerimientos Respecto al Expediente Clínico Electrónic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93370</wp:posOffset>
                      </wp:positionH>
                      <wp:positionV relativeFrom="paragraph">
                        <wp:posOffset>3987800</wp:posOffset>
                      </wp:positionV>
                      <wp:extent cx="1257935" cy="622300"/>
                      <wp:effectExtent l="0" t="635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840" cy="622440"/>
                                <a:chOff x="0" y="0"/>
                                <a:chExt cx="1257840" cy="6224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1242000" y="0"/>
                                  <a:ext cx="1800" cy="602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621000"/>
                                  <a:ext cx="1258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1pt;margin-top:314pt;width:99.05pt;height:49pt" coordorigin="-462,6280" coordsize="1981,980">
                      <v:shape id="shape_0" stroked="t" o:allowincell="t" style="position:absolute;left:1494;top:6280;width:2;height:94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62;top:7258;width:1979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304925</wp:posOffset>
                      </wp:positionH>
                      <wp:positionV relativeFrom="paragraph">
                        <wp:posOffset>5216525</wp:posOffset>
                      </wp:positionV>
                      <wp:extent cx="847725" cy="23431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02.75pt;margin-top:410.75pt;width:66.7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64235</wp:posOffset>
                      </wp:positionH>
                      <wp:positionV relativeFrom="paragraph">
                        <wp:posOffset>4834890</wp:posOffset>
                      </wp:positionV>
                      <wp:extent cx="1270" cy="37147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8.05pt;margin-top:380.7pt;width:0.1pt;height:29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3266440</wp:posOffset>
                      </wp:positionV>
                      <wp:extent cx="602615" cy="26225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61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6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45pt;height:20.65pt;mso-wrap-distance-left:9.05pt;mso-wrap-distance-right:9.05pt;mso-wrap-distance-top:0pt;mso-wrap-distance-bottom:0pt;margin-top:257.2pt;mso-position-vertical-relative:text;margin-left:26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6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474470</wp:posOffset>
                      </wp:positionH>
                      <wp:positionV relativeFrom="paragraph">
                        <wp:posOffset>4141470</wp:posOffset>
                      </wp:positionV>
                      <wp:extent cx="602615" cy="262255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61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7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45pt;height:20.65pt;mso-wrap-distance-left:9.05pt;mso-wrap-distance-right:9.05pt;mso-wrap-distance-top:0pt;mso-wrap-distance-bottom:0pt;margin-top:326.1pt;mso-position-vertical-relative:text;margin-left:-11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7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3458210</wp:posOffset>
                      </wp:positionV>
                      <wp:extent cx="1219200" cy="53022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jora continua del estánd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pt;height:41.75pt;mso-wrap-distance-left:9.05pt;mso-wrap-distance-right:9.05pt;mso-wrap-distance-top:0pt;mso-wrap-distance-bottom:0pt;margin-top:272.3pt;mso-position-vertical-relative:text;margin-left:2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jora continua del estánd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503680</wp:posOffset>
                      </wp:positionH>
                      <wp:positionV relativeFrom="paragraph">
                        <wp:posOffset>4328795</wp:posOffset>
                      </wp:positionV>
                      <wp:extent cx="1219200" cy="53022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ntener canales de comunicación sobre los estándare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pt;height:41.75pt;mso-wrap-distance-left:9.05pt;mso-wrap-distance-right:9.05pt;mso-wrap-distance-top:0pt;mso-wrap-distance-bottom:0pt;margin-top:340.85pt;mso-position-vertical-relative:text;margin-left:-11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ntener canales de comunicación sobre los estándar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97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 xml:space="preserve">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61110</wp:posOffset>
                      </wp:positionV>
                      <wp:extent cx="602615" cy="262255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61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3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45pt;height:20.65pt;mso-wrap-distance-left:9.05pt;mso-wrap-distance-right:9.05pt;mso-wrap-distance-top:0pt;mso-wrap-distance-bottom:0pt;margin-top:99.3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3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427480</wp:posOffset>
                      </wp:positionV>
                      <wp:extent cx="1219200" cy="53022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enerar especificaciones técnicas.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pt;height:41.75pt;mso-wrap-distance-left:9.05pt;mso-wrap-distance-right:9.05pt;mso-wrap-distance-top:0pt;mso-wrap-distance-bottom:0pt;margin-top:112.4pt;mso-position-vertical-relative:text;margin-left:13.2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nerar especificaciones técnica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ind w:right="497" w:hanging="851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97" w:hanging="851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97" w:hanging="851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97" w:hanging="851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97" w:hanging="851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97" w:hanging="851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 Documentos de referencia</w:t>
      </w:r>
    </w:p>
    <w:p>
      <w:pPr>
        <w:pStyle w:val="Normal"/>
        <w:ind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670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7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Normas Oficiales Mexicanas en materia de Salu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orma oficial mexicana NOM-168-SSA1-1998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ORMA Oficial Mexicana NOM-017-SSA2-1994</w:t>
              </w:r>
            </w:hyperlink>
          </w:p>
          <w:p>
            <w:pPr>
              <w:pStyle w:val="Heading3"/>
              <w:numPr>
                <w:ilvl w:val="0"/>
                <w:numId w:val="4"/>
              </w:numPr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b w:val="false"/>
                  <w:sz w:val="22"/>
                  <w:szCs w:val="22"/>
                </w:rPr>
                <w:t xml:space="preserve">Norma Oficial Mexicana </w:t>
              </w:r>
              <w:r>
                <w:rPr>
                  <w:rStyle w:val="InternetLink"/>
                  <w:rFonts w:cs="Arial" w:ascii="Arial" w:hAnsi="Arial"/>
                  <w:b w:val="false"/>
                  <w:iCs/>
                  <w:sz w:val="22"/>
                  <w:szCs w:val="22"/>
                </w:rPr>
                <w:t>NOM</w:t>
              </w:r>
              <w:r>
                <w:rPr>
                  <w:rStyle w:val="InternetLink"/>
                  <w:rFonts w:cs="Arial" w:ascii="Arial" w:hAnsi="Arial"/>
                  <w:b w:val="false"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b w:val="false"/>
                  <w:iCs/>
                  <w:sz w:val="22"/>
                  <w:szCs w:val="22"/>
                </w:rPr>
                <w:t>040</w:t>
              </w:r>
              <w:r>
                <w:rPr>
                  <w:rStyle w:val="InternetLink"/>
                  <w:rFonts w:cs="Arial" w:ascii="Arial" w:hAnsi="Arial"/>
                  <w:b w:val="false"/>
                  <w:sz w:val="22"/>
                  <w:szCs w:val="22"/>
                </w:rPr>
                <w:t>-SSA2-2004</w:t>
              </w:r>
            </w:hyperlink>
          </w:p>
          <w:p>
            <w:pPr>
              <w:pStyle w:val="Heading3"/>
              <w:numPr>
                <w:ilvl w:val="0"/>
                <w:numId w:val="4"/>
              </w:numPr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b w:val="false"/>
                  <w:iCs/>
                  <w:sz w:val="22"/>
                  <w:szCs w:val="22"/>
                </w:rPr>
                <w:t>NOM</w:t>
              </w:r>
              <w:r>
                <w:rPr>
                  <w:rStyle w:val="InternetLink"/>
                  <w:rFonts w:cs="Arial" w:ascii="Arial" w:hAnsi="Arial"/>
                  <w:b w:val="false"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b w:val="false"/>
                  <w:iCs/>
                  <w:sz w:val="22"/>
                  <w:szCs w:val="22"/>
                </w:rPr>
                <w:t>024</w:t>
              </w:r>
              <w:r>
                <w:rPr>
                  <w:rStyle w:val="InternetLink"/>
                  <w:rFonts w:cs="Arial" w:ascii="Arial" w:hAnsi="Arial"/>
                  <w:b w:val="false"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b w:val="false"/>
                  <w:iCs/>
                  <w:sz w:val="22"/>
                  <w:szCs w:val="22"/>
                </w:rPr>
                <w:t>SSA3</w:t>
              </w:r>
              <w:r>
                <w:rPr>
                  <w:rStyle w:val="InternetLink"/>
                  <w:rFonts w:cs="Arial" w:ascii="Arial" w:hAnsi="Arial"/>
                  <w:b w:val="false"/>
                  <w:sz w:val="22"/>
                  <w:szCs w:val="22"/>
                </w:rPr>
                <w:t>-2010</w:t>
              </w:r>
            </w:hyperlink>
          </w:p>
        </w:tc>
      </w:tr>
      <w:tr>
        <w:trPr>
          <w:trHeight w:val="5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Normas Internacionales en materia de Salu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4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 Manuales de operación de subsistemas anterior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4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Reglamento Interior de la Secretaría de Salu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4 Fracc: II,III,IV,IX,X</w:t>
            </w:r>
          </w:p>
        </w:tc>
      </w:tr>
      <w:tr>
        <w:trPr>
          <w:trHeight w:val="4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5 Manual de Organización Especifico de la Dirección General de Información en Salud vigent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ualización 2011</w:t>
            </w:r>
          </w:p>
        </w:tc>
      </w:tr>
      <w:tr>
        <w:trPr>
          <w:trHeight w:val="4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6 Guía Técnica para la Elaboración de Manuales de Procedimientos de la Secretaría de Salud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0 Registros</w:t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2623"/>
        <w:gridCol w:w="2622"/>
        <w:gridCol w:w="2623"/>
      </w:tblGrid>
      <w:tr>
        <w:trPr>
          <w:trHeight w:val="92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47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 N/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0" w:after="120"/>
              <w:ind w:left="-851"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ind w:left="-851" w:right="-5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-516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0 Glosario</w:t>
      </w:r>
    </w:p>
    <w:p>
      <w:pPr>
        <w:pStyle w:val="Normal"/>
        <w:ind w:left="-851" w:right="-5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-851" w:right="-5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</w:t>
        <w:tab/>
      </w:r>
      <w:r>
        <w:rPr>
          <w:rFonts w:cs="Arial" w:ascii="Arial" w:hAnsi="Arial"/>
          <w:b/>
          <w:sz w:val="22"/>
          <w:szCs w:val="22"/>
        </w:rPr>
        <w:t>Estándar</w:t>
      </w:r>
      <w:r>
        <w:rPr>
          <w:rFonts w:cs="Arial" w:ascii="Arial" w:hAnsi="Arial"/>
          <w:sz w:val="22"/>
          <w:szCs w:val="22"/>
        </w:rPr>
        <w:t xml:space="preserve">: Definición clara de un modelo, criterio, regla de medida o de los requisitos mínimos aceptables para la operación de procesos específicos, con el fin de asegurar la calidad  en la prestación de los servicios.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-851" w:right="-5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</w:t>
        <w:tab/>
      </w:r>
      <w:r>
        <w:rPr>
          <w:rFonts w:cs="Arial" w:ascii="Arial" w:hAnsi="Arial"/>
          <w:b/>
          <w:sz w:val="22"/>
          <w:szCs w:val="22"/>
        </w:rPr>
        <w:t>Interoperabilidad:</w:t>
      </w:r>
      <w:r>
        <w:rPr>
          <w:rFonts w:cs="Arial" w:ascii="Arial" w:hAnsi="Arial"/>
          <w:sz w:val="22"/>
          <w:szCs w:val="22"/>
        </w:rPr>
        <w:t xml:space="preserve"> Condición mediante la cual sistemas heterogéneos pueden intercambiar procesos o datos.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-851" w:right="-516" w:hanging="0"/>
        <w:jc w:val="both"/>
        <w:rPr/>
      </w:pPr>
      <w:r>
        <w:rPr>
          <w:rFonts w:cs="Arial" w:ascii="Arial" w:hAnsi="Arial"/>
          <w:sz w:val="22"/>
          <w:szCs w:val="22"/>
        </w:rPr>
        <w:t>8.3</w:t>
        <w:tab/>
      </w:r>
      <w:r>
        <w:rPr>
          <w:rFonts w:cs="Arial" w:ascii="Arial" w:hAnsi="Arial"/>
          <w:b/>
          <w:sz w:val="22"/>
          <w:szCs w:val="22"/>
        </w:rPr>
        <w:t xml:space="preserve">Expediente Clínico Electrónico: </w:t>
      </w:r>
      <w:r>
        <w:rPr>
          <w:rFonts w:cs="Arial" w:ascii="Arial" w:hAnsi="Arial"/>
          <w:sz w:val="22"/>
          <w:szCs w:val="22"/>
        </w:rPr>
        <w:t>Es un repositorio de los datos del paciente en formato digital, que se almacena e intercambian de manera segura y puede ser accesado por múltiples usuarios autorizados.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-851" w:right="-516" w:hanging="0"/>
        <w:jc w:val="both"/>
        <w:rPr/>
      </w:pPr>
      <w:r>
        <w:rPr>
          <w:rFonts w:cs="Arial" w:ascii="Arial" w:hAnsi="Arial"/>
          <w:sz w:val="22"/>
          <w:szCs w:val="22"/>
        </w:rPr>
        <w:t>8.4</w:t>
        <w:tab/>
      </w:r>
      <w:r>
        <w:rPr>
          <w:rFonts w:cs="Arial" w:ascii="Arial" w:hAnsi="Arial"/>
          <w:b/>
          <w:sz w:val="22"/>
          <w:szCs w:val="22"/>
        </w:rPr>
        <w:t>Piloto</w:t>
      </w:r>
      <w:r>
        <w:rPr>
          <w:rFonts w:cs="Arial" w:ascii="Arial" w:hAnsi="Arial"/>
          <w:sz w:val="22"/>
          <w:szCs w:val="22"/>
        </w:rPr>
        <w:t>: Versión de prueba sujeta a posibles fall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0     Cambios a esta Versión.</w:t>
      </w:r>
    </w:p>
    <w:p>
      <w:pPr>
        <w:pStyle w:val="Heading1"/>
        <w:ind w:left="-851"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42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ind w:left="-851" w:firstLine="85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revi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de la actualizació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 del cambi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0" w:after="120"/>
              <w:ind w:left="-851"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0 Anexos</w:t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o aplica</w:t>
      </w:r>
    </w:p>
    <w:sectPr>
      <w:headerReference w:type="default" r:id="rId7"/>
      <w:type w:val="nextPage"/>
      <w:pgSz w:w="12240" w:h="15840"/>
      <w:pgMar w:left="1701" w:right="1134" w:gutter="0" w:header="720" w:top="8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85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226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201930</wp:posOffset>
                </wp:positionV>
                <wp:extent cx="880110" cy="594995"/>
                <wp:effectExtent l="0" t="0" r="0" b="0"/>
                <wp:wrapNone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011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576" w:right="-7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right="-70" w:hanging="0"/>
            <w:rPr>
              <w:color w:val="000000"/>
            </w:rPr>
          </w:pPr>
          <w:r>
            <w:rPr>
              <w:b w:val="false"/>
            </w:rPr>
            <w:t>Código: 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ind w:left="576" w:right="-6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DIRECCION GENERAL DE INFORMACIÓN</w:t>
          </w:r>
        </w:p>
        <w:p>
          <w:pPr>
            <w:pStyle w:val="Heading5"/>
            <w:ind w:left="1008" w:right="-68" w:hanging="432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EN SALUD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right="497" w:hanging="0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.- PROCEDIMIENTO PARA LA GENERACIÓN DE ESTÁNDARES DE INTEROPERABILIDAD EN EL SECTOR SALUD.</w:t>
          </w:r>
        </w:p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>
              <w:rStyle w:val="PageNumber"/>
              <w:b/>
              <w:sz w:val="16"/>
              <w:szCs w:val="16"/>
            </w:rPr>
            <w:t xml:space="preserve"> </w:t>
          </w:r>
        </w:p>
      </w:tc>
    </w:tr>
  </w:tbl>
  <w:p>
    <w:pPr>
      <w:pStyle w:val="Header"/>
      <w:spacing w:before="60" w:after="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08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97" w:hanging="0"/>
      <w:jc w:val="both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18"/>
      <w:szCs w:val="18"/>
    </w:rPr>
  </w:style>
  <w:style w:type="character" w:styleId="WW8Num26z1">
    <w:name w:val="WW8Num26z1"/>
    <w:qFormat/>
    <w:rPr>
      <w:rFonts w:ascii="Symbol" w:hAnsi="Symbol" w:cs="Symbol"/>
      <w:color w:val="000000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CarCar2">
    <w:name w:val=" Car Car2"/>
    <w:basedOn w:val="Fuentedeprrafopredeter"/>
    <w:qFormat/>
    <w:rPr>
      <w:lang w:val="es-ES"/>
    </w:rPr>
  </w:style>
  <w:style w:type="character" w:styleId="CarCar1">
    <w:name w:val=" Car Car1"/>
    <w:basedOn w:val="Fuentedeprrafopredete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f.gob.mx/nota_detalle.php?codigo=5158349&amp;fecha=08/09/2010" TargetMode="External"/><Relationship Id="rId3" Type="http://schemas.openxmlformats.org/officeDocument/2006/relationships/hyperlink" Target="http://www.imss.gob.mx/NR/rdonlyres/EBCA157E-0D55-4A91-B98A-429A7356DC56/0/2000161168.pdf" TargetMode="External"/><Relationship Id="rId4" Type="http://schemas.openxmlformats.org/officeDocument/2006/relationships/hyperlink" Target="http://www.salud.gob.mx/unidades/cdi/nom/017ssa24.html" TargetMode="External"/><Relationship Id="rId5" Type="http://schemas.openxmlformats.org/officeDocument/2006/relationships/hyperlink" Target="http://www.salud.gob.mx/unidades/cdi/nom/040ssa204.html" TargetMode="External"/><Relationship Id="rId6" Type="http://schemas.openxmlformats.org/officeDocument/2006/relationships/hyperlink" Target="http://www.google.com.mx/url?sa=t&amp;rct=j&amp;q=nom 024 ssa&amp;source=web&amp;cd=1&amp;ved=0CB0QFjAA&amp;url=http%3A%2F%2Fwww.dgis.salud.gob.mx%2Fdescargas%2Fpdf%2FNOM-024-SSA3-2010_SistemasECE.pdf&amp;ei=w02gTur6GcKJsAL51bHxCg&amp;usg=AFQjCNGmjEc9Io6Q-y9sKjsF0pVGvCa1KQ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9:51:00Z</dcterms:created>
  <dc:creator>Lic. Guadalupe Rosales</dc:creator>
  <dc:description/>
  <cp:keywords/>
  <dc:language>en-US</dc:language>
  <cp:lastModifiedBy>DGIS</cp:lastModifiedBy>
  <cp:lastPrinted>2012-09-10T18:29:00Z</cp:lastPrinted>
  <dcterms:modified xsi:type="dcterms:W3CDTF">2012-09-10T23:31:00Z</dcterms:modified>
  <cp:revision>13</cp:revision>
  <dc:subject/>
  <dc:title> </dc:title>
</cp:coreProperties>
</file>