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- PROCEDIMIENTO PARA LA CAPACITACION DE LA FAMILIA DE CLASIFICACIONES INTERNACIONALES DE LA OMS EN MÉX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284" w:top="709" w:footer="897" w:bottom="953"/>
          <w:pgNumType w:start="1" w:fmt="decimal"/>
          <w:formProt w:val="false"/>
          <w:textDirection w:val="lrTb"/>
          <w:docGrid w:type="default" w:linePitch="360" w:charSpace="0"/>
        </w:sectPr>
        <w:pStyle w:val="Heading3"/>
        <w:rPr>
          <w:rFonts w:ascii="Arial" w:hAnsi="Arial" w:cs="Arial"/>
          <w:b w:val="false"/>
          <w:b w:val="false"/>
          <w:sz w:val="22"/>
          <w:szCs w:val="22"/>
          <w:lang w:val="es-MX"/>
        </w:rPr>
      </w:pPr>
      <w:r>
        <w:rPr>
          <w:rFonts w:cs="Arial" w:ascii="Arial" w:hAnsi="Arial"/>
          <w:b w:val="false"/>
          <w:sz w:val="22"/>
          <w:szCs w:val="22"/>
          <w:lang w:val="es-MX"/>
        </w:rPr>
      </w:r>
    </w:p>
    <w:p>
      <w:pPr>
        <w:pStyle w:val="Heading3"/>
        <w:ind w:left="-851" w:hanging="0"/>
        <w:jc w:val="left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1.0     Propósito.</w:t>
      </w:r>
    </w:p>
    <w:p>
      <w:pPr>
        <w:pStyle w:val="Normal"/>
        <w:tabs>
          <w:tab w:val="clear" w:pos="708"/>
          <w:tab w:val="left" w:pos="-284" w:leader="none"/>
          <w:tab w:val="left" w:pos="9356" w:leader="none"/>
        </w:tabs>
        <w:ind w:left="-284" w:right="-232" w:hanging="567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>Definir los lineamientos a seguir en los eventos y programas de capacitación de los subsistemas de información de la Dirección General de Información en Salud (DGIS) para mejorar la calidad de la información que se les proporciona a los usuarios</w:t>
      </w:r>
    </w:p>
    <w:p>
      <w:pPr>
        <w:pStyle w:val="Normal"/>
        <w:tabs>
          <w:tab w:val="clear" w:pos="708"/>
          <w:tab w:val="left" w:pos="-142" w:leader="none"/>
        </w:tabs>
        <w:ind w:left="-284" w:hanging="567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567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84" w:leader="none"/>
          <w:tab w:val="left" w:pos="709" w:leader="none"/>
        </w:tabs>
        <w:overflowPunct w:val="false"/>
        <w:autoSpaceDE w:val="false"/>
        <w:ind w:left="-851" w:hanging="0"/>
        <w:textAlignment w:val="baseline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lcance.</w:t>
      </w:r>
    </w:p>
    <w:p>
      <w:pPr>
        <w:pStyle w:val="Normal"/>
        <w:tabs>
          <w:tab w:val="clear" w:pos="708"/>
          <w:tab w:val="left" w:pos="-284" w:leader="none"/>
          <w:tab w:val="left" w:pos="1440" w:leader="none"/>
        </w:tabs>
        <w:overflowPunct w:val="false"/>
        <w:autoSpaceDE w:val="false"/>
        <w:ind w:left="-851" w:hanging="0"/>
        <w:textAlignment w:val="baseline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ind w:left="-284" w:right="-232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 xml:space="preserve">2.1. </w:t>
        <w:tab/>
        <w:t xml:space="preserve">A nivel interno el procedimiento es aplicable a la Dirección de área: Información sobre Necesidades de Salud y Población, responsable tanto de operar como de normar los subsistemas de información, así como a sus subdirecciones y jefaturas de departamento que están vinculadas con la familia de  clasificaciones internacionales de la OMS. </w:t>
      </w:r>
    </w:p>
    <w:p>
      <w:pPr>
        <w:pStyle w:val="Normal"/>
        <w:tabs>
          <w:tab w:val="clear" w:pos="708"/>
          <w:tab w:val="left" w:pos="-142" w:leader="none"/>
          <w:tab w:val="left" w:pos="9356" w:leader="none"/>
        </w:tabs>
        <w:ind w:left="-284" w:right="-232" w:hanging="567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-142" w:leader="none"/>
          <w:tab w:val="left" w:pos="-70" w:leader="none"/>
          <w:tab w:val="left" w:pos="9639" w:leader="none"/>
        </w:tabs>
        <w:spacing w:lineRule="auto" w:line="240" w:before="60" w:after="60"/>
        <w:ind w:left="-284" w:right="-232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2. </w:t>
        <w:tab/>
        <w:t>A nivel externo el procedimiento es aplicable a todas  las unidades  que proporcionan servicios de salud de las 32 entidades federativas, las instituciones del Sistema Nacional de Salud: públicas y privadas como a organismos descentralizados que reporten información en salud a los subsistemas correspondientes.</w:t>
      </w:r>
    </w:p>
    <w:p>
      <w:pPr>
        <w:pStyle w:val="Normal"/>
        <w:tabs>
          <w:tab w:val="clear" w:pos="708"/>
          <w:tab w:val="left" w:pos="-142" w:leader="none"/>
        </w:tabs>
        <w:ind w:left="-284" w:hanging="567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567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overflowPunct w:val="false"/>
        <w:autoSpaceDE w:val="false"/>
        <w:ind w:left="-284" w:hanging="567"/>
        <w:jc w:val="left"/>
        <w:textAlignment w:val="baseline"/>
        <w:rPr/>
      </w:pPr>
      <w:r>
        <w:rPr>
          <w:rFonts w:cs="Arial" w:ascii="Arial" w:hAnsi="Arial"/>
          <w:sz w:val="22"/>
          <w:szCs w:val="22"/>
          <w:lang w:val="es-MX"/>
        </w:rPr>
        <w:t>Políticas de operación, normas y lineami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-70" w:leader="none"/>
          <w:tab w:val="left" w:pos="567" w:leader="none"/>
          <w:tab w:val="left" w:pos="9356" w:leader="none"/>
        </w:tabs>
        <w:spacing w:before="60" w:after="60"/>
        <w:ind w:left="-284" w:right="-23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ción General de Información en Salud, a través de la Dirección de área  y la subdirección de clasificaciones de la información en salud (CEMECE) y el departamento de desarrollo para la clasificación de enfermedades y discapacidades están facultadas para capacitar al personal involucrado en los procedimientos, usos y análisis de la información derivada de los subsistemas de tal manera que garanticen, información oportuna y susceptible de comparabilidad  a nivel nacional e internacional.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overflowPunct w:val="false"/>
        <w:autoSpaceDE w:val="false"/>
        <w:spacing w:before="60" w:after="60"/>
        <w:ind w:left="-284" w:right="-232" w:hanging="567"/>
        <w:jc w:val="both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capacitación continua se realizará de acuerdo a lo establecido en los lineamientos de los Manuales de Operación de las Normas Oficiales Mexicanas: NOM-040-SSA2-2004 en Materia de Información en Salud y la </w:t>
      </w:r>
      <w:r>
        <w:rPr>
          <w:rFonts w:cs="Arial" w:ascii="Arial" w:hAnsi="Arial"/>
          <w:b w:val="false"/>
          <w:bCs/>
          <w:sz w:val="22"/>
          <w:szCs w:val="22"/>
        </w:rPr>
        <w:t>NOM</w:t>
      </w:r>
      <w:r>
        <w:rPr>
          <w:rFonts w:cs="Arial" w:ascii="Arial" w:hAnsi="Arial"/>
          <w:b w:val="false"/>
          <w:sz w:val="22"/>
          <w:szCs w:val="22"/>
        </w:rPr>
        <w:t>-</w:t>
      </w:r>
      <w:r>
        <w:rPr>
          <w:rFonts w:cs="Arial" w:ascii="Arial" w:hAnsi="Arial"/>
          <w:b w:val="false"/>
          <w:bCs/>
          <w:sz w:val="22"/>
          <w:szCs w:val="22"/>
        </w:rPr>
        <w:t>024</w:t>
      </w:r>
      <w:r>
        <w:rPr>
          <w:rFonts w:cs="Arial" w:ascii="Arial" w:hAnsi="Arial"/>
          <w:b w:val="false"/>
          <w:sz w:val="22"/>
          <w:szCs w:val="22"/>
        </w:rPr>
        <w:t>-SSA3-2010 Sistemas Expediente Clínico Electrónico  (ECE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overflowPunct w:val="false"/>
        <w:autoSpaceDE w:val="false"/>
        <w:spacing w:before="60" w:after="60"/>
        <w:ind w:left="-284" w:right="-232" w:hanging="567"/>
        <w:jc w:val="both"/>
        <w:textAlignment w:val="baselin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La Dirección General de Información en Salud firmará las constancias de capacitación, excepto en los cursos impartidos a otras instituciones u organismos que no dependen de la dirección general y que así lo requiera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overflowPunct w:val="false"/>
        <w:autoSpaceDE w:val="false"/>
        <w:spacing w:before="60" w:after="60"/>
        <w:ind w:left="-284" w:hanging="567"/>
        <w:jc w:val="both"/>
        <w:textAlignment w:val="baselin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deberá evaluar antes, durante y después de la capacitac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overflowPunct w:val="false"/>
        <w:autoSpaceDE w:val="false"/>
        <w:spacing w:before="60" w:after="60"/>
        <w:ind w:left="-284" w:hanging="567"/>
        <w:jc w:val="both"/>
        <w:textAlignment w:val="baselin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evaluará al participante o alumno y al personal docente o instructor</w:t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-284" w:hanging="56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284" w:leader="none"/>
        </w:tabs>
        <w:overflowPunct w:val="false"/>
        <w:autoSpaceDE w:val="false"/>
        <w:spacing w:before="60" w:after="60"/>
        <w:ind w:left="-284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l Procedimiento.</w:t>
      </w:r>
    </w:p>
    <w:p>
      <w:pPr>
        <w:pStyle w:val="Heading1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387"/>
        <w:gridCol w:w="269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exact" w:line="200" w:before="0" w:after="120"/>
              <w:ind w:left="214" w:hanging="2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Especifica rubros, temas, componentes o materias  de capacit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0"/>
              </w:numPr>
              <w:tabs>
                <w:tab w:val="left" w:pos="497" w:leader="none"/>
                <w:tab w:val="left" w:pos="705" w:leader="none"/>
              </w:tabs>
              <w:spacing w:lineRule="exact" w:line="200" w:before="60" w:after="60"/>
              <w:ind w:left="497" w:hanging="49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termina necesidades de capacitación o su actualización conforme al resultado obtenido de la evaluación y/o supervisiones  de cada subsistema a las entidades federativas. Asimismo atiende solicitudes de los usuarios por institución: pública, privada  nacional o internacional</w:t>
            </w:r>
          </w:p>
          <w:p>
            <w:pPr>
              <w:pStyle w:val="BodyText21"/>
              <w:numPr>
                <w:ilvl w:val="0"/>
                <w:numId w:val="10"/>
              </w:numPr>
              <w:tabs>
                <w:tab w:val="left" w:pos="497" w:leader="none"/>
                <w:tab w:val="left" w:pos="705" w:leader="none"/>
              </w:tabs>
              <w:spacing w:lineRule="exact" w:line="200" w:before="60" w:after="60"/>
              <w:ind w:left="497" w:hanging="497"/>
              <w:rPr/>
            </w:pPr>
            <w:r>
              <w:rPr>
                <w:rFonts w:cs="Arial"/>
                <w:szCs w:val="22"/>
              </w:rPr>
              <w:t>Elabora programa anual de capacitación por  subsistema</w:t>
            </w:r>
          </w:p>
          <w:p>
            <w:pPr>
              <w:pStyle w:val="BodyText21"/>
              <w:numPr>
                <w:ilvl w:val="0"/>
                <w:numId w:val="10"/>
              </w:numPr>
              <w:tabs>
                <w:tab w:val="left" w:pos="497" w:leader="none"/>
                <w:tab w:val="left" w:pos="705" w:leader="none"/>
              </w:tabs>
              <w:spacing w:lineRule="exact" w:line="200" w:before="60" w:after="60"/>
              <w:ind w:left="497" w:hanging="49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 y envía oficio a la entidad  donde se requiere capacitación o actualización conforme al resultado de la evaluación y oficio de respuesta de aceptación, reprogramación o de no aceptación de las solicitudes recibidas</w:t>
            </w:r>
          </w:p>
          <w:p>
            <w:pPr>
              <w:pStyle w:val="BodyText21"/>
              <w:numPr>
                <w:ilvl w:val="0"/>
                <w:numId w:val="10"/>
              </w:numPr>
              <w:tabs>
                <w:tab w:val="left" w:pos="497" w:leader="none"/>
                <w:tab w:val="left" w:pos="705" w:leader="none"/>
              </w:tabs>
              <w:spacing w:lineRule="exact" w:line="200" w:before="60" w:after="60"/>
              <w:ind w:left="497" w:hanging="49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ibe respuesta de la entidad federativa,</w:t>
            </w:r>
          </w:p>
          <w:p>
            <w:pPr>
              <w:pStyle w:val="BodyText21"/>
              <w:spacing w:lineRule="exact" w:line="200" w:before="60" w:after="60"/>
              <w:rPr/>
            </w:pPr>
            <w:r>
              <w:rPr>
                <w:rFonts w:eastAsia="Arial" w:cs="Arial"/>
                <w:szCs w:val="22"/>
              </w:rPr>
              <w:t xml:space="preserve">        </w:t>
            </w:r>
            <w:r>
              <w:rPr>
                <w:rFonts w:cs="Arial"/>
                <w:szCs w:val="22"/>
              </w:rPr>
              <w:t xml:space="preserve">¿Procede? </w:t>
            </w:r>
          </w:p>
          <w:p>
            <w:pPr>
              <w:pStyle w:val="BodyText21"/>
              <w:spacing w:lineRule="exact" w:line="20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, termina procedimiento</w:t>
            </w:r>
          </w:p>
          <w:p>
            <w:pPr>
              <w:pStyle w:val="BodyText21"/>
              <w:spacing w:lineRule="exact" w:line="20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, aceptación o reprogramación. Continú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Información sobre Necesidades de Salud y Población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6" w:leader="none"/>
              </w:tabs>
              <w:spacing w:lineRule="exact" w:line="200" w:before="60" w:after="60"/>
              <w:ind w:left="214" w:hanging="2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Determina la logística para la capacit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1"/>
                <w:numId w:val="8"/>
              </w:numPr>
              <w:tabs>
                <w:tab w:val="clear" w:pos="705"/>
              </w:tabs>
              <w:spacing w:lineRule="exact" w:line="20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 trámites de viáticos ante la coordinación administrativa para cumplir con la comisión.</w:t>
            </w:r>
          </w:p>
          <w:p>
            <w:pPr>
              <w:pStyle w:val="BodyText21"/>
              <w:numPr>
                <w:ilvl w:val="1"/>
                <w:numId w:val="8"/>
              </w:numPr>
              <w:tabs>
                <w:tab w:val="clear" w:pos="705"/>
              </w:tabs>
              <w:spacing w:lineRule="exact" w:line="200" w:before="60" w:after="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Elabora cronograma de actividades según curso de capacitación y nivel de instrucción,  conforme a las necesidades o petición del usuario: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>
                <w:rFonts w:cs="Arial"/>
                <w:szCs w:val="22"/>
                <w:u w:val="single"/>
                <w:lang w:val="es-ES"/>
              </w:rPr>
            </w:pPr>
            <w:r>
              <w:rPr>
                <w:rFonts w:cs="Arial"/>
                <w:szCs w:val="22"/>
                <w:u w:val="single"/>
                <w:lang w:val="es-ES"/>
              </w:rPr>
              <w:t>De Formación: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/>
            </w:pPr>
            <w:r>
              <w:rPr>
                <w:rFonts w:cs="Arial"/>
                <w:szCs w:val="22"/>
                <w:lang w:val="es-ES"/>
              </w:rPr>
              <w:t xml:space="preserve">Inducción, consiste en una exposición o plática que permita al personal su primer contacto con el tema o subsistema,  con una duración aproximada no mayor a seis horas 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Tutorial, cuando la entidad o el solicitante envía a la dirección de área se le brinde atención, apoyo y orientación personalizada o grupal a alumnos o participantes asignados, con una duración no mayor a dos semanas, según subsistema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Básico, donde se proporcionan los elementos mínimos necesarios para que realice el alumno o participante, sus actividades cotidianas, con una duración de una  a cuatro semanas según subsistema.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>
                <w:rFonts w:cs="Arial"/>
                <w:szCs w:val="22"/>
                <w:u w:val="single"/>
                <w:lang w:val="es-ES"/>
              </w:rPr>
            </w:pPr>
            <w:r>
              <w:rPr>
                <w:rFonts w:cs="Arial"/>
                <w:szCs w:val="22"/>
                <w:u w:val="single"/>
                <w:lang w:val="es-ES"/>
              </w:rPr>
              <w:t xml:space="preserve">Actualización: 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/>
            </w:pPr>
            <w:r>
              <w:rPr>
                <w:rFonts w:cs="Arial"/>
                <w:szCs w:val="22"/>
                <w:lang w:val="es-ES"/>
              </w:rPr>
              <w:t>Intermedio, cuando se actualiza o modifica algún subsistema, así como  los documentos estándar, para la realización de algunas actividades cotidianas, con una duración de uno a cinco días según subsistema.</w:t>
            </w:r>
          </w:p>
          <w:p>
            <w:pPr>
              <w:pStyle w:val="BodyText21"/>
              <w:tabs>
                <w:tab w:val="clear" w:pos="705"/>
              </w:tabs>
              <w:spacing w:lineRule="exact" w:line="200" w:before="60" w:after="60"/>
              <w:ind w:left="36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Avanzado o especializado, cuando se aprovecha la experiencia del personal con el fin de que multipliquen el efecto de aprendizaje y reduzca los costos de capacitación externa, con una duración no mayor a 5 semanas según subsistema. </w:t>
            </w:r>
          </w:p>
          <w:p>
            <w:pPr>
              <w:pStyle w:val="BodyText21"/>
              <w:numPr>
                <w:ilvl w:val="1"/>
                <w:numId w:val="8"/>
              </w:numPr>
              <w:tabs>
                <w:tab w:val="clear" w:pos="705"/>
              </w:tabs>
              <w:spacing w:lineRule="exact" w:line="200" w:before="60" w:after="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Envía vía correo electrónico, CD o en impreso los materiales didácticos para su reproducción: material de participante o alumno, documentos auxiliares para la codificación, manuales, etc., y se recibe acuse de recibo por parte de la entidad o institución solicitante</w:t>
            </w:r>
          </w:p>
          <w:p>
            <w:pPr>
              <w:pStyle w:val="BodyText21"/>
              <w:numPr>
                <w:ilvl w:val="1"/>
                <w:numId w:val="8"/>
              </w:numPr>
              <w:tabs>
                <w:tab w:val="clear" w:pos="705"/>
              </w:tabs>
              <w:spacing w:lineRule="exact" w:line="200" w:before="60" w:after="60"/>
              <w:rPr/>
            </w:pPr>
            <w:r>
              <w:rPr>
                <w:rFonts w:cs="Arial"/>
                <w:szCs w:val="22"/>
                <w:lang w:val="es-ES"/>
              </w:rPr>
              <w:t>Establece sede (características del aula) y las condiciones, equipo (mobiliario según tipo de curso, iluminación, ventilación, etc.) y materiales de apoyo (computadora, proyector, pizarra, borrador, marcadores, cuaderno de trabajo, etc.) para su impartición.</w:t>
            </w:r>
          </w:p>
          <w:p>
            <w:pPr>
              <w:pStyle w:val="BodyText21"/>
              <w:numPr>
                <w:ilvl w:val="1"/>
                <w:numId w:val="8"/>
              </w:numPr>
              <w:tabs>
                <w:tab w:val="clear" w:pos="705"/>
              </w:tabs>
              <w:spacing w:lineRule="exact" w:line="200" w:before="60" w:after="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Envía programa defini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Clasificaciones de la Información en Salud (CEMECE)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esarrollo para la Clasificación de Enfermedades y Discapacidades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214" w:hanging="2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Ejecución de la capacitación</w:t>
            </w:r>
          </w:p>
          <w:p>
            <w:pPr>
              <w:pStyle w:val="TextBodyIndent"/>
              <w:spacing w:lineRule="exact" w:line="200" w:before="60" w:after="60"/>
              <w:ind w:left="214" w:hanging="2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1"/>
              </w:numPr>
              <w:tabs>
                <w:tab w:val="clear" w:pos="705"/>
                <w:tab w:val="left" w:pos="-3473" w:leader="none"/>
              </w:tabs>
              <w:spacing w:lineRule="exact" w:line="200" w:before="60" w:after="60"/>
              <w:ind w:left="497" w:hanging="49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parte curso conforme el cronograma previamente definido.</w:t>
            </w:r>
          </w:p>
          <w:p>
            <w:pPr>
              <w:pStyle w:val="BodyText21"/>
              <w:numPr>
                <w:ilvl w:val="0"/>
                <w:numId w:val="11"/>
              </w:numPr>
              <w:tabs>
                <w:tab w:val="clear" w:pos="705"/>
                <w:tab w:val="left" w:pos="-3473" w:leader="none"/>
              </w:tabs>
              <w:spacing w:lineRule="exact" w:line="200" w:before="60" w:after="60"/>
              <w:ind w:left="497" w:hanging="497"/>
              <w:rPr/>
            </w:pPr>
            <w:r>
              <w:rPr>
                <w:rFonts w:cs="Arial"/>
                <w:szCs w:val="22"/>
              </w:rPr>
              <w:t>Define y  tramita créditos con valor ante la Dirección de Enseñanza de la institución correspondiente, según entidad o institución solicitante</w:t>
            </w:r>
          </w:p>
          <w:p>
            <w:pPr>
              <w:pStyle w:val="BodyText21"/>
              <w:numPr>
                <w:ilvl w:val="0"/>
                <w:numId w:val="3"/>
              </w:numPr>
              <w:tabs>
                <w:tab w:val="clear" w:pos="705"/>
                <w:tab w:val="left" w:pos="-3473" w:leader="none"/>
              </w:tabs>
              <w:spacing w:lineRule="exact" w:line="200" w:before="60" w:after="60"/>
              <w:ind w:left="922" w:hanging="425"/>
              <w:rPr/>
            </w:pPr>
            <w:r>
              <w:rPr>
                <w:rFonts w:eastAsia="Arial" w:cs="Arial"/>
                <w:szCs w:val="22"/>
              </w:rPr>
              <w:t xml:space="preserve">   </w:t>
            </w:r>
            <w:r>
              <w:rPr>
                <w:rFonts w:cs="Arial"/>
                <w:szCs w:val="22"/>
              </w:rPr>
              <w:t>Recolecta firmas  de cada participante o instructor de:  Acuse de recibo de material entregado durante la capacitación;  Lista de  asistencia y la constancia de certificación, acreditación, diploma o  de  participación</w:t>
            </w:r>
          </w:p>
          <w:p>
            <w:pPr>
              <w:pStyle w:val="BodyText21"/>
              <w:numPr>
                <w:ilvl w:val="0"/>
                <w:numId w:val="4"/>
              </w:numPr>
              <w:tabs>
                <w:tab w:val="clear" w:pos="705"/>
              </w:tabs>
              <w:spacing w:lineRule="exact" w:line="20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use, Listado, Consta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Clasificaciones de la Información en Salud (CEMECE)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esarrollo para la Clasificación de Enfermedades y Discapacidades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214" w:hanging="2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 Evaluación y contro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exact" w:line="200" w:before="40" w:after="40"/>
              <w:ind w:left="497" w:hanging="425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reactivos o preguntas para la evaluación antes  y después de la capacitación</w:t>
            </w:r>
          </w:p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exact" w:line="200" w:before="40" w:after="40"/>
              <w:ind w:left="497" w:hanging="425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 la ponderación  para cada pregunta conforme curso impartido y nivel </w:t>
            </w:r>
          </w:p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exact" w:line="200" w:before="40" w:after="40"/>
              <w:ind w:left="497" w:hanging="425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ifica y mide la ganancia entre la evaluación antes y después de la capacitación </w:t>
            </w:r>
          </w:p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exact" w:line="200" w:before="40" w:after="40"/>
              <w:ind w:left="497" w:hanging="425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informe o nota informativa del curso con resultados de la evaluación, recomendaciones y acuerdos a la entidad o institución capacitada e informa al jefe inmediato superior, vía correo electrónico, oficio o memorando.</w:t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/>
              <w:ind w:left="355" w:hanging="3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angra3detindependiente"/>
              <w:spacing w:lineRule="exact" w:line="200" w:before="0" w:after="12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Clasificaciones de la Información en Salud (CEMECE)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esarrollo para la Clasificación de Enfermedades y Discapacidades</w:t>
            </w:r>
          </w:p>
          <w:p>
            <w:pPr>
              <w:pStyle w:val="TextBodyIndent"/>
              <w:spacing w:lineRule="exact" w:line="200"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Diagrama de Flujo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ción de Información sobre Necesidades de Salud y Població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ubdirección de Clasificaciones de la Información en Salud (CEME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Desarrollo para la Clasificación de Enfermedades y Discapacidades</w:t>
            </w:r>
          </w:p>
        </w:tc>
      </w:tr>
      <w:tr>
        <w:trPr>
          <w:trHeight w:val="101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95885</wp:posOffset>
                      </wp:positionV>
                      <wp:extent cx="1189355" cy="2755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27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0.5pt;margin-top:7.55pt;width:93.6pt;height:21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0165</wp:posOffset>
                      </wp:positionV>
                      <wp:extent cx="1270" cy="34226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75pt;margin-top:3.95pt;width:0.05pt;height:2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7150</wp:posOffset>
                      </wp:positionV>
                      <wp:extent cx="613410" cy="2120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16.7pt;mso-wrap-distance-left:9.05pt;mso-wrap-distance-right:9.05pt;mso-wrap-distance-top:0pt;mso-wrap-distance-bottom:0pt;margin-top:4.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78740</wp:posOffset>
                      </wp:positionV>
                      <wp:extent cx="1671320" cy="7791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Especifica rubros, temas, componentes o materias de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6pt;height:61.35pt;mso-wrap-distance-left:9.05pt;mso-wrap-distance-right:9.05pt;mso-wrap-distance-top:0pt;mso-wrap-distance-bottom:0pt;margin-top:6.2pt;mso-position-vertical-relative:text;margin-left:5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Especifica rubros, temas, componentes o materias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83820</wp:posOffset>
                      </wp:positionV>
                      <wp:extent cx="1266825" cy="694690"/>
                      <wp:effectExtent l="5715" t="5080" r="508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94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 Anual de Capacitación y Oficio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104.9pt;margin-top:6.6pt;width:99.7pt;height:54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 Anual de Capacitación y Ofic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42240</wp:posOffset>
                      </wp:positionV>
                      <wp:extent cx="1270" cy="29210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1pt;margin-top:11.2pt;width:0.1pt;height:2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11760</wp:posOffset>
                      </wp:positionV>
                      <wp:extent cx="991235" cy="396875"/>
                      <wp:effectExtent l="13970" t="6350" r="133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396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5.55pt;margin-top:8.8pt;width:78pt;height:31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08585</wp:posOffset>
                      </wp:positionV>
                      <wp:extent cx="45720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153670</wp:posOffset>
                      </wp:positionV>
                      <wp:extent cx="57340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3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12.1pt;width:45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143510</wp:posOffset>
                      </wp:positionV>
                      <wp:extent cx="1270" cy="16256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5pt;margin-top:11.3pt;width:0.1pt;height:1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66040</wp:posOffset>
                      </wp:positionV>
                      <wp:extent cx="4572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2pt;mso-position-vertical-relative:text;margin-left:10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140335</wp:posOffset>
                      </wp:positionV>
                      <wp:extent cx="1189355" cy="27559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27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05pt;margin-top:11.05pt;width:93.6pt;height:21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30480</wp:posOffset>
                      </wp:positionV>
                      <wp:extent cx="1270" cy="25273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pt;margin-top:2.4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3365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65pt;mso-position-vertical-relative:text;margin-left:9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25095</wp:posOffset>
                      </wp:positionV>
                      <wp:extent cx="1671320" cy="77914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Aceptación o reprogramación, continúa proced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6pt;height:61.35pt;mso-wrap-distance-left:9.05pt;mso-wrap-distance-right:9.05pt;mso-wrap-distance-top:0pt;mso-wrap-distance-bottom:0pt;margin-top:9.85pt;mso-position-vertical-relative:text;margin-left:5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Aceptación o reprogramación, continúa proced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91440</wp:posOffset>
                      </wp:positionV>
                      <wp:extent cx="1270" cy="18923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7pt;margin-top:7.2pt;width:0.1pt;height:14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27000</wp:posOffset>
                      </wp:positionV>
                      <wp:extent cx="188341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8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05pt;margin-top:10pt;width:148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4122420</wp:posOffset>
                      </wp:positionV>
                      <wp:extent cx="1266825" cy="694690"/>
                      <wp:effectExtent l="5715" t="5080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94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uación 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45pt;margin-top:324.6pt;width:99.7pt;height:54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ón 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376680</wp:posOffset>
                      </wp:positionV>
                      <wp:extent cx="1266825" cy="694690"/>
                      <wp:effectExtent l="5715" t="5080" r="508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94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Cronograma, trámite de viáticos, material didáctico, programa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4pt;margin-top:108.4pt;width:99.7pt;height:54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ronograma, trámite de viáticos, material didáctico, 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29920</wp:posOffset>
                      </wp:positionV>
                      <wp:extent cx="1270" cy="335216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5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49.6pt;width:0.1pt;height:263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4365</wp:posOffset>
                      </wp:positionV>
                      <wp:extent cx="157607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6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49.95pt;width:12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639445</wp:posOffset>
                      </wp:positionV>
                      <wp:extent cx="1270" cy="25400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50.35pt;width:0.05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2066290</wp:posOffset>
                      </wp:positionV>
                      <wp:extent cx="1270" cy="25273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95pt;margin-top:162.7pt;width:0.05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2235</wp:posOffset>
                      </wp:positionH>
                      <wp:positionV relativeFrom="paragraph">
                        <wp:posOffset>2752090</wp:posOffset>
                      </wp:positionV>
                      <wp:extent cx="1266825" cy="694690"/>
                      <wp:effectExtent l="5715" t="5080" r="508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94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cuse de recibo; lista de asistencia,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stan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05pt;margin-top:216.7pt;width:99.7pt;height:54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cuse de recibo; lista de asistencia,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sta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3450590</wp:posOffset>
                      </wp:positionV>
                      <wp:extent cx="1270" cy="26352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9pt;margin-top:271.7pt;width:0.1pt;height:2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4811395</wp:posOffset>
                      </wp:positionV>
                      <wp:extent cx="1270" cy="25273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05pt;margin-top:378.85pt;width:0.1pt;height:1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5077460</wp:posOffset>
                      </wp:positionV>
                      <wp:extent cx="1189355" cy="27559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27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55pt;margin-top:399.8pt;width:93.6pt;height:21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745490</wp:posOffset>
                      </wp:positionV>
                      <wp:extent cx="613410" cy="21209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16.7pt;mso-wrap-distance-left:9.05pt;mso-wrap-distance-right:9.05pt;mso-wrap-distance-top:0pt;mso-wrap-distance-bottom:0pt;margin-top:58.7pt;mso-position-vertical-relative:text;margin-left:6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132330</wp:posOffset>
                      </wp:positionV>
                      <wp:extent cx="613410" cy="2120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16.7pt;mso-wrap-distance-left:9.05pt;mso-wrap-distance-right:9.05pt;mso-wrap-distance-top:0pt;mso-wrap-distance-bottom:0pt;margin-top:167.9pt;mso-position-vertical-relative:text;margin-left:6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3564890</wp:posOffset>
                      </wp:positionV>
                      <wp:extent cx="613410" cy="21209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16.7pt;mso-wrap-distance-left:9.05pt;mso-wrap-distance-right:9.05pt;mso-wrap-distance-top:0pt;mso-wrap-distance-bottom:0pt;margin-top:280.7pt;mso-position-vertical-relative:text;margin-left:6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90270</wp:posOffset>
                      </wp:positionV>
                      <wp:extent cx="1671320" cy="77914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Determina la logística para la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6pt;height:61.35pt;mso-wrap-distance-left:9.05pt;mso-wrap-distance-right:9.05pt;mso-wrap-distance-top:0pt;mso-wrap-distance-bottom:0pt;margin-top:70.1pt;mso-position-vertical-relative:text;margin-left:6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Determina la logística para la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298065</wp:posOffset>
                      </wp:positionV>
                      <wp:extent cx="1671320" cy="77914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Ejecu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de l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6pt;height:61.35pt;mso-wrap-distance-left:9.05pt;mso-wrap-distance-right:9.05pt;mso-wrap-distance-top:0pt;mso-wrap-distance-bottom:0pt;margin-top:180.9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 xml:space="preserve">Ejecu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 xml:space="preserve">de 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702050</wp:posOffset>
                      </wp:positionV>
                      <wp:extent cx="1671320" cy="7791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Evalu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6pt;height:61.35pt;mso-wrap-distance-left:9.05pt;mso-wrap-distance-right:9.05pt;mso-wrap-distance-top:0pt;mso-wrap-distance-bottom:0pt;margin-top:291.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 xml:space="preserve">Evalu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 xml:space="preserve">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rFonts w:cs="Arial" w:ascii="Arial" w:hAnsi="Arial"/>
          <w:b/>
          <w:sz w:val="22"/>
          <w:lang w:val="es-MX"/>
        </w:rPr>
        <w:t>6.0</w:t>
        <w:tab/>
        <w:t>Documentos de referencia.</w:t>
      </w:r>
    </w:p>
    <w:p>
      <w:pPr>
        <w:pStyle w:val="Normal"/>
        <w:ind w:left="-851" w:firstLine="851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3827"/>
      </w:tblGrid>
      <w:tr>
        <w:trPr>
          <w:trHeight w:val="25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General de Salud –reforma publicada en el diario oficial de la federación 15 mayo de 2003. Título Cuarto. Recursos Humanos para los servicios de salud. Capitulo III Formación, capacitación y actualización del personal. Artículo 89- Artículo 9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 Nacional de Desarrollo 2000-2006.- diario oficial de la federación 30-05-2001. Estrategia 10 Fortalecer la investigación en recursos humanos e infraestructura en salud. Línea de acción 10.2 Fortalecer la capacitación de los recursos humanos para la salud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nual de Organización de la Secretaría de Salud vigente ver lo correspondiente a la Dirección General de Información en Salud.  16 -11-2004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ciones establecidas en los Manuales de Operación de las Normas Oficiales Mexicanas: NOM-040-SSA2-2004 en Materia de Información en Salud y l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M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024</w:t>
            </w:r>
            <w:r>
              <w:rPr>
                <w:rFonts w:cs="Arial" w:ascii="Arial" w:hAnsi="Arial"/>
                <w:sz w:val="22"/>
                <w:szCs w:val="22"/>
              </w:rPr>
              <w:t>-SSA3-2010 Sistemas Expediente Clínico Electrónico  (ECE) (uso adecuado de los conceptos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Estadística Internacional  de Enfermedades y Problemas Relacionados con la Salud. Décima Revisión (CIE-1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ción Internacional  de Enfermedades. Novena Revisión, Modificación Clínica. Volumen 3 Procedimientos (CIE—9-MC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ificación  Internacional  del Funcionamiento, de la Discapacidad y de la Salud (CIF)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ificación Internacional  de Enfermedades para Oncología,  Tercera Revisión (CIE-O)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al de Organización de la Dirección General de Información en Salud vigente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 de la Dirección General de Información en Salu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Interior de la Secretaría de salud vigente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-851" w:hanging="0"/>
        <w:textAlignment w:val="baseline"/>
        <w:rPr/>
      </w:pPr>
      <w:r>
        <w:rPr>
          <w:rFonts w:cs="Arial" w:ascii="Arial" w:hAnsi="Arial"/>
          <w:b/>
          <w:sz w:val="22"/>
          <w:lang w:val="es-MX"/>
        </w:rPr>
        <w:t>7.0 Registros.</w:t>
      </w:r>
    </w:p>
    <w:p>
      <w:pPr>
        <w:pStyle w:val="Normal"/>
        <w:ind w:left="-851" w:firstLine="851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2552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 conserv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 de conservar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de registro o identificación única</w:t>
            </w:r>
          </w:p>
        </w:tc>
      </w:tr>
      <w:tr>
        <w:trPr>
          <w:trHeight w:val="1042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-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355" w:right="497"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-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solicitud y respues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-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aluaciones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a de asistenci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mese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4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acuse de recibo de constancia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mes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  <w:tab w:val="left" w:pos="2979" w:leader="none"/>
              </w:tabs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e o nota del curs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4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icio de comisió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5" w:right="4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bación de viátic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y/o jefatura de depart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1" w:right="497"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2"/>
          <w:lang w:val="es-MX"/>
        </w:rPr>
        <w:t xml:space="preserve">8.0 </w:t>
      </w:r>
      <w:r>
        <w:rPr>
          <w:rFonts w:cs="Arial" w:ascii="Arial" w:hAnsi="Arial"/>
          <w:b/>
          <w:sz w:val="22"/>
          <w:szCs w:val="22"/>
          <w:lang w:val="es-MX"/>
        </w:rPr>
        <w:t>Glosario</w:t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b/>
          <w:sz w:val="22"/>
          <w:szCs w:val="22"/>
          <w:lang w:val="es-MX"/>
        </w:rPr>
        <w:t>8.1. Clasificación de enfermedades:</w:t>
      </w:r>
      <w:r>
        <w:rPr>
          <w:rFonts w:cs="Arial" w:ascii="Arial" w:hAnsi="Arial"/>
          <w:sz w:val="22"/>
          <w:szCs w:val="22"/>
          <w:lang w:val="es-MX"/>
        </w:rPr>
        <w:t xml:space="preserve"> Sistema de categorías a las cuales se asignan entidades morbosas de acuerdo con criterios establecidos </w:t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8.2. Clasificación Estadística Internacional de Enfermedades:</w:t>
      </w:r>
      <w:r>
        <w:rPr>
          <w:rFonts w:cs="Arial" w:ascii="Arial" w:hAnsi="Arial"/>
          <w:sz w:val="22"/>
          <w:szCs w:val="22"/>
          <w:lang w:val="es-MX"/>
        </w:rPr>
        <w:t xml:space="preserve"> es una clasificación estándar  de carácter internacional</w:t>
      </w:r>
      <w:r>
        <w:rPr>
          <w:rFonts w:cs="Arial" w:ascii="Arial" w:hAnsi="Arial"/>
          <w:b/>
          <w:sz w:val="22"/>
          <w:szCs w:val="22"/>
          <w:lang w:val="es-MX"/>
        </w:rPr>
        <w:t xml:space="preserve"> </w:t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-851" w:right="-2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CIE- 9 MC:</w:t>
      </w:r>
      <w:r>
        <w:rPr>
          <w:rFonts w:cs="Arial" w:ascii="Arial" w:hAnsi="Arial"/>
          <w:sz w:val="22"/>
          <w:szCs w:val="22"/>
        </w:rPr>
        <w:t xml:space="preserve"> Clasificación Estadística Internacional de Enfermedades y Problemas Relacionados con la Salud (Novena Revisión) Modificación Clínica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CIE-10:</w:t>
      </w:r>
      <w:r>
        <w:rPr>
          <w:rFonts w:cs="Arial" w:ascii="Arial" w:hAnsi="Arial"/>
          <w:sz w:val="22"/>
          <w:szCs w:val="22"/>
        </w:rPr>
        <w:t xml:space="preserve"> Clasificación Estadística Internacional de Enfermedades y Problemas Relacionados con la Salud (Décima Revisión)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5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IF:</w:t>
      </w:r>
      <w:r>
        <w:rPr>
          <w:rFonts w:cs="Arial" w:ascii="Arial" w:hAnsi="Arial"/>
          <w:sz w:val="22"/>
          <w:szCs w:val="22"/>
        </w:rPr>
        <w:t xml:space="preserve"> Clasificación Internacional del Funcionamiento de la Discapacidad y de la Salud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irecciones de área:</w:t>
      </w:r>
      <w:r>
        <w:rPr>
          <w:rFonts w:cs="Arial" w:ascii="Arial" w:hAnsi="Arial"/>
          <w:sz w:val="22"/>
          <w:szCs w:val="22"/>
        </w:rPr>
        <w:t xml:space="preserve"> se refiere a la  Direcciones que en estructura aparecen el organigrama de la Dirección General de Información en Salud.</w:t>
      </w:r>
    </w:p>
    <w:p>
      <w:pPr>
        <w:pStyle w:val="Normal"/>
        <w:tabs>
          <w:tab w:val="clear" w:pos="708"/>
          <w:tab w:val="left" w:pos="851" w:leader="none"/>
        </w:tabs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7. Lineamientos:</w:t>
      </w:r>
      <w:r>
        <w:rPr>
          <w:rFonts w:cs="Arial" w:ascii="Arial" w:hAnsi="Arial"/>
          <w:sz w:val="22"/>
          <w:szCs w:val="22"/>
        </w:rPr>
        <w:t xml:space="preserve"> Documento normativo que establece los criterios y acciones para la elaboración, integración, edición y envío de la información captada por  la aplicación electrónica o procedimiento manual del subsistema de informació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vel de instrucción:</w:t>
      </w:r>
      <w:r>
        <w:rPr>
          <w:rFonts w:cs="Arial" w:ascii="Arial" w:hAnsi="Arial"/>
          <w:sz w:val="22"/>
          <w:szCs w:val="22"/>
        </w:rPr>
        <w:t xml:space="preserve"> se entenderá como la modalidad y profundidad que el usuario requiere para    el personal a instruir y de ello se desprende la duración, equipo y materiales de apoyo para su impartición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activos o preguntas de evaluación</w:t>
      </w:r>
      <w:r>
        <w:rPr>
          <w:rFonts w:cs="Arial" w:ascii="Arial" w:hAnsi="Arial"/>
          <w:sz w:val="22"/>
          <w:szCs w:val="22"/>
        </w:rPr>
        <w:t>: se entenderá como las preguntas que permiten medir el proceso de enseñanza aprendizaje antes, durante y después de concluir tanto al participante como al instructor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ubdirecciones responsables:</w:t>
      </w:r>
      <w:r>
        <w:rPr>
          <w:rFonts w:cs="Arial" w:ascii="Arial" w:hAnsi="Arial"/>
          <w:sz w:val="22"/>
          <w:szCs w:val="22"/>
        </w:rPr>
        <w:t xml:space="preserve"> son las que están mencionadas en el organigrama según dirección de área.</w:t>
      </w:r>
    </w:p>
    <w:p>
      <w:pPr>
        <w:pStyle w:val="Normal"/>
        <w:ind w:left="-851" w:right="-2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431" w:right="-232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:</w:t>
      </w:r>
      <w:r>
        <w:rPr>
          <w:rFonts w:cs="Arial" w:ascii="Arial" w:hAnsi="Arial"/>
          <w:sz w:val="22"/>
          <w:szCs w:val="22"/>
        </w:rPr>
        <w:t xml:space="preserve"> Lugar geográfico y físico donde se impartirá la capacitación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431" w:right="-232" w:hanging="4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GIS:</w:t>
      </w:r>
      <w:r>
        <w:rPr>
          <w:rFonts w:cs="Arial" w:ascii="Arial" w:hAnsi="Arial"/>
          <w:sz w:val="22"/>
          <w:szCs w:val="22"/>
        </w:rPr>
        <w:t xml:space="preserve"> Dirección General de Información en Salud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-851" w:right="-232" w:hanging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8.13    Subsistemas de información:</w:t>
      </w:r>
      <w:r>
        <w:rPr>
          <w:rFonts w:cs="Arial" w:ascii="Arial" w:hAnsi="Arial"/>
          <w:sz w:val="22"/>
          <w:szCs w:val="22"/>
        </w:rPr>
        <w:t xml:space="preserve"> es un módulo dentro del Sistema Nacional de Información en Salud (mortalidad, nacimientos, egresos y servicios) y se denominan de la siguiente manera: </w:t>
      </w:r>
    </w:p>
    <w:p>
      <w:pPr>
        <w:pStyle w:val="Normal"/>
        <w:ind w:left="-851" w:right="-2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232" w:firstLine="851"/>
        <w:jc w:val="both"/>
        <w:rPr/>
      </w:pPr>
      <w:r>
        <w:rPr>
          <w:rFonts w:cs="Arial" w:ascii="Arial" w:hAnsi="Arial"/>
          <w:sz w:val="22"/>
          <w:szCs w:val="22"/>
        </w:rPr>
        <w:t>SAEH: Subsistema Automatizado de Egresos Hospitalarios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D: Subsistema Epidemiológico, Estadístico de las Defunciones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AC: Subsistema de Información sobre Nacimientos.</w:t>
      </w:r>
    </w:p>
    <w:p>
      <w:pPr>
        <w:pStyle w:val="Normal"/>
        <w:ind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EA: Subsistema de  Prestación de Servicios.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istema de lesiones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232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istema de urgencias</w:t>
      </w:r>
    </w:p>
    <w:p>
      <w:pPr>
        <w:pStyle w:val="Normal"/>
        <w:ind w:left="-851" w:right="-23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851" w:right="-2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1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alor en créditos:</w:t>
      </w:r>
      <w:r>
        <w:rPr>
          <w:rFonts w:cs="Arial" w:ascii="Arial" w:hAnsi="Arial"/>
          <w:sz w:val="22"/>
          <w:szCs w:val="22"/>
        </w:rPr>
        <w:t xml:space="preserve"> son aquellos que se realizan con la finalidad de hacer énfasis en un conocimiento especifico y con mayor detalle generalmente son los denominados como curso, curso taller, diplomado o seminario y quedan registrados en el área de enseñanza de cada entidad o institución</w:t>
      </w:r>
    </w:p>
    <w:p>
      <w:pPr>
        <w:pStyle w:val="Normal"/>
        <w:ind w:left="-851" w:right="-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0     Cambios a esta Versión.</w:t>
      </w:r>
    </w:p>
    <w:p>
      <w:pPr>
        <w:pStyle w:val="Heading1"/>
        <w:ind w:left="-851"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12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1"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320" w:leader="none"/>
          <w:tab w:val="right" w:pos="8640" w:leader="none"/>
        </w:tabs>
        <w:ind w:left="-851" w:firstLine="851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320" w:leader="none"/>
          <w:tab w:val="right" w:pos="8640" w:leader="none"/>
        </w:tabs>
        <w:ind w:left="-851" w:firstLine="851"/>
        <w:rPr/>
      </w:pPr>
      <w:r>
        <w:rPr/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pt-BR"/>
        </w:rPr>
        <w:t>.0</w:t>
      </w:r>
      <w:r>
        <w:rPr>
          <w:rFonts w:cs="Arial" w:ascii="Arial" w:hAnsi="Arial"/>
          <w:b/>
          <w:sz w:val="22"/>
          <w:lang w:val="pt-BR"/>
        </w:rPr>
        <w:t xml:space="preserve"> Anexos</w:t>
      </w:r>
    </w:p>
    <w:p>
      <w:pPr>
        <w:pStyle w:val="Normal"/>
        <w:ind w:left="-851" w:hanging="0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-851" w:hanging="0"/>
        <w:rPr>
          <w:vanish/>
          <w:lang w:val="es-MX"/>
        </w:rPr>
      </w:pPr>
      <w:r>
        <w:rPr>
          <w:rFonts w:cs="Arial" w:ascii="Arial" w:hAnsi="Arial"/>
          <w:bCs/>
          <w:sz w:val="22"/>
        </w:rPr>
        <w:t>No Aplica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1418" w:footer="1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954"/>
      <w:gridCol w:w="2268"/>
    </w:tblGrid>
    <w:tr>
      <w:trPr>
        <w:trHeight w:val="309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95250</wp:posOffset>
                </wp:positionV>
                <wp:extent cx="1026795" cy="6940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60" w:after="60"/>
            <w:ind w:right="497" w:hanging="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No aplica</w:t>
          </w:r>
        </w:p>
        <w:p>
          <w:pPr>
            <w:pStyle w:val="Heading5"/>
            <w:spacing w:before="60" w:after="60"/>
            <w:ind w:right="497" w:hanging="0"/>
            <w:rPr>
              <w:rFonts w:ascii="Arial" w:hAnsi="Arial" w:cs="Arial"/>
              <w:b w:val="false"/>
              <w:b w:val="false"/>
              <w:sz w:val="16"/>
              <w:lang w:val="en-US"/>
            </w:rPr>
          </w:pPr>
          <w:r>
            <w:rPr>
              <w:rFonts w:cs="Arial"/>
              <w:b w:val="false"/>
              <w:sz w:val="16"/>
              <w:lang w:val="en-US"/>
            </w:rPr>
          </w:r>
        </w:p>
      </w:tc>
    </w:tr>
    <w:tr>
      <w:trPr>
        <w:trHeight w:val="308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60" w:after="60"/>
            <w:ind w:right="-70" w:hanging="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IRECCIÓN GENERAL DE INFORMACION 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/>
              <w:b/>
              <w:sz w:val="16"/>
              <w:lang w:val="es-MX"/>
            </w:rPr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2.- PROCEDIMIENTO PARA LA CAPACITACION DE LA FAMILIA DE CLASIFICACIONES INTERNACIONALES DE LA OMS EN MÉXIC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  <w:sz w:val="16"/>
            </w:rPr>
            <w:t xml:space="preserve">Hoja </w:t>
          </w:r>
          <w:r>
            <w:rPr>
              <w:b w:val="false"/>
              <w:sz w:val="16"/>
            </w:rPr>
            <w:fldChar w:fldCharType="begin"/>
          </w:r>
          <w:r>
            <w:rPr>
              <w:sz w:val="16"/>
              <w:b w:val="false"/>
            </w:rPr>
            <w:instrText xml:space="preserve"> PAGE </w:instrText>
          </w:r>
          <w:r>
            <w:rPr>
              <w:sz w:val="16"/>
              <w:b w:val="false"/>
            </w:rPr>
            <w:fldChar w:fldCharType="separate"/>
          </w:r>
          <w:r>
            <w:rPr>
              <w:sz w:val="16"/>
              <w:b w:val="false"/>
            </w:rPr>
            <w:t>1</w:t>
          </w:r>
          <w:r>
            <w:rPr>
              <w:sz w:val="16"/>
              <w:b w:val="false"/>
            </w:rPr>
            <w:fldChar w:fldCharType="end"/>
          </w:r>
          <w:r>
            <w:rPr>
              <w:b w:val="false"/>
              <w:sz w:val="16"/>
            </w:rPr>
            <w:t xml:space="preserve"> de 10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34950</wp:posOffset>
                </wp:positionV>
                <wp:extent cx="880110" cy="594995"/>
                <wp:effectExtent l="0" t="0" r="0" b="0"/>
                <wp:wrapSquare wrapText="bothSides"/>
                <wp:docPr id="3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60" w:after="60"/>
            <w:ind w:right="497" w:hanging="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jc w:val="center"/>
            <w:rPr>
              <w:color w:val="000000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60" w:after="60"/>
            <w:ind w:right="-70" w:hanging="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IRECCIÓN GENERAL DE INFORMACION 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2.- PROCEDIMIENTO PARA LA CAPACITACION DE LA FAMILIA DE CLASIFICACIONES INTERNACIONALES DE LA OMS EN MÉXIC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8pt;height:27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5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431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1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8" w:hanging="1800"/>
      </w:pPr>
      <w:rPr>
        <w:b/>
      </w:rPr>
    </w:lvl>
  </w:abstractNum>
  <w:abstractNum w:abstractNumId="6">
    <w:lvl w:ilvl="0">
      <w:start w:val="1"/>
      <w:numFmt w:val="decimal"/>
      <w:lvlText w:val="7.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16"/>
      <w:szCs w:val="16"/>
    </w:rPr>
  </w:style>
  <w:style w:type="character" w:styleId="CarCar">
    <w:name w:val=" Car Car"/>
    <w:basedOn w:val="Fuentedeprrafopredeter"/>
    <w:qFormat/>
    <w:rPr/>
  </w:style>
  <w:style w:type="character" w:styleId="CarCar2">
    <w:name w:val=" Car Car2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23:00Z</dcterms:created>
  <dc:creator>Lic. Guadalupe Rosales</dc:creator>
  <dc:description/>
  <cp:keywords/>
  <dc:language>en-US</dc:language>
  <cp:lastModifiedBy>DGIS</cp:lastModifiedBy>
  <cp:lastPrinted>2012-09-10T19:11:00Z</cp:lastPrinted>
  <dcterms:modified xsi:type="dcterms:W3CDTF">2012-09-11T00:11:00Z</dcterms:modified>
  <cp:revision>17</cp:revision>
  <dc:subject/>
  <dc:title> </dc:title>
</cp:coreProperties>
</file>