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9.- PROCEDIMIENTO PARA LAS TRANSFERENCIAS Y/O ADECUACIONES PRESUPUESTALES EN LA DIRECCION GENERAL DE INFORMACION EN SALUD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142" w:leader="none"/>
        </w:tabs>
        <w:ind w:left="142" w:right="-660" w:hanging="568"/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tabs>
          <w:tab w:val="clear" w:pos="794"/>
          <w:tab w:val="left" w:pos="142" w:leader="none"/>
        </w:tabs>
        <w:ind w:left="142" w:right="-660" w:hanging="56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94"/>
          <w:tab w:val="left" w:pos="142" w:leader="none"/>
        </w:tabs>
        <w:ind w:left="142" w:hanging="568"/>
        <w:rPr>
          <w:sz w:val="22"/>
        </w:rPr>
      </w:pPr>
      <w:r>
        <w:rPr>
          <w:sz w:val="22"/>
        </w:rPr>
        <w:t>Mantener un Control financiero, ágil, oportuno y eficiente del ejercicio del presupuesto federal asignado para el financiamiento y gastos de operación que demandan las diferentes áreas de la Dirección General, en la consecución y desarrollo de sus objetivos y metas programadas, así como el registro contable de las operaciones y los Asientos de Diario que se requieran.</w:t>
      </w:r>
    </w:p>
    <w:p>
      <w:pPr>
        <w:pStyle w:val="Normal"/>
        <w:tabs>
          <w:tab w:val="clear" w:pos="794"/>
          <w:tab w:val="left" w:pos="142" w:leader="none"/>
        </w:tabs>
        <w:ind w:left="142" w:hanging="56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tabs>
          <w:tab w:val="clear" w:pos="794"/>
          <w:tab w:val="left" w:pos="142" w:leader="none"/>
        </w:tabs>
        <w:ind w:left="142" w:hanging="56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18"/>
        </w:numPr>
        <w:tabs>
          <w:tab w:val="clear" w:pos="794"/>
          <w:tab w:val="left" w:pos="142" w:leader="none"/>
        </w:tabs>
        <w:ind w:left="142" w:hanging="568"/>
        <w:rPr/>
      </w:pPr>
      <w:r>
        <w:rPr/>
        <w:t>A nivel interno el procedimiento es aplicable a tanto a la Dirección General, como a sus Direcciones de Áreas de;  Información de Recursos para la Salud, Sistemas de Información de Servicios de Salud, Información Sobre Necesidades de Salud y Población, de Coordinación, Normatividad y Difusión, de Proyectos, de Administración y Prestación de Servicios de Salud Electrónicos, y a la propia Coordinación Administrativa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numPr>
          <w:ilvl w:val="0"/>
          <w:numId w:val="5"/>
        </w:numPr>
        <w:tabs>
          <w:tab w:val="clear" w:pos="794"/>
          <w:tab w:val="left" w:pos="142" w:leader="none"/>
        </w:tabs>
        <w:ind w:left="142" w:hanging="568"/>
        <w:rPr/>
      </w:pPr>
      <w:r>
        <w:rPr/>
        <w:t>A nivel externo ante la DGPOP, el procedimiento es parte de un proceso normativo y contable para los movimientos  requerimientos para el manejo y operación del manejo del Ejercicio Presupuestal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numPr>
          <w:ilvl w:val="0"/>
          <w:numId w:val="14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9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/>
        <w:t>El área de Gestión Financiera reportara a la Coordinación Administrativa las disponibilidades y el estado del ejercicio del presupuesto federal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17"/>
        </w:numPr>
        <w:tabs>
          <w:tab w:val="clear" w:pos="794"/>
          <w:tab w:val="left" w:pos="142" w:leader="none"/>
        </w:tabs>
        <w:ind w:left="142" w:hanging="568"/>
        <w:rPr/>
      </w:pPr>
      <w:r>
        <w:rPr/>
        <w:t>La Coordinación Administrativa de la Dirección General de Información en Salud, será la responsable de autorizar la adecuación presupuestal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numPr>
          <w:ilvl w:val="0"/>
          <w:numId w:val="21"/>
        </w:numPr>
        <w:tabs>
          <w:tab w:val="clear" w:pos="794"/>
          <w:tab w:val="left" w:pos="142" w:leader="none"/>
        </w:tabs>
        <w:ind w:left="142" w:hanging="568"/>
        <w:rPr/>
      </w:pPr>
      <w:r>
        <w:rPr/>
        <w:t>El área de Gestión Financiera de la Coordinación Administrativa de la Dirección General de Información en Salud, será la responsable de realizar el registro y asiento de diario de acuerdo a la transferencia presupuestal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19"/>
        </w:numPr>
        <w:jc w:val="left"/>
        <w:rPr>
          <w:b/>
          <w:b/>
          <w:bCs/>
        </w:rPr>
      </w:pPr>
      <w:r>
        <w:rPr>
          <w:b/>
          <w:bCs/>
        </w:rPr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6217"/>
        <w:gridCol w:w="13"/>
        <w:gridCol w:w="2282"/>
      </w:tblGrid>
      <w:tr>
        <w:trPr>
          <w:trHeight w:val="5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tabs>
                <w:tab w:val="clear" w:pos="794"/>
                <w:tab w:val="left" w:pos="356" w:leader="none"/>
              </w:tabs>
              <w:ind w:left="356" w:hanging="356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etición de información.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naliza los requerimientos específicos para un determinado proyecto.</w:t>
            </w:r>
          </w:p>
          <w:p>
            <w:pPr>
              <w:pStyle w:val="Sangra3detindependiente"/>
              <w:numPr>
                <w:ilvl w:val="0"/>
                <w:numId w:val="10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olicita a la Coordinación Administrativa se lleve a cabo las gestiones necesarias para realizar una compra, servicio o un proyecto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szCs w:val="22"/>
                <w:lang w:val="es-ES"/>
              </w:rPr>
              <w:t xml:space="preserve">Dirección General y/o Direcciones de Área 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tabs>
                <w:tab w:val="clear" w:pos="794"/>
                <w:tab w:val="left" w:pos="356" w:leader="none"/>
              </w:tabs>
              <w:ind w:left="356" w:hanging="356"/>
              <w:rPr/>
            </w:pPr>
            <w:r>
              <w:rPr>
                <w:szCs w:val="22"/>
                <w:lang w:val="es-ES"/>
              </w:rPr>
              <w:t>Verificación del recurso.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4"/>
              </w:numPr>
              <w:tabs>
                <w:tab w:val="clear" w:pos="794"/>
                <w:tab w:val="left" w:pos="405" w:leader="none"/>
              </w:tabs>
              <w:ind w:left="405" w:hanging="405"/>
              <w:rPr/>
            </w:pPr>
            <w:r>
              <w:rPr>
                <w:szCs w:val="22"/>
                <w:lang w:val="es-ES"/>
              </w:rPr>
              <w:t>Analiza el presupuesto para llevar a cabo la petición del proyecto.</w:t>
            </w:r>
          </w:p>
          <w:p>
            <w:pPr>
              <w:pStyle w:val="Sangra3detindependiente"/>
              <w:numPr>
                <w:ilvl w:val="1"/>
                <w:numId w:val="14"/>
              </w:numPr>
              <w:tabs>
                <w:tab w:val="clear" w:pos="794"/>
                <w:tab w:val="left" w:pos="405" w:leader="none"/>
              </w:tabs>
              <w:ind w:left="405" w:hanging="40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visa los montos del proyecto contra las partidas presupuestales.</w:t>
            </w:r>
          </w:p>
          <w:p>
            <w:pPr>
              <w:pStyle w:val="Sangra3detindependiente"/>
              <w:ind w:left="405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¿Procede?</w:t>
            </w:r>
          </w:p>
          <w:p>
            <w:pPr>
              <w:pStyle w:val="Sangra3detindependiente"/>
              <w:ind w:left="405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No: Solicita al Departamento de Gestión Financiera la realización de la adecuación presupuestal.</w:t>
            </w:r>
          </w:p>
          <w:p>
            <w:pPr>
              <w:pStyle w:val="Sangra3detindependiente"/>
              <w:ind w:left="405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í: Se lleva a cabo la gestión para la compra del bien o servicio.</w:t>
            </w:r>
          </w:p>
          <w:p>
            <w:pPr>
              <w:pStyle w:val="Sangra3detindependiente"/>
              <w:ind w:left="405" w:hanging="0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  <w:t>Termin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oordinación Administrativa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794"/>
                <w:tab w:val="left" w:pos="356" w:leader="none"/>
              </w:tabs>
              <w:ind w:left="356" w:hanging="356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decuación Presupuestal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94"/>
                <w:tab w:val="left" w:pos="405" w:leader="none"/>
              </w:tabs>
              <w:ind w:left="405" w:hanging="40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labora y captura en el SICOP el tipo de adecuación presupuestal que se requiere.</w:t>
            </w:r>
          </w:p>
          <w:p>
            <w:pPr>
              <w:pStyle w:val="Sangra3detindependiente"/>
              <w:numPr>
                <w:ilvl w:val="1"/>
                <w:numId w:val="14"/>
              </w:numPr>
              <w:tabs>
                <w:tab w:val="clear" w:pos="794"/>
                <w:tab w:val="left" w:pos="405" w:leader="none"/>
              </w:tabs>
              <w:ind w:left="405" w:hanging="40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Imprime la hoja de adecuación para su validación y control.</w:t>
            </w:r>
          </w:p>
          <w:p>
            <w:pPr>
              <w:pStyle w:val="Sangra3detindependiente"/>
              <w:numPr>
                <w:ilvl w:val="0"/>
                <w:numId w:val="20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Hoja de adecuación.</w:t>
            </w:r>
          </w:p>
          <w:p>
            <w:pPr>
              <w:pStyle w:val="Sangra3detindependiente"/>
              <w:numPr>
                <w:ilvl w:val="1"/>
                <w:numId w:val="14"/>
              </w:numPr>
              <w:tabs>
                <w:tab w:val="clear" w:pos="794"/>
                <w:tab w:val="left" w:pos="405" w:leader="none"/>
              </w:tabs>
              <w:ind w:left="405" w:hanging="42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nvía la hoja de adecuación a la Coordinación para su autorizació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epartamento de Gestión Financiera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tabs>
                <w:tab w:val="clear" w:pos="794"/>
                <w:tab w:val="left" w:pos="356" w:leader="none"/>
              </w:tabs>
              <w:ind w:left="356" w:hanging="356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utorización de la Adecuación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tabs>
                <w:tab w:val="clear" w:pos="794"/>
                <w:tab w:val="left" w:pos="405" w:leader="none"/>
              </w:tabs>
              <w:ind w:left="356" w:hanging="356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ibe la hoja de adecuación.</w:t>
            </w:r>
          </w:p>
          <w:p>
            <w:pPr>
              <w:pStyle w:val="Sangra3detindependiente"/>
              <w:numPr>
                <w:ilvl w:val="1"/>
                <w:numId w:val="19"/>
              </w:numPr>
              <w:tabs>
                <w:tab w:val="clear" w:pos="794"/>
                <w:tab w:val="left" w:pos="405" w:leader="none"/>
              </w:tabs>
              <w:ind w:left="405" w:hanging="40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utoriza para su envío através del SICOP.</w:t>
            </w:r>
          </w:p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oordinación Administrativa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9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plicación de la adecuación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9"/>
              </w:numPr>
              <w:tabs>
                <w:tab w:val="clear" w:pos="794"/>
                <w:tab w:val="left" w:pos="405" w:leader="none"/>
              </w:tabs>
              <w:ind w:left="405" w:hanging="42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nvía por sistema la adecuación presupuestal.</w:t>
            </w:r>
          </w:p>
          <w:p>
            <w:pPr>
              <w:pStyle w:val="Sangra3detindependiente"/>
              <w:numPr>
                <w:ilvl w:val="1"/>
                <w:numId w:val="19"/>
              </w:numPr>
              <w:tabs>
                <w:tab w:val="clear" w:pos="794"/>
                <w:tab w:val="left" w:pos="405" w:leader="none"/>
              </w:tabs>
              <w:ind w:left="405" w:hanging="42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Monitorea por sistema la autorización de la adecuación presupuestaria.</w:t>
            </w:r>
          </w:p>
          <w:p>
            <w:pPr>
              <w:pStyle w:val="Sangra3detindependiente"/>
              <w:ind w:left="405" w:hanging="16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¿Procede?</w:t>
            </w:r>
          </w:p>
          <w:p>
            <w:pPr>
              <w:pStyle w:val="Sangra3detindependiente"/>
              <w:ind w:left="405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No. Se regresa a la actividad 2.1</w:t>
            </w:r>
          </w:p>
          <w:p>
            <w:pPr>
              <w:pStyle w:val="Sangra3detindependiente"/>
              <w:ind w:left="405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í: Se imprime hoja autorizada del SICOP y se entrega a la Coordinación Administrativa para que informe al área correspondiente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epartamento de Gestión Financiera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9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gistro de adecuación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405" w:hanging="40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6.1 Realiza el registro y asiento de auxiliares presupuestales para posteriormente afectar mediante solicitudes de pago a las nuevas disponibilidades presupuestales.</w:t>
            </w:r>
          </w:p>
          <w:p>
            <w:pPr>
              <w:pStyle w:val="Sangra3detindependiente"/>
              <w:ind w:left="405" w:hanging="40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</w:r>
          </w:p>
          <w:p>
            <w:pPr>
              <w:pStyle w:val="Sangra3detindependiente"/>
              <w:ind w:left="405" w:hanging="405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  <w:t>Termino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epartamento de Gestión Financiera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Diagrama de Flujo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3227"/>
        <w:gridCol w:w="32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irección General y/o Direcciones de Áre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oordinación Administrativ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epartamento de Gestión Financiera</w:t>
            </w:r>
          </w:p>
        </w:tc>
      </w:tr>
      <w:tr>
        <w:trPr>
          <w:trHeight w:val="98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80645</wp:posOffset>
                      </wp:positionV>
                      <wp:extent cx="95059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4.15pt;margin-top:6.3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32194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25.35pt" to="73pt,5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664845</wp:posOffset>
                      </wp:positionV>
                      <wp:extent cx="986155" cy="609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etición de información.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3.35pt;margin-top:52.3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etición de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970280</wp:posOffset>
                      </wp:positionV>
                      <wp:extent cx="1257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76.4pt" to="210.35pt,7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475615</wp:posOffset>
                      </wp:positionV>
                      <wp:extent cx="509905" cy="3022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90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5pt;height:23.8pt;mso-wrap-distance-left:9.05pt;mso-wrap-distance-right:9.05pt;mso-wrap-distance-top:0pt;mso-wrap-distance-bottom:0pt;margin-top:37.45pt;mso-position-vertical-relative:text;margin-left:8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225550</wp:posOffset>
                      </wp:positionV>
                      <wp:extent cx="0" cy="19812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96.5pt" to="88.25pt,11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47700</wp:posOffset>
                      </wp:positionV>
                      <wp:extent cx="986155" cy="6096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erificación del recurs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75pt;margin-top:51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erificación del recur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1427480</wp:posOffset>
                      </wp:positionV>
                      <wp:extent cx="1028700" cy="457200"/>
                      <wp:effectExtent l="12065" t="5715" r="1270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7.5pt;margin-top:112.4pt;width:80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884680</wp:posOffset>
                      </wp:positionV>
                      <wp:extent cx="0" cy="1981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48.4pt" to="87.75pt,16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096770</wp:posOffset>
                      </wp:positionV>
                      <wp:extent cx="950595" cy="23431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65.1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1656080</wp:posOffset>
                      </wp:positionV>
                      <wp:extent cx="6858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130.4pt" to="177.7pt,1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2880360</wp:posOffset>
                      </wp:positionV>
                      <wp:extent cx="986155" cy="6096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de la Adecu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8pt;margin-top:226.8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la Adec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2538095</wp:posOffset>
                      </wp:positionV>
                      <wp:extent cx="186499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6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199.85pt" to="234.5pt,19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53809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99.85pt" to="87.75pt,2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3141980</wp:posOffset>
                      </wp:positionV>
                      <wp:extent cx="99377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5pt,247.4pt" to="202.95pt,2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427480</wp:posOffset>
                      </wp:positionV>
                      <wp:extent cx="342900" cy="28448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4pt;mso-wrap-distance-left:9.05pt;mso-wrap-distance-right:9.05pt;mso-wrap-distance-top:0pt;mso-wrap-distance-bottom:0pt;margin-top:112.4pt;mso-position-vertical-relative:text;margin-left:13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1824990</wp:posOffset>
                      </wp:positionV>
                      <wp:extent cx="314325" cy="28448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2.4pt;mso-wrap-distance-left:9.05pt;mso-wrap-distance-right:9.05pt;mso-wrap-distance-top:0pt;mso-wrap-distance-bottom:0pt;margin-top:143.7pt;mso-position-vertical-relative:text;margin-left:6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464185</wp:posOffset>
                      </wp:positionV>
                      <wp:extent cx="484505" cy="27432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50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5pt;height:21.6pt;mso-wrap-distance-left:9.05pt;mso-wrap-distance-right:9.05pt;mso-wrap-distance-top:0pt;mso-wrap-distance-bottom:0pt;margin-top:36.55pt;mso-position-vertical-relative:text;margin-left:10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2679065</wp:posOffset>
                      </wp:positionV>
                      <wp:extent cx="387350" cy="31813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pt;height:25.05pt;mso-wrap-distance-left:9.05pt;mso-wrap-distance-right:9.05pt;mso-wrap-distance-top:0pt;mso-wrap-distance-bottom:0pt;margin-top:210.95pt;mso-position-vertical-relative:text;margin-left:10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246505</wp:posOffset>
                      </wp:positionV>
                      <wp:extent cx="0" cy="129222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98.15pt" to="70.3pt,19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925830</wp:posOffset>
                      </wp:positionV>
                      <wp:extent cx="914400" cy="571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Hoja de adecu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2.15pt;margin-top:72.9pt;width:71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Hoja de adec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5563235</wp:posOffset>
                      </wp:positionV>
                      <wp:extent cx="950595" cy="23431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pt;margin-top:438.0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48335</wp:posOffset>
                      </wp:positionV>
                      <wp:extent cx="986155" cy="6096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decuación Presupuest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25pt;margin-top:51.0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decuación Presupue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84480</wp:posOffset>
                      </wp:positionV>
                      <wp:extent cx="0" cy="13716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22.4pt" to="13.5pt,13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84480</wp:posOffset>
                      </wp:positionV>
                      <wp:extent cx="685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22.4pt" to="67.45pt,2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284480</wp:posOffset>
                      </wp:positionV>
                      <wp:extent cx="0" cy="3429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22.4pt" to="67.5pt,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3463290</wp:posOffset>
                      </wp:positionV>
                      <wp:extent cx="0" cy="19812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272.7pt" to="81.15pt,28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891155</wp:posOffset>
                      </wp:positionV>
                      <wp:extent cx="986155" cy="6096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plicación de la adecu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7pt;margin-top:227.6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plicación de la adec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3670935</wp:posOffset>
                      </wp:positionV>
                      <wp:extent cx="1028700" cy="457200"/>
                      <wp:effectExtent l="12065" t="5715" r="1270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45pt;margin-top:289.05pt;width:80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898900</wp:posOffset>
                      </wp:positionV>
                      <wp:extent cx="3429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307pt" to="40.45pt,30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898265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306.95pt" to="13.4pt,3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43375</wp:posOffset>
                      </wp:positionV>
                      <wp:extent cx="306070" cy="30607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326.25pt;width:24.05pt;height:24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4125595</wp:posOffset>
                      </wp:positionV>
                      <wp:extent cx="0" cy="457200"/>
                      <wp:effectExtent l="38100" t="0" r="387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5pt,324.85pt" to="80.15pt,36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4617085</wp:posOffset>
                      </wp:positionV>
                      <wp:extent cx="986155" cy="60960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istro de adecu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5pt;margin-top:363.5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istro de adec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5220970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411.1pt" to="82.1pt,43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464185</wp:posOffset>
                      </wp:positionV>
                      <wp:extent cx="393700" cy="30226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3.8pt;mso-wrap-distance-left:9.05pt;mso-wrap-distance-right:9.05pt;mso-wrap-distance-top:0pt;mso-wrap-distance-bottom:0pt;margin-top:36.55pt;mso-position-vertical-relative:text;margin-left: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2689860</wp:posOffset>
                      </wp:positionV>
                      <wp:extent cx="481965" cy="26733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21.05pt;mso-wrap-distance-left:9.05pt;mso-wrap-distance-right:9.05pt;mso-wrap-distance-top:0pt;mso-wrap-distance-bottom:0pt;margin-top:211.8pt;mso-position-vertical-relative:text;margin-left:9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4420870</wp:posOffset>
                      </wp:positionV>
                      <wp:extent cx="409575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7pt;mso-wrap-distance-left:9.05pt;mso-wrap-distance-right:9.05pt;mso-wrap-distance-top:0pt;mso-wrap-distance-bottom:0pt;margin-top:348.1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Documentos de Referencia</w:t>
      </w:r>
    </w:p>
    <w:p>
      <w:pPr>
        <w:pStyle w:val="Normal"/>
        <w:rPr>
          <w:rFonts w:cs="Arial"/>
          <w:b/>
          <w:b/>
          <w:sz w:val="24"/>
          <w:szCs w:val="22"/>
          <w:lang w:val="es-ES"/>
        </w:rPr>
      </w:pPr>
      <w:r>
        <w:rPr>
          <w:rFonts w:cs="Arial"/>
          <w:b/>
          <w:sz w:val="24"/>
          <w:szCs w:val="22"/>
          <w:lang w:val="es-E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3686"/>
      </w:tblGrid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ind w:left="-426" w:hanging="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1 Manual de Organización Específico de la Dirección General de Información en Salud vigen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6.2 Guía Técnica para la Elaboración de Manuales de Procedimientos de la Secretaría de Salu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3 Ley Federal de Presupuesto y Responsabilidad Hacendarí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4 Clasificador por Objeto del Gas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6.5 Ley de Presupuesto, Contabilidad  y Gasto Público Feder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6 Reglamento Interior de la Secretaría de Salu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7 Manual General de Organización de la S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Registros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085"/>
        <w:gridCol w:w="3118"/>
        <w:gridCol w:w="3261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7.1 Presupuesto Autorizad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ontrol Presupuestal y Contabilid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 xml:space="preserve">7.2 Presupuesto Federal Modificado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ontrol Presupuestal y Contabilid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0" w:leader="none"/>
        </w:tabs>
        <w:ind w:left="705" w:hanging="1272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Glosario</w:t>
      </w:r>
    </w:p>
    <w:p>
      <w:pPr>
        <w:pStyle w:val="Normal"/>
        <w:tabs>
          <w:tab w:val="clear" w:pos="794"/>
          <w:tab w:val="left" w:pos="0" w:leader="none"/>
        </w:tabs>
        <w:ind w:hanging="1272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6"/>
        </w:numPr>
        <w:tabs>
          <w:tab w:val="clear" w:pos="794"/>
          <w:tab w:val="left" w:pos="0" w:leader="none"/>
        </w:tabs>
        <w:ind w:left="0" w:hanging="56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Actividad.- </w:t>
      </w:r>
      <w:r>
        <w:rPr>
          <w:bCs/>
          <w:sz w:val="22"/>
          <w:szCs w:val="22"/>
          <w:lang w:val="es-ES"/>
        </w:rPr>
        <w:t>Acciones que deben contemplar tanto el Programa como el Subprograma de Operación para poder alcanzar su meta.</w:t>
      </w:r>
    </w:p>
    <w:p>
      <w:pPr>
        <w:pStyle w:val="Normal"/>
        <w:ind w:left="-567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hanging="56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8.2</w:t>
        <w:tab/>
        <w:t>Adecuación Presupuestal.</w:t>
      </w:r>
      <w:r>
        <w:rPr>
          <w:bCs/>
          <w:sz w:val="22"/>
          <w:szCs w:val="22"/>
          <w:lang w:val="es-ES"/>
        </w:rPr>
        <w:t>- Modificación que se realiza al calendario de gasto para ampliar o reducir presupuesto en el capítulo, concepto y partidas de acuerdo a las necesidades de operación.</w:t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/>
      </w:pPr>
      <w:r>
        <w:rPr>
          <w:b/>
          <w:sz w:val="22"/>
          <w:szCs w:val="22"/>
          <w:lang w:val="es-ES"/>
        </w:rPr>
        <w:t>8.3</w:t>
        <w:tab/>
        <w:t xml:space="preserve">Anteproyecto del Presupuesto.- </w:t>
      </w:r>
      <w:r>
        <w:rPr>
          <w:bCs/>
          <w:sz w:val="22"/>
          <w:szCs w:val="22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/>
      </w:pPr>
      <w:r>
        <w:rPr>
          <w:b/>
          <w:sz w:val="22"/>
          <w:szCs w:val="22"/>
          <w:lang w:val="es-ES"/>
        </w:rPr>
        <w:t>8.4</w:t>
        <w:tab/>
        <w:t xml:space="preserve">Asignación Original.- </w:t>
      </w:r>
      <w:r>
        <w:rPr>
          <w:bCs/>
          <w:sz w:val="22"/>
          <w:szCs w:val="22"/>
          <w:lang w:val="es-ES"/>
        </w:rPr>
        <w:t>Importe consignado en el Presupuesto de Egresos de la Federación, aprobado por la H. Cámara de Diputados.</w:t>
      </w:r>
    </w:p>
    <w:p>
      <w:pPr>
        <w:pStyle w:val="Normal"/>
        <w:tabs>
          <w:tab w:val="clear" w:pos="794"/>
          <w:tab w:val="left" w:pos="0" w:leader="none"/>
        </w:tabs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8.5</w:t>
        <w:tab/>
        <w:t xml:space="preserve">Control Presupuestario.- </w:t>
      </w:r>
      <w:r>
        <w:rPr>
          <w:bCs/>
          <w:sz w:val="22"/>
          <w:szCs w:val="22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/>
      </w:pPr>
      <w:r>
        <w:rPr>
          <w:b/>
          <w:sz w:val="22"/>
          <w:szCs w:val="22"/>
          <w:lang w:val="es-ES"/>
        </w:rPr>
        <w:t>8.6</w:t>
        <w:tab/>
        <w:t xml:space="preserve">Egresos.- </w:t>
      </w:r>
      <w:r>
        <w:rPr>
          <w:bCs/>
          <w:sz w:val="22"/>
          <w:szCs w:val="22"/>
          <w:lang w:val="es-ES"/>
        </w:rPr>
        <w:t>Erogación de Recursos Financieros, motivada por el compromiso de liquidación de algún Bien o Servicio recibido o por algún otro concepto.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/>
      </w:pPr>
      <w:r>
        <w:rPr>
          <w:b/>
          <w:sz w:val="22"/>
          <w:szCs w:val="22"/>
          <w:lang w:val="es-ES"/>
        </w:rPr>
        <w:t>8.7</w:t>
        <w:tab/>
        <w:t xml:space="preserve">Presupuesto.- </w:t>
      </w:r>
      <w:r>
        <w:rPr>
          <w:bCs/>
          <w:sz w:val="22"/>
          <w:szCs w:val="22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6"/>
        </w:numPr>
        <w:tabs>
          <w:tab w:val="clear" w:pos="794"/>
          <w:tab w:val="left" w:pos="0" w:leader="none"/>
        </w:tabs>
        <w:ind w:left="0" w:hanging="567"/>
        <w:rPr>
          <w:bCs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Programa Anual de Trabajo PAT.- </w:t>
      </w:r>
      <w:r>
        <w:rPr>
          <w:bCs/>
          <w:sz w:val="22"/>
          <w:szCs w:val="22"/>
          <w:lang w:val="es-ES"/>
        </w:rPr>
        <w:t>Instrumento que permite traducir los Lineamientos Generales de la Planeación Nacional de Desarrollo Económico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6"/>
        </w:numPr>
        <w:rPr>
          <w:bCs/>
          <w:sz w:val="22"/>
          <w:szCs w:val="22"/>
          <w:lang w:val="es-ES"/>
        </w:rPr>
      </w:pPr>
      <w:r>
        <w:rPr>
          <w:rFonts w:eastAsia="Arial"/>
          <w:b/>
          <w:sz w:val="22"/>
          <w:szCs w:val="22"/>
          <w:lang w:val="es-ES"/>
        </w:rPr>
        <w:t xml:space="preserve">    </w:t>
      </w:r>
      <w:r>
        <w:rPr>
          <w:b/>
          <w:sz w:val="22"/>
          <w:szCs w:val="22"/>
          <w:lang w:val="es-ES"/>
        </w:rPr>
        <w:t>SICOP</w:t>
      </w:r>
      <w:r>
        <w:rPr>
          <w:bCs/>
          <w:sz w:val="22"/>
          <w:szCs w:val="22"/>
          <w:lang w:val="es-ES"/>
        </w:rPr>
        <w:t>.- Sistema de Contabilidad y Presupuesto.</w:t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0" w:leader="none"/>
        </w:tabs>
        <w:ind w:hanging="567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4961"/>
      </w:tblGrid>
      <w:tr>
        <w:trPr>
          <w:trHeight w:val="3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lang w:val="es-ES"/>
              </w:rPr>
              <w:t>9.1               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  <w:t>No aplica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758" w:gutter="0" w:header="720" w:top="1418" w:footer="16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945"/>
      <w:gridCol w:w="1843"/>
    </w:tblGrid>
    <w:tr>
      <w:trPr>
        <w:trHeight w:val="423" w:hRule="atLeast"/>
        <w:cantSplit w:val="true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201930</wp:posOffset>
                </wp:positionV>
                <wp:extent cx="1005840" cy="679450"/>
                <wp:effectExtent l="0" t="0" r="0" b="0"/>
                <wp:wrapNone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679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ÓN GENERAL DE INFORMACIÓN EN SALUD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</w:t>
          </w:r>
          <w:r>
            <w:rPr/>
            <w:t>29.- PROCEDIMIENTO PARA LAS TRANSFERENCIAS Y/O ADECUACIONES PRESUPUESTALES EN LAS DIRECCION GENERAL DE INFORMACIÓN EN SALUD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94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40"/>
        </w:tabs>
        <w:ind w:left="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8"/>
        </w:tabs>
        <w:ind w:left="2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82"/>
        </w:tabs>
        <w:ind w:left="30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36"/>
        </w:tabs>
        <w:ind w:left="4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4"/>
        </w:tabs>
        <w:ind w:left="61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78"/>
        </w:tabs>
        <w:ind w:left="69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2"/>
        </w:tabs>
        <w:ind w:left="8132" w:hanging="1800"/>
      </w:pPr>
      <w:rPr/>
    </w:lvl>
  </w:abstractNum>
  <w:abstractNum w:abstractNumId="5">
    <w:lvl w:ilvl="0">
      <w:start w:val="2"/>
      <w:numFmt w:val="decimal"/>
      <w:lvlText w:val="%1.2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8"/>
      <w:numFmt w:val="decimal"/>
      <w:lvlText w:val="%1.%2"/>
      <w:lvlJc w:val="left"/>
      <w:pPr>
        <w:ind w:left="207" w:hanging="360"/>
      </w:pPr>
      <w:rPr>
        <w:b/>
      </w:rPr>
    </w:lvl>
    <w:lvl w:ilvl="2">
      <w:start w:val="1"/>
      <w:numFmt w:val="decimal"/>
      <w:lvlText w:val="%1.%2.%3"/>
      <w:lvlJc w:val="left"/>
      <w:pPr>
        <w:ind w:left="414" w:hanging="720"/>
      </w:pPr>
      <w:rPr>
        <w:b/>
      </w:rPr>
    </w:lvl>
    <w:lvl w:ilvl="3">
      <w:start w:val="1"/>
      <w:numFmt w:val="decimal"/>
      <w:lvlText w:val="%1.%2.%3.%4"/>
      <w:lvlJc w:val="left"/>
      <w:pPr>
        <w:ind w:left="981" w:hanging="720"/>
      </w:pPr>
      <w:rPr>
        <w:b/>
      </w:rPr>
    </w:lvl>
    <w:lvl w:ilvl="4">
      <w:start w:val="1"/>
      <w:numFmt w:val="decimal"/>
      <w:lvlText w:val="%1.%2.%3.%4.%5"/>
      <w:lvlJc w:val="left"/>
      <w:pPr>
        <w:ind w:left="1188" w:hanging="1080"/>
      </w:pPr>
      <w:rPr>
        <w:b/>
      </w:rPr>
    </w:lvl>
    <w:lvl w:ilvl="5">
      <w:start w:val="1"/>
      <w:numFmt w:val="decimal"/>
      <w:lvlText w:val="%1.%2.%3.%4.%5.%6"/>
      <w:lvlJc w:val="left"/>
      <w:pPr>
        <w:ind w:left="175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ind w:left="196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ind w:left="252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ind w:left="2736" w:hanging="1800"/>
      </w:pPr>
      <w:rPr>
        <w:b/>
      </w:rPr>
    </w:lvl>
  </w:abstractNum>
  <w:abstractNum w:abstractNumId="7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9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abstractNum w:abstractNumId="11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/>
      <w:i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12:00Z</dcterms:created>
  <dc:creator>Jose Luis Gazcon</dc:creator>
  <dc:description/>
  <cp:keywords/>
  <dc:language>en-US</dc:language>
  <cp:lastModifiedBy>VESCORZA</cp:lastModifiedBy>
  <cp:lastPrinted>2012-07-25T17:56:00Z</cp:lastPrinted>
  <dcterms:modified xsi:type="dcterms:W3CDTF">2012-09-10T19:14:00Z</dcterms:modified>
  <cp:revision>16</cp:revision>
  <dc:subject/>
  <dc:title>Su empresa SA de CV</dc:title>
</cp:coreProperties>
</file>