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114300</wp:posOffset>
            </wp:positionV>
            <wp:extent cx="166497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CRETARÍA DE SALU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SECRETARÍA INTEGRACION Y DESARROL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 SECTOR SALU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MANUAL GENERAL DE PROCEDIMIENTOS DE LA DIRECCIÓN  GENERAL DE INFORMACIÓN EN SALUD</w:t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LIO,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1355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6:29:00Z</dcterms:created>
  <dc:creator>Luis Gabriel García Zamora</dc:creator>
  <dc:description/>
  <cp:keywords/>
  <dc:language>en-US</dc:language>
  <cp:lastModifiedBy>Administrador</cp:lastModifiedBy>
  <cp:lastPrinted>2009-07-28T12:31:00Z</cp:lastPrinted>
  <dcterms:modified xsi:type="dcterms:W3CDTF">2012-07-03T16:29:00Z</dcterms:modified>
  <cp:revision>2</cp:revision>
  <dc:subject/>
  <dc:title>SECRETARIA DE SALUD</dc:title>
</cp:coreProperties>
</file>