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  <w:szCs w:val="24"/>
        </w:rPr>
        <w:t xml:space="preserve">6.- Procedimiento de asesoramiento a las entidades federativas PARA LA integración de proyectos MÉDICOS arquitectónicos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134" w:right="902" w:gutter="0" w:header="720" w:top="2126" w:footer="0" w:bottom="2268"/>
          <w:pgNumType w:start="1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0 Propósito</w:t>
      </w:r>
    </w:p>
    <w:p>
      <w:pPr>
        <w:pStyle w:val="Normal"/>
        <w:rPr/>
      </w:pPr>
      <w:r>
        <w:rPr>
          <w:sz w:val="20"/>
        </w:rPr>
        <w:t>Validar el diseño de los programas médicos arquitectónicos a desarrollar de las unidades de atención a la salud para la construcción de unidades médicas en las entidades federativ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Alcance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</w:rPr>
        <w:t xml:space="preserve">A nivel interno, las siguientes áreas de estructura de la DGPLADES: Dirección General, Dirección General Adjunta de Planeación de la Infraestructura, Dirección de Nuevos Modelos, Subdirección de Diseño e Implementación de Instrumentos para la Innovación de la Infraestructura, </w:t>
      </w:r>
    </w:p>
    <w:p>
      <w:pPr>
        <w:pStyle w:val="Normal"/>
        <w:ind w:left="792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A nivel externo, el procedimiento servirá de referencia para las Instancias que conducen la Planeación e Infraestructura en Salud y a los Servicios de Salud Estatal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líticas de operació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1  La Dirección de Nuevos Modelos será la responsable de revisar y asesorar a las entidades federativas sobre la realización de los Programas Médicos Arquitectónic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2 La Dirección de Nuevos Modelos a través de la Subdirección de Diseño e Implementación de Instrumentos para la Innovación de la Infraestructura (SDIIII) apoyará en la revisión y validación de los programas médicos arquitectónicos de las unidades a desarroll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  <w:t>3.3. Las entidades Federativas serán las responsables de la elaboración y envío de sus programas médicos arquitectónicos a la Dirección General de Planeación y Desarrollo en Salud (DGPlaDeS) para la revisión y validació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4  La Dirección de Nuevos Modelos informará que el Centro de Excelencia Tecnológica (CENETEC) será responsable del brindar la asesoría en relación al equipamiento que debe incluir la unidad propue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Web"/>
        <w:jc w:val="both"/>
        <w:rPr/>
      </w:pPr>
      <w:r>
        <w:rPr>
          <w:sz w:val="20"/>
        </w:rPr>
        <w:t xml:space="preserve">3.5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Artículo 25. </w:t>
      </w:r>
      <w:r>
        <w:rPr>
          <w:rFonts w:cs="Arial;Arial" w:ascii="Arial;Arial" w:hAnsi="Arial;Arial"/>
          <w:sz w:val="20"/>
          <w:szCs w:val="20"/>
        </w:rPr>
        <w:t>Corresponde a la Dirección General de Planeación y Desarrollo en Salud: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. Diseñar, desarrollar e implantar instrumentos para la innovación y la modernización del Sistema Nacional de Salud, fortaleciendo la función rectora y de coordinación de la Secretaría con las unidades que lo conforman o que en él participan, vigilando permanentemente en ello el cumplimiento de las políticas y estrategias en materia de equidad;</w:t>
      </w:r>
    </w:p>
    <w:p>
      <w:pPr>
        <w:pStyle w:val="NormalWeb"/>
        <w:jc w:val="both"/>
        <w:rPr/>
      </w:pPr>
      <w:r>
        <w:rPr>
          <w:rFonts w:cs="Arial;Arial" w:ascii="Arial;Arial" w:hAnsi="Arial;Arial"/>
          <w:sz w:val="20"/>
          <w:szCs w:val="20"/>
        </w:rPr>
        <w:t>VII. Proponer el diseño y desarrollo de nuevos modelos de atención a la salud en correspondencia a las necesidades y características culturales de la población, promoviendo la interrelación con propuestas y proyectos conjuntos, apoyando que su evaluación se realice a través de la visión de la cultura donde se practica;</w:t>
      </w:r>
    </w:p>
    <w:p>
      <w:pPr>
        <w:pStyle w:val="NormalWeb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III. Definir los criterios y aplicar instrumentos, como el certificado de necesidad, que permitan el reordenamiento de la actual infraestructura en salud, así como la construcción de infraestructura nueva, congruentes con la estrategia nacional y las innovaciones del modelo de atención.</w:t>
      </w:r>
    </w:p>
    <w:p>
      <w:pPr>
        <w:pStyle w:val="Normal"/>
        <w:rPr>
          <w:rFonts w:ascii="Arial;Arial" w:hAnsi="Arial;Arial" w:cs="Arial;Arial"/>
          <w:sz w:val="22"/>
          <w:szCs w:val="22"/>
          <w:lang w:val="es-ES"/>
        </w:rPr>
      </w:pPr>
      <w:r>
        <w:rPr>
          <w:rFonts w:cs="Arial;Arial"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rFonts w:cs="Arial;Arial"/>
          <w:sz w:val="20"/>
        </w:rPr>
        <w:t xml:space="preserve">3.6 </w:t>
      </w:r>
      <w:r>
        <w:rPr>
          <w:sz w:val="22"/>
          <w:szCs w:val="22"/>
          <w:lang w:val="es-ES"/>
        </w:rPr>
        <w:t xml:space="preserve">NORMAS OFICIALES MEXICANAS: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n congruencia con lo anterior la Dirección General de Normas sustenta su actuación en los principios constitucionales de fundamentación y motivación, pues de esta forma salvaguarda los derechos y garantías de los gobernados en un marco de legalidad.</w:t>
      </w:r>
    </w:p>
    <w:p>
      <w:pPr>
        <w:pStyle w:val="Normal"/>
        <w:ind w:left="1134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OM-087-SEMARNAT-SSA1-2002. Protección ambiental - Salud ambiental - Residuos peligrosos biológico-infecciosos - Clasificación y especificaciones de manejo. Publicada en el DOF el 17 de febrero de 2003. Capítulo 5: Clasificación de establecimientos generadores de RPBI, apartado 5.1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OM-040-SSA2-2004. En materia de información en salud. Publicada en el DOF el 28 de septiembre de 2005. Capítulo 3: Definiciones y abreviaturas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OM-178-SSA1-1998. Que establece los requisitos mínimos de infraestructura y equipamiento de establecimientos para la atención médica de pacientes ambulatorios. Publicada en el DOF el 29 de octubre de 1999. Capítulo 4: Definiciones y terminología; Capítulo 6: Especificaciones; Capítulo 12: Apéndices normativos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OM-156-SSA1-1996. Salud ambiental. Requisitos técnicos para las instalaciones en establecimientos de diagnóstico médico con rayos X. Publicada en el DOF el 12 de junio de 1997. Capítulo 1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OM-197-SSA1-2000. Que establece los requisitos mínimos de infraestructura y equipamiento de hospitales generales y consultorios de atención médica especializada. Publicada en el DOF el 24 de octubre de 2001. Capítulo 4: Definiciones, símbolos y abreviaturas; Capítulo 6: Hospitales.</w:t>
      </w:r>
    </w:p>
    <w:p>
      <w:pPr>
        <w:pStyle w:val="Normal"/>
        <w:numPr>
          <w:ilvl w:val="0"/>
          <w:numId w:val="7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Secretaría de la Función Pública.  Anexo Único del Acuerdo por el que se establecen los Lineamientos para la Accesibilidad de las Personas con Discapacidad a Inmuebles Federales. Publicado en el DOF, enero de 2004. Capítulo 1: Elementos arquitectónicos y urbanos.</w:t>
      </w:r>
    </w:p>
    <w:p>
      <w:pPr>
        <w:pStyle w:val="Normal"/>
        <w:numPr>
          <w:ilvl w:val="0"/>
          <w:numId w:val="7"/>
        </w:numPr>
        <w:autoSpaceDE w:val="false"/>
        <w:rPr>
          <w:rFonts w:cs="Arial;Arial"/>
          <w:sz w:val="22"/>
          <w:szCs w:val="22"/>
        </w:rPr>
      </w:pPr>
      <w:r>
        <w:rPr>
          <w:rFonts w:cs="Arial;Arial"/>
          <w:iCs/>
          <w:sz w:val="22"/>
          <w:szCs w:val="22"/>
        </w:rPr>
        <w:t>Anexo Único del Acuerdo por el que se establecen los Lineamientos para la Accesibilidad de las Personas con Discapacidad a Inmuebles Federales.</w:t>
      </w:r>
    </w:p>
    <w:p>
      <w:pPr>
        <w:pStyle w:val="Normal"/>
        <w:numPr>
          <w:ilvl w:val="0"/>
          <w:numId w:val="7"/>
        </w:numPr>
        <w:autoSpaceDE w:val="false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NOM-206-SSA1- 2002 que establece </w:t>
      </w:r>
      <w:r>
        <w:rPr>
          <w:rFonts w:cs="Arial;Arial"/>
          <w:iCs/>
          <w:sz w:val="22"/>
          <w:szCs w:val="22"/>
        </w:rPr>
        <w:t>los requisitos mínimos de infraestructura y equipamiento con que deben cumplir las Unidades de Atención Médica, que proporcionen servicios de promoción, prevención, diagnóstico, terapéuticos y de rehabilitación, incluyendo la atención de urgencias, curaciones y en su caso, partos a pacientes ambulatorios</w:t>
      </w:r>
    </w:p>
    <w:p>
      <w:pPr>
        <w:pStyle w:val="Normal"/>
        <w:rPr>
          <w:rFonts w:cs="Arial;Arial"/>
          <w:sz w:val="20"/>
          <w:szCs w:val="22"/>
        </w:rPr>
      </w:pPr>
      <w:r>
        <w:rPr>
          <w:rFonts w:cs="Arial;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rFonts w:cs="Arial;Arial"/>
          <w:b/>
          <w:b/>
          <w:bCs/>
          <w:sz w:val="24"/>
        </w:rPr>
      </w:pPr>
      <w:r>
        <w:rPr>
          <w:rFonts w:eastAsia="Arial;Arial" w:cs="Arial;Arial"/>
          <w:b/>
          <w:bCs/>
          <w:sz w:val="24"/>
        </w:rPr>
        <w:t xml:space="preserve">  </w:t>
      </w:r>
      <w:r>
        <w:rPr>
          <w:rFonts w:cs="Arial;Arial"/>
          <w:b/>
          <w:bCs/>
          <w:sz w:val="24"/>
        </w:rPr>
        <w:t xml:space="preserve">Descripción del procedimiento </w:t>
      </w:r>
    </w:p>
    <w:p>
      <w:pPr>
        <w:pStyle w:val="Normal"/>
        <w:ind w:left="360" w:hanging="0"/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</w:r>
    </w:p>
    <w:p>
      <w:pPr>
        <w:pStyle w:val="Normal"/>
        <w:rPr>
          <w:rFonts w:cs="Arial;Arial"/>
          <w:b/>
          <w:b/>
          <w:bCs/>
          <w:sz w:val="22"/>
        </w:rPr>
      </w:pPr>
      <w:r>
        <w:rPr>
          <w:rFonts w:cs="Arial;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2"/>
              </w:rPr>
            </w:pPr>
            <w:r>
              <w:rPr>
                <w:rFonts w:cs="Arial;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2"/>
              </w:rPr>
            </w:pPr>
            <w:r>
              <w:rPr>
                <w:rFonts w:cs="Arial;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.0 Recepción de programa médico</w:t>
            </w:r>
          </w:p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/>
                <w:sz w:val="20"/>
              </w:rPr>
              <w:t>1.1 Recibe la propuesta del programa médico arquitectónico enviada por las entidades federativas e instruye su revis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emor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.0 Recepción de programa médico</w:t>
            </w:r>
          </w:p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2.1 Recibe propuesta del programa médico arquitectónico enviado por las entidades federativas y turna para su revis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emor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General Adjunta de Planeación de Infraestructur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3.0 Recepción de programa médico</w:t>
            </w:r>
          </w:p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/>
                <w:sz w:val="20"/>
              </w:rPr>
              <w:t>3.1 Recibe la propuesta del programa médico arquitectónico enviado por las entidades federativas y turna para revisión elaboración de dictame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emoran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de Nuevos Modelo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4.0 Recepción de programa médico y Verificación de documentación </w:t>
            </w:r>
          </w:p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/>
                <w:sz w:val="20"/>
              </w:rPr>
              <w:t>4.1 Recibe la propuesta del programa médico arquitectónico enviado por las entidades federativas.</w:t>
            </w:r>
          </w:p>
          <w:p>
            <w:pPr>
              <w:pStyle w:val="Normal"/>
              <w:rPr/>
            </w:pPr>
            <w:r>
              <w:rPr>
                <w:rFonts w:cs="Arial;Arial"/>
                <w:sz w:val="20"/>
              </w:rPr>
              <w:t>4.2 Revisa que el programa esté diseñado conforme a la norma oficial mexicana, lineamientos de la construcción, indicadores existentes o generados en la DGPLADES, conforme a lo aplicable al tipo de unidad propuesta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cede: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: Regresa a Entidad Federativa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i: Continua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4.3 Revisa especificaciones del Terreno, y envía para rúbric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ubdirección de Diseño e Implementación de Instrumentos para la Innovación de la Infraestructura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.0 Oficio de Notificación o Dictam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.1 Recibe, revisa y rúbrica especificaciones del Terreno y turna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cede: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: Regresa a 4.1</w:t>
            </w:r>
          </w:p>
          <w:p>
            <w:pPr>
              <w:pStyle w:val="Normal"/>
              <w:rPr>
                <w:rFonts w:cs="Arial;Arial"/>
                <w:sz w:val="16"/>
              </w:rPr>
            </w:pPr>
            <w:r>
              <w:rPr>
                <w:rFonts w:cs="Arial;Arial"/>
                <w:sz w:val="20"/>
              </w:rPr>
              <w:t>Si: Continu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de Nuevos Modelos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;Arial"/>
                <w:sz w:val="20"/>
              </w:rPr>
              <w:t>6.0 Oficio de Notificación o Dictam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/>
                <w:sz w:val="20"/>
              </w:rPr>
              <w:t>6.1 Elabora y turna oficio de notificación de  información faltante o genera dictamen de respuesta a la Entidad Federativa con las observaciones y recomendaciones al programa médico arquitectónico, para rúbrica de la DNM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ficio o Dictamen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cede: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: Regresa paso 4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I: Continúa con el dictam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ubdirección de Diseño e Implementación de Instrumentos para la Innovación de la Infraestructura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;Arial"/>
                <w:sz w:val="20"/>
              </w:rPr>
              <w:t>7.0 Recepción de Oficio o Dictam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7.1 Recibe, revisa y rúbrica el oficio o dictamen para entidad federativa y envía para firm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de Nuevos Modelos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;Arial"/>
                <w:sz w:val="20"/>
              </w:rPr>
              <w:t>8.0 Revisión y firma de ofic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8.1 Recibe, revisa y firma el oficio o dictamen para Entidad federativ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General Adjunta de Planeación de Infraestructura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0 Revisión y realización de observacion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9.1 La Entidad Federativa recibe oficio o dictamen con solicitud de adecuaciones, realiza observiaciones y lo enví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Entidad Federativ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10.0 Recepción de proyecto con adecuacion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0.1 Recibe y revisa proyecto con adecuaciones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rocede: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: Regresa a paso 8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Si: Continua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sz w:val="20"/>
              </w:rPr>
              <w:t>Subdirección de Diseño e Implementación de Instrumentos para la Innovación de la Infraestructura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0 Retroalimentación  con la Entidad Federativ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/>
                <w:sz w:val="20"/>
              </w:rPr>
              <w:t>11.1 Establece una reunión(es) con el representante de la entidad federativa, para discutir y asesorar sobre los indicadores y criterios utilizados, así como el dimensionamiento, equipamiento y funcionalidad de la unidad a desarrollar.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2 Recibe y revisa el proyecto con las modificaciones</w:t>
            </w:r>
          </w:p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1.3 Solicita y recopila el documento final del proyecto a desarrollar por las entidades federativ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sz w:val="20"/>
              </w:rPr>
              <w:t>Subdirección de Diseño e Implementación de Instrumentos para la Innovación de la Infraestructura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12.0 Elaboración de Notificación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12.1 Elabora y turna oficio de notificación de que el proyecto cumple con las especificaciones necesarias, para rúbrica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ficio de notifi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sz w:val="20"/>
              </w:rPr>
              <w:t>Subdirección de Diseño e Implementación de Instrumentos para la Innovación de la Infraestructura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.0 Recepción de Notific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3.1 Recibe, revisa y rúbrica la notificación para la entidad federativa y envía para rúbr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ficio de notifi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de Nuevos Modelos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.0 Recepción, revisión y rúbrica de notific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4.1 Recibe, revisa y rúbrica la notificación para la entidad federativa y envía para firm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Oficio de notific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General Adjunta de Planeación de Infraestructura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.0 Recepción y firma de notificaci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5.1 Recibe y firma la notificación para la entidad federativ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b/>
                <w:sz w:val="20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Diagrama de Flujo</w:t>
      </w:r>
    </w:p>
    <w:p>
      <w:pPr>
        <w:pStyle w:val="Normal"/>
        <w:rPr/>
      </w:pPr>
      <w:r>
        <w:rPr/>
        <w:object w:dxaOrig="10786" w:dyaOrig="157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4pt;height:508.15pt" filled="f" o:ole="">
            <v:imagedata r:id="rId5" o:title=""/>
          </v:shape>
          <o:OLEObject Type="Embed" ProgID="" ShapeID="ole_rId4" DrawAspect="Content" ObjectID="_2201805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  <w:t xml:space="preserve">Documentos de referencia </w:t>
      </w:r>
    </w:p>
    <w:p>
      <w:pPr>
        <w:pStyle w:val="Normal"/>
        <w:ind w:left="360" w:hanging="0"/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7"/>
        <w:gridCol w:w="3315"/>
      </w:tblGrid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Documento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Código (cuando aplique)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anual de Organización Especifico de la Dirección General de Planeación y Desarrollo en Salud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 aplica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Plan Maestro de Infraestructur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 aplica</w:t>
            </w:r>
          </w:p>
        </w:tc>
      </w:tr>
      <w:tr>
        <w:trPr/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odelo Integrador de Atención a la Salud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;Arial"/>
          <w:b/>
          <w:b/>
          <w:bCs/>
          <w:sz w:val="22"/>
        </w:rPr>
      </w:pPr>
      <w:r>
        <w:rPr>
          <w:rFonts w:cs="Arial;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;Arial" w:cs="Arial;Arial"/>
          <w:b/>
          <w:bCs/>
        </w:rPr>
        <w:t xml:space="preserve"> </w:t>
      </w:r>
      <w:r>
        <w:rPr>
          <w:rFonts w:cs="Arial;Arial"/>
          <w:b/>
          <w:bCs/>
          <w:sz w:val="24"/>
        </w:rPr>
        <w:t xml:space="preserve">Registros </w:t>
      </w:r>
    </w:p>
    <w:p>
      <w:pPr>
        <w:pStyle w:val="Normal"/>
        <w:ind w:left="360" w:hanging="0"/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340"/>
        <w:gridCol w:w="2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Regist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Tiempo de conservació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Memora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DI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fic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DI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 aplic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Dictame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5 añ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SDII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No aplica</w:t>
            </w:r>
          </w:p>
        </w:tc>
      </w:tr>
    </w:tbl>
    <w:p>
      <w:pPr>
        <w:pStyle w:val="Normal"/>
        <w:rPr>
          <w:rFonts w:cs="Arial;Arial"/>
          <w:b/>
          <w:b/>
          <w:bCs/>
        </w:rPr>
      </w:pPr>
      <w:r>
        <w:rPr>
          <w:rFonts w:cs="Arial;Arial"/>
          <w:b/>
          <w:bCs/>
        </w:rPr>
      </w:r>
    </w:p>
    <w:p>
      <w:pPr>
        <w:pStyle w:val="Normal"/>
        <w:rPr>
          <w:rFonts w:cs="Arial;Arial"/>
          <w:b/>
          <w:b/>
          <w:bCs/>
        </w:rPr>
      </w:pPr>
      <w:r>
        <w:rPr>
          <w:rFonts w:cs="Arial;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  <w:t xml:space="preserve">Glosario </w:t>
      </w:r>
    </w:p>
    <w:p>
      <w:pPr>
        <w:pStyle w:val="Normal"/>
        <w:ind w:left="360" w:hanging="0"/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</w:r>
    </w:p>
    <w:p>
      <w:pPr>
        <w:pStyle w:val="Normal"/>
        <w:rPr/>
      </w:pPr>
      <w:r>
        <w:rPr>
          <w:rFonts w:cs="Arial;Arial"/>
          <w:b/>
          <w:bCs/>
          <w:sz w:val="20"/>
        </w:rPr>
        <w:t xml:space="preserve">Manual: </w:t>
      </w:r>
      <w:r>
        <w:rPr>
          <w:rFonts w:cs="Arial;Arial"/>
          <w:sz w:val="20"/>
        </w:rPr>
        <w:t>Documento que contiene información válida y clasificada sobre una determinada materia de la organización.  Es un compendio, una colección de textos seleccionados y fácilmente localizables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/>
      </w:pPr>
      <w:r>
        <w:rPr>
          <w:rFonts w:cs="Arial;Arial"/>
          <w:b/>
          <w:bCs/>
          <w:sz w:val="20"/>
        </w:rPr>
        <w:t>DGPlaDeS:</w:t>
      </w:r>
      <w:r>
        <w:rPr>
          <w:rFonts w:cs="Arial;Arial"/>
          <w:sz w:val="20"/>
        </w:rPr>
        <w:t xml:space="preserve"> Dirección General de Planeación y Desarrollo en Salud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b/>
          <w:bCs/>
          <w:sz w:val="20"/>
        </w:rPr>
        <w:t>DGAPI</w:t>
      </w:r>
      <w:r>
        <w:rPr>
          <w:rFonts w:cs="Arial;Arial"/>
          <w:sz w:val="20"/>
        </w:rPr>
        <w:t>: Dirección General Adjunta de Planeación de Infraestructura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/>
      </w:pPr>
      <w:r>
        <w:rPr>
          <w:rFonts w:cs="Arial;Arial"/>
          <w:b/>
          <w:bCs/>
          <w:sz w:val="20"/>
        </w:rPr>
        <w:t>CENETEC</w:t>
      </w:r>
      <w:r>
        <w:rPr>
          <w:rFonts w:cs="Arial;Arial"/>
          <w:sz w:val="20"/>
        </w:rPr>
        <w:t>: Centro Nacional de Excelencia Tecnológica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SDIIII</w:t>
      </w:r>
      <w:r>
        <w:rPr>
          <w:sz w:val="20"/>
        </w:rPr>
        <w:t>: Subdirección de Diseño e Implementación de Instrumentos para la Innovación de la Infraestructura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/>
      </w:pPr>
      <w:r>
        <w:rPr>
          <w:rFonts w:cs="Arial;Arial"/>
          <w:b/>
          <w:bCs/>
          <w:sz w:val="20"/>
        </w:rPr>
        <w:t xml:space="preserve">PMI: </w:t>
      </w:r>
      <w:r>
        <w:rPr>
          <w:rFonts w:cs="Arial;Arial"/>
          <w:sz w:val="20"/>
        </w:rPr>
        <w:t>Plan Maestro de Infraestructura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/>
      </w:pPr>
      <w:r>
        <w:rPr>
          <w:rFonts w:cs="Arial;Arial"/>
          <w:b/>
          <w:sz w:val="20"/>
        </w:rPr>
        <w:t>DNM</w:t>
      </w:r>
      <w:r>
        <w:rPr>
          <w:rFonts w:cs="Arial;Arial"/>
          <w:sz w:val="20"/>
        </w:rPr>
        <w:t>: Dirección de Nuevos Modelos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/>
      </w:pPr>
      <w:r>
        <w:rPr>
          <w:rFonts w:cs="Arial;Arial"/>
          <w:b/>
          <w:sz w:val="20"/>
        </w:rPr>
        <w:t>PMA’S</w:t>
      </w:r>
      <w:r>
        <w:rPr>
          <w:rFonts w:cs="Arial;Arial"/>
          <w:sz w:val="20"/>
        </w:rPr>
        <w:t>: Programas Médicos Arquitectónicos</w:t>
      </w:r>
    </w:p>
    <w:p>
      <w:pPr>
        <w:pStyle w:val="Normal"/>
        <w:rPr>
          <w:rFonts w:cs="Arial;Arial"/>
          <w:b/>
          <w:b/>
          <w:sz w:val="20"/>
        </w:rPr>
      </w:pPr>
      <w:r>
        <w:rPr>
          <w:rFonts w:cs="Arial;Arial"/>
          <w:b/>
          <w:sz w:val="20"/>
        </w:rPr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b/>
          <w:sz w:val="20"/>
        </w:rPr>
        <w:t>MIDAS</w:t>
      </w:r>
      <w:r>
        <w:rPr>
          <w:rFonts w:cs="Arial;Arial"/>
          <w:sz w:val="20"/>
        </w:rPr>
        <w:t>: Modelo Integrador de Atención a la Salud</w:t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numPr>
          <w:ilvl w:val="0"/>
          <w:numId w:val="4"/>
        </w:numPr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  <w:t xml:space="preserve">Cambios de esta versión </w:t>
      </w:r>
    </w:p>
    <w:p>
      <w:pPr>
        <w:pStyle w:val="Normal"/>
        <w:ind w:left="360" w:hanging="0"/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2"/>
        <w:gridCol w:w="3385"/>
        <w:gridCol w:w="3375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Número de Revisión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Fecha de la Actualización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Agosto 20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 xml:space="preserve">No aplica </w:t>
            </w:r>
          </w:p>
        </w:tc>
      </w:tr>
    </w:tbl>
    <w:p>
      <w:pPr>
        <w:pStyle w:val="Normal"/>
        <w:rPr>
          <w:rFonts w:cs="Arial;Arial"/>
          <w:sz w:val="22"/>
        </w:rPr>
      </w:pPr>
      <w:r>
        <w:rPr>
          <w:rFonts w:cs="Arial;Arial"/>
          <w:sz w:val="22"/>
        </w:rPr>
      </w:r>
    </w:p>
    <w:p>
      <w:pPr>
        <w:pStyle w:val="Normal"/>
        <w:numPr>
          <w:ilvl w:val="0"/>
          <w:numId w:val="6"/>
        </w:numPr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  <w:t>Anexos</w:t>
      </w:r>
    </w:p>
    <w:p>
      <w:pPr>
        <w:pStyle w:val="Normal"/>
        <w:ind w:left="465" w:hanging="0"/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  <w:t xml:space="preserve">10.1 Oficio </w:t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  <w:t xml:space="preserve">10.2 Memorándum </w:t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sz w:val="20"/>
        </w:rPr>
      </w:pPr>
      <w:r>
        <w:rPr>
          <w:rFonts w:cs="Arial;Arial"/>
          <w:sz w:val="20"/>
        </w:rPr>
      </w:r>
    </w:p>
    <w:p>
      <w:pPr>
        <w:pStyle w:val="Normal"/>
        <w:ind w:left="465" w:hanging="0"/>
        <w:rPr>
          <w:rFonts w:cs="Arial;Arial"/>
          <w:b/>
          <w:b/>
          <w:bCs/>
          <w:sz w:val="24"/>
        </w:rPr>
      </w:pPr>
      <w:r>
        <w:rPr>
          <w:rFonts w:cs="Arial;Arial"/>
          <w:b/>
          <w:bCs/>
          <w:sz w:val="24"/>
        </w:rPr>
      </w:r>
    </w:p>
    <w:sectPr>
      <w:headerReference w:type="default" r:id="rId6"/>
      <w:type w:val="nextPage"/>
      <w:pgSz w:w="12240" w:h="15840"/>
      <w:pgMar w:left="1134" w:right="1134" w:gutter="0" w:header="720" w:top="21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8255</wp:posOffset>
                </wp:positionH>
                <wp:positionV relativeFrom="paragraph">
                  <wp:posOffset>285750</wp:posOffset>
                </wp:positionV>
                <wp:extent cx="909320" cy="3975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/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Nuevos Modelos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Cs w:val="18"/>
            </w:rPr>
            <w:t xml:space="preserve">6.- Procedimiento de Asesoría a las Entidades Federativas para la Integración de Proyectos Médicos Arquitectónicos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val="es-MX"/>
            </w:rPr>
          </w:pPr>
          <w:r>
            <w:rPr>
              <w:lang w:val="es-MX"/>
            </w:rPr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val="es-MX"/>
            </w:rPr>
          </w:pPr>
          <w:r>
            <w:rPr>
              <w:lang w:val="es-MX"/>
            </w:rPr>
            <w:t xml:space="preserve">Hoja: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PAGE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0</w:t>
          </w:r>
          <w:r>
            <w:rPr>
              <w:lang w:val="es-MX"/>
            </w:rPr>
            <w:fldChar w:fldCharType="end"/>
          </w:r>
          <w:r>
            <w:rPr>
              <w:lang w:val="es-MX"/>
            </w:rPr>
            <w:t xml:space="preserve"> de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NUMPAGES \* ARABIC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10</w:t>
          </w:r>
          <w:r>
            <w:rPr>
              <w:lang w:val="es-MX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285750</wp:posOffset>
                </wp:positionV>
                <wp:extent cx="909320" cy="397510"/>
                <wp:effectExtent l="0" t="0" r="0" b="0"/>
                <wp:wrapNone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RECCIÓN GENERAL DE PLANEACIÓN Y DESARROLLO EN SALUD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/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Adjunta de Planeación de Infraestructura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Cs w:val="18"/>
            </w:rPr>
            <w:t xml:space="preserve">6.- Procedimiento de Asesoría a las Entidades Federativas para la Integración de Proyectos Médicos Arquitectónicos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val="es-MX"/>
            </w:rPr>
          </w:pPr>
          <w:r>
            <w:rPr>
              <w:lang w:val="es-MX"/>
            </w:rPr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lang w:val="es-MX"/>
            </w:rPr>
          </w:pPr>
          <w:r>
            <w:rPr>
              <w:lang w:val="es-MX"/>
            </w:rPr>
            <w:t xml:space="preserve">Hoja: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PAGE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1</w:t>
          </w:r>
          <w:r>
            <w:rPr>
              <w:lang w:val="es-MX"/>
            </w:rPr>
            <w:fldChar w:fldCharType="end"/>
          </w:r>
          <w:r>
            <w:rPr>
              <w:lang w:val="es-MX"/>
            </w:rPr>
            <w:t xml:space="preserve"> de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NUMPAGES \* ARABIC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10</w:t>
          </w:r>
          <w:r>
            <w:rPr>
              <w:lang w:val="es-MX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285750</wp:posOffset>
                </wp:positionV>
                <wp:extent cx="909320" cy="397510"/>
                <wp:effectExtent l="0" t="0" r="0" b="0"/>
                <wp:wrapNone/>
                <wp:docPr id="3" name="Imagen 2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397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/A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Nuevos Modelos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Cs w:val="18"/>
            </w:rPr>
            <w:t xml:space="preserve">6.- Procedimiento de Asesoría a las Entidades Federativas para la Integración de Proyectos Médicos Arquitectónicos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MX"/>
            </w:rPr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MX"/>
            </w:rPr>
            <w:t xml:space="preserve">Hoja: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PAGE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10</w:t>
          </w:r>
          <w:r>
            <w:rPr>
              <w:lang w:val="es-MX"/>
            </w:rPr>
            <w:fldChar w:fldCharType="end"/>
          </w:r>
          <w:r>
            <w:rPr>
              <w:lang w:val="es-MX"/>
            </w:rPr>
            <w:t xml:space="preserve"> de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NUMPAGES \* ARABIC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10</w:t>
          </w:r>
          <w:r>
            <w:rPr>
              <w:lang w:val="es-MX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0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" w:cs="Arial;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Arial;Arial" w:hAnsi="Arial;Arial" w:cs="Arial;Arial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;Arial" w:hAnsi="Arial;Arial" w:eastAsia="Times New Roman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;Symbol" w:hAnsi="Symbol;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rFonts w:ascii="Arial;Arial" w:hAnsi="Arial;Arial" w:cs="Arial;Arial"/>
      <w:b/>
      <w:color w:val="000000"/>
      <w:sz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8:59:00Z</dcterms:created>
  <dc:creator>Jose Luis Gazcon</dc:creator>
  <dc:description/>
  <cp:keywords/>
  <dc:language>en-US</dc:language>
  <cp:lastModifiedBy>Impresiones</cp:lastModifiedBy>
  <cp:lastPrinted>2012-10-11T17:56:00Z</cp:lastPrinted>
  <dcterms:modified xsi:type="dcterms:W3CDTF">2012-10-11T22:59:00Z</dcterms:modified>
  <cp:revision>11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3604639</vt:r8>
  </property>
  <property fmtid="{D5CDD505-2E9C-101B-9397-08002B2CF9AE}" pid="3" name="_AuthorEmail">
    <vt:lpwstr>SOFIAN@DGPEC-S01.SSA.com</vt:lpwstr>
  </property>
  <property fmtid="{D5CDD505-2E9C-101B-9397-08002B2CF9AE}" pid="4" name="_AuthorEmailDisplayName">
    <vt:lpwstr>SOFIA KETRIN NEME MEUNIER</vt:lpwstr>
  </property>
  <property fmtid="{D5CDD505-2E9C-101B-9397-08002B2CF9AE}" pid="5" name="_EmailSubject">
    <vt:lpwstr>Procedimientos</vt:lpwstr>
  </property>
  <property fmtid="{D5CDD505-2E9C-101B-9397-08002B2CF9AE}" pid="6" name="_ReviewingToolsShownOnce">
    <vt:lpwstr/>
  </property>
</Properties>
</file>