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5.- PROCEDIMIENTO PARA PARTICIPAR, APOYAR Y COADYUVAR EL EFICIENTE DESARROLLO DE LOS PROCESOS LICITATORIOS PARA ATENDER LAS NECESIDADES Y REQUERIMIENTOS DE LA OPERACIÓN DEL PROGRAMA DE CARAVANAS DE LA SALUD EN LAS ENTIDADES FEDERATIV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numPr>
          <w:ilvl w:val="0"/>
          <w:numId w:val="4"/>
        </w:numPr>
        <w:rPr/>
      </w:pPr>
      <w:r>
        <w:rPr/>
        <w:t>PROPÓSIT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Contribuir al eficiente desarrollo de los procesos licitatorios para atender las necesidades y requerimientos de la operación del Programa de Caravanas de la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2.0.-ALCAN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.1 Este procedimiento es aplicable a las Coordinaciones del Programa en las diferentes Entidades Federativ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1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3"/>
        </w:numPr>
        <w:rPr/>
      </w:pPr>
      <w:r>
        <w:rPr/>
        <w:t>POLÍTICAS DE OPERACIÓN, NORMAS Y LINEAMIENTOS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3.1 Las instancias de la Dirección de la Planeación Estratégica y Desarrollo involucradas  con participación de la Dirección de Planeación Estratégica y Coordinación Interinstitucional serán los responsables en  los procesos licitatorios del dictamen y validación de los productos y servicios para cubrir las necesidades  de operación del program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2  El Departamento de Apoyo a Procesos Licitatorios en coordinación con la Subdirección de Planeación Tecnica serán los responsables de participar, apoyar en el desarrollo y organización del proceso de licita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4.0 DESCRIPCIÓN DEL PROCEDI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84"/>
        <w:gridCol w:w="320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. Participación  en la realización de bases para proceso de licitació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articipa con las áreas correspondientes en la elaboración de especificaciones técnicas de productos, bienes y servicios de salud, así como fechas y lugares de entrega de los mism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specificacion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dirección de Planeación Técn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Auxilia en reuniones de comité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 Auxilia en las reuniones de comité de Adquisiciones y juntas de aclaraciones  de empresas participa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 Informa a la Dirección General Adjunta de Caravanas de la Salud sobre resultad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forme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articipación en Evaluaciones técnic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 Participa en la Evaluación de propuestas técnicas y económicas y evaluación física de bienes y servicios propuestas por las empres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3.2 Integra expedientes técnicos de cada proceso licitad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Da seguimiento resultado de proceso de licit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 Apoya a las instituciones competentes en la programación y verificación en almacén, la entrega de bienes a las Coordinaciones Estatales de Caravan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e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A PROCEDIMIENT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rPr/>
      </w:pPr>
      <w:r>
        <w:rPr/>
        <w:t>5.0  DIAGRAMA DE FLUJ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</w:tblGrid>
      <w:tr>
        <w:trPr>
          <w:trHeight w:val="6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bCs/>
                <w:sz w:val="14"/>
              </w:rPr>
            </w:pPr>
            <w:r>
              <w:rPr>
                <w:rFonts w:eastAsia="Arial"/>
                <w:b/>
                <w:bCs/>
                <w:sz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Planeación Técnic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Departamento de Apoyo a Procesos Licitatori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Instituciones del Sector Salud Coordinador Estatal del Programa</w:t>
            </w:r>
          </w:p>
        </w:tc>
      </w:tr>
      <w:tr>
        <w:trPr>
          <w:trHeight w:val="751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90545</wp:posOffset>
                      </wp:positionH>
                      <wp:positionV relativeFrom="paragraph">
                        <wp:posOffset>3836035</wp:posOffset>
                      </wp:positionV>
                      <wp:extent cx="760095" cy="2870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43.35pt;margin-top:302.05pt;width:59.8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19685</wp:posOffset>
                      </wp:positionV>
                      <wp:extent cx="863600" cy="3213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222.45pt;margin-top:1.55pt;width:67.95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97860</wp:posOffset>
                      </wp:positionH>
                      <wp:positionV relativeFrom="paragraph">
                        <wp:posOffset>340995</wp:posOffset>
                      </wp:positionV>
                      <wp:extent cx="0" cy="1809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pt,26.85pt" to="251.8pt,41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05635</wp:posOffset>
                      </wp:positionH>
                      <wp:positionV relativeFrom="paragraph">
                        <wp:posOffset>1113790</wp:posOffset>
                      </wp:positionV>
                      <wp:extent cx="691515" cy="3238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2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0.05pt;margin-top:87.7pt;width:54.4pt;height:25.4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1113790</wp:posOffset>
                      </wp:positionV>
                      <wp:extent cx="0" cy="34353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5pt,87.7pt" to="227.55pt,11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89885</wp:posOffset>
                      </wp:positionH>
                      <wp:positionV relativeFrom="paragraph">
                        <wp:posOffset>1457325</wp:posOffset>
                      </wp:positionV>
                      <wp:extent cx="477520" cy="1460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73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5pt,114.75pt" to="265.1pt,11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107690</wp:posOffset>
                      </wp:positionH>
                      <wp:positionV relativeFrom="paragraph">
                        <wp:posOffset>3061335</wp:posOffset>
                      </wp:positionV>
                      <wp:extent cx="0" cy="32956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pt,241.05pt" to="244.7pt,26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2108200</wp:posOffset>
                      </wp:positionV>
                      <wp:extent cx="723900" cy="2870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3.15pt;margin-top:166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15260</wp:posOffset>
                      </wp:positionH>
                      <wp:positionV relativeFrom="paragraph">
                        <wp:posOffset>2485390</wp:posOffset>
                      </wp:positionV>
                      <wp:extent cx="665480" cy="5759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640" cy="576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213.8pt;margin-top:195.7pt;width:52.35pt;height:45.3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67405</wp:posOffset>
                      </wp:positionH>
                      <wp:positionV relativeFrom="paragraph">
                        <wp:posOffset>1485900</wp:posOffset>
                      </wp:positionV>
                      <wp:extent cx="0" cy="18097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15pt,117pt" to="265.15pt,131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36520</wp:posOffset>
                      </wp:positionH>
                      <wp:positionV relativeFrom="paragraph">
                        <wp:posOffset>3399790</wp:posOffset>
                      </wp:positionV>
                      <wp:extent cx="906145" cy="4146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414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7.6pt;margin-top:267.7pt;width:71.3pt;height:32.6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528955</wp:posOffset>
                      </wp:positionV>
                      <wp:extent cx="770890" cy="5867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586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3.15pt;margin-top:41.65pt;width:60.65pt;height:46.1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25115</wp:posOffset>
                      </wp:positionH>
                      <wp:positionV relativeFrom="paragraph">
                        <wp:posOffset>3838575</wp:posOffset>
                      </wp:positionV>
                      <wp:extent cx="0" cy="43561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45pt,302.25pt" to="222.45pt,336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719070</wp:posOffset>
                      </wp:positionH>
                      <wp:positionV relativeFrom="paragraph">
                        <wp:posOffset>4377690</wp:posOffset>
                      </wp:positionV>
                      <wp:extent cx="863600" cy="3213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4.1pt;margin-top:344.7pt;width:67.95pt;height:25.2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P</w:t>
            </w:r>
            <w:r>
              <w:rPr>
                <w:b/>
                <w:color w:val="FFFFFF"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023870</wp:posOffset>
                      </wp:positionH>
                      <wp:positionV relativeFrom="paragraph">
                        <wp:posOffset>83820</wp:posOffset>
                      </wp:positionV>
                      <wp:extent cx="518795" cy="2032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6.6pt;mso-position-vertical-relative:text;margin-left:23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5695</wp:posOffset>
                      </wp:positionV>
                      <wp:extent cx="758190" cy="26606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190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specif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7pt;height:20.95pt;mso-wrap-distance-left:9.05pt;mso-wrap-distance-right:9.05pt;mso-wrap-distance-top:0pt;mso-wrap-distance-bottom:0pt;margin-top:87.85pt;mso-position-vertical-relative:text;margin-left:14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specif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27935</wp:posOffset>
                      </wp:positionH>
                      <wp:positionV relativeFrom="paragraph">
                        <wp:posOffset>2167255</wp:posOffset>
                      </wp:positionV>
                      <wp:extent cx="803910" cy="1676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167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13.2pt;mso-wrap-distance-left:9.05pt;mso-wrap-distance-right:9.05pt;mso-wrap-distance-top:0pt;mso-wrap-distance-bottom:0pt;margin-top:170.65pt;mso-position-vertical-relative:text;margin-left:199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19070</wp:posOffset>
                      </wp:positionH>
                      <wp:positionV relativeFrom="paragraph">
                        <wp:posOffset>2586355</wp:posOffset>
                      </wp:positionV>
                      <wp:extent cx="727075" cy="47498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rticipación en evaluaciones técnic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37.4pt;mso-wrap-distance-left:9.05pt;mso-wrap-distance-right:9.05pt;mso-wrap-distance-top:0pt;mso-wrap-distance-bottom:0pt;margin-top:203.65pt;mso-position-vertical-relative:text;margin-left:21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Participación en evaluaciones técn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34945</wp:posOffset>
                      </wp:positionH>
                      <wp:positionV relativeFrom="paragraph">
                        <wp:posOffset>3399790</wp:posOffset>
                      </wp:positionV>
                      <wp:extent cx="807720" cy="41465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Seguimiento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32.65pt;mso-wrap-distance-left:9.05pt;mso-wrap-distance-right:9.05pt;mso-wrap-distance-top:0pt;mso-wrap-distance-bottom:0pt;margin-top:267.7pt;mso-position-vertical-relative:text;margin-left:21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Seguimient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501015</wp:posOffset>
                      </wp:positionV>
                      <wp:extent cx="770890" cy="67183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671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Participación en la realización de bases del proceso de licit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pt;height:52.9pt;mso-wrap-distance-left:9.05pt;mso-wrap-distance-right:9.05pt;mso-wrap-distance-top:0pt;mso-wrap-distance-bottom:0pt;margin-top:39.45pt;mso-position-vertical-relative:text;margin-left:19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articipación en la realización de bases del proceso de lici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4274185</wp:posOffset>
                      </wp:positionV>
                      <wp:extent cx="518795" cy="2032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336.55pt;mso-position-vertical-relative:text;margin-left:193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2101850</wp:posOffset>
                      </wp:positionV>
                      <wp:extent cx="1270" cy="62801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2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7.9pt;margin-top:165.5pt;width:0.1pt;height:4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2728595</wp:posOffset>
                      </wp:positionV>
                      <wp:extent cx="276860" cy="1270"/>
                      <wp:effectExtent l="0" t="3746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3pt;margin-top:214.85pt;width:21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328545</wp:posOffset>
                      </wp:positionV>
                      <wp:extent cx="307975" cy="2870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6pt;mso-wrap-distance-left:9.05pt;mso-wrap-distance-right:9.05pt;mso-wrap-distance-top:0pt;mso-wrap-distance-bottom:0pt;margin-top:183.35pt;mso-position-vertical-relative:text;margin-left:3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686560</wp:posOffset>
                      </wp:positionV>
                      <wp:extent cx="807720" cy="41973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uxilia en reuniones de Comit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3.05pt;mso-wrap-distance-left:9.05pt;mso-wrap-distance-right:9.05pt;mso-wrap-distance-top:0pt;mso-wrap-distance-bottom:0pt;margin-top:132.8pt;mso-position-vertical-relative:text;margin-left: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uxilia en reuniones de Comi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522605</wp:posOffset>
                      </wp:positionV>
                      <wp:extent cx="307975" cy="28702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6pt;mso-wrap-distance-left:9.05pt;mso-wrap-distance-right:9.05pt;mso-wrap-distance-top:0pt;mso-wrap-distance-bottom:0pt;margin-top:41.15pt;mso-position-vertical-relative:text;margin-left:6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1373505</wp:posOffset>
                      </wp:positionV>
                      <wp:extent cx="307975" cy="28702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6pt;mso-wrap-distance-left:9.05pt;mso-wrap-distance-right:9.05pt;mso-wrap-distance-top:0pt;mso-wrap-distance-bottom:0pt;margin-top:108.15pt;mso-position-vertical-relative:text;margin-left:5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054985</wp:posOffset>
                      </wp:positionV>
                      <wp:extent cx="307975" cy="28702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7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6pt;mso-wrap-distance-left:9.05pt;mso-wrap-distance-right:9.05pt;mso-wrap-distance-top:0pt;mso-wrap-distance-bottom:0pt;margin-top:240.55pt;mso-position-vertical-relative:text;margin-left:5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29685</wp:posOffset>
                      </wp:positionV>
                      <wp:extent cx="490855" cy="18097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85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e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65pt;height:14.25pt;mso-wrap-distance-left:9.05pt;mso-wrap-distance-right:9.05pt;mso-wrap-distance-top:0pt;mso-wrap-distance-bottom:0pt;margin-top:301.55pt;mso-position-vertical-relative:text;margin-left: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Re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Manual de Organización Especifico de la Dirección General de Planeación y Desarrollo en Salud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Guía Técnica para la elaboración de Manuales de Procedimiento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Heading8"/>
        <w:rPr/>
      </w:pPr>
      <w:r>
        <w:rPr/>
        <w:t>7.0 REGISTROS</w:t>
      </w:r>
    </w:p>
    <w:p>
      <w:pPr>
        <w:pStyle w:val="Textoindependiente3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ABLE DE CONSERVARL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>
          <w:color w:val="000000"/>
        </w:rPr>
      </w:pPr>
      <w:r>
        <w:rPr>
          <w:color w:val="000000"/>
        </w:rPr>
      </w:r>
    </w:p>
    <w:p>
      <w:pPr>
        <w:pStyle w:val="Textoindependiente3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</w:rPr>
        <w:t>8.1  LICITACION</w:t>
      </w:r>
      <w:r>
        <w:rPr>
          <w:b/>
          <w:sz w:val="24"/>
        </w:rPr>
        <w:t>.-</w:t>
      </w:r>
      <w:r>
        <w:rPr>
          <w:rFonts w:cs="Arial"/>
          <w:sz w:val="20"/>
          <w:lang w:eastAsia="es-MX"/>
        </w:rPr>
        <w:t xml:space="preserve"> Las adquisiciones, arrendamientos y servicios se adjudicarán, por regla general, a través de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rFonts w:cs="Arial"/>
          <w:sz w:val="20"/>
          <w:lang w:eastAsia="es-MX"/>
        </w:rPr>
        <w:t>licitaciones públicas, mediante convocatoria pública, para que libremente se presenten proposiciones, solventes en sobre cerrado, que será abierto públicamente, a fin de asegurar al Estado las mejores condiciones disponibles en cuanto a precio, calidad, financiamiento, oportunidad, crecimiento económico, generación de empleo, eficiencia energética, uso responsable del agua, optimización y uso sustentable de los recursos, así como la protección al medio ambiente y demás circunstancias pertinentes, de acuerdo con lo que establece la presente Ley.</w:t>
      </w:r>
    </w:p>
    <w:p>
      <w:pPr>
        <w:pStyle w:val="Normal"/>
        <w:rPr/>
      </w:pPr>
      <w:r>
        <w:rPr>
          <w:sz w:val="24"/>
        </w:rPr>
        <w:t>8.2  JUNTA DE ACLARACIONES</w:t>
      </w:r>
      <w:r>
        <w:rPr>
          <w:b/>
          <w:sz w:val="24"/>
        </w:rPr>
        <w:t>.-</w:t>
      </w:r>
      <w:r>
        <w:rPr/>
        <w:t xml:space="preserve"> </w:t>
      </w:r>
      <w:r>
        <w:rPr>
          <w:sz w:val="20"/>
        </w:rPr>
        <w:t>El acto será presidido por el servidor público designado por la convocante, quién deberá ser asistido por un representante del área técnica o usuaria de los bienes, arrendamientos o servicios objeto de la contratación, a fin de que se resuelvan en forma clara y precisa las dudas y planteamientos de los licitantes relacionados con los aspectos contenidos en la convocatoria</w:t>
      </w:r>
      <w:r>
        <w:rPr/>
        <w:t>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sz w:val="24"/>
        </w:rPr>
        <w:t>8.3  BIENES Y SERVICIOS.-</w:t>
      </w:r>
      <w:r>
        <w:rPr>
          <w:b/>
          <w:sz w:val="24"/>
        </w:rPr>
        <w:t xml:space="preserve"> </w:t>
      </w:r>
      <w:r>
        <w:rPr>
          <w:rFonts w:cs="Arial"/>
          <w:sz w:val="20"/>
        </w:rPr>
        <w:t>Los comprendidos en el artículo 3° de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lang w:eastAsia="es-MX"/>
        </w:rPr>
        <w:t>Ley de Adquisiciones, Arrendamientos y Servicios del Sector Públic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 DE ACTUALIZAC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(c) 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Heading8"/>
        <w:rPr/>
      </w:pPr>
      <w:r>
        <w:rPr/>
        <w:t>10.0 ANEXOS</w:t>
      </w:r>
    </w:p>
    <w:p>
      <w:pPr>
        <w:pStyle w:val="Textoindependiente3"/>
        <w:rPr>
          <w:color w:val="000000"/>
        </w:rPr>
      </w:pPr>
      <w:r>
        <w:rPr>
          <w:color w:val="000000"/>
        </w:rPr>
        <w:t>No aplica</w:t>
      </w:r>
    </w:p>
    <w:sectPr>
      <w:headerReference w:type="default" r:id="rId2"/>
      <w:headerReference w:type="firs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3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4720" cy="1073785"/>
                <wp:effectExtent l="0" t="0" r="0" b="0"/>
                <wp:docPr id="3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73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ON DE PLANEACION ESTRATEGICA Y COORDINACION INTERINSTITU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45.-Procedimiento para participar, apoyar y coadyuvar el eficiente desarrollo de los procesos licitatorios para atender las necesidades y requerimientos de la operación del programa de caravanas de la salud en las entidades federativ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Arial"/>
              <w:color w:val="000000"/>
            </w:rPr>
            <w:t xml:space="preserve">          </w:t>
          </w:r>
          <w:r>
            <w:rPr>
              <w:color w:val="000000"/>
            </w:rPr>
            <w:t>Rev. 0</w:t>
          </w: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  <w:lang w:val="es-ES"/>
            </w:rPr>
            <w:t xml:space="preserve">Página </w:t>
          </w: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PAGE \* ARABIC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5</w:t>
          </w:r>
          <w:r>
            <w:rPr>
              <w:b w:val="false"/>
              <w:color w:val="000000"/>
            </w:rPr>
            <w:fldChar w:fldCharType="end"/>
          </w:r>
          <w:r>
            <w:rPr>
              <w:color w:val="000000"/>
              <w:lang w:val="es-ES"/>
            </w:rPr>
            <w:t xml:space="preserve"> de </w:t>
          </w: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NUMPAGES \* ARABIC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5</w:t>
          </w:r>
          <w:r>
            <w:rPr>
              <w:b w:val="false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529"/>
      <w:gridCol w:w="1417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RECCIÓN GENERLA DE PLANEACIÓN Y DESARROLLO EN SALUD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861060" cy="872490"/>
                <wp:effectExtent l="0" t="0" r="0" b="0"/>
                <wp:docPr id="3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Caravanas de la Salu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  <w:color w:val="000000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</w:rPr>
            <w:t>45.-Procedimiento para participar, apoyar y coadyuvar el eficiente desarrollo de los procesos licitatorios para atender las necesidades y requerimientos de la operación del programa de caravanas de la salud en las entidades federativas.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color w:val="000000"/>
            </w:rPr>
          </w:pPr>
          <w:r>
            <w:rPr>
              <w:color w:val="00000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color w:val="000000"/>
            </w:rPr>
          </w:pPr>
          <w:r>
            <w:rPr>
              <w:color w:val="000000"/>
              <w:lang w:val="es-ES"/>
            </w:rPr>
            <w:t xml:space="preserve">Página </w:t>
          </w: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PAGE \* ARABIC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1</w:t>
          </w:r>
          <w:r>
            <w:rPr>
              <w:b w:val="false"/>
              <w:color w:val="000000"/>
            </w:rPr>
            <w:fldChar w:fldCharType="end"/>
          </w:r>
          <w:r>
            <w:rPr>
              <w:color w:val="000000"/>
              <w:lang w:val="es-ES"/>
            </w:rPr>
            <w:t xml:space="preserve"> de </w:t>
          </w:r>
          <w:r>
            <w:rPr>
              <w:b w:val="false"/>
              <w:color w:val="000000"/>
            </w:rPr>
            <w:fldChar w:fldCharType="begin"/>
          </w:r>
          <w:r>
            <w:rPr>
              <w:b w:val="false"/>
              <w:color w:val="000000"/>
            </w:rPr>
            <w:instrText xml:space="preserve"> NUMPAGES \* ARABIC </w:instrText>
          </w:r>
          <w:r>
            <w:rPr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</w:rPr>
            <w:t>5</w:t>
          </w:r>
          <w:r>
            <w:rPr>
              <w:b w:val="false"/>
              <w:color w:val="000000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FFFFFF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04:00Z</dcterms:created>
  <dc:creator>Jose Luis Gazcon</dc:creator>
  <dc:description/>
  <cp:keywords/>
  <dc:language>en-US</dc:language>
  <cp:lastModifiedBy>SILVIAG</cp:lastModifiedBy>
  <cp:lastPrinted>2012-10-10T13:44:00Z</cp:lastPrinted>
  <dcterms:modified xsi:type="dcterms:W3CDTF">2012-10-10T18:47:00Z</dcterms:modified>
  <cp:revision>33</cp:revision>
  <dc:subject/>
  <dc:title>Su empresa SA de CV</dc:title>
</cp:coreProperties>
</file>