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Arial"/>
          <w:b/>
          <w:b/>
          <w:color w:val="000080"/>
          <w:sz w:val="28"/>
          <w:szCs w:val="28"/>
          <w:lang w:val="en-US" w:eastAsia="en-US"/>
        </w:rPr>
      </w:pPr>
      <w:r>
        <w:rPr>
          <w:rFonts w:cs="Arial" w:ascii="Century Gothic" w:hAnsi="Century Gothic"/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2725</wp:posOffset>
                </wp:positionV>
                <wp:extent cx="6515100" cy="81762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17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75pt;width:512.95pt;height:643.75pt;mso-wrap-style:none;v-text-anchor:middle">
                <v:fill o:detectmouseclick="t" on="false"/>
                <v:stroke color="#003300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15875</wp:posOffset>
                </wp:positionV>
                <wp:extent cx="21717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instrText xml:space="preserve"> MERGEFIELD CDN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t>CDN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-0000/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instrText xml:space="preserve"> MERGEFIELD EDO1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t>XXX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rFonts w:cs="Verdana" w:ascii="Verdana" w:hAnsi="Verdana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-000/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2.8pt;mso-wrap-distance-left:9.05pt;mso-wrap-distance-right:9.05pt;mso-wrap-distance-top:0pt;mso-wrap-distance-bottom:0pt;margin-top:-1.2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instrText xml:space="preserve"> MERGEFIELD CDN </w:instrTex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t>CDN</w: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-0000/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instrText xml:space="preserve"> MERGEFIELD EDO1 </w:instrTex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t>XXX</w:t>
                      </w:r>
                      <w:r>
                        <w:rPr>
                          <w:sz w:val="20"/>
                          <w:b/>
                          <w:szCs w:val="20"/>
                          <w:bCs/>
                          <w:rFonts w:cs="Verdana" w:ascii="Verdana" w:hAnsi="Verdana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-000/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1446530" cy="38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80"/>
                                <w:sz w:val="16"/>
                                <w:szCs w:val="16"/>
                              </w:rPr>
                              <w:t>Formato: FRP-DPM-01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30.1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Arial"/>
                          <w:color w:val="000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Century Gothic" w:hAnsi="Century Gothic"/>
                          <w:color w:val="000080"/>
                          <w:sz w:val="16"/>
                          <w:szCs w:val="16"/>
                        </w:rPr>
                        <w:t>Formato: FRP-DPM-01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80"/>
          <w:sz w:val="16"/>
          <w:szCs w:val="16"/>
        </w:rPr>
      </w:pPr>
      <w:r>
        <w:rPr>
          <w:rFonts w:cs="Arial" w:ascii="Century Gothic" w:hAnsi="Century Gothic"/>
          <w:b/>
          <w:color w:val="000080"/>
          <w:sz w:val="16"/>
          <w:szCs w:val="16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laneación y Desarrollo en Salud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on base en las atribuciones del artículo 25, fracciones V, VI, y VIII del Reglamento Interior de la Secretaría de Salud y con fundamento en los artículos 46 y 77 bis 30 de la Ley General de Salud y 31, 32, 33, 34, 35, 36, 37, 38 y 39 del Reglamento de la Ley General de Salud en Materia de Protección Social en Salud se emite el present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RTIFICADO DE NECESIDA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la siguiente acción de infraestructura y ubicación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 Entidad Federativa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acción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ciones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Unidad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la Unidad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UES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Camas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Consultorios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Salas Quirúrgicas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 Población del Área de Influencia (habitantes)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 Superficie de Terreno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 Superficie de Construcción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) Costo de inversión estimado</w:t>
            </w:r>
          </w:p>
        </w:tc>
        <w:tc>
          <w:tcPr>
            <w:tcW w:w="648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4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e expide el presente CERTIFICADO DE NECESIDAD en la Cd. de México el 20 de septiembre de 20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certificado avala la necesidad, no así el proyecto médico arquitectónico y tendrá vigencia de 10 años a partir de su emisión y no será válido si la acción en infraestructura sufre modificaciones en cualquiera de los conceptos autorizados.</w:t>
      </w:r>
    </w:p>
    <w:p>
      <w:pPr>
        <w:pStyle w:val="Normal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579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La entidad federativa </w:t>
      </w:r>
      <w:bookmarkStart w:id="0" w:name="OLE_LINK2"/>
      <w:bookmarkStart w:id="1" w:name="OLE_LINK1"/>
      <w:r>
        <w:rPr>
          <w:rFonts w:cs="Arial" w:ascii="Arial" w:hAnsi="Arial"/>
          <w:sz w:val="20"/>
          <w:szCs w:val="20"/>
        </w:rPr>
        <w:t>es responsable de contar con los recursos humanos y presupuestales suficientes para operar el tipo de acción solicitada</w:t>
      </w:r>
      <w:bookmarkEnd w:id="0"/>
      <w:bookmarkEnd w:id="1"/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TIPO_DE_ACCIÓN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Obra Nueva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) y dar mantenimiento a la infraestruc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proporcionada por la entidad. El terreno debe cumplir con las especificaciones de la “Guía de Terrenos” y estar fuera de avenidas de agu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Información estimada por indicadores. No obliga a la Federación al financiamiento parcial o total. El costo de construcción no incluye equip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bre del Director Gener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General de Planeación y Desarrollo en Salu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440" w:gutter="0" w:header="346" w:top="56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4171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/>
      </w:rPr>
      <w:drawing>
        <wp:inline distT="0" distB="0" distL="0" distR="0">
          <wp:extent cx="1695450" cy="762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</w:t>
    </w:r>
    <w:r>
      <w:rPr>
        <w:lang w:val="es-MX"/>
      </w:rPr>
      <w:t xml:space="preserve">Hoja 18 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Arial"/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11:00Z</dcterms:created>
  <dc:creator>VICTORIAR</dc:creator>
  <dc:description/>
  <cp:keywords/>
  <dc:language>en-US</dc:language>
  <cp:lastModifiedBy>DANIELA</cp:lastModifiedBy>
  <dcterms:modified xsi:type="dcterms:W3CDTF">2012-10-03T18:32:00Z</dcterms:modified>
  <cp:revision>4</cp:revision>
  <dc:subject/>
  <dc:title/>
</cp:coreProperties>
</file>