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51"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 xml:space="preserve">4. </w:t>
      </w:r>
      <w:r>
        <w:rPr>
          <w:rFonts w:cs="Arial"/>
          <w:b/>
          <w:sz w:val="22"/>
          <w:szCs w:val="22"/>
        </w:rPr>
        <w:t>PROCEDIMIENTO PARA LA ELABORACIÓN DE FORMALIZACIÓN</w:t>
        <w:br/>
        <w:t>DE INSTRUMENTOS NORMATIVO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397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right="51" w:hanging="0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spacing w:lineRule="auto" w:line="360"/>
        <w:ind w:right="9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1.0</w:t>
        <w:tab/>
      </w:r>
      <w:r>
        <w:rPr>
          <w:rFonts w:cs="Arial"/>
          <w:b/>
          <w:bCs/>
          <w:color w:val="000000"/>
          <w:sz w:val="22"/>
          <w:szCs w:val="22"/>
        </w:rPr>
        <w:t>Propósito</w:t>
      </w:r>
    </w:p>
    <w:p>
      <w:pPr>
        <w:pStyle w:val="Textoindependiente2"/>
        <w:numPr>
          <w:ilvl w:val="1"/>
          <w:numId w:val="3"/>
        </w:numPr>
        <w:tabs>
          <w:tab w:val="clear" w:pos="709"/>
        </w:tabs>
        <w:spacing w:lineRule="auto" w:line="360"/>
        <w:ind w:left="851" w:hanging="42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stablecer una metodología administrativa y técnica para el análisis, conformación y elaboración de instrumentos normativos que incidan en la competencia de la Subsecretaría de Integración y Desarrollo del Sector Salud y sus unidades administrativ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color w:val="000000"/>
        </w:rPr>
        <w:t>2.0</w:t>
        <w:tab/>
      </w:r>
      <w:r>
        <w:rPr>
          <w:rFonts w:cs="Arial"/>
          <w:b/>
          <w:bCs/>
          <w:color w:val="000000"/>
          <w:sz w:val="22"/>
          <w:szCs w:val="22"/>
        </w:rPr>
        <w:t>Alcance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851" w:hanging="4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l procedimiento es aplicable a la Subsecretaría de Integración y Desarrollo del Sector Salud y sus unidades administrativas adscritas.</w:t>
      </w:r>
    </w:p>
    <w:p>
      <w:pPr>
        <w:pStyle w:val="Normal"/>
        <w:spacing w:lineRule="auto" w:line="360"/>
        <w:ind w:left="85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851" w:hanging="4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 nivel externo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color w:val="000000"/>
        </w:rPr>
        <w:t>3.0</w:t>
        <w:tab/>
      </w:r>
      <w:r>
        <w:rPr>
          <w:rFonts w:cs="Arial"/>
          <w:b/>
          <w:bCs/>
          <w:color w:val="000000"/>
          <w:sz w:val="22"/>
          <w:szCs w:val="22"/>
        </w:rPr>
        <w:t>Políticas de operación, normas y lineamientos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lineRule="auto" w:line="360"/>
        <w:ind w:left="851" w:hanging="431"/>
        <w:rPr/>
      </w:pPr>
      <w:r>
        <w:rPr>
          <w:rFonts w:cs="Arial" w:ascii="Arial" w:hAnsi="Arial"/>
          <w:color w:val="000000"/>
          <w:sz w:val="20"/>
        </w:rPr>
        <w:t>La Dirección de Análisis de Instrumentos Normativos es la responsable de este procedimiento.</w:t>
      </w:r>
    </w:p>
    <w:p>
      <w:pPr>
        <w:pStyle w:val="TextBodyIndent"/>
        <w:spacing w:lineRule="auto" w:line="360"/>
        <w:ind w:left="85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lineRule="auto" w:line="360"/>
        <w:ind w:left="851" w:hanging="43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 Subsecretario de Integración y Desarrollo del Sector Salud y la Coordinación de Asesores revisarán los instrumentos jurídicos que deban ser analizados por el responsable del Procedimiento de entre los cuales se incluyen: acuerdos administrativos, convenios, contratos, bases de colaboración, iniciativas de ley, puntos de acuerdo.</w:t>
      </w:r>
    </w:p>
    <w:p>
      <w:pPr>
        <w:pStyle w:val="TextBodyIndent"/>
        <w:spacing w:lineRule="auto" w:line="360"/>
        <w:ind w:left="85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lineRule="auto" w:line="360"/>
        <w:ind w:left="851" w:hanging="43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turno de trámite, deberá indicarse la instrucción correspondiente ya sea para analizar, comentar, formalizar (firmar), atender y/o justificar su procedencia.</w:t>
      </w:r>
    </w:p>
    <w:p>
      <w:pPr>
        <w:pStyle w:val="TextBodyIndent"/>
        <w:spacing w:lineRule="auto" w:line="360"/>
        <w:ind w:left="85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lineRule="auto" w:line="360"/>
        <w:ind w:left="851" w:hanging="431"/>
        <w:rPr/>
      </w:pPr>
      <w:r>
        <w:rPr>
          <w:rFonts w:cs="Arial" w:ascii="Arial" w:hAnsi="Arial"/>
          <w:color w:val="000000"/>
          <w:sz w:val="20"/>
        </w:rPr>
        <w:t>La Dirección de Análisis de Instrumentos Normativos  tiene como responsabilidad dar respuesta correspondiente a la Coordinación de Asesores o al Subsecretario derivado del análisis realizado del documento.</w:t>
      </w:r>
    </w:p>
    <w:p>
      <w:pPr>
        <w:pStyle w:val="Prrafodelista"/>
        <w:tabs>
          <w:tab w:val="left" w:pos="709" w:leader="none"/>
        </w:tabs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4.0 </w:t>
      </w:r>
      <w:r>
        <w:rPr>
          <w:rFonts w:cs="Arial"/>
          <w:b/>
          <w:bCs/>
          <w:sz w:val="22"/>
          <w:szCs w:val="22"/>
        </w:rPr>
        <w:t>Descripción del procedimi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977"/>
      </w:tblGrid>
      <w:tr>
        <w:trPr>
          <w:trHeight w:val="28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onsable(s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1.0 Registro de correspondenc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1.1 Registra el documento proveniente de las unidades adscritas a la Subsecretaría y tur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Subsecretario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2.0 Se turna el documento con la instrucción correspondient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2.1 Recibe el documento y lo turna al Director para su análisis con la instrucción correspondi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Subsecretario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480"/>
              <w:rPr/>
            </w:pPr>
            <w:r>
              <w:rPr>
                <w:rFonts w:cs="Arial"/>
              </w:rPr>
              <w:t>Coordinación de Asesores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rFonts w:cs="Arial"/>
              </w:rPr>
              <w:t>3.0 Se realiza el análisis del document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3.1 Recibe el documento, lo analiza y de existir los elementos necesarios para ello, de acuerdo a la instrucción realiza las siguientes actividades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ind w:left="74" w:hanging="74"/>
              <w:jc w:val="both"/>
              <w:rPr>
                <w:rFonts w:cs="Arial"/>
              </w:rPr>
            </w:pPr>
            <w:r>
              <w:rPr>
                <w:rFonts w:cs="Arial"/>
              </w:rPr>
              <w:t>Envía a firma del Subsecretari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ind w:left="74" w:hanging="74"/>
              <w:jc w:val="both"/>
              <w:rPr>
                <w:rFonts w:cs="Arial"/>
              </w:rPr>
            </w:pPr>
            <w:r>
              <w:rPr>
                <w:rFonts w:cs="Arial"/>
              </w:rPr>
              <w:t>Elabora propuesta y envía al Subsecretario para firma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ind w:left="74" w:hanging="74"/>
              <w:jc w:val="both"/>
              <w:rPr/>
            </w:pPr>
            <w:r>
              <w:rPr>
                <w:rFonts w:cs="Arial"/>
              </w:rPr>
              <w:t>Elabora propuesta y devuelve al Subsecretario o a la Coordinación de Asesores para su envío al área requirent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ind w:left="74" w:hanging="74"/>
              <w:jc w:val="both"/>
              <w:rPr/>
            </w:pPr>
            <w:r>
              <w:rPr>
                <w:rFonts w:cs="Arial"/>
              </w:rPr>
              <w:t>Elabora propuesta y devuelve al Subsecretario o a la  Coordinación de Asesores para su envío a la Coordinación General de Asuntos Jurídicos y Derechos Humanos o al área técnica para obtener comentarios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ind w:left="74" w:hanging="74"/>
              <w:jc w:val="both"/>
              <w:rPr>
                <w:rFonts w:cs="Arial"/>
              </w:rPr>
            </w:pPr>
            <w:r>
              <w:rPr>
                <w:rFonts w:cs="Arial"/>
              </w:rPr>
              <w:t>Comunica la improcedencia del documento con las justificaciones correspondientes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¿Se requiere consultar a la CGAJDH?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SÍ: Ir a la actividad 4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Ir a la actividad 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Dirección de Instrumentos Normativos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rFonts w:cs="Arial"/>
              </w:rPr>
              <w:t>4.0 Registro de correspondencia de la consulta a la CGAJD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4.1 Analiza y considera necesario tener mayores elementos para atender el turno, elabora oficio para solicitar sus comentarios a la Coordinación General de Asuntos Jurídicos y Derechos Humanos para dar mayor sustento al instrumen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 xml:space="preserve">Subsecretario 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rFonts w:cs="Arial"/>
              </w:rPr>
              <w:t>5.0 Registro de correspondencia de la respuesta de la CGAJD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jc w:val="both"/>
              <w:rPr/>
            </w:pPr>
            <w:r>
              <w:rPr>
                <w:rFonts w:cs="Arial"/>
              </w:rPr>
              <w:t>5.1 Se recibe la respuesta por parte de la CGAJDH y se turna al Director para su anális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 xml:space="preserve">Subsecretario 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6.0 Se realiza el análisis de la respuesta remitida por la CGAJD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6.1 Analiza y considera necesario tener mayores elementos para atender el turno, elabora oficio para solicitar comentarios a la unidad requirente o a las áreas técnicas para dar mayor sustento al instrumento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¿Se requiere consultar a otra instancia?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Sí: Ir a la actividad 7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Ir a la actividad 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Dirección de Instrumentos Normativos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7.0 Registro de correspondencia de la consulta a otra instanc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7.1 Analiza y considera necesario tener mayores elementos para atender el turno, elabora oficio para solicitar sus comentarios a la Coordinación General de Asuntos Jurídicos y Derechos Humanos para dar mayor sustento al instrumen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 xml:space="preserve">Subsecretario 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8.0 Registro de correspondencia de la respues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8.1 Se recibe la respuesta por parte de la instancia consultada y se turna al Director para su anális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 xml:space="preserve">Subsecretario 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9.0 Se realiza el análisis de la respues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9.1 Analiza y si considera necesario tener mayores elementos para atender el turno, elabora oficio para solicitar comentarios a otras instancias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¿Es necesario realizar otra consulta?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SÍ: Ir a la actividad 3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Ir a la actividad 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Dirección de Instrumentos Normativos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10.0 Se prepara la propuesta de respues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10.1 Se elabora propuesta y envía al Subsecretario o Coordinador de Asesores para firm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Dirección de Instrumentos Normativos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0 Se envía para firma la propuesta del document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11.1 Se remite la propuesta para firma del Subsecretario o Coordinador de Ases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Dirección de Instrumentos Normativos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0 Se realiza la revisión del document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12.1 Recibe el documento y analiza la procedencia del mismos, si lo considera conveniente procede conforme a lo solicitado por la Dirección de Instrumentos Normativos o si lo considera necesario lo devuelve para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Incorporar comentarios adicionales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Con otra indicación para enriquecer el documento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Para archiv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¿Existen comentarios al respecto?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Í: Ir a la actividad 10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O: Ir a la actividad 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 xml:space="preserve">Subsecretario 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0 Se firma el document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13.1 Una vez firmado, si se trata de un convenio, contrato o algún otro instrumento consensual que formalizó, por el Subsecretario, se registra en el control de convenios, contratos y otros instrumentos jurídicos y se archiva una copia del mism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 xml:space="preserve">Subsecretario </w:t>
            </w:r>
          </w:p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28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0"/>
              <w:rPr/>
            </w:pPr>
            <w:r>
              <w:rPr>
                <w:rFonts w:cs="Arial"/>
              </w:rPr>
              <w:t>14.0 Se realiza el registro el documento y enví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14.1 Se registra el documento y se remite al área correspondiente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 xml:space="preserve">Subsecretario 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  <w:t>5.0 Diagrama de Fluj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4"/>
        <w:gridCol w:w="3323"/>
      </w:tblGrid>
      <w:tr>
        <w:trPr>
          <w:trHeight w:val="48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(Control de Gestión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bCs/>
              </w:rPr>
              <w:t>Subsecretario o</w:t>
              <w:br/>
              <w:t>Coordinación de Asesore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Dirección de Instrumentos Normativos</w:t>
            </w:r>
          </w:p>
        </w:tc>
      </w:tr>
      <w:tr>
        <w:trPr>
          <w:trHeight w:val="950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350</wp:posOffset>
                      </wp:positionV>
                      <wp:extent cx="914400" cy="2990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8pt;margin-top:0.5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82550</wp:posOffset>
                      </wp:positionV>
                      <wp:extent cx="2197100" cy="1418590"/>
                      <wp:effectExtent l="38735" t="5080" r="3810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7080" cy="1418760"/>
                                <a:chOff x="0" y="0"/>
                                <a:chExt cx="2197080" cy="14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40" y="57960"/>
                                  <a:ext cx="2185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800" y="1141200"/>
                                  <a:ext cx="1440" cy="27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360" y="1417320"/>
                                  <a:ext cx="1338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57200" y="0"/>
                                  <a:ext cx="1440" cy="1418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57200" y="0"/>
                                  <a:ext cx="8406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96000" y="720"/>
                                  <a:ext cx="180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75pt;margin-top:6.5pt;width:173pt;height:111.7pt" coordorigin="1455,130" coordsize="3460,2234">
                      <v:line id="shape_0" from="1455,131" to="1455,5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96;top:221;width:3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00;top:1927;width:1;height:43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98;top:2362;width:210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92;top:130;width:1;height:223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92;top:130;width:132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13;top:131;width:2;height:42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27635</wp:posOffset>
                      </wp:positionV>
                      <wp:extent cx="1107440" cy="874395"/>
                      <wp:effectExtent l="571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Registro de correspondencia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5pt;margin-top:10.05pt;width:87.15pt;height:68.9pt" coordorigin="719,201" coordsize="1743,1378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853;top:677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719;top:201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gistro de correspondenci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209550</wp:posOffset>
                      </wp:positionV>
                      <wp:extent cx="1107440" cy="874395"/>
                      <wp:effectExtent l="5715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gistro de correspondencia de la consulta a la CGAJD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5pt;margin-top:16.5pt;width:87.15pt;height:68.85pt" coordorigin="719,330" coordsize="1743,1377">
                      <v:shape id="shape_0" fillcolor="white" stroked="t" o:allowincell="t" style="position:absolute;left:853;top:806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19;top:330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gistro de correspondencia de la consulta a la CGAJD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-2540</wp:posOffset>
                      </wp:positionV>
                      <wp:extent cx="218440" cy="2120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6.7pt;mso-wrap-distance-left:9.05pt;mso-wrap-distance-right:9.05pt;mso-wrap-distance-top:0pt;mso-wrap-distance-bottom:0pt;margin-top:-0.2pt;mso-position-vertical-relative:text;margin-left: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6525</wp:posOffset>
                      </wp:positionV>
                      <wp:extent cx="341820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5pt,10.75pt" to="386.05pt,1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94945</wp:posOffset>
                      </wp:positionV>
                      <wp:extent cx="0" cy="26924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15.35pt" to="72.75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21590</wp:posOffset>
                      </wp:positionV>
                      <wp:extent cx="218440" cy="2120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6.7pt;mso-wrap-distance-left:9.05pt;mso-wrap-distance-right:9.05pt;mso-wrap-distance-top:0pt;mso-wrap-distance-bottom:0pt;margin-top:1.7pt;mso-position-vertical-relative:text;margin-left: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050</wp:posOffset>
                      </wp:positionV>
                      <wp:extent cx="1107440" cy="874395"/>
                      <wp:effectExtent l="5715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gistro de correspondencia de la respuesta de la CGAJD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1.5pt;width:87.2pt;height:68.85pt" coordorigin="682,30" coordsize="1744,1377">
                      <v:shape id="shape_0" fillcolor="white" stroked="t" o:allowincell="t" style="position:absolute;left:816;top:506;width:1609;height:900;mso-wrap-style:square;v-text-anchor:top;mso-position-horizontal:center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2;top:30;width:1620;height:934;mso-wrap-style:square;v-text-anchor:top;mso-position-horizontal:center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gistro de correspondencia de la respuesta de la CGAJD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82880</wp:posOffset>
                      </wp:positionV>
                      <wp:extent cx="332676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4.4pt" to="378.9pt,1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82550</wp:posOffset>
                      </wp:positionV>
                      <wp:extent cx="2207260" cy="1487805"/>
                      <wp:effectExtent l="3810" t="5080" r="3492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7160" cy="1487880"/>
                                <a:chOff x="0" y="0"/>
                                <a:chExt cx="2207160" cy="1487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02840" y="1141560"/>
                                  <a:ext cx="4320" cy="34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4280" y="57960"/>
                                  <a:ext cx="2185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40" y="1141200"/>
                                  <a:ext cx="1800" cy="27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17320"/>
                                  <a:ext cx="1338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29840" y="0"/>
                                  <a:ext cx="1800" cy="1418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9840" y="0"/>
                                  <a:ext cx="8406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1880" y="720"/>
                                  <a:ext cx="180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25pt;margin-top:6.5pt;width:173.75pt;height:117.1pt" coordorigin="1565,130" coordsize="3475,2342">
                      <v:line id="shape_0" from="5034,1928" to="5040,247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60;top:221;width:34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67;top:1927;width:2;height:43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5;top:2362;width:210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59;top:130;width:2;height:223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59;top:130;width:132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5;top:131;width:2;height:42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27635</wp:posOffset>
                      </wp:positionV>
                      <wp:extent cx="1094105" cy="882015"/>
                      <wp:effectExtent l="5715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4040" cy="882000"/>
                                <a:chOff x="0" y="0"/>
                                <a:chExt cx="1094040" cy="88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30996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turna el documento con la instrucción correspondient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15pt;margin-top:10.05pt;width:86.15pt;height:69.5pt" coordorigin="783,201" coordsize="1723,1390">
                      <v:shape id="shape_0" fillcolor="white" stroked="t" o:allowincell="t" style="position:absolute;left:896;top:689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83;top:201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turna el documento con la instrucción correspon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140335</wp:posOffset>
                      </wp:positionV>
                      <wp:extent cx="218440" cy="2120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6.7pt;mso-wrap-distance-left:9.05pt;mso-wrap-distance-right:9.05pt;mso-wrap-distance-top:0pt;mso-wrap-distance-bottom:0pt;margin-top:11.05pt;mso-position-vertical-relative:text;margin-left:1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97840</wp:posOffset>
                      </wp:positionH>
                      <wp:positionV relativeFrom="paragraph">
                        <wp:posOffset>130175</wp:posOffset>
                      </wp:positionV>
                      <wp:extent cx="1120775" cy="881380"/>
                      <wp:effectExtent l="5715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0680" cy="881280"/>
                                <a:chOff x="0" y="0"/>
                                <a:chExt cx="1120680" cy="88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280" y="30924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realiza el análisis del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pt;margin-top:10.25pt;width:88.25pt;height:69.4pt" coordorigin="784,205" coordsize="1765,1388">
                      <v:shape id="shape_0" fillcolor="white" stroked="t" o:allowincell="t" style="position:absolute;left:939;top:692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84;top:205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realiza el análisis del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23925</wp:posOffset>
                      </wp:positionH>
                      <wp:positionV relativeFrom="paragraph">
                        <wp:posOffset>14605</wp:posOffset>
                      </wp:positionV>
                      <wp:extent cx="226695" cy="228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25560" rIns="255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5pt;margin-top:1.15pt;width:17.8pt;height:17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24765</wp:posOffset>
                      </wp:positionV>
                      <wp:extent cx="4445" cy="346075"/>
                      <wp:effectExtent l="37465" t="635" r="349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1.95pt" to="82.05pt,2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35890</wp:posOffset>
                      </wp:positionV>
                      <wp:extent cx="1028700" cy="895350"/>
                      <wp:effectExtent l="0" t="6985" r="0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95320"/>
                                <a:chOff x="0" y="0"/>
                                <a:chExt cx="102888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902880" cy="895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7080"/>
                                  <a:ext cx="102888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Se requiere consultar a la CGAJDH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pt;margin-top:10.7pt;width:81pt;height:70.5pt" coordorigin="816,214" coordsize="1620,1410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928;top:214;width:1421;height:140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16;top:556;width:161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Se requiere consultar a la CGAJDH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0960</wp:posOffset>
                      </wp:positionV>
                      <wp:extent cx="230505" cy="18859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4.85pt;mso-wrap-distance-left:9.05pt;mso-wrap-distance-right:9.05pt;mso-wrap-distance-top:0pt;mso-wrap-distance-bottom:0pt;margin-top:4.8pt;mso-position-vertical-relative:text;margin-left:14.6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0960</wp:posOffset>
                      </wp:positionV>
                      <wp:extent cx="287020" cy="18859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4.85pt;mso-wrap-distance-left:9.05pt;mso-wrap-distance-right:9.05pt;mso-wrap-distance-top:0pt;mso-wrap-distance-bottom:0pt;margin-top:4.8pt;mso-position-vertical-relative:text;margin-left:124.2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136525</wp:posOffset>
                      </wp:positionV>
                      <wp:extent cx="35306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5pt,10.75pt" to="145.1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136525</wp:posOffset>
                      </wp:positionV>
                      <wp:extent cx="0" cy="211899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10.75pt" to="145.15pt,17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21590</wp:posOffset>
                      </wp:positionV>
                      <wp:extent cx="218440" cy="2120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6.7pt;mso-wrap-distance-left:9.05pt;mso-wrap-distance-right:9.05pt;mso-wrap-distance-top:0pt;mso-wrap-distance-bottom:0pt;margin-top:1.7pt;mso-position-vertical-relative:text;margin-left:1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504190</wp:posOffset>
                      </wp:positionH>
                      <wp:positionV relativeFrom="paragraph">
                        <wp:posOffset>11430</wp:posOffset>
                      </wp:positionV>
                      <wp:extent cx="1107440" cy="874395"/>
                      <wp:effectExtent l="5715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realiza el análisis de la respuesta remitida por la CGAJD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pt;margin-top:0.9pt;width:87.2pt;height:68.9pt" coordorigin="794,18" coordsize="1744,1378">
                      <v:shape id="shape_0" fillcolor="white" stroked="t" o:allowincell="t" style="position:absolute;left:928;top:494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4;top:18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realiza el análisis de la respuesta remitida por la CGAJD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-3810</wp:posOffset>
                      </wp:positionV>
                      <wp:extent cx="0" cy="26035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05pt,-0.3pt" to="82.05pt,2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35560</wp:posOffset>
                      </wp:positionV>
                      <wp:extent cx="4445" cy="346075"/>
                      <wp:effectExtent l="37465" t="635" r="3492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5pt,2.8pt" to="81.95pt,3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33655</wp:posOffset>
                      </wp:positionV>
                      <wp:extent cx="80581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2.65pt" to="145.1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156845</wp:posOffset>
                      </wp:positionV>
                      <wp:extent cx="274320" cy="27432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0.85pt;margin-top:12.35pt;width:21.5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(Control de Gestión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>Subsecretario o</w:t>
              <w:br/>
              <w:t>Coordinación de Asesore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Dirección de Instrumentos Normativos</w:t>
            </w:r>
          </w:p>
        </w:tc>
      </w:tr>
      <w:tr>
        <w:trPr>
          <w:trHeight w:val="950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07010</wp:posOffset>
                      </wp:positionV>
                      <wp:extent cx="218440" cy="2120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6.7pt;mso-wrap-distance-left:9.05pt;mso-wrap-distance-right:9.05pt;mso-wrap-distance-top:0pt;mso-wrap-distance-bottom:0pt;margin-top:16.3pt;mso-position-vertical-relative:text;margin-left: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6075</wp:posOffset>
                      </wp:positionV>
                      <wp:extent cx="3418205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27.25pt" to="381pt,27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96850</wp:posOffset>
                      </wp:positionV>
                      <wp:extent cx="1107440" cy="874395"/>
                      <wp:effectExtent l="5715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gistro de correspondencia de la consulta a otra instan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15.5pt;width:87.2pt;height:68.9pt" coordorigin="618,310" coordsize="1744,1378">
                      <v:shape id="shape_0" fillcolor="white" stroked="t" o:allowincell="t" style="position:absolute;left:752;top:786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8;top:310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gistro de correspondencia de la consulta a otra instan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392430</wp:posOffset>
                      </wp:positionH>
                      <wp:positionV relativeFrom="paragraph">
                        <wp:posOffset>1339215</wp:posOffset>
                      </wp:positionV>
                      <wp:extent cx="1107440" cy="874395"/>
                      <wp:effectExtent l="5715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gistro de correspondencia de la res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105.45pt;width:87.2pt;height:68.85pt" coordorigin="618,2109" coordsize="1744,1377">
                      <v:shape id="shape_0" fillcolor="white" stroked="t" o:allowincell="t" style="position:absolute;left:752;top:2585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8;top:2109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gistro de correspondencia de la res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071245</wp:posOffset>
                      </wp:positionV>
                      <wp:extent cx="0" cy="26924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84.35pt" to="67.7pt,10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1503045</wp:posOffset>
                      </wp:positionV>
                      <wp:extent cx="3326765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118.35pt" to="373.85pt,1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5875</wp:posOffset>
                      </wp:positionV>
                      <wp:extent cx="218440" cy="21209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6.7pt;mso-wrap-distance-left:9.05pt;mso-wrap-distance-right:9.05pt;mso-wrap-distance-top:0pt;mso-wrap-distance-bottom:0pt;margin-top:1.25pt;mso-position-vertical-relative:text;margin-left: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81610</wp:posOffset>
                      </wp:positionV>
                      <wp:extent cx="274320" cy="274320"/>
                      <wp:effectExtent l="5080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7pt;margin-top:14.3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1430</wp:posOffset>
                      </wp:positionV>
                      <wp:extent cx="4445" cy="346075"/>
                      <wp:effectExtent l="37465" t="635" r="3492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0.9pt" to="77.15pt,2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343535</wp:posOffset>
                      </wp:positionV>
                      <wp:extent cx="1028700" cy="895350"/>
                      <wp:effectExtent l="0" t="6985" r="0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95320"/>
                                <a:chOff x="0" y="0"/>
                                <a:chExt cx="102888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902880" cy="895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7080"/>
                                  <a:ext cx="102888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Se requiere consultar a otra instancia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4pt;margin-top:27.05pt;width:81pt;height:70.5pt" coordorigin="728,541" coordsize="1620,1410">
                      <v:shape id="shape_0" fillcolor="white" stroked="t" o:allowincell="t" style="position:absolute;left:840;top:541;width:1421;height:140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8;top:883;width:161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Se requiere consultar a otra instancia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5476875</wp:posOffset>
                      </wp:positionH>
                      <wp:positionV relativeFrom="paragraph">
                        <wp:posOffset>4942205</wp:posOffset>
                      </wp:positionV>
                      <wp:extent cx="1107440" cy="874395"/>
                      <wp:effectExtent l="5715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realiza el análisis de la respuesta remitida por la CGAJD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1.25pt;margin-top:389.15pt;width:87.2pt;height:68.85pt" coordorigin="8625,7783" coordsize="1744,1377">
                      <v:shape id="shape_0" fillcolor="white" stroked="t" o:allowincell="t" style="position:absolute;left:8759;top:8259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25;top:7783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realiza el análisis de la respuesta remitida por la CGAJD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2910840</wp:posOffset>
                      </wp:positionV>
                      <wp:extent cx="4445" cy="346075"/>
                      <wp:effectExtent l="37465" t="635" r="3492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229.2pt" to="77.05pt,25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789940</wp:posOffset>
                      </wp:positionV>
                      <wp:extent cx="35306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5pt,62.2pt" to="140.2pt,6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789940</wp:posOffset>
                      </wp:positionV>
                      <wp:extent cx="0" cy="211899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5pt,62.2pt" to="140.25pt,22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2908935</wp:posOffset>
                      </wp:positionV>
                      <wp:extent cx="80581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229.05pt" to="140.2pt,22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58740</wp:posOffset>
                      </wp:positionH>
                      <wp:positionV relativeFrom="paragraph">
                        <wp:posOffset>490855</wp:posOffset>
                      </wp:positionV>
                      <wp:extent cx="230505" cy="18859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4.85pt;mso-wrap-distance-left:9.05pt;mso-wrap-distance-right:9.05pt;mso-wrap-distance-top:0pt;mso-wrap-distance-bottom:0pt;margin-top:38.65pt;mso-position-vertical-relative:text;margin-left:406.2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492125</wp:posOffset>
                      </wp:positionV>
                      <wp:extent cx="287020" cy="188595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4.85pt;mso-wrap-distance-left:9.05pt;mso-wrap-distance-right:9.05pt;mso-wrap-distance-top:0pt;mso-wrap-distance-bottom:0pt;margin-top:38.75pt;mso-position-vertical-relative:text;margin-left:119.3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7780</wp:posOffset>
                      </wp:positionV>
                      <wp:extent cx="287020" cy="18859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4.85pt;mso-wrap-distance-left:9.05pt;mso-wrap-distance-right:9.05pt;mso-wrap-distance-top:0pt;mso-wrap-distance-bottom:0pt;margin-top:1.4pt;mso-position-vertical-relative:text;margin-left:16.8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4465</wp:posOffset>
                      </wp:positionV>
                      <wp:extent cx="218440" cy="21209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6.7pt;mso-wrap-distance-left:9.05pt;mso-wrap-distance-right:9.05pt;mso-wrap-distance-top:0pt;mso-wrap-distance-bottom:0pt;margin-top:12.95pt;mso-position-vertical-relative:text;margin-left:9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443230</wp:posOffset>
                      </wp:positionH>
                      <wp:positionV relativeFrom="paragraph">
                        <wp:posOffset>154305</wp:posOffset>
                      </wp:positionV>
                      <wp:extent cx="1107440" cy="874395"/>
                      <wp:effectExtent l="5715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realiza el análisis de la respues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9pt;margin-top:12.15pt;width:87.15pt;height:68.9pt" coordorigin="698,243" coordsize="1743,1378">
                      <v:shape id="shape_0" fillcolor="white" stroked="t" o:allowincell="t" style="position:absolute;left:832;top:719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8;top:243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realiza el análisis de la respu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30175</wp:posOffset>
                      </wp:positionV>
                      <wp:extent cx="4445" cy="346075"/>
                      <wp:effectExtent l="37465" t="635" r="3492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0.25pt" to="77.1pt,3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45415</wp:posOffset>
                      </wp:positionV>
                      <wp:extent cx="1028700" cy="895350"/>
                      <wp:effectExtent l="0" t="6985" r="0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95320"/>
                                <a:chOff x="0" y="0"/>
                                <a:chExt cx="102888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902880" cy="895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7080"/>
                                  <a:ext cx="102888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Es necesario realizar otra consulta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4pt;margin-top:11.45pt;width:81pt;height:70.5pt" coordorigin="728,229" coordsize="1620,1410">
                      <v:shape id="shape_0" fillcolor="white" stroked="t" o:allowincell="t" style="position:absolute;left:840;top:229;width:1421;height:140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8;top:571;width:161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Es necesario realizar otra consulta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71755</wp:posOffset>
                      </wp:positionV>
                      <wp:extent cx="287020" cy="188595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4.85pt;mso-wrap-distance-left:9.05pt;mso-wrap-distance-right:9.05pt;mso-wrap-distance-top:0pt;mso-wrap-distance-bottom:0pt;margin-top:5.65pt;mso-position-vertical-relative:text;margin-left:26.5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52400</wp:posOffset>
                      </wp:positionV>
                      <wp:extent cx="24511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12pt" to="41.4pt,1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54610</wp:posOffset>
                      </wp:positionH>
                      <wp:positionV relativeFrom="paragraph">
                        <wp:posOffset>28575</wp:posOffset>
                      </wp:positionV>
                      <wp:extent cx="226695" cy="22860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25560" rIns="255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pt;margin-top:2.25pt;width:17.8pt;height:17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51130</wp:posOffset>
                      </wp:positionV>
                      <wp:extent cx="0" cy="269240"/>
                      <wp:effectExtent l="38100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1.9pt" to="77.6pt,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178435</wp:posOffset>
                      </wp:positionV>
                      <wp:extent cx="287020" cy="188595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4.85pt;mso-wrap-distance-left:9.05pt;mso-wrap-distance-right:9.05pt;mso-wrap-distance-top:0pt;mso-wrap-distance-bottom:0pt;margin-top:14.05pt;mso-position-vertical-relative:text;margin-left:82.5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07645</wp:posOffset>
                      </wp:positionV>
                      <wp:extent cx="319405" cy="21209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6.7pt;mso-wrap-distance-left:9.05pt;mso-wrap-distance-right:9.05pt;mso-wrap-distance-top:0pt;mso-wrap-distance-bottom:0pt;margin-top:16.35pt;mso-position-vertical-relative:text;margin-left:10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443230</wp:posOffset>
                      </wp:positionH>
                      <wp:positionV relativeFrom="paragraph">
                        <wp:posOffset>188595</wp:posOffset>
                      </wp:positionV>
                      <wp:extent cx="1107440" cy="874395"/>
                      <wp:effectExtent l="5715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prepara la propuesta de respuesta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9pt;margin-top:14.85pt;width:87.15pt;height:68.9pt" coordorigin="698,297" coordsize="1743,1378">
                      <v:shape id="shape_0" fillcolor="white" stroked="t" o:allowincell="t" style="position:absolute;left:832;top:773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8;top:297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prepara la propuesta de respuest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33350</wp:posOffset>
                      </wp:positionV>
                      <wp:extent cx="0" cy="220345"/>
                      <wp:effectExtent l="38735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0.5pt" to="77.6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31445</wp:posOffset>
                      </wp:positionV>
                      <wp:extent cx="274320" cy="274320"/>
                      <wp:effectExtent l="5080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7pt;margin-top:10.3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4"/>
        <w:gridCol w:w="3323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(Control de Gestión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>Subsecretario o</w:t>
              <w:br/>
              <w:t>Coordinación de Asesore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Dirección de Instrumentos Normativos</w:t>
            </w:r>
          </w:p>
        </w:tc>
      </w:tr>
      <w:tr>
        <w:trPr>
          <w:trHeight w:val="950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2865</wp:posOffset>
                      </wp:positionV>
                      <wp:extent cx="319405" cy="212090"/>
                      <wp:effectExtent l="0" t="0" r="0" b="0"/>
                      <wp:wrapNone/>
                      <wp:docPr id="6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6.7pt;mso-wrap-distance-left:9.05pt;mso-wrap-distance-right:9.05pt;mso-wrap-distance-top:0pt;mso-wrap-distance-bottom:0pt;margin-top:4.95pt;mso-position-vertical-relative:text;margin-left:9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61595</wp:posOffset>
                      </wp:positionV>
                      <wp:extent cx="1107440" cy="874395"/>
                      <wp:effectExtent l="5715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realiza el registro el documento y envía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5pt;margin-top:4.85pt;width:87.2pt;height:68.85pt" coordorigin="739,97" coordsize="1744,1377">
                      <v:shape id="shape_0" fillcolor="white" stroked="t" o:allowincell="t" style="position:absolute;left:873;top:573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9;top:97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realiza el registro el documento y enví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-635</wp:posOffset>
                      </wp:positionV>
                      <wp:extent cx="1185545" cy="1270"/>
                      <wp:effectExtent l="0" t="38100" r="635" b="374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5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05pt,-0.05pt" to="211.35pt,0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34290</wp:posOffset>
                      </wp:positionV>
                      <wp:extent cx="4445" cy="346075"/>
                      <wp:effectExtent l="37465" t="635" r="3492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2.7pt" to="80.25pt,29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156210</wp:posOffset>
                      </wp:positionV>
                      <wp:extent cx="914400" cy="299085"/>
                      <wp:effectExtent l="5080" t="5715" r="571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75pt;margin-top:12.3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33350</wp:posOffset>
                      </wp:positionV>
                      <wp:extent cx="2891155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10.5pt" to="247.9pt,1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33350</wp:posOffset>
                      </wp:positionV>
                      <wp:extent cx="0" cy="187896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5pt,10.5pt" to="18.65pt,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140970</wp:posOffset>
                      </wp:positionV>
                      <wp:extent cx="319405" cy="212090"/>
                      <wp:effectExtent l="0" t="0" r="0" b="0"/>
                      <wp:wrapNone/>
                      <wp:docPr id="6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6.7pt;mso-wrap-distance-left:9.05pt;mso-wrap-distance-right:9.05pt;mso-wrap-distance-top:0pt;mso-wrap-distance-bottom:0pt;margin-top:11.1pt;mso-position-vertical-relative:text;margin-left:10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525145</wp:posOffset>
                      </wp:positionH>
                      <wp:positionV relativeFrom="paragraph">
                        <wp:posOffset>126365</wp:posOffset>
                      </wp:positionV>
                      <wp:extent cx="1107440" cy="874395"/>
                      <wp:effectExtent l="5715" t="5715" r="571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realiza la revisión del document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35pt;margin-top:9.95pt;width:87.2pt;height:68.85pt" coordorigin="827,199" coordsize="1744,1377">
                      <v:shape id="shape_0" fillcolor="white" stroked="t" o:allowincell="t" style="position:absolute;left:961;top:675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7;top:199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realiza la revisión del document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43815</wp:posOffset>
                      </wp:positionV>
                      <wp:extent cx="1046480" cy="1270"/>
                      <wp:effectExtent l="0" t="38100" r="635" b="374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46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3.45pt" to="206.7pt,3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10490</wp:posOffset>
                      </wp:positionV>
                      <wp:extent cx="4445" cy="346075"/>
                      <wp:effectExtent l="37465" t="635" r="3492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8.7pt" to="83.15pt,3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0795</wp:posOffset>
                      </wp:positionV>
                      <wp:extent cx="1028700" cy="895350"/>
                      <wp:effectExtent l="0" t="6985" r="0" b="762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95320"/>
                                <a:chOff x="0" y="0"/>
                                <a:chExt cx="102888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902880" cy="895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7080"/>
                                  <a:ext cx="102888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Existen comentarios al respecto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85pt;width:81pt;height:70.5pt" coordorigin="847,17" coordsize="1620,1410">
                      <v:shape id="shape_0" fillcolor="white" stroked="t" o:allowincell="t" style="position:absolute;left:959;top:17;width:1421;height:140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47;top:359;width:161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Existen comentarios al respecto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53035</wp:posOffset>
                      </wp:positionV>
                      <wp:extent cx="287020" cy="188595"/>
                      <wp:effectExtent l="0" t="0" r="0" b="0"/>
                      <wp:wrapNone/>
                      <wp:docPr id="7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4.85pt;mso-wrap-distance-left:9.05pt;mso-wrap-distance-right:9.05pt;mso-wrap-distance-top:0pt;mso-wrap-distance-bottom:0pt;margin-top:12.05pt;mso-position-vertical-relative:text;margin-left:27.1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0795</wp:posOffset>
                      </wp:positionV>
                      <wp:extent cx="379730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0.85pt" to="49.15pt,0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5875</wp:posOffset>
                      </wp:positionV>
                      <wp:extent cx="0" cy="26924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1.25pt" to="83.4pt,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14605</wp:posOffset>
                      </wp:positionV>
                      <wp:extent cx="287020" cy="188595"/>
                      <wp:effectExtent l="0" t="0" r="0" b="0"/>
                      <wp:wrapNone/>
                      <wp:docPr id="7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4.85pt;mso-wrap-distance-left:9.05pt;mso-wrap-distance-right:9.05pt;mso-wrap-distance-top:0pt;mso-wrap-distance-bottom:0pt;margin-top:1.15pt;mso-position-vertical-relative:text;margin-left:92.4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67310</wp:posOffset>
                      </wp:positionV>
                      <wp:extent cx="319405" cy="212090"/>
                      <wp:effectExtent l="0" t="0" r="0" b="0"/>
                      <wp:wrapNone/>
                      <wp:docPr id="7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6.7pt;mso-wrap-distance-left:9.05pt;mso-wrap-distance-right:9.05pt;mso-wrap-distance-top:0pt;mso-wrap-distance-bottom:0pt;margin-top:5.3pt;mso-position-vertical-relative:text;margin-left:1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540385</wp:posOffset>
                      </wp:positionH>
                      <wp:positionV relativeFrom="paragraph">
                        <wp:posOffset>61595</wp:posOffset>
                      </wp:positionV>
                      <wp:extent cx="1107440" cy="874395"/>
                      <wp:effectExtent l="5715" t="5715" r="571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firma el document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4.85pt;width:87.2pt;height:68.85pt" coordorigin="851,97" coordsize="1744,1377">
                      <v:shape id="shape_0" fillcolor="white" stroked="t" o:allowincell="t" style="position:absolute;left:985;top:573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1;top:97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firma el document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81610</wp:posOffset>
                      </wp:positionV>
                      <wp:extent cx="274320" cy="274320"/>
                      <wp:effectExtent l="5080" t="5080" r="508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7pt;margin-top:14.3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1430</wp:posOffset>
                      </wp:positionV>
                      <wp:extent cx="4445" cy="346075"/>
                      <wp:effectExtent l="37465" t="635" r="3492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0.9pt" to="77.15pt,2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5476875</wp:posOffset>
                      </wp:positionH>
                      <wp:positionV relativeFrom="paragraph">
                        <wp:posOffset>4942205</wp:posOffset>
                      </wp:positionV>
                      <wp:extent cx="1107440" cy="874395"/>
                      <wp:effectExtent l="5715" t="5715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realiza el análisis de la respuesta remitida por la CGAJD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1.25pt;margin-top:389.15pt;width:87.2pt;height:68.9pt" coordorigin="8625,7783" coordsize="1744,1378">
                      <v:shape id="shape_0" fillcolor="white" stroked="t" o:allowincell="t" style="position:absolute;left:8759;top:8259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25;top:7783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realiza el análisis de la respuesta remitida por la CGAJD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58740</wp:posOffset>
                      </wp:positionH>
                      <wp:positionV relativeFrom="paragraph">
                        <wp:posOffset>490855</wp:posOffset>
                      </wp:positionV>
                      <wp:extent cx="230505" cy="188595"/>
                      <wp:effectExtent l="0" t="0" r="0" b="0"/>
                      <wp:wrapNone/>
                      <wp:docPr id="8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4.85pt;mso-wrap-distance-left:9.05pt;mso-wrap-distance-right:9.05pt;mso-wrap-distance-top:0pt;mso-wrap-distance-bottom:0pt;margin-top:38.65pt;mso-position-vertical-relative:text;margin-left:406.2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45415</wp:posOffset>
                      </wp:positionV>
                      <wp:extent cx="319405" cy="212090"/>
                      <wp:effectExtent l="0" t="0" r="0" b="0"/>
                      <wp:wrapNone/>
                      <wp:docPr id="8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16.7pt;mso-wrap-distance-left:9.05pt;mso-wrap-distance-right:9.05pt;mso-wrap-distance-top:0pt;mso-wrap-distance-bottom:0pt;margin-top:11.45pt;mso-position-vertical-relative:text;margin-left:9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462280</wp:posOffset>
                      </wp:positionH>
                      <wp:positionV relativeFrom="paragraph">
                        <wp:posOffset>135255</wp:posOffset>
                      </wp:positionV>
                      <wp:extent cx="1107440" cy="874395"/>
                      <wp:effectExtent l="5715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874440"/>
                                <a:chOff x="0" y="0"/>
                                <a:chExt cx="110736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30240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envía para firma la propuesta del documento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4pt;margin-top:10.65pt;width:87.2pt;height:68.9pt" coordorigin="728,213" coordsize="1744,1378">
                      <v:shape id="shape_0" fillcolor="white" stroked="t" o:allowincell="t" style="position:absolute;left:862;top:689;width:1609;height:900;mso-wrap-style:square;v-text-anchor:top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8;top:213;width:1620;height:934;mso-wrap-style:square;v-text-anchor:top;mso-position-horizontal-relative:margin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envía para firma la propuesta del document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  <w:t>6.0 Documentos de referencia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544"/>
      </w:tblGrid>
      <w:tr>
        <w:trPr>
          <w:trHeight w:val="43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(cuando aplique)</w:t>
            </w:r>
          </w:p>
        </w:tc>
      </w:tr>
      <w:tr>
        <w:trPr>
          <w:trHeight w:val="477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ontrol de convenios, contratos y otros instrumentos jurídic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7.0</w:t>
        <w:tab/>
        <w:t>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977" w:leader="none"/>
              </w:tabs>
              <w:spacing w:lineRule="atLeast" w:line="120"/>
              <w:ind w:right="72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ontrol de convenios, contratos y otros instrumentos jurídic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 añ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9" w:leader="none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irección de Instrumentos Normativo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napToGrid w:val="false"/>
              <w:spacing w:lineRule="atLeast" w:line="120"/>
              <w:ind w:right="-9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ind w:firstLine="360"/>
        <w:jc w:val="both"/>
        <w:rPr/>
      </w:pPr>
      <w:r>
        <w:rPr>
          <w:rFonts w:cs="Arial"/>
          <w:b/>
          <w:bCs/>
        </w:rPr>
        <w:t xml:space="preserve">8.1 </w:t>
      </w:r>
      <w:r>
        <w:rPr>
          <w:rFonts w:cs="Arial"/>
          <w:b/>
        </w:rPr>
        <w:t>CAS:</w:t>
      </w:r>
      <w:r>
        <w:rPr>
          <w:rFonts w:cs="Arial"/>
        </w:rPr>
        <w:t xml:space="preserve"> Coordinación de Asesores.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  <w:b/>
        </w:rPr>
        <w:t>8.2 SIDSS</w:t>
      </w:r>
      <w:r>
        <w:rPr>
          <w:rFonts w:cs="Arial"/>
        </w:rPr>
        <w:t>: Subsecretaría de Integración y Desarrollo del Sector Salud</w:t>
      </w:r>
    </w:p>
    <w:p>
      <w:pPr>
        <w:pStyle w:val="Normal"/>
        <w:ind w:firstLine="360"/>
        <w:jc w:val="both"/>
        <w:rPr/>
      </w:pPr>
      <w:r>
        <w:rPr>
          <w:rFonts w:cs="Arial"/>
          <w:b/>
          <w:bCs/>
        </w:rPr>
        <w:t xml:space="preserve">8.3 Director: </w:t>
      </w:r>
      <w:r>
        <w:rPr>
          <w:rFonts w:cs="Arial"/>
          <w:color w:val="000000"/>
        </w:rPr>
        <w:t>Director de Análisis de Instrumentos Normativos</w:t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3969"/>
      </w:tblGrid>
      <w:tr>
        <w:trPr>
          <w:trHeight w:val="5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nexos</w:t>
      </w:r>
    </w:p>
    <w:p>
      <w:pPr>
        <w:pStyle w:val="Normal"/>
        <w:ind w:left="357" w:hanging="0"/>
        <w:jc w:val="both"/>
        <w:rPr>
          <w:rFonts w:cs="Arial"/>
          <w:bCs/>
        </w:rPr>
      </w:pPr>
      <w:r>
        <w:rPr>
          <w:rFonts w:cs="Arial"/>
          <w:bCs/>
        </w:rPr>
        <w:t>NINGUNO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5715</wp:posOffset>
                </wp:positionV>
                <wp:extent cx="1028700" cy="8001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 xml:space="preserve">Código: 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sz w:val="22"/>
            </w:rPr>
          </w:pPr>
          <w:r>
            <w:rPr>
              <w:sz w:val="22"/>
            </w:rPr>
            <w:t>Subsecretaría de Integración y</w:t>
          </w:r>
        </w:p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Desarrollo del Sector Salud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Cs/>
              <w:sz w:val="22"/>
            </w:rPr>
          </w:pPr>
          <w:r>
            <w:rPr>
              <w:b/>
              <w:sz w:val="22"/>
            </w:rPr>
            <w:t xml:space="preserve">Rev. 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355" w:hanging="283"/>
            <w:rPr>
              <w:b/>
              <w:b/>
              <w:sz w:val="22"/>
            </w:rPr>
          </w:pPr>
          <w:r>
            <w:rPr>
              <w:b/>
              <w:sz w:val="22"/>
            </w:rPr>
            <w:t>4.  Procedimiento para la elaboración y formalización de instrumentos normativ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8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91">
                <wp:simplePos x="0" y="0"/>
                <wp:positionH relativeFrom="column">
                  <wp:posOffset>-40005</wp:posOffset>
                </wp:positionH>
                <wp:positionV relativeFrom="paragraph">
                  <wp:posOffset>5715</wp:posOffset>
                </wp:positionV>
                <wp:extent cx="1028700" cy="800100"/>
                <wp:effectExtent l="0" t="0" r="0" b="0"/>
                <wp:wrapNone/>
                <wp:docPr id="8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 xml:space="preserve">Código: 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sz w:val="22"/>
            </w:rPr>
          </w:pPr>
          <w:r>
            <w:rPr>
              <w:sz w:val="22"/>
            </w:rPr>
            <w:t>Subsecretaría de Integración y</w:t>
          </w:r>
        </w:p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sz w:val="22"/>
            </w:rPr>
          </w:pPr>
          <w:r>
            <w:rPr>
              <w:sz w:val="22"/>
            </w:rPr>
            <w:t>Desarrollo del Sector Salud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 xml:space="preserve">Rev. 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355" w:hanging="283"/>
            <w:rPr/>
          </w:pPr>
          <w:r>
            <w:rPr>
              <w:b/>
              <w:sz w:val="22"/>
            </w:rPr>
            <w:t>4.  Procedimiento para la elaboración y formalización de instrumentos normativ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8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8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0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8:08:00Z</dcterms:created>
  <dc:creator>INNOVACION Y CALIDAD</dc:creator>
  <dc:description/>
  <cp:keywords/>
  <dc:language>en-US</dc:language>
  <cp:lastModifiedBy>SI-ISELA</cp:lastModifiedBy>
  <cp:lastPrinted>2012-08-27T13:19:00Z</cp:lastPrinted>
  <dcterms:modified xsi:type="dcterms:W3CDTF">2012-08-28T15:41:00Z</dcterms:modified>
  <cp:revision>17</cp:revision>
  <dc:subject/>
  <dc:title>1</dc:title>
</cp:coreProperties>
</file>