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 xml:space="preserve">20. PROCEDIMIENTO PARA SOLICITUD DE ADECUACIONES PRESUPUESTARIAS </w:t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Sangra3detindependiente"/>
        <w:tabs>
          <w:tab w:val="clear" w:pos="708"/>
          <w:tab w:val="left" w:pos="1134" w:leader="none"/>
        </w:tabs>
        <w:rPr/>
      </w:pPr>
      <w:r>
        <w:rPr>
          <w:rFonts w:cs="Arial"/>
          <w:sz w:val="20"/>
        </w:rPr>
        <w:t>1.1     Proporcionar a la Subsecretaría de Integración y Desarrollo del Sector Salud una alternativa para cubrir sus gastos cuando los recursos no se encuentran disponibles de acuerdo a la asignación del calendario del Presupuesto.</w:t>
      </w:r>
    </w:p>
    <w:p>
      <w:pPr>
        <w:pStyle w:val="Sangra3detindependient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84" w:hanging="584"/>
        <w:rPr>
          <w:rFonts w:cs="Arial"/>
          <w:sz w:val="20"/>
        </w:rPr>
      </w:pPr>
      <w:r>
        <w:rPr>
          <w:rFonts w:cs="Arial"/>
          <w:sz w:val="20"/>
        </w:rPr>
        <w:t>2.1</w:t>
        <w:tab/>
        <w:t>A nivel interno el procedimiento es aplicable a la Subdirección de Recursos Financieros y abarca desde que surge la necesidad de la Subsecretaría de Integración y Desarrollo del Sector Salud de cubrir gastos inherentes a cualquier concepto presupuestal autorizado y se informa que en ese concepto no existe disponibilidad, hasta que se tramita una adecuación presupuestari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rFonts w:cs="Arial"/>
          <w:sz w:val="20"/>
        </w:rPr>
        <w:t>Será responsabilidad de la Subdirección de Recursos Financieros, proporcionar información oportuna acerca de la disponibilidad del presupuesto.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rFonts w:cs="Arial"/>
          <w:sz w:val="20"/>
        </w:rPr>
        <w:t>Será responsabilidad de la Coordinación Administrativa turnar a la Subdirección de Recursos Financieros la autorización de la adecuación presupuestaria.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851" w:hanging="851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6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le</w:t>
            </w:r>
          </w:p>
        </w:tc>
      </w:tr>
      <w:tr>
        <w:trPr>
          <w:trHeight w:val="18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 Verificación de recursos y solicitud de adecuación presupuesta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6" w:leader="none"/>
              </w:tabs>
              <w:spacing w:before="60" w:after="6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ifica que no existen recursos en el concepto correspondiente, de acuerdo a disponibilidad del presupuesto, solicita trámite de adecuación presupuestaria a la Subdirección de Recursos Financieros indicando importe y concep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39" w:leader="none"/>
              </w:tabs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ponibilidad del presupues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 Solicitud de adecuación presupuestari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497" w:leader="none"/>
              </w:tabs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Solicita a control del ejercicio del presupuesto la                                                              elaboración de los formatos de adecuación presupuestaria, considerando el calendario de disponibilidad, indica el importe y los conceptos presupuéstal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 Captura de datos y turna para rev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/>
                <w:sz w:val="20"/>
              </w:rPr>
              <w:t>3.1 Ingresa al SIPC requisita formatos capturando los datos correspondientes en los campos que se van indicando en los módulos, imprime, elabora oficio de solicitud de adecuación y turna a la Subdirección de Recursos Financieros para su revi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777" w:right="57" w:hanging="357"/>
              <w:jc w:val="left"/>
              <w:rPr/>
            </w:pPr>
            <w:r>
              <w:rPr>
                <w:rFonts w:cs="Arial"/>
                <w:sz w:val="20"/>
              </w:rPr>
              <w:t xml:space="preserve">Oficio / formatos de adecuación presupuestaria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dirección de Recursos Financier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ontrol del Ejercicio del Presupuest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 xml:space="preserve">4.0 Recepción y análisis adecuación de presupuestari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/>
                <w:sz w:val="20"/>
              </w:rPr>
              <w:t>4.1  Analiza Información</w:t>
            </w:r>
          </w:p>
          <w:p>
            <w:pPr>
              <w:pStyle w:val="Normal"/>
              <w:spacing w:before="60" w:after="60"/>
              <w:ind w:left="356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de:</w:t>
            </w:r>
          </w:p>
          <w:p>
            <w:pPr>
              <w:pStyle w:val="Heading2"/>
              <w:ind w:left="356" w:right="57" w:hanging="0"/>
              <w:jc w:val="left"/>
              <w:rPr/>
            </w:pPr>
            <w:r>
              <w:rPr>
                <w:rFonts w:cs="Arial"/>
                <w:sz w:val="20"/>
              </w:rPr>
              <w:t>No: Regresa a la actividad No. 3</w:t>
            </w:r>
          </w:p>
          <w:p>
            <w:pPr>
              <w:pStyle w:val="Normal"/>
              <w:ind w:left="356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356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:  Continua procedimient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4.2 recaba firmas del Coordinador Administrativo y regresa a  Control del  Ejercicio del Presupuesto para su trámi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/ formatos de adecuación presupuest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.0 Recepción de oficio y formatos firmados para su trámit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1 Recibe oficio de solicitud de adecuación, formatos firmados, envía en línea e impresión en original y una copia. Archiva acus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9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/ formatos de adecuación presupuestaria firm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Recursos Financier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Control del Ejercicio del Presupuesto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 Recepción de oficio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6.1 Recibe el oficio de autorización de adecuación,  informa que se efectué la compra o el pago según sea el caso  y turna a la Subdirección de Recursos Financier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39" w:leader="none"/>
              </w:tabs>
              <w:ind w:left="720" w:hanging="3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</w:t>
            </w:r>
          </w:p>
          <w:p>
            <w:pPr>
              <w:pStyle w:val="Normal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0 Recepción de oficio autor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1  Recibe oficio de autorización de adecuación,  turna documento a Control del Ejercicio del Presupues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9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8.0 Recepción de oficio y registr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1 Recibe oficio de autorización de adecuación, registra  y  entrega copia al encargado del registro contable y archiva documen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9" w:leader="none"/>
              </w:tabs>
              <w:rPr/>
            </w:pPr>
            <w:r>
              <w:rPr>
                <w:rFonts w:cs="Arial"/>
                <w:sz w:val="20"/>
              </w:rPr>
              <w:t>oficio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RMINA PROCEDIMIENTO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  <w:lang w:val="es-ES"/>
              </w:rPr>
              <w:t xml:space="preserve"> </w:t>
            </w:r>
            <w:r>
              <w:rPr>
                <w:rFonts w:cs="Arial"/>
                <w:sz w:val="20"/>
              </w:rPr>
              <w:t>Subdirección de Recursos Financieros</w:t>
            </w:r>
            <w:r>
              <w:rPr>
                <w:rFonts w:cs="Arial"/>
                <w:sz w:val="20"/>
                <w:lang w:val="es-ES"/>
              </w:rPr>
              <w:t xml:space="preserve"> (Control del Ejercicio del Presupuesto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iagrama de Flujo</w:t>
      </w:r>
    </w:p>
    <w:tbl>
      <w:tblPr>
        <w:tblW w:w="10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23"/>
        <w:gridCol w:w="3358"/>
        <w:gridCol w:w="44"/>
        <w:gridCol w:w="3332"/>
        <w:gridCol w:w="70"/>
      </w:tblGrid>
      <w:tr>
        <w:trPr/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ordinación Administrativ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bdirección de Recursos Financier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bdirección de Recursos Financieros (Control del Ejercicio del Presupuest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8938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81280</wp:posOffset>
                      </wp:positionV>
                      <wp:extent cx="914400" cy="2990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2.95pt;margin-top:6.4pt;width:71.95pt;height:23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9144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15pt,7.2pt" to="87.15pt,2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24765</wp:posOffset>
                      </wp:positionV>
                      <wp:extent cx="635" cy="140208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5pt,1.95pt" to="151.55pt,112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17780</wp:posOffset>
                      </wp:positionV>
                      <wp:extent cx="128905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1.4pt" to="253.1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>1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35560</wp:posOffset>
                      </wp:positionV>
                      <wp:extent cx="1029335" cy="707390"/>
                      <wp:effectExtent l="5715" t="5080" r="444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707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Verificación de recursos y solicitud de adecuación presupuestaria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9.3pt;margin-top:2.8pt;width:81pt;height:55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Verificación de recursos y solicitud de adecuación presupuestari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44450</wp:posOffset>
                      </wp:positionV>
                      <wp:extent cx="1022350" cy="67691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676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sponibi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8.5pt;margin-top:3.5pt;width:80.45pt;height:53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ponibi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3175</wp:posOffset>
                      </wp:positionV>
                      <wp:extent cx="0" cy="114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pt,0.25pt" to="92.1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112395</wp:posOffset>
                      </wp:positionV>
                      <wp:extent cx="74866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8.85pt" to="151.25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27305</wp:posOffset>
                      </wp:positionV>
                      <wp:extent cx="0" cy="23495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pt,2.15pt" to="83.6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60325</wp:posOffset>
                      </wp:positionV>
                      <wp:extent cx="0" cy="1012190"/>
                      <wp:effectExtent l="5080" t="635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pt,4.75pt" to="152.5pt,8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60325</wp:posOffset>
                      </wp:positionV>
                      <wp:extent cx="11811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pt,4.75pt" to="245.5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 xml:space="preserve">2                                                  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635</wp:posOffset>
                      </wp:positionV>
                      <wp:extent cx="1028700" cy="57213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2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de adecuación presupuesta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pt;margin-top:0pt;width:80.95pt;height: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adecuación presupuesta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-6350</wp:posOffset>
                      </wp:positionV>
                      <wp:extent cx="0" cy="20510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9pt,-0.5pt" to="84.9pt,1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44450</wp:posOffset>
                      </wp:positionV>
                      <wp:extent cx="856615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3.5pt" to="152.4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6350</wp:posOffset>
                      </wp:positionV>
                      <wp:extent cx="211709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5pt,0.5pt" to="245.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90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pt,0.15pt" to="79pt,1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288290</wp:posOffset>
                      </wp:positionV>
                      <wp:extent cx="1028700" cy="5937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y análisis de adecuación presupuesta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15pt;margin-top:22.7pt;width:80.95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y análisis de adecuación presupuesta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       </w:t>
            </w:r>
            <w:r>
              <w:rPr>
                <w:rFonts w:cs="Arial"/>
                <w:sz w:val="20"/>
              </w:rPr>
              <w:t>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25400</wp:posOffset>
                      </wp:positionV>
                      <wp:extent cx="558800" cy="571500"/>
                      <wp:effectExtent l="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720" cy="571680"/>
                                <a:chOff x="0" y="0"/>
                                <a:chExt cx="5587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168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0"/>
                                  <a:ext cx="324000" cy="324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06440" y="343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15pt;margin-top:2pt;width:44.05pt;height:45pt" coordorigin="2203,40" coordsize="881,900">
                      <v:line id="shape_0" from="2203,941" to="2848,9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2573;top:40;width:509;height:509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843,581" to="2843,94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5715</wp:posOffset>
                      </wp:positionV>
                      <wp:extent cx="1270" cy="283210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8.85pt;margin-top:0.45pt;width:0.05pt;height:22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78105</wp:posOffset>
                      </wp:positionV>
                      <wp:extent cx="347345" cy="23749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35pt;height:18.7pt;mso-wrap-distance-left:9.05pt;mso-wrap-distance-right:9.05pt;mso-wrap-distance-top:0pt;mso-wrap-distance-bottom:0pt;margin-top:6.15pt;mso-position-vertical-relative:text;margin-left:9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-3810</wp:posOffset>
                      </wp:positionV>
                      <wp:extent cx="799465" cy="687070"/>
                      <wp:effectExtent l="8890" t="6350" r="825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9560" cy="687240"/>
                                <a:chOff x="0" y="0"/>
                                <a:chExt cx="799560" cy="68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9560" cy="6109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0" y="76320"/>
                                  <a:ext cx="619200" cy="61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Procede?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4pt;margin-top:-0.3pt;width:62.95pt;height:54.1pt" coordorigin="948,-6" coordsize="1259,1082"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stroked="t" o:allowincell="t" style="position:absolute;left:948;top:-6;width:1258;height:961;mso-wrap-style:none;v-text-anchor:middl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50;top:114;width:974;height:9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Procede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665</wp:posOffset>
                      </wp:positionV>
                      <wp:extent cx="347345" cy="23749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35pt;height:18.7pt;mso-wrap-distance-left:9.05pt;mso-wrap-distance-right:9.05pt;mso-wrap-distance-top:0pt;mso-wrap-distance-bottom:0pt;margin-top:8.95pt;mso-position-vertical-relative:text;margin-left: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20955</wp:posOffset>
                      </wp:positionV>
                      <wp:extent cx="0" cy="5715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1.65pt" to="79.25pt,4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47955</wp:posOffset>
                      </wp:positionV>
                      <wp:extent cx="2318385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pt,11.65pt" to="261.5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58420</wp:posOffset>
                      </wp:positionV>
                      <wp:extent cx="3175" cy="378460"/>
                      <wp:effectExtent l="36195" t="635" r="3746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7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pt,4.6pt" to="76.1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cs="Arial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44780</wp:posOffset>
                      </wp:positionV>
                      <wp:extent cx="1207135" cy="117030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7080" cy="1170360"/>
                                <a:chOff x="0" y="0"/>
                                <a:chExt cx="1207080" cy="11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4680" y="59832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      format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680" y="33768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              of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aptura de datos y turno para revisió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45pt;margin-top:11.4pt;width:95.05pt;height:92.15pt" coordorigin="729,228" coordsize="1901,1843">
                      <v:shape id="shape_0" fillcolor="white" stroked="t" o:allowincell="t" style="position:absolute;left:1020;top:1170;width:1609;height:90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  forma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50;top:760;width:1609;height:90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             of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9;top:228;width:1619;height:93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aptura de datos y turno para revis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/>
                <w:sz w:val="20"/>
              </w:rPr>
              <w:tab/>
              <w:t>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635</wp:posOffset>
                      </wp:positionV>
                      <wp:extent cx="0" cy="13716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0.05pt" to="75.8pt,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4445</wp:posOffset>
                      </wp:positionV>
                      <wp:extent cx="273685" cy="515620"/>
                      <wp:effectExtent l="5715" t="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600" cy="515520"/>
                                <a:chOff x="0" y="0"/>
                                <a:chExt cx="273600" cy="5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1920"/>
                                  <a:ext cx="273600" cy="273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644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05pt;margin-top:0.35pt;width:21.55pt;height:40.6pt" coordorigin="1621,7" coordsize="431,812"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621;top:388;width:430;height:430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836,7" to="1836,3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Coordinación Administrativa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Subdirección de Recursos Financieros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bdirección de Recursos Financieros (Control del Ejercicio del Presupuesto)</w:t>
            </w:r>
          </w:p>
          <w:p>
            <w:pPr>
              <w:pStyle w:val="Textoindependiente3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48895</wp:posOffset>
                      </wp:positionV>
                      <wp:extent cx="3211195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pt,3.85pt" to="347.9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3815</wp:posOffset>
                      </wp:positionV>
                      <wp:extent cx="0" cy="30226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3.45pt" to="95pt,2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        </w:t>
            </w:r>
            <w:r>
              <w:rPr>
                <w:rFonts w:cs="Arial"/>
                <w:sz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513" w:leader="none"/>
              </w:tabs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86360</wp:posOffset>
                      </wp:positionV>
                      <wp:extent cx="1029335" cy="593725"/>
                      <wp:effectExtent l="5715" t="5715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y tur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05pt;margin-top:6.8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y tu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5875</wp:posOffset>
                      </wp:positionV>
                      <wp:extent cx="1022350" cy="57213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     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65pt;margin-top:1.25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-12700</wp:posOffset>
                      </wp:positionV>
                      <wp:extent cx="0" cy="18732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5pt,-1pt" to="97.55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36830</wp:posOffset>
                      </wp:positionV>
                      <wp:extent cx="1843405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pt,2.9pt" to="242.6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tabs>
                <w:tab w:val="clear" w:pos="708"/>
                <w:tab w:val="left" w:pos="2190" w:leader="none"/>
                <w:tab w:val="left" w:pos="2355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</w:r>
          </w:p>
          <w:p>
            <w:pPr>
              <w:pStyle w:val="Textoindependiente3"/>
              <w:tabs>
                <w:tab w:val="clear" w:pos="708"/>
                <w:tab w:val="left" w:pos="219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 xml:space="preserve">  </w:t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43815</wp:posOffset>
                      </wp:positionV>
                      <wp:extent cx="0" cy="338455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pt,3.45pt" to="73.8pt,3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tabs>
                <w:tab w:val="clear" w:pos="708"/>
                <w:tab w:val="left" w:pos="2106" w:leader="none"/>
                <w:tab w:val="left" w:pos="2385" w:leader="none"/>
              </w:tabs>
              <w:rPr>
                <w:rFonts w:cs="Arial"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04775</wp:posOffset>
                      </wp:positionV>
                      <wp:extent cx="1029335" cy="593725"/>
                      <wp:effectExtent l="5715" t="5715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de autoriz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75pt;margin-top:8.2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de autoriz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color w:val="000000"/>
                <w:sz w:val="20"/>
              </w:rPr>
              <w:t>7</w:t>
              <w:tab/>
            </w:r>
          </w:p>
          <w:p>
            <w:pPr>
              <w:pStyle w:val="Textoindependiente3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22225</wp:posOffset>
                      </wp:positionV>
                      <wp:extent cx="1022350" cy="57213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05pt;margin-top:1.75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8425</wp:posOffset>
                      </wp:positionV>
                      <wp:extent cx="0" cy="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7.75pt" to="120.4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oindependiente3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-5715</wp:posOffset>
                      </wp:positionV>
                      <wp:extent cx="0" cy="23050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-0.45pt" to="74.4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oindependiente3"/>
              <w:tabs>
                <w:tab w:val="clear" w:pos="708"/>
                <w:tab w:val="center" w:pos="1619" w:leader="none"/>
              </w:tabs>
              <w:rPr>
                <w:rFonts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78740</wp:posOffset>
                      </wp:positionV>
                      <wp:extent cx="223901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6.2pt" to="250.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0"/>
              </w:rPr>
              <w:tab/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97790</wp:posOffset>
                      </wp:positionV>
                      <wp:extent cx="273685" cy="273685"/>
                      <wp:effectExtent l="5715" t="5715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05pt;margin-top:7.7pt;width:21.5pt;height:21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59055</wp:posOffset>
                      </wp:positionV>
                      <wp:extent cx="0" cy="2286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4.65pt" to="83.7pt,2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48260</wp:posOffset>
                      </wp:positionV>
                      <wp:extent cx="0" cy="15621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6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3.8pt" to="10pt,12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oindependiente3"/>
              <w:tabs>
                <w:tab w:val="clear" w:pos="708"/>
                <w:tab w:val="left" w:pos="231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color w:val="000000"/>
                <w:sz w:val="20"/>
              </w:rPr>
              <w:t>5</w:t>
            </w:r>
          </w:p>
          <w:p>
            <w:pPr>
              <w:pStyle w:val="Textoindependiente3"/>
              <w:rPr>
                <w:rFonts w:cs="Arial"/>
                <w:color w:val="000000"/>
                <w:sz w:val="20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9685</wp:posOffset>
                      </wp:positionV>
                      <wp:extent cx="1029335" cy="593725"/>
                      <wp:effectExtent l="5715" t="5715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ón de oficio y formatos firmados para su trámi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6pt;margin-top:1.5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ón de oficio y formatos firmados para su trámi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-8255</wp:posOffset>
                      </wp:positionV>
                      <wp:extent cx="1022350" cy="57213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      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pt;margin-top:-0.65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oindependiente3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66040</wp:posOffset>
                      </wp:positionV>
                      <wp:extent cx="1022350" cy="57213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         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7pt;margin-top:5.2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71120</wp:posOffset>
                      </wp:positionV>
                      <wp:extent cx="0" cy="230505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5pt,5.6pt" to="90.55pt,2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0160</wp:posOffset>
                      </wp:positionV>
                      <wp:extent cx="101536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pt,0.8pt" to="89.7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8265</wp:posOffset>
                      </wp:positionV>
                      <wp:extent cx="0" cy="2286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6.95pt" to="81.5pt,2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oindependiente3"/>
              <w:tabs>
                <w:tab w:val="clear" w:pos="708"/>
                <w:tab w:val="left" w:pos="2364" w:leader="none"/>
                <w:tab w:val="left" w:pos="2418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color w:val="000000"/>
                <w:sz w:val="20"/>
              </w:rPr>
              <w:t>8</w:t>
              <w:tab/>
            </w:r>
          </w:p>
          <w:p>
            <w:pPr>
              <w:pStyle w:val="Textoindependiente3"/>
              <w:rPr>
                <w:rFonts w:cs="Arial"/>
                <w:color w:val="000000"/>
                <w:sz w:val="20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44450</wp:posOffset>
                      </wp:positionV>
                      <wp:extent cx="1029335" cy="593725"/>
                      <wp:effectExtent l="5715" t="5715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9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y registr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35pt;margin-top:3.5pt;width:81pt;height:4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y regist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81280</wp:posOffset>
                      </wp:positionV>
                      <wp:extent cx="1022350" cy="57213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05pt;margin-top:6.4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60960</wp:posOffset>
                      </wp:positionV>
                      <wp:extent cx="914400" cy="520700"/>
                      <wp:effectExtent l="5080" t="0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20560"/>
                                <a:chOff x="0" y="0"/>
                                <a:chExt cx="914400" cy="52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1760"/>
                                  <a:ext cx="914400" cy="2991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ERMIN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636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4.8pt;width:72pt;height:41pt" coordorigin="830,96" coordsize="1440,820">
                      <v:shape id="shape_0" fillcolor="white" stroked="t" o:allowincell="t" style="position:absolute;left:830;top:445;width:1439;height:470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596,96" to="1596,4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s-ES"/>
              </w:rPr>
              <w:t xml:space="preserve">Reglamento Interior de la Secretaría de Salud 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rcular 00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al de Organización Especifico de la Subsecretaría de Integración y Desarrollo del Sector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al de Normas Presupuestaria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/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use del oficio de solicitud de adecuación presupuestar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atos de adecuación presupuestar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 de autorización de adecuación presupuestar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Subdirección de Recursos Financier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úmero de oficio</w:t>
            </w:r>
          </w:p>
        </w:tc>
      </w:tr>
    </w:tbl>
    <w:p>
      <w:pPr>
        <w:pStyle w:val="Foo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rPr/>
      </w:pPr>
      <w:r>
        <w:rPr>
          <w:rFonts w:cs="Arial"/>
          <w:b/>
          <w:sz w:val="20"/>
        </w:rPr>
        <w:t>8.1 Adecuación presupuestaria</w:t>
      </w:r>
      <w:r>
        <w:rPr>
          <w:rFonts w:cs="Arial"/>
          <w:sz w:val="20"/>
        </w:rPr>
        <w:t>: modificación realizada durante el ejercicio fiscal a la estructura funcional, programática, administrativa y económica del presupuesto autorizado a las unidades responsables y al ajuste que se realice a los calendarios de gasto mediante el “oficio de afectación presupuestaria”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6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6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6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6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6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6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6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</w:tbl>
    <w:p>
      <w:pPr>
        <w:pStyle w:val="Foo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sz w:val="20"/>
        </w:rPr>
        <w:t>No aplica</w:t>
      </w:r>
      <w:r>
        <w:rPr>
          <w:rFonts w:cs="Arial"/>
          <w:b/>
          <w:sz w:val="20"/>
        </w:rPr>
        <w:tab/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cs="Arial"/>
          <w:sz w:val="20"/>
          <w:lang w:val="es-ES" w:eastAsia="en-US"/>
        </w:rPr>
      </w:pPr>
      <w:r>
        <w:rPr>
          <w:rFonts w:cs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155</wp:posOffset>
                </wp:positionH>
                <wp:positionV relativeFrom="paragraph">
                  <wp:posOffset>415290</wp:posOffset>
                </wp:positionV>
                <wp:extent cx="6629400" cy="12573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32.7pt;width:521.95pt;height: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155</wp:posOffset>
                </wp:positionH>
                <wp:positionV relativeFrom="paragraph">
                  <wp:posOffset>6560185</wp:posOffset>
                </wp:positionV>
                <wp:extent cx="6629400" cy="13716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516.55pt;width:521.95pt;height:1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311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45085</wp:posOffset>
                </wp:positionH>
                <wp:positionV relativeFrom="paragraph">
                  <wp:posOffset>127000</wp:posOffset>
                </wp:positionV>
                <wp:extent cx="971550" cy="914400"/>
                <wp:effectExtent l="0" t="0" r="0" b="0"/>
                <wp:wrapNone/>
                <wp:docPr id="5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jc w:val="left"/>
            <w:rPr>
              <w:color w:val="000000"/>
              <w:sz w:val="22"/>
            </w:rPr>
          </w:pPr>
          <w:r>
            <w:rPr>
              <w:sz w:val="22"/>
            </w:rPr>
            <w:t>Código:</w:t>
          </w:r>
          <w:r>
            <w:rPr>
              <w:b w:val="false"/>
              <w:sz w:val="22"/>
            </w:rPr>
            <w:t xml:space="preserve"> </w:t>
          </w:r>
          <w:r>
            <w:rPr>
              <w:b w:val="false"/>
              <w:bCs/>
              <w:sz w:val="22"/>
            </w:rPr>
            <w:t>CAD-GR-PR-089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22"/>
              <w:lang w:val="en-US" w:eastAsia="en-US"/>
            </w:rPr>
          </w:pPr>
          <w:r>
            <w:rPr>
              <w:b/>
              <w:color w:val="000000"/>
              <w:sz w:val="22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22"/>
            </w:rPr>
          </w:pPr>
          <w:r>
            <w:rPr>
              <w:sz w:val="22"/>
            </w:rPr>
            <w:t>Coordinación Administrativa</w:t>
          </w:r>
        </w:p>
      </w:tc>
      <w:tc>
        <w:tcPr>
          <w:tcW w:w="31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jc w:val="left"/>
            <w:rPr>
              <w:b w:val="false"/>
              <w:b w:val="false"/>
              <w:sz w:val="22"/>
            </w:rPr>
          </w:pPr>
          <w:r>
            <w:rPr>
              <w:b w:val="false"/>
              <w:sz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0.-  Procedimiento para Solicitud de Adecuaciones Presupuestarias</w:t>
          </w:r>
        </w:p>
        <w:p>
          <w:pPr>
            <w:pStyle w:val="Header"/>
            <w:spacing w:before="60" w:after="60"/>
            <w:jc w:val="center"/>
            <w:rPr/>
          </w:pPr>
          <w:r>
            <w:rPr/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left"/>
            <w:rPr/>
          </w:pPr>
          <w:r>
            <w:rPr/>
            <w:t>Rev.</w:t>
          </w:r>
          <w:r>
            <w:rPr>
              <w:b w:val="false"/>
            </w:rPr>
            <w:t xml:space="preserve">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left"/>
            <w:rPr/>
          </w:pPr>
          <w:r>
            <w:rPr/>
            <w:t>Hoja</w:t>
          </w:r>
          <w:r>
            <w:rPr>
              <w:b w:val="false"/>
            </w:rPr>
            <w:t xml:space="preserve">: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PAGE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8</w:t>
          </w:r>
          <w:r>
            <w:rPr>
              <w:b w:val="false"/>
            </w:rPr>
            <w:fldChar w:fldCharType="end"/>
          </w:r>
          <w:r>
            <w:rPr>
              <w:b w:val="false"/>
            </w:rPr>
            <w:t xml:space="preserve"> de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NUMPAGES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8</w:t>
          </w:r>
          <w:r>
            <w:rPr>
              <w:b w:val="false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560" w:leader="none"/>
      </w:tabs>
      <w:ind w:left="72" w:right="57" w:hanging="72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584" w:hanging="584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26:00Z</dcterms:created>
  <dc:creator>Jose Luis Gazcon</dc:creator>
  <dc:description/>
  <cp:keywords/>
  <dc:language>en-US</dc:language>
  <cp:lastModifiedBy>SI-ISELA</cp:lastModifiedBy>
  <cp:lastPrinted>2012-08-28T18:38:00Z</cp:lastPrinted>
  <dcterms:modified xsi:type="dcterms:W3CDTF">2012-08-28T23:38:00Z</dcterms:modified>
  <cp:revision>32</cp:revision>
  <dc:subject/>
  <dc:title>Su empresa SA de CV</dc:title>
</cp:coreProperties>
</file>