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397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before="0" w:after="360"/>
        <w:ind w:left="720" w:right="902" w:hanging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CEDIMIENTO PARA EL MONITOREO Y ANALISIS DE LOS INFORMES OFICIALES DE LA SUBSECRETARIA DE  INTEGRACIÓN Y DESARROLLO DEL SECTOR SALUD</w:t>
      </w:r>
    </w:p>
    <w:p>
      <w:pPr>
        <w:pStyle w:val="Normal"/>
        <w:tabs>
          <w:tab w:val="left" w:pos="709" w:leader="none"/>
        </w:tabs>
        <w:spacing w:before="0" w:after="360"/>
        <w:ind w:right="90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0</w:t>
        <w:tab/>
        <w:t>Propósito</w:t>
      </w:r>
    </w:p>
    <w:p>
      <w:pPr>
        <w:pStyle w:val="Textoindependiente2"/>
        <w:numPr>
          <w:ilvl w:val="1"/>
          <w:numId w:val="3"/>
        </w:numPr>
        <w:spacing w:before="0" w:after="360"/>
        <w:jc w:val="both"/>
        <w:rPr/>
      </w:pPr>
      <w:r>
        <w:rPr>
          <w:rFonts w:cs="Arial"/>
          <w:sz w:val="20"/>
        </w:rPr>
        <w:t>Integrar los informes oficiales y la información requerida a la Subsecretaría de Integración y Desarrollo del Sector Salud, previo análisis de los contenidos, a fin de que cumplan con los requisitos establecidos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</w:t>
        <w:tab/>
        <w:t>Alcance</w:t>
      </w:r>
    </w:p>
    <w:p>
      <w:pPr>
        <w:pStyle w:val="Normal"/>
        <w:numPr>
          <w:ilvl w:val="1"/>
          <w:numId w:val="10"/>
        </w:numPr>
        <w:spacing w:before="0" w:after="360"/>
        <w:jc w:val="both"/>
        <w:rPr/>
      </w:pPr>
      <w:r>
        <w:rPr>
          <w:rFonts w:cs="Arial"/>
        </w:rPr>
        <w:t>A nivel interno, Coordinación de Asesores y Secretario Técnico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</w:rPr>
        <w:t>El procedimiento es aplicable para integrar y analizar los informes emitidos a la Subsecretaría de Integración y Desarrollo del Sector Salud.</w:t>
      </w:r>
    </w:p>
    <w:p>
      <w:pPr>
        <w:pStyle w:val="Normal"/>
        <w:spacing w:before="0" w:after="120"/>
        <w:ind w:left="42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0</w:t>
        <w:tab/>
        <w:t>Políticas de operación, normas y lineamientos</w:t>
      </w:r>
    </w:p>
    <w:p>
      <w:pPr>
        <w:pStyle w:val="TextBodyIndent"/>
        <w:numPr>
          <w:ilvl w:val="1"/>
          <w:numId w:val="8"/>
        </w:numPr>
        <w:spacing w:before="0" w:after="120"/>
        <w:ind w:left="788" w:hanging="431"/>
        <w:rPr/>
      </w:pPr>
      <w:r>
        <w:rPr>
          <w:rFonts w:cs="Arial" w:ascii="Arial" w:hAnsi="Arial"/>
          <w:sz w:val="20"/>
        </w:rPr>
        <w:t>Es responsabilidad del Secretario Técnico asegurar que los informes oficiales e información solicitada se analice e integre de manera oportuna y congruente con los requerimientos definidos.</w:t>
      </w:r>
    </w:p>
    <w:p>
      <w:pPr>
        <w:pStyle w:val="TextBodyIndent"/>
        <w:numPr>
          <w:ilvl w:val="1"/>
          <w:numId w:val="8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responsabilidad del Secretario Técnico enviar los diferentes informes después de la revisión de la correspondencia realizada por la Coordinación de Asesores.</w:t>
      </w:r>
    </w:p>
    <w:p>
      <w:pPr>
        <w:pStyle w:val="TextBodyIndent"/>
        <w:numPr>
          <w:ilvl w:val="1"/>
          <w:numId w:val="8"/>
        </w:numPr>
        <w:spacing w:before="0" w:after="120"/>
        <w:rPr/>
      </w:pPr>
      <w:r>
        <w:rPr>
          <w:rFonts w:cs="Arial" w:ascii="Arial" w:hAnsi="Arial"/>
          <w:sz w:val="20"/>
        </w:rPr>
        <w:t>Es responsabilidad de la Coordinación de Asesores revisar y dar autorización para el trámite hacia el área administrativa solicitante de cada uno de los informes oficiales e información solicitada.</w:t>
      </w:r>
      <w:r>
        <w:br w:type="page"/>
      </w:r>
    </w:p>
    <w:p>
      <w:pPr>
        <w:pStyle w:val="Normal"/>
        <w:spacing w:before="0" w:after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 Descripción del procedimi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5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68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1.0 Recepción de informes ofici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1.1 Recibe los informes oficiales de las Direcciones Generales  y los requerimientos de información por la Coordinación de Asesores, los clasifica y separa según su tipo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.2 Recibe las correcciones o justificaciones de las Direcciones Generales solicitadas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spacing w:lineRule="atLeast" w:line="120"/>
              <w:ind w:left="355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Secretario Técnico</w:t>
            </w:r>
          </w:p>
        </w:tc>
      </w:tr>
      <w:tr>
        <w:trPr>
          <w:trHeight w:val="648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/>
            </w:pPr>
            <w:r>
              <w:rPr>
                <w:rFonts w:cs="Arial"/>
              </w:rPr>
              <w:t>2.0 Revisión y análisis de Informes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1 Revisa la estructura de los informes oficiales y analiza la información que contienen, para revisar que los registros de los informes oficiales estén llenados de acuerdo al registro oficial autorizado y que no se hayan omitido datos, por otro lado, se verifica que los datos e indicadores sean congruentes con los anteriormente reportados y se detectan posibles desviaciones en el cumplimiento de metas de programas y proyectos a cargo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.2 Solicita correcciones (vía telefónica, correo electrónico o fax) o las debidas justificaciones de las variaciones a los responsables designados para esta tarea y/o a las Direcciones  de Área en las Direcciones General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¿Procede?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Regresa a la actividad 1.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Si: Continúa procedimiento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tLeast" w:line="120"/>
              <w:ind w:left="355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ocumen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Secretario Técnico</w:t>
            </w:r>
          </w:p>
        </w:tc>
      </w:tr>
    </w:tbl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2977"/>
      </w:tblGrid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3.0 Integración de informe para autorización de enví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/>
              </w:rPr>
              <w:t>3.1 Integra el informe, considerando todas las áreas comprometidas a informar y envía para  revisión y autorización de la Coordinación de Asesores, adjunta propuesta de respuesta.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lineRule="atLeast" w:line="120"/>
              <w:ind w:left="720" w:hanging="507"/>
              <w:jc w:val="both"/>
              <w:rPr>
                <w:rFonts w:cs="Arial"/>
              </w:rPr>
            </w:pPr>
            <w:r>
              <w:rPr>
                <w:rFonts w:cs="Arial"/>
              </w:rPr>
              <w:t>Docu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Secretario Técnico</w:t>
            </w:r>
          </w:p>
        </w:tc>
      </w:tr>
      <w:tr>
        <w:trPr>
          <w:trHeight w:val="43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4.0 Autorización de inform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4.1 Recibe y revisa el Informe Integrado y autoriza su envío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¿Procede?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No: Se regresa a la actividad 2.1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  <w:t>Si: Continúa procedimiento</w:t>
            </w:r>
          </w:p>
          <w:p>
            <w:pPr>
              <w:pStyle w:val="Normal"/>
              <w:spacing w:lineRule="atLeas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lineRule="atLeast" w:line="120"/>
              <w:ind w:left="720" w:hanging="507"/>
              <w:jc w:val="both"/>
              <w:rPr>
                <w:rFonts w:cs="Arial"/>
              </w:rPr>
            </w:pPr>
            <w:r>
              <w:rPr>
                <w:rFonts w:cs="Arial"/>
              </w:rPr>
              <w:t>Document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de Asesores</w:t>
            </w:r>
          </w:p>
        </w:tc>
      </w:tr>
      <w:tr>
        <w:trPr>
          <w:trHeight w:val="503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>5.0 Elaboración y envío de ofici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.1 Envía información por correo electrónico  y si es vía oficio lo envía al área solicitante a través de control de gestión con archivo magnético y conserva un respaldo, mismo que deberá entregar semestralmente a control de gestió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5.2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</w:rPr>
              <w:t>Una vez autorizado el envío del informe  procede a realizar la actualización del Seguimiento de Informes Oficiales y de la Matriz de entrega de Informes Oficial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lineRule="atLeast" w:line="120" w:before="0" w:after="120"/>
              <w:ind w:left="355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Documento / Archivo magné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lineRule="atLeast" w:line="120" w:before="0" w:after="120"/>
              <w:ind w:left="355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to 10.1 y 10.2</w:t>
            </w:r>
          </w:p>
          <w:p>
            <w:pPr>
              <w:pStyle w:val="Normal"/>
              <w:spacing w:lineRule="atLeast" w:line="120" w:before="0" w:after="120"/>
              <w:ind w:left="213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tLeast" w:line="120" w:before="0" w:after="120"/>
              <w:ind w:left="213" w:hanging="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ERMINA PROCEDIMI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</w:rPr>
            </w:pPr>
            <w:r>
              <w:rPr>
                <w:rFonts w:cs="Arial"/>
              </w:rPr>
              <w:t>Secretario Técnico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Diagrama de Flujo</w:t>
      </w:r>
    </w:p>
    <w:p>
      <w:pPr>
        <w:pStyle w:val="Normal"/>
        <w:spacing w:before="0" w:after="120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>
          <w:trHeight w:val="64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retario Técnic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bCs/>
              </w:rPr>
              <w:t>Coordinación de Asesores</w:t>
            </w:r>
          </w:p>
        </w:tc>
      </w:tr>
      <w:tr>
        <w:trPr>
          <w:trHeight w:val="93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25400</wp:posOffset>
                      </wp:positionV>
                      <wp:extent cx="914400" cy="511810"/>
                      <wp:effectExtent l="5080" t="5715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11920"/>
                                <a:chOff x="0" y="0"/>
                                <a:chExt cx="914400" cy="51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4880" y="23436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2991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75pt;margin-top:2pt;width:72pt;height:40.3pt" coordorigin="1655,40" coordsize="1440,806">
                      <v:line id="shape_0" from="2340,409" to="2340,8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655;top:40;width:1439;height:470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10185</wp:posOffset>
                      </wp:positionV>
                      <wp:extent cx="228600" cy="1143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16.55pt;mso-position-vertical-relative:text;margin-left:144.0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7145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5pt,13.5pt" to="112.85pt,4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02870</wp:posOffset>
                      </wp:positionV>
                      <wp:extent cx="1042035" cy="4946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494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formes ofici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2.85pt;margin-top:8.1pt;width:82pt;height:38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formes ofici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-5715</wp:posOffset>
                      </wp:positionV>
                      <wp:extent cx="2857500" cy="4234180"/>
                      <wp:effectExtent l="5080" t="5080" r="387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42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7380">
                                    <a:moveTo>
                                      <a:pt x="0" y="7200"/>
                                    </a:moveTo>
                                    <a:lnTo>
                                      <a:pt x="0" y="7380"/>
                                    </a:lnTo>
                                    <a:lnTo>
                                      <a:pt x="1620" y="7380"/>
                                    </a:lnTo>
                                    <a:lnTo>
                                      <a:pt x="1620" y="0"/>
                                    </a:lnTo>
                                    <a:lnTo>
                                      <a:pt x="4500" y="0"/>
                                    </a:lnTo>
                                    <a:lnTo>
                                      <a:pt x="450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7380" path="m0,7200l0,7380l1620,7380l1620,0l4500,0l4500,360e" stroked="t" o:allowincell="t" style="position:absolute;margin-left:142.65pt;margin-top:-0.45pt;width:224.95pt;height:333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82245</wp:posOffset>
                      </wp:positionV>
                      <wp:extent cx="1035050" cy="4762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476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0.55pt;margin-top:14.35pt;width:81.45pt;height:37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11.35pt;mso-position-vertical-relative:text;margin-left:136.3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1950720</wp:posOffset>
                      </wp:positionV>
                      <wp:extent cx="228600" cy="1143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153.6pt;mso-position-vertical-relative:text;margin-left:136.0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83515</wp:posOffset>
                      </wp:positionV>
                      <wp:extent cx="1270" cy="19748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8pt;margin-top:14.45pt;width:0.05pt;height:1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s-ES" w:eastAsia="en-US"/>
              </w:rPr>
            </w:pPr>
            <w:r>
              <w:rPr>
                <w:rFonts w:cs="Arial"/>
                <w:b/>
                <w:bCs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49225</wp:posOffset>
                      </wp:positionV>
                      <wp:extent cx="1130935" cy="805815"/>
                      <wp:effectExtent l="5715" t="508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760" cy="805680"/>
                                <a:chOff x="0" y="0"/>
                                <a:chExt cx="1130760" cy="80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286920"/>
                                  <a:ext cx="1022400" cy="518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38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visión y análisis de inform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11.75pt;width:89.05pt;height:63.45pt" coordorigin="1504,235" coordsize="1781,1269">
                      <v:shape id="shape_0" fillcolor="white" stroked="t" o:allowincell="t" style="position:absolute;left:1675;top:687;width:1609;height:81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4;top:235;width:1620;height:84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visión y análisis de inform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-3175</wp:posOffset>
                      </wp:positionV>
                      <wp:extent cx="3193415" cy="2819400"/>
                      <wp:effectExtent l="38735" t="5080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28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4680">
                                    <a:moveTo>
                                      <a:pt x="3600" y="0"/>
                                    </a:moveTo>
                                    <a:lnTo>
                                      <a:pt x="3600" y="4320"/>
                                    </a:lnTo>
                                    <a:lnTo>
                                      <a:pt x="0" y="4320"/>
                                    </a:lnTo>
                                    <a:lnTo>
                                      <a:pt x="0" y="46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0,4680" path="m3600,0l3600,4320l0,4320l0,4680e" stroked="t" o:allowincell="t" style="position:absolute;margin-left:125.3pt;margin-top:-0.25pt;width:251.4pt;height:221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11455</wp:posOffset>
                      </wp:positionV>
                      <wp:extent cx="0" cy="17526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6.65pt" to="113.75pt,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172720</wp:posOffset>
                      </wp:positionV>
                      <wp:extent cx="838200" cy="687705"/>
                      <wp:effectExtent l="7620" t="6985" r="825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7600"/>
                                <a:chOff x="0" y="0"/>
                                <a:chExt cx="83808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7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207720"/>
                                  <a:ext cx="7671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15pt;margin-top:13.6pt;width:66pt;height:54.15pt" coordorigin="1643,272" coordsize="1320,108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43;top:272;width:1319;height:1082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18;top:599;width:12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106045</wp:posOffset>
                      </wp:positionV>
                      <wp:extent cx="365760" cy="20129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01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5.85pt;mso-wrap-distance-left:9.05pt;mso-wrap-distance-right:9.05pt;mso-wrap-distance-top:0pt;mso-wrap-distance-bottom:0pt;margin-top:8.35pt;mso-position-vertical-relative:text;margin-left:13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83185</wp:posOffset>
                      </wp:positionV>
                      <wp:extent cx="349250" cy="3492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3.15pt;margin-top:6.55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9370</wp:posOffset>
                      </wp:positionV>
                      <wp:extent cx="365760" cy="2012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01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5.85pt;mso-wrap-distance-left:9.05pt;mso-wrap-distance-right:9.05pt;mso-wrap-distance-top:0pt;mso-wrap-distance-bottom:0pt;margin-top:3.1pt;mso-position-vertical-relative:text;margin-left:7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55245</wp:posOffset>
                      </wp:positionV>
                      <wp:extent cx="18859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4.35pt" to="163pt,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Arial" w:cs="Arial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-2540</wp:posOffset>
                      </wp:positionV>
                      <wp:extent cx="0" cy="18288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pt,-0.2pt" to="113.8pt,1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21590</wp:posOffset>
                      </wp:positionV>
                      <wp:extent cx="228600" cy="1143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1.7pt;mso-position-vertical-relative:text;margin-left:139.9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-3810</wp:posOffset>
                      </wp:positionV>
                      <wp:extent cx="1029335" cy="57785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577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gración de informe para autorización de enví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15pt;margin-top:-0.3pt;width:81pt;height:45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gración de informe para autorización de enví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46355</wp:posOffset>
                      </wp:positionV>
                      <wp:extent cx="1022350" cy="5721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55pt;margin-top:3.65pt;width:80.45pt;height: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736600</wp:posOffset>
                      </wp:positionV>
                      <wp:extent cx="914400" cy="29908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9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58pt;width:71.95pt;height:23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393065</wp:posOffset>
                      </wp:positionV>
                      <wp:extent cx="685800" cy="342900"/>
                      <wp:effectExtent l="38100" t="5080" r="571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540">
                                    <a:moveTo>
                                      <a:pt x="10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540" path="m1080,0l0,0l0,540e" stroked="t" o:allowincell="t" style="position:absolute;margin-left:37.5pt;margin-top:30.95pt;width:53.95pt;height:26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Arial"/>
                <w:bCs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73355</wp:posOffset>
                      </wp:positionV>
                      <wp:extent cx="1162685" cy="1210945"/>
                      <wp:effectExtent l="571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0" cy="1211040"/>
                                <a:chOff x="0" y="0"/>
                                <a:chExt cx="1162800" cy="12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0" y="63864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ormato 10.1 y 10.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" y="33156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 y archivo magnético</w:t>
                                    </w:r>
                                    <w:r>
                                      <w:rPr>
                                        <w:kern w:val="2"/>
                                        <w:szCs w:val="14"/>
                                        <w:sz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aboración y envío de Of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45pt;margin-top:13.65pt;width:91.55pt;height:95.35pt" coordorigin="1829,273" coordsize="1831,1907">
                      <v:shape id="shape_0" fillcolor="white" stroked="t" o:allowincell="t" style="position:absolute;left:2050;top:1279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ato 10.1 y 10.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37;top:795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 y archivo magnético</w:t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9;top:273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aboración y envío de 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693545</wp:posOffset>
                      </wp:positionV>
                      <wp:extent cx="471805" cy="123825"/>
                      <wp:effectExtent l="5715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9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60">
                                    <a:moveTo>
                                      <a:pt x="0" y="0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60" path="m0,0l180,0l180,360e" stroked="t" o:allowincell="t" style="position:absolute;margin-left:62.4pt;margin-top:133.35pt;width:37.1pt;height:9.7pt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202055</wp:posOffset>
                      </wp:positionV>
                      <wp:extent cx="0" cy="228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94.65pt" to="124.15pt,1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330200</wp:posOffset>
                      </wp:positionV>
                      <wp:extent cx="1129030" cy="903605"/>
                      <wp:effectExtent l="5715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8960" cy="903600"/>
                                <a:chOff x="0" y="0"/>
                                <a:chExt cx="1128960" cy="90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331560"/>
                                  <a:ext cx="102240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9240" cy="59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utorización de Inform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pt;margin-top:26pt;width:88.9pt;height:71.15pt" coordorigin="1602,520" coordsize="1778,1423">
                      <v:shape id="shape_0" fillcolor="white" stroked="t" o:allowincell="t" style="position:absolute;left:1770;top:1042;width:1609;height:90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02;top:520;width:1620;height:9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utorización de Infor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347470</wp:posOffset>
                      </wp:positionV>
                      <wp:extent cx="799465" cy="687705"/>
                      <wp:effectExtent l="8255" t="6985" r="762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687600"/>
                                <a:chOff x="0" y="0"/>
                                <a:chExt cx="79956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9560" cy="6876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20772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Procede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3pt;margin-top:106.1pt;width:62.95pt;height:54.15pt" coordorigin="1846,2122" coordsize="1259,1083">
                      <v:shape id="shape_0" fillcolor="white" stroked="t" o:allowincell="t" style="position:absolute;left:1846;top:2122;width:1258;height:1082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8;top:2449;width:115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522095</wp:posOffset>
                      </wp:positionV>
                      <wp:extent cx="349250" cy="3492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4pt;margin-top:119.85pt;width:27.4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464945</wp:posOffset>
                      </wp:positionV>
                      <wp:extent cx="281305" cy="13017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05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5pt;height:10.25pt;mso-wrap-distance-left:9.05pt;mso-wrap-distance-right:9.05pt;mso-wrap-distance-top:0pt;mso-wrap-distance-bottom:0pt;margin-top:115.35pt;mso-position-vertical-relative:text;margin-left:80.4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192405</wp:posOffset>
                      </wp:positionV>
                      <wp:extent cx="228600" cy="1143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15.15pt;mso-position-vertical-relative:text;margin-left:136.7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922145</wp:posOffset>
                      </wp:positionV>
                      <wp:extent cx="228600" cy="1143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151.35pt;mso-position-vertical-relative:text;margin-left:134.4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544"/>
      </w:tblGrid>
      <w:tr>
        <w:trPr>
          <w:trHeight w:val="43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" w:hanging="0"/>
              <w:rPr>
                <w:rFonts w:cs="Arial"/>
              </w:rPr>
            </w:pPr>
            <w:r>
              <w:rPr>
                <w:rFonts w:cs="Arial"/>
              </w:rPr>
              <w:t>Reglamento Interior de la Secretaría de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o aplica 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" w:hanging="0"/>
              <w:rPr>
                <w:rFonts w:cs="Arial"/>
              </w:rPr>
            </w:pPr>
            <w:r>
              <w:rPr>
                <w:rFonts w:cs="Arial"/>
              </w:rPr>
              <w:t>Manual de Organización Especifico de las Oficinas Directas de la Subsecretaría de Integración y Desarrollo del Sector Sal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375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" w:hanging="0"/>
              <w:rPr>
                <w:rFonts w:cs="Arial"/>
              </w:rPr>
            </w:pPr>
            <w:r>
              <w:rPr>
                <w:rFonts w:cs="Arial"/>
              </w:rPr>
              <w:t>Guía Técnica para la elaboración de Manuales de Procedimien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OP-DDO-PO-005-02</w:t>
            </w:r>
          </w:p>
        </w:tc>
      </w:tr>
    </w:tbl>
    <w:p>
      <w:pPr>
        <w:pStyle w:val="Normal"/>
        <w:spacing w:before="0" w:after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</w:t>
        <w:tab/>
        <w:t>Registros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247"/>
      </w:tblGrid>
      <w:tr>
        <w:trPr>
          <w:trHeight w:val="43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 w:before="0" w:after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9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  <w:tr>
        <w:trPr>
          <w:trHeight w:val="4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</w:rPr>
        <w:t xml:space="preserve">8.1 </w:t>
      </w:r>
      <w:r>
        <w:rPr>
          <w:rFonts w:cs="Arial"/>
          <w:b/>
        </w:rPr>
        <w:t>CAS:</w:t>
      </w:r>
      <w:r>
        <w:rPr>
          <w:rFonts w:cs="Arial"/>
        </w:rPr>
        <w:t xml:space="preserve"> Coordinación de Asesore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8.2 SIC</w:t>
      </w:r>
      <w:r>
        <w:rPr>
          <w:rFonts w:cs="Arial"/>
        </w:rPr>
        <w:t>: Subsecretaría de Integración y Desarrollo del Sector Salud.</w:t>
      </w:r>
    </w:p>
    <w:p>
      <w:pPr>
        <w:pStyle w:val="Normal"/>
        <w:spacing w:before="0" w:after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ambios en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3969"/>
      </w:tblGrid>
      <w:tr>
        <w:trPr>
          <w:trHeight w:val="35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0"/>
              <w:ind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left="-70" w:right="-7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trHeight w:val="347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pacing w:lineRule="atLeast" w:line="120" w:before="0" w:after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71" w:leader="none"/>
              </w:tabs>
              <w:spacing w:lineRule="atLeast" w:line="120"/>
              <w:ind w:righ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 Aplica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nexos</w:t>
      </w:r>
    </w:p>
    <w:p>
      <w:pPr>
        <w:pStyle w:val="Normal"/>
        <w:numPr>
          <w:ilvl w:val="1"/>
          <w:numId w:val="9"/>
        </w:numPr>
        <w:rPr>
          <w:rFonts w:cs="Arial"/>
        </w:rPr>
      </w:pPr>
      <w:r>
        <w:rPr>
          <w:rFonts w:cs="Arial"/>
        </w:rPr>
        <w:t>Seguimiento de informes oficiales. CAS-RS-RE-170</w:t>
      </w:r>
    </w:p>
    <w:p>
      <w:pPr>
        <w:pStyle w:val="Normal"/>
        <w:numPr>
          <w:ilvl w:val="1"/>
          <w:numId w:val="9"/>
        </w:numPr>
        <w:rPr>
          <w:rFonts w:cs="Arial"/>
        </w:rPr>
      </w:pPr>
      <w:r>
        <w:rPr>
          <w:rFonts w:cs="Arial"/>
        </w:rPr>
        <w:t>Matriz de entrega de Informes Oficiales (MAS-IO) CAS-RS-RE18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0345</wp:posOffset>
                </wp:positionH>
                <wp:positionV relativeFrom="paragraph">
                  <wp:posOffset>64135</wp:posOffset>
                </wp:positionV>
                <wp:extent cx="9144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0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0645</wp:posOffset>
                </wp:positionH>
                <wp:positionV relativeFrom="paragraph">
                  <wp:posOffset>17780</wp:posOffset>
                </wp:positionV>
                <wp:extent cx="914400" cy="2286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4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281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92405</wp:posOffset>
                </wp:positionV>
                <wp:extent cx="971550" cy="6134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>
              <w:rFonts w:ascii="Arial" w:hAnsi="Arial" w:cs="Arial"/>
              <w:bCs/>
              <w:sz w:val="22"/>
              <w:lang w:val="es-MX"/>
            </w:rPr>
          </w:pPr>
          <w:r>
            <w:rPr>
              <w:rFonts w:cs="Arial" w:ascii="Arial" w:hAnsi="Arial"/>
              <w:bCs/>
              <w:sz w:val="22"/>
              <w:lang w:val="es-MX"/>
            </w:rPr>
            <w:t>Código: CAS-RS-PR-063</w:t>
          </w:r>
        </w:p>
      </w:tc>
    </w:tr>
    <w:tr>
      <w:trPr>
        <w:trHeight w:val="31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rFonts w:eastAsia="Arial Unicode MS"/>
              <w:sz w:val="22"/>
            </w:rPr>
          </w:pPr>
          <w:r>
            <w:rPr>
              <w:sz w:val="22"/>
            </w:rPr>
            <w:t>Coordinación de Asesore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bCs/>
              <w:sz w:val="22"/>
            </w:rPr>
          </w:pPr>
          <w:r>
            <w:rPr>
              <w:b/>
              <w:sz w:val="22"/>
            </w:rPr>
            <w:t xml:space="preserve">Rev.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80" w:leader="none"/>
            </w:tabs>
            <w:ind w:left="780" w:hanging="425"/>
            <w:jc w:val="both"/>
            <w:rPr>
              <w:b/>
              <w:b/>
              <w:sz w:val="22"/>
            </w:rPr>
          </w:pPr>
          <w:r>
            <w:rPr>
              <w:b/>
              <w:sz w:val="22"/>
            </w:rPr>
            <w:t>2.</w:t>
            <w:tab/>
          </w:r>
          <w:r>
            <w:rPr>
              <w:sz w:val="22"/>
            </w:rPr>
            <w:t>Procedimiento para el Monitoreo y Análisis de los Informes Oficiales de la Subsecretaría de Integración y Desarrollo del Sector Salud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</w:rPr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1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6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244"/>
      <w:gridCol w:w="3119"/>
    </w:tblGrid>
    <w:tr>
      <w:trPr>
        <w:trHeight w:val="281" w:hRule="atLeast"/>
        <w:cantSplit w:val="true"/>
      </w:trPr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s-ES" w:eastAsia="en-US"/>
            </w:rPr>
          </w:pPr>
          <w:r>
            <w:rPr>
              <w:b/>
              <w:lang w:val="es-E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2405</wp:posOffset>
                </wp:positionV>
                <wp:extent cx="971550" cy="613410"/>
                <wp:effectExtent l="0" t="0" r="0" b="0"/>
                <wp:wrapNone/>
                <wp:docPr id="3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>
              <w:sz w:val="22"/>
            </w:rPr>
          </w:pPr>
          <w:r>
            <w:rPr>
              <w:sz w:val="22"/>
            </w:rPr>
            <w:t>MANUAL DE PROCEDIMIENTO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rPr/>
          </w:pPr>
          <w:r>
            <w:rPr>
              <w:rFonts w:cs="Arial" w:ascii="Arial" w:hAnsi="Arial"/>
              <w:bCs/>
              <w:sz w:val="22"/>
              <w:lang w:val="es-MX"/>
            </w:rPr>
            <w:t>Código: CAS-RS-PR-063</w:t>
          </w:r>
        </w:p>
      </w:tc>
    </w:tr>
    <w:tr>
      <w:trPr>
        <w:trHeight w:val="31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tabs>
              <w:tab w:val="clear" w:pos="709"/>
              <w:tab w:val="left" w:pos="708" w:leader="none"/>
            </w:tabs>
            <w:ind w:left="0" w:hanging="0"/>
            <w:rPr/>
          </w:pPr>
          <w:r>
            <w:rPr>
              <w:sz w:val="22"/>
            </w:rPr>
            <w:t>Coordinación de Asesores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b/>
              <w:sz w:val="22"/>
            </w:rPr>
            <w:t xml:space="preserve">Rev. </w:t>
          </w:r>
          <w:r>
            <w:rPr>
              <w:bCs/>
              <w:sz w:val="22"/>
            </w:rPr>
            <w:t>0</w:t>
          </w:r>
        </w:p>
      </w:tc>
    </w:tr>
    <w:tr>
      <w:trPr>
        <w:trHeight w:val="375" w:hRule="atLeast"/>
        <w:cantSplit w:val="true"/>
      </w:trPr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bCs/>
              <w:sz w:val="22"/>
              <w:lang w:val="es-ES"/>
            </w:rPr>
          </w:pPr>
          <w:r>
            <w:rPr>
              <w:rFonts w:cs="Times New Roman" w:ascii="Times New Roman" w:hAnsi="Times New Roman"/>
              <w:b/>
              <w:bCs/>
              <w:sz w:val="22"/>
              <w:lang w:val="es-E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80" w:leader="none"/>
            </w:tabs>
            <w:ind w:left="780" w:hanging="425"/>
            <w:jc w:val="both"/>
            <w:rPr/>
          </w:pPr>
          <w:r>
            <w:rPr>
              <w:b/>
              <w:sz w:val="22"/>
            </w:rPr>
            <w:t>2.</w:t>
            <w:tab/>
          </w:r>
          <w:r>
            <w:rPr>
              <w:sz w:val="22"/>
            </w:rPr>
            <w:t>Procedimiento para el Monitoreo y Análisis de los Informes Oficiales de la Subsecretaría de Integración y Desarrollo del Sector Salud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2"/>
            </w:rPr>
            <w:t xml:space="preserve">Página: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6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t xml:space="preserve"> de </w:t>
          </w:r>
          <w:r>
            <w:rPr>
              <w:rStyle w:val="PageNumber"/>
              <w:rFonts w:cs="Arial"/>
              <w:sz w:val="22"/>
              <w:szCs w:val="22"/>
              <w:lang w:val="es-ES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t>6</w:t>
          </w:r>
          <w:r>
            <w:rPr>
              <w:rStyle w:val="PageNumber"/>
              <w:sz w:val="22"/>
              <w:szCs w:val="22"/>
              <w:rFonts w:cs="Arial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0" w:leader="none"/>
      </w:tabs>
      <w:jc w:val="both"/>
      <w:outlineLvl w:val="5"/>
    </w:pPr>
    <w:rPr>
      <w:rFonts w:ascii="Times New Roman" w:hAnsi="Times New Roman" w:cs="Times New Roman"/>
      <w:sz w:val="2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0" w:leader="none"/>
      </w:tabs>
      <w:jc w:val="right"/>
      <w:outlineLvl w:val="6"/>
    </w:pPr>
    <w:rPr>
      <w:rFonts w:ascii="Times New Roman" w:hAnsi="Times New Roman" w:cs="Times New Roman"/>
      <w:b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00" w:leader="none"/>
      </w:tabs>
      <w:outlineLvl w:val="7"/>
    </w:pPr>
    <w:rPr>
      <w:rFonts w:ascii="Times New Roman" w:hAnsi="Times New Roman" w:cs="Times New Roman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" w:leader="none"/>
      </w:tabs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0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14:00Z</dcterms:created>
  <dc:creator>INNOVACION Y CALIDAD</dc:creator>
  <dc:description/>
  <cp:keywords/>
  <dc:language>en-US</dc:language>
  <cp:lastModifiedBy>SI-ISELA</cp:lastModifiedBy>
  <cp:lastPrinted>2012-08-28T12:43:00Z</cp:lastPrinted>
  <dcterms:modified xsi:type="dcterms:W3CDTF">2012-08-28T17:43:00Z</dcterms:modified>
  <cp:revision>21</cp:revision>
  <dc:subject/>
  <dc:title>1</dc:title>
</cp:coreProperties>
</file>