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/>
      </w:pPr>
      <w:r>
        <w:rPr>
          <w:b/>
          <w:bCs/>
          <w:sz w:val="22"/>
        </w:rPr>
        <w:t>8. PROCEDIMIENTO PARA SOLICITUD DE CHEQUE DE FONDO ROTATORIO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</w:rPr>
        <w:t>1.0     Propósito</w:t>
      </w:r>
    </w:p>
    <w:p>
      <w:pPr>
        <w:pStyle w:val="Textoindependiente2"/>
        <w:spacing w:before="0" w:after="120"/>
        <w:ind w:left="1701" w:hanging="454"/>
        <w:jc w:val="both"/>
        <w:rPr>
          <w:sz w:val="20"/>
        </w:rPr>
      </w:pPr>
      <w:r>
        <w:rPr>
          <w:sz w:val="20"/>
        </w:rPr>
        <w:t>1.1 Disponer del efectivo necesario, que permita adquirir aquellos bienes y/o servicios que sean requeridos de manera urgente por las áreas solicitantes y que no se encuentren disponibles en el almacén, asimismo se encuentren autorizados en la normatividad para ejercer el Fondo Rotatorio.</w:t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</w:rPr>
        <w:t>2.0     Alcance</w:t>
      </w:r>
    </w:p>
    <w:p>
      <w:pPr>
        <w:pStyle w:val="Normal"/>
        <w:numPr>
          <w:ilvl w:val="1"/>
          <w:numId w:val="8"/>
        </w:numPr>
        <w:spacing w:before="0" w:after="120"/>
        <w:ind w:left="1701" w:hanging="425"/>
        <w:jc w:val="both"/>
        <w:rPr/>
      </w:pPr>
      <w:r>
        <w:rPr>
          <w:lang w:val="es-ES"/>
        </w:rPr>
        <w:t xml:space="preserve">Este procedimiento aplica a la Subdirección de Recursos Materiales y Servicios Generales y al (área de Compras) de la misma Subdirección.  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</w:rPr>
        <w:t>3.0     Políticas de operación, normas y lineamientos</w:t>
      </w:r>
    </w:p>
    <w:p>
      <w:pPr>
        <w:pStyle w:val="Sangra2detindependiente"/>
        <w:spacing w:before="0" w:after="120"/>
        <w:ind w:left="1560" w:hanging="284"/>
        <w:rPr/>
      </w:pPr>
      <w:r>
        <w:rPr>
          <w:sz w:val="20"/>
          <w:szCs w:val="20"/>
        </w:rPr>
        <w:t xml:space="preserve">3.1 Es responsabilidad de la </w:t>
      </w:r>
      <w:r>
        <w:rPr>
          <w:sz w:val="20"/>
          <w:szCs w:val="20"/>
          <w:lang w:val="es-ES"/>
        </w:rPr>
        <w:t>Subdirección</w:t>
      </w:r>
      <w:r>
        <w:rPr>
          <w:sz w:val="20"/>
          <w:szCs w:val="20"/>
        </w:rPr>
        <w:t xml:space="preserve"> de Recursos Materiales y Servicios Generales de esta Subsecretaría solicitar el cheque de fondo rotatorio a la Subdirección de Recursos Financieros.</w:t>
      </w:r>
    </w:p>
    <w:p>
      <w:pPr>
        <w:pStyle w:val="Normal"/>
        <w:spacing w:before="0" w:after="120"/>
        <w:ind w:left="539" w:firstLine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1701" w:hanging="425"/>
        <w:jc w:val="both"/>
        <w:rPr>
          <w:rFonts w:cs="Arial"/>
        </w:rPr>
      </w:pPr>
      <w:r>
        <w:rPr/>
        <w:t>3.2 Es responsabilidad del</w:t>
      </w:r>
      <w:r>
        <w:rPr>
          <w:rFonts w:cs="Arial"/>
        </w:rPr>
        <w:t xml:space="preserve"> </w:t>
      </w:r>
      <w:r>
        <w:rPr>
          <w:lang w:val="es-ES"/>
        </w:rPr>
        <w:t>Subdirección</w:t>
      </w:r>
      <w:r>
        <w:rPr>
          <w:rFonts w:cs="Arial"/>
        </w:rPr>
        <w:t xml:space="preserve"> de Recursos Materiales y Servi</w:t>
      </w:r>
      <w:r>
        <w:rPr/>
        <w:t>cios Generales verificar que el  cheque de fondo rotatorio contenga las firmas autorizadas para su cobro respectivo.</w:t>
      </w:r>
    </w:p>
    <w:p>
      <w:pPr>
        <w:pStyle w:val="Normal"/>
        <w:spacing w:before="0" w:after="120"/>
        <w:ind w:left="539" w:firstLine="73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1701" w:hanging="425"/>
        <w:jc w:val="both"/>
        <w:rPr/>
      </w:pPr>
      <w:r>
        <w:rPr/>
        <w:t>3.3 Es responsabilidad de la Subdirección de Recursos Materiales y Servicios Generales  (Compras) el correcto ejercicio de este fondo, a través de la guarda e integración de la documentación comprobatoria.</w:t>
      </w:r>
    </w:p>
    <w:p>
      <w:pPr>
        <w:pStyle w:val="TextBodyIndent"/>
        <w:spacing w:before="0" w:after="120"/>
        <w:ind w:left="539" w:firstLine="7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5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4.0     Descripción del procedimiento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168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1.0 Solicitud de che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ind w:left="71" w:hanging="14"/>
              <w:jc w:val="both"/>
              <w:rPr/>
            </w:pPr>
            <w:r>
              <w:rPr>
                <w:rFonts w:cs="Arial"/>
              </w:rPr>
              <w:t xml:space="preserve">1.1 </w:t>
            </w:r>
            <w:r>
              <w:rPr/>
              <w:t>Solicita cheque de fondo rotatorio a nombre de la persona que actualmente ocupa la Subdirección de Recursos Materiales y Servicios generales, al responsable de la Subdirección de Recursos Financieros para realizar compras directas urgent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Subdirección de Recursos Materiales y Servicios Generales</w:t>
            </w:r>
          </w:p>
        </w:tc>
      </w:tr>
      <w:tr>
        <w:trPr>
          <w:trHeight w:val="240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2.0 Recepción de che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/>
              <w:t xml:space="preserve">2.1 </w:t>
            </w:r>
            <w:r>
              <w:rPr>
                <w:rFonts w:cs="Arial"/>
              </w:rPr>
              <w:t>Recibe original de la póliza del cheque para su firma de recibido y el cheque original debidamente requisitado con las firmas del titular de la Coordinador Administrativo y la Coordinación de Asesores ó en el caso de que no se encuentre alguno de los responsables de estas áreas se requerirá la firma del Subsecret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rFonts w:cs="Arial"/>
              </w:rPr>
              <w:t>Subdirección de Recursos Materiales y Servicios Generales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3.0 Cambio de cheque y entrega de efectiv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55" w:leader="none"/>
              </w:tabs>
              <w:spacing w:lineRule="atLeast" w:line="120" w:before="0" w:after="120"/>
              <w:ind w:left="71" w:hanging="14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vía el cheque al banco respectivo para cambiarlo por efectivo, el cual lo entrega al responsable de compr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4"/>
              <w:tabs>
                <w:tab w:val="clear" w:pos="708"/>
                <w:tab w:val="left" w:pos="5071" w:leader="none"/>
              </w:tabs>
              <w:spacing w:lineRule="atLeast" w:line="120" w:before="0" w:after="0"/>
              <w:textAlignment w:val="auto"/>
              <w:rPr>
                <w:rFonts w:ascii="Arial" w:hAnsi="Arial" w:eastAsia="Times New Roman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</w:rPr>
              <w:t>Subdirección de Recursos Materiales y Servicios Generales</w:t>
            </w:r>
          </w:p>
        </w:tc>
      </w:tr>
      <w:tr>
        <w:trPr>
          <w:trHeight w:val="193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4.0 Recepción y registro de che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/>
              <w:t xml:space="preserve">4.1 </w:t>
            </w:r>
            <w:r>
              <w:rPr>
                <w:rFonts w:cs="Arial"/>
              </w:rPr>
              <w:t>Recibe el dinero y copia de la póliza del cheque y lo registra en el Formato de Relación de Comprobaciones de Cheques CAD-GR-RE.-018.</w:t>
            </w:r>
          </w:p>
          <w:p>
            <w:pPr>
              <w:pStyle w:val="Normal"/>
              <w:spacing w:lineRule="atLeast" w:line="120" w:before="0" w:after="120"/>
              <w:ind w:left="397" w:hanging="3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 w:before="0" w:after="120"/>
              <w:ind w:left="397" w:hanging="340"/>
              <w:jc w:val="both"/>
              <w:rPr/>
            </w:pPr>
            <w:r>
              <w:rPr/>
              <w:t>Copia de Póliza de chequ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Subdirección de Recursos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Compras)</w:t>
            </w:r>
          </w:p>
        </w:tc>
      </w:tr>
      <w:tr>
        <w:trPr>
          <w:trHeight w:val="69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5.0 Adquisición del bien.</w:t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aliza compra de acuerdo al procedimiento   Compra Directa”. </w:t>
            </w:r>
            <w:r>
              <w:rPr>
                <w:rFonts w:cs="Arial"/>
                <w:lang w:val="es-ES"/>
              </w:rPr>
              <w:t>CD-RS-IT-045.</w:t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(Compras)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510" w:right="-68" w:hanging="340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ind w:left="510" w:right="-68" w:hanging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97" w:right="-70" w:hanging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61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6.0 Recepción y Revisión  de factur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55" w:leader="none"/>
              </w:tabs>
              <w:spacing w:lineRule="atLeast" w:line="120"/>
              <w:ind w:left="0" w:hanging="5"/>
              <w:jc w:val="both"/>
              <w:rPr/>
            </w:pPr>
            <w:r>
              <w:rPr/>
              <w:t>Recepción y revisión de la factura original verificando que los datos cumplan con los requisitos fiscales que en base a normatividad pide la Secretaria de Hacienda y Crédito Pu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(Compras)</w:t>
            </w:r>
          </w:p>
        </w:tc>
      </w:tr>
      <w:tr>
        <w:trPr>
          <w:trHeight w:val="437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7.0 Elaboración de comprob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tLeast" w:line="120"/>
              <w:ind w:left="0" w:hanging="0"/>
              <w:jc w:val="both"/>
              <w:rPr/>
            </w:pPr>
            <w:r>
              <w:rPr>
                <w:rFonts w:cs="Arial"/>
              </w:rPr>
              <w:t>Elabora el Formato de Comprobación de Cheques de fondo rotatorio CAD-GR-RE-019,de las compras realizadas a través de fondo rotatorio, asignándole un número consecutivo para control interno y especificando todos los datos de las facturas los cuales deben cumplir con los requisitos fiscales que pide la Secretaría de Hacienda y Crédito Públic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20"/>
              <w:jc w:val="both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Facturas ¿cumplen requisitos?</w:t>
            </w:r>
          </w:p>
          <w:p>
            <w:pPr>
              <w:pStyle w:val="Normal"/>
              <w:spacing w:lineRule="atLeast" w:line="120"/>
              <w:ind w:left="355" w:hanging="49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cede: </w:t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/>
            </w:pPr>
            <w:r>
              <w:rPr>
                <w:rFonts w:cs="Arial"/>
              </w:rPr>
              <w:t>No: Regresa a la actividad 6.</w:t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>
                <w:rFonts w:cs="Arial"/>
              </w:rPr>
            </w:pPr>
            <w:r>
              <w:rPr>
                <w:rFonts w:cs="Arial"/>
              </w:rPr>
              <w:t>Si: Continua procedimien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(Compras)</w:t>
            </w:r>
          </w:p>
        </w:tc>
      </w:tr>
      <w:tr>
        <w:trPr>
          <w:trHeight w:val="275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/>
            </w:pPr>
            <w:r>
              <w:rPr/>
              <w:t>8.0 Envío y archivo de acu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120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8.1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Envía el Formato de Comprobación de Cheques CAD-GR-RE-019 con las facturas originales a la Subdirección de Recursos Financieros  firmada por la Subdirección de Recursos Materiales y Servicios Generales,  el área de compras  archiva copia como acuse de recib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397" w:hanging="340"/>
              <w:jc w:val="both"/>
              <w:rPr/>
            </w:pPr>
            <w:r>
              <w:rPr/>
              <w:t>Acuse de recibo de comprobación.</w:t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397" w:hanging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/>
              <w:t>(Compras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spacing w:before="0" w:after="120"/>
        <w:ind w:left="539" w:hanging="0"/>
        <w:jc w:val="both"/>
        <w:rPr/>
      </w:pPr>
      <w:r>
        <w:rPr/>
        <w:t>Diagrama de Flujo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DIRECCIÓN DE RECURSOS MATERIALES Y SERVICIOS GENERAL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SUBDIRECCIÓN DE RECURSOS MATERIALES Y SERVICIOS GENERALES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(COMPRAS)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lang w:val="es-ES" w:eastAsia="en-US"/>
              </w:rPr>
            </w:pPr>
            <w:r>
              <w:rPr>
                <w:rFonts w:eastAsia="Arial Unicode MS" w:cs="Arial"/>
                <w:b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74930</wp:posOffset>
                      </wp:positionV>
                      <wp:extent cx="91440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0.9pt;margin-top:5.9pt;width:71.95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74930</wp:posOffset>
                      </wp:positionV>
                      <wp:extent cx="0" cy="4944745"/>
                      <wp:effectExtent l="5080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5.9pt" to="226.35pt,39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74930</wp:posOffset>
                      </wp:positionV>
                      <wp:extent cx="17145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5.9pt" to="361.3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81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0.3pt" to="109.35pt,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  <w:t xml:space="preserve">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86995</wp:posOffset>
                      </wp:positionV>
                      <wp:extent cx="1368425" cy="5651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56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Che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6.85pt;margin-top:6.85pt;width:107.7pt;height:44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03505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5pt,8.15pt" to="109.85pt,5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6"/>
                <w:szCs w:val="16"/>
                <w:lang w:val="es-MX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MX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ab/>
              <w:t xml:space="preserve">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-2540</wp:posOffset>
                      </wp:positionV>
                      <wp:extent cx="1499870" cy="6064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760" cy="606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che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-0.2pt;width:118.05pt;height:47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7145</wp:posOffset>
                      </wp:positionV>
                      <wp:extent cx="6350" cy="1145540"/>
                      <wp:effectExtent l="38100" t="635" r="3238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14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.35pt" to="109.8pt,9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80645</wp:posOffset>
                      </wp:positionV>
                      <wp:extent cx="1270635" cy="6146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1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mbio de cheque y entrega de efec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35pt;margin-top:6.35pt;width:100pt;height:4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mbio de cheque y entrega de efec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29845</wp:posOffset>
                      </wp:positionV>
                      <wp:extent cx="0" cy="685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2.35pt" to="118.35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31445</wp:posOffset>
                      </wp:positionV>
                      <wp:extent cx="1371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10.35pt" to="226.3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74930</wp:posOffset>
                      </wp:positionV>
                      <wp:extent cx="0" cy="13843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5.9pt" to="108.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67310</wp:posOffset>
                      </wp:positionV>
                      <wp:extent cx="124206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gistro de che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5.3pt;width:97.7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gistro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18"/>
                <w:szCs w:val="18"/>
              </w:rPr>
            </w:pPr>
            <w:r>
              <w:rPr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270</wp:posOffset>
                      </wp:positionV>
                      <wp:extent cx="1094105" cy="49911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49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pia de Póliza de che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6.35pt;margin-top:0.1pt;width:86.1pt;height:39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pia de Póliza de che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68580</wp:posOffset>
                      </wp:positionV>
                      <wp:extent cx="0" cy="16192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5.4pt" to="108.5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84455</wp:posOffset>
                      </wp:positionV>
                      <wp:extent cx="1113790" cy="3581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358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dquisición de bie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2pt;margin-top:6.65pt;width:87.65pt;height:28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dquisición de bie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5</w:t>
            </w:r>
            <w:r>
              <w:rPr/>
              <w:t xml:space="preserve">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18"/>
                <w:szCs w:val="18"/>
              </w:rPr>
            </w:pPr>
            <w:r>
              <w:rPr/>
              <w:tab/>
            </w:r>
          </w:p>
          <w:p>
            <w:pPr>
              <w:pStyle w:val="Normal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86360</wp:posOffset>
                      </wp:positionV>
                      <wp:extent cx="0" cy="16192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.8pt" to="108.5pt,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95885</wp:posOffset>
                      </wp:positionV>
                      <wp:extent cx="1271270" cy="5048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04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visión de 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5pt;margin-top:7.55pt;width:100.05pt;height:39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visión de 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18"/>
                <w:szCs w:val="18"/>
              </w:rPr>
            </w:pPr>
            <w:r>
              <w:rPr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720</wp:posOffset>
                      </wp:positionV>
                      <wp:extent cx="0" cy="1625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5pt,3.6pt" to="108.85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230</wp:posOffset>
                      </wp:positionV>
                      <wp:extent cx="1714500" cy="4235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23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comprob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CAD-GR-RE-0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5pt;margin-top:4.9pt;width:134.95pt;height:33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comprob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AD-GR-RE-0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   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6"/>
                <w:szCs w:val="16"/>
              </w:rPr>
              <w:t xml:space="preserve">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97155</wp:posOffset>
                      </wp:positionV>
                      <wp:extent cx="1559560" cy="760730"/>
                      <wp:effectExtent l="3175" t="63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9520" cy="760680"/>
                                <a:chOff x="0" y="0"/>
                                <a:chExt cx="1559520" cy="76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6600" y="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3040" y="97920"/>
                                  <a:ext cx="45648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320"/>
                                  <a:ext cx="52632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60" y="113040"/>
                                  <a:ext cx="1487880" cy="647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7.65pt;width:122.8pt;height:59.9pt" coordorigin="1002,153" coordsize="2456,1198">
                      <v:line id="shape_0" from="2241,153" to="2241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39;top:307;width:718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330;width:828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017;top:331;width:2342;height:101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71120</wp:posOffset>
                      </wp:positionV>
                      <wp:extent cx="0" cy="85344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5.6pt" to="160.25pt,7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71755</wp:posOffset>
                      </wp:positionV>
                      <wp:extent cx="0" cy="469265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5.65pt" to="60.15pt,4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3505</wp:posOffset>
                      </wp:positionV>
                      <wp:extent cx="400050" cy="3651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85pt;margin-top:8.15pt;width:31.45pt;height:2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11125</wp:posOffset>
                      </wp:positionV>
                      <wp:extent cx="1297305" cy="45021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450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y archivo de 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1pt;margin-top:8.75pt;width:102.1pt;height:35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y archivo de 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36855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18.65pt" to="108.45pt,18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36855</wp:posOffset>
                      </wp:positionV>
                      <wp:extent cx="0" cy="114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18.65pt" to="90.5pt,2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         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173990</wp:posOffset>
                      </wp:positionV>
                      <wp:extent cx="1016000" cy="324485"/>
                      <wp:effectExtent l="508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1pt;margin-top:13.7pt;width:79.95pt;height:2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519430</wp:posOffset>
                      </wp:positionV>
                      <wp:extent cx="7620" cy="241300"/>
                      <wp:effectExtent l="33020" t="635" r="3619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5pt,40.9pt" to="163.05pt,5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14300</wp:posOffset>
                      </wp:positionV>
                      <wp:extent cx="234950" cy="202565"/>
                      <wp:effectExtent l="8255" t="5715" r="825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026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81.5pt;margin-top:9pt;width:18.45pt;height:15.9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28700" cy="6858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54pt" coordorigin="0,0" coordsize="1620,1080">
                      <v:rect id="shape_0" stroked="f" o:allowincell="t" style="position:absolute;left:0;top:0;width:16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288290</wp:posOffset>
                      </wp:positionV>
                      <wp:extent cx="399415" cy="22225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17.5pt;mso-wrap-distance-left:9.05pt;mso-wrap-distance-right:9.05pt;mso-wrap-distance-top:0pt;mso-wrap-distance-bottom:0pt;margin-top:22.7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2230</wp:posOffset>
                      </wp:positionV>
                      <wp:extent cx="914400" cy="28321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3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5pt;margin-top:4.9pt;width:71.95pt;height:22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6.0     Documentos de referenc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4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120"/>
              <w:ind w:right="-108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Normas y lineamientos para la asignación, manejo y regularización del fondo rotator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44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al de Organización de la Subsecretaría de Integración y Desarrollo del Sector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 </w:t>
            </w:r>
            <w:r>
              <w:rPr>
                <w:sz w:val="22"/>
              </w:rPr>
              <w:t>Aplic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bCs/>
          <w:sz w:val="22"/>
        </w:rPr>
        <w:t>7.0     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Acuse de reci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bCs/>
          <w:sz w:val="22"/>
        </w:rPr>
        <w:t>8.0     Glosario</w:t>
      </w:r>
    </w:p>
    <w:p>
      <w:pPr>
        <w:pStyle w:val="TextBody"/>
        <w:tabs>
          <w:tab w:val="clear" w:pos="708"/>
          <w:tab w:val="left" w:pos="3686" w:leader="none"/>
        </w:tabs>
        <w:ind w:left="3544" w:hanging="2297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  <w:t>8.1</w:t>
      </w:r>
      <w:r>
        <w:rPr>
          <w:rFonts w:cs="Arial" w:ascii="Arial" w:hAnsi="Arial"/>
          <w:b/>
          <w:bCs/>
          <w:sz w:val="20"/>
          <w:lang w:val="es-MX"/>
        </w:rPr>
        <w:t xml:space="preserve"> COMPRA DIRECTA</w:t>
      </w:r>
      <w:r>
        <w:rPr>
          <w:rFonts w:cs="Arial" w:ascii="Arial" w:hAnsi="Arial"/>
          <w:bCs/>
          <w:sz w:val="20"/>
          <w:lang w:val="es-MX"/>
        </w:rPr>
        <w:t xml:space="preserve">: Es la adquisición de insumos para el adecuado cumplimiento de las     áreas de la Subsecretaria de Integración y Desarrollo del Sector Salud con base a al presupuesto mensual </w:t>
      </w:r>
    </w:p>
    <w:p>
      <w:pPr>
        <w:pStyle w:val="TextBody"/>
        <w:tabs>
          <w:tab w:val="clear" w:pos="708"/>
          <w:tab w:val="left" w:pos="3686" w:leader="none"/>
        </w:tabs>
        <w:ind w:left="3544" w:hanging="2297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TextBody"/>
        <w:ind w:left="3686" w:hanging="2439"/>
        <w:jc w:val="both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</w:rPr>
        <w:t>8.2</w:t>
      </w:r>
      <w:r>
        <w:rPr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  <w:lang w:val="es-MX"/>
        </w:rPr>
        <w:t xml:space="preserve">FONDO ROTATORIO: </w:t>
      </w:r>
      <w:r>
        <w:rPr>
          <w:rFonts w:cs="Arial" w:ascii="Arial" w:hAnsi="Arial"/>
          <w:bCs/>
          <w:sz w:val="20"/>
          <w:lang w:val="es-MX"/>
        </w:rPr>
        <w:t>Cantidad que la Dirección General de Programación, Organización y Presupuesto asigna a cada Unidad Administrativa con la finalidad de que estas puedan cubrir necesidades de urgencia, esta cantidad será reintegrada a la Dirección General de Programación Organización y Presupuesto, al término de cada ejercicio.</w:t>
      </w:r>
    </w:p>
    <w:p>
      <w:pPr>
        <w:pStyle w:val="TextBody"/>
        <w:ind w:left="3686" w:hanging="2439"/>
        <w:jc w:val="both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TextBody"/>
        <w:ind w:left="2552" w:hanging="13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sz w:val="20"/>
          <w:lang w:val="es-MX"/>
        </w:rPr>
        <w:t>8.3</w:t>
      </w:r>
      <w:r>
        <w:rPr>
          <w:rFonts w:cs="Arial" w:ascii="Arial" w:hAnsi="Arial"/>
          <w:b/>
          <w:bCs/>
          <w:sz w:val="20"/>
          <w:lang w:val="es-MX"/>
        </w:rPr>
        <w:t xml:space="preserve"> S.H.C.P.:</w:t>
      </w:r>
      <w:r>
        <w:rPr>
          <w:rFonts w:cs="Arial" w:ascii="Arial" w:hAnsi="Arial"/>
          <w:bCs/>
          <w:sz w:val="20"/>
          <w:lang w:val="es-MX"/>
        </w:rPr>
        <w:t xml:space="preserve"> Secretaria de Hacienda y Crédito Público es el organismo publico que su misión es el de </w:t>
      </w:r>
      <w:r>
        <w:rPr>
          <w:rFonts w:cs="Arial" w:ascii="Arial" w:hAnsi="Arial"/>
          <w:color w:val="000000"/>
          <w:sz w:val="20"/>
        </w:rPr>
        <w:t>proponer, dirigir y controlar la política económica del Gobierno Federal en materia financiera, fiscal, de gasto, de ingreso y deuda pública, así como de estadísticas, geografía e información, con el propósito de consolidar un país con crecimiento económico de calidad, equitativo, incluyente y sostenido, que fortalezca el bienestar de las mexicanas y los mexicanos.</w:t>
      </w:r>
    </w:p>
    <w:p>
      <w:pPr>
        <w:pStyle w:val="TextBody"/>
        <w:ind w:left="160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  <w:lang w:val="es-MX"/>
        </w:rPr>
      </w:pPr>
      <w:r>
        <w:rPr>
          <w:rFonts w:cs="Arial" w:ascii="Arial" w:hAnsi="Arial"/>
          <w:bCs/>
          <w:color w:val="00000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103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left="-68" w:right="-6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tLeast" w:line="120"/>
              <w:ind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lineRule="atLeast" w:line="120"/>
              <w:ind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71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705" w:hanging="13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nexos</w:t>
      </w:r>
    </w:p>
    <w:p>
      <w:pPr>
        <w:pStyle w:val="Normal"/>
        <w:tabs>
          <w:tab w:val="clear" w:pos="708"/>
          <w:tab w:val="left" w:pos="1985" w:leader="none"/>
        </w:tabs>
        <w:ind w:left="1843" w:hanging="425"/>
        <w:jc w:val="both"/>
        <w:rPr>
          <w:rFonts w:cs="Arial"/>
        </w:rPr>
      </w:pPr>
      <w:r>
        <w:rPr>
          <w:rFonts w:cs="Arial"/>
          <w:bCs/>
        </w:rPr>
        <w:t>10.1</w:t>
      </w:r>
      <w:r>
        <w:rPr>
          <w:rFonts w:cs="Arial"/>
        </w:rPr>
        <w:t xml:space="preserve"> Formato de Relación de Comprobaciones de Cheques de Fondo Rotatorio CAD-GR-RE.-018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1418" w:hanging="0"/>
        <w:rPr/>
      </w:pPr>
      <w:r>
        <w:rPr>
          <w:rFonts w:cs="Arial"/>
          <w:bCs/>
        </w:rPr>
        <w:t>10.2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Formato de Comprobación de Cheques Fondo Rotatorio CAD-GR-RE-019.</w:t>
      </w:r>
    </w:p>
    <w:p>
      <w:pPr>
        <w:pStyle w:val="Normal"/>
        <w:tabs>
          <w:tab w:val="clear" w:pos="708"/>
          <w:tab w:val="left" w:pos="1560" w:leader="none"/>
        </w:tabs>
        <w:ind w:left="1276" w:hanging="1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536"/>
      <w:gridCol w:w="3119"/>
    </w:tblGrid>
    <w:tr>
      <w:trPr>
        <w:trHeight w:val="375" w:hRule="atLeast"/>
        <w:cantSplit w:val="true"/>
      </w:trPr>
      <w:tc>
        <w:tcPr>
          <w:tcW w:w="23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4290</wp:posOffset>
                </wp:positionV>
                <wp:extent cx="1428750" cy="762000"/>
                <wp:effectExtent l="0" t="0" r="0" b="0"/>
                <wp:wrapNone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 xml:space="preserve">Código: </w:t>
          </w:r>
          <w:r>
            <w:rPr>
              <w:rFonts w:cs="Arial" w:ascii="Arial" w:hAnsi="Arial"/>
              <w:sz w:val="22"/>
              <w:lang w:val="es-MX" w:eastAsia="en-US"/>
            </w:rPr>
            <w:t>CAD-GR-IT-009</w:t>
          </w:r>
        </w:p>
      </w:tc>
    </w:tr>
    <w:tr>
      <w:trPr>
        <w:trHeight w:val="375" w:hRule="atLeast"/>
        <w:cantSplit w:val="true"/>
      </w:trPr>
      <w:tc>
        <w:tcPr>
          <w:tcW w:w="23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s-ES" w:eastAsia="en-US"/>
            </w:rPr>
          </w:pPr>
          <w:r>
            <w:rPr>
              <w:rFonts w:cs="Arial"/>
              <w:b/>
              <w:bCs/>
              <w:sz w:val="22"/>
              <w:lang w:val="es-ES" w:eastAsia="en-US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Rev.  </w:t>
          </w:r>
          <w:r>
            <w:rPr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23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lang w:val="es-ES" w:eastAsia="en-US"/>
            </w:rPr>
          </w:pPr>
          <w:r>
            <w:rPr>
              <w:b/>
              <w:sz w:val="22"/>
              <w:lang w:val="es-ES" w:eastAsia="en-US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638" w:hanging="283"/>
            <w:jc w:val="center"/>
            <w:rPr/>
          </w:pPr>
          <w:r>
            <w:rPr>
              <w:b/>
              <w:sz w:val="22"/>
            </w:rPr>
            <w:t>8.</w:t>
            <w:tab/>
            <w:t>Procedimiento para solicitud de cheque de fondo rotatorio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>Página</w:t>
          </w:r>
          <w:r>
            <w:rPr>
              <w:rFonts w:cs="Arial"/>
              <w:b/>
              <w:sz w:val="22"/>
              <w:szCs w:val="22"/>
            </w:rPr>
            <w:t xml:space="preserve">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7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16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3:30:00Z</dcterms:created>
  <dc:creator>INNOVACION Y CALIDAD</dc:creator>
  <dc:description/>
  <cp:keywords/>
  <dc:language>en-US</dc:language>
  <cp:lastModifiedBy>SI-ISELA</cp:lastModifiedBy>
  <cp:lastPrinted>2012-08-24T12:58:00Z</cp:lastPrinted>
  <dcterms:modified xsi:type="dcterms:W3CDTF">2012-08-28T15:52:00Z</dcterms:modified>
  <cp:revision>23</cp:revision>
  <dc:subject/>
  <dc:title>1</dc:title>
</cp:coreProperties>
</file>