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3795" w:leader="none"/>
        </w:tabs>
        <w:jc w:val="left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2"/>
          <w:szCs w:val="22"/>
        </w:rPr>
        <w:t xml:space="preserve">19. PROCEDIMIENTO PARA EL REGISTRO CONTABLE </w:t>
      </w:r>
      <w:r>
        <w:br w:type="page"/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ind w:left="426" w:hanging="426"/>
        <w:rPr/>
      </w:pPr>
      <w:r>
        <w:rPr/>
        <w:t>1.0</w:t>
        <w:tab/>
        <w:t>Propósito</w:t>
      </w:r>
    </w:p>
    <w:p>
      <w:pPr>
        <w:pStyle w:val="BodyText2"/>
        <w:numPr>
          <w:ilvl w:val="0"/>
          <w:numId w:val="5"/>
        </w:numPr>
        <w:tabs>
          <w:tab w:val="clear" w:pos="1404"/>
        </w:tabs>
        <w:spacing w:before="60" w:after="60"/>
        <w:ind w:left="584" w:hanging="584"/>
        <w:jc w:val="both"/>
        <w:rPr/>
      </w:pPr>
      <w:r>
        <w:rPr>
          <w:rFonts w:eastAsia="Arial" w:cs="Arial"/>
          <w:lang w:val="es-MX"/>
        </w:rPr>
        <w:t xml:space="preserve">    </w:t>
      </w:r>
      <w:r>
        <w:rPr>
          <w:rFonts w:cs="Arial"/>
          <w:lang w:val="es-MX"/>
        </w:rPr>
        <w:t>Proporcionar información contable a la Subdirección de Recursos Financieros, que le permita tener una visión clara acerca del manejo de los recursos y de este modo tomar adecuadamente decisiones.</w:t>
      </w:r>
    </w:p>
    <w:p>
      <w:pPr>
        <w:pStyle w:val="Normal"/>
        <w:spacing w:lineRule="auto" w:line="360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Heading1"/>
        <w:ind w:left="426" w:hanging="426"/>
        <w:rPr/>
      </w:pPr>
      <w:r>
        <w:rPr/>
        <w:t>2.0</w:t>
        <w:tab/>
        <w:t>Alcance</w:t>
      </w:r>
    </w:p>
    <w:p>
      <w:pPr>
        <w:pStyle w:val="Sangra2detindependiente"/>
        <w:tabs>
          <w:tab w:val="clear" w:pos="851"/>
          <w:tab w:val="left" w:pos="-3969" w:leader="none"/>
          <w:tab w:val="left" w:pos="584" w:leader="none"/>
        </w:tabs>
        <w:spacing w:before="60" w:after="60"/>
        <w:ind w:left="567" w:hanging="567"/>
        <w:rPr>
          <w:rFonts w:cs="Arial"/>
          <w:sz w:val="20"/>
        </w:rPr>
      </w:pPr>
      <w:r>
        <w:rPr>
          <w:rFonts w:cs="Arial"/>
          <w:sz w:val="20"/>
        </w:rPr>
        <w:t>2.1</w:t>
        <w:tab/>
        <w:t>A nivel interno este procedimiento aplica para la  Subdirección de Recursos Financieros de la Subsecretaría de Integración y Desarrollo del Sector Salud y el Área  del Registro Contable, quien recibe oficio de autorización del presupuesto y registra contablemente los movimientos con el fin de emitir los estados financieros, hasta que se cierra el ejercicio reportando saldos en ceros.</w:t>
      </w:r>
    </w:p>
    <w:p>
      <w:pPr>
        <w:pStyle w:val="Sangra2detindependiente"/>
        <w:tabs>
          <w:tab w:val="clear" w:pos="851"/>
          <w:tab w:val="left" w:pos="-3969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ind w:left="426" w:hanging="426"/>
        <w:rPr/>
      </w:pPr>
      <w:r>
        <w:rPr/>
        <w:t>3.0</w:t>
        <w:tab/>
        <w:t>Políticas de operación, normas y lineamientos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4"/>
        </w:numPr>
        <w:spacing w:before="60" w:after="60"/>
        <w:ind w:left="584" w:hanging="584"/>
        <w:rPr/>
      </w:pPr>
      <w:r>
        <w:rPr>
          <w:rFonts w:cs="Arial"/>
          <w:sz w:val="20"/>
        </w:rPr>
        <w:t>El Área de Control del Ejercicio del Presupuesto, será responsable de proveer al Área del Registro Contable copia de las Cuentas por Liquidar Certificadas y sus soportes inmediatamente después de haber sido tramitadas ante la DGPOP, de igual manera en caso de ser canceladas. Así como copia de autorización de afectaciones presupuestales.</w:t>
      </w:r>
    </w:p>
    <w:p>
      <w:pPr>
        <w:pStyle w:val="Normal"/>
        <w:numPr>
          <w:ilvl w:val="1"/>
          <w:numId w:val="4"/>
        </w:numPr>
        <w:spacing w:before="60" w:after="60"/>
        <w:rPr/>
      </w:pPr>
      <w:r>
        <w:rPr>
          <w:rFonts w:cs="Arial"/>
          <w:sz w:val="20"/>
        </w:rPr>
        <w:t>Será responsabilidad de la Coordinación Administrativa y/o la  Subdirección de Recursos Financieros, solicitar al Área del Registro Contable la elaboración de cheques para pago a proveedores y gastos a comprobar por la Subdirección de Recursos Materiales y Servicios Generales.</w:t>
      </w:r>
    </w:p>
    <w:p>
      <w:pPr>
        <w:pStyle w:val="Normal"/>
        <w:numPr>
          <w:ilvl w:val="1"/>
          <w:numId w:val="4"/>
        </w:numPr>
        <w:spacing w:before="60" w:after="60"/>
        <w:rPr>
          <w:rFonts w:cs="Arial"/>
          <w:sz w:val="20"/>
        </w:rPr>
      </w:pPr>
      <w:r>
        <w:rPr>
          <w:rFonts w:cs="Arial"/>
          <w:sz w:val="20"/>
        </w:rPr>
        <w:t>Será responsabilidad de la Subdirección de Recursos Financieros (Área del Registro Contable), la elaboración de cheques únicamente por instrucción de la Coordinación Administrativa.</w:t>
      </w:r>
    </w:p>
    <w:p>
      <w:pPr>
        <w:pStyle w:val="Normal"/>
        <w:numPr>
          <w:ilvl w:val="1"/>
          <w:numId w:val="4"/>
        </w:numPr>
        <w:spacing w:before="60" w:after="60"/>
        <w:rPr/>
      </w:pPr>
      <w:r>
        <w:rPr>
          <w:rFonts w:cs="Arial"/>
          <w:sz w:val="20"/>
        </w:rPr>
        <w:t xml:space="preserve">Será responsabilidad de la Subdirección de Recursos Financieros y el Área del Registro Contable, la elaboración y cancelación de Pólizas de Diario, Pólizas de Egreso (cheque) y Pólizas de Ingreso, a partir de la documentación comprobatoria que dé origen a cada tipo de póliza. </w:t>
      </w:r>
    </w:p>
    <w:p>
      <w:pPr>
        <w:pStyle w:val="Normal"/>
        <w:numPr>
          <w:ilvl w:val="1"/>
          <w:numId w:val="4"/>
        </w:numPr>
        <w:spacing w:before="60" w:after="60"/>
        <w:rPr/>
      </w:pPr>
      <w:r>
        <w:rPr>
          <w:rFonts w:cs="Arial"/>
          <w:sz w:val="20"/>
        </w:rPr>
        <w:t xml:space="preserve">Será responsabilidad de la Subdirección de Recursos Financieros y el Encargado del Registro Contable,  emitir Estados Financieros y reportes contables mensuales.  </w:t>
      </w:r>
    </w:p>
    <w:p>
      <w:pPr>
        <w:pStyle w:val="Heading1"/>
        <w:ind w:left="426" w:hanging="42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6" w:hanging="426"/>
        <w:rPr/>
      </w:pPr>
      <w:r>
        <w:rPr/>
        <w:t xml:space="preserve">4.0 </w:t>
        <w:tab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.0 Recepción de oficio y turn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 Recibe oficio de asignación de Fondo Rotatorio por parte de DGPOP y turna al Subdirector de Recursos Financieros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</w:t>
            </w:r>
          </w:p>
          <w:p>
            <w:pPr>
              <w:pStyle w:val="Normal"/>
              <w:ind w:left="720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ordinación Administ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0 Recepción de  oficio y turna cop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.1 Recibe oficio y turna una copia al Encargado del Registro Contabl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</w:t>
            </w:r>
          </w:p>
          <w:p>
            <w:pPr>
              <w:pStyle w:val="Normal"/>
              <w:ind w:left="720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left="720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ubdirección de Recursos Financier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sz w:val="20"/>
              </w:rPr>
              <w:t xml:space="preserve">3.0 Recepción de copia  , elaboración y registro de póliz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.1  Recibe copia del oficio, elabora la Póliza de ingreso requisitando cargos y abonos.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.2 Registra en el sistema contable la asignación de Fondo Rotatorio (póliza de ingreso),  revisa si hay diferencias (el balance general y la balanza de comprobación deben arrojar saldos en ceros). Si hay diferencias corrige el error, si no, rubrica y archiva póliza en la carpeta respectiv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pia de ofic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exo 10.3</w:t>
            </w:r>
          </w:p>
          <w:p>
            <w:pPr>
              <w:pStyle w:val="Normal"/>
              <w:ind w:left="851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Subdirección de Recursos Financier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rFonts w:cs="Arial"/>
                <w:sz w:val="20"/>
              </w:rPr>
              <w:t>Área  del Registro Contable)</w:t>
            </w:r>
          </w:p>
        </w:tc>
      </w:tr>
      <w:tr>
        <w:trPr>
          <w:trHeight w:val="13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4.0 Recepción de oficio  y turn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4.1 Recibe oficio de asignación del presupuesto de la DGPOP y turna a la Subdirección de Recursos Financieros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</w:t>
            </w:r>
          </w:p>
          <w:p>
            <w:pPr>
              <w:pStyle w:val="Normal"/>
              <w:ind w:left="720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ordinación Administrativa</w:t>
            </w:r>
          </w:p>
        </w:tc>
      </w:tr>
      <w:tr>
        <w:trPr>
          <w:trHeight w:val="12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 Recepción de oficio y turna cop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5.1 Recibe oficio de asignación del presupuesto y turna una copia al Encargado de Registro Contable </w:t>
            </w:r>
          </w:p>
          <w:p>
            <w:pPr>
              <w:pStyle w:val="Normal"/>
              <w:numPr>
                <w:ilvl w:val="0"/>
                <w:numId w:val="8"/>
              </w:numPr>
              <w:ind w:left="35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</w:t>
            </w:r>
          </w:p>
          <w:p>
            <w:pPr>
              <w:pStyle w:val="Normal"/>
              <w:ind w:left="356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sz w:val="20"/>
              </w:rPr>
              <w:t>Subdirección de Recursos Financieros</w:t>
            </w:r>
          </w:p>
        </w:tc>
      </w:tr>
      <w:tr>
        <w:trPr>
          <w:trHeight w:val="35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0 Recepción de copia , elaboración y registro de póliz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6.1 Recibe copia del oficio, elabora Póliza de Diario  requisitando cargos y abonos.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6.2 Registra en el sistema contable la asignación del presupuesto póliza de Diario, revisa si hay diferencias. Si hay diferencias corrige el error, si no, rubrica y archiva póliza en la carpeta respectiv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pia de ofici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exo 10.1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Subdirección de Recursos Financier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rFonts w:cs="Arial"/>
                <w:sz w:val="20"/>
              </w:rPr>
              <w:t>Área  del Registro Contable)</w:t>
            </w:r>
          </w:p>
        </w:tc>
      </w:tr>
      <w:tr>
        <w:trPr>
          <w:trHeight w:val="6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le</w:t>
            </w:r>
          </w:p>
        </w:tc>
      </w:tr>
      <w:tr>
        <w:trPr>
          <w:trHeight w:val="7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sz w:val="20"/>
              </w:rPr>
              <w:t xml:space="preserve">7.0 Solicitud de cheque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 Solicita cheque al Subdirector de Recursos Financieros para pago a proveedores y/o gastos a comprobar por el Subdirector de Recursos Materiales y Servicios Generale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ordinador Administrativo</w:t>
            </w:r>
          </w:p>
        </w:tc>
      </w:tr>
      <w:tr>
        <w:trPr>
          <w:trHeight w:val="10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sz w:val="20"/>
              </w:rPr>
              <w:t xml:space="preserve">8.0 Solicitud de elaboración de cheque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8.1 Solicita al Encargado del Registro Contable la elaboración de cheque requeri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Subdirección de Recursos Financieros</w:t>
            </w:r>
          </w:p>
        </w:tc>
      </w:tr>
      <w:tr>
        <w:trPr>
          <w:trHeight w:val="1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0 Elaboración y entrega de chequ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1 Elabora Póliza de Egreso requisitando cargos y abonos. Entrega al Subdirector de Recursos Financieros.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exo 10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dirección de Recursos Financieros 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Área del Registro Contable)</w:t>
            </w:r>
          </w:p>
        </w:tc>
      </w:tr>
      <w:tr>
        <w:trPr>
          <w:trHeight w:val="13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0 Recaba firmas y entrega al beneficiar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 w:val="20"/>
              </w:rPr>
              <w:t>10.1 Recaba firmas autorizadas en el cheque y entrega al beneficiario, el cual firma de recibido en la Póliza de Egreso. Turna póliza al Encargado del Registro Contable.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exo 10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Recursos Financieros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0 Registro de póliza de egresos en el sistema contabl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1 Registra Póliza de Egreso en el sistema contable, revisa si hay diferencias. Si hay diferencias corrige el error, si no, rubrica y archiva póliza en la carpeta respectiva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exo 10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Recursos Financieros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Área  del Registro Contable)</w:t>
            </w:r>
          </w:p>
        </w:tc>
      </w:tr>
      <w:tr>
        <w:trPr>
          <w:trHeight w:val="16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0 Entrega de fichas de depósi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12.1 Entrega fichas de depósito como complemento a la comprobación de cada cheque recibido al Encargado del Registro Contabl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chas</w:t>
            </w:r>
          </w:p>
          <w:p>
            <w:pPr>
              <w:pStyle w:val="Normal"/>
              <w:ind w:left="72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Subdirección  de Recursos Materiales y Servicios Generales</w:t>
            </w:r>
          </w:p>
        </w:tc>
      </w:tr>
      <w:tr>
        <w:trPr>
          <w:trHeight w:val="27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0 Elaboración de pólizas de ingresos y registr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1 Elabora Póliza de Ingreso requisitando cargos y abonos.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2  Registra Póliza de Ingreso en el sistema contable, revisa si hay diferencias. Si hay diferencias corrige el error, si no, rubrica y archiva póliza en la carpeta respectiva.</w:t>
            </w:r>
          </w:p>
          <w:p>
            <w:pPr>
              <w:pStyle w:val="TextBodyIndent"/>
              <w:numPr>
                <w:ilvl w:val="0"/>
                <w:numId w:val="6"/>
              </w:numPr>
              <w:ind w:left="714" w:hanging="35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chas</w:t>
            </w:r>
          </w:p>
          <w:p>
            <w:pPr>
              <w:pStyle w:val="TextBodyIndent"/>
              <w:numPr>
                <w:ilvl w:val="0"/>
                <w:numId w:val="6"/>
              </w:numPr>
              <w:ind w:left="714" w:hanging="35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exo 10.3</w:t>
            </w:r>
          </w:p>
          <w:p>
            <w:pPr>
              <w:pStyle w:val="TextBodyIndent"/>
              <w:ind w:left="71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dirección de Recursos Financieros 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Área  del Registro Contable)</w:t>
            </w:r>
          </w:p>
        </w:tc>
      </w:tr>
      <w:tr>
        <w:trPr>
          <w:trHeight w:val="6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le</w:t>
            </w:r>
          </w:p>
        </w:tc>
      </w:tr>
      <w:tr>
        <w:trPr>
          <w:trHeight w:val="16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0 Entrega de copia de cuentas por liquidar certificad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14.1 Entrega copia de las Cuentas por Liquidar Certificadas y sus soportes al Encargado del Registro  Contable, de igual modo si existen cancelaciones.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pia de la C.L.C.</w:t>
            </w:r>
          </w:p>
          <w:p>
            <w:pPr>
              <w:pStyle w:val="Normal"/>
              <w:ind w:left="72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dirección de Recursos Financieros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Área de Control del Ejercicio del Presupuesto)</w:t>
            </w:r>
          </w:p>
        </w:tc>
      </w:tr>
      <w:tr>
        <w:trPr>
          <w:trHeight w:val="32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5.0 Recepción de documentos, elaboración y registro de póliza de diari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cs="Arial"/>
                <w:sz w:val="20"/>
              </w:rPr>
              <w:t>15.1 Recibe documentos y elabora póliza de diario,  requisitando cargos y abonos.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 Registra Póliza de Diario en el sistema contable, revisa si hay diferencias. Si hay diferencias corrige el error, si no, rubrica y archiva póliza en la carpeta respectiva.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/C.L.C.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Anexo 10.1</w:t>
            </w:r>
          </w:p>
          <w:p>
            <w:pPr>
              <w:pStyle w:val="TextBodyIndent"/>
              <w:spacing w:before="60" w:after="60"/>
              <w:ind w:left="720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xtBodyIndent"/>
              <w:spacing w:before="60" w:after="60"/>
              <w:ind w:left="720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dirección de Recursos Financieros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Área del Registro  Contable)</w:t>
            </w:r>
          </w:p>
        </w:tc>
      </w:tr>
      <w:tr>
        <w:trPr>
          <w:trHeight w:val="19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.0 Entrega copia de oficio de adecuaciones presupuestari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16.1 Entrega copia de oficios de adecuaciones presupuestarias al Encargado del Registro Contable.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20"/>
              </w:rPr>
              <w:t>Copia de adecuaciones presupuestaria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dirección de Recursos Financieros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Área de Control del Ejercicio del Presupuesto)</w:t>
            </w:r>
          </w:p>
        </w:tc>
      </w:tr>
      <w:tr>
        <w:trPr>
          <w:trHeight w:val="3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0 Elaboración y registro de póliza de diar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1 Elabora póliza de diario requisitando cargos y abono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cs="Arial"/>
                <w:sz w:val="20"/>
              </w:rPr>
              <w:t>17.2 Registra Póliza de Diario en el sistema contable, revisa si hay diferencias. Si hay diferencias corrige el error, si no, rubrica y archiva póliza en la carpeta respectiva.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exo 10.1</w:t>
            </w:r>
          </w:p>
          <w:p>
            <w:pPr>
              <w:pStyle w:val="TextBodyIndent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dirección de Recursos Financieros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Área  del Registro  Contable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rHeight w:val="7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le</w:t>
            </w:r>
          </w:p>
        </w:tc>
      </w:tr>
      <w:tr>
        <w:trPr>
          <w:trHeight w:val="9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0 conciliación de registros e impresión de estados financier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1 Concilia los registros de disponible en tesorería del sistema contable con el Auxiliar del Control del Ejercicio del Presupuesto, si existen diferencias corrige.</w:t>
            </w:r>
          </w:p>
          <w:p>
            <w:pPr>
              <w:pStyle w:val="TextBodyIndent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2 Cierra el mes correspondiente, imprime del Sistema Contable los estados financieros. Turna al Subdirector de Recursos Financieros.</w:t>
            </w:r>
          </w:p>
          <w:p>
            <w:pPr>
              <w:pStyle w:val="TextBodyIndent"/>
              <w:numPr>
                <w:ilvl w:val="0"/>
                <w:numId w:val="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tados Financieros</w:t>
            </w:r>
          </w:p>
          <w:p>
            <w:pPr>
              <w:pStyle w:val="TextBodyIndent"/>
              <w:ind w:left="72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dirección de Recursos Financieros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Área  del Registro  Contabl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0 Revisión de Estados Financier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  <w:sz w:val="20"/>
              </w:rPr>
              <w:t>19.1 Revisa Estados Financieros y turna al Encargado del Registro Contable.</w:t>
            </w:r>
          </w:p>
          <w:p>
            <w:pPr>
              <w:pStyle w:val="TextBodyIndent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de:</w:t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: regresa a la actividad 18</w:t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: continua procedimiento</w:t>
            </w:r>
          </w:p>
          <w:p>
            <w:pPr>
              <w:pStyle w:val="TextBodyIndent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Recursos Financieros</w:t>
            </w:r>
          </w:p>
        </w:tc>
      </w:tr>
      <w:tr>
        <w:trPr>
          <w:trHeight w:val="1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.0 Traspaso de sal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.1 Traspasa saldos contables al mes siguiente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dirección de Recursos Financieros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Área  del Registro Contabl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.0 Recepción de oficio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.1 Recibe el oficio de DGPOP con la solicitud de reintegro del Fondo Rotatorio, turna al Subdirector de Recursos Financieros.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</w:t>
            </w:r>
          </w:p>
          <w:p>
            <w:pPr>
              <w:pStyle w:val="Normal"/>
              <w:ind w:left="72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ordinación Administ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.0 Recepción de oficio y turna cop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22.1 Recibe oficio y turna una copia del oficio de reintegro de Fondo Rotatorio  al Encargado  del Registro Contable. 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</w:t>
            </w:r>
          </w:p>
          <w:p>
            <w:pPr>
              <w:pStyle w:val="Normal"/>
              <w:ind w:left="72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Recursos Financieros</w:t>
            </w:r>
          </w:p>
        </w:tc>
      </w:tr>
      <w:tr>
        <w:trPr>
          <w:trHeight w:val="7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 Verificación de saldo, elaboración de cheque y of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1 Verifica disponibilidad del saldo bancario, elabora cheque y oficio de reintegro.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Anexo 10.2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ficio</w:t>
            </w:r>
          </w:p>
          <w:p>
            <w:pPr>
              <w:pStyle w:val="TextBodyIndent"/>
              <w:spacing w:before="60" w:after="60"/>
              <w:ind w:left="720" w:hanging="0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dirección de Recursos Financieros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Área  del Registro Contable)</w:t>
            </w:r>
          </w:p>
        </w:tc>
      </w:tr>
      <w:tr>
        <w:trPr>
          <w:trHeight w:val="17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sz w:val="20"/>
              </w:rPr>
              <w:t>24.0 Procede al cierre del ejerc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4.1 En el mes de diciembre procede al cierre del ejercicio.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dirección de Recursos Financieros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Área  del Registro Contabl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26" w:hanging="426"/>
        <w:rPr/>
      </w:pPr>
      <w:r>
        <w:rPr/>
        <w:t>5.0</w:t>
        <w:tab/>
        <w:t>Diagrama de Flujo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2410"/>
        <w:gridCol w:w="2126"/>
        <w:gridCol w:w="2268"/>
      </w:tblGrid>
      <w:tr>
        <w:trPr>
          <w:trHeight w:val="5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oordinación Administrati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/>
                <w:bCs/>
                <w:sz w:val="20"/>
              </w:rPr>
              <w:t>Subdirección de Recursos Financie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bdirección de Recursos Financieros</w:t>
            </w:r>
            <w:r>
              <w:rPr>
                <w:rFonts w:cs="Arial"/>
                <w:b/>
                <w:sz w:val="20"/>
              </w:rPr>
              <w:t xml:space="preserve"> (Registro Contabl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/>
                <w:bCs/>
                <w:sz w:val="20"/>
              </w:rPr>
              <w:t>Subdirección de Recursos Materiales y Servicios Genera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bdirección de Recursos Financieros (Control del Ejercicio del Presupuesto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94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  <w:lang w:val="es-ES" w:eastAsia="en-US"/>
              </w:rPr>
            </w:pPr>
            <w:r>
              <w:rPr>
                <w:rFonts w:cs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76200</wp:posOffset>
                      </wp:positionV>
                      <wp:extent cx="914400" cy="29908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9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.5pt;margin-top:6pt;width:71.95pt;height:23.5pt;mso-wrap-style:square;v-text-anchor:middle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57785</wp:posOffset>
                      </wp:positionV>
                      <wp:extent cx="0" cy="14757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7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1pt,4.55pt" to="94.1pt,120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20320</wp:posOffset>
                      </wp:positionV>
                      <wp:extent cx="1270" cy="278130"/>
                      <wp:effectExtent l="37465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8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3.1pt;margin-top:1.6pt;width:0.1pt;height:21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20"/>
              </w:rPr>
              <w:t xml:space="preserve">                                 </w:t>
            </w:r>
            <w:r>
              <w:rPr>
                <w:rFonts w:cs="Arial"/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37465</wp:posOffset>
                      </wp:positionV>
                      <wp:extent cx="1029335" cy="593725"/>
                      <wp:effectExtent l="5715" t="5715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oficio y turn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3pt;margin-top:2.95pt;width:81pt;height:46.7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oficio y tu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  <w:lang w:val="es-ES" w:eastAsia="en-US"/>
              </w:rPr>
            </w:pPr>
            <w:r>
              <w:rPr>
                <w:rFonts w:cs="Arial"/>
                <w:b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58750</wp:posOffset>
                      </wp:positionV>
                      <wp:extent cx="1028700" cy="57213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2040"/>
                                <a:chOff x="0" y="0"/>
                                <a:chExt cx="1028880" cy="57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000" y="286560"/>
                                  <a:ext cx="64332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of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85pt;margin-top:12.5pt;width:81pt;height:45.05pt" coordorigin="177,250" coordsize="1620,901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77;top:250;width:1619;height:90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61;top:701;width:1012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77470</wp:posOffset>
                      </wp:positionV>
                      <wp:extent cx="0" cy="5715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5pt,6.1pt" to="45.35pt,5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58420</wp:posOffset>
                      </wp:positionV>
                      <wp:extent cx="60833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6pt,4.6pt" to="93.45pt,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  <w:lang w:val="es-ES" w:eastAsia="en-US"/>
              </w:rPr>
            </w:pPr>
            <w:r>
              <w:rPr>
                <w:rFonts w:cs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-1270</wp:posOffset>
                      </wp:positionV>
                      <wp:extent cx="23368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3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7pt,-0.1pt" to="227.65pt,-0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2540</wp:posOffset>
                      </wp:positionV>
                      <wp:extent cx="0" cy="2667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pt,0.2pt" to="43.5pt,2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26365</wp:posOffset>
                      </wp:positionV>
                      <wp:extent cx="1553845" cy="1033145"/>
                      <wp:effectExtent l="5715" t="57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3760" cy="1033200"/>
                                <a:chOff x="0" y="0"/>
                                <a:chExt cx="1553760" cy="10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3120" y="832320"/>
                                  <a:ext cx="0" cy="18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6520" y="300960"/>
                                  <a:ext cx="884520" cy="57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84520" cy="572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800" y="286560"/>
                                    <a:ext cx="552600" cy="21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88452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cepción de oficio y turno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3120" y="1033200"/>
                                  <a:ext cx="116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6pt;margin-top:9.95pt;width:122.3pt;height:81.3pt" coordorigin="172,199" coordsize="2446,1626">
                      <v:line id="shape_0" from="791,1510" to="791,18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61;top:673;width:1393;height:901">
                        <v:shape id="shape_0" fillcolor="white" stroked="t" o:allowincell="t" style="position:absolute;left:261;top:673;width:1392;height:900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20;top:1124;width:869;height:3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t" style="position:absolute;left:172;top:199;width:1392;height:934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cepción de oficio y tur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91,1826" to="2618,18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/>
                <w:sz w:val="20"/>
              </w:rPr>
              <w:t xml:space="preserve">                            </w:t>
            </w:r>
            <w:r>
              <w:rPr>
                <w:rFonts w:cs="Arial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s-ES" w:eastAsia="en-US"/>
              </w:rPr>
            </w:pPr>
            <w:r>
              <w:rPr>
                <w:rFonts w:cs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60960</wp:posOffset>
                      </wp:positionV>
                      <wp:extent cx="48577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85pt,4.8pt" to="52.05pt,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58420</wp:posOffset>
                      </wp:positionV>
                      <wp:extent cx="1270" cy="241935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05pt;margin-top:4.6pt;width:0.1pt;height:19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515" w:leader="none"/>
                <w:tab w:val="right" w:pos="1882" w:leader="none"/>
              </w:tabs>
              <w:rPr>
                <w:rFonts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21285</wp:posOffset>
                      </wp:positionV>
                      <wp:extent cx="1029335" cy="593725"/>
                      <wp:effectExtent l="5715" t="5715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oficio y turna copi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25pt;margin-top:9.55pt;width:81pt;height:46.7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oficio y turna cop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0"/>
              </w:rPr>
              <w:tab/>
              <w:t>2</w:t>
              <w:tab/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s-ES" w:eastAsia="en-US"/>
              </w:rPr>
            </w:pPr>
            <w:r>
              <w:rPr>
                <w:rFonts w:cs="Arial"/>
                <w:b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13665</wp:posOffset>
                      </wp:positionV>
                      <wp:extent cx="1028700" cy="57213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2040"/>
                                <a:chOff x="0" y="0"/>
                                <a:chExt cx="1028880" cy="57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000" y="286560"/>
                                  <a:ext cx="64332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of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pt;margin-top:8.95pt;width:81pt;height:45.05pt" coordorigin="260,179" coordsize="1620,901">
                      <v:shape id="shape_0" fillcolor="white" stroked="t" o:allowincell="t" style="position:absolute;left:260;top:179;width:1619;height:90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44;top:630;width:1012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s-ES" w:eastAsia="en-US"/>
              </w:rPr>
            </w:pPr>
            <w:r>
              <w:rPr>
                <w:rFonts w:cs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65405</wp:posOffset>
                      </wp:positionV>
                      <wp:extent cx="0" cy="50038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1pt,5.15pt" to="47.1pt,4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s-ES" w:eastAsia="en-US"/>
              </w:rPr>
            </w:pPr>
            <w:r>
              <w:rPr>
                <w:rFonts w:cs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128270</wp:posOffset>
                      </wp:positionV>
                      <wp:extent cx="590550" cy="20955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10.1pt" to="94pt,1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28270</wp:posOffset>
                      </wp:positionV>
                      <wp:extent cx="0" cy="2667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0.1pt" to="49.45pt,3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392430</wp:posOffset>
                      </wp:positionV>
                      <wp:extent cx="1924050" cy="1565910"/>
                      <wp:effectExtent l="5715" t="5715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4200" cy="1566000"/>
                                <a:chOff x="0" y="0"/>
                                <a:chExt cx="1924200" cy="156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88840" y="1092240"/>
                                  <a:ext cx="0" cy="18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5080" y="348480"/>
                                  <a:ext cx="1028880" cy="57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8880" cy="572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7000" y="286560"/>
                                    <a:ext cx="643320" cy="21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3560" y="1292400"/>
                                  <a:ext cx="260280" cy="2736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epción de oficio turna  copia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4480" y="892800"/>
                                  <a:ext cx="0" cy="18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1091520"/>
                                  <a:ext cx="120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pt;margin-top:30.9pt;width:151.5pt;height:123.3pt" coordorigin="146,618" coordsize="3030,2466">
                      <v:line id="shape_0" from="2963,2338" to="2963,26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33;top:1167;width:1620;height:901">
                        <v:shape id="shape_0" fillcolor="white" stroked="t" o:allowincell="t" style="position:absolute;left:233;top:1167;width:1619;height:900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17;top:1618;width:1012;height:3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2766;top:2653;width:409;height:430;mso-wrap-style:none;v-text-anchor:middle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6;top:618;width:1620;height:934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de oficio turna  copi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35,2024" to="1035,23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2,2337" to="2940,23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/>
                <w:sz w:val="20"/>
              </w:rPr>
              <w:t xml:space="preserve">         </w:t>
            </w:r>
            <w:r>
              <w:rPr>
                <w:rFonts w:cs="Arial"/>
                <w:sz w:val="20"/>
              </w:rPr>
              <w:t xml:space="preserve">5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23495</wp:posOffset>
                      </wp:positionV>
                      <wp:extent cx="0" cy="25908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1.85pt" to="53.1pt,2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8575</wp:posOffset>
                      </wp:positionV>
                      <wp:extent cx="0" cy="1289050"/>
                      <wp:effectExtent l="5080" t="635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8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5pt,2.25pt" to="3.35pt,103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1590</wp:posOffset>
                      </wp:positionV>
                      <wp:extent cx="64452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5pt,1.7pt" to="54.05pt,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590" w:leader="none"/>
                <w:tab w:val="right" w:pos="1882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  <w:t>3</w:t>
              <w:tab/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-5715</wp:posOffset>
                      </wp:positionV>
                      <wp:extent cx="1029335" cy="593725"/>
                      <wp:effectExtent l="5715" t="5715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copia , elaboración y registro de póliz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3pt;margin-top:-0.45pt;width:81pt;height:46.7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copia , elaboración y registro de póli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s-ES" w:eastAsia="en-US"/>
              </w:rPr>
            </w:pPr>
            <w:r>
              <w:rPr>
                <w:rFonts w:cs="Arial"/>
                <w:b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20015</wp:posOffset>
                      </wp:positionV>
                      <wp:extent cx="1028700" cy="57213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2040"/>
                                <a:chOff x="0" y="0"/>
                                <a:chExt cx="1028880" cy="57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000" y="286560"/>
                                  <a:ext cx="64332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opia of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5pt;margin-top:9.45pt;width:81pt;height:45.05pt" coordorigin="267,189" coordsize="1620,901">
                      <v:shape id="shape_0" fillcolor="white" stroked="t" o:allowincell="t" style="position:absolute;left:267;top:189;width:1619;height:90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51;top:640;width:1012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pia of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s-ES" w:eastAsia="en-US"/>
              </w:rPr>
            </w:pPr>
            <w:r>
              <w:rPr>
                <w:rFonts w:cs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138430</wp:posOffset>
                      </wp:positionV>
                      <wp:extent cx="0" cy="73088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5pt,10.9pt" to="53.5pt,6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42545</wp:posOffset>
                      </wp:positionV>
                      <wp:extent cx="1028700" cy="57213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2040"/>
                                <a:chOff x="0" y="0"/>
                                <a:chExt cx="1028880" cy="57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000" y="286560"/>
                                  <a:ext cx="64332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nexo 10.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3.35pt;width:81pt;height:45.05pt" coordorigin="308,67" coordsize="1620,901">
                      <v:shape id="shape_0" fillcolor="white" stroked="t" o:allowincell="t" style="position:absolute;left:308;top:67;width:1619;height:90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92;top:518;width:1012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nexo 10.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oordinación Administrati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bdirección de Recursos Financie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bdirección de Recursos Financieros</w:t>
            </w:r>
            <w:r>
              <w:rPr>
                <w:rFonts w:cs="Arial"/>
                <w:b/>
                <w:sz w:val="20"/>
              </w:rPr>
              <w:t xml:space="preserve"> (Registro Contabl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bdirección de Recursos Materiales y Servicios Genera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bdirección de Recursos Financieros (Control del Ejercicio del Presupuesto)</w:t>
            </w:r>
          </w:p>
        </w:tc>
      </w:tr>
      <w:tr>
        <w:trPr>
          <w:trHeight w:val="105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77190</wp:posOffset>
                      </wp:positionV>
                      <wp:extent cx="1029335" cy="593725"/>
                      <wp:effectExtent l="5715" t="5715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Solicitud de chequ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35pt;margin-top:29.7pt;width:81pt;height:46.7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Solicitud de chequ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115570</wp:posOffset>
                      </wp:positionV>
                      <wp:extent cx="0" cy="277495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9.1pt" to="44.1pt,3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06045</wp:posOffset>
                      </wp:positionV>
                      <wp:extent cx="2251710" cy="9525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18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8.35pt" to="221.15pt,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0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</w:t>
            </w:r>
            <w:r>
              <w:rPr>
                <w:rFonts w:cs="Arial"/>
                <w:sz w:val="20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s-ES" w:eastAsia="en-US"/>
              </w:rPr>
            </w:pPr>
            <w:r>
              <w:rPr>
                <w:rFonts w:cs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5560</wp:posOffset>
                      </wp:positionV>
                      <wp:extent cx="578485" cy="381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5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2.8pt" to="49pt,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39370</wp:posOffset>
                      </wp:positionV>
                      <wp:extent cx="0" cy="277495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3.1pt" to="49.05pt,2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</w:t>
            </w:r>
            <w:r>
              <w:rPr>
                <w:rFonts w:cs="Arial"/>
                <w:sz w:val="20"/>
              </w:rPr>
              <w:t>8</w:t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3810</wp:posOffset>
                      </wp:positionV>
                      <wp:extent cx="1029335" cy="593725"/>
                      <wp:effectExtent l="5715" t="5715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 de elaboración de cheque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9pt;margin-top:0.3pt;width:81pt;height:46.7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elaboración de cheq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787400</wp:posOffset>
                      </wp:positionV>
                      <wp:extent cx="260350" cy="273685"/>
                      <wp:effectExtent l="5080" t="5715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273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65pt;margin-top:62pt;width:20.45pt;height:21.5pt;mso-wrap-style:none;v-text-anchor:middle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537845</wp:posOffset>
                      </wp:positionV>
                      <wp:extent cx="0" cy="25908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5pt,42.35pt" to="45.15pt,6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531495</wp:posOffset>
                      </wp:positionV>
                      <wp:extent cx="1174115" cy="3810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9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5pt,41.85pt" to="137.55pt,4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/>
                <w:b/>
                <w:sz w:val="20"/>
                <w:lang w:val="es-ES" w:eastAsia="en-US"/>
              </w:rPr>
            </w:pPr>
            <w:r>
              <w:rPr>
                <w:rFonts w:cs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423545</wp:posOffset>
                      </wp:positionV>
                      <wp:extent cx="0" cy="248285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6pt,33.35pt" to="47.6pt,5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137160</wp:posOffset>
                      </wp:positionV>
                      <wp:extent cx="269240" cy="273685"/>
                      <wp:effectExtent l="5080" t="5715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273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95pt;margin-top:10.8pt;width:21.15pt;height:21.5pt;mso-wrap-style:none;v-text-anchor:middle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1113155</wp:posOffset>
                      </wp:positionV>
                      <wp:extent cx="0" cy="29908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5pt,87.65pt" to="48.35pt,11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706755</wp:posOffset>
                      </wp:positionV>
                      <wp:extent cx="1028700" cy="57213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2040"/>
                                <a:chOff x="0" y="0"/>
                                <a:chExt cx="1028880" cy="57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000" y="286560"/>
                                  <a:ext cx="64332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nexo 10.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5pt;margin-top:55.65pt;width:81pt;height:45.05pt" coordorigin="291,1113" coordsize="1620,901">
                      <v:shape id="shape_0" fillcolor="white" stroked="t" o:allowincell="t" style="position:absolute;left:291;top:1113;width:1619;height:90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75;top:1564;width:1012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nexo 10.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487680</wp:posOffset>
                      </wp:positionV>
                      <wp:extent cx="1028700" cy="572135"/>
                      <wp:effectExtent l="5080" t="5715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2040"/>
                                <a:chOff x="0" y="0"/>
                                <a:chExt cx="1028880" cy="57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000" y="286560"/>
                                  <a:ext cx="64332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opi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35pt;margin-top:38.4pt;width:81pt;height:45.05pt" coordorigin="247,768" coordsize="1620,901">
                      <v:shape id="shape_0" fillcolor="white" stroked="t" o:allowincell="t" style="position:absolute;left:247;top:768;width:1619;height:90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31;top:1219;width:1012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pi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63830</wp:posOffset>
                      </wp:positionV>
                      <wp:extent cx="1029335" cy="593725"/>
                      <wp:effectExtent l="5715" t="5715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copia, elaboración y registro de póliz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5pt;margin-top:12.9pt;width:81pt;height:46.7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copia, elaboración y registro de póli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20"/>
              </w:rPr>
              <w:t xml:space="preserve">                  </w:t>
            </w:r>
            <w:r>
              <w:rPr>
                <w:rFonts w:cs="Arial"/>
                <w:sz w:val="20"/>
              </w:rPr>
              <w:t>6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s-ES" w:eastAsia="en-US"/>
              </w:rPr>
            </w:pPr>
            <w:r>
              <w:rPr>
                <w:rFonts w:cs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-6985</wp:posOffset>
                      </wp:positionV>
                      <wp:extent cx="6096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-0.55pt" to="45.85pt,-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-8255</wp:posOffset>
                      </wp:positionV>
                      <wp:extent cx="0" cy="277495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pt,-0.65pt" to="45.9pt,2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33985</wp:posOffset>
                      </wp:positionV>
                      <wp:extent cx="1029335" cy="593725"/>
                      <wp:effectExtent l="5715" t="5715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ción y entrega de cheque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25pt;margin-top:10.55pt;width:81pt;height:46.7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ción y entrega de cheq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20"/>
              </w:rPr>
              <w:t xml:space="preserve">                          </w:t>
            </w:r>
            <w:r>
              <w:rPr>
                <w:rFonts w:cs="Arial"/>
                <w:sz w:val="20"/>
              </w:rPr>
              <w:t>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32385</wp:posOffset>
                      </wp:positionV>
                      <wp:extent cx="1028700" cy="57213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2040"/>
                                <a:chOff x="0" y="0"/>
                                <a:chExt cx="1028880" cy="57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000" y="286560"/>
                                  <a:ext cx="64332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nexo 10.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pt;margin-top:2.55pt;width:81pt;height:45.05pt" coordorigin="202,51" coordsize="1620,901">
                      <v:shape id="shape_0" fillcolor="white" stroked="t" o:allowincell="t" style="position:absolute;left:202;top:51;width:1619;height:90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86;top:502;width:1012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nexo 10.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/>
                <w:sz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96850</wp:posOffset>
                      </wp:positionV>
                      <wp:extent cx="0" cy="334645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5pt,15.5pt" to="45.5pt,4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0"/>
              </w:rPr>
              <w:t xml:space="preserve">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70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2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Coordinación Administrati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Subdirección de Recursos Financie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Subdirección de Recursos Financieros</w:t>
            </w:r>
            <w:r>
              <w:rPr>
                <w:sz w:val="20"/>
              </w:rPr>
              <w:t xml:space="preserve"> (Registro Contabl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Subdirección de Recursos Materiales y Servicios Genera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Subdirección de Recursos Financieros (Control del Ejercicio del Presupuesto)</w:t>
            </w:r>
          </w:p>
        </w:tc>
      </w:tr>
      <w:tr>
        <w:trPr>
          <w:trHeight w:val="1024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22860</wp:posOffset>
                      </wp:positionV>
                      <wp:extent cx="260350" cy="273685"/>
                      <wp:effectExtent l="5080" t="5715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273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75pt;margin-top:1.8pt;width:20.45pt;height:21.5pt;mso-wrap-style:none;v-text-anchor:middle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s-ES" w:eastAsia="en-US"/>
              </w:rPr>
            </w:pPr>
            <w:r>
              <w:rPr>
                <w:rFonts w:cs="Arial"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15160</wp:posOffset>
                      </wp:positionH>
                      <wp:positionV relativeFrom="paragraph">
                        <wp:posOffset>1178560</wp:posOffset>
                      </wp:positionV>
                      <wp:extent cx="0" cy="277495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8pt,92.8pt" to="150.8pt,11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1134745</wp:posOffset>
                      </wp:positionV>
                      <wp:extent cx="0" cy="2870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5pt,89.35pt" to="37.75pt,1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53340</wp:posOffset>
                      </wp:positionV>
                      <wp:extent cx="0" cy="269875"/>
                      <wp:effectExtent l="38735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pt,4.2pt" to="38pt,2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676910</wp:posOffset>
                      </wp:positionV>
                      <wp:extent cx="1021715" cy="572135"/>
                      <wp:effectExtent l="5715" t="571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1680" cy="572040"/>
                                <a:chOff x="0" y="0"/>
                                <a:chExt cx="1021680" cy="57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1680" cy="57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1680" cy="572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7000" y="286560"/>
                                    <a:ext cx="638640" cy="21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4440" y="335880"/>
                                  <a:ext cx="743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nexo 10.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53.3pt;width:80.45pt;height:45.05pt" coordorigin="115,1066" coordsize="1609,901">
                      <v:group id="shape_0" style="position:absolute;left:115;top:1066;width:1609;height:901">
                        <v:shape id="shape_0" fillcolor="white" stroked="t" o:allowincell="t" style="position:absolute;left:115;top:1066;width:1608;height:900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99;top:1517;width:1005;height:3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58;top:1595;width:116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nexo 10.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362585</wp:posOffset>
                      </wp:positionV>
                      <wp:extent cx="1029335" cy="593725"/>
                      <wp:effectExtent l="5715" t="5715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aba firmas y entrega al beneficiari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65pt;margin-top:28.55pt;width:81pt;height:46.7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aba firmas y entrega al benefic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1429385</wp:posOffset>
                      </wp:positionV>
                      <wp:extent cx="687705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112.55pt" to="91.1pt,1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6035</wp:posOffset>
                      </wp:positionV>
                      <wp:extent cx="0" cy="141097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1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5pt,2.05pt" to="91.5pt,113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26035</wp:posOffset>
                      </wp:positionV>
                      <wp:extent cx="7239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2.05pt" to="149.2pt,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27940</wp:posOffset>
                      </wp:positionV>
                      <wp:extent cx="0" cy="30607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5pt,2.2pt" to="147.75pt,2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342900</wp:posOffset>
                      </wp:positionV>
                      <wp:extent cx="1029335" cy="593725"/>
                      <wp:effectExtent l="5715" t="5715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gistro de póliza de egreso en el sistema contable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7pt;margin-top:27pt;width:81pt;height:46.7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gistro de póliza de egreso en el sistema contab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1055370</wp:posOffset>
                      </wp:positionV>
                      <wp:extent cx="1022350" cy="572135"/>
                      <wp:effectExtent l="0" t="0" r="0" b="0"/>
                      <wp:wrapNone/>
                      <wp:docPr id="5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0" cy="572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nexo 10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5pt;height:45.05pt;mso-wrap-distance-left:9.05pt;mso-wrap-distance-right:9.05pt;mso-wrap-distance-top:0pt;mso-wrap-distance-bottom:0pt;margin-top:83.1pt;mso-position-vertical-relative:text;margin-left:1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exo 10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587375</wp:posOffset>
                      </wp:positionV>
                      <wp:extent cx="914400" cy="608330"/>
                      <wp:effectExtent l="5080" t="5080" r="571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8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3pt;margin-top:46.25pt;width:71.95pt;height:47.8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20"/>
              </w:rPr>
              <w:t xml:space="preserve">                         </w:t>
            </w:r>
            <w:r>
              <w:rPr>
                <w:rFonts w:cs="Arial"/>
                <w:sz w:val="20"/>
              </w:rPr>
              <w:t>10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</w:t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rFonts w:cs="Arial"/>
                <w:lang w:val="es-ES" w:eastAsia="en-US"/>
              </w:rPr>
            </w:pPr>
            <w:r>
              <w:rPr>
                <w:rFonts w:eastAsia="Arial" w:cs="Arial"/>
                <w:lang w:val="es-ES" w:eastAsia="en-US"/>
              </w:rPr>
              <w:t xml:space="preserve">                         </w:t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52070</wp:posOffset>
                      </wp:positionV>
                      <wp:extent cx="0" cy="266700"/>
                      <wp:effectExtent l="38100" t="0" r="3873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3pt,4.1pt" to="144.3pt,2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78560</wp:posOffset>
                      </wp:positionH>
                      <wp:positionV relativeFrom="paragraph">
                        <wp:posOffset>50800</wp:posOffset>
                      </wp:positionV>
                      <wp:extent cx="0" cy="126746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6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8pt,4pt" to="92.8pt,10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178560</wp:posOffset>
                      </wp:positionH>
                      <wp:positionV relativeFrom="paragraph">
                        <wp:posOffset>47625</wp:posOffset>
                      </wp:positionV>
                      <wp:extent cx="65151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8pt,3.75pt" to="144.05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0"/>
              </w:rPr>
              <w:t xml:space="preserve">                      </w:t>
            </w:r>
            <w:r>
              <w:rPr>
                <w:rFonts w:cs="Arial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4445</wp:posOffset>
                      </wp:positionV>
                      <wp:extent cx="54356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0.35pt" to="92.55pt,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29845</wp:posOffset>
                      </wp:positionV>
                      <wp:extent cx="0" cy="269875"/>
                      <wp:effectExtent l="38735" t="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pt,2.35pt" to="44.2pt,2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29210</wp:posOffset>
                      </wp:positionV>
                      <wp:extent cx="1553210" cy="13335"/>
                      <wp:effectExtent l="635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5304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5pt,2.3pt" to="166.5pt,3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</w:t>
            </w:r>
            <w:r>
              <w:rPr>
                <w:rFonts w:cs="Arial"/>
                <w:sz w:val="20"/>
              </w:rPr>
              <w:t>13</w:t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9055</wp:posOffset>
                      </wp:positionV>
                      <wp:extent cx="1029335" cy="593725"/>
                      <wp:effectExtent l="5715" t="5715" r="444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laboración de pólizas  de ingreso y registr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pt;margin-top:4.65pt;width:81pt;height:46.7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laboración de pólizas  de ingreso y registr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rPr>
                <w:rFonts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800100</wp:posOffset>
                      </wp:positionV>
                      <wp:extent cx="0" cy="28702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5pt,63pt" to="46.65pt,8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72745</wp:posOffset>
                      </wp:positionV>
                      <wp:extent cx="1021715" cy="572135"/>
                      <wp:effectExtent l="5715" t="5715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1680" cy="572040"/>
                                <a:chOff x="0" y="0"/>
                                <a:chExt cx="1021680" cy="57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1680" cy="57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1680" cy="572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7000" y="286560"/>
                                    <a:ext cx="638640" cy="21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4440" y="335880"/>
                                  <a:ext cx="743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nexo 10.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1pt;margin-top:29.35pt;width:80.45pt;height:45.05pt" coordorigin="302,587" coordsize="1609,901">
                      <v:group id="shape_0" style="position:absolute;left:302;top:587;width:1609;height:901">
                        <v:shape id="shape_0" fillcolor="white" stroked="t" o:allowincell="t" style="position:absolute;left:302;top:587;width:1608;height:900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86;top:1038;width:1005;height:3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545;top:1116;width:116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nexo 10.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72720</wp:posOffset>
                      </wp:positionV>
                      <wp:extent cx="1021715" cy="572135"/>
                      <wp:effectExtent l="5715" t="5715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1680" cy="572040"/>
                                <a:chOff x="0" y="0"/>
                                <a:chExt cx="1021680" cy="57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1680" cy="57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1680" cy="572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7000" y="286560"/>
                                    <a:ext cx="638640" cy="21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4440" y="335880"/>
                                  <a:ext cx="743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ficha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1pt;margin-top:13.6pt;width:80.45pt;height:45.05pt" coordorigin="242,272" coordsize="1609,901">
                      <v:group id="shape_0" style="position:absolute;left:242;top:272;width:1609;height:901">
                        <v:shape id="shape_0" fillcolor="white" stroked="t" o:allowincell="t" style="position:absolute;left:242;top:272;width:1608;height:900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26;top:723;width:1005;height:3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485;top:801;width:116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ich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1087120</wp:posOffset>
                      </wp:positionV>
                      <wp:extent cx="288290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45pt,85.6pt" to="274.4pt,8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2343785</wp:posOffset>
                      </wp:positionV>
                      <wp:extent cx="0" cy="28702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5pt,184.55pt" to="48.35pt,20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343785</wp:posOffset>
                      </wp:positionV>
                      <wp:extent cx="2868295" cy="1270"/>
                      <wp:effectExtent l="635" t="5080" r="63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681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84.55pt" to="274.4pt,184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2630805</wp:posOffset>
                      </wp:positionV>
                      <wp:extent cx="266065" cy="273685"/>
                      <wp:effectExtent l="5715" t="5715" r="5080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040" cy="273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1pt;margin-top:207.15pt;width:20.9pt;height:21.5pt;mso-wrap-style:none;v-text-anchor:middle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0"/>
              </w:rPr>
              <w:tab/>
              <w:t xml:space="preserve">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83515</wp:posOffset>
                      </wp:positionV>
                      <wp:extent cx="1116330" cy="1170305"/>
                      <wp:effectExtent l="5715" t="5715" r="5715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360" cy="1170360"/>
                                <a:chOff x="0" y="0"/>
                                <a:chExt cx="1116360" cy="117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7480" y="321840"/>
                                  <a:ext cx="1028880" cy="57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8880" cy="572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7000" y="286560"/>
                                    <a:ext cx="643320" cy="21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>ficha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ntrega fichas de deposito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1920" y="88344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14.45pt;width:87.9pt;height:92.15pt" coordorigin="115,289" coordsize="1758,1843">
                      <v:group id="shape_0" style="position:absolute;left:253;top:796;width:1620;height:901">
                        <v:shape id="shape_0" fillcolor="white" stroked="t" o:allowincell="t" style="position:absolute;left:253;top:796;width:1619;height:900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37;top:1247;width:1012;height:3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ficha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t" style="position:absolute;left:115;top:289;width:1620;height:934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ntrega fichas de deposi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21,1680" to="921,21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/>
                <w:sz w:val="20"/>
              </w:rPr>
              <w:t xml:space="preserve">                         </w:t>
            </w: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  <w:r>
              <w:rPr>
                <w:rFonts w:cs="Arial"/>
                <w:sz w:val="20"/>
              </w:rPr>
              <w:t>14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52705</wp:posOffset>
                      </wp:positionV>
                      <wp:extent cx="1029335" cy="593725"/>
                      <wp:effectExtent l="5715" t="5715" r="444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ntrega copias de cuentas por liquidar certificada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85pt;margin-top:4.15pt;width:81pt;height:46.7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ntrega copias de cuentas por liquidar certificad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20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-382270</wp:posOffset>
                      </wp:positionV>
                      <wp:extent cx="0" cy="269875"/>
                      <wp:effectExtent l="38735" t="0" r="3810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6pt,-30.1pt" to="47.6pt,-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587375</wp:posOffset>
                      </wp:positionV>
                      <wp:extent cx="0" cy="287020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65pt,46.25pt" to="47.65pt,6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136525</wp:posOffset>
                      </wp:positionV>
                      <wp:extent cx="1021715" cy="572135"/>
                      <wp:effectExtent l="5715" t="5715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1680" cy="572040"/>
                                <a:chOff x="0" y="0"/>
                                <a:chExt cx="1021680" cy="57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1680" cy="57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1680" cy="572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7000" y="286560"/>
                                    <a:ext cx="638640" cy="21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4440" y="335880"/>
                                  <a:ext cx="743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C/C.LC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65pt;margin-top:10.75pt;width:80.45pt;height:45.05pt" coordorigin="213,215" coordsize="1609,901">
                      <v:group id="shape_0" style="position:absolute;left:213;top:215;width:1609;height:901">
                        <v:shape id="shape_0" fillcolor="white" stroked="t" o:allowincell="t" style="position:absolute;left:213;top:215;width:1608;height:900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97;top:666;width:1005;height:3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456;top:744;width:116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/C.LC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/>
                <w:sz w:val="20"/>
              </w:rPr>
              <w:t xml:space="preserve">                         </w:t>
            </w:r>
          </w:p>
        </w:tc>
      </w:tr>
      <w:tr>
        <w:trPr>
          <w:trHeight w:val="10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oordinación Administrati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bdirección de Recursos Financie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bdirección de Recursos Financieros</w:t>
            </w:r>
            <w:r>
              <w:rPr>
                <w:rFonts w:cs="Arial"/>
                <w:b/>
                <w:sz w:val="20"/>
              </w:rPr>
              <w:t xml:space="preserve"> (Registro Contabl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bdirección de Recursos Materiales y Servicios Genera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bdirección de Recursos Financieros (Control del Ejercicio del Presupuesto)</w:t>
            </w:r>
          </w:p>
        </w:tc>
      </w:tr>
      <w:tr>
        <w:trPr>
          <w:trHeight w:val="1049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  <w:lang w:val="es-ES" w:eastAsia="en-US"/>
              </w:rPr>
            </w:pPr>
            <w:r>
              <w:rPr>
                <w:rFonts w:cs="Arial"/>
                <w:b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16840</wp:posOffset>
                      </wp:positionV>
                      <wp:extent cx="2068830" cy="2938145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8920" cy="2938320"/>
                                <a:chOff x="0" y="0"/>
                                <a:chExt cx="2068920" cy="293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7200" y="0"/>
                                  <a:ext cx="0" cy="29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1240" y="297360"/>
                                  <a:ext cx="1123200" cy="990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2920" y="366840"/>
                                    <a:ext cx="1070640" cy="62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70640" cy="623520"/>
                                    </a:xfrm>
                                    <a:prstGeom prst="flowChartDocumen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400" y="311760"/>
                                      <a:ext cx="669240" cy="23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Anexo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10.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78200" cy="647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Elaboración y registro de póliza de diario</w:t>
                                      </w:r>
                                    </w:p>
                                  </w:txbxContent>
                                </wps:txbx>
                                <wps:bodyPr anchor="ctr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78160" y="1256760"/>
                                  <a:ext cx="0" cy="29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9240" y="1544400"/>
                                  <a:ext cx="1129680" cy="116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9760" y="314280"/>
                                    <a:ext cx="1069920" cy="62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69920" cy="623520"/>
                                    </a:xfrm>
                                    <a:prstGeom prst="flowChartDocumen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311760"/>
                                      <a:ext cx="668520" cy="23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Edos Fi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01120" y="925920"/>
                                    <a:ext cx="0" cy="23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78200" cy="647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Conciliación de registros e impresión de edos financieros</w:t>
                                      </w:r>
                                    </w:p>
                                  </w:txbxContent>
                                </wps:txbx>
                                <wps:bodyPr anchor="ctr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703960"/>
                                  <a:ext cx="143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2520"/>
                                  <a:ext cx="0" cy="23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45pt;margin-top:9.2pt;width:162.9pt;height:231.3pt" coordorigin="609,184" coordsize="3258,4626">
                      <v:line id="shape_0" from="2888,184" to="2888,64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2060;top:653;width:1770;height:1559">
                        <v:group id="shape_0" style="position:absolute;left:2143;top:1230;width:1686;height:982">
                          <v:shape id="shape_0" fillcolor="white" stroked="t" o:allowincell="t" style="position:absolute;left:2143;top:1230;width:1685;height:981;mso-wrap-style:none;v-text-anchor:middle" type="_x0000_t11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2336;top:1721;width:1053;height:36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Anexo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0.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t" o:allowincell="t" style="position:absolute;left:2060;top:653;width:1697;height:1019;mso-wrap-style:square;v-text-anchor:middle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Elaboración y registro de póliza de diar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2937,2163" to="2937,262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2088;top:2616;width:1779;height:1828">
                        <v:group id="shape_0" style="position:absolute;left:2182;top:3111;width:1685;height:982">
                          <v:shape id="shape_0" fillcolor="white" stroked="t" o:allowincell="t" style="position:absolute;left:2182;top:3111;width:1684;height:981;mso-wrap-style:none;v-text-anchor:middle" type="_x0000_t11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2374;top:3602;width:1052;height:36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Edos Fi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2877,4075" to="2877,44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088;top:2616;width:1697;height:1019;mso-wrap-style:square;v-text-anchor:middle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Conciliación de registros e impresión de edos financier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609,4442" to="2872,44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,4440" to="609,48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s-ES" w:eastAsia="en-US"/>
              </w:rPr>
            </w:pPr>
            <w:r>
              <w:rPr>
                <w:rFonts w:cs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582930</wp:posOffset>
                      </wp:positionV>
                      <wp:extent cx="274955" cy="273685"/>
                      <wp:effectExtent l="5715" t="5715" r="5080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3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05pt;margin-top:45.9pt;width:21.6pt;height:21.5pt;mso-wrap-style:none;v-text-anchor:middle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45720</wp:posOffset>
                      </wp:positionV>
                      <wp:extent cx="274955" cy="273685"/>
                      <wp:effectExtent l="5715" t="5715" r="5080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3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15pt;margin-top:3.6pt;width:21.6pt;height:21.5pt;mso-wrap-style:none;v-text-anchor:middle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20320</wp:posOffset>
                      </wp:positionV>
                      <wp:extent cx="0" cy="266700"/>
                      <wp:effectExtent l="38100" t="0" r="38100" b="63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5pt,1.6pt" to="43.65pt,2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</w:t>
            </w:r>
            <w:r>
              <w:rPr>
                <w:rFonts w:cs="Arial"/>
                <w:sz w:val="20"/>
              </w:rPr>
              <w:t>15</w: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4445</wp:posOffset>
                      </wp:positionV>
                      <wp:extent cx="1029335" cy="593725"/>
                      <wp:effectExtent l="5715" t="5715" r="444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de documentos, elaboración y registro de póliza de diari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35pt;margin-top:0.35pt;width:81pt;height:46.7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de documentos, elaboración y registro de póliza de di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33350</wp:posOffset>
                      </wp:positionV>
                      <wp:extent cx="1021715" cy="572135"/>
                      <wp:effectExtent l="5715" t="5715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1680" cy="572040"/>
                                <a:chOff x="0" y="0"/>
                                <a:chExt cx="1021680" cy="57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168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000" y="286560"/>
                                  <a:ext cx="63864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C/C.L.C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85pt;margin-top:10.5pt;width:80.45pt;height:45.05pt" coordorigin="217,210" coordsize="1609,901">
                      <v:shape id="shape_0" fillcolor="white" stroked="t" o:allowincell="t" style="position:absolute;left:217;top:210;width:1608;height:90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01;top:661;width:1005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/C.L.C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87630</wp:posOffset>
                      </wp:positionV>
                      <wp:extent cx="1021715" cy="572135"/>
                      <wp:effectExtent l="5715" t="5715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1680" cy="572040"/>
                                <a:chOff x="0" y="0"/>
                                <a:chExt cx="1021680" cy="57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168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000" y="286560"/>
                                  <a:ext cx="63864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nexo 10.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15pt;margin-top:6.9pt;width:80.45pt;height:45.05pt" coordorigin="303,138" coordsize="1609,901">
                      <v:shape id="shape_0" fillcolor="white" stroked="t" o:allowincell="t" style="position:absolute;left:303;top:138;width:1608;height:90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87;top:589;width:1005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exo 10.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48895</wp:posOffset>
                      </wp:positionV>
                      <wp:extent cx="0" cy="287020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3.85pt" to="50.4pt,2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34290</wp:posOffset>
                      </wp:positionV>
                      <wp:extent cx="2301240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3pt,2.7pt" to="231.45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107315</wp:posOffset>
                      </wp:positionV>
                      <wp:extent cx="2862580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8pt,8.45pt" to="277.15pt,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</w:t>
            </w:r>
            <w:r>
              <w:rPr>
                <w:rFonts w:cs="Arial"/>
                <w:sz w:val="20"/>
              </w:rPr>
              <w:t>17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</w:t>
            </w:r>
            <w:r>
              <w:rPr>
                <w:rFonts w:cs="Arial"/>
                <w:sz w:val="20"/>
              </w:rPr>
              <w:t>18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</w:t>
            </w:r>
            <w:r>
              <w:rPr>
                <w:rFonts w:cs="Arial"/>
                <w:sz w:val="20"/>
              </w:rPr>
              <w:t>18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70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52070</wp:posOffset>
                      </wp:positionV>
                      <wp:extent cx="0" cy="266700"/>
                      <wp:effectExtent l="38100" t="0" r="387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4.1pt" to="50.4pt,2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53340</wp:posOffset>
                      </wp:positionV>
                      <wp:extent cx="579755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pt,4.2pt" to="50.3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53340</wp:posOffset>
                      </wp:positionV>
                      <wp:extent cx="1270" cy="1588135"/>
                      <wp:effectExtent l="5080" t="635" r="5080" b="63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8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pt;margin-top:4.2pt;width:0.05pt;height:125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</w:t>
            </w:r>
            <w:r>
              <w:rPr>
                <w:rFonts w:cs="Arial"/>
                <w:sz w:val="20"/>
              </w:rPr>
              <w:t>16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31115</wp:posOffset>
                      </wp:positionV>
                      <wp:extent cx="1089025" cy="857250"/>
                      <wp:effectExtent l="5715" t="5715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9000" cy="857160"/>
                                <a:chOff x="0" y="0"/>
                                <a:chExt cx="1089000" cy="85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7320" y="285120"/>
                                  <a:ext cx="1021680" cy="57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1680" cy="572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7000" y="286560"/>
                                    <a:ext cx="638640" cy="21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copi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Entrega copia de oficio de adecuaciones presupuestarias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7pt;margin-top:2.45pt;width:85.75pt;height:67.5pt" coordorigin="154,49" coordsize="1715,1350">
                      <v:group id="shape_0" style="position:absolute;left:260;top:498;width:1609;height:901">
                        <v:shape id="shape_0" fillcolor="white" stroked="t" o:allowincell="t" style="position:absolute;left:260;top:498;width:1608;height:900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44;top:949;width:1005;height:3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opi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t" style="position:absolute;left:154;top:49;width:1620;height:934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ntrega copia de oficio de adecuaciones presupuestari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/>
                <w:sz w:val="20"/>
              </w:rPr>
              <w:t xml:space="preserve">              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86360</wp:posOffset>
                      </wp:positionV>
                      <wp:extent cx="0" cy="756285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5pt,6.8pt" to="48.95pt,6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883" w:leader="none"/>
              </w:tabs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</w:t>
            </w:r>
            <w:r>
              <w:rPr>
                <w:rFonts w:cs="Arial"/>
                <w:sz w:val="20"/>
              </w:rPr>
              <w:tab/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oordinación Administrati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bdirección de Recursos Financie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bdirección de Recursos Financieros</w:t>
            </w:r>
            <w:r>
              <w:rPr>
                <w:rFonts w:cs="Arial"/>
                <w:b/>
                <w:sz w:val="20"/>
              </w:rPr>
              <w:t xml:space="preserve"> (Registro Contabl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bdirección de Recursos Materiales y Servicios Genera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bdirección de Recursos Financieros (Control del Ejercicio del Presupuesto)</w:t>
            </w:r>
          </w:p>
        </w:tc>
      </w:tr>
      <w:tr>
        <w:trPr>
          <w:trHeight w:val="105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                </w:t>
            </w:r>
            <w:r>
              <w:rPr>
                <w:rFonts w:cs="Arial"/>
                <w:bCs/>
                <w:sz w:val="20"/>
              </w:rPr>
              <w:t>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  <w:lang w:val="es-ES" w:eastAsia="en-US"/>
              </w:rPr>
            </w:pPr>
            <w:r>
              <w:rPr>
                <w:rFonts w:cs="Arial"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3970</wp:posOffset>
                      </wp:positionV>
                      <wp:extent cx="2157095" cy="1270"/>
                      <wp:effectExtent l="635" t="5080" r="63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571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1.1pt" to="221.3pt,1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3970</wp:posOffset>
                      </wp:positionV>
                      <wp:extent cx="0" cy="186690"/>
                      <wp:effectExtent l="38735" t="0" r="3810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1.1pt" to="51.5pt,1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  <w:lang w:val="es-ES" w:eastAsia="en-US"/>
              </w:rPr>
            </w:pPr>
            <w:r>
              <w:rPr>
                <w:rFonts w:cs="Arial"/>
                <w:bCs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61595</wp:posOffset>
                      </wp:positionV>
                      <wp:extent cx="1078865" cy="897890"/>
                      <wp:effectExtent l="5715" t="5715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8920" cy="897840"/>
                                <a:chOff x="0" y="0"/>
                                <a:chExt cx="1078920" cy="897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7240" y="325800"/>
                                  <a:ext cx="1021680" cy="57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1680" cy="572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6640" y="286200"/>
                                    <a:ext cx="638640" cy="21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cepción de oficio y turno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65pt;margin-top:4.85pt;width:85pt;height:70.7pt" coordorigin="213,97" coordsize="1700,1414">
                      <v:group id="shape_0" style="position:absolute;left:303;top:610;width:1609;height:901">
                        <v:shape id="shape_0" fillcolor="white" stroked="t" o:allowincell="t" style="position:absolute;left:303;top:610;width:1608;height:900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87;top:1061;width:1005;height:3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t" style="position:absolute;left:213;top:97;width:1620;height:934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cepción de oficio y tur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  <w:lang w:val="es-ES" w:eastAsia="en-US"/>
              </w:rPr>
            </w:pPr>
            <w:r>
              <w:rPr>
                <w:rFonts w:cs="Arial"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81915</wp:posOffset>
                      </wp:positionV>
                      <wp:extent cx="0" cy="109220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15pt,6.45pt" to="47.15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  <w:lang w:val="es-ES" w:eastAsia="en-US"/>
              </w:rPr>
            </w:pPr>
            <w:r>
              <w:rPr>
                <w:rFonts w:cs="Arial"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62230</wp:posOffset>
                      </wp:positionV>
                      <wp:extent cx="1042670" cy="10795"/>
                      <wp:effectExtent l="635" t="5080" r="635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5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pt,4.9pt" to="131.45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sz w:val="20"/>
                <w:lang w:val="es-ES" w:eastAsia="en-US"/>
              </w:rPr>
            </w:pPr>
            <w:r>
              <w:rPr>
                <w:rFonts w:cs="Arial"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59690</wp:posOffset>
                      </wp:positionV>
                      <wp:extent cx="274955" cy="273685"/>
                      <wp:effectExtent l="5715" t="5715" r="5080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3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95pt;margin-top:4.7pt;width:21.6pt;height:21.5pt;mso-wrap-style:none;v-text-anchor:middle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  <w:lang w:val="es-ES" w:eastAsia="en-US"/>
              </w:rPr>
            </w:pPr>
            <w:r>
              <w:rPr>
                <w:rFonts w:cs="Arial"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25095</wp:posOffset>
                      </wp:positionV>
                      <wp:extent cx="2540" cy="153035"/>
                      <wp:effectExtent l="36830" t="635" r="37465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5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1pt,9.85pt" to="49.25pt,2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                   </w:t>
            </w:r>
            <w:r>
              <w:rPr>
                <w:rFonts w:cs="Arial"/>
                <w:bCs/>
                <w:sz w:val="20"/>
              </w:rPr>
              <w:t xml:space="preserve">19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  <w:lang w:val="es-ES" w:eastAsia="en-US"/>
              </w:rPr>
            </w:pPr>
            <w:r>
              <w:rPr>
                <w:rFonts w:cs="Arial"/>
                <w:bCs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5080</wp:posOffset>
                      </wp:positionV>
                      <wp:extent cx="1081405" cy="895985"/>
                      <wp:effectExtent l="5715" t="5715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1440" cy="896040"/>
                                <a:chOff x="0" y="0"/>
                                <a:chExt cx="1081440" cy="896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9760" y="324000"/>
                                  <a:ext cx="1021680" cy="57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1680" cy="572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6640" y="286200"/>
                                    <a:ext cx="638640" cy="21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Edos Fi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visión de estados financieros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65pt;margin-top:0.4pt;width:85.15pt;height:70.55pt" coordorigin="173,8" coordsize="1703,1411">
                      <v:group id="shape_0" style="position:absolute;left:267;top:518;width:1609;height:901">
                        <v:shape id="shape_0" fillcolor="white" stroked="t" o:allowincell="t" style="position:absolute;left:267;top:518;width:1608;height:900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51;top:969;width:1005;height:3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Edos Fi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t" style="position:absolute;left:173;top:8;width:1620;height:934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visión de estados financier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  <w:lang w:val="es-ES" w:eastAsia="en-US"/>
              </w:rPr>
            </w:pPr>
            <w:r>
              <w:rPr>
                <w:rFonts w:cs="Arial"/>
                <w:bCs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905</wp:posOffset>
                      </wp:positionV>
                      <wp:extent cx="1090295" cy="1085850"/>
                      <wp:effectExtent l="0" t="0" r="762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0440" cy="1085760"/>
                                <a:chOff x="0" y="0"/>
                                <a:chExt cx="1090440" cy="108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0120" y="8701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27480"/>
                                  <a:ext cx="336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480" y="57960"/>
                                  <a:ext cx="551160" cy="520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51560" y="340200"/>
                                    <a:ext cx="3992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73520"/>
                                      <a:ext cx="399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0"/>
                                      <a:ext cx="0" cy="17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4000" cy="3240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anchor="ctr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0880" y="227160"/>
                                  <a:ext cx="799560" cy="6876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 Narrow" w:hAnsi="Arial Narrow" w:eastAsia="Times New Roman" w:cs="Arial Narrow"/>
                                        <w:color w:val="auto"/>
                                        <w:lang w:val="es-ES" w:bidi="ar-SA"/>
                                      </w:rPr>
                                      <w:t>¿procede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5pt;margin-top:0.15pt;width:85.85pt;height:85.45pt" coordorigin="-11,3" coordsize="1717,1709">
                      <v:line id="shape_0" from="1076,1373" to="1076,17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8,3" to="1058,3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11;top:991;width:529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1;top:94;width:866;height:818">
                        <v:group id="shape_0" style="position:absolute;left:238;top:630;width:628;height:282">
                          <v:line id="shape_0" from="238,903" to="866,903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8,630" to="248,91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type id="_x0000_t120" coordsize="21600,21600" o:spt="120" path="m,10800qy@7@8qx@9@10qy@11@12qx@13@14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fillcolor="white" stroked="t" o:allowincell="t" style="position:absolute;left:-1;top:94;width:509;height:509;mso-wrap-style:none;v-text-anchor:middle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447;top:361;width:1258;height:1082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 Narrow"/>
                                  <w:color w:val="auto"/>
                                  <w:lang w:val="es-ES" w:bidi="ar-SA"/>
                                </w:rPr>
                                <w:t>¿procede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  <w:lang w:val="es-ES" w:eastAsia="en-US"/>
              </w:rPr>
            </w:pPr>
            <w:r>
              <w:rPr>
                <w:rFonts w:cs="Arial"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858895</wp:posOffset>
                      </wp:positionH>
                      <wp:positionV relativeFrom="paragraph">
                        <wp:posOffset>5325110</wp:posOffset>
                      </wp:positionV>
                      <wp:extent cx="0" cy="215900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85pt,419.3pt" to="303.85pt,43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66040</wp:posOffset>
                      </wp:positionV>
                      <wp:extent cx="1076960" cy="1270"/>
                      <wp:effectExtent l="635" t="5080" r="63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71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pt,5.2pt" to="139.55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74955</wp:posOffset>
                      </wp:positionV>
                      <wp:extent cx="1029335" cy="593725"/>
                      <wp:effectExtent l="5715" t="5715" r="4445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raspaso de saldo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7.75pt;margin-top:21.65pt;width:81pt;height:46.7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raspaso de sal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  <w:lang w:val="es-ES" w:eastAsia="en-US"/>
              </w:rPr>
            </w:pPr>
            <w:r>
              <w:rPr>
                <w:rFonts w:cs="Arial"/>
                <w:bCs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97790</wp:posOffset>
                      </wp:positionV>
                      <wp:extent cx="280670" cy="228600"/>
                      <wp:effectExtent l="0" t="0" r="0" b="0"/>
                      <wp:wrapNone/>
                      <wp:docPr id="10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1pt;height:18pt;mso-wrap-distance-left:9.05pt;mso-wrap-distance-right:9.05pt;mso-wrap-distance-top:0pt;mso-wrap-distance-bottom:0pt;margin-top:7.7pt;mso-position-vertical-relative:text;margin-left: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  <w:lang w:val="es-ES" w:eastAsia="en-US"/>
              </w:rPr>
            </w:pPr>
            <w:r>
              <w:rPr>
                <w:rFonts w:cs="Arial"/>
                <w:bCs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5405</wp:posOffset>
                      </wp:positionV>
                      <wp:extent cx="260350" cy="385445"/>
                      <wp:effectExtent l="5080" t="0" r="571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385560"/>
                                <a:chOff x="0" y="0"/>
                                <a:chExt cx="260280" cy="38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600"/>
                                  <a:ext cx="260280" cy="2736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3200" y="0"/>
                                  <a:ext cx="0" cy="10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pt;margin-top:5.15pt;width:20.5pt;height:30.35pt" coordorigin="780,103" coordsize="410,607">
                      <v:shape id="shape_0" fillcolor="white" stroked="t" o:allowincell="t" style="position:absolute;left:780;top:279;width:409;height:430;mso-wrap-style:none;v-text-anchor:middle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90,103" to="990,2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56515</wp:posOffset>
                      </wp:positionV>
                      <wp:extent cx="2540" cy="228600"/>
                      <wp:effectExtent l="37465" t="635" r="3683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5pt,4.45pt" to="47.4pt,22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0"/>
              </w:rPr>
              <w:t xml:space="preserve">                   </w:t>
            </w:r>
            <w:r>
              <w:rPr>
                <w:rFonts w:cs="Arial"/>
                <w:sz w:val="20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-7620</wp:posOffset>
                      </wp:positionV>
                      <wp:extent cx="1270" cy="166370"/>
                      <wp:effectExtent l="5080" t="635" r="5080" b="63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6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45pt;margin-top:-0.6pt;width:0.05pt;height:13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oordinación Administrati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bdirección de Recursos Financie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bdirección de Recursos Financieros</w:t>
            </w:r>
            <w:r>
              <w:rPr>
                <w:rFonts w:cs="Arial"/>
                <w:b/>
                <w:sz w:val="20"/>
              </w:rPr>
              <w:t xml:space="preserve"> (Registro Contabl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bdirección de Recursos Materiales y Servicios Genera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ubdirección de Recursos Financieros (Control del Ejercicio del Presupuesto)</w:t>
            </w:r>
          </w:p>
        </w:tc>
      </w:tr>
      <w:tr>
        <w:trPr>
          <w:trHeight w:val="1035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"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151130</wp:posOffset>
                      </wp:positionV>
                      <wp:extent cx="269240" cy="273685"/>
                      <wp:effectExtent l="5080" t="5715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273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4pt;margin-top:11.9pt;width:21.15pt;height:21.5pt;mso-wrap-style:none;v-text-anchor:middle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s-ES" w:eastAsia="en-US"/>
              </w:rPr>
            </w:pPr>
            <w:r>
              <w:rPr>
                <w:rFonts w:cs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1149985</wp:posOffset>
                      </wp:positionV>
                      <wp:extent cx="0" cy="228600"/>
                      <wp:effectExtent l="5080" t="0" r="508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90.55pt" to="44.1pt,10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100965</wp:posOffset>
                      </wp:positionV>
                      <wp:extent cx="0" cy="385445"/>
                      <wp:effectExtent l="38100" t="0" r="3810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5pt,7.95pt" to="44.25pt,3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379220</wp:posOffset>
                      </wp:positionV>
                      <wp:extent cx="619125" cy="0"/>
                      <wp:effectExtent l="0" t="5080" r="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108.6pt" to="93.55pt,10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54610</wp:posOffset>
                      </wp:positionV>
                      <wp:extent cx="0" cy="1335405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3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4.3pt" to="94.35pt,109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</w:t>
            </w:r>
            <w:r>
              <w:rPr>
                <w:rFonts w:cs="Arial"/>
                <w:sz w:val="20"/>
              </w:rPr>
              <w:t>22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s-ES" w:eastAsia="en-US"/>
              </w:rPr>
            </w:pPr>
            <w:r>
              <w:rPr>
                <w:rFonts w:cs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31115</wp:posOffset>
                      </wp:positionV>
                      <wp:extent cx="1029335" cy="593725"/>
                      <wp:effectExtent l="5715" t="5715" r="4445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de oficio y turna copi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05pt;margin-top:2.45pt;width:81pt;height:46.7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de oficio y turna cop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9685</wp:posOffset>
                      </wp:positionV>
                      <wp:extent cx="1021715" cy="572135"/>
                      <wp:effectExtent l="5715" t="5715" r="508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1680" cy="572040"/>
                                <a:chOff x="0" y="0"/>
                                <a:chExt cx="1021680" cy="57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168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000" y="286560"/>
                                  <a:ext cx="63864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of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35pt;margin-top:1.55pt;width:80.45pt;height:45.05pt" coordorigin="207,31" coordsize="1609,901">
                      <v:shape id="shape_0" fillcolor="white" stroked="t" o:allowincell="t" style="position:absolute;left:207;top:31;width:1608;height:90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91;top:482;width:1005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of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s-ES" w:eastAsia="en-US"/>
              </w:rPr>
            </w:pPr>
            <w:r>
              <w:rPr>
                <w:rFonts w:cs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54610</wp:posOffset>
                      </wp:positionV>
                      <wp:extent cx="605790" cy="0"/>
                      <wp:effectExtent l="0" t="5080" r="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4.3pt" to="50.4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41910</wp:posOffset>
                      </wp:positionV>
                      <wp:extent cx="0" cy="277495"/>
                      <wp:effectExtent l="38100" t="0" r="38735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5pt,3.3pt" to="50.45pt,2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</w:t>
            </w:r>
            <w:r>
              <w:rPr>
                <w:rFonts w:cs="Arial"/>
                <w:sz w:val="20"/>
              </w:rPr>
              <w:t>23</w:t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rFonts w:cs="Arial"/>
                <w:lang w:val="es-E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42545</wp:posOffset>
                      </wp:positionV>
                      <wp:extent cx="1029335" cy="593725"/>
                      <wp:effectExtent l="5715" t="5715" r="4445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Verificación de saldo, elaboración de cheque y ofici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35pt;margin-top:3.35pt;width:81pt;height:46.7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Verificación de saldo, elaboración de cheque y 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lang w:val="es-ES" w:eastAsia="en-US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78740</wp:posOffset>
                      </wp:positionV>
                      <wp:extent cx="1021715" cy="572135"/>
                      <wp:effectExtent l="5715" t="5715" r="508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1680" cy="572040"/>
                                <a:chOff x="0" y="0"/>
                                <a:chExt cx="1021680" cy="57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168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000" y="286560"/>
                                  <a:ext cx="63864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nexo 10.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35pt;margin-top:6.2pt;width:80.45pt;height:45.05pt" coordorigin="247,124" coordsize="1609,901">
                      <v:shape id="shape_0" fillcolor="white" stroked="t" o:allowincell="t" style="position:absolute;left:247;top:124;width:1608;height:90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31;top:575;width:1005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exo 10.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/>
                <w:sz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s-ES" w:eastAsia="en-US"/>
              </w:rPr>
            </w:pPr>
            <w:r>
              <w:rPr>
                <w:rFonts w:cs="Arial"/>
                <w:b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63500</wp:posOffset>
                      </wp:positionV>
                      <wp:extent cx="1021715" cy="572135"/>
                      <wp:effectExtent l="5715" t="5715" r="508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1680" cy="572040"/>
                                <a:chOff x="0" y="0"/>
                                <a:chExt cx="1021680" cy="57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168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000" y="286560"/>
                                  <a:ext cx="63864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of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pt;margin-top:5pt;width:80.45pt;height:45.05pt" coordorigin="296,100" coordsize="1609,901">
                      <v:shape id="shape_0" fillcolor="white" stroked="t" o:allowincell="t" style="position:absolute;left:296;top:100;width:1608;height:90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80;top:551;width:1005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of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      </w: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41275</wp:posOffset>
                      </wp:positionV>
                      <wp:extent cx="0" cy="266700"/>
                      <wp:effectExtent l="38100" t="0" r="38735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pt,3.25pt" to="53.4pt,2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</w:t>
            </w:r>
            <w:r>
              <w:rPr>
                <w:rFonts w:cs="Arial"/>
                <w:sz w:val="20"/>
              </w:rPr>
              <w:t>24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36830</wp:posOffset>
                      </wp:positionV>
                      <wp:extent cx="1029335" cy="593725"/>
                      <wp:effectExtent l="5715" t="5715" r="4445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 al cierre del ejercici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9pt;margin-top:2.9pt;width:81pt;height:46.7pt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 al cierre del ejerc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20"/>
              </w:rPr>
              <w:t xml:space="preserve">     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s-ES" w:eastAsia="en-US"/>
              </w:rPr>
            </w:pPr>
            <w:r>
              <w:rPr>
                <w:rFonts w:cs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48260</wp:posOffset>
                      </wp:positionV>
                      <wp:extent cx="0" cy="228600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6pt,3.8pt" to="55.6pt,2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s-ES" w:eastAsia="en-US"/>
              </w:rPr>
            </w:pPr>
            <w:r>
              <w:rPr>
                <w:rFonts w:cs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122555</wp:posOffset>
                      </wp:positionV>
                      <wp:extent cx="914400" cy="299085"/>
                      <wp:effectExtent l="5080" t="5715" r="5715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9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1pt;margin-top:9.65pt;width:71.95pt;height:23.5pt;mso-wrap-style:square;v-text-anchor:middle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70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70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70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70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70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70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70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Heading1"/>
        <w:ind w:left="426" w:hanging="426"/>
        <w:rPr/>
      </w:pPr>
      <w:r>
        <w:rPr/>
        <w:t>6 .0</w:t>
        <w:tab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ircular 0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  <w:lang w:val="es-ES"/>
              </w:rPr>
            </w:pPr>
            <w:r>
              <w:rPr>
                <w:rFonts w:cs="Arial"/>
                <w:color w:val="000000"/>
                <w:sz w:val="20"/>
                <w:lang w:val="es-ES"/>
              </w:rPr>
              <w:t xml:space="preserve">N/A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ual de Organización Especifico de la Subsecretaría de Integración y Desarrollo del Sector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  <w:lang w:val="es-ES"/>
              </w:rPr>
            </w:pPr>
            <w:r>
              <w:rPr>
                <w:rFonts w:cs="Arial"/>
                <w:color w:val="000000"/>
                <w:sz w:val="20"/>
                <w:lang w:val="es-ES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uía Técnica de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ind w:left="426" w:hanging="426"/>
        <w:rPr/>
      </w:pPr>
      <w:r>
        <w:rPr/>
        <w:t>7.0</w:t>
        <w:tab/>
        <w:tab/>
        <w:t xml:space="preserve">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pia del oficio de autorización de presupues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Recursos Financieros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pia del oficio de asignación de fondo rotator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Recursos Financier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ólizas de ingresos, egresos , diario y estados financie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Recursos Financier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úmero y tipo de póliz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pia del oficio de autorización de adecuaciones presupuestari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Recursos Financier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úmero de oficio</w:t>
            </w:r>
          </w:p>
        </w:tc>
      </w:tr>
    </w:tbl>
    <w:p>
      <w:pPr>
        <w:pStyle w:val="Heading1"/>
        <w:ind w:left="426" w:hanging="426"/>
        <w:rPr/>
      </w:pPr>
      <w:r>
        <w:rPr/>
      </w:r>
    </w:p>
    <w:p>
      <w:pPr>
        <w:pStyle w:val="Heading1"/>
        <w:ind w:left="426" w:hanging="426"/>
        <w:rPr/>
      </w:pPr>
      <w:r>
        <w:rPr/>
        <w:t>Glosario</w:t>
      </w:r>
    </w:p>
    <w:p>
      <w:pPr>
        <w:pStyle w:val="Normal"/>
        <w:ind w:left="6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rPr>
          <w:rFonts w:cs="Arial"/>
          <w:b/>
          <w:b/>
          <w:sz w:val="20"/>
        </w:rPr>
      </w:pPr>
      <w:r>
        <w:rPr>
          <w:rFonts w:cs="Arial"/>
          <w:b/>
          <w:bCs/>
          <w:sz w:val="20"/>
        </w:rPr>
        <w:t>8.1 DGPOP</w:t>
      </w:r>
      <w:r>
        <w:rPr>
          <w:rFonts w:cs="Arial"/>
          <w:sz w:val="20"/>
        </w:rPr>
        <w:t>: Dirección General de Programación, Organización y Presupuesto.</w:t>
      </w:r>
    </w:p>
    <w:p>
      <w:pPr>
        <w:pStyle w:val="Normal"/>
        <w:rPr/>
      </w:pPr>
      <w:r>
        <w:rPr>
          <w:rFonts w:cs="Arial"/>
          <w:b/>
          <w:sz w:val="20"/>
        </w:rPr>
        <w:t>8.2 Fondo Rotatorio</w:t>
      </w:r>
      <w:r>
        <w:rPr>
          <w:rFonts w:cs="Arial"/>
          <w:sz w:val="20"/>
        </w:rPr>
        <w:t>: Cantidad que la Dirección General de Programación, Organización y Presupuesto asigna a cada Unidad Administrativa, con la finalidad de que éstas puedan cubrir necesidades de emergencia, esta cantidad será reintegrada a la D.G.P.O.P., al  termino de cada ejercicio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ind w:left="426" w:hanging="426"/>
        <w:rPr/>
      </w:pPr>
      <w:r>
        <w:rPr/>
        <w:t>9.0</w:t>
        <w:tab/>
        <w:tab/>
        <w:t xml:space="preserve">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</w:tr>
    </w:tbl>
    <w:p>
      <w:pPr>
        <w:pStyle w:val="Foo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ind w:left="426" w:hanging="426"/>
        <w:rPr>
          <w:highlight w:val="white"/>
        </w:rPr>
      </w:pPr>
      <w:r>
        <w:rPr/>
        <w:t>10.0</w:t>
        <w:tab/>
        <w:t>Anexo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before="60" w:after="60"/>
        <w:rPr>
          <w:rFonts w:cs="Arial"/>
          <w:sz w:val="20"/>
        </w:rPr>
      </w:pPr>
      <w:r>
        <w:rPr>
          <w:rFonts w:cs="Arial"/>
          <w:sz w:val="20"/>
        </w:rPr>
        <w:t>póliza de Diario  CAD-GR-RE-069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 w:val="20"/>
        </w:rPr>
        <w:t>póliza de Egreso  CAD-GR-RE-070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 w:val="20"/>
        </w:rPr>
        <w:t>póliza de Ingreso CAD-GR-RE-071</w:t>
      </w:r>
    </w:p>
    <w:p>
      <w:pPr>
        <w:pStyle w:val="Normal"/>
        <w:tabs>
          <w:tab w:val="clear" w:pos="709"/>
          <w:tab w:val="left" w:pos="1560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3118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-36830</wp:posOffset>
                </wp:positionH>
                <wp:positionV relativeFrom="paragraph">
                  <wp:posOffset>53340</wp:posOffset>
                </wp:positionV>
                <wp:extent cx="971550" cy="914400"/>
                <wp:effectExtent l="0" t="0" r="0" b="0"/>
                <wp:wrapNone/>
                <wp:docPr id="12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2"/>
            </w:rPr>
          </w:pPr>
          <w:r>
            <w:rPr>
              <w:sz w:val="22"/>
            </w:rPr>
            <w:t>MANUAL DE PROCEDIMIENTOS</w:t>
          </w:r>
        </w:p>
      </w:tc>
      <w:tc>
        <w:tcPr>
          <w:tcW w:w="31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left"/>
            <w:rPr>
              <w:color w:val="000000"/>
              <w:sz w:val="22"/>
              <w:lang w:val="en-US"/>
            </w:rPr>
          </w:pPr>
          <w:r>
            <w:rPr>
              <w:sz w:val="22"/>
              <w:lang w:val="en-US"/>
            </w:rPr>
            <w:t>Código:</w:t>
          </w:r>
          <w:r>
            <w:rPr>
              <w:b w:val="false"/>
              <w:sz w:val="22"/>
              <w:lang w:val="en-US"/>
            </w:rPr>
            <w:t xml:space="preserve"> </w:t>
          </w:r>
          <w:r>
            <w:rPr>
              <w:b w:val="false"/>
              <w:color w:val="000000"/>
              <w:sz w:val="22"/>
              <w:lang w:val="en-US"/>
            </w:rPr>
            <w:t>CAD-GR-IT-089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22"/>
              <w:lang w:val="en-US" w:eastAsia="en-US"/>
            </w:rPr>
          </w:pPr>
          <w:r>
            <w:rPr>
              <w:b/>
              <w:color w:val="000000"/>
              <w:sz w:val="22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2"/>
            </w:rPr>
          </w:pPr>
          <w:r>
            <w:rPr>
              <w:sz w:val="22"/>
            </w:rPr>
            <w:t>Coordinación Administrativa</w:t>
          </w:r>
        </w:p>
      </w:tc>
      <w:tc>
        <w:tcPr>
          <w:tcW w:w="31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jc w:val="left"/>
            <w:rPr>
              <w:b w:val="false"/>
              <w:b w:val="false"/>
              <w:sz w:val="22"/>
            </w:rPr>
          </w:pPr>
          <w:r>
            <w:rPr>
              <w:b w:val="false"/>
              <w:sz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9.- Procedimiento para el Registro Contable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left"/>
            <w:rPr/>
          </w:pPr>
          <w:r>
            <w:rPr/>
            <w:t>Rev</w:t>
          </w:r>
          <w:r>
            <w:rPr>
              <w:b w:val="false"/>
            </w:rPr>
            <w:t>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left"/>
            <w:rPr/>
          </w:pPr>
          <w:r>
            <w:rPr/>
            <w:t xml:space="preserve">Hoja: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PAGE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16</w:t>
          </w:r>
          <w:r>
            <w:rPr>
              <w:b w:val="false"/>
            </w:rPr>
            <w:fldChar w:fldCharType="end"/>
          </w:r>
          <w:r>
            <w:rPr>
              <w:b w:val="false"/>
            </w:rPr>
            <w:t xml:space="preserve"> de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NUMPAGES \* ARABIC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16</w:t>
          </w:r>
          <w:r>
            <w:rPr>
              <w:b w:val="false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  <w:rFonts w:cs="Times New Roman"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7"/>
        </w:tabs>
        <w:ind w:left="851" w:hanging="454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6" w:hanging="426"/>
      <w:jc w:val="left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9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284" w:hanging="0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8:36:00Z</dcterms:created>
  <dc:creator>Jose Luis Gazcon</dc:creator>
  <dc:description/>
  <cp:keywords/>
  <dc:language>en-US</dc:language>
  <cp:lastModifiedBy>SI-ISELA</cp:lastModifiedBy>
  <cp:lastPrinted>2012-08-28T18:32:00Z</cp:lastPrinted>
  <dcterms:modified xsi:type="dcterms:W3CDTF">2012-08-28T23:32:00Z</dcterms:modified>
  <cp:revision>52</cp:revision>
  <dc:subject/>
  <dc:title>Su empresa SA de CV</dc:title>
</cp:coreProperties>
</file>