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899" w:footer="397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120"/>
        <w:ind w:right="-70" w:hanging="0"/>
        <w:jc w:val="center"/>
        <w:rPr/>
      </w:pPr>
      <w:r>
        <w:rPr>
          <w:rFonts w:cs="Arial" w:ascii="Arial" w:hAnsi="Arial"/>
          <w:b/>
          <w:bCs/>
          <w:sz w:val="22"/>
        </w:rPr>
        <w:t xml:space="preserve">11. PROCEDIMIENTO PARA EL INVENTARIO DE BIENES DE CONSUM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539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Propósito</w:t>
      </w:r>
    </w:p>
    <w:p>
      <w:pPr>
        <w:pStyle w:val="Textoindependiente2"/>
        <w:tabs>
          <w:tab w:val="clear" w:pos="708"/>
          <w:tab w:val="left" w:pos="540" w:leader="none"/>
          <w:tab w:val="left" w:pos="1080" w:leader="none"/>
        </w:tabs>
        <w:spacing w:before="0" w:after="120"/>
        <w:ind w:left="1587" w:hanging="340"/>
        <w:jc w:val="both"/>
        <w:rPr/>
      </w:pPr>
      <w:r>
        <w:rPr>
          <w:sz w:val="20"/>
        </w:rPr>
        <w:t xml:space="preserve">1.1 Llevar un adecuado control de los bienes de consumo asignados a las áreas que conforman la   Subsecretaría de Integración y Desarrollo del Sector Salud, con la finalidad de proporcionar una herramienta que permita a la Subdirección de Recursos Materiales conocer el desplazamiento que observan dichos bienes. </w:t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  <w:lang w:val="es-MX"/>
        </w:rPr>
      </w:pPr>
      <w:r>
        <w:rPr>
          <w:b/>
          <w:bCs/>
          <w:sz w:val="22"/>
          <w:lang w:val="es-MX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rFonts w:cs="Arial" w:ascii="Arial" w:hAnsi="Arial"/>
          <w:b/>
          <w:bCs/>
          <w:sz w:val="22"/>
        </w:rPr>
        <w:t>2.0     Alcance</w:t>
      </w:r>
    </w:p>
    <w:p>
      <w:pPr>
        <w:pStyle w:val="Textoindependiente3"/>
        <w:numPr>
          <w:ilvl w:val="0"/>
          <w:numId w:val="5"/>
        </w:numPr>
        <w:spacing w:before="0" w:after="120"/>
        <w:ind w:left="162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Este procedimiento aplica a la Subdirección de Recursos Materiales y Servicios Generales y al encargado de Almacén perteneciente a ésta Subdirección.</w:t>
      </w:r>
    </w:p>
    <w:p>
      <w:pPr>
        <w:pStyle w:val="TextBodyIndent"/>
        <w:spacing w:before="0" w:after="120"/>
        <w:ind w:left="539" w:hanging="0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TextBodyIndent"/>
        <w:spacing w:before="0" w:after="120"/>
        <w:ind w:left="53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.0     Políticas de operación, normas y lineamientos</w:t>
      </w:r>
    </w:p>
    <w:p>
      <w:pPr>
        <w:pStyle w:val="Normal"/>
        <w:spacing w:before="0" w:after="120"/>
        <w:ind w:left="162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3.1 Es responsabilidad de la Subdirección</w:t>
      </w:r>
      <w:r>
        <w:rPr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de Recursos Materiales y Servicios Generales informar a las Áreas Internas de la Subsecretaría de Integración y Desarrollo del Sector Salud del cierre anual del almacén, para que estas prevengan sus necesidades de bienes de consumo.</w:t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ind w:left="1620" w:hanging="36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3.2</w:t>
      </w:r>
      <w:r>
        <w:rPr>
          <w:rFonts w:cs="Arial" w:ascii="Arial" w:hAnsi="Arial"/>
          <w:sz w:val="16"/>
          <w:szCs w:val="16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Es responsabilidad de la Subdirección</w:t>
      </w:r>
      <w:r>
        <w:rPr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de Recursos Materiales y Servicios Generales (encargado de Almacén),</w:t>
      </w:r>
      <w:r>
        <w:rPr>
          <w:sz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vigilar que las salidas de bienes de consumo estén amparadas por el vale de almacén respectivo, debidamente requisitado con la firma del responsable del área y de la Subdirección de Recursos Materiales y Servicios Generales.</w:t>
      </w:r>
    </w:p>
    <w:p>
      <w:pPr>
        <w:pStyle w:val="Normal"/>
        <w:spacing w:before="0" w:after="120"/>
        <w:ind w:left="1260" w:hanging="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Sangra2detindependiente"/>
        <w:spacing w:before="0" w:after="120"/>
        <w:ind w:left="1620" w:hanging="360"/>
        <w:rPr/>
      </w:pPr>
      <w:r>
        <w:rPr>
          <w:sz w:val="20"/>
        </w:rPr>
        <w:t>3.3 Es responsabilidad de la Subdirección de Recursos Materiales y Servicios Generales el correcto levantamiento del inventario de bienes de consumo y de su actualización</w:t>
      </w:r>
      <w:r>
        <w:rPr>
          <w:rFonts w:cs="Arial"/>
          <w:sz w:val="20"/>
        </w:rPr>
        <w:t>.</w:t>
      </w:r>
    </w:p>
    <w:p>
      <w:pPr>
        <w:pStyle w:val="Sangra2detindependiente"/>
        <w:spacing w:before="0" w:after="120"/>
        <w:ind w:left="1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angra2detindependiente"/>
        <w:spacing w:before="0" w:after="120"/>
        <w:ind w:left="1260" w:hanging="0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0"/>
          <w:lang w:val="es-MX"/>
        </w:rPr>
      </w:pPr>
      <w:r>
        <w:rPr>
          <w:rFonts w:cs="Arial" w:ascii="Arial" w:hAnsi="Arial"/>
          <w:b/>
          <w:bCs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4.0     </w:t>
      </w:r>
      <w:r>
        <w:rPr/>
        <w:t>Descripción del procedimiento</w:t>
      </w:r>
    </w:p>
    <w:tbl>
      <w:tblPr>
        <w:tblW w:w="10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606"/>
        <w:gridCol w:w="2977"/>
      </w:tblGrid>
      <w:tr>
        <w:trPr>
          <w:trHeight w:val="6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able</w:t>
            </w:r>
          </w:p>
        </w:tc>
      </w:tr>
      <w:tr>
        <w:trPr>
          <w:trHeight w:val="1489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ind w:left="510" w:right="-5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 Aviso de cierre de almacén por inventari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Envía a las áreas usuarias por medio de memorando aviso de cierre del almacén por la realización del conteo físico de existencias durante los primeros 15 días del mes de enero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moran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>Subdirección de Recursos Materiales y Servicios Generales</w:t>
            </w:r>
          </w:p>
        </w:tc>
      </w:tr>
      <w:tr>
        <w:trPr>
          <w:trHeight w:val="39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 Acomodo de artículos y actualización de registro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Durante los primeros 15 días del mes de enero de cada año se acomodan los artículos para su conteo físico y se actualizan registro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Subdirección de Recursos Materiales y Servicios Generales.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lmacén)</w:t>
            </w:r>
          </w:p>
        </w:tc>
      </w:tr>
      <w:tr>
        <w:trPr>
          <w:trHeight w:val="4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 Conteo físico de artículo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1 Realiza el conteo y lo registra en formato de reporte CAD-GR-RE-029 y el resultado lo compara con los registros teóricos en almacén (Tarjeta de Almacén Electrónica) para determinar si existe alguna diferencia en el número de artículos.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 Se determinan las  diferencias de inventario y se analizan con ayuda de la tarjeta de almacén electrónica CAD-GR-RE-030.</w:t>
            </w:r>
          </w:p>
          <w:p>
            <w:pPr>
              <w:pStyle w:val="Normal"/>
              <w:spacing w:lineRule="atLeast" w:line="120"/>
              <w:ind w:left="283" w:hanging="3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ind w:left="720" w:right="-70" w:hanging="36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orte de Resultados del Inventario  Físico de los Artículos Existentes en el Almacén.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AD-GR-RE-029 Anexo 10.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ind w:left="720" w:right="-70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arjeta de Almacén Electrónica.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AD-GR-RE-030 Anexo 10.2</w:t>
            </w:r>
          </w:p>
          <w:p>
            <w:pPr>
              <w:pStyle w:val="Normal"/>
              <w:spacing w:lineRule="atLeast" w:line="120"/>
              <w:ind w:left="360" w:righ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Subdirección de Recursos Materiales y Servicios Generales.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lmacén)</w:t>
            </w:r>
          </w:p>
        </w:tc>
      </w:tr>
    </w:tbl>
    <w:p>
      <w:pPr>
        <w:pStyle w:val="Normal"/>
        <w:spacing w:lineRule="atLeast" w:line="120"/>
        <w:ind w:right="-70" w:hanging="0"/>
        <w:rPr/>
      </w:pPr>
      <w:r>
        <w:rPr/>
      </w:r>
      <w:r>
        <w:br w:type="page"/>
      </w:r>
    </w:p>
    <w:p>
      <w:pPr>
        <w:pStyle w:val="Normal"/>
        <w:spacing w:lineRule="atLeast" w:line="120"/>
        <w:ind w:right="-70" w:hanging="0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3119"/>
      </w:tblGrid>
      <w:tr>
        <w:trPr>
          <w:trHeight w:val="5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able</w:t>
            </w:r>
          </w:p>
        </w:tc>
      </w:tr>
      <w:tr>
        <w:trPr>
          <w:trHeight w:val="162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/>
            </w:pPr>
            <w:r>
              <w:rPr>
                <w:rFonts w:cs="Arial" w:ascii="Arial" w:hAnsi="Arial"/>
                <w:sz w:val="20"/>
                <w:szCs w:val="20"/>
              </w:rPr>
              <w:t>4.0 Elaboración de reporte del resultado final de inventario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4.1 Se elabora reporte del resultado final del inventario y envía  para conocimiento y firma del </w:t>
            </w:r>
            <w:r>
              <w:rPr>
                <w:rFonts w:cs="Arial" w:ascii="Arial" w:hAnsi="Arial"/>
              </w:rPr>
              <w:t>Subdirector de Recursos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Subdirección de Recursos Materiales y Servicios Generales.</w:t>
            </w:r>
          </w:p>
          <w:p>
            <w:pPr>
              <w:pStyle w:val="Heading"/>
              <w:tabs>
                <w:tab w:val="left" w:pos="300" w:leader="none"/>
                <w:tab w:val="left" w:pos="5071" w:leader="none"/>
              </w:tabs>
              <w:spacing w:lineRule="atLeast" w:line="120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</w:rPr>
              <w:t>(Almacén)</w:t>
            </w:r>
          </w:p>
        </w:tc>
      </w:tr>
      <w:tr>
        <w:trPr>
          <w:trHeight w:val="162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4"/>
              <w:spacing w:lineRule="atLeast" w:line="120" w:before="0" w:after="600"/>
              <w:ind w:left="510" w:right="-57" w:hanging="340"/>
              <w:jc w:val="lef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</w:rPr>
              <w:t>5.0 Recepción de Minuta de Trabajo con diferencias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.1 Revisa el reporte con la información del resultado del inventario para autorizar los  ajustes y la turna al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almacé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Subdirección de Recursos Materiales y Servicios Generales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 Recepción del reporte firmado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1 Recibe reporte con la firma de autorización y elabora vale de almacén CAD-RS-RE-122 para proceder a la aplicación de los ajustes en las tarjetas de almacén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arjeta de Almacén Electrónica.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D-GR-RE-030 Anexo 10.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le de Almacén CAD-RS-RE-122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A PROCEDIMIENTO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Subdirección de Recursos Materiales y Servicios General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lmacén)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5.0     Diagrama de Flujo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22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SUBDIRECCÓN DE RECURSOS MATERIALES Y SERVICIOS GENERA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SUBDIRECCIÓN DE RECURSOS MATERIALES Y SERVICIOS GENERALES (ENCARGADO DEL ALMACÉN)</w:t>
            </w:r>
          </w:p>
        </w:tc>
      </w:tr>
      <w:tr>
        <w:trPr>
          <w:trHeight w:val="919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8890</wp:posOffset>
                      </wp:positionV>
                      <wp:extent cx="685800" cy="342900"/>
                      <wp:effectExtent l="5080" t="5080" r="5715" b="425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s-E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5.5pt;margin-top:0.7pt;width:53.95pt;height:26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s-E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57785</wp:posOffset>
                      </wp:positionV>
                      <wp:extent cx="2233930" cy="1029335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34160" cy="1029600"/>
                              </a:xfrm>
                              <a:prstGeom prst="bentConnector3">
                                <a:avLst>
                                  <a:gd name="adj1" fmla="val 4999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40.9pt;margin-top:4.65pt;width:175.85pt;height:80.95pt;flip:y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lang w:val="es-MX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5400</wp:posOffset>
                      </wp:positionV>
                      <wp:extent cx="0" cy="20764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pt" to="72pt,1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lang w:val="es-MX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86995</wp:posOffset>
                      </wp:positionV>
                      <wp:extent cx="1551305" cy="1329055"/>
                      <wp:effectExtent l="5715" t="5080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1240" cy="1329120"/>
                                <a:chOff x="0" y="0"/>
                                <a:chExt cx="1551240" cy="13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160" y="322560"/>
                                  <a:ext cx="1477080" cy="1006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Memorando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28120" cy="8431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viso de cierre de almacén por inventario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5pt;margin-top:6.85pt;width:122.1pt;height:104.65pt" coordorigin="375,137" coordsize="2442,2093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492;top:645;width:2325;height:1584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emorand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375;top:137;width:2248;height:132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viso de cierre de almacén por inventari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lang w:val="es-MX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20"/>
                <w:lang w:val="es-MX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3175</wp:posOffset>
                      </wp:positionV>
                      <wp:extent cx="257175" cy="22923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25pt;height:18.05pt;mso-wrap-distance-left:9.05pt;mso-wrap-distance-right:9.05pt;mso-wrap-distance-top:0pt;mso-wrap-distance-bottom:0pt;margin-top:0.25pt;mso-position-vertical-relative:text;margin-left:14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230" w:leader="none"/>
              </w:tabs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4605</wp:posOffset>
                      </wp:positionV>
                      <wp:extent cx="1694815" cy="1482090"/>
                      <wp:effectExtent l="5715" t="5715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482120"/>
                                <a:chOff x="0" y="0"/>
                                <a:chExt cx="1694880" cy="14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360" y="704880"/>
                                  <a:ext cx="1514520" cy="777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Reporte CAD-GR-RE-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s-MX"/>
                                      </w:rPr>
                                      <w:t>029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20000" cy="10015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ón, firma y autorización de ajustes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1.15pt;width:133.45pt;height:116.75pt" coordorigin="210,23" coordsize="2669,2335">
                      <v:shape id="shape_0" fillcolor="white" stroked="t" o:allowincell="t" style="position:absolute;left:494;top:1133;width:2384;height:1223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porte CAD-GR-RE-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MX"/>
                                </w:rPr>
                                <w:t>02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0;top:23;width:2550;height:1576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ón, firma y autorización de ajust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s-MX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55880</wp:posOffset>
                      </wp:positionV>
                      <wp:extent cx="2004060" cy="1240790"/>
                      <wp:effectExtent l="0" t="3810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2004480" cy="1241280"/>
                              </a:xfrm>
                              <a:prstGeom prst="bentConnector3">
                                <a:avLst>
                                  <a:gd name="adj1" fmla="val 4997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1pt;margin-top:4.45pt;width:157.75pt;height:97.65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           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es-MX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s-MX"/>
              </w:rPr>
              <w:t xml:space="preserve">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5885</wp:posOffset>
                      </wp:positionV>
                      <wp:extent cx="1270" cy="111760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1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05pt;margin-top:7.55pt;width:0.05pt;height:8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44450</wp:posOffset>
                      </wp:positionV>
                      <wp:extent cx="2762250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62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05pt;margin-top:3.5pt;width:217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57785</wp:posOffset>
                      </wp:positionV>
                      <wp:extent cx="1270" cy="41910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3pt;margin-top:4.55pt;width:0.1pt;height:3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s-MX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s-MX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7310</wp:posOffset>
                      </wp:positionV>
                      <wp:extent cx="1463040" cy="73152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Acomodo de Artículos y Actualización de registr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pt;margin-top:5.3pt;width:115.15pt;height:57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Times New Roman"/>
                                <w:color w:val="auto"/>
                                <w:lang w:val="es-ES_tradnl" w:bidi="ar-SA"/>
                              </w:rPr>
                              <w:t>Acomodo de Artículos y Actualización de registr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lang w:val="es-MX"/>
              </w:rPr>
              <w:t xml:space="preserve">              </w:t>
            </w:r>
            <w:r>
              <w:rPr>
                <w:rFonts w:cs="Arial" w:ascii="Arial" w:hAnsi="Arial"/>
                <w:bCs/>
                <w:sz w:val="16"/>
                <w:szCs w:val="16"/>
                <w:lang w:val="es-MX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68580</wp:posOffset>
                      </wp:positionV>
                      <wp:extent cx="6350" cy="420370"/>
                      <wp:effectExtent l="37465" t="635" r="3302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pt,5.4pt" to="86.45pt,3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MX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5405</wp:posOffset>
                      </wp:positionV>
                      <wp:extent cx="1599565" cy="1141730"/>
                      <wp:effectExtent l="5715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1141560"/>
                                <a:chOff x="0" y="0"/>
                                <a:chExt cx="1599480" cy="114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9880" y="361440"/>
                                  <a:ext cx="1479600" cy="780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Reporte rm/cc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US" w:bidi="ar-SA"/>
                                      </w:rPr>
                                      <w:t>CAD-GR-RE-029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90400" cy="700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nteo Físico de Artículo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pt;margin-top:5.15pt;width:125.95pt;height:89.9pt" coordorigin="640,103" coordsize="2519,1798">
                      <v:shape id="shape_0" fillcolor="white" stroked="t" o:allowincell="t" style="position:absolute;left:829;top:672;width:2329;height:1228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porte rm/cc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US" w:bidi="ar-SA"/>
                                </w:rPr>
                                <w:t>CAD-GR-RE-029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40;top:103;width:2346;height:110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nteo Físico de Artícul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lang w:val="es-MX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val="es-MX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99695</wp:posOffset>
                      </wp:positionV>
                      <wp:extent cx="1492250" cy="6337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633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arjeta RM/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GR-RE-030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pt;margin-top:7.85pt;width:117.45pt;height:49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arjeta RM/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GR-RE-030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33655</wp:posOffset>
                      </wp:positionV>
                      <wp:extent cx="3175" cy="341630"/>
                      <wp:effectExtent l="37465" t="635" r="3619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5pt,2.65pt" to="104.65pt,29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91440</wp:posOffset>
                      </wp:positionV>
                      <wp:extent cx="1463040" cy="73152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Elaboración de reporte del resultado de inventari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3pt;margin-top:7.2pt;width:115.15pt;height:57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Times New Roman"/>
                                <w:color w:val="auto"/>
                                <w:lang w:val="es-ES_tradnl" w:bidi="ar-SA"/>
                              </w:rPr>
                              <w:t>Elaboración de reporte del resultado de inventari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-13970</wp:posOffset>
                      </wp:positionV>
                      <wp:extent cx="257175" cy="22923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25pt;height:18.05pt;mso-wrap-distance-left:9.05pt;mso-wrap-distance-right:9.05pt;mso-wrap-distance-top:0pt;mso-wrap-distance-bottom:0pt;margin-top:-1.1pt;mso-position-vertical-relative:text;margin-left:16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459740</wp:posOffset>
                      </wp:positionV>
                      <wp:extent cx="457200" cy="217805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nt0"/>
                                    <w:spacing w:before="0" w:after="0"/>
                                    <w:rPr>
                                      <w:rFonts w:eastAsia="Arial"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15pt;mso-wrap-distance-left:9.05pt;mso-wrap-distance-right:9.05pt;mso-wrap-distance-top:0pt;mso-wrap-distance-bottom:0pt;margin-top:36.2pt;mso-position-vertical-relative:text;margin-left:1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nt0"/>
                              <w:spacing w:before="0" w:after="0"/>
                              <w:rPr>
                                <w:rFonts w:eastAsia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24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lang w:val="es-MX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lang w:val="es-MX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55245</wp:posOffset>
                      </wp:positionV>
                      <wp:extent cx="1463040" cy="7315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Recibe reporte para proceder a aplicar los ajust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3pt;margin-top:4.35pt;width:115.15pt;height:57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Times New Roman"/>
                                <w:color w:val="auto"/>
                                <w:lang w:val="es-ES_tradnl" w:bidi="ar-SA"/>
                              </w:rPr>
                              <w:t>Recibe reporte para proceder a aplicar los ajus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351155</wp:posOffset>
                      </wp:positionV>
                      <wp:extent cx="943610" cy="33909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3560" cy="339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25pt;margin-top:27.65pt;width:74.25pt;height:26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56515</wp:posOffset>
                      </wp:positionV>
                      <wp:extent cx="10160" cy="295275"/>
                      <wp:effectExtent l="31115" t="635" r="3556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9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pt;margin-top:4.45pt;width:0.75pt;height:2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418" w:footer="39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lang w:val="es-MX"/>
        </w:rPr>
      </w:pPr>
      <w:r>
        <w:rPr>
          <w:b/>
          <w:bCs/>
          <w:sz w:val="22"/>
          <w:lang w:val="es-MX"/>
        </w:rPr>
      </w:r>
    </w:p>
    <w:p>
      <w:pPr>
        <w:pStyle w:val="Normal"/>
        <w:ind w:left="539" w:hanging="0"/>
        <w:jc w:val="both"/>
        <w:rPr/>
      </w:pPr>
      <w:r>
        <w:rPr>
          <w:rFonts w:cs="Arial" w:ascii="Arial" w:hAnsi="Arial"/>
          <w:b/>
          <w:bCs/>
          <w:sz w:val="22"/>
        </w:rPr>
        <w:t>6.0     Documentos de referenci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</w:tblGrid>
      <w:tr>
        <w:trPr>
          <w:trHeight w:val="4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cument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ódigo (cuando aplique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Administrativa de Resultados del Conteo Físico de Artículos realizado en el  Almac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4"/>
              <w:spacing w:before="0" w:after="12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No aplic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nual de Organización de la Subsecretaría de Integración y Desarrollo del Sector Salu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aplic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lamento Interno de la Secretaría de Salu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Aplic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uía Técnica de Elaboración de Manuales de Procedimientos de la Secretaría de Salu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rFonts w:cs="Arial" w:ascii="Arial" w:hAnsi="Arial"/>
          <w:b/>
          <w:bCs/>
          <w:sz w:val="22"/>
        </w:rPr>
        <w:t>7.0     Registros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édula de Resultados del Conteo Físico de los Artículos Existentes en al Almac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9" w:leader="none"/>
                <w:tab w:val="left" w:pos="5071" w:leader="none"/>
              </w:tabs>
              <w:spacing w:lineRule="atLeast" w:line="120"/>
              <w:ind w:right="-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ubdirección de Recursos Materiales y Servicios Generale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right="-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arjeta de Almac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bdirección de Recursos Materiales y Servicios Generale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Administrativa de Resultados del Conteo Físico de Artículos realizado en el  Almac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bdirección de Recursos Materiales y Servicios Generale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Arial" w:ascii="Arial" w:hAnsi="Arial"/>
          <w:b/>
          <w:bCs/>
          <w:sz w:val="22"/>
        </w:rPr>
        <w:t>8.0     Glosario</w:t>
      </w:r>
    </w:p>
    <w:p>
      <w:pPr>
        <w:pStyle w:val="Normal"/>
        <w:spacing w:before="280" w:after="280"/>
        <w:ind w:left="3544" w:hanging="3544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 xml:space="preserve">8.1 </w:t>
      </w:r>
      <w:r>
        <w:rPr>
          <w:rFonts w:cs="Arial" w:ascii="Arial" w:hAnsi="Arial"/>
          <w:b/>
          <w:caps/>
          <w:sz w:val="22"/>
          <w:szCs w:val="22"/>
          <w:lang w:val="es-MX"/>
        </w:rPr>
        <w:t>Reporte de Resultados</w:t>
      </w:r>
      <w:r>
        <w:rPr>
          <w:rFonts w:cs="Arial" w:ascii="Arial" w:hAnsi="Arial"/>
          <w:sz w:val="20"/>
          <w:szCs w:val="20"/>
          <w:lang w:val="es-MX"/>
        </w:rPr>
        <w:t>: Documento elaborado por el área de Almacén con la finalidad de anotar       los resultados obtenidos del conteo físico realizado a los artículos existentes en Almacén.</w:t>
      </w:r>
    </w:p>
    <w:p>
      <w:pPr>
        <w:pStyle w:val="Normal"/>
        <w:spacing w:before="280" w:after="280"/>
        <w:ind w:left="3119" w:hanging="311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lang w:val="es-MX"/>
        </w:rPr>
        <w:t>Tarjeta de Almacén</w:t>
      </w:r>
      <w:r>
        <w:rPr>
          <w:rFonts w:cs="Arial" w:ascii="Arial" w:hAnsi="Arial"/>
          <w:sz w:val="20"/>
          <w:szCs w:val="20"/>
          <w:lang w:val="es-MX"/>
        </w:rPr>
        <w:t xml:space="preserve">: </w:t>
      </w:r>
      <w:r>
        <w:rPr>
          <w:rFonts w:cs="Arial" w:ascii="Arial" w:hAnsi="Arial"/>
          <w:sz w:val="20"/>
          <w:szCs w:val="20"/>
        </w:rPr>
        <w:t>Mecanismos de control que registra los movimientos de entrada y salida de los artículos en almacén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539" w:hanging="0"/>
        <w:jc w:val="both"/>
        <w:rPr/>
      </w:pPr>
      <w:r>
        <w:rPr/>
        <w:t>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103"/>
      </w:tblGrid>
      <w:tr>
        <w:trPr>
          <w:trHeight w:val="5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úmero de Revis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-70" w:leader="none"/>
                <w:tab w:val="left" w:pos="355" w:leader="none"/>
              </w:tabs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45" w:hanging="124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s</w:t>
      </w:r>
    </w:p>
    <w:p>
      <w:pPr>
        <w:pStyle w:val="Normal"/>
        <w:ind w:left="124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e de Resultado del Inventario Físico de los Artículos Existentes en el Almacén CAD-GR-RE-029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1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260" w:hanging="124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rjeta de Almacén. CAD-GR-RE-030.</w:t>
      </w:r>
    </w:p>
    <w:p>
      <w:pPr>
        <w:pStyle w:val="Normal"/>
        <w:ind w:left="15" w:hanging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1134" w:gutter="0" w:header="72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53505" cy="80137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3505" cy="801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163" w:type="dxa"/>
                            <w:jc w:val="left"/>
                            <w:tblInd w:w="-7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10"/>
                            <w:gridCol w:w="4581"/>
                            <w:gridCol w:w="3172"/>
                          </w:tblGrid>
                          <w:tr>
                            <w:trPr>
                              <w:trHeight w:val="368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85900" cy="7366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85900" cy="736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ANUAL DE PROCEDIMIENTOS</w:t>
                                </w:r>
                              </w:p>
                            </w:tc>
                            <w:tc>
                              <w:tcPr>
                                <w:tcW w:w="31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>
                                    <w:rFonts w:ascii="Arial" w:hAnsi="Arial" w:cs="Arial"/>
                                    <w:bCs/>
                                    <w:sz w:val="22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lang w:val="es-MX"/>
                                  </w:rPr>
                                  <w:t>Código: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22"/>
                                    <w:lang w:val="es-MX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s-ES_tradnl" w:eastAsia="en-US"/>
                                  </w:rPr>
                                  <w:t>CAD-GR-IT-011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Coordinación Administrativa</w:t>
                                </w:r>
                              </w:p>
                            </w:tc>
                            <w:tc>
                              <w:tcPr>
                                <w:tcW w:w="31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 xml:space="preserve">Rev.  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38" w:hanging="283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>11. Procedimiento para el Inventario de Bienes de Consumo</w:t>
                                </w:r>
                              </w:p>
                            </w:tc>
                            <w:tc>
                              <w:tcPr>
                                <w:tcW w:w="31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 xml:space="preserve">Página:  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 xml:space="preserve"> de 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8.15pt;height:6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163" w:type="dxa"/>
                      <w:jc w:val="left"/>
                      <w:tblInd w:w="-7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10"/>
                      <w:gridCol w:w="4581"/>
                      <w:gridCol w:w="3172"/>
                    </w:tblGrid>
                    <w:tr>
                      <w:trPr>
                        <w:trHeight w:val="368" w:hRule="atLeast"/>
                        <w:cantSplit w:val="true"/>
                      </w:trPr>
                      <w:tc>
                        <w:tcPr>
                          <w:tcW w:w="24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85900" cy="7366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5900" cy="736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ANUAL DE PROCEDIMIENTOS</w:t>
                          </w:r>
                        </w:p>
                      </w:tc>
                      <w:tc>
                        <w:tcPr>
                          <w:tcW w:w="31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s-MX"/>
                            </w:rPr>
                            <w:t>Código:</w:t>
                          </w:r>
                          <w:r>
                            <w:rPr>
                              <w:rFonts w:cs="Arial" w:ascii="Arial" w:hAnsi="Arial"/>
                              <w:bCs/>
                              <w:sz w:val="22"/>
                              <w:lang w:val="es-MX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es-ES_tradnl" w:eastAsia="en-US"/>
                            </w:rPr>
                            <w:t>CAD-GR-IT-011</w:t>
                          </w:r>
                        </w:p>
                      </w:tc>
                    </w:tr>
                    <w:tr>
                      <w:trPr>
                        <w:trHeight w:val="368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Coordinación Administrativa</w:t>
                          </w:r>
                        </w:p>
                      </w:tc>
                      <w:tc>
                        <w:tcPr>
                          <w:tcW w:w="31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 xml:space="preserve">Rev.   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368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38" w:hanging="283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11. Procedimiento para el Inventario de Bienes de Consumo</w:t>
                          </w:r>
                        </w:p>
                      </w:tc>
                      <w:tc>
                        <w:tcPr>
                          <w:tcW w:w="31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Página: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de 7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581"/>
      <w:gridCol w:w="3172"/>
    </w:tblGrid>
    <w:tr>
      <w:trPr>
        <w:trHeight w:val="368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31115</wp:posOffset>
                </wp:positionV>
                <wp:extent cx="1485900" cy="736600"/>
                <wp:effectExtent l="0" t="0" r="0" b="0"/>
                <wp:wrapNone/>
                <wp:docPr id="2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/>
              <w:sz w:val="22"/>
              <w:lang w:val="es-MX"/>
            </w:rPr>
            <w:t>Código:</w:t>
          </w:r>
          <w:r>
            <w:rPr>
              <w:rFonts w:cs="Arial" w:ascii="Arial" w:hAnsi="Arial"/>
              <w:bCs/>
              <w:sz w:val="22"/>
              <w:lang w:val="es-MX"/>
            </w:rPr>
            <w:t xml:space="preserve"> </w:t>
          </w:r>
          <w:r>
            <w:rPr>
              <w:rFonts w:cs="Arial" w:ascii="Arial" w:hAnsi="Arial"/>
              <w:sz w:val="22"/>
              <w:lang w:val="es-ES_tradnl" w:eastAsia="en-US"/>
            </w:rPr>
            <w:t>CAD-GR-IT-011</w:t>
          </w:r>
        </w:p>
      </w:tc>
    </w:tr>
    <w:tr>
      <w:trPr>
        <w:trHeight w:val="368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2"/>
              <w:lang w:val="en-US" w:eastAsia="en-US"/>
            </w:rPr>
          </w:r>
        </w:p>
      </w:tc>
      <w:tc>
        <w:tcPr>
          <w:tcW w:w="4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3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Rev.   </w:t>
          </w:r>
          <w:r>
            <w:rPr>
              <w:rFonts w:cs="Arial" w:ascii="Arial" w:hAnsi="Arial"/>
              <w:sz w:val="22"/>
            </w:rPr>
            <w:t>0</w:t>
          </w:r>
        </w:p>
      </w:tc>
    </w:tr>
    <w:tr>
      <w:trPr>
        <w:trHeight w:val="368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</w:r>
        </w:p>
      </w:tc>
      <w:tc>
        <w:tcPr>
          <w:tcW w:w="4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638" w:hanging="283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11. Procedimiento para el Inventario de Bienes de Consumo</w:t>
          </w:r>
        </w:p>
      </w:tc>
      <w:tc>
        <w:tcPr>
          <w:tcW w:w="3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Página:  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5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581"/>
      <w:gridCol w:w="3172"/>
    </w:tblGrid>
    <w:tr>
      <w:trPr>
        <w:trHeight w:val="368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25400</wp:posOffset>
                </wp:positionH>
                <wp:positionV relativeFrom="paragraph">
                  <wp:posOffset>31115</wp:posOffset>
                </wp:positionV>
                <wp:extent cx="1485900" cy="736600"/>
                <wp:effectExtent l="0" t="0" r="0" b="0"/>
                <wp:wrapNone/>
                <wp:docPr id="26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b/>
              <w:sz w:val="22"/>
              <w:lang w:val="es-MX"/>
            </w:rPr>
            <w:t>Código:</w:t>
          </w:r>
          <w:r>
            <w:rPr>
              <w:rFonts w:cs="Arial" w:ascii="Arial" w:hAnsi="Arial"/>
              <w:bCs/>
              <w:sz w:val="22"/>
              <w:lang w:val="es-MX"/>
            </w:rPr>
            <w:t xml:space="preserve"> </w:t>
          </w:r>
          <w:r>
            <w:rPr>
              <w:rFonts w:cs="Arial" w:ascii="Arial" w:hAnsi="Arial"/>
              <w:sz w:val="22"/>
              <w:lang w:val="es-ES_tradnl" w:eastAsia="en-US"/>
            </w:rPr>
            <w:t>CAD-GR-IT-011</w:t>
          </w:r>
        </w:p>
      </w:tc>
    </w:tr>
    <w:tr>
      <w:trPr>
        <w:trHeight w:val="368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2"/>
              <w:lang w:val="en-US" w:eastAsia="en-US"/>
            </w:rPr>
          </w:r>
        </w:p>
      </w:tc>
      <w:tc>
        <w:tcPr>
          <w:tcW w:w="4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3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2"/>
            </w:rPr>
            <w:t xml:space="preserve">Rev.   </w:t>
          </w:r>
          <w:r>
            <w:rPr>
              <w:rFonts w:cs="Arial" w:ascii="Arial" w:hAnsi="Arial"/>
              <w:sz w:val="22"/>
            </w:rPr>
            <w:t>0</w:t>
          </w:r>
        </w:p>
      </w:tc>
    </w:tr>
    <w:tr>
      <w:trPr>
        <w:trHeight w:val="368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</w:r>
        </w:p>
      </w:tc>
      <w:tc>
        <w:tcPr>
          <w:tcW w:w="4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638" w:hanging="283"/>
            <w:jc w:val="center"/>
            <w:rPr/>
          </w:pPr>
          <w:r>
            <w:rPr>
              <w:rFonts w:cs="Arial" w:ascii="Arial" w:hAnsi="Arial"/>
              <w:b/>
              <w:sz w:val="22"/>
            </w:rPr>
            <w:t>11. Procedimiento para el Inventario de Bienes de Consumo</w:t>
          </w:r>
        </w:p>
      </w:tc>
      <w:tc>
        <w:tcPr>
          <w:tcW w:w="31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Página:  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7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708"/>
        </w:tabs>
        <w:ind w:left="124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778"/>
        </w:tabs>
        <w:ind w:left="9778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rFonts w:ascii="Arial" w:hAnsi="Arial" w:cs="Arial"/>
      <w:b/>
      <w:sz w:val="22"/>
      <w:szCs w:val="20"/>
      <w:lang w:val="es-MX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s-ES"/>
    </w:rPr>
  </w:style>
  <w:style w:type="character" w:styleId="WW8Num11z0">
    <w:name w:val="WW8Num11z0"/>
    <w:qFormat/>
    <w:rPr>
      <w:lang w:val="es-E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>
      <w:rFonts w:ascii="Arial" w:hAnsi="Arial" w:cs="Arial"/>
      <w:szCs w:val="22"/>
      <w:lang w:val="es-E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0" w:leader="none"/>
      </w:tabs>
      <w:jc w:val="center"/>
    </w:pPr>
    <w:rPr>
      <w:b/>
      <w:szCs w:val="20"/>
      <w:lang w:val="es-MX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6"/>
      <w:szCs w:val="20"/>
      <w:lang w:val="es-ES_tradnl"/>
    </w:rPr>
  </w:style>
  <w:style w:type="paragraph" w:styleId="TextBodyIndent">
    <w:name w:val="Body Text Indent"/>
    <w:basedOn w:val="Normal"/>
    <w:pPr>
      <w:ind w:left="1560" w:hanging="1560"/>
      <w:jc w:val="both"/>
    </w:pPr>
    <w:rPr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before="0" w:after="600"/>
      <w:ind w:left="426" w:hanging="426"/>
      <w:jc w:val="both"/>
    </w:pPr>
    <w:rPr>
      <w:rFonts w:ascii="Arial" w:hAnsi="Arial" w:cs="Arial"/>
      <w:sz w:val="22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Xl44">
    <w:name w:val="xl44"/>
    <w:basedOn w:val="Normal"/>
    <w:qFormat/>
    <w:pPr>
      <w:spacing w:before="100" w:after="100"/>
      <w:jc w:val="center"/>
      <w:textAlignment w:val="top"/>
    </w:pPr>
    <w:rPr>
      <w:rFonts w:ascii="Verdana" w:hAnsi="Verdana" w:eastAsia="Arial Unicode MS" w:cs="Verdana"/>
      <w:sz w:val="22"/>
      <w:szCs w:val="20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rFonts w:ascii="Verdana" w:hAnsi="Verdana" w:eastAsia="Arial Unicode MS" w:cs="Verdana"/>
      <w:sz w:val="22"/>
      <w:szCs w:val="20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rFonts w:ascii="Arial" w:hAnsi="Arial" w:cs="Arial"/>
      <w:sz w:val="22"/>
      <w:szCs w:val="20"/>
      <w:lang w:val="es-MX"/>
    </w:rPr>
  </w:style>
  <w:style w:type="paragraph" w:styleId="TEXTO">
    <w:name w:val="TEXTO"/>
    <w:basedOn w:val="Normal"/>
    <w:qFormat/>
    <w:pPr>
      <w:widowControl w:val="false"/>
      <w:autoSpaceDE w:val="false"/>
      <w:jc w:val="both"/>
    </w:pPr>
    <w:rPr>
      <w:rFonts w:ascii="Arial" w:hAnsi="Arial" w:cs="Arial"/>
      <w:sz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31:00Z</dcterms:created>
  <dc:creator>Inovación y Calidad</dc:creator>
  <dc:description/>
  <cp:keywords/>
  <dc:language>en-US</dc:language>
  <cp:lastModifiedBy>SI-ISELA</cp:lastModifiedBy>
  <cp:lastPrinted>2012-08-28T14:09:00Z</cp:lastPrinted>
  <dcterms:modified xsi:type="dcterms:W3CDTF">2012-08-28T19:12:00Z</dcterms:modified>
  <cp:revision>20</cp:revision>
  <dc:subject/>
  <dc:title>5</dc:title>
</cp:coreProperties>
</file>