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418" w:footer="397" w:bottom="1418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tabs>
          <w:tab w:val="clear" w:pos="708"/>
          <w:tab w:val="left" w:pos="8789" w:leader="none"/>
        </w:tabs>
        <w:spacing w:before="0" w:after="360"/>
        <w:ind w:left="1800" w:right="902" w:hanging="0"/>
        <w:rPr/>
      </w:pPr>
      <w:r>
        <w:rPr>
          <w:b/>
          <w:bCs/>
          <w:sz w:val="22"/>
        </w:rPr>
        <w:t>14. PROCEDIMIENTO PARA LA INDUCCIÓN DEL PERSONAL</w:t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right="902" w:hanging="0"/>
        <w:rPr>
          <w:b/>
          <w:b/>
          <w:bCs/>
          <w:sz w:val="22"/>
        </w:rPr>
      </w:pPr>
      <w:r>
        <w:rPr>
          <w:b/>
          <w:bCs/>
          <w:sz w:val="22"/>
        </w:rPr>
        <w:t>1.0       Propósito</w:t>
      </w:r>
    </w:p>
    <w:p>
      <w:pPr>
        <w:pStyle w:val="Textoindependiente2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360"/>
        <w:ind w:left="851" w:hanging="425"/>
        <w:jc w:val="both"/>
        <w:rPr/>
      </w:pPr>
      <w:r>
        <w:rPr/>
        <w:t>Inducir al trabajador de nuevo ingreso a entender el papel que ocupa en la organización para un mejor desempeño, seguridad y calidad en el desarrollo de sus actividades, así como una mayor estabilidad al conocer los beneficios que la Institución le puede proporcionar a través de su sueldo, prestaciones, derechos, obligaciones que contrae y las reglas que lo rigen.</w:t>
      </w:r>
    </w:p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0</w:t>
        <w:tab/>
        <w:t>Alcan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360"/>
        <w:ind w:left="851" w:hanging="420"/>
        <w:jc w:val="both"/>
        <w:rPr>
          <w:sz w:val="22"/>
        </w:rPr>
      </w:pPr>
      <w:r>
        <w:rPr>
          <w:rFonts w:cs="Arial"/>
          <w:sz w:val="22"/>
        </w:rPr>
        <w:t xml:space="preserve">A nivel interno el procedimiento aplica para la Coordinación Administrativa o la Subdirección de Recursos Humanos y el personal de nuevo ingreso de las Oficinas de la Subsecretaría de Integración y Desarrollo de Sector Salud, con excepción del Subsecretario. Abarca la inducción organizacional al puesto y la institucional, así como su verificación. </w:t>
      </w:r>
    </w:p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0</w:t>
        <w:tab/>
        <w:t>Políticas de operación, normas y lineamientos</w:t>
      </w:r>
    </w:p>
    <w:p>
      <w:pPr>
        <w:pStyle w:val="TextBodyIndent"/>
        <w:numPr>
          <w:ilvl w:val="1"/>
          <w:numId w:val="7"/>
        </w:numPr>
        <w:spacing w:before="0" w:after="120"/>
        <w:ind w:left="788" w:hanging="431"/>
        <w:rPr/>
      </w:pPr>
      <w:r>
        <w:rPr>
          <w:rFonts w:cs="Arial" w:ascii="Arial" w:hAnsi="Arial"/>
          <w:sz w:val="22"/>
        </w:rPr>
        <w:t>Es responsabilidad de la Subdirección de Recursos Humanos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120"/>
        <w:ind w:left="993" w:hanging="426"/>
        <w:rPr/>
      </w:pPr>
      <w:r>
        <w:rPr>
          <w:rFonts w:cs="Arial" w:ascii="Arial" w:hAnsi="Arial"/>
          <w:sz w:val="22"/>
        </w:rPr>
        <w:t>Informar, explicar y entregar copia del Manual de Bienvenida a todo el personal de nuevo ingreso y de las Condiciones Generales de Trabajo de la Secretaría de Salud vigentes al personal operativo de bas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120"/>
        <w:ind w:left="993" w:hanging="426"/>
        <w:rPr/>
      </w:pPr>
      <w:r>
        <w:rPr>
          <w:rFonts w:cs="Arial" w:ascii="Arial" w:hAnsi="Arial"/>
          <w:sz w:val="22"/>
        </w:rPr>
        <w:t>Presentar al nuevo empleado con los integrantes de las diferentes áreas de las Oficinas de la Subsecretaría de Integración y Desarrollo del Sector Salud, mostrarle las instalaciones e indicarle quienes integran las brigadas de Protección Civil.</w:t>
      </w:r>
    </w:p>
    <w:p>
      <w:pPr>
        <w:pStyle w:val="TextBodyIndent"/>
        <w:numPr>
          <w:ilvl w:val="1"/>
          <w:numId w:val="7"/>
        </w:numPr>
        <w:spacing w:before="0" w:after="120"/>
        <w:rPr/>
      </w:pPr>
      <w:r>
        <w:rPr>
          <w:rFonts w:cs="Arial" w:ascii="Arial" w:hAnsi="Arial"/>
          <w:sz w:val="22"/>
        </w:rPr>
        <w:t>Es responsabilidad del Departamento de Gestión del Sistema de Calidad, efectuar la inducción en lo concerniente al Sistema de Gestión de Calidad.</w:t>
      </w:r>
    </w:p>
    <w:p>
      <w:pPr>
        <w:pStyle w:val="TextBodyIndent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responsabilidad del responsable del área a la que ingresará el nuevo trabajador, realizar la inducción al área y al puesto y darle la capacitación que requiera para el desarrollo de su trabajo, así como entregarle copia de la descripción del puesto.</w:t>
      </w:r>
    </w:p>
    <w:p>
      <w:pPr>
        <w:pStyle w:val="TextBodyIndent"/>
        <w:numPr>
          <w:ilvl w:val="1"/>
          <w:numId w:val="7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 responsabilidad del personal de nuevo ingreso, asistir puntualmente y al 100% de la capacitación que se le indique, cumplir con las lecturas, ejercicios y documentación que se le solicite y mantener su participación activa y de compromiso durante el desarrollo de la inducción. 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4.0 Descripción del procedimient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5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</w:t>
            </w:r>
          </w:p>
        </w:tc>
      </w:tr>
      <w:tr>
        <w:trPr>
          <w:trHeight w:val="305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1.0 Información de cita para inducción al nuevo personal y a las áre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1.1 Informa al personal de nuevo ingreso la fecha, hora y lugar en que se llevará a cabo el proceso de inducción a la organización y al puesto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1.2. Informa a las áreas de la Subsecretaría de Integración y Desarrollo del Sector salud, el día y la hora en que llevará a cabo el proceso de inducción a la organización y al puesto al personal de nuevo ingreso, a fin de que cada área presente a sus colaboradores y den una breve explicación de la función que realiza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/>
            </w:pPr>
            <w:r>
              <w:rPr>
                <w:rFonts w:cs="Arial"/>
                <w:sz w:val="22"/>
              </w:rPr>
              <w:t xml:space="preserve">Subdirección </w:t>
            </w:r>
            <w:r>
              <w:rPr>
                <w:sz w:val="22"/>
              </w:rPr>
              <w:t>de Recursos Humanos</w:t>
            </w:r>
          </w:p>
        </w:tc>
      </w:tr>
      <w:tr>
        <w:trPr>
          <w:trHeight w:val="142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/>
            </w:pPr>
            <w:r>
              <w:rPr>
                <w:sz w:val="22"/>
              </w:rPr>
              <w:t>2.0 Petición de cita de inducción en calida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0"/>
              <w:jc w:val="both"/>
              <w:rPr/>
            </w:pPr>
            <w:r>
              <w:rPr>
                <w:sz w:val="22"/>
              </w:rPr>
              <w:t>2.1</w:t>
            </w:r>
            <w:r>
              <w:rPr>
                <w:sz w:val="2"/>
                <w:szCs w:val="2"/>
              </w:rPr>
              <w:t xml:space="preserve"> </w:t>
            </w:r>
            <w:r>
              <w:rPr>
                <w:sz w:val="22"/>
              </w:rPr>
              <w:t>Solicita al Jefe del Departamento de Gestión del Sistema de Calidad fecha y hora en que llevará a cabo la inducción en Calidad del personal de nuevo ingres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Memoránd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rFonts w:cs="Arial"/>
                <w:sz w:val="22"/>
              </w:rPr>
              <w:t xml:space="preserve">Subdirección </w:t>
            </w:r>
            <w:r>
              <w:rPr>
                <w:sz w:val="22"/>
              </w:rPr>
              <w:t>de Recursos Humanos</w:t>
            </w:r>
          </w:p>
        </w:tc>
      </w:tr>
      <w:tr>
        <w:trPr>
          <w:trHeight w:val="96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3.0 Información de cita de inducción en calida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3.1</w:t>
            </w:r>
            <w:r>
              <w:rPr>
                <w:sz w:val="2"/>
                <w:szCs w:val="2"/>
              </w:rPr>
              <w:t xml:space="preserve"> </w:t>
            </w:r>
            <w:r>
              <w:rPr>
                <w:sz w:val="22"/>
              </w:rPr>
              <w:t xml:space="preserve">Informa al </w:t>
            </w:r>
            <w:r>
              <w:rPr>
                <w:rFonts w:cs="Arial"/>
                <w:sz w:val="22"/>
              </w:rPr>
              <w:t xml:space="preserve">Subdirector </w:t>
            </w:r>
            <w:r>
              <w:rPr>
                <w:sz w:val="22"/>
              </w:rPr>
              <w:t>de Recursos Humanos fecha y hora de inducción en calidad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Memoránd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Secretario Técnico (Departamento de Gestión del Sistema de Calidad)</w:t>
            </w:r>
          </w:p>
        </w:tc>
      </w:tr>
      <w:tr>
        <w:trPr>
          <w:trHeight w:val="212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4.0 Confirmación de inducción en Calida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/>
            </w:pPr>
            <w:r>
              <w:rPr>
                <w:sz w:val="22"/>
              </w:rPr>
              <w:t>4.1 Confirma verbalmente con el Jefe del Departamento de Gestión del Sistema de Calidad que la inducción en calidad se llevará a cabo en la fecha acordada.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¿Procede?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No: Regresa a la actividad 3.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Si: Continúa Procedimien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rFonts w:cs="Arial"/>
                <w:sz w:val="22"/>
              </w:rPr>
              <w:t xml:space="preserve">Subdirección </w:t>
            </w:r>
            <w:r>
              <w:rPr>
                <w:sz w:val="22"/>
              </w:rPr>
              <w:t>de Recursos Humanos</w:t>
            </w:r>
          </w:p>
        </w:tc>
      </w:tr>
      <w:tr>
        <w:trPr>
          <w:trHeight w:val="1272" w:hRule="exac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5.0 Realización de bienveni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/>
            </w:pPr>
            <w:r>
              <w:rPr>
                <w:sz w:val="22"/>
              </w:rPr>
              <w:t>5.1 Da la bienvenida al trabajador de nuevo ingreso el día acordado para la inducción, esto por parte del SRH y del Jefe del Departamento de Gestión del Sistema de Calida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rFonts w:cs="Arial"/>
                <w:sz w:val="22"/>
              </w:rPr>
              <w:t xml:space="preserve">Subdirección </w:t>
            </w:r>
            <w:r>
              <w:rPr>
                <w:sz w:val="22"/>
              </w:rPr>
              <w:t>de Recursos Humanos</w:t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</w:t>
            </w:r>
          </w:p>
        </w:tc>
      </w:tr>
      <w:tr>
        <w:trPr>
          <w:trHeight w:val="476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6.0 Inducción a la Calida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loque"/>
              <w:ind w:left="71" w:right="0" w:hanging="0"/>
              <w:rPr/>
            </w:pPr>
            <w:r>
              <w:rPr/>
              <w:t xml:space="preserve">6.1 Da lectura y explicación del Manual de Calidad en los siguientes puntos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right="355" w:hanging="213"/>
              <w:jc w:val="both"/>
              <w:rPr>
                <w:sz w:val="22"/>
              </w:rPr>
            </w:pPr>
            <w:r>
              <w:rPr>
                <w:sz w:val="22"/>
              </w:rPr>
              <w:t>Misión, Visión, Política y Valor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right="355" w:hanging="213"/>
              <w:jc w:val="both"/>
              <w:rPr>
                <w:sz w:val="22"/>
              </w:rPr>
            </w:pPr>
            <w:r>
              <w:rPr>
                <w:sz w:val="22"/>
              </w:rPr>
              <w:t>Organigram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right="355" w:hanging="213"/>
              <w:jc w:val="both"/>
              <w:rPr>
                <w:sz w:val="22"/>
              </w:rPr>
            </w:pPr>
            <w:r>
              <w:rPr>
                <w:sz w:val="22"/>
              </w:rPr>
              <w:t>Procesos clav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right="355" w:hanging="213"/>
              <w:jc w:val="both"/>
              <w:rPr>
                <w:sz w:val="22"/>
              </w:rPr>
            </w:pPr>
            <w:r>
              <w:rPr>
                <w:sz w:val="22"/>
              </w:rPr>
              <w:t>Control de Documentos: Proceso general y procedimientos que corresponda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right="355" w:hanging="213"/>
              <w:jc w:val="both"/>
              <w:rPr>
                <w:sz w:val="22"/>
              </w:rPr>
            </w:pPr>
            <w:r>
              <w:rPr>
                <w:sz w:val="22"/>
              </w:rPr>
              <w:t>Control de Registros: Proceso general y procedimientos que corresponda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right="355" w:hanging="213"/>
              <w:jc w:val="both"/>
              <w:rPr>
                <w:sz w:val="22"/>
              </w:rPr>
            </w:pPr>
            <w:r>
              <w:rPr>
                <w:sz w:val="22"/>
              </w:rPr>
              <w:t>Auditorias internas: Proceso general y procedimientos  que corresponda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right="355" w:hanging="213"/>
              <w:jc w:val="both"/>
              <w:rPr>
                <w:sz w:val="22"/>
              </w:rPr>
            </w:pPr>
            <w:r>
              <w:rPr>
                <w:sz w:val="22"/>
              </w:rPr>
              <w:t>Acción Preventiva: Proceso general y procedimientos que correspond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lineRule="atLeast" w:line="120"/>
              <w:ind w:left="213" w:hanging="214"/>
              <w:jc w:val="both"/>
              <w:rPr>
                <w:sz w:val="22"/>
              </w:rPr>
            </w:pPr>
            <w:r>
              <w:rPr>
                <w:sz w:val="22"/>
              </w:rPr>
              <w:t>Acción Correctiva: Proceso general y procedimientos que corresponda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spacing w:lineRule="atLeast" w:line="120"/>
              <w:ind w:left="213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trol de Producto No Conform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spacing w:lineRule="atLeast" w:line="120"/>
              <w:ind w:left="780" w:hanging="425"/>
              <w:jc w:val="both"/>
              <w:rPr>
                <w:sz w:val="22"/>
              </w:rPr>
            </w:pPr>
            <w:r>
              <w:rPr>
                <w:sz w:val="22"/>
              </w:rPr>
              <w:t>Manual de Cal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Secretario Técnico (Departamento de Gestión del Sistema de Calidad)</w:t>
            </w:r>
          </w:p>
        </w:tc>
      </w:tr>
      <w:tr>
        <w:trPr>
          <w:trHeight w:val="241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7.0 Inducción a la Organiz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7.1 Entrega al trabajador de nuevo ingreso un ejemplar del Manual de Bienvenida y una copia de las Condiciones Generales de Trabajo de la Secretaría de Salud vigentes al personal operativo de base (excepto personal eventual) y le explica el contenido de cada u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lineRule="atLeast" w:line="120"/>
              <w:ind w:left="497" w:hanging="284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anual de Bienveni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lineRule="atLeast" w:line="120"/>
              <w:ind w:left="497" w:hanging="284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ondiciones Generales de Trabaj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rFonts w:cs="Arial"/>
                <w:sz w:val="22"/>
              </w:rPr>
              <w:t xml:space="preserve">Subdirección </w:t>
            </w:r>
            <w:r>
              <w:rPr>
                <w:sz w:val="22"/>
              </w:rPr>
              <w:t>de Recursos Humanos</w:t>
            </w:r>
          </w:p>
        </w:tc>
      </w:tr>
      <w:tr>
        <w:trPr>
          <w:trHeight w:val="224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8.0 Realización de recorrido por instalacion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8.1 Realiza junto con el trabajador de nuevo ingreso, recorrido por las instalaciones de la Subsecretaría de Integración y Desarrollo del Sector Salud, indicándole las medidas de seguridad a seguir en caso de emergencia, explicándole quien integra las Brigadas de Protección Civil que se tienen integradas y cómo puede identificar al personal responsable de las mism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rFonts w:cs="Arial"/>
                <w:sz w:val="22"/>
              </w:rPr>
              <w:t xml:space="preserve">Subdirección </w:t>
            </w:r>
            <w:r>
              <w:rPr>
                <w:sz w:val="22"/>
              </w:rPr>
              <w:t>de Recursos Humanos (o áreas auxiliares de Recursos Humanos)</w:t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</w:t>
            </w:r>
          </w:p>
        </w:tc>
      </w:tr>
      <w:tr>
        <w:trPr>
          <w:trHeight w:val="119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9.0 Recepción y presentación del trabajador en las áre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9.1 Reciben al trabajador de nuevo ingreso, presentando a su equipo de trabajo y dando una breve explicación de las funciones que realiza su áre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/>
            </w:pPr>
            <w:r>
              <w:rPr>
                <w:sz w:val="22"/>
              </w:rPr>
              <w:t>Subsecretario de Integración y Desarrollo del Sector Salud  (ó Áreas internas de la SIDSS)</w:t>
            </w:r>
          </w:p>
        </w:tc>
      </w:tr>
      <w:tr>
        <w:trPr>
          <w:trHeight w:val="10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10.0 Presentación del trabajador en su área de trabaj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10.1 Lleva al trabajador de nuevo ingreso a su área de trabajo, lo presenta con el responsable del área, dejándolo a su car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rFonts w:cs="Arial"/>
                <w:sz w:val="22"/>
              </w:rPr>
              <w:t xml:space="preserve">Subdirección </w:t>
            </w:r>
            <w:r>
              <w:rPr>
                <w:sz w:val="22"/>
              </w:rPr>
              <w:t>de Recursos Humanos (o áreas auxiliares de Recursos Humanos)</w:t>
            </w:r>
          </w:p>
        </w:tc>
      </w:tr>
      <w:tr>
        <w:trPr>
          <w:trHeight w:val="223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11.0 Inducción del trabajador al puesto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1.1 Da la bienvenida al trabajador de nuevo ingreso, realiza presentación con los compañeros de trabajo, entrega copia de la Descripción de su Puesto, le indica cuál será su lugar de trabajo y le proporciona la inducción al área y al puesto, explicándole a detalle las funciones que deberá realiz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right="-70" w:hanging="284"/>
              <w:jc w:val="both"/>
              <w:rPr>
                <w:sz w:val="22"/>
              </w:rPr>
            </w:pPr>
            <w:r>
              <w:rPr>
                <w:sz w:val="22"/>
              </w:rPr>
              <w:t>Descripción del pue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Subsecretario de Integración y Desarrollo del Sector Salud  (ó Áreas internas de la SIDSS)</w:t>
            </w:r>
          </w:p>
        </w:tc>
      </w:tr>
      <w:tr>
        <w:trPr>
          <w:trHeight w:val="2425" w:hRule="exac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12.0 Requisición de formatos de verific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12.1 Pide al trabajador que requisite los formatos “Verificación de la Inducción a la organización” y “Verificación de la Inducción al Puesto” al final de la inducción a la organización y al puest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tLeast" w:line="12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Verificación de la Inducción a la organización (Formato 10.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tLeast" w:line="120"/>
              <w:ind w:left="0" w:hanging="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Verificación de la Inducción al Puesto (Formato 10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5071" w:leader="none"/>
              </w:tabs>
              <w:spacing w:lineRule="atLeast" w:line="120"/>
              <w:rPr/>
            </w:pPr>
            <w:r>
              <w:rPr>
                <w:rFonts w:cs="Arial"/>
                <w:sz w:val="22"/>
              </w:rPr>
              <w:t xml:space="preserve">Subdirección </w:t>
            </w:r>
            <w:r>
              <w:rPr>
                <w:sz w:val="22"/>
              </w:rPr>
              <w:t xml:space="preserve">de Recursos Humanos </w:t>
            </w:r>
          </w:p>
        </w:tc>
      </w:tr>
      <w:tr>
        <w:trPr>
          <w:trHeight w:val="2404" w:hRule="exac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72" w:hanging="0"/>
              <w:rPr>
                <w:sz w:val="22"/>
              </w:rPr>
            </w:pPr>
            <w:r>
              <w:rPr>
                <w:sz w:val="22"/>
              </w:rPr>
              <w:t>13.0 Inscripción a la inducción instituc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13.1 Solicita al Centro de Profesionalización, Capacitación y Desarrollo Personal (CEPROCADEP), de la Dirección General de Recursos Humanos, la programación del curso de Inducción Institucio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tLeast" w:line="120" w:before="0" w:after="120"/>
              <w:ind w:left="720" w:hanging="507"/>
              <w:jc w:val="both"/>
              <w:rPr>
                <w:sz w:val="22"/>
              </w:rPr>
            </w:pPr>
            <w:r>
              <w:rPr>
                <w:sz w:val="22"/>
              </w:rPr>
              <w:t>Oficio o correo electrón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tLeast" w:line="120" w:before="0" w:after="120"/>
              <w:ind w:left="720" w:hanging="507"/>
              <w:jc w:val="both"/>
              <w:rPr>
                <w:sz w:val="22"/>
              </w:rPr>
            </w:pPr>
            <w:r>
              <w:rPr>
                <w:sz w:val="22"/>
              </w:rPr>
              <w:t>Cédula de inscripción a curs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/>
            </w:pPr>
            <w:r>
              <w:rPr>
                <w:rFonts w:cs="Arial"/>
                <w:sz w:val="22"/>
              </w:rPr>
              <w:t xml:space="preserve">Subdirección </w:t>
            </w:r>
            <w:r>
              <w:rPr>
                <w:sz w:val="22"/>
              </w:rPr>
              <w:t>de Recursos Humanos</w:t>
            </w:r>
          </w:p>
        </w:tc>
      </w:tr>
      <w:tr>
        <w:trPr>
          <w:trHeight w:val="1731" w:hRule="exac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14.0 Confirmación de inscrip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14.1 Recibe notificación vía oficio o telefónica del CEPROCADEP, indicando la fecha y el lugar en que deberá presentarse el trabajador de nuevo ingreso al curso de Inducción Institucio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tLeast" w:line="120" w:before="0" w:after="120"/>
              <w:ind w:left="720" w:hanging="507"/>
              <w:jc w:val="both"/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rFonts w:cs="Arial"/>
                <w:sz w:val="22"/>
              </w:rPr>
              <w:t xml:space="preserve">Subdirección </w:t>
            </w:r>
            <w:r>
              <w:rPr>
                <w:sz w:val="22"/>
              </w:rPr>
              <w:t>de Recursos Humanos</w:t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</w:t>
            </w:r>
          </w:p>
        </w:tc>
      </w:tr>
      <w:tr>
        <w:trPr>
          <w:trHeight w:val="25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15.0 Información de inscripción al trabajad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15.1 Recibe oficio, lo archiva y notifica por escrito al trabajador y al jefe inmediato la fecha, hora y lugar del curso de inducción institucional, solicitando al primero que al término del curso entregue al Subdirección de Recursos Humanos una copia de la constancia del curso recibi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tLeast" w:line="120"/>
              <w:ind w:left="720" w:hanging="507"/>
              <w:jc w:val="both"/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tLeast" w:line="120"/>
              <w:ind w:left="720" w:hanging="507"/>
              <w:jc w:val="both"/>
              <w:rPr>
                <w:sz w:val="22"/>
              </w:rPr>
            </w:pPr>
            <w:r>
              <w:rPr>
                <w:sz w:val="22"/>
              </w:rPr>
              <w:t>Memorándum.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/>
            </w:pPr>
            <w:r>
              <w:rPr>
                <w:rFonts w:cs="Arial"/>
                <w:sz w:val="22"/>
              </w:rPr>
              <w:t>Subdirección de Recursos Humanos</w:t>
            </w:r>
          </w:p>
        </w:tc>
      </w:tr>
    </w:tbl>
    <w:p>
      <w:pPr>
        <w:pStyle w:val="Normal"/>
        <w:rPr/>
      </w:pPr>
      <w:r>
        <w:br w:type="page"/>
      </w:r>
      <w:r>
        <w:rPr/>
        <w:t>5.0 Diagrama de Fluj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2126"/>
        <w:gridCol w:w="2126"/>
        <w:gridCol w:w="1843"/>
      </w:tblGrid>
      <w:tr>
        <w:trPr>
          <w:trHeight w:val="43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214" w:hanging="0"/>
              <w:jc w:val="center"/>
              <w:rPr/>
            </w:pPr>
            <w:r>
              <w:rPr>
                <w:rFonts w:cs="Arial"/>
                <w:b/>
                <w:sz w:val="22"/>
              </w:rPr>
              <w:t xml:space="preserve">Subdirección </w:t>
            </w:r>
            <w:r>
              <w:rPr>
                <w:b/>
                <w:sz w:val="22"/>
              </w:rPr>
              <w:t>de Recursos Human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amento de Gestión del Sistema de Cal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dirección de Recursos Humanos ( Áreas auxiliares de Recursos Humano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secretarío de Integración y Desarrollo del Sector Salud  (Áreas internas de la SIDS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secretarío de Integración y Desarrollo del Sector Salud  (Área interna de adscripción de la SIDSS)</w:t>
            </w:r>
          </w:p>
        </w:tc>
      </w:tr>
      <w:tr>
        <w:trPr>
          <w:trHeight w:val="8756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right="-70" w:hanging="0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28270</wp:posOffset>
                      </wp:positionV>
                      <wp:extent cx="800100" cy="2825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82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0.35pt;margin-top:10.1pt;width:62.95pt;height:22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355" w:hanging="0"/>
              <w:rPr>
                <w:sz w:val="28"/>
                <w:lang w:val="es-ES" w:eastAsia="en-US"/>
              </w:rPr>
            </w:pPr>
            <w:r>
              <w:rPr>
                <w:sz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08585</wp:posOffset>
                      </wp:positionV>
                      <wp:extent cx="635" cy="228600"/>
                      <wp:effectExtent l="5715" t="5080" r="381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0">
                                    <a:moveTo>
                                      <a:pt x="0" y="0"/>
                                    </a:move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60" path="m0,0l0,360e" stroked="t" o:allowincell="t" style="position:absolute;margin-left:40.05pt;margin-top:8.55pt;width:0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497" w:hanging="0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67310</wp:posOffset>
                      </wp:positionV>
                      <wp:extent cx="635" cy="342900"/>
                      <wp:effectExtent l="38735" t="5080" r="3683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40">
                                    <a:moveTo>
                                      <a:pt x="0" y="0"/>
                                    </a:move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40" path="m0,0l0,540e" stroked="t" o:allowincell="t" style="position:absolute;margin-left:40.05pt;margin-top:5.3pt;width:0pt;height:26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35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120"/>
              <w:ind w:right="213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41605</wp:posOffset>
                      </wp:positionV>
                      <wp:extent cx="914400" cy="60896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Información de cita para inducción al nuevo personal y a las áreas</w:t>
                                  </w:r>
                                </w:p>
                              </w:txbxContent>
                            </wps:txbx>
                            <wps:bodyPr lIns="17640" rIns="1764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.35pt;margin-top:11.15pt;width:71.95pt;height:47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formación de cita para inducción al nuevo personal y a las áre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           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120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right="355" w:hanging="0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99695</wp:posOffset>
                      </wp:positionV>
                      <wp:extent cx="635" cy="469265"/>
                      <wp:effectExtent l="38735" t="5715" r="3683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39">
                                    <a:moveTo>
                                      <a:pt x="0" y="0"/>
                                    </a:moveTo>
                                    <a:lnTo>
                                      <a:pt x="0" y="7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39" path="m0,0l0,739e" stroked="t" o:allowincell="t" style="position:absolute;margin-left:40.8pt;margin-top:7.85pt;width:0pt;height:36.9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right="213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3495</wp:posOffset>
                      </wp:positionV>
                      <wp:extent cx="1009650" cy="847725"/>
                      <wp:effectExtent l="5080" t="5080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9800" cy="847800"/>
                                <a:chOff x="0" y="0"/>
                                <a:chExt cx="1009800" cy="84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520" y="335160"/>
                                  <a:ext cx="907920" cy="51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emorándum</w:t>
                                    </w:r>
                                  </w:p>
                                </w:txbxContent>
                              </wps:txbx>
                              <wps:bodyPr lIns="17640" rIns="0" tIns="8244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00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Petición de cita de inducción en calidad</w:t>
                                    </w:r>
                                  </w:p>
                                </w:txbxContent>
                              </wps:txbx>
                              <wps:bodyPr tIns="118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85pt;margin-top:1.85pt;width:79.5pt;height:66.75pt" coordorigin="97,37" coordsize="1590,1335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257;top:565;width:1429;height:80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á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7;top:37;width:1439;height:94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etición de cita de inducción en cal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7785</wp:posOffset>
                      </wp:positionV>
                      <wp:extent cx="0" cy="4572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5pt,4.55pt" to="41.85pt,4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43180</wp:posOffset>
                      </wp:positionV>
                      <wp:extent cx="685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5pt,3.4pt" to="95.8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5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right="7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7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7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7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7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92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92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92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92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right="92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right="92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right="924" w:hanging="0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30175</wp:posOffset>
                      </wp:positionV>
                      <wp:extent cx="635" cy="64579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64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0.25pt" to="0.3pt,61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26365</wp:posOffset>
                      </wp:positionV>
                      <wp:extent cx="5715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9.95pt" to="45.35pt,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21920</wp:posOffset>
                      </wp:positionV>
                      <wp:extent cx="0" cy="5715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9.6pt" to="46.15pt,5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92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4605</wp:posOffset>
                      </wp:positionV>
                      <wp:extent cx="1009650" cy="847725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9800" cy="847800"/>
                                <a:chOff x="0" y="0"/>
                                <a:chExt cx="1009800" cy="84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520" y="335160"/>
                                  <a:ext cx="907920" cy="51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emorándum</w:t>
                                    </w:r>
                                  </w:p>
                                </w:txbxContent>
                              </wps:txbx>
                              <wps:bodyPr lIns="17640" rIns="0" tIns="8244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00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Información de cita de inducción en calidad</w:t>
                                    </w:r>
                                  </w:p>
                                </w:txbxContent>
                              </wps:txbx>
                              <wps:bodyPr tIns="471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5pt;margin-top:1.15pt;width:79.45pt;height:66.75pt" coordorigin="193,23" coordsize="1589,1335">
                      <v:shape id="shape_0" fillcolor="white" stroked="t" o:allowincell="t" style="position:absolute;left:353;top:551;width:1429;height:80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á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3;top:23;width:1439;height:94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formación de cita de inducción en cal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64770</wp:posOffset>
                      </wp:positionV>
                      <wp:extent cx="635" cy="523875"/>
                      <wp:effectExtent l="5715" t="5715" r="381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25">
                                    <a:moveTo>
                                      <a:pt x="0" y="0"/>
                                    </a:moveTo>
                                    <a:lnTo>
                                      <a:pt x="0" y="8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25" path="m0,0l0,825e" stroked="t" o:allowincell="t" style="position:absolute;margin-left:45.05pt;margin-top:5.1pt;width:0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17195</wp:posOffset>
                      </wp:positionV>
                      <wp:extent cx="273685" cy="273685"/>
                      <wp:effectExtent l="0" t="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600" cy="273600"/>
                                <a:chOff x="0" y="0"/>
                                <a:chExt cx="27360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3600" cy="27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10800"/>
                                    <a:ext cx="243720" cy="2628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3600" cy="19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400" y="19224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75pt;margin-top:32.85pt;width:21.55pt;height:21.55pt" coordorigin="675,657" coordsize="431,431">
                      <v:group id="shape_0" style="position:absolute;left:675;top:657;width:431;height:431"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699;top:674;width:383;height:413;mso-wrap-style:none;v-text-anchor:middle" type="_x0000_t17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675;top:657;width:430;height:3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726,960" to="1053,9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214" w:hanging="0"/>
              <w:jc w:val="center"/>
              <w:rPr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Subdirección </w:t>
            </w:r>
            <w:r>
              <w:rPr>
                <w:b/>
                <w:sz w:val="22"/>
              </w:rPr>
              <w:t>de Recursos Human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amento de Gestión del Sistema de Cal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</w:rPr>
              <w:t>Subdirección de Recursos Humanos ( Áreas auxiliares de Recursos Humano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secretarío de Integración y Desarrollo del Sector Salud  (Áreas internas de la SIDS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secretarío de Integración y Desarrollo del Sector Salud  (Área interna de adscripción de la SIDSS)</w:t>
            </w:r>
          </w:p>
        </w:tc>
      </w:tr>
      <w:tr>
        <w:trPr>
          <w:trHeight w:val="924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right="-70" w:hanging="0"/>
              <w:jc w:val="center"/>
              <w:rPr>
                <w:b/>
                <w:b/>
                <w:sz w:val="26"/>
                <w:szCs w:val="26"/>
                <w:lang w:val="es-ES" w:eastAsia="en-US"/>
              </w:rPr>
            </w:pPr>
            <w:r>
              <w:rPr>
                <w:b/>
                <w:sz w:val="26"/>
                <w:szCs w:val="2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139700</wp:posOffset>
                      </wp:positionV>
                      <wp:extent cx="220980" cy="262890"/>
                      <wp:effectExtent l="5080" t="5080" r="571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628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35pt;margin-top:11pt;width:17.35pt;height:20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6835</wp:posOffset>
                      </wp:positionV>
                      <wp:extent cx="635" cy="137795"/>
                      <wp:effectExtent l="38735" t="5715" r="3746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7">
                                    <a:moveTo>
                                      <a:pt x="0" y="0"/>
                                    </a:moveTo>
                                    <a:lnTo>
                                      <a:pt x="0" y="2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17" path="m0,0l0,217e" stroked="t" o:allowincell="t" style="position:absolute;margin-left:40.8pt;margin-top:6.05pt;width:0pt;height:10.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0</wp:posOffset>
                      </wp:positionV>
                      <wp:extent cx="914400" cy="60071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0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Confirmación de Inducción en Calidad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5pt;width:71.95pt;height:47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Confirmación de Inducción en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635</wp:posOffset>
                      </wp:positionV>
                      <wp:extent cx="635" cy="257175"/>
                      <wp:effectExtent l="5715" t="5715" r="381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05">
                                    <a:moveTo>
                                      <a:pt x="0" y="0"/>
                                    </a:moveTo>
                                    <a:lnTo>
                                      <a:pt x="0" y="4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05" path="m0,0l0,405e" stroked="t" o:allowincell="t" style="position:absolute;margin-left:35.55pt;margin-top:0pt;width:0pt;height:2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17475</wp:posOffset>
                      </wp:positionV>
                      <wp:extent cx="523240" cy="561340"/>
                      <wp:effectExtent l="6985" t="6985" r="7620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080" cy="561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lIns="0" rIns="0" tIns="1080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4.65pt;margin-top:9.25pt;width:41.15pt;height:44.1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60325</wp:posOffset>
                      </wp:positionV>
                      <wp:extent cx="365760" cy="230505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15pt;mso-wrap-distance-left:9.05pt;mso-wrap-distance-right:9.05pt;mso-wrap-distance-top:0pt;mso-wrap-distance-bottom:0pt;margin-top:4.75pt;mso-position-vertical-relative:text;margin-left: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05410</wp:posOffset>
                      </wp:positionV>
                      <wp:extent cx="266700" cy="36195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570">
                                    <a:moveTo>
                                      <a:pt x="420" y="570"/>
                                    </a:moveTo>
                                    <a:lnTo>
                                      <a:pt x="42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570" path="m420,570l420,0l0,0e" stroked="t" o:allowincell="t" style="position:absolute;margin-left:56.3pt;margin-top:8.3pt;width:20.95pt;height:28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95885</wp:posOffset>
                      </wp:positionV>
                      <wp:extent cx="12065" cy="667385"/>
                      <wp:effectExtent l="27940" t="5715" r="3683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1051">
                                    <a:moveTo>
                                      <a:pt x="0" y="0"/>
                                    </a:moveTo>
                                    <a:lnTo>
                                      <a:pt x="19" y="10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,1051" path="m0,0l19,1051e" stroked="t" o:allowincell="t" style="position:absolute;margin-left:35.35pt;margin-top:7.55pt;width:0.9pt;height:52.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5400</wp:posOffset>
                      </wp:positionV>
                      <wp:extent cx="349250" cy="3581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58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63.6pt;margin-top:2pt;width:27.45pt;height:28.1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4765</wp:posOffset>
                      </wp:positionV>
                      <wp:extent cx="365760" cy="318135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5.05pt;mso-wrap-distance-left:9.05pt;mso-wrap-distance-right:9.05pt;mso-wrap-distance-top:0pt;mso-wrap-distance-bottom:0pt;margin-top:1.9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5</w: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32385</wp:posOffset>
                      </wp:positionV>
                      <wp:extent cx="914400" cy="60071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0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alización de bienvenida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9pt;margin-top:2.55pt;width:71.95pt;height:47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alización de bienveni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38735</wp:posOffset>
                      </wp:positionV>
                      <wp:extent cx="1429385" cy="930910"/>
                      <wp:effectExtent l="5715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1466">
                                    <a:moveTo>
                                      <a:pt x="2280" y="0"/>
                                    </a:moveTo>
                                    <a:lnTo>
                                      <a:pt x="2280" y="1466"/>
                                    </a:lnTo>
                                    <a:lnTo>
                                      <a:pt x="0" y="14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1466" path="m2280,0l2280,1466l0,1466e" stroked="t" o:allowincell="t" style="position:absolute;margin-left:41.3pt;margin-top:3.05pt;width:112.5pt;height:73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5pt,4.15pt" to="36.95pt,2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136525</wp:posOffset>
                      </wp:positionV>
                      <wp:extent cx="8001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10.75pt" to="99.8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04140</wp:posOffset>
                      </wp:positionV>
                      <wp:extent cx="635" cy="228600"/>
                      <wp:effectExtent l="38735" t="5080" r="3683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0">
                                    <a:moveTo>
                                      <a:pt x="0" y="0"/>
                                    </a:move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60" path="m0,0l0,360e" stroked="t" o:allowincell="t" style="position:absolute;margin-left:41.6pt;margin-top:8.2pt;width:0pt;height:17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7150</wp:posOffset>
                      </wp:positionV>
                      <wp:extent cx="914400" cy="60071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0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Inducción a la Organización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4.5pt;width:71.95pt;height:47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ducción a la Organ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</w:t>
            </w:r>
            <w:r>
              <w:rPr/>
              <w:t>7</w: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9065</wp:posOffset>
                      </wp:positionV>
                      <wp:extent cx="908050" cy="51244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12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nual de Bienv.</w:t>
                                  </w:r>
                                </w:p>
                              </w:txbxContent>
                            </wps:txbx>
                            <wps:bodyPr lIns="17640" rIns="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10.95pt;width:71.45pt;height:40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nual de Bienv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02870</wp:posOffset>
                      </wp:positionV>
                      <wp:extent cx="908050" cy="61404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614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ondiciones Grales. de Trab.</w:t>
                                  </w:r>
                                </w:p>
                              </w:txbxContent>
                            </wps:txbx>
                            <wps:bodyPr lIns="17640" rIns="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pt;margin-top:8.1pt;width:71.45pt;height:4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diciones Grales. de Trab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74295" simplePos="0" locked="0" layoutInCell="1" allowOverlap="1" relativeHeight="26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620</wp:posOffset>
                      </wp:positionV>
                      <wp:extent cx="45085" cy="154940"/>
                      <wp:effectExtent l="5715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90">
                                    <a:moveTo>
                                      <a:pt x="0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90" path="m0,0l0,390e" stroked="t" o:allowincell="t" style="position:absolute;margin-left:40.8pt;margin-top:0.6pt;width:3.5pt;height:12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41910</wp:posOffset>
                      </wp:positionV>
                      <wp:extent cx="220980" cy="262890"/>
                      <wp:effectExtent l="5080" t="5080" r="571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628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35pt;margin-top:3.3pt;width:17.35pt;height:20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82575</wp:posOffset>
                      </wp:positionV>
                      <wp:extent cx="1085850" cy="2171700"/>
                      <wp:effectExtent l="381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2171880"/>
                                <a:chOff x="0" y="0"/>
                                <a:chExt cx="1085760" cy="217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840" y="1135440"/>
                                  <a:ext cx="907920" cy="51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Manual de Calidad</w:t>
                                    </w:r>
                                  </w:p>
                                </w:txbxContent>
                              </wps:txbx>
                              <wps:bodyPr lIns="17640" rIns="0" tIns="8244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217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6320" y="800280"/>
                                    <a:ext cx="914400" cy="600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_tradnl" w:bidi="ar-SA"/>
                                        </w:rPr>
                                        <w:t>Inducción a la calidad</w:t>
                                      </w:r>
                                    </w:p>
                                  </w:txbxContent>
                                </wps:txbx>
                                <wps:bodyPr tIns="118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0" cy="217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1008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5pt;margin-top:22.25pt;width:85.5pt;height:170.95pt" coordorigin="85,445" coordsize="1710,3419">
                      <v:shape id="shape_0" fillcolor="white" stroked="t" o:allowincell="t" style="position:absolute;left:365;top:2233;width:1429;height:80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anual de Cal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85;top:445;width:1560;height:3419">
                        <v:shape id="shape_0" fillcolor="white" stroked="t" o:allowincell="t" style="position:absolute;left:205;top:1705;width:1439;height:945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Inducción a la calida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7,445" to="87,386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7,461" to="987,172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5,460" to="984,4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Subdirección </w:t>
            </w:r>
            <w:r>
              <w:rPr>
                <w:b/>
                <w:sz w:val="22"/>
              </w:rPr>
              <w:t>de Recursos Human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amento de Gestión del Sistema de Cal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dirección de Recursos Humanos ( Áreas auxiliares de Recursos Humano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secretarío de Integración y Desarrollo del Sector Salud  (Áreas internas de la SIDS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secretarío de Integración y Desarrollo del Sector Salud  (Área interna de adscripción de la SIDSS)</w:t>
            </w:r>
          </w:p>
        </w:tc>
      </w:tr>
      <w:tr>
        <w:trPr>
          <w:trHeight w:val="43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right="-70" w:hanging="0"/>
              <w:jc w:val="center"/>
              <w:rPr>
                <w:b/>
                <w:b/>
                <w:sz w:val="22"/>
                <w:lang w:val="es-ES" w:eastAsia="en-US"/>
              </w:rPr>
            </w:pPr>
            <w:r>
              <w:rPr>
                <w:b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605020</wp:posOffset>
                      </wp:positionV>
                      <wp:extent cx="0" cy="1143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362.6pt" to="44.3pt,371.55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58420</wp:posOffset>
                      </wp:positionV>
                      <wp:extent cx="0" cy="1143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4.6pt" to="36.6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57785</wp:posOffset>
                      </wp:positionV>
                      <wp:extent cx="51435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4.55pt" to="442.3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20955</wp:posOffset>
                      </wp:positionV>
                      <wp:extent cx="0" cy="1143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1.65pt" to="36.35pt,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37795</wp:posOffset>
                      </wp:positionV>
                      <wp:extent cx="914400" cy="60071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0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quisición de formatos de verificación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10.85pt;width:71.95pt;height:47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quisición de formatos de verific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5715</wp:posOffset>
                      </wp:positionV>
                      <wp:extent cx="908050" cy="51244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12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Formato 10.1</w:t>
                                  </w:r>
                                </w:p>
                              </w:txbxContent>
                            </wps:txbx>
                            <wps:bodyPr lIns="17640" rIns="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35pt;margin-top:0.45pt;width:71.45pt;height:40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ormato 10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71120</wp:posOffset>
                      </wp:positionV>
                      <wp:extent cx="908050" cy="51244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12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Formato 10.2</w:t>
                                  </w:r>
                                </w:p>
                              </w:txbxContent>
                            </wps:txbx>
                            <wps:bodyPr lIns="17640" rIns="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pt;margin-top:5.6pt;width:71.45pt;height:40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ormato 10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23190</wp:posOffset>
                      </wp:positionV>
                      <wp:extent cx="0" cy="11430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5pt,9.7pt" to="45.85pt,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00965</wp:posOffset>
                      </wp:positionV>
                      <wp:extent cx="220980" cy="262890"/>
                      <wp:effectExtent l="5080" t="5080" r="571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628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7.95pt;width:17.35pt;height:20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sz w:val="10"/>
                <w:szCs w:val="10"/>
                <w:lang w:val="es-ES" w:eastAsia="en-US"/>
              </w:rPr>
            </w:pPr>
            <w:r>
              <w:rPr>
                <w:sz w:val="10"/>
                <w:szCs w:val="1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5361940</wp:posOffset>
                      </wp:positionV>
                      <wp:extent cx="0" cy="1143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422.2pt" to="10.35pt,431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tLeast" w:line="120" w:before="0" w:after="120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76200</wp:posOffset>
                      </wp:positionV>
                      <wp:extent cx="220980" cy="262890"/>
                      <wp:effectExtent l="5080" t="5080" r="571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628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05pt;margin-top:6pt;width:17.35pt;height:20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153670</wp:posOffset>
                      </wp:positionV>
                      <wp:extent cx="635" cy="228600"/>
                      <wp:effectExtent l="38100" t="635" r="3810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12.1pt" to="49.85pt,3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</w:t>
            </w:r>
            <w:r>
              <w:rPr>
                <w:sz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62230</wp:posOffset>
                      </wp:positionV>
                      <wp:extent cx="914400" cy="60071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0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alización del recorrido por instalaciones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4.9pt;width:71.95pt;height:47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alización del recorrido por instal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510</wp:posOffset>
                      </wp:positionV>
                      <wp:extent cx="13716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5pt,11.3pt" to="156.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9685</wp:posOffset>
                      </wp:positionV>
                      <wp:extent cx="0" cy="1143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1.55pt" to="48.7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2080</wp:posOffset>
                      </wp:positionV>
                      <wp:extent cx="914400" cy="60071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0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entación del trabajador en su área de trabajo</w:t>
                                  </w:r>
                                </w:p>
                              </w:txbxContent>
                            </wps:txbx>
                            <wps:bodyPr tIns="28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pt;margin-top:10.4pt;width:71.95pt;height:47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entación del trabajador en su área de traba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6985</wp:posOffset>
                      </wp:positionV>
                      <wp:extent cx="13716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55pt" to="157.6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7620</wp:posOffset>
                      </wp:positionV>
                      <wp:extent cx="0" cy="1143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0.6pt" to="49.6pt,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8415</wp:posOffset>
                      </wp:positionV>
                      <wp:extent cx="0" cy="1143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1.45pt" to="50.25pt,1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           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98425</wp:posOffset>
                      </wp:positionV>
                      <wp:extent cx="0" cy="1143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7.75pt" to="49.9pt,1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51435</wp:posOffset>
                      </wp:positionV>
                      <wp:extent cx="25146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pt,4.05pt" to="248.25pt,4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72390</wp:posOffset>
                      </wp:positionV>
                      <wp:extent cx="0" cy="1143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5.7pt" to="50.6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74930</wp:posOffset>
                      </wp:positionV>
                      <wp:extent cx="0" cy="11430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5pt,5.9pt" to="50.55pt,1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            </w:t>
            </w:r>
            <w:r>
              <w:rPr>
                <w:sz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0320</wp:posOffset>
                      </wp:positionV>
                      <wp:extent cx="914400" cy="60071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0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presentación del trabajador en las áreas</w:t>
                                  </w:r>
                                </w:p>
                              </w:txbxContent>
                            </wps:txbx>
                            <wps:bodyPr t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1pt;margin-top:1.6pt;width:71.95pt;height:47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presentación del trabajador en las áre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1605</wp:posOffset>
                      </wp:positionV>
                      <wp:extent cx="0" cy="1143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11.15pt" to="51.2pt,2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53340</wp:posOffset>
                      </wp:positionV>
                      <wp:extent cx="0" cy="11430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4.2pt" to="35.6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1595</wp:posOffset>
                      </wp:positionV>
                      <wp:extent cx="0" cy="11430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4.85pt" to="35.6pt,1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        </w:t>
            </w:r>
            <w:r>
              <w:rPr>
                <w:sz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5715</wp:posOffset>
                      </wp:positionV>
                      <wp:extent cx="914400" cy="60071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0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ducción del trabajador al puesto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1pt;margin-top:0.45pt;width:71.95pt;height:47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ducción del trabajador al 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64135</wp:posOffset>
                      </wp:positionV>
                      <wp:extent cx="908050" cy="614045"/>
                      <wp:effectExtent l="5080" t="5715" r="571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614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escripción del pto.</w:t>
                                  </w:r>
                                </w:p>
                              </w:txbxContent>
                            </wps:txbx>
                            <wps:bodyPr lIns="17640" rIns="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6pt;margin-top:5.05pt;width:71.45pt;height:4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scripción del pt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31750</wp:posOffset>
                      </wp:positionV>
                      <wp:extent cx="0" cy="1143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5pt,2.5pt" to="34.85pt,1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Subdirección </w:t>
            </w:r>
            <w:r>
              <w:rPr>
                <w:b/>
                <w:sz w:val="22"/>
              </w:rPr>
              <w:t>de Recursos Human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amento de Gestión del Sistema de Cal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dirección de Recursos Humanos ( Áreas auxiliares de Recursos Humano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secretarío de Integración y Desarrollo del Sector Salud  (Áreas internas de la SIDS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secretarío de Integración y Desarrollo del Sector Salud  (Área interna de adscripción de la SIDSS)</w:t>
            </w:r>
          </w:p>
        </w:tc>
      </w:tr>
      <w:tr>
        <w:trPr>
          <w:trHeight w:val="43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right="-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ind w:right="-70" w:hanging="0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9690</wp:posOffset>
                      </wp:positionV>
                      <wp:extent cx="220980" cy="262890"/>
                      <wp:effectExtent l="5080" t="5080" r="571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628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5pt;margin-top:4.7pt;width:17.35pt;height:20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355" w:hanging="0"/>
              <w:jc w:val="right"/>
              <w:rPr>
                <w:sz w:val="28"/>
                <w:lang w:val="es-ES" w:eastAsia="en-US"/>
              </w:rPr>
            </w:pPr>
            <w:r>
              <w:rPr>
                <w:sz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64465</wp:posOffset>
                      </wp:positionV>
                      <wp:extent cx="635" cy="209550"/>
                      <wp:effectExtent l="38735" t="5080" r="3683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30">
                                    <a:moveTo>
                                      <a:pt x="0" y="0"/>
                                    </a:moveTo>
                                    <a:lnTo>
                                      <a:pt x="0" y="3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30" path="m0,0l0,330e" stroked="t" o:allowincell="t" style="position:absolute;margin-left:38.55pt;margin-top:12.95pt;width:0pt;height:16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213" w:hanging="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</w:t>
            </w:r>
            <w:r>
              <w:rPr>
                <w:sz w:val="22"/>
              </w:rPr>
              <w:t>13</w:t>
            </w:r>
          </w:p>
          <w:p>
            <w:pPr>
              <w:pStyle w:val="Normal"/>
              <w:spacing w:lineRule="atLeast" w:line="120"/>
              <w:ind w:right="497" w:hanging="0"/>
              <w:jc w:val="right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890</wp:posOffset>
                      </wp:positionV>
                      <wp:extent cx="1096645" cy="1071245"/>
                      <wp:effectExtent l="5080" t="5080" r="571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6560" cy="1071360"/>
                                <a:chOff x="0" y="0"/>
                                <a:chExt cx="1096560" cy="10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8640" y="457200"/>
                                  <a:ext cx="907920" cy="614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Cédula de inscripción</w:t>
                                    </w:r>
                                  </w:p>
                                </w:txbxContent>
                              </wps:txbx>
                              <wps:bodyPr lIns="17640" rIns="0" tIns="8244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520" y="320760"/>
                                  <a:ext cx="907920" cy="51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Oficio o correo</w:t>
                                    </w:r>
                                  </w:p>
                                </w:txbxContent>
                              </wps:txbx>
                              <wps:bodyPr lIns="17640" rIns="0" tIns="8244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00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Inscripción a la inducción institucional </w:t>
                                    </w:r>
                                  </w:p>
                                </w:txbxContent>
                              </wps:txbx>
                              <wps:bodyPr tIns="118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0.7pt;width:86.35pt;height:84.35pt" coordorigin="42,14" coordsize="1727,1687">
                      <v:shape id="shape_0" fillcolor="white" stroked="t" o:allowincell="t" style="position:absolute;left:339;top:734;width:1429;height:96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édula de inscrip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2;top:519;width:1429;height:80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ficio o corre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;top:14;width:1439;height:94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Inscripción a la inducción institucional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120"/>
              <w:ind w:right="7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right="4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right="4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right="4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right="4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/>
              <w:ind w:right="638" w:hanging="0"/>
              <w:jc w:val="right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16840</wp:posOffset>
                      </wp:positionV>
                      <wp:extent cx="0" cy="34290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9.2pt" to="39.1pt,3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/>
              <w:ind w:right="63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/>
              <w:ind w:right="213" w:hanging="0"/>
              <w:jc w:val="right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46050</wp:posOffset>
                      </wp:positionV>
                      <wp:extent cx="981075" cy="823595"/>
                      <wp:effectExtent l="5080" t="5080" r="571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000" cy="823680"/>
                                <a:chOff x="0" y="0"/>
                                <a:chExt cx="981000" cy="82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080" y="311040"/>
                                  <a:ext cx="907920" cy="51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Oficio </w:t>
                                    </w:r>
                                  </w:p>
                                </w:txbxContent>
                              </wps:txbx>
                              <wps:bodyPr lIns="17640" rIns="0" tIns="8244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00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nfirmación de inscripción</w:t>
                                    </w:r>
                                  </w:p>
                                </w:txbxContent>
                              </wps:txbx>
                              <wps:bodyPr tIns="118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11.5pt;width:77.25pt;height:64.85pt" coordorigin="132,230" coordsize="1545,1297">
                      <v:shape id="shape_0" fillcolor="white" stroked="t" o:allowincell="t" style="position:absolute;left:247;top:720;width:1429;height:80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fici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2;top:230;width:1439;height:94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nfirmación de inscrip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/>
              <w:ind w:right="638" w:hanging="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499" w:hanging="0"/>
              <w:jc w:val="right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499" w:hanging="0"/>
              <w:jc w:val="right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47015</wp:posOffset>
                      </wp:positionV>
                      <wp:extent cx="0" cy="342900"/>
                      <wp:effectExtent l="38100" t="0" r="3873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9.45pt" to="37.1pt,4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lineRule="atLeast" w:line="120" w:before="200" w:after="0"/>
              <w:ind w:right="355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499" w:hanging="0"/>
              <w:jc w:val="right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795</wp:posOffset>
                      </wp:positionV>
                      <wp:extent cx="1096645" cy="1071245"/>
                      <wp:effectExtent l="5080" t="5080" r="571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6560" cy="1071360"/>
                                <a:chOff x="0" y="0"/>
                                <a:chExt cx="1096560" cy="10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8640" y="457200"/>
                                  <a:ext cx="907920" cy="614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emorándum</w:t>
                                    </w:r>
                                  </w:p>
                                </w:txbxContent>
                              </wps:txbx>
                              <wps:bodyPr lIns="17640" rIns="0" tIns="8244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520" y="320760"/>
                                  <a:ext cx="907920" cy="51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Oficio o memorándum</w:t>
                                    </w:r>
                                  </w:p>
                                </w:txbxContent>
                              </wps:txbx>
                              <wps:bodyPr lIns="17640" rIns="0" tIns="8244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00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ormación de inscripción al trabajador</w:t>
                                    </w:r>
                                  </w:p>
                                </w:txbxContent>
                              </wps:txbx>
                              <wps:bodyPr tIns="118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0.85pt;width:86.35pt;height:84.35pt" coordorigin="47,17" coordsize="1727,1687">
                      <v:shape id="shape_0" fillcolor="white" stroked="t" o:allowincell="t" style="position:absolute;left:344;top:737;width:1429;height:96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morá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7;top:522;width:1429;height:80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ficio o memorá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;top:17;width:1439;height:94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ormación de inscripción al trabajado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51" w:right="35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151765</wp:posOffset>
                      </wp:positionV>
                      <wp:extent cx="0" cy="34290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11.95pt" to="36.35pt,3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700</wp:posOffset>
                      </wp:positionV>
                      <wp:extent cx="774700" cy="264795"/>
                      <wp:effectExtent l="5080" t="5715" r="5715" b="444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264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  <w:r>
                                    <w:rPr>
                                      <w:kern w:val="2"/>
                                      <w:b w:val="false"/>
                                      <w:bCs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6pt;margin-top:1pt;width:60.95pt;height:20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  <w:r>
                              <w:rPr>
                                <w:kern w:val="2"/>
                                <w:b w:val="false"/>
                                <w:bCs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right="7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7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7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7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240"/>
              <w:ind w:right="7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 w:before="0" w:after="120"/>
              <w:ind w:right="106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ind w:right="72" w:hanging="0"/>
              <w:jc w:val="right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ind w:right="72" w:hanging="0"/>
              <w:jc w:val="right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ind w:right="72" w:hanging="0"/>
              <w:jc w:val="right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>6.0 Documentos de referencia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544"/>
      </w:tblGrid>
      <w:tr>
        <w:trPr>
          <w:trHeight w:val="43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ume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(cuando aplique)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499" w:hanging="0"/>
              <w:rPr>
                <w:sz w:val="22"/>
              </w:rPr>
            </w:pPr>
            <w:r>
              <w:rPr>
                <w:sz w:val="22"/>
              </w:rPr>
              <w:t>Ley Federal de los Trabajadores al Servicio del Est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20" w:before="200" w:after="0"/>
              <w:ind w:right="499" w:hanging="0"/>
              <w:rPr/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510" w:hRule="exac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atLeast" w:line="120" w:before="200" w:after="0"/>
              <w:ind w:right="-70" w:hanging="0"/>
              <w:rPr>
                <w:sz w:val="22"/>
              </w:rPr>
            </w:pPr>
            <w:r>
              <w:rPr>
                <w:sz w:val="22"/>
              </w:rPr>
              <w:t>Condiciones Generales de Trabajo de la Secretaría de Salu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atLeast" w:line="120" w:before="200" w:after="0"/>
              <w:ind w:right="499" w:hanging="0"/>
              <w:rPr/>
            </w:pPr>
            <w:r>
              <w:rPr>
                <w:sz w:val="22"/>
              </w:rPr>
              <w:t>Manual de Organización de la S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atLeast" w:line="120" w:before="200" w:after="0"/>
              <w:ind w:right="499" w:hanging="0"/>
              <w:rPr>
                <w:sz w:val="22"/>
              </w:rPr>
            </w:pPr>
            <w:r>
              <w:rPr>
                <w:sz w:val="22"/>
              </w:rPr>
              <w:t>Manual de Calidad de la S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atLeast" w:line="120" w:before="200" w:after="0"/>
              <w:ind w:right="499" w:hanging="0"/>
              <w:rPr/>
            </w:pPr>
            <w:r>
              <w:rPr>
                <w:sz w:val="22"/>
              </w:rPr>
              <w:t>Manual de Bienveni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atLeast" w:line="120" w:before="200" w:after="0"/>
              <w:ind w:right="499" w:hanging="0"/>
              <w:rPr>
                <w:sz w:val="22"/>
              </w:rPr>
            </w:pPr>
            <w:r>
              <w:rPr>
                <w:sz w:val="22"/>
              </w:rPr>
              <w:t>Descripción de Pues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atLeast" w:line="120" w:before="200" w:after="0"/>
              <w:ind w:right="499" w:hanging="0"/>
              <w:rPr>
                <w:sz w:val="22"/>
              </w:rPr>
            </w:pPr>
            <w:r>
              <w:rPr>
                <w:sz w:val="22"/>
              </w:rPr>
              <w:t>Guía técnica de elaboración de manuales de procedimientos de la Secretaría de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7.0</w:t>
        <w:tab/>
        <w:t>Registros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247"/>
      </w:tblGrid>
      <w:tr>
        <w:trPr>
          <w:trHeight w:val="43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Verificación de la Inducción a la Organiz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9" w:leader="none"/>
                <w:tab w:val="left" w:pos="5071" w:leader="none"/>
              </w:tabs>
              <w:spacing w:lineRule="atLeast" w:line="120"/>
              <w:ind w:right="-70" w:hanging="0"/>
              <w:rPr/>
            </w:pPr>
            <w:r>
              <w:rPr>
                <w:sz w:val="22"/>
              </w:rPr>
              <w:t>Subdirección de Recursos Humano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right="-91" w:hanging="0"/>
              <w:rPr>
                <w:sz w:val="22"/>
              </w:rPr>
            </w:pPr>
            <w:r>
              <w:rPr>
                <w:sz w:val="22"/>
              </w:rPr>
              <w:t>CAD-GR-RE-044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Verificación de la Inducción al Puest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dirección de Recursos Humano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D-GR-RE-045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ficio de solicitud de inscripción al curso de  inducción instituc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ubdirección de Recursos Humanos (Capacitación y Prestaciones al personal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Cédula de inscripción a curso de inducción instituc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ubdirección de Recursos Humanos (Capacitación y Prestaciones al personal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247"/>
      </w:tblGrid>
      <w:tr>
        <w:trPr>
          <w:trHeight w:val="43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ficio de confirmación de inscripción a curso de inducción instituc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ubdirección de Recursos Humanos (Capacitación y Prestaciones al personal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jc w:val="center"/>
              <w:rPr>
                <w:sz w:val="22"/>
              </w:rPr>
            </w:pPr>
            <w:r>
              <w:rPr>
                <w:sz w:val="22"/>
              </w:rPr>
              <w:t>Memorando para informar inscripción al trabajador y jefe inmediato la inscripción al curso de  inducción instituc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ubdirección de Recursos Humanos (Capacitación y Prestaciones al personal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2"/>
        </w:rPr>
        <w:t>8.0  Glosario</w:t>
      </w:r>
    </w:p>
    <w:p>
      <w:pPr>
        <w:pStyle w:val="TextBody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lang w:val="es-MX"/>
        </w:rPr>
        <w:t xml:space="preserve">8.1  </w:t>
      </w:r>
      <w:r>
        <w:rPr>
          <w:rFonts w:cs="Arial" w:ascii="Arial" w:hAnsi="Arial"/>
          <w:b/>
          <w:bCs/>
          <w:sz w:val="22"/>
        </w:rPr>
        <w:t>DGRH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TextBody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2"/>
        </w:rPr>
        <w:t xml:space="preserve">8.2 </w:t>
      </w:r>
      <w:r>
        <w:rPr>
          <w:rFonts w:cs="Arial" w:ascii="Arial" w:hAnsi="Arial"/>
          <w:b/>
          <w:sz w:val="22"/>
          <w:lang w:val="es-MX"/>
        </w:rPr>
        <w:t>INDUCCIÓN:</w:t>
      </w:r>
      <w:r>
        <w:rPr>
          <w:rFonts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</w:rPr>
        <w:t>es el proceso permanente para inculcar en todos los empleados las actitudes, normas, valores y patrones de conducta que prevalecen y son esperados por la organización y sus departamentos.</w:t>
      </w:r>
    </w:p>
    <w:p>
      <w:pPr>
        <w:pStyle w:val="TextBody"/>
        <w:spacing w:before="0" w:after="360"/>
        <w:ind w:left="425" w:hanging="425"/>
        <w:jc w:val="both"/>
        <w:rPr/>
      </w:pPr>
      <w:r>
        <w:rPr>
          <w:rFonts w:cs="Arial" w:ascii="Arial" w:hAnsi="Arial"/>
          <w:b/>
          <w:sz w:val="22"/>
        </w:rPr>
        <w:t>8.3</w:t>
      </w:r>
      <w:r>
        <w:rPr>
          <w:rFonts w:cs="Arial" w:ascii="Arial" w:hAnsi="Arial"/>
          <w:b/>
          <w:bCs/>
          <w:sz w:val="22"/>
        </w:rPr>
        <w:t xml:space="preserve"> SIC: </w:t>
      </w:r>
      <w:r>
        <w:rPr>
          <w:rFonts w:cs="Arial" w:ascii="Arial" w:hAnsi="Arial"/>
          <w:sz w:val="22"/>
        </w:rPr>
        <w:t>Subsecretaría de Integración y Desarrollo del Sector Salud.</w:t>
      </w:r>
    </w:p>
    <w:p>
      <w:pPr>
        <w:pStyle w:val="TextBody"/>
        <w:ind w:left="425" w:hanging="425"/>
        <w:jc w:val="both"/>
        <w:rPr/>
      </w:pPr>
      <w:r>
        <w:rPr>
          <w:rFonts w:cs="Arial" w:ascii="Arial" w:hAnsi="Arial"/>
          <w:b/>
          <w:sz w:val="22"/>
        </w:rPr>
        <w:t>8.4</w:t>
      </w:r>
      <w:r>
        <w:rPr>
          <w:rFonts w:cs="Arial" w:ascii="Arial" w:hAnsi="Arial"/>
          <w:b/>
          <w:bCs/>
          <w:sz w:val="22"/>
        </w:rPr>
        <w:t xml:space="preserve"> SRH:</w:t>
      </w:r>
      <w:r>
        <w:rPr>
          <w:rFonts w:cs="Arial" w:ascii="Arial" w:hAnsi="Arial"/>
          <w:sz w:val="22"/>
        </w:rPr>
        <w:t xml:space="preserve"> Subdirección</w:t>
      </w:r>
      <w:r>
        <w:rPr>
          <w:rFonts w:cs="Arial"/>
          <w:sz w:val="22"/>
        </w:rPr>
        <w:t xml:space="preserve"> </w:t>
      </w:r>
      <w:r>
        <w:rPr>
          <w:rFonts w:cs="Arial" w:ascii="Arial" w:hAnsi="Arial"/>
          <w:sz w:val="22"/>
        </w:rPr>
        <w:t>de Recursos Humanos.</w:t>
      </w:r>
    </w:p>
    <w:p>
      <w:pPr>
        <w:pStyle w:val="TextBody"/>
        <w:spacing w:before="0" w:after="24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9.0 Cambios en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3969"/>
      </w:tblGrid>
      <w:tr>
        <w:trPr>
          <w:trHeight w:val="5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echa de la actualiz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ción del cambio</w:t>
            </w:r>
          </w:p>
        </w:tc>
      </w:tr>
      <w:tr>
        <w:trPr>
          <w:trHeight w:val="4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tLeast" w:line="120" w:before="20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0.0</w:t>
        <w:tab/>
        <w:t>Anexos</w:t>
      </w:r>
    </w:p>
    <w:p>
      <w:pPr>
        <w:pStyle w:val="Normal"/>
        <w:rPr/>
      </w:pPr>
      <w:r>
        <w:rPr>
          <w:b/>
          <w:bCs/>
          <w:sz w:val="22"/>
        </w:rPr>
        <w:t>10.1</w:t>
      </w:r>
      <w:r>
        <w:rPr>
          <w:sz w:val="22"/>
        </w:rPr>
        <w:t xml:space="preserve"> </w:t>
        <w:tab/>
        <w:t>Verificación de la Inducción a la Organización CAD-GR-RE-044.</w:t>
      </w:r>
    </w:p>
    <w:p>
      <w:pPr>
        <w:pStyle w:val="Normal"/>
        <w:spacing w:before="0" w:after="240"/>
        <w:rPr/>
      </w:pPr>
      <w:r>
        <w:rPr>
          <w:b/>
          <w:bCs/>
          <w:sz w:val="22"/>
        </w:rPr>
        <w:t>10.2</w:t>
      </w:r>
      <w:r>
        <w:rPr>
          <w:sz w:val="22"/>
        </w:rPr>
        <w:t xml:space="preserve"> </w:t>
        <w:tab/>
        <w:t xml:space="preserve"> Verificación de la Inducción al Puesto CAD-GR-RE-045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418" w:footer="39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244"/>
      <w:gridCol w:w="3119"/>
    </w:tblGrid>
    <w:tr>
      <w:trPr>
        <w:trHeight w:val="375" w:hRule="atLeast"/>
        <w:cantSplit w:val="true"/>
      </w:trPr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34290</wp:posOffset>
                </wp:positionV>
                <wp:extent cx="971550" cy="7429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Cs/>
              <w:sz w:val="22"/>
              <w:lang w:val="es-MX"/>
            </w:rPr>
            <w:t>Código: CAD-GR-IT-014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lang w:val="es-ES" w:eastAsia="en-US"/>
            </w:rPr>
          </w:pPr>
          <w:r>
            <w:rPr>
              <w:rFonts w:cs="Arial"/>
              <w:b/>
              <w:bCs/>
              <w:sz w:val="22"/>
              <w:lang w:val="es-ES" w:eastAsia="en-U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Cs/>
              <w:sz w:val="22"/>
            </w:rPr>
          </w:pPr>
          <w:r>
            <w:rPr>
              <w:b/>
              <w:sz w:val="22"/>
            </w:rPr>
            <w:t>Rev.  A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22"/>
              <w:lang w:val="es-ES" w:eastAsia="en-US"/>
            </w:rPr>
          </w:pPr>
          <w:r>
            <w:rPr>
              <w:b/>
              <w:bCs/>
              <w:sz w:val="22"/>
              <w:lang w:val="es-ES" w:eastAsia="en-U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064" w:leader="none"/>
            </w:tabs>
            <w:ind w:left="1064" w:hanging="344"/>
            <w:rPr/>
          </w:pPr>
          <w:r>
            <w:rPr>
              <w:b/>
              <w:sz w:val="22"/>
            </w:rPr>
            <w:t>14.</w:t>
            <w:tab/>
            <w:t>Procedimiento para la inducción del personal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/>
              <w:b/>
              <w:bCs/>
              <w:sz w:val="22"/>
            </w:rPr>
          </w:pPr>
          <w:r>
            <w:rPr>
              <w:b/>
              <w:sz w:val="22"/>
            </w:rPr>
            <w:t>Página</w:t>
          </w:r>
          <w:r>
            <w:rPr>
              <w:rFonts w:cs="Arial"/>
              <w:b/>
              <w:sz w:val="22"/>
            </w:rPr>
            <w:t xml:space="preserve">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1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Fonts w:cs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de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12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244"/>
      <w:gridCol w:w="3119"/>
    </w:tblGrid>
    <w:tr>
      <w:trPr>
        <w:trHeight w:val="375" w:hRule="atLeast"/>
        <w:cantSplit w:val="true"/>
      </w:trPr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87">
                <wp:simplePos x="0" y="0"/>
                <wp:positionH relativeFrom="column">
                  <wp:posOffset>-11430</wp:posOffset>
                </wp:positionH>
                <wp:positionV relativeFrom="paragraph">
                  <wp:posOffset>34290</wp:posOffset>
                </wp:positionV>
                <wp:extent cx="971550" cy="742950"/>
                <wp:effectExtent l="0" t="0" r="0" b="0"/>
                <wp:wrapNone/>
                <wp:docPr id="7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Cs/>
              <w:sz w:val="22"/>
              <w:lang w:val="es-MX"/>
            </w:rPr>
            <w:t>Código: CAD-GR-IT-014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lang w:val="es-ES" w:eastAsia="en-US"/>
            </w:rPr>
          </w:pPr>
          <w:r>
            <w:rPr>
              <w:rFonts w:cs="Arial"/>
              <w:b/>
              <w:bCs/>
              <w:sz w:val="22"/>
              <w:lang w:val="es-ES" w:eastAsia="en-U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b/>
              <w:sz w:val="22"/>
            </w:rPr>
            <w:t>Rev.  A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22"/>
              <w:lang w:val="es-ES" w:eastAsia="en-US"/>
            </w:rPr>
          </w:pPr>
          <w:r>
            <w:rPr>
              <w:b/>
              <w:bCs/>
              <w:sz w:val="22"/>
              <w:lang w:val="es-ES" w:eastAsia="en-U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064" w:leader="none"/>
            </w:tabs>
            <w:ind w:left="1064" w:hanging="344"/>
            <w:rPr/>
          </w:pPr>
          <w:r>
            <w:rPr>
              <w:b/>
              <w:sz w:val="22"/>
            </w:rPr>
            <w:t>14.</w:t>
            <w:tab/>
            <w:t>Procedimiento para la inducción del personal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b/>
              <w:sz w:val="22"/>
            </w:rPr>
            <w:t>Página</w:t>
          </w:r>
          <w:r>
            <w:rPr>
              <w:rFonts w:cs="Arial"/>
              <w:b/>
              <w:sz w:val="22"/>
            </w:rPr>
            <w:t xml:space="preserve">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12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Fonts w:cs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de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12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rFonts w:ascii="Times New Roman" w:hAnsi="Times New Roman" w:cs="Times New Roman"/>
      <w:sz w:val="2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rFonts w:ascii="Times New Roman" w:hAnsi="Times New Roman" w:cs="Times New Roman"/>
      <w:b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rFonts w:ascii="Times New Roman" w:hAnsi="Times New Roman" w:cs="Times New Roman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  <w:lang w:val="es-ES_tradnl"/>
    </w:rPr>
  </w:style>
  <w:style w:type="paragraph" w:styleId="Textodebloque">
    <w:name w:val="Texto de bloque"/>
    <w:basedOn w:val="Normal"/>
    <w:qFormat/>
    <w:pPr>
      <w:ind w:left="709" w:right="355" w:hanging="425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50:00Z</dcterms:created>
  <dc:creator>INNOVACION Y CALIDAD</dc:creator>
  <dc:description/>
  <cp:keywords/>
  <dc:language>en-US</dc:language>
  <cp:lastModifiedBy>SI-ISELA</cp:lastModifiedBy>
  <cp:lastPrinted>2012-08-28T17:14:00Z</cp:lastPrinted>
  <dcterms:modified xsi:type="dcterms:W3CDTF">2012-08-28T22:17:00Z</dcterms:modified>
  <cp:revision>20</cp:revision>
  <dc:subject/>
  <dc:title>1</dc:title>
</cp:coreProperties>
</file>