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ANEXO 10.1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OLIZA DE DIARIO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angra3detindependiente"/>
        <w:numPr>
          <w:ilvl w:val="0"/>
          <w:numId w:val="0"/>
        </w:numPr>
        <w:ind w:left="1700" w:hanging="0"/>
        <w:jc w:val="right"/>
        <w:outlineLvl w:val="0"/>
        <w:rPr>
          <w:sz w:val="16"/>
        </w:rPr>
      </w:pPr>
      <w:r>
        <w:rPr>
          <w:rFonts w:cs="Arial"/>
          <w:sz w:val="16"/>
        </w:rPr>
        <w:t>CAD-GR-RE-069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</wp:posOffset>
            </wp:positionH>
            <wp:positionV relativeFrom="paragraph">
              <wp:posOffset>685800</wp:posOffset>
            </wp:positionV>
            <wp:extent cx="5610225" cy="5815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81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Versión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CAD-GR-RE-069</w:t>
      </w:r>
    </w:p>
    <w:p>
      <w:pPr>
        <w:pStyle w:val="Normal"/>
        <w:tabs>
          <w:tab w:val="clear" w:pos="708"/>
          <w:tab w:val="left" w:pos="17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Versión 00</w:t>
      </w:r>
    </w:p>
    <w:p>
      <w:pPr>
        <w:pStyle w:val="Normal"/>
        <w:tabs>
          <w:tab w:val="clear" w:pos="708"/>
          <w:tab w:val="left" w:pos="17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</w:r>
    </w:p>
    <w:p>
      <w:pPr>
        <w:pStyle w:val="Sangra3detindependiente"/>
        <w:numPr>
          <w:ilvl w:val="0"/>
          <w:numId w:val="0"/>
        </w:numPr>
        <w:ind w:left="1700" w:hanging="0"/>
        <w:jc w:val="center"/>
        <w:outlineLvl w:val="0"/>
        <w:rPr>
          <w:b/>
          <w:b/>
          <w:bCs/>
        </w:rPr>
      </w:pPr>
      <w:r>
        <w:rPr>
          <w:b/>
          <w:bCs/>
        </w:rPr>
        <w:t>ANEXO 10.1</w:t>
      </w:r>
    </w:p>
    <w:p>
      <w:pPr>
        <w:pStyle w:val="Sangra3detindependiente"/>
        <w:numPr>
          <w:ilvl w:val="0"/>
          <w:numId w:val="0"/>
        </w:numPr>
        <w:ind w:left="1700" w:hanging="0"/>
        <w:jc w:val="center"/>
        <w:outlineLvl w:val="0"/>
        <w:rPr/>
      </w:pPr>
      <w:r>
        <w:rPr>
          <w:b/>
          <w:bCs/>
          <w:sz w:val="20"/>
        </w:rPr>
        <w:t>INSTRUCTIVO DE LLENADO</w:t>
      </w:r>
    </w:p>
    <w:p>
      <w:pPr>
        <w:pStyle w:val="Sangra3detindependiente"/>
        <w:numPr>
          <w:ilvl w:val="0"/>
          <w:numId w:val="0"/>
        </w:numPr>
        <w:ind w:left="1700" w:hanging="0"/>
        <w:jc w:val="center"/>
        <w:outlineLvl w:val="0"/>
        <w:rPr>
          <w:b/>
          <w:b/>
          <w:bCs/>
        </w:rPr>
      </w:pPr>
      <w:r>
        <w:rPr>
          <w:rFonts w:eastAsia="Arial"/>
          <w:b/>
          <w:bCs/>
          <w:sz w:val="20"/>
        </w:rPr>
        <w:t xml:space="preserve"> </w:t>
      </w:r>
      <w:r>
        <w:rPr>
          <w:b/>
          <w:bCs/>
          <w:sz w:val="20"/>
        </w:rPr>
        <w:t>POLIZA DE DIARIO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855</wp:posOffset>
            </wp:positionH>
            <wp:positionV relativeFrom="paragraph">
              <wp:posOffset>33020</wp:posOffset>
            </wp:positionV>
            <wp:extent cx="5607685" cy="28232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>ANEXO 10.2</w:t>
      </w:r>
    </w:p>
    <w:p>
      <w:pPr>
        <w:pStyle w:val="Normal"/>
        <w:jc w:val="center"/>
        <w:rPr/>
      </w:pPr>
      <w:r>
        <w:rPr>
          <w:b/>
          <w:bCs/>
          <w:sz w:val="24"/>
        </w:rPr>
        <w:t>POLIZA DE EGRESO (CHEQUE</w:t>
      </w:r>
      <w:r>
        <w:rPr>
          <w:sz w:val="20"/>
          <w:lang w:val="es-ES" w:eastAsia="en-US"/>
        </w:rPr>
        <w:t xml:space="preserve"> </w:t>
      </w:r>
      <w:r>
        <w:rPr>
          <w:sz w:val="24"/>
          <w:lang w:val="es-ES" w:eastAsia="en-US"/>
        </w:rPr>
        <w:t>)</w:t>
      </w:r>
    </w:p>
    <w:p>
      <w:pPr>
        <w:pStyle w:val="Sangra3detindependiente"/>
        <w:numPr>
          <w:ilvl w:val="0"/>
          <w:numId w:val="0"/>
        </w:numPr>
        <w:ind w:left="1700" w:hanging="0"/>
        <w:jc w:val="right"/>
        <w:outlineLvl w:val="0"/>
        <w:rPr>
          <w:rFonts w:cs="Arial"/>
          <w:sz w:val="16"/>
          <w:lang w:val="es-ES" w:eastAsia="en-US"/>
        </w:rPr>
      </w:pPr>
      <w:r>
        <w:rPr>
          <w:rFonts w:cs="Arial"/>
          <w:sz w:val="16"/>
          <w:lang w:val="es-ES" w:eastAsia="en-US"/>
        </w:rPr>
      </w:r>
    </w:p>
    <w:p>
      <w:pPr>
        <w:pStyle w:val="Sangra3detindependiente"/>
        <w:numPr>
          <w:ilvl w:val="0"/>
          <w:numId w:val="0"/>
        </w:numPr>
        <w:ind w:left="1700" w:hanging="0"/>
        <w:jc w:val="right"/>
        <w:outlineLvl w:val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Sangra3detindependiente"/>
        <w:numPr>
          <w:ilvl w:val="0"/>
          <w:numId w:val="0"/>
        </w:numPr>
        <w:ind w:left="1700" w:hanging="0"/>
        <w:jc w:val="right"/>
        <w:outlineLvl w:val="0"/>
        <w:rPr>
          <w:sz w:val="16"/>
          <w:lang w:val="es-ES"/>
        </w:rPr>
      </w:pPr>
      <w:r>
        <w:rPr>
          <w:rFonts w:cs="Arial"/>
          <w:sz w:val="16"/>
        </w:rPr>
        <w:t>CAD-GR-RE-070</w:t>
      </w:r>
    </w:p>
    <w:p>
      <w:pPr>
        <w:pStyle w:val="Sangra3detindependiente"/>
        <w:numPr>
          <w:ilvl w:val="0"/>
          <w:numId w:val="0"/>
        </w:numPr>
        <w:ind w:left="1700" w:hanging="0"/>
        <w:jc w:val="right"/>
        <w:outlineLvl w:val="0"/>
        <w:rPr>
          <w:sz w:val="16"/>
        </w:rPr>
      </w:pPr>
      <w:r>
        <w:rPr>
          <w:sz w:val="16"/>
        </w:rPr>
        <w:t>Versión:00</w:t>
      </w:r>
    </w:p>
    <w:p>
      <w:pPr>
        <w:pStyle w:val="Normal"/>
        <w:jc w:val="right"/>
        <w:rPr>
          <w:sz w:val="24"/>
          <w:lang w:val="es-ES" w:eastAsia="en-US"/>
        </w:rPr>
      </w:pPr>
      <w:r>
        <w:rPr>
          <w:sz w:val="24"/>
          <w:lang w:val="es-ES" w:eastAsia="en-US"/>
        </w:rPr>
      </w:r>
    </w:p>
    <w:p>
      <w:pPr>
        <w:pStyle w:val="Normal"/>
        <w:jc w:val="center"/>
        <w:rPr>
          <w:sz w:val="24"/>
          <w:lang w:val="es-ES" w:eastAsia="en-US"/>
        </w:rPr>
      </w:pPr>
      <w:r>
        <w:rPr>
          <w:sz w:val="24"/>
          <w:lang w:val="es-E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0</wp:posOffset>
                </wp:positionV>
                <wp:extent cx="5671185" cy="603440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1080" cy="6034320"/>
                          <a:chOff x="0" y="0"/>
                          <a:chExt cx="5671080" cy="603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71080" cy="60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5511240" cy="414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666000"/>
                            <a:ext cx="5511240" cy="248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2538000"/>
                            <a:ext cx="5511240" cy="6019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3263400"/>
                            <a:ext cx="5511240" cy="249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3629160"/>
                            <a:ext cx="5511240" cy="118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3864600"/>
                            <a:ext cx="5511240" cy="118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4099680"/>
                            <a:ext cx="5511240" cy="118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4335120"/>
                            <a:ext cx="5511240" cy="118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4570200"/>
                            <a:ext cx="5511240" cy="118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4805640"/>
                            <a:ext cx="5511240" cy="118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5046840"/>
                            <a:ext cx="1433160" cy="1249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5295240"/>
                            <a:ext cx="5511240" cy="118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5530680"/>
                            <a:ext cx="5511240" cy="1249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5875200"/>
                            <a:ext cx="5511240" cy="1249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7440" y="685800"/>
                            <a:ext cx="307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ECH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080" y="685800"/>
                            <a:ext cx="506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° CHE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809640"/>
                            <a:ext cx="109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6520" y="809640"/>
                            <a:ext cx="109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1307520"/>
                            <a:ext cx="259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120" y="1598400"/>
                            <a:ext cx="882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ficina del C. Secretar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407400"/>
                            <a:ext cx="2077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T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800" y="3407400"/>
                            <a:ext cx="3956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UBCT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3407400"/>
                            <a:ext cx="3963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OMB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720" y="3407400"/>
                            <a:ext cx="3956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RCI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0920" y="3407400"/>
                            <a:ext cx="2484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440" y="3407400"/>
                            <a:ext cx="3175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B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3533760"/>
                            <a:ext cx="361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RGO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3651120"/>
                            <a:ext cx="1987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360" y="3651120"/>
                            <a:ext cx="9892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UDORES DIVERS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9920" y="3651120"/>
                            <a:ext cx="1738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3768840"/>
                            <a:ext cx="1987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360" y="3768840"/>
                            <a:ext cx="10288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ficina del C. Secretar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768840"/>
                            <a:ext cx="109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4356720"/>
                            <a:ext cx="361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ONO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4474800"/>
                            <a:ext cx="1980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4474800"/>
                            <a:ext cx="3866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NC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0" y="4474800"/>
                            <a:ext cx="1738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4592160"/>
                            <a:ext cx="1980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360" y="4592160"/>
                            <a:ext cx="14338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ndo Rotatorio Cta. 40-210433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709880"/>
                            <a:ext cx="109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4840" y="5067360"/>
                            <a:ext cx="1738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0520" y="5067360"/>
                            <a:ext cx="1738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5191200"/>
                            <a:ext cx="5043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NCEP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0" y="5191200"/>
                            <a:ext cx="109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5791680"/>
                            <a:ext cx="382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LABO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800" y="5791680"/>
                            <a:ext cx="2890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VIS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0" y="5791680"/>
                            <a:ext cx="3981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UTORIZ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960" y="5791680"/>
                            <a:ext cx="5144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° DE POLI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5894640"/>
                            <a:ext cx="4406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NTRO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5894640"/>
                            <a:ext cx="109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5894640"/>
                            <a:ext cx="109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7360" y="5894640"/>
                            <a:ext cx="159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1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560" y="809640"/>
                            <a:ext cx="7030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JERCICIO 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2557800"/>
                            <a:ext cx="11520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CIBI DE CONFORMID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3035160"/>
                            <a:ext cx="3963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OMB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0" y="3035160"/>
                            <a:ext cx="1131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IRMA                      FECH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800" y="130032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920" y="1585440"/>
                            <a:ext cx="1738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854360"/>
                            <a:ext cx="13982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      (Cincuenta Mil  Pesos  00/100 M.N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136440"/>
                            <a:ext cx="45918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UBSECRETARIA DE I</w:t>
                                <w:t>INTEGRACIÓN Y DESARROLLO DEL SECTOR SALU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299160"/>
                            <a:ext cx="1917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ORDINACION ADMINISTRATI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437400"/>
                            <a:ext cx="11422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CURSOS FINANCIER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685800"/>
                            <a:ext cx="13435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LIZA DE EGRESO (CHEQU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0" y="5067360"/>
                            <a:ext cx="1072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S U M A S   I G U A L E S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520" y="5330160"/>
                            <a:ext cx="94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3282840"/>
                            <a:ext cx="25909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60" y="119880"/>
                            <a:ext cx="19800" cy="430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960" y="137160"/>
                            <a:ext cx="19800" cy="413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657360"/>
                            <a:ext cx="19800" cy="265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960" y="674280"/>
                            <a:ext cx="19800" cy="248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529360"/>
                            <a:ext cx="19800" cy="618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960" y="2547000"/>
                            <a:ext cx="19800" cy="6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674280"/>
                            <a:ext cx="19800" cy="248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674280"/>
                            <a:ext cx="19800" cy="248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3395880"/>
                            <a:ext cx="720" cy="10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3395880"/>
                            <a:ext cx="936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3395880"/>
                            <a:ext cx="720" cy="10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3395880"/>
                            <a:ext cx="936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3395880"/>
                            <a:ext cx="720" cy="10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3395880"/>
                            <a:ext cx="1008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3395880"/>
                            <a:ext cx="720" cy="10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3395880"/>
                            <a:ext cx="936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3395880"/>
                            <a:ext cx="720" cy="10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3395880"/>
                            <a:ext cx="1008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038560"/>
                            <a:ext cx="407808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3520440"/>
                            <a:ext cx="720" cy="1518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3520440"/>
                            <a:ext cx="1440" cy="151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255120"/>
                            <a:ext cx="19800" cy="180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960" y="3272040"/>
                            <a:ext cx="19800" cy="190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286960"/>
                            <a:ext cx="19800" cy="37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3520440"/>
                            <a:ext cx="720" cy="1518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3520440"/>
                            <a:ext cx="720" cy="151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520440"/>
                            <a:ext cx="720" cy="1518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520440"/>
                            <a:ext cx="1440" cy="151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3520440"/>
                            <a:ext cx="720" cy="1518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3520440"/>
                            <a:ext cx="1440" cy="151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5055840"/>
                            <a:ext cx="19800" cy="123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000" y="3520440"/>
                            <a:ext cx="720" cy="164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000" y="3520440"/>
                            <a:ext cx="1440" cy="1641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960" y="5304240"/>
                            <a:ext cx="19800" cy="359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770080"/>
                            <a:ext cx="19800" cy="237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960" y="5787360"/>
                            <a:ext cx="19800" cy="220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5787360"/>
                            <a:ext cx="720" cy="20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5787360"/>
                            <a:ext cx="9360" cy="20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5787360"/>
                            <a:ext cx="720" cy="20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5787360"/>
                            <a:ext cx="10080" cy="20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5787360"/>
                            <a:ext cx="720" cy="20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5787360"/>
                            <a:ext cx="9360" cy="20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787360"/>
                            <a:ext cx="720" cy="20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787360"/>
                            <a:ext cx="9360" cy="20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5787360"/>
                            <a:ext cx="720" cy="20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5787360"/>
                            <a:ext cx="10080" cy="20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19880"/>
                            <a:ext cx="5509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33520"/>
                            <a:ext cx="5509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657360"/>
                            <a:ext cx="5509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781200"/>
                            <a:ext cx="143208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05400"/>
                            <a:ext cx="5509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529360"/>
                            <a:ext cx="55098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653560"/>
                            <a:ext cx="5509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130560"/>
                            <a:ext cx="5509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255120"/>
                            <a:ext cx="5509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378960"/>
                            <a:ext cx="5509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502800"/>
                            <a:ext cx="55098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629160"/>
                            <a:ext cx="549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629160"/>
                            <a:ext cx="5490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746520"/>
                            <a:ext cx="549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746520"/>
                            <a:ext cx="5490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864600"/>
                            <a:ext cx="549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864600"/>
                            <a:ext cx="5490360" cy="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981960"/>
                            <a:ext cx="549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981960"/>
                            <a:ext cx="5490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099680"/>
                            <a:ext cx="549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099680"/>
                            <a:ext cx="5490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217040"/>
                            <a:ext cx="549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217040"/>
                            <a:ext cx="5490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335120"/>
                            <a:ext cx="549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335120"/>
                            <a:ext cx="5490360" cy="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452480"/>
                            <a:ext cx="549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452480"/>
                            <a:ext cx="5490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570200"/>
                            <a:ext cx="549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570200"/>
                            <a:ext cx="5490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687560"/>
                            <a:ext cx="549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687560"/>
                            <a:ext cx="5490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805640"/>
                            <a:ext cx="549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805640"/>
                            <a:ext cx="5490360" cy="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923000"/>
                            <a:ext cx="549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923000"/>
                            <a:ext cx="5490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5046840"/>
                            <a:ext cx="1412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5046840"/>
                            <a:ext cx="14122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5162400"/>
                            <a:ext cx="143208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286960"/>
                            <a:ext cx="5509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645880"/>
                            <a:ext cx="55098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770080"/>
                            <a:ext cx="5509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5870520"/>
                            <a:ext cx="4923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5870520"/>
                            <a:ext cx="49237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990760"/>
                            <a:ext cx="5509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51280"/>
                            <a:ext cx="4779000" cy="1211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3010680"/>
                            <a:ext cx="26949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3010680"/>
                            <a:ext cx="95688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3010680"/>
                            <a:ext cx="95688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1822320"/>
                            <a:ext cx="194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360" y="1848960"/>
                            <a:ext cx="109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9pt;width:446.55pt;height:475.15pt" coordorigin="-180,380" coordsize="8931,9503">
                <v:rect id="shape_0" stroked="f" o:allowincell="f" style="position:absolute;left:-180;top:380;width:8930;height:9502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ffcc" stroked="f" o:allowincell="f" style="position:absolute;left:-180;top:582;width:8678;height:652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rect id="shape_0" fillcolor="#ccffcc" stroked="f" o:allowincell="f" style="position:absolute;left:-34;top:1429;width:8678;height:391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rect id="shape_0" fillcolor="#ccffcc" stroked="f" o:allowincell="f" style="position:absolute;left:-34;top:4377;width:8678;height:947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rect id="shape_0" fillcolor="#ccffcc" stroked="f" o:allowincell="f" style="position:absolute;left:-34;top:5519;width:8678;height:392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rect id="shape_0" fillcolor="#ccffcc" stroked="f" o:allowincell="f" style="position:absolute;left:-34;top:6095;width:8678;height:186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rect id="shape_0" fillcolor="#ccffcc" stroked="f" o:allowincell="f" style="position:absolute;left:-34;top:6466;width:8678;height:186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rect id="shape_0" fillcolor="#ccffcc" stroked="f" o:allowincell="f" style="position:absolute;left:-34;top:6836;width:8678;height:186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rect id="shape_0" fillcolor="#ccffcc" stroked="f" o:allowincell="f" style="position:absolute;left:-34;top:7207;width:8678;height:186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rect id="shape_0" fillcolor="#ccffcc" stroked="f" o:allowincell="f" style="position:absolute;left:-34;top:7577;width:8678;height:186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rect id="shape_0" fillcolor="#ccffcc" stroked="f" o:allowincell="f" style="position:absolute;left:-34;top:7948;width:8678;height:186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rect id="shape_0" fillcolor="#ccffcc" stroked="f" o:allowincell="f" style="position:absolute;left:6388;top:8328;width:2256;height:196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rect id="shape_0" fillcolor="#ccffcc" stroked="f" o:allowincell="f" style="position:absolute;left:-34;top:8719;width:8678;height:186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rect id="shape_0" fillcolor="#ccffcc" stroked="f" o:allowincell="f" style="position:absolute;left:-34;top:9090;width:8678;height:196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rect id="shape_0" fillcolor="#ccffcc" stroked="f" o:allowincell="f" style="position:absolute;left:-34;top:9632;width:8678;height:196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82;top:1460;width:48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ECH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1;top:1460;width:796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° CHE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1;top:1655;width:17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7;top:1655;width:17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2;top:2439;width:40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2897;width:138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ficina del C. Secreta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5746;width:326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T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;top:5746;width:62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UBCT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2;top:5746;width:62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OMB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6;top:5746;width:62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R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5;top:5746;width:390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2;top:5746;width:499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;top:5945;width:569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RG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6130;width:31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6130;width:1557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UDORES DIVERS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4;top:6130;width:27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4;top:6315;width:31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6315;width:1619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ficina del C. Secreta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6315;width:17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;top:7241;width:569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ON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7427;width:311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2;top:7427;width:608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NC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1;top:7427;width:27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4;top:7612;width:311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7612;width:2257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ndo Rotatorio Cta. 40-210433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7797;width:17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4;top:8360;width:27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1;top:8360;width:27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;top:8555;width:79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NCEP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9;top:8555;width:17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9501;width:601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LABO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5;top:9501;width:45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VI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5;top:9501;width:626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UTORIZ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9501;width:809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° DE POLI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;top:9663;width:69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NTR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;top:9663;width:17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9663;width:17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2;top:9663;width:250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1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3;top:1655;width:1106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JERCICIO 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5;top:4408;width:181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CIBI DE CONFORM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5160;width:62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OMB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5160;width:1781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IRMA                      FECH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3;top:2428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2877;width:27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3300;width:2201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      (Cincuenta Mil  Pesos  00/100 M.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;top:595;width:723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UBSECRETARIA DE I</w:t>
                          <w:t>INTEGRACIÓN Y DESARROLLO DEL SECTOR SALU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851;width:3019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ORDINACION ADMINISTR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3;top:1069;width:1798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CURSOS FINANCIER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1460;width:2115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LIZA DE EGRESO (CHEQU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8;top:8360;width:1688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S U M A S   I G U A L E S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2;top:8774;width:14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7;top:5550;width:4079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-49;top:569;width:30;height:67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28;top:596;width:30;height:65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49;top:1415;width:30;height:41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28;top:1442;width:30;height:39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49;top:4363;width:30;height:97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28;top:4391;width:30;height:94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373;top:1442;width:30;height:39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500;top:1442;width:30;height:39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859,5728" to="859,58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59;top:5728;width:14;height:16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795,5728" to="1795,58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95;top:5728;width:14;height:16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253,5728" to="5253,58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253;top:5728;width:15;height:16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381,5728" to="6381,58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81;top:5728;width:14;height:16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508,5728" to="7508,58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508;top:5728;width:15;height:16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18;top:8315;width:6421;height: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388,5924" to="6388,83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88;top:5924;width:1;height:239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49;top:5506;width:30;height:283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28;top:5533;width:30;height:300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49;top:8706;width:30;height:59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867,5924" to="867,83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67;top:5924;width:0;height:239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803,5924" to="1803,83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803;top:5924;width:1;height:239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261,5924" to="5261,83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261;top:5924;width:1;height:239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373;top:8342;width:30;height:19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516,5924" to="7516,85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516;top:5924;width:1;height:258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28;top:8733;width:30;height:56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49;top:9467;width:30;height:37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28;top:9494;width:30;height:34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381,9494" to="6381,981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81;top:9494;width:14;height:31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508,9494" to="7508,981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508;top:9494;width:15;height:31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859,9494" to="859,981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59;top:9494;width:14;height:31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795,9494" to="1795,981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95;top:9494;width:14;height:31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253,9494" to="5253,981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253;top:9494;width:15;height:31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18;top:569;width:8676;height: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18;top:1220;width:8676;height: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18;top:1415;width:8676;height: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03;top:1610;width:2254;height:2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18;top:1806;width:8676;height: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18;top:4363;width:8676;height:2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18;top:4559;width:8676;height: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18;top:5310;width:8676;height: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18;top:5506;width:8676;height: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18;top:5701;width:8676;height: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18;top:5896;width:8676;height:2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-18,6095" to="8627,60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-18;top:6095;width:8645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-18,6280" to="8627,62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-18;top:6280;width:8645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-18,6466" to="8627,64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-18;top:6466;width:8645;height: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-18,6651" to="8627,66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-18;top:6651;width:8645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-18,6836" to="8627,68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-18;top:6836;width:8645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-18,7021" to="8627,70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-18;top:7021;width:8645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-18,7207" to="8627,720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-18;top:7207;width:8645;height: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-18,7392" to="8627,73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-18;top:7392;width:8645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-18,7577" to="8627,75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-18;top:7577;width:8645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-18,7762" to="8627,77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-18;top:7762;width:8645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-18,7948" to="8627,79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-18;top:7948;width:8645;height: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-18,8133" to="8627,81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-18;top:8133;width:8645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403,8328" to="8626,832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403;top:8328;width:2223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03;top:8510;width:2254;height: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18;top:8706;width:8676;height: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18;top:9271;width:8676;height:2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18;top:9467;width:8676;height: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874,9625" to="8627,96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74;top:9625;width:77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-18;top:9814;width:8676;height: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stroked="t" o:allowincell="f" style="position:absolute;left:465;top:2193;width:7525;height:1906;mso-wrap-style:none;v-text-anchor:middle">
                  <v:fill o:detectmouseclick="t" on="false"/>
                  <v:stroke color="#dddddd" weight="7560" joinstyle="miter" endcap="flat"/>
                  <w10:wrap type="none"/>
                </v:rect>
                <v:line id="shape_0" from="402,5121" to="4645,512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5380,5121" to="6886,512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7026,5121" to="8532,512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rect id="shape_0" stroked="f" o:allowincell="f" style="position:absolute;left:4658;top:3250;width:305;height:24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696;top:3292;width:17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CAD-GR-RE-07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Versión 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ANEXO 10.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angra3detindependiente"/>
        <w:numPr>
          <w:ilvl w:val="0"/>
          <w:numId w:val="0"/>
        </w:numPr>
        <w:ind w:left="1700" w:hanging="0"/>
        <w:jc w:val="center"/>
        <w:outlineLvl w:val="0"/>
        <w:rPr/>
      </w:pPr>
      <w:r>
        <w:rPr>
          <w:b/>
          <w:bCs/>
          <w:sz w:val="24"/>
        </w:rPr>
        <w:t>INSTRUCTIVO DE LLENADO</w:t>
      </w:r>
    </w:p>
    <w:p>
      <w:pPr>
        <w:pStyle w:val="Sangra3detindependiente"/>
        <w:numPr>
          <w:ilvl w:val="0"/>
          <w:numId w:val="0"/>
        </w:numPr>
        <w:ind w:left="1700" w:hanging="0"/>
        <w:jc w:val="center"/>
        <w:outlineLvl w:val="0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POLIZA DE EGRESOS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09600</wp:posOffset>
            </wp:positionH>
            <wp:positionV relativeFrom="paragraph">
              <wp:posOffset>-6412865</wp:posOffset>
            </wp:positionV>
            <wp:extent cx="6760845" cy="281876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Sangra3detindependient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>ANEXO 10.3</w:t>
      </w:r>
    </w:p>
    <w:p>
      <w:pPr>
        <w:pStyle w:val="Normal"/>
        <w:jc w:val="center"/>
        <w:rPr/>
      </w:pPr>
      <w:r>
        <w:rPr>
          <w:b/>
          <w:bCs/>
          <w:sz w:val="24"/>
        </w:rPr>
        <w:t>POLIZA DE INGRESOS</w:t>
      </w:r>
      <w:r>
        <w:rPr/>
        <w:t xml:space="preserve"> </w:t>
      </w:r>
    </w:p>
    <w:p>
      <w:pPr>
        <w:pStyle w:val="Sangra3detindependiente"/>
        <w:numPr>
          <w:ilvl w:val="0"/>
          <w:numId w:val="0"/>
        </w:numPr>
        <w:ind w:left="1700" w:hanging="0"/>
        <w:jc w:val="right"/>
        <w:outlineLvl w:val="0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Sangra3detindependiente"/>
        <w:numPr>
          <w:ilvl w:val="0"/>
          <w:numId w:val="0"/>
        </w:numPr>
        <w:ind w:left="1700" w:hanging="0"/>
        <w:jc w:val="right"/>
        <w:outlineLvl w:val="0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Sangra3detindependiente"/>
        <w:numPr>
          <w:ilvl w:val="0"/>
          <w:numId w:val="0"/>
        </w:numPr>
        <w:ind w:left="1700" w:hanging="0"/>
        <w:jc w:val="right"/>
        <w:outlineLvl w:val="0"/>
        <w:rPr>
          <w:sz w:val="16"/>
          <w:lang w:val="es-ES"/>
        </w:rPr>
      </w:pPr>
      <w:r>
        <w:rPr>
          <w:sz w:val="16"/>
          <w:lang w:val="es-ES"/>
        </w:rPr>
        <w:t>CAD-GR-RE-071</w:t>
      </w:r>
    </w:p>
    <w:p>
      <w:pPr>
        <w:pStyle w:val="Sangra3detindependiente"/>
        <w:numPr>
          <w:ilvl w:val="0"/>
          <w:numId w:val="0"/>
        </w:numPr>
        <w:ind w:left="7080" w:hanging="0"/>
        <w:jc w:val="right"/>
        <w:outlineLvl w:val="0"/>
        <w:rPr>
          <w:sz w:val="16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6384290</wp:posOffset>
                </wp:positionV>
                <wp:extent cx="66294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65pt;margin-top:502.7pt;width:521.95pt;height:9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444500</wp:posOffset>
                </wp:positionV>
                <wp:extent cx="6075680" cy="567563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5720" cy="5675760"/>
                          <a:chOff x="0" y="0"/>
                          <a:chExt cx="6075720" cy="5675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75720" cy="56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10080"/>
                            <a:ext cx="5598720" cy="484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38640"/>
                            <a:ext cx="5598720" cy="291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73880"/>
                            <a:ext cx="5598720" cy="1465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356480"/>
                            <a:ext cx="5598720" cy="138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31880"/>
                            <a:ext cx="5598720" cy="13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769040"/>
                            <a:ext cx="21819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06920"/>
                            <a:ext cx="5598720" cy="13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044080"/>
                            <a:ext cx="21819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181960"/>
                            <a:ext cx="5598720" cy="138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319480"/>
                            <a:ext cx="218196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456640"/>
                            <a:ext cx="5598720" cy="138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594520"/>
                            <a:ext cx="218196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731680"/>
                            <a:ext cx="5598720" cy="138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007440"/>
                            <a:ext cx="5598720" cy="13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3144600"/>
                            <a:ext cx="21819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282480"/>
                            <a:ext cx="5598720" cy="13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3419640"/>
                            <a:ext cx="21819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557160"/>
                            <a:ext cx="5598720" cy="138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3695040"/>
                            <a:ext cx="218196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832200"/>
                            <a:ext cx="5598720" cy="138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3970080"/>
                            <a:ext cx="21819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107960"/>
                            <a:ext cx="5598720" cy="13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382640"/>
                            <a:ext cx="5598720" cy="146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817880"/>
                            <a:ext cx="5598720" cy="138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093280"/>
                            <a:ext cx="5598720" cy="146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495760"/>
                            <a:ext cx="5598720" cy="146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4320" y="662400"/>
                            <a:ext cx="351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ECH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6640" y="662400"/>
                            <a:ext cx="516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° POLIZ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880" y="80784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7880" y="80784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1098000"/>
                            <a:ext cx="237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T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1098000"/>
                            <a:ext cx="452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UBCT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1098000"/>
                            <a:ext cx="452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OMB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4480" y="1098000"/>
                            <a:ext cx="452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RCI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9240" y="1098000"/>
                            <a:ext cx="283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6560" y="1098000"/>
                            <a:ext cx="362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B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1245240"/>
                            <a:ext cx="413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RGO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1383120"/>
                            <a:ext cx="226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1383120"/>
                            <a:ext cx="441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NC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5800" y="1383120"/>
                            <a:ext cx="199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1521000"/>
                            <a:ext cx="226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521000"/>
                            <a:ext cx="1639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ndo Rotatorio Cta. 40-210433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2440" y="152100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165816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795320"/>
                            <a:ext cx="298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2758320"/>
                            <a:ext cx="413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ONO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2896200"/>
                            <a:ext cx="227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2896200"/>
                            <a:ext cx="1130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UDORES DIVERS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3440" y="2896200"/>
                            <a:ext cx="199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3033360"/>
                            <a:ext cx="227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3033360"/>
                            <a:ext cx="1699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Lic. Alberto de la Mora Guadalaja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2440" y="303336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317124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3160" y="4551840"/>
                            <a:ext cx="199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1520" y="4551840"/>
                            <a:ext cx="199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4696920"/>
                            <a:ext cx="576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NCEP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160" y="4696920"/>
                            <a:ext cx="125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5397480"/>
                            <a:ext cx="4456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LABO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5397480"/>
                            <a:ext cx="3373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VIS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5397480"/>
                            <a:ext cx="464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UTORIZ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0" y="5397480"/>
                            <a:ext cx="5396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UXILIA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720" y="5397480"/>
                            <a:ext cx="312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AR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5519520"/>
                            <a:ext cx="503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NTRO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519520"/>
                            <a:ext cx="182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U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5519520"/>
                            <a:ext cx="232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M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20160"/>
                            <a:ext cx="57348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UBSECRETARIA DE INNTEGRACION Y DESARROLLO DEL SECTOR SALU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210960"/>
                            <a:ext cx="2131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ORDINACION ADMINISTRATI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72240"/>
                            <a:ext cx="1305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CURSOS FINANCIER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662400"/>
                            <a:ext cx="1643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 O L I Z A    D E    I N G R E S O 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960" y="4551840"/>
                            <a:ext cx="1226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S U M A S   I G U A L E S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4995720"/>
                            <a:ext cx="109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807840"/>
                            <a:ext cx="803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JERCICIO 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160" cy="503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7640" y="20160"/>
                            <a:ext cx="20160" cy="48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560"/>
                            <a:ext cx="20160" cy="310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648360"/>
                            <a:ext cx="20160" cy="29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648360"/>
                            <a:ext cx="19800" cy="29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7640" y="648360"/>
                            <a:ext cx="20160" cy="29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083960"/>
                            <a:ext cx="720" cy="12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083960"/>
                            <a:ext cx="10080" cy="12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083960"/>
                            <a:ext cx="720" cy="12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083960"/>
                            <a:ext cx="10080" cy="12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1083960"/>
                            <a:ext cx="720" cy="12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1083960"/>
                            <a:ext cx="10080" cy="12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083960"/>
                            <a:ext cx="720" cy="12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083960"/>
                            <a:ext cx="10080" cy="12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4680" y="1083960"/>
                            <a:ext cx="720" cy="12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4680" y="1083960"/>
                            <a:ext cx="10080" cy="12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517280"/>
                            <a:ext cx="412128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1229400"/>
                            <a:ext cx="720" cy="328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1229400"/>
                            <a:ext cx="1440" cy="328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3800"/>
                            <a:ext cx="20160" cy="3474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7640" y="1083960"/>
                            <a:ext cx="20160" cy="3599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7440"/>
                            <a:ext cx="20160" cy="440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229400"/>
                            <a:ext cx="720" cy="328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229400"/>
                            <a:ext cx="1440" cy="328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229400"/>
                            <a:ext cx="720" cy="328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229400"/>
                            <a:ext cx="1440" cy="328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1229400"/>
                            <a:ext cx="720" cy="328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1229400"/>
                            <a:ext cx="1440" cy="328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4537800"/>
                            <a:ext cx="20160" cy="145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1229400"/>
                            <a:ext cx="720" cy="343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1229400"/>
                            <a:ext cx="1440" cy="343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7640" y="4827960"/>
                            <a:ext cx="20160" cy="420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3360"/>
                            <a:ext cx="20160" cy="27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7640" y="5393520"/>
                            <a:ext cx="20160" cy="25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5393520"/>
                            <a:ext cx="720" cy="23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5393520"/>
                            <a:ext cx="10080" cy="236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4680" y="5393520"/>
                            <a:ext cx="720" cy="23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4680" y="5393520"/>
                            <a:ext cx="10080" cy="236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5393520"/>
                            <a:ext cx="720" cy="23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5393520"/>
                            <a:ext cx="10080" cy="236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393520"/>
                            <a:ext cx="720" cy="23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393520"/>
                            <a:ext cx="10080" cy="236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5393520"/>
                            <a:ext cx="720" cy="23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5393520"/>
                            <a:ext cx="10080" cy="236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0"/>
                            <a:ext cx="559764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83120"/>
                            <a:ext cx="559764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628560"/>
                            <a:ext cx="559764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1440" y="773280"/>
                            <a:ext cx="147636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918720"/>
                            <a:ext cx="559764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63800"/>
                            <a:ext cx="559764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208880"/>
                            <a:ext cx="559764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35648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35648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49400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49400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63188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63188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76904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76904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90692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90692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04408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04408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18196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18196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31948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31948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45664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45664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59452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59452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73168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73168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86956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86956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00744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00744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14460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14460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28248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28248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41964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41964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55716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55716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69504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69504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83220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83220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97008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97008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10796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10796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24512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24512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382640"/>
                            <a:ext cx="557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382640"/>
                            <a:ext cx="55771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1440" y="4527720"/>
                            <a:ext cx="145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1440" y="4527720"/>
                            <a:ext cx="145620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1440" y="4662720"/>
                            <a:ext cx="147636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807440"/>
                            <a:ext cx="559764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227920"/>
                            <a:ext cx="559764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373360"/>
                            <a:ext cx="559764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5490720"/>
                            <a:ext cx="4992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5490720"/>
                            <a:ext cx="49928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630400"/>
                            <a:ext cx="559764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35pt;width:478.4pt;height:446.9pt" coordorigin="22,700" coordsize="9568,8938">
                <v:rect id="shape_0" stroked="f" o:allowincell="f" style="position:absolute;left:22;top:700;width:9567;height:893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ffff" stroked="f" o:allowincell="f" style="position:absolute;left:38;top:716;width:8816;height:762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#ccffff" stroked="f" o:allowincell="f" style="position:absolute;left:38;top:1706;width:8816;height:458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#ccffff" stroked="f" o:allowincell="f" style="position:absolute;left:38;top:2391;width:8816;height:230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#ccffff" stroked="f" o:allowincell="f" style="position:absolute;left:38;top:2836;width:8816;height:218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#ccffff" stroked="f" o:allowincell="f" style="position:absolute;left:38;top:3270;width:8816;height:217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white" stroked="f" o:allowincell="f" style="position:absolute;left:1932;top:3486;width:3435;height:21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ccffff" stroked="f" o:allowincell="f" style="position:absolute;left:38;top:3703;width:8816;height:217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white" stroked="f" o:allowincell="f" style="position:absolute;left:1932;top:3919;width:3435;height:21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ccffff" stroked="f" o:allowincell="f" style="position:absolute;left:38;top:4136;width:8816;height:218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white" stroked="f" o:allowincell="f" style="position:absolute;left:1932;top:4353;width:3435;height:21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ccffff" stroked="f" o:allowincell="f" style="position:absolute;left:38;top:4569;width:8816;height:218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white" stroked="f" o:allowincell="f" style="position:absolute;left:1932;top:4786;width:3435;height:21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ccffff" stroked="f" o:allowincell="f" style="position:absolute;left:38;top:5002;width:8816;height:218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#ccffff" stroked="f" o:allowincell="f" style="position:absolute;left:38;top:5436;width:8816;height:217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white" stroked="f" o:allowincell="f" style="position:absolute;left:1932;top:5652;width:3435;height:21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ccffff" stroked="f" o:allowincell="f" style="position:absolute;left:38;top:5869;width:8816;height:217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white" stroked="f" o:allowincell="f" style="position:absolute;left:1932;top:6085;width:3435;height:21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ccffff" stroked="f" o:allowincell="f" style="position:absolute;left:38;top:6302;width:8816;height:218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white" stroked="f" o:allowincell="f" style="position:absolute;left:1932;top:6519;width:3435;height:21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ccffff" stroked="f" o:allowincell="f" style="position:absolute;left:38;top:6735;width:8816;height:218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white" stroked="f" o:allowincell="f" style="position:absolute;left:1932;top:6952;width:3435;height:21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ccffff" stroked="f" o:allowincell="f" style="position:absolute;left:38;top:7169;width:8816;height:217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#ccffff" stroked="f" o:allowincell="f" style="position:absolute;left:38;top:7602;width:8816;height:229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#ccffff" stroked="f" o:allowincell="f" style="position:absolute;left:38;top:8287;width:8816;height:218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#ccffff" stroked="f" o:allowincell="f" style="position:absolute;left:38;top:8721;width:8816;height:229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#ccffff" stroked="f" o:allowincell="f" style="position:absolute;left:38;top:9355;width:8816;height:229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shape id="shape_0" stroked="f" o:allowincell="f" style="position:absolute;left:6832;top:1743;width:55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ECH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1743;width:8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° POLI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4;top:1972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6;top:1972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;top:2429;width:37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T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;top:2429;width:71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UBCT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9;top:2429;width:7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OMB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8;top:2429;width:71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R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7;top:2429;width:44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5;top:2429;width:57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2661;width:65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RG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;top:2878;width:35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3;top:2878;width:69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NC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8;top:2878;width:31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3095;width:35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2;top:3095;width:258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ndo Rotatorio Cta. 40-210433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3095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3;top:3311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2;top:3527;width:46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5044;width:65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ON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5261;width:35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4;top:5261;width:177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UDORES DIVERS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0;top:5261;width:31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;top:5477;width:35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3;top:5477;width:267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Lic. Alberto de la Mora Guadalaja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5477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3;top:5694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6;top:7868;width:31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9;top:7868;width:31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;top:8097;width:90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NCEP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9;top:8097;width:19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9200;width:701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LABO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4;top:9200;width:530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VI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8;top:9200;width:731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UTORIZ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2;top:9200;width:849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UXILIA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5;top:9200;width:491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A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;top:9392;width:7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NTR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;top:9392;width:28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U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5;top:9392;width:36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;top:732;width:903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UBSECRETARIA DE INNTEGRACION Y DESARROLLO DEL SECTOR SALU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6;top:1032;width:3355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ORDINACION ADMINISTR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4;top:1286;width:205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CURSOS FINANCIER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8;top:1743;width:258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 O L I Z A    D E    I N G R E S O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0;top:7868;width:193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S U M A S   I G U A L E S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2;top:8567;width:17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9;top:1972;width:126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JERCICIO 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22;top:700;width:31;height:79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37;top:732;width:31;height:76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;top:1690;width:31;height:48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12;top:1721;width:31;height:45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75;top:1721;width:30;height:45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37;top:1721;width:31;height:45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958,2407" to="958,26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58;top:2407;width:15;height:19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924,2407" to="1924,26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24;top:2407;width:15;height:19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358,2407" to="5358,26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358;top:2407;width:15;height:19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520,2407" to="6520,26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520;top:2407;width:15;height:19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683,2407" to="7683,26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83;top:2407;width:15;height:19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;top:7814;width:6489;height:3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528,2636" to="6528,781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528;top:2636;width:1;height:517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;top:2375;width:31;height:547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37;top:2407;width:31;height:566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;top:8271;width:31;height:69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966,2636" to="966,781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66;top:2636;width:1;height:517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932,2636" to="1932,781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32;top:2636;width:1;height:517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366,2636" to="5366,781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366;top:2636;width:1;height:517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12;top:7846;width:31;height:22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691,2636" to="7691,80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91;top:2636;width:1;height:540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37;top:8303;width:31;height:66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;top:9162;width:31;height:43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37;top:9194;width:31;height:40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520,9194" to="6520,95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520;top:9194;width:15;height:37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683,9194" to="7683,95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83;top:9194;width:15;height:37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958,9194" to="958,95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58;top:9194;width:15;height:37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924,9194" to="1924,95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24;top:9194;width:15;height:37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358,9194" to="5358,95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358;top:9194;width:15;height:37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;top:700;width:8814;height:3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;top:1461;width:8814;height:3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;top:1690;width:8814;height:3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44;top:1918;width:2324;height:3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;top:2147;width:8814;height:3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;top:2375;width:8814;height:3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;top:2604;width:8814;height:3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2836" to="8836,28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2836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3053" to="8836,30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3053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3270" to="8836,327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3270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3486" to="8836,3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3486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3703" to="8836,37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3703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3919" to="8836,3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3919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4136" to="8836,41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4136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4353" to="8836,43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4353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4569" to="8836,45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4569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4786" to="8836,47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4786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5002" to="8836,50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5002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5219" to="8836,52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5219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5436" to="8836,54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5436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5652" to="8836,56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5652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5869" to="8836,58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5869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6085" to="8836,60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6085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6302" to="8836,63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6302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6519" to="8836,65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6519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6735" to="8836,6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6735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6952" to="8836,69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6952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7169" to="8836,71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7169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7385" to="8836,73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7385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4,7602" to="8836,76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;top:7602;width:878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544,7830" to="8836,78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544;top:7830;width:2292;height: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44;top:8043;width:2324;height:3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;top:8271;width:8814;height:3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;top:8933;width:8814;height:3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;top:9162;width:8814;height:3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974,9347" to="8836,93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74;top:9347;width:7862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4;top:9567;width:8814;height:3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  <w:lang w:val="es-ES"/>
        </w:rPr>
        <w:t>Versión:00</w:t>
      </w:r>
      <w:r>
        <w:br w:type="page"/>
      </w:r>
    </w:p>
    <w:p>
      <w:pPr>
        <w:pStyle w:val="Sangra3detindependiente"/>
        <w:numPr>
          <w:ilvl w:val="0"/>
          <w:numId w:val="0"/>
        </w:numPr>
        <w:ind w:left="7080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CAD-GR-RE-071</w:t>
      </w:r>
    </w:p>
    <w:p>
      <w:pPr>
        <w:pStyle w:val="Sangra3detindependiente"/>
        <w:numPr>
          <w:ilvl w:val="0"/>
          <w:numId w:val="0"/>
        </w:numPr>
        <w:ind w:left="7080" w:hanging="0"/>
        <w:jc w:val="right"/>
        <w:outlineLvl w:val="0"/>
        <w:rPr>
          <w:sz w:val="18"/>
          <w:szCs w:val="18"/>
        </w:rPr>
      </w:pPr>
      <w:r>
        <w:rPr>
          <w:sz w:val="16"/>
          <w:szCs w:val="16"/>
        </w:rPr>
        <w:t>Versión 00</w:t>
      </w:r>
      <w:r>
        <w:rPr/>
        <w:t xml:space="preserve">          </w:t>
      </w:r>
    </w:p>
    <w:p>
      <w:pPr>
        <w:pStyle w:val="Sangra3detindependiente"/>
        <w:numPr>
          <w:ilvl w:val="0"/>
          <w:numId w:val="0"/>
        </w:numPr>
        <w:ind w:left="7080" w:hanging="0"/>
        <w:jc w:val="right"/>
        <w:outlineLvl w:val="0"/>
        <w:rPr>
          <w:b/>
          <w:b/>
          <w:bCs/>
          <w:sz w:val="24"/>
        </w:rPr>
      </w:pPr>
      <w:r>
        <w:rPr>
          <w:rFonts w:eastAsia="Arial"/>
        </w:rPr>
        <w:t xml:space="preserve">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NEXO 10.3</w:t>
      </w:r>
    </w:p>
    <w:p>
      <w:pPr>
        <w:pStyle w:val="Normal"/>
        <w:jc w:val="center"/>
        <w:rPr/>
      </w:pPr>
      <w:r>
        <w:rPr>
          <w:b/>
          <w:bCs/>
          <w:sz w:val="24"/>
        </w:rPr>
        <w:t>INSTRUCTIVO DE LLENADO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POLIZA DE INGRESO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220980</wp:posOffset>
            </wp:positionV>
            <wp:extent cx="6172200" cy="365760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284" w:hanging="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15:00Z</dcterms:created>
  <dc:creator>INNOVACION Y CALIDAD</dc:creator>
  <dc:description/>
  <cp:keywords/>
  <dc:language>en-US</dc:language>
  <cp:lastModifiedBy>SI-NORA</cp:lastModifiedBy>
  <cp:lastPrinted>2010-05-20T11:45:00Z</cp:lastPrinted>
  <dcterms:modified xsi:type="dcterms:W3CDTF">2011-08-30T22:59:00Z</dcterms:modified>
  <cp:revision>3</cp:revision>
  <dc:subject/>
  <dc:title>ANEXO 10</dc:title>
</cp:coreProperties>
</file>