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firstLine="207"/>
        <w:jc w:val="center"/>
        <w:rPr>
          <w:b/>
          <w:b/>
          <w:bCs/>
          <w:sz w:val="22"/>
          <w:lang w:val="es-ES" w:eastAsia="en-US"/>
        </w:rPr>
      </w:pPr>
      <w:r>
        <w:rPr>
          <w:b/>
          <w:bCs/>
          <w:sz w:val="22"/>
          <w:lang w:val="es-E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0955</wp:posOffset>
            </wp:positionH>
            <wp:positionV relativeFrom="paragraph">
              <wp:posOffset>-947420</wp:posOffset>
            </wp:positionV>
            <wp:extent cx="142875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  <w:tab w:val="left" w:pos="8789" w:leader="none"/>
        </w:tabs>
        <w:spacing w:before="0" w:after="360"/>
        <w:ind w:left="360" w:right="902"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360"/>
        <w:ind w:left="360" w:right="902" w:hanging="0"/>
        <w:jc w:val="center"/>
        <w:rPr/>
      </w:pPr>
      <w:r>
        <w:rPr>
          <w:b/>
          <w:bCs/>
          <w:sz w:val="22"/>
        </w:rPr>
        <w:t>7. PROCEDIMIENTO PARA LA COMPRA CONSOLIDADA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spacing w:before="0" w:after="120"/>
        <w:ind w:left="539" w:right="90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120"/>
        <w:ind w:left="539" w:right="90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  <w:sz w:val="22"/>
        </w:rPr>
        <w:t>1.0     Propósito</w:t>
      </w:r>
    </w:p>
    <w:p>
      <w:pPr>
        <w:pStyle w:val="Textoindependiente2"/>
        <w:spacing w:before="0" w:after="120"/>
        <w:ind w:left="1701" w:hanging="454"/>
        <w:jc w:val="both"/>
        <w:rPr/>
      </w:pPr>
      <w:r>
        <w:rPr/>
        <w:t>1.1 Cubrir las necesidades de insumos administrativos de las diferentes áreas que integran la  Subsecretaría de Integración y Desarrollo del Sector Salud, para llevar a cabo las actividades encomendadas a cada una de ellas.</w:t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  <w:sz w:val="22"/>
        </w:rPr>
        <w:t>2.0      Alcance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1701" w:hanging="425"/>
        <w:jc w:val="both"/>
        <w:rPr>
          <w:b/>
          <w:b/>
          <w:bCs/>
          <w:sz w:val="22"/>
        </w:rPr>
      </w:pPr>
      <w:r>
        <w:rPr>
          <w:sz w:val="22"/>
        </w:rPr>
        <w:t>Este procedimiento aplica a la Subdirección de Recursos Materiales y Servicios Generales, al área de Compras y Almacén, desde la determinación e integración de requerimientos de material de administración para la compra consolidada, hasta su recepción en el almacén además de que la Coordinación Administrativa autorice las solicitudes.</w:t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  <w:sz w:val="22"/>
        </w:rPr>
        <w:t>3.0      Políticas de operación, normas y lineamientos</w:t>
      </w:r>
    </w:p>
    <w:p>
      <w:pPr>
        <w:pStyle w:val="Sangra2detindependiente"/>
        <w:spacing w:before="0" w:after="120"/>
        <w:ind w:left="1701" w:hanging="425"/>
        <w:rPr/>
      </w:pPr>
      <w:r>
        <w:rPr/>
        <w:t xml:space="preserve">3.1 </w:t>
      </w:r>
      <w:r>
        <w:rPr>
          <w:rFonts w:cs="Arial"/>
        </w:rPr>
        <w:t>Es responsabilidad de la Subdirección de Recursos Materiales y Servicios Generales sujetarse al presupuesto asignado para el año fiscal en curso, para la compra de material de administración.</w:t>
      </w:r>
    </w:p>
    <w:p>
      <w:pPr>
        <w:pStyle w:val="Normal"/>
        <w:spacing w:before="0" w:after="120"/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701" w:hanging="425"/>
        <w:jc w:val="both"/>
        <w:rPr/>
      </w:pPr>
      <w:r>
        <w:rPr>
          <w:sz w:val="22"/>
          <w:szCs w:val="22"/>
        </w:rPr>
        <w:t xml:space="preserve">3.2 </w:t>
      </w:r>
      <w:r>
        <w:rPr>
          <w:rFonts w:cs="Arial"/>
          <w:sz w:val="22"/>
        </w:rPr>
        <w:t>Es responsabilidad de la Coordinación Administrativa autorizar las solicitudes de material de administración.</w:t>
      </w:r>
    </w:p>
    <w:p>
      <w:pPr>
        <w:pStyle w:val="Normal"/>
        <w:spacing w:before="0" w:after="120"/>
        <w:ind w:left="170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1701" w:hanging="425"/>
        <w:jc w:val="both"/>
        <w:rPr/>
      </w:pPr>
      <w:r>
        <w:rPr>
          <w:sz w:val="22"/>
          <w:szCs w:val="22"/>
        </w:rPr>
        <w:t xml:space="preserve">3.3 </w:t>
      </w:r>
      <w:r>
        <w:rPr>
          <w:rFonts w:cs="Arial"/>
          <w:sz w:val="22"/>
        </w:rPr>
        <w:t>Es responsabilidad de la Subdirección de Recursos Materiales y Servicios Generales (compras) integrar la información de acuerdo a los requisitos establecidos en el sistema ARM.</w:t>
      </w:r>
    </w:p>
    <w:p>
      <w:pPr>
        <w:pStyle w:val="Normal"/>
        <w:spacing w:before="0" w:after="120"/>
        <w:ind w:left="1701" w:hanging="425"/>
        <w:jc w:val="both"/>
        <w:rPr>
          <w:sz w:val="22"/>
          <w:szCs w:val="22"/>
        </w:rPr>
      </w:pPr>
      <w:r>
        <w:rPr>
          <w:rFonts w:cs="Arial"/>
          <w:sz w:val="22"/>
        </w:rPr>
        <w:t>3.4 Es responsabilidad de la Subdirección de Recursos Materiales y Servicios Generales (Almacén) determinar las cantidades necesarias.</w:t>
      </w:r>
    </w:p>
    <w:p>
      <w:pPr>
        <w:pStyle w:val="Normal"/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12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ind w:left="539" w:hanging="0"/>
        <w:jc w:val="both"/>
        <w:rPr>
          <w:sz w:val="22"/>
        </w:rPr>
      </w:pPr>
      <w:r>
        <w:rPr>
          <w:b/>
          <w:bCs/>
          <w:sz w:val="22"/>
        </w:rPr>
        <w:t>4.0     Descripción del procedimient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5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>
                <w:sz w:val="22"/>
              </w:rPr>
            </w:pPr>
            <w:r>
              <w:rPr>
                <w:sz w:val="22"/>
              </w:rPr>
              <w:t>1.0 Recepción y entreg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>
                <w:sz w:val="22"/>
              </w:rPr>
            </w:pPr>
            <w:r>
              <w:rPr>
                <w:sz w:val="22"/>
              </w:rPr>
              <w:t>1.1 Recibe el oficio de solicitud para compra consolidada por parte de la Dirección General de Recursos Materiales y Servicios Generales para su atenció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  <w:t>Oficio de solicitud para comp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>
                <w:sz w:val="22"/>
              </w:rPr>
            </w:pPr>
            <w:r>
              <w:rPr>
                <w:sz w:val="22"/>
              </w:rPr>
              <w:t>2.0 Recepción y solicitud de informa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1 </w:t>
            </w:r>
            <w:r>
              <w:rPr>
                <w:rFonts w:cs="Arial"/>
                <w:sz w:val="22"/>
              </w:rPr>
              <w:t>Recibe oficio e instruye al área de Compras integrar la información y solicita al área de almacén e inventarios determine las cantidades necesarias de material de administració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  <w:t>Oficio de Información para comp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>
                <w:sz w:val="22"/>
              </w:rPr>
              <w:t>Subdirección de Recursos Materiales y Servicios Generales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>
                <w:sz w:val="22"/>
              </w:rPr>
            </w:pPr>
            <w:r>
              <w:rPr>
                <w:sz w:val="22"/>
              </w:rPr>
              <w:t>3.0 Determinación de cantidades a solicitar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>
                <w:sz w:val="22"/>
              </w:rPr>
            </w:pPr>
            <w:r>
              <w:rPr>
                <w:sz w:val="22"/>
              </w:rPr>
              <w:t>3.1</w:t>
            </w:r>
            <w:r>
              <w:rPr>
                <w:rFonts w:cs="Arial"/>
                <w:sz w:val="22"/>
              </w:rPr>
              <w:t>Determina cantidades necesarias de material de administración.</w:t>
            </w:r>
          </w:p>
          <w:p>
            <w:pPr>
              <w:pStyle w:val="Normal"/>
              <w:spacing w:lineRule="atLeast" w:line="120" w:before="0" w:after="120"/>
              <w:ind w:left="71" w:hanging="1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>
                <w:sz w:val="22"/>
              </w:rPr>
              <w:t>Subdirección de Recursos Materiales y Servicios Generales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(Almacén)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>
                <w:sz w:val="22"/>
              </w:rPr>
            </w:pPr>
            <w:r>
              <w:rPr>
                <w:sz w:val="22"/>
              </w:rPr>
              <w:t>4.0 Envío de informa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/>
            </w:pPr>
            <w:r>
              <w:rPr>
                <w:sz w:val="22"/>
              </w:rPr>
              <w:t>4.1</w:t>
            </w:r>
            <w:r>
              <w:rPr>
                <w:rFonts w:cs="Arial"/>
                <w:sz w:val="22"/>
              </w:rPr>
              <w:t>Turna requerimientos para compra consolidada a la Subdirección de Recursos Materiales y Servicios Generales.</w:t>
            </w:r>
          </w:p>
          <w:p>
            <w:pPr>
              <w:pStyle w:val="Normal"/>
              <w:spacing w:lineRule="atLeast" w:line="120"/>
              <w:ind w:left="71" w:hanging="14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ind w:left="71" w:hanging="14"/>
              <w:jc w:val="both"/>
              <w:rPr>
                <w:sz w:val="22"/>
              </w:rPr>
            </w:pPr>
            <w:r>
              <w:rPr>
                <w:rFonts w:cs="Arial"/>
                <w:sz w:val="22"/>
              </w:rPr>
              <w:t>Requerimientos de comp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>
                <w:sz w:val="22"/>
              </w:rPr>
              <w:t>Subdirección de Recursos Materiales y Servicios Generales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(Almacén)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>
                <w:sz w:val="22"/>
              </w:rPr>
            </w:pPr>
            <w:r>
              <w:rPr>
                <w:sz w:val="22"/>
              </w:rPr>
              <w:t>5.0 Revisión y ajuste de impor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>
                <w:rFonts w:cs="Arial"/>
                <w:sz w:val="22"/>
              </w:rPr>
            </w:pPr>
            <w:r>
              <w:rPr>
                <w:sz w:val="22"/>
              </w:rPr>
              <w:t xml:space="preserve">5.1 </w:t>
            </w:r>
            <w:r>
              <w:rPr>
                <w:rFonts w:cs="Arial"/>
                <w:sz w:val="22"/>
              </w:rPr>
              <w:t>Revisa y ajusta el importe de acuerdo al presupuesto autorizado y remite al área de compras para su captura en el sistema AR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ind w:left="414" w:hanging="357"/>
              <w:jc w:val="both"/>
              <w:rPr/>
            </w:pPr>
            <w:r>
              <w:rPr>
                <w:sz w:val="22"/>
              </w:rPr>
              <w:t>Requerimientos para el trámite de compra consolid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>
                <w:sz w:val="22"/>
              </w:rPr>
              <w:t>Subdirección de Recursos Materiales y Servicios Generales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>
                <w:sz w:val="22"/>
              </w:rPr>
            </w:pPr>
            <w:r>
              <w:rPr>
                <w:sz w:val="22"/>
              </w:rPr>
              <w:t>6.0 Elaboración de información en sistema ARM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1 Captura la información en el sistema compranet e imprime información y turna a la Subdirección de Recursos Materiales y Servicios General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ind w:left="414" w:hanging="357"/>
              <w:jc w:val="both"/>
              <w:rPr/>
            </w:pPr>
            <w:r>
              <w:rPr>
                <w:sz w:val="22"/>
              </w:rPr>
              <w:t>Requerimientos para el trámite de compra consolid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>
                <w:sz w:val="22"/>
              </w:rPr>
              <w:t>Subdirección de Recursos Materiales y Servicios Generales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(Compras)</w:t>
            </w:r>
          </w:p>
        </w:tc>
      </w:tr>
      <w:tr>
        <w:trPr>
          <w:trHeight w:val="141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68" w:hanging="340"/>
              <w:rPr>
                <w:sz w:val="22"/>
              </w:rPr>
            </w:pPr>
            <w:r>
              <w:rPr>
                <w:sz w:val="22"/>
              </w:rPr>
              <w:t>7.0 Recepción y envío de informa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/>
            </w:pPr>
            <w:r>
              <w:rPr>
                <w:sz w:val="22"/>
              </w:rPr>
              <w:t>7.1</w:t>
            </w:r>
            <w:r>
              <w:rPr>
                <w:rFonts w:cs="Arial"/>
                <w:sz w:val="22"/>
              </w:rPr>
              <w:t>Recibe y turna la información a la Coordinación Administrativa.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ind w:left="414" w:hanging="357"/>
              <w:jc w:val="both"/>
              <w:rPr/>
            </w:pPr>
            <w:r>
              <w:rPr>
                <w:sz w:val="22"/>
              </w:rPr>
              <w:t>Requerimientos para el trámite de compra consolid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>
                <w:sz w:val="22"/>
              </w:rPr>
              <w:t>Subdirección de Recursos Materiales y Servicios Generales</w:t>
            </w:r>
          </w:p>
        </w:tc>
      </w:tr>
    </w:tbl>
    <w:p>
      <w:pPr>
        <w:pStyle w:val="Normal"/>
        <w:spacing w:lineRule="atLeast" w:line="120"/>
        <w:ind w:right="-70" w:hanging="0"/>
        <w:rPr/>
      </w:pPr>
      <w:r>
        <w:rPr/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</w:t>
            </w:r>
          </w:p>
        </w:tc>
      </w:tr>
      <w:tr>
        <w:trPr>
          <w:trHeight w:val="99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8.0 Recepción y autoriz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8.1 </w:t>
            </w:r>
            <w:r>
              <w:rPr>
                <w:rFonts w:cs="Arial"/>
                <w:sz w:val="22"/>
              </w:rPr>
              <w:t>Recibe, revisa y autoriza los requerimientos para  compra consolidad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ind w:left="419" w:hanging="357"/>
              <w:jc w:val="both"/>
              <w:rPr>
                <w:sz w:val="22"/>
              </w:rPr>
            </w:pPr>
            <w:r>
              <w:rPr>
                <w:sz w:val="22"/>
              </w:rPr>
              <w:t>Requerimientos para el trámite de compra consolidada.</w:t>
            </w:r>
          </w:p>
          <w:p>
            <w:pPr>
              <w:pStyle w:val="Normal"/>
              <w:spacing w:lineRule="atLeast" w:line="120"/>
              <w:ind w:left="419" w:hanging="357"/>
              <w:jc w:val="both"/>
              <w:rPr>
                <w:sz w:val="22"/>
              </w:rPr>
            </w:pPr>
            <w:r>
              <w:rPr>
                <w:sz w:val="22"/>
              </w:rPr>
              <w:t>¿Autoriza?</w:t>
            </w:r>
          </w:p>
          <w:p>
            <w:pPr>
              <w:pStyle w:val="Normal"/>
              <w:spacing w:lineRule="atLeast" w:line="120"/>
              <w:ind w:left="419" w:hanging="3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left="419" w:hanging="357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ocede: </w:t>
            </w:r>
          </w:p>
          <w:p>
            <w:pPr>
              <w:pStyle w:val="Normal"/>
              <w:spacing w:lineRule="atLeast" w:line="120"/>
              <w:ind w:left="419" w:hanging="3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left="419" w:hanging="357"/>
              <w:jc w:val="both"/>
              <w:rPr/>
            </w:pPr>
            <w:r>
              <w:rPr>
                <w:sz w:val="22"/>
              </w:rPr>
              <w:t>No: Regresa a la actividad 3</w:t>
            </w:r>
          </w:p>
          <w:p>
            <w:pPr>
              <w:pStyle w:val="Normal"/>
              <w:spacing w:lineRule="atLeast" w:line="120"/>
              <w:ind w:left="419" w:hanging="357"/>
              <w:jc w:val="both"/>
              <w:rPr>
                <w:sz w:val="22"/>
              </w:rPr>
            </w:pPr>
            <w:r>
              <w:rPr>
                <w:sz w:val="22"/>
              </w:rPr>
              <w:t>Si: Continua procedimi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</w:tr>
      <w:tr>
        <w:trPr>
          <w:trHeight w:val="278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9.0 Envío de document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/>
            </w:pPr>
            <w:r>
              <w:rPr>
                <w:sz w:val="22"/>
              </w:rPr>
              <w:t>9.1Turna requerimientos para compra consolidada autorizada a la Subdirección de Recursos Materiales y Servicios Generales para enviarla vía sistema compranet y en forma impresa en ventanilla única de la Dirección General de Recursos Materiales y  Servicios Generales.</w:t>
            </w:r>
          </w:p>
          <w:p>
            <w:pPr>
              <w:pStyle w:val="Normal"/>
              <w:spacing w:lineRule="atLeast" w:line="120"/>
              <w:ind w:left="419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ind w:left="419" w:hanging="357"/>
              <w:jc w:val="both"/>
              <w:rPr>
                <w:sz w:val="22"/>
              </w:rPr>
            </w:pPr>
            <w:r>
              <w:rPr>
                <w:sz w:val="22"/>
              </w:rPr>
              <w:t>Requerimientos para el trámite d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ind w:left="419" w:hanging="357"/>
              <w:jc w:val="both"/>
              <w:rPr>
                <w:sz w:val="22"/>
              </w:rPr>
            </w:pPr>
            <w:r>
              <w:rPr>
                <w:sz w:val="22"/>
              </w:rPr>
              <w:t>compra consolid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</w:tr>
      <w:tr>
        <w:trPr>
          <w:trHeight w:val="175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10.0 Archivo de acu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/>
            </w:pPr>
            <w:r>
              <w:rPr>
                <w:sz w:val="22"/>
              </w:rPr>
              <w:t>10.1 Archiva en expediente acuse de recibo de requerimientos para compra consolidada enviada.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120"/>
              <w:ind w:left="419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ind w:left="419" w:hanging="357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Oficio de requerimientos para compra</w:t>
            </w:r>
          </w:p>
          <w:p>
            <w:pPr>
              <w:pStyle w:val="Normal"/>
              <w:spacing w:lineRule="atLeast" w:line="120"/>
              <w:ind w:left="419" w:hanging="35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tLeast" w:line="120"/>
              <w:ind w:left="419" w:hanging="357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/>
            </w:pPr>
            <w:r>
              <w:rPr>
                <w:sz w:val="22"/>
              </w:rPr>
              <w:t>Subdirección de Recursos Materiales y Servicios Generales</w:t>
            </w:r>
          </w:p>
        </w:tc>
      </w:tr>
    </w:tbl>
    <w:p>
      <w:pPr>
        <w:pStyle w:val="Normal"/>
        <w:spacing w:lineRule="atLeast" w:line="120"/>
        <w:ind w:right="-70" w:hanging="0"/>
        <w:rPr/>
      </w:pPr>
      <w:r>
        <w:rPr/>
      </w:r>
    </w:p>
    <w:p>
      <w:pPr>
        <w:pStyle w:val="Normal"/>
        <w:spacing w:lineRule="atLeast" w:line="120"/>
        <w:ind w:right="-70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5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5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5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5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5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539" w:hanging="0"/>
        <w:rPr/>
      </w:pPr>
      <w:r>
        <w:rPr>
          <w:b/>
          <w:bCs/>
          <w:sz w:val="22"/>
          <w:szCs w:val="22"/>
        </w:rPr>
        <w:t xml:space="preserve">5.0     </w:t>
      </w:r>
      <w:r>
        <w:rPr/>
        <w:t>Diagrama de Flujo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2410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ORDINACIÓN ADMINISTRAT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UBDIRECCIÓN DE RECURSOS MATERIALES Y SERVICIOS GENE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UBDIRECCIÓN DE RECURSOS MATERIALES Y SERVICIOS GENERALES (ALMACE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SUBDIRECCIÓN DE RECURSOS MATERIALES Y SERVICIOS GENERAL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(COMPRAS)</w:t>
            </w:r>
          </w:p>
        </w:tc>
      </w:tr>
      <w:tr>
        <w:trPr>
          <w:trHeight w:val="92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7" w:leader="none"/>
              </w:tabs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95885</wp:posOffset>
                      </wp:positionV>
                      <wp:extent cx="892810" cy="3467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00" cy="346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.85pt;margin-top:7.55pt;width:70.25pt;height:27.2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957" w:leader="none"/>
              </w:tabs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37465</wp:posOffset>
                      </wp:positionV>
                      <wp:extent cx="0" cy="16789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7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5pt,2.95pt" to="95.55pt,135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37465</wp:posOffset>
                      </wp:positionV>
                      <wp:extent cx="10775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5pt,2.95pt" to="180.3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957" w:leader="none"/>
              </w:tabs>
              <w:rPr>
                <w:rFonts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676275</wp:posOffset>
                      </wp:positionV>
                      <wp:extent cx="800100" cy="6819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1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1.45pt;margin-top:53.25pt;width:62.95pt;height:5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362075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07.25pt" to="49.9pt,12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07890</wp:posOffset>
                      </wp:positionH>
                      <wp:positionV relativeFrom="paragraph">
                        <wp:posOffset>246951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7pt,194.45pt" to="370.7pt,19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-8255</wp:posOffset>
                      </wp:positionV>
                      <wp:extent cx="5715" cy="234950"/>
                      <wp:effectExtent l="36830" t="635" r="3429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-0.65pt" to="32.3pt,17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1                            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4765</wp:posOffset>
                      </wp:positionV>
                      <wp:extent cx="804545" cy="4540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53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Entreg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9.1pt;margin-top:1.95pt;width:63.3pt;height:35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Entreg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-1270</wp:posOffset>
                      </wp:positionV>
                      <wp:extent cx="5715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5pt,-0.1pt" to="95.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5405</wp:posOffset>
                      </wp:positionV>
                      <wp:extent cx="97726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5pt,5.15pt" to="124.25pt,5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65405</wp:posOffset>
                      </wp:positionV>
                      <wp:extent cx="0" cy="14160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pt,5.15pt" to="47.4pt,1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0485</wp:posOffset>
                      </wp:positionV>
                      <wp:extent cx="1028700" cy="43751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37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Recepción y Autor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5pt;margin-top:5.55pt;width:80.95pt;height:34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Recepción y Autor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</w:t>
            </w:r>
            <w:r>
              <w:rPr>
                <w:rFonts w:cs="Arial"/>
                <w:sz w:val="16"/>
                <w:szCs w:val="16"/>
              </w:rPr>
              <w:t xml:space="preserve">8                      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5240</wp:posOffset>
                      </wp:positionV>
                      <wp:extent cx="1006475" cy="73279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32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Requerimientos de comp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5pt;margin-top:1.2pt;width:79.2pt;height:57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Requerimientos de comp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8415</wp:posOffset>
                      </wp:positionV>
                      <wp:extent cx="1419225" cy="520065"/>
                      <wp:effectExtent l="889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9120" cy="520200"/>
                                <a:chOff x="0" y="0"/>
                                <a:chExt cx="1419120" cy="52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5680" y="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040" y="67320"/>
                                  <a:ext cx="41544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6680"/>
                                  <a:ext cx="47880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0" y="76680"/>
                                  <a:ext cx="1354320" cy="4431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Procede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1.45pt;width:111.8pt;height:40.9pt" coordorigin="23,29" coordsize="2236,818">
                      <v:line id="shape_0" from="1150,29" to="1150,2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604;top:135;width:653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;top:150;width:753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35;top:150;width:2132;height:69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                         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83185</wp:posOffset>
                      </wp:positionV>
                      <wp:extent cx="0" cy="35750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6.55pt" to="10.1pt,3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82550</wp:posOffset>
                      </wp:positionV>
                      <wp:extent cx="0" cy="35750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5pt,6.5pt" to="95.55pt,3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135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ab/>
              <w:t xml:space="preserve">                               </w:t>
            </w:r>
            <w:r>
              <w:rPr>
                <w:rFonts w:cs="Arial"/>
                <w:sz w:val="16"/>
                <w:szCs w:val="16"/>
              </w:rPr>
              <w:tab/>
              <w:t>9</w:t>
            </w:r>
          </w:p>
          <w:p>
            <w:pPr>
              <w:pStyle w:val="Normal"/>
              <w:tabs>
                <w:tab w:val="clear" w:pos="708"/>
                <w:tab w:val="center" w:pos="1135" w:leader="none"/>
                <w:tab w:val="right" w:pos="227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6510</wp:posOffset>
                      </wp:positionV>
                      <wp:extent cx="993140" cy="3911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240" cy="391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Envío de 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pt;margin-top:1.3pt;width:78.15pt;height:30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nvío de 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510</wp:posOffset>
                      </wp:positionV>
                      <wp:extent cx="289560" cy="35623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356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1.35pt;margin-top:1.3pt;width:22.75pt;height:2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18110</wp:posOffset>
                      </wp:positionV>
                      <wp:extent cx="993140" cy="5778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240" cy="577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Requerimientos de comp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pt;margin-top:9.3pt;width:78.15pt;height:45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Requerimientos de comp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26365</wp:posOffset>
                      </wp:positionV>
                      <wp:extent cx="635" cy="20828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9.95pt" to="49.8pt,2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53975</wp:posOffset>
                      </wp:positionV>
                      <wp:extent cx="104457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4.25pt" to="132.15pt,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460115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272.45pt" to="60.3pt,272.45pt" stroked="t" o:allowincell="t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7465</wp:posOffset>
                      </wp:positionV>
                      <wp:extent cx="0" cy="34290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.95pt" to="59.9pt,2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center" w:pos="1324" w:leader="none"/>
                <w:tab w:val="left" w:pos="1740" w:leader="none"/>
              </w:tabs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88265</wp:posOffset>
                      </wp:positionV>
                      <wp:extent cx="1011555" cy="567690"/>
                      <wp:effectExtent l="5715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1600" cy="567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solicitud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5pt;margin-top:6.95pt;width:79.6pt;height:44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solicitud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</w:rPr>
              <w:tab/>
              <w:tab/>
              <w:t xml:space="preserve">     </w:t>
            </w: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1324" w:leader="none"/>
                <w:tab w:val="left" w:pos="17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66675</wp:posOffset>
                      </wp:positionV>
                      <wp:extent cx="1005840" cy="45656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6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5pt;margin-top:5.25pt;width:79.15pt;height:35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95250</wp:posOffset>
                      </wp:positionV>
                      <wp:extent cx="0" cy="2286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7.5pt" to="61.1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07315</wp:posOffset>
                      </wp:positionV>
                      <wp:extent cx="10287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8.45pt" to="136.4pt,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31750</wp:posOffset>
                      </wp:positionV>
                      <wp:extent cx="95504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2.5pt" to="136.25pt,2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24460</wp:posOffset>
                      </wp:positionV>
                      <wp:extent cx="7620" cy="154940"/>
                      <wp:effectExtent l="34290" t="635" r="3492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9.8pt" to="56.5pt,2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65405</wp:posOffset>
                      </wp:positionV>
                      <wp:extent cx="30480" cy="2038350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600" cy="203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5pt,5.15pt" to="3.8pt,165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70485</wp:posOffset>
                      </wp:positionV>
                      <wp:extent cx="1019810" cy="5715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88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Revisión y ajuste de im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5pt;margin-top:5.55pt;width:80.2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Revisión y ajuste de im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 </w:t>
            </w: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81280</wp:posOffset>
                      </wp:positionV>
                      <wp:extent cx="1011555" cy="777240"/>
                      <wp:effectExtent l="5715" t="5080" r="444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1600" cy="777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Requerimientos de comp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5pt;margin-top:6.4pt;width:79.6pt;height:61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Requerimientos de comp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54610</wp:posOffset>
                      </wp:positionV>
                      <wp:extent cx="217805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5pt,4.3pt" to="271pt,4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12395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8.85pt" to="37.85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12395</wp:posOffset>
                      </wp:positionV>
                      <wp:extent cx="37719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8.85pt" to="334.8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</w:t>
            </w: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43180</wp:posOffset>
                      </wp:positionV>
                      <wp:extent cx="1122045" cy="57150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Recepción y Envío de Inform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45pt;margin-top:3.4pt;width:88.3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Recepción y Envío de In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540</wp:posOffset>
                      </wp:positionV>
                      <wp:extent cx="1143000" cy="824865"/>
                      <wp:effectExtent l="5080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24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Requerimientos para comp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2pt;margin-top:0.2pt;width:89.95pt;height:64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Requerimientos para comp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0160</wp:posOffset>
                      </wp:positionV>
                      <wp:extent cx="1143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0.8pt" to="10.8pt,0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 xml:space="preserve">                               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02870</wp:posOffset>
                      </wp:positionV>
                      <wp:extent cx="1069975" cy="34163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920" cy="341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rchivo de 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45pt;margin-top:8.1pt;width:84.2pt;height:26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rchivo de 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111760</wp:posOffset>
                      </wp:positionV>
                      <wp:extent cx="121920" cy="0"/>
                      <wp:effectExtent l="635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5pt,8.8pt" to="101.4pt,8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11760</wp:posOffset>
                      </wp:positionV>
                      <wp:extent cx="1270" cy="212725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0.85pt;margin-top:8.8pt;width:0.05pt;height:1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62560</wp:posOffset>
                      </wp:positionV>
                      <wp:extent cx="1135380" cy="62039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62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 y requerimientos para comp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C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5pt;margin-top:12.8pt;width:89.35pt;height:48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y requerimientos para comp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C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848360</wp:posOffset>
                      </wp:positionV>
                      <wp:extent cx="794385" cy="228600"/>
                      <wp:effectExtent l="5715" t="5080" r="5080" b="908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228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85pt;margin-top:66.8pt;width:62.5pt;height:1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47625</wp:posOffset>
                      </wp:positionV>
                      <wp:extent cx="159385" cy="135255"/>
                      <wp:effectExtent l="9525" t="5715" r="889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9480" cy="13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1.85pt;margin-top:3.75pt;width:12.5pt;height:10.6pt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734060</wp:posOffset>
                      </wp:positionV>
                      <wp:extent cx="6350" cy="107315"/>
                      <wp:effectExtent l="36195" t="635" r="3365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85pt;margin-top:57.8pt;width:0.45pt;height: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11125</wp:posOffset>
                      </wp:positionV>
                      <wp:extent cx="0" cy="165862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8.75pt" to="8.7pt,13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11125</wp:posOffset>
                      </wp:positionV>
                      <wp:extent cx="6858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8.75pt" to="62.65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11125</wp:posOffset>
                      </wp:positionV>
                      <wp:extent cx="0" cy="3429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8.75pt" to="62.7pt,3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                         </w:t>
            </w: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88265</wp:posOffset>
                      </wp:positionV>
                      <wp:extent cx="977265" cy="571500"/>
                      <wp:effectExtent l="5715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eterminación de cantidades a solicit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5pt;margin-top:6.95pt;width:76.9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terminación de cantidades a solicit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          </w:t>
            </w: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14605</wp:posOffset>
                      </wp:positionV>
                      <wp:extent cx="0" cy="4572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1.15pt" to="63.35pt,3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ab/>
              <w:t xml:space="preserve">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</w:t>
            </w: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83185</wp:posOffset>
                      </wp:positionV>
                      <wp:extent cx="1031875" cy="476250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1760" cy="476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o de Inform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6.55pt;width:81.2pt;height:37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o de In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</w:t>
            </w:r>
          </w:p>
          <w:p>
            <w:pPr>
              <w:pStyle w:val="Normal"/>
              <w:ind w:firstLine="708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</w:t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28575</wp:posOffset>
                      </wp:positionV>
                      <wp:extent cx="1113790" cy="62865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628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Requerimientos de comp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35pt;margin-top:2.25pt;width:87.65pt;height:49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Requerimientos de comp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8575</wp:posOffset>
                      </wp:positionV>
                      <wp:extent cx="0" cy="872490"/>
                      <wp:effectExtent l="5080" t="0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7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2.25pt" to="9.35pt,7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6985</wp:posOffset>
                      </wp:positionV>
                      <wp:extent cx="0" cy="3429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5pt,0.55pt" to="71.85pt,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8420</wp:posOffset>
                      </wp:positionV>
                      <wp:extent cx="78486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4.6pt" to="70.6pt,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81915</wp:posOffset>
                      </wp:positionV>
                      <wp:extent cx="5080" cy="2455545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0" cy="245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6.45pt" to="23.3pt,199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04775</wp:posOffset>
                      </wp:positionV>
                      <wp:extent cx="0" cy="4572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8.25pt" to="76.95pt,4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84455</wp:posOffset>
                      </wp:positionV>
                      <wp:extent cx="6858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6.65pt" to="76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            </w:t>
            </w: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81915</wp:posOffset>
                      </wp:positionV>
                      <wp:extent cx="1123950" cy="59753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597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laboración de información en sistema compran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5pt;margin-top:6.45pt;width:88.45pt;height:4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laboración de información en sistema compran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4765</wp:posOffset>
                      </wp:positionV>
                      <wp:extent cx="1115695" cy="78803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78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Requerimientos de comp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1pt;margin-top:1.95pt;width:87.8pt;height:6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Requerimientos de comp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598805</wp:posOffset>
                      </wp:positionV>
                      <wp:extent cx="0" cy="115760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35pt,47.15pt" to="86.35pt,13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</w:t>
            </w:r>
            <w:r>
              <w:rPr>
                <w:rFonts w:cs="Arial"/>
              </w:rPr>
              <w:t>4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  <w:sz w:val="22"/>
        </w:rPr>
        <w:t>6.0     Documentos de referenci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4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)</w:t>
            </w:r>
          </w:p>
        </w:tc>
      </w:tr>
      <w:tr>
        <w:trPr>
          <w:trHeight w:val="5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 w:before="100" w:after="100"/>
              <w:ind w:right="-70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Ley de Adquisiciones, Arrendamientos y Servicios del Sector Públ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exact" w:line="240" w:before="100" w:after="100"/>
              <w:ind w:right="-70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Reglamento de la Ley de Adquisiciones, Arrendamientos y Servicios del Sector Públic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exact" w:line="240" w:before="100" w:after="100"/>
              <w:ind w:right="-70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Circular 001 Disposiciones Generales para la Administración de Recursos Financieros, Materiales y Humano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al de Organización de la Subsecretaría de Integración y Desarrollo del Sector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lamento Interno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ía Técnica de Elaboración de Manuales de Procedimientos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  <w:sz w:val="22"/>
        </w:rPr>
        <w:t>7.0     Registros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Acuse de recib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dirección de Recursos Materiales y Servicios Generale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ind w:left="539" w:hanging="0"/>
        <w:jc w:val="both"/>
        <w:rPr/>
      </w:pPr>
      <w:r>
        <w:rPr>
          <w:b/>
          <w:bCs/>
          <w:sz w:val="22"/>
        </w:rPr>
        <w:t>8.0     Glosario</w:t>
      </w:r>
    </w:p>
    <w:p>
      <w:pPr>
        <w:pStyle w:val="TextBody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COMPRANET:</w:t>
      </w:r>
      <w:r>
        <w:rPr>
          <w:rFonts w:cs="Arial" w:ascii="Arial" w:hAnsi="Arial"/>
          <w:sz w:val="22"/>
          <w:szCs w:val="22"/>
        </w:rPr>
        <w:t xml:space="preserve"> Sistema de Compras</w:t>
      </w:r>
    </w:p>
    <w:p>
      <w:pPr>
        <w:pStyle w:val="TextBody"/>
        <w:spacing w:before="0" w:after="120"/>
        <w:ind w:left="1604" w:hanging="357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before="0" w:after="120"/>
        <w:ind w:left="1701" w:hanging="425"/>
        <w:jc w:val="both"/>
        <w:rPr/>
      </w:pPr>
      <w:r>
        <w:rPr>
          <w:rFonts w:cs="Arial"/>
          <w:sz w:val="22"/>
          <w:szCs w:val="22"/>
        </w:rPr>
        <w:t>8.2</w:t>
      </w:r>
      <w:r>
        <w:rPr>
          <w:rFonts w:cs="Arial"/>
          <w:b/>
          <w:sz w:val="22"/>
          <w:szCs w:val="22"/>
        </w:rPr>
        <w:t xml:space="preserve"> COMPRA CONSOLIDADA:</w:t>
      </w:r>
      <w:r>
        <w:rPr>
          <w:rFonts w:cs="Arial"/>
          <w:sz w:val="22"/>
          <w:szCs w:val="22"/>
        </w:rPr>
        <w:t xml:space="preserve"> Es la compra que se realiza anualmente para  suministrar de manera oportuna los materiales que son necesarios para alcanzar los objetivos de la institución</w:t>
      </w:r>
      <w:r>
        <w:rPr>
          <w:rFonts w:cs="Arial"/>
          <w:b/>
          <w:sz w:val="22"/>
          <w:szCs w:val="22"/>
        </w:rPr>
        <w:t>.</w:t>
      </w:r>
    </w:p>
    <w:p>
      <w:pPr>
        <w:pStyle w:val="TextBody"/>
        <w:spacing w:before="0" w:after="120"/>
        <w:ind w:left="1604" w:hanging="32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>8.3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es-MX"/>
        </w:rPr>
        <w:t>DGRMYSG:</w:t>
      </w:r>
      <w:r>
        <w:rPr>
          <w:rFonts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bCs/>
          <w:sz w:val="22"/>
          <w:szCs w:val="22"/>
          <w:lang w:val="es-MX"/>
        </w:rPr>
        <w:t>Dirección General de Recursos Materiales y Servicios Generales.</w:t>
      </w:r>
    </w:p>
    <w:p>
      <w:pPr>
        <w:pStyle w:val="Normal"/>
        <w:spacing w:before="0" w:after="240"/>
        <w:ind w:firstLine="1276"/>
        <w:jc w:val="both"/>
        <w:rPr/>
      </w:pPr>
      <w:r>
        <w:rPr>
          <w:rFonts w:cs="Arial"/>
          <w:bCs/>
          <w:sz w:val="22"/>
          <w:szCs w:val="22"/>
        </w:rPr>
        <w:t>8.4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SRF:</w:t>
      </w:r>
      <w:r>
        <w:rPr>
          <w:rFonts w:cs="Arial"/>
          <w:sz w:val="22"/>
          <w:szCs w:val="22"/>
        </w:rPr>
        <w:t xml:space="preserve"> Subdirección de Recursos Financieros</w:t>
      </w:r>
    </w:p>
    <w:p>
      <w:pPr>
        <w:pStyle w:val="TextBody"/>
        <w:spacing w:lineRule="auto" w:line="360"/>
        <w:ind w:firstLine="1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</w:rPr>
        <w:t>8.5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es-MX"/>
        </w:rPr>
        <w:t xml:space="preserve">SRMYSG: </w:t>
      </w:r>
      <w:r>
        <w:rPr>
          <w:rFonts w:cs="Arial" w:ascii="Arial" w:hAnsi="Arial"/>
          <w:bCs/>
          <w:sz w:val="22"/>
          <w:szCs w:val="22"/>
          <w:lang w:val="es-MX"/>
        </w:rPr>
        <w:t>Subdirección de Recursos Materiales y Servicios Generales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103"/>
      </w:tblGrid>
      <w:tr>
        <w:trPr>
          <w:trHeight w:val="5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úmero de Revis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left="-68" w:right="-6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tLeast" w:line="120" w:before="20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o Aplic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539" w:hanging="0"/>
        <w:jc w:val="both"/>
        <w:rPr/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>Anexos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Arial"/>
          <w:sz w:val="22"/>
        </w:rPr>
        <w:t xml:space="preserve">                   </w:t>
      </w:r>
      <w:r>
        <w:rPr>
          <w:sz w:val="22"/>
        </w:rPr>
        <w:t>NO APLICA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536"/>
      <w:gridCol w:w="3119"/>
    </w:tblGrid>
    <w:tr>
      <w:trPr>
        <w:trHeight w:val="375" w:hRule="atLeast"/>
        <w:cantSplit w:val="true"/>
      </w:trPr>
      <w:tc>
        <w:tcPr>
          <w:tcW w:w="23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15240</wp:posOffset>
                </wp:positionV>
                <wp:extent cx="1428750" cy="781050"/>
                <wp:effectExtent l="0" t="0" r="0" b="0"/>
                <wp:wrapNone/>
                <wp:docPr id="6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419"/>
              <w:tab w:val="clear" w:pos="8838"/>
            </w:tabs>
            <w:ind w:left="708" w:hanging="708"/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 xml:space="preserve">Código: </w:t>
          </w:r>
          <w:r>
            <w:rPr>
              <w:rFonts w:cs="Arial" w:ascii="Arial" w:hAnsi="Arial"/>
              <w:sz w:val="22"/>
              <w:lang w:val="es-MX" w:eastAsia="en-US"/>
            </w:rPr>
            <w:t>CAD-RS-PR-046</w:t>
          </w:r>
        </w:p>
      </w:tc>
    </w:tr>
    <w:tr>
      <w:trPr>
        <w:trHeight w:val="375" w:hRule="atLeast"/>
        <w:cantSplit w:val="true"/>
      </w:trPr>
      <w:tc>
        <w:tcPr>
          <w:tcW w:w="23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lang w:val="es-ES" w:eastAsia="en-US"/>
            </w:rPr>
          </w:pPr>
          <w:r>
            <w:rPr>
              <w:rFonts w:cs="Arial"/>
              <w:b/>
              <w:bCs/>
              <w:sz w:val="22"/>
              <w:lang w:val="es-ES" w:eastAsia="en-US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Rev.  </w:t>
          </w:r>
          <w:r>
            <w:rPr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23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2"/>
              <w:lang w:val="es-ES" w:eastAsia="en-US"/>
            </w:rPr>
          </w:pPr>
          <w:r>
            <w:rPr>
              <w:b/>
              <w:sz w:val="22"/>
              <w:lang w:val="es-ES" w:eastAsia="en-US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638" w:hanging="283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7.</w:t>
            <w:tab/>
            <w:t>Procedimiento para la Compra Consolidad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Página</w:t>
          </w:r>
          <w:r>
            <w:rPr>
              <w:rFonts w:cs="Arial"/>
              <w:b/>
              <w:sz w:val="22"/>
              <w:szCs w:val="22"/>
            </w:rPr>
            <w:t xml:space="preserve">: 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7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7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0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425"/>
      <w:jc w:val="both"/>
    </w:pPr>
    <w:rPr>
      <w:sz w:val="22"/>
      <w:szCs w:val="22"/>
    </w:rPr>
  </w:style>
  <w:style w:type="paragraph" w:styleId="Xl44">
    <w:name w:val="xl44"/>
    <w:basedOn w:val="Normal"/>
    <w:qFormat/>
    <w:pPr>
      <w:spacing w:before="100" w:after="100"/>
      <w:jc w:val="center"/>
      <w:textAlignment w:val="top"/>
    </w:pPr>
    <w:rPr>
      <w:rFonts w:ascii="Verdana" w:hAnsi="Verdana" w:eastAsia="Arial Unicode MS" w:cs="Verdana"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23:30:00Z</dcterms:created>
  <dc:creator>INNOVACION Y CALIDAD</dc:creator>
  <dc:description/>
  <cp:keywords/>
  <dc:language>en-US</dc:language>
  <cp:lastModifiedBy>SI-ISELA</cp:lastModifiedBy>
  <cp:lastPrinted>2010-10-19T11:20:00Z</cp:lastPrinted>
  <dcterms:modified xsi:type="dcterms:W3CDTF">2012-08-28T15:46:00Z</dcterms:modified>
  <cp:revision>17</cp:revision>
  <dc:subject/>
  <dc:title>1</dc:title>
</cp:coreProperties>
</file>