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134" w:footer="397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before="0" w:after="360"/>
        <w:ind w:left="720" w:right="902" w:hanging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CEDIMIENTO PARA LA SOLICITUD Y OTORGAMIENTO DE ASESORÍAS</w:t>
      </w:r>
    </w:p>
    <w:p>
      <w:pPr>
        <w:pStyle w:val="Normal"/>
        <w:tabs>
          <w:tab w:val="left" w:pos="709" w:leader="none"/>
        </w:tabs>
        <w:spacing w:before="0" w:after="360"/>
        <w:ind w:right="90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0</w:t>
        <w:tab/>
        <w:t>Propósito</w:t>
      </w:r>
    </w:p>
    <w:p>
      <w:pPr>
        <w:pStyle w:val="Normal"/>
        <w:tabs>
          <w:tab w:val="left" w:pos="709" w:leader="none"/>
        </w:tabs>
        <w:spacing w:before="0" w:after="360"/>
        <w:ind w:left="426" w:right="902" w:hanging="426"/>
        <w:jc w:val="both"/>
        <w:rPr/>
      </w:pPr>
      <w:r>
        <w:rPr>
          <w:rFonts w:cs="Arial"/>
        </w:rPr>
        <w:t>1.1 Establecer una metodología administrativa y técnica básica para la emisión de opiniones                   solicitadas a Asesores que laboran en la Coordinación de Asesores de la SIDSS.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0</w:t>
        <w:tab/>
        <w:t>Alcance</w:t>
      </w:r>
    </w:p>
    <w:p>
      <w:pPr>
        <w:pStyle w:val="Normal"/>
        <w:numPr>
          <w:ilvl w:val="1"/>
          <w:numId w:val="8"/>
        </w:numPr>
        <w:spacing w:before="0" w:after="360"/>
        <w:jc w:val="both"/>
        <w:rPr/>
      </w:pPr>
      <w:r>
        <w:rPr>
          <w:rFonts w:cs="Arial"/>
        </w:rPr>
        <w:t>A nivel interno, el procedimiento es aplicable para la Coordinación de Asesores de  la SIDSS.</w:t>
      </w:r>
    </w:p>
    <w:p>
      <w:pPr>
        <w:pStyle w:val="Normal"/>
        <w:numPr>
          <w:ilvl w:val="1"/>
          <w:numId w:val="8"/>
        </w:numPr>
        <w:spacing w:before="0" w:after="360"/>
        <w:jc w:val="both"/>
        <w:rPr>
          <w:rFonts w:cs="Arial"/>
        </w:rPr>
      </w:pPr>
      <w:r>
        <w:rPr>
          <w:rFonts w:cs="Arial"/>
        </w:rPr>
        <w:t>A nivel externo, no aplica.</w:t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0</w:t>
        <w:tab/>
        <w:t>Políticas de operación, normas y lineamientos</w:t>
      </w:r>
    </w:p>
    <w:p>
      <w:pPr>
        <w:pStyle w:val="TextBodyIndent"/>
        <w:numPr>
          <w:ilvl w:val="1"/>
          <w:numId w:val="7"/>
        </w:numPr>
        <w:spacing w:before="0" w:after="120"/>
        <w:ind w:left="788" w:hanging="431"/>
        <w:rPr/>
      </w:pPr>
      <w:r>
        <w:rPr>
          <w:rFonts w:cs="Arial" w:ascii="Arial" w:hAnsi="Arial"/>
          <w:sz w:val="20"/>
        </w:rPr>
        <w:t>Es responsabilidad del Coordinador de Asesores el cumplimiento de este procedimiento.</w:t>
      </w:r>
    </w:p>
    <w:p>
      <w:pPr>
        <w:pStyle w:val="TextBodyIndent"/>
        <w:numPr>
          <w:ilvl w:val="1"/>
          <w:numId w:val="7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 responsabilidad del Coordinador de Asesores realizar las asesorías o en su caso la asignación de las mismas al Asesor que por sus características de formación y experiencia esté mejor capacitado para la emisión de la opinión solicitada.</w:t>
      </w:r>
    </w:p>
    <w:p>
      <w:pPr>
        <w:pStyle w:val="TextBodyIndent"/>
        <w:numPr>
          <w:ilvl w:val="1"/>
          <w:numId w:val="7"/>
        </w:numPr>
        <w:spacing w:before="0" w:after="120"/>
        <w:rPr/>
      </w:pPr>
      <w:r>
        <w:rPr>
          <w:rFonts w:cs="Arial" w:ascii="Arial" w:hAnsi="Arial"/>
          <w:sz w:val="20"/>
        </w:rPr>
        <w:t>Es responsabilidad del Coordinador de Asesores y del Asesor apegarse a los elementos básicos señalados en este procedimiento para la emisión de la opinión solicitada.</w:t>
      </w:r>
    </w:p>
    <w:p>
      <w:pPr>
        <w:pStyle w:val="TextBodyIndent"/>
        <w:numPr>
          <w:ilvl w:val="1"/>
          <w:numId w:val="7"/>
        </w:numPr>
        <w:spacing w:before="0" w:after="120"/>
        <w:rPr/>
      </w:pPr>
      <w:r>
        <w:rPr>
          <w:rFonts w:cs="Arial" w:ascii="Arial" w:hAnsi="Arial"/>
          <w:sz w:val="20"/>
        </w:rPr>
        <w:t>Es responsabilidad del Asesor registrar el seguimiento de las asesorías.</w:t>
      </w:r>
      <w:r>
        <w:br w:type="page"/>
      </w:r>
    </w:p>
    <w:p>
      <w:pPr>
        <w:pStyle w:val="Normal"/>
        <w:spacing w:before="0" w:after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4.0 Descripción del procedimient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819"/>
        <w:gridCol w:w="2977"/>
      </w:tblGrid>
      <w:tr>
        <w:trPr>
          <w:trHeight w:val="53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rHeight w:val="1103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1.0 Registro de corresponde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1.1 Registra correspondencia en Control de Gestión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lineRule="atLeast" w:line="120"/>
              <w:ind w:left="355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Docu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uto" w:line="480"/>
              <w:jc w:val="center"/>
              <w:rPr>
                <w:rFonts w:cs="Arial"/>
              </w:rPr>
            </w:pPr>
            <w:r>
              <w:rPr>
                <w:rFonts w:cs="Arial"/>
              </w:rPr>
              <w:t>Coordinación de Asesores (Asesor)</w:t>
            </w:r>
          </w:p>
        </w:tc>
      </w:tr>
      <w:tr>
        <w:trPr>
          <w:trHeight w:val="126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/>
            </w:pPr>
            <w:r>
              <w:rPr>
                <w:rFonts w:cs="Arial"/>
              </w:rPr>
              <w:t xml:space="preserve">2.0 </w:t>
            </w:r>
            <w:r>
              <w:rPr>
                <w:rFonts w:cs="Arial"/>
                <w:lang w:val="es-ES"/>
              </w:rPr>
              <w:t>Identifica solicitudes de Asesoría</w:t>
            </w:r>
          </w:p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.1 Identifica dentro de la correspondencia la existencia de solicitudes de Asesoría de acuerdo con “Políticas para la Identificación de Asesorías” (solicitudes por escrito o correo electrónico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</w:rPr>
            </w:pPr>
            <w:r>
              <w:rPr>
                <w:rFonts w:cs="Arial"/>
              </w:rPr>
              <w:t>Coordinación de Asesores</w:t>
            </w:r>
          </w:p>
        </w:tc>
      </w:tr>
      <w:tr>
        <w:trPr>
          <w:trHeight w:val="1973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3.0 Análisis de solicitud de Asesorí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3.1 Analiza la solicitud de asesoría, establece el marco general para conformar la respuesta y la atiende si es de su competencia o selecciona el Asesor cuyas características de formación y experiencia puede conformar la mejor respuesta, y le comunica los lineamientos generales a seguir y pasa a través de control de gestió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</w:rPr>
            </w:pPr>
            <w:r>
              <w:rPr>
                <w:rFonts w:cs="Arial"/>
              </w:rPr>
              <w:t>Coordinación de Asesores</w:t>
            </w:r>
          </w:p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4.0 Instrucciones para Turnar documen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/>
            </w:pPr>
            <w:r>
              <w:rPr>
                <w:rFonts w:cs="Arial"/>
              </w:rPr>
              <w:t>4.1 Turna documentos de acuerdo a la indicación de la Coordinación de Asesores ó la señalada en la papeleta de registro de correspondenci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/>
              </w:rPr>
              <w:t>Formato 10.1 / Documento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</w:rPr>
            </w:pPr>
            <w:r>
              <w:rPr>
                <w:rFonts w:cs="Arial"/>
              </w:rPr>
              <w:t>Coordinación de Asesores</w:t>
            </w:r>
            <w:r>
              <w:rPr>
                <w:rFonts w:cs="Arial"/>
                <w:bCs/>
              </w:rPr>
              <w:t xml:space="preserve"> (Asesor)</w:t>
            </w:r>
          </w:p>
        </w:tc>
      </w:tr>
      <w:tr>
        <w:trPr>
          <w:trHeight w:val="2727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5.0 Elaboración de propuesta para su aprob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/>
              </w:rPr>
              <w:t>5.1 Analiza solicitud, realiza la recopilación de información utilizando las fuentes necesarias: búsqueda a través de Internet, reportes e informes oficiales, etc. que le permitan dar sustento a la opinión que emitirá y sintetiza información recabada, elabora propuesta de respuesta por escrito bajo la indicación recibida por el CAS ó a través del control de gestión  (nota informativa, memorando u oficio) al Coordinación de Asesores para su aprobación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Docu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Coordinación de Asesores</w:t>
            </w:r>
            <w:r>
              <w:rPr>
                <w:rFonts w:cs="Arial"/>
                <w:bCs/>
              </w:rPr>
              <w:t xml:space="preserve"> (Asesor)</w:t>
            </w:r>
          </w:p>
        </w:tc>
      </w:tr>
      <w:tr>
        <w:trPr>
          <w:trHeight w:val="126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6.0 Registro de documen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/>
              </w:rPr>
              <w:t>6.1 Registra documento y pasa a la Coordinación de Asesores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Docu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Coordinación de Asesores</w:t>
            </w:r>
            <w:r>
              <w:rPr>
                <w:rFonts w:cs="Arial"/>
                <w:bCs/>
              </w:rPr>
              <w:t xml:space="preserve"> (Asesor)</w:t>
            </w:r>
          </w:p>
        </w:tc>
      </w:tr>
      <w:tr>
        <w:trPr>
          <w:trHeight w:val="1675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7.0 Análisis de propues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7.1 Recibe propuesta de opinión, analiza contenido y forma de presentación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¿Procede?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No: Regresa a actividad No. 4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/>
              </w:rPr>
              <w:t>Si: Continúa procedimiento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Documento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ind w:left="113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ordinación de Asesores</w:t>
            </w:r>
          </w:p>
        </w:tc>
      </w:tr>
      <w:tr>
        <w:trPr>
          <w:trHeight w:val="1675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8.0 Instrucción de envío de Asesorí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8.1 Si satisface los requerimientos, lo firma y envía a través del control de gestión la propuesta de opinión al cliente solicitante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spacing w:lineRule="atLeast" w:line="120"/>
              <w:ind w:left="720" w:hanging="403"/>
              <w:jc w:val="both"/>
              <w:rPr>
                <w:rFonts w:cs="Arial"/>
              </w:rPr>
            </w:pPr>
            <w:r>
              <w:rPr>
                <w:rFonts w:cs="Arial"/>
              </w:rPr>
              <w:t>Documento</w:t>
            </w:r>
          </w:p>
          <w:p>
            <w:pPr>
              <w:pStyle w:val="Normal"/>
              <w:spacing w:lineRule="atLeast" w:line="120"/>
              <w:ind w:left="317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bCs/>
              </w:rPr>
              <w:t>Coordinación de Asesores</w:t>
            </w:r>
          </w:p>
        </w:tc>
      </w:tr>
      <w:tr>
        <w:trPr>
          <w:trHeight w:val="1675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9.0 Registro y Envío de la Asesorí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/>
              </w:rPr>
              <w:t>9.1 Registra en libreta de control de oficios firmados por la Coordinación de Asesores el comunicado a través del cual se envía la asesoría al cliente solicitante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Documento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RMINA PROCEDIMIENTO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Coordinación de Asesores</w:t>
            </w:r>
            <w:r>
              <w:rPr>
                <w:rFonts w:cs="Arial"/>
                <w:bCs/>
              </w:rPr>
              <w:t xml:space="preserve"> (Asesor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5.0 Diagrama de Flujo</w:t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sesor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Coordinación de Asesores</w:t>
            </w:r>
          </w:p>
        </w:tc>
      </w:tr>
      <w:tr>
        <w:trPr>
          <w:trHeight w:val="9508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05740</wp:posOffset>
                      </wp:positionV>
                      <wp:extent cx="4522470" cy="5880735"/>
                      <wp:effectExtent l="5715" t="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22320" cy="5880600"/>
                                <a:chOff x="0" y="0"/>
                                <a:chExt cx="4522320" cy="588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18440" y="525384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640" y="4253400"/>
                                  <a:ext cx="2971800" cy="144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0" h="1980">
                                      <a:moveTo>
                                        <a:pt x="0" y="1620"/>
                                      </a:moveTo>
                                      <a:lnTo>
                                        <a:pt x="0" y="1980"/>
                                      </a:lnTo>
                                      <a:lnTo>
                                        <a:pt x="1800" y="1980"/>
                                      </a:lnTo>
                                      <a:lnTo>
                                        <a:pt x="1800" y="0"/>
                                      </a:lnTo>
                                      <a:lnTo>
                                        <a:pt x="4680" y="0"/>
                                      </a:lnTo>
                                      <a:lnTo>
                                        <a:pt x="4680" y="3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23040"/>
                                  <a:ext cx="914400" cy="2991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4920" y="588600"/>
                                  <a:ext cx="1107360" cy="87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4960" y="302400"/>
                                    <a:ext cx="1022400" cy="572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 xml:space="preserve"> Document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240" cy="593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 xml:space="preserve">Registro de correspondencia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2200" y="31356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1680" y="425520"/>
                                  <a:ext cx="22860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54000" rIns="54000" tIns="10800" bIns="108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382560" y="222840"/>
                                  <a:ext cx="1094040" cy="88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00" y="309960"/>
                                    <a:ext cx="1022400" cy="572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Document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240" cy="593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Identificación de Asesoría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178880" y="0"/>
                                  <a:ext cx="22860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54000" rIns="5400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6080" y="7560"/>
                                  <a:ext cx="3089880" cy="14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0" h="2520">
                                      <a:moveTo>
                                        <a:pt x="0" y="2340"/>
                                      </a:moveTo>
                                      <a:lnTo>
                                        <a:pt x="0" y="2520"/>
                                      </a:lnTo>
                                      <a:lnTo>
                                        <a:pt x="900" y="252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3060" y="0"/>
                                      </a:lnTo>
                                      <a:lnTo>
                                        <a:pt x="3060" y="3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01640" y="1398240"/>
                                  <a:ext cx="1120680" cy="88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8640" y="309240"/>
                                    <a:ext cx="1022400" cy="572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Document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240" cy="593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Análisis de solicitud de Asesorí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30400" y="112212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92200" y="1235880"/>
                                  <a:ext cx="22860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54000" rIns="5400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2920" y="1882080"/>
                                  <a:ext cx="22860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54000" rIns="54000" tIns="10800" bIns="108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1560" y="3459600"/>
                                  <a:ext cx="1127160" cy="90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4760" y="331200"/>
                                    <a:ext cx="1022400" cy="572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Document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240" cy="593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Elaboración de propuesta para su aprobación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65000" y="3287520"/>
                                  <a:ext cx="22860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54000" rIns="5400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1200" y="32043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1200" y="4694040"/>
                                  <a:ext cx="1123200" cy="90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0" y="330840"/>
                                    <a:ext cx="1022400" cy="572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Documento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240" cy="593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Registro de document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15200" y="4498200"/>
                                  <a:ext cx="22860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54000" rIns="5400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6240" y="43668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9360" y="5606280"/>
                                  <a:ext cx="274320" cy="27432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375720" y="4519800"/>
                                  <a:ext cx="1101240" cy="882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840" y="310680"/>
                                    <a:ext cx="1022400" cy="572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 xml:space="preserve">Documento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240" cy="593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Análisis de propuesta</w:t>
                                      </w:r>
                                    </w:p>
                                  </w:txbxContent>
                                </wps:txbx>
                                <wps:bodyPr tIns="154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177080" y="4313520"/>
                                  <a:ext cx="22860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54000" rIns="54000" tIns="10800" bIns="108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064960"/>
                                  <a:ext cx="1203840" cy="113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1440" y="567720"/>
                                    <a:ext cx="1022400" cy="572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Documento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7920" y="314280"/>
                                    <a:ext cx="1022400" cy="572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Formato 10.1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240" cy="593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Instrucción para turnar documentación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13000" y="1704240"/>
                                  <a:ext cx="331488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20" h="1080">
                                      <a:moveTo>
                                        <a:pt x="5220" y="900"/>
                                      </a:moveTo>
                                      <a:lnTo>
                                        <a:pt x="5220" y="1080"/>
                                      </a:lnTo>
                                      <a:lnTo>
                                        <a:pt x="3420" y="1080"/>
                                      </a:lnTo>
                                      <a:lnTo>
                                        <a:pt x="342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95pt;margin-top:16.2pt;width:356.1pt;height:463.05pt" coordorigin="1379,324" coordsize="7122,9261">
                      <v:line id="shape_0" from="7235,8598" to="7235,913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4680,1980" path="m0,1620l0,1980l1800,1980l1800,0l4680,0l4680,360e" stroked="t" o:allowincell="t" style="position:absolute;left:2654;top:7023;width:4679;height:2268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475;top:361;width:1439;height:470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434;top:1251;width:1743;height:1378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1568;top:1727;width:1609;height:90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Documen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fillcolor="white" stroked="t" o:allowincell="t" style="position:absolute;left:1434;top:1251;width:1620;height:93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Registro de correspondencia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2170,818" to="2170,125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846;top:994;width:359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706;top:675;width:1724;height:1390">
                        <v:shape id="shape_0" fillcolor="white" stroked="t" o:allowincell="t" style="position:absolute;left:6819;top:1163;width:1609;height:90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Documen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706;top:675;width:1620;height:93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Identificación de Asesorí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f" o:allowincell="t" style="position:absolute;left:7960;top:324;width:359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60,2520" path="m0,2340l0,2520l900,2520l900,0l3060,0l3060,360e" stroked="t" o:allowincell="t" style="position:absolute;left:2727;top:336;width:4865;height:2326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group id="shape_0" style="position:absolute;left:6736;top:2526;width:1766;height:1388">
                        <v:shape id="shape_0" fillcolor="white" stroked="t" o:allowincell="t" style="position:absolute;left:6891;top:3013;width:1609;height:90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Documen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736;top:2526;width:1620;height:93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Análisis de solicitud de Asesorí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7411,2091" to="7411,252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7981;top:2271;width:359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38;top:3288;width:359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476;top:5772;width:1775;height:1423">
                        <v:shape id="shape_0" fillcolor="white" stroked="t" o:allowincell="t" style="position:absolute;left:1641;top:6294;width:1609;height:90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Documen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76;top:5772;width:1620;height:93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laboración de propuesta para su aprob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f" o:allowincell="t" style="position:absolute;left:2583;top:5501;width:359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184,5371" to="2184,573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617;top:7716;width:1768;height:1422">
                        <v:shape id="shape_0" fillcolor="white" stroked="t" o:allowincell="t" style="position:absolute;left:1776;top:8237;width:1609;height:90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Documen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17;top:7716;width:1620;height:93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Registro de documen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f" o:allowincell="t" style="position:absolute;left:2978;top:7408;width:359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192,7201" to="2192,774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7063;top:9153;width:431;height:431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695;top:7442;width:1734;height:1391">
                        <v:shape id="shape_0" fillcolor="white" stroked="t" o:allowincell="t" style="position:absolute;left:6819;top:7931;width:1609;height:90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Document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695;top:7442;width:1620;height:93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Análisis de propues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f" o:allowincell="t" style="position:absolute;left:7957;top:7117;width:359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379;top:3576;width:1895;height:1795">
                        <v:shape id="shape_0" fillcolor="white" stroked="t" o:allowincell="t" style="position:absolute;left:1665;top:4470;width:1609;height:90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Documen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33;top:4071;width:1609;height:90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Formato 10.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79;top:3576;width:1620;height:93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Instrucción para turnar document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coordsize="5220,1080" path="m5220,900l5220,1080l3420,1080l3420,0l0,0l0,540e" stroked="t" o:allowincell="t" style="position:absolute;left:2187;top:3008;width:5219;height:1079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sesor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Coordinación de Asesores</w:t>
            </w:r>
          </w:p>
        </w:tc>
      </w:tr>
      <w:tr>
        <w:trPr>
          <w:trHeight w:val="9508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62230</wp:posOffset>
                      </wp:positionV>
                      <wp:extent cx="228600" cy="1593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2.55pt;mso-wrap-distance-left:9.05pt;mso-wrap-distance-right:9.05pt;mso-wrap-distance-top:0pt;mso-wrap-distance-bottom:0pt;margin-top:4.9pt;mso-position-vertical-relative:text;margin-left:131.1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  <w:lang w:val="es-ES" w:eastAsia="en-US"/>
              </w:rPr>
            </w:pPr>
            <w:r>
              <w:rPr>
                <w:rFonts w:cs="Arial"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28575</wp:posOffset>
                      </wp:positionV>
                      <wp:extent cx="1029335" cy="593725"/>
                      <wp:effectExtent l="5715" t="5715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gistro y envío de la Asesorí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pt;margin-top:2.2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o y envío de la Asesorí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  <w:lang w:val="es-ES" w:eastAsia="en-US"/>
              </w:rPr>
            </w:pPr>
            <w:r>
              <w:rPr>
                <w:rFonts w:cs="Arial"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137160</wp:posOffset>
                      </wp:positionV>
                      <wp:extent cx="1022350" cy="57213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Document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.3pt;margin-top:10.8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Document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168910</wp:posOffset>
                      </wp:positionV>
                      <wp:extent cx="635" cy="333375"/>
                      <wp:effectExtent l="38735" t="5715" r="3683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25">
                                    <a:moveTo>
                                      <a:pt x="0" y="0"/>
                                    </a:moveTo>
                                    <a:lnTo>
                                      <a:pt x="0" y="5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525" path="m0,0l0,525e" stroked="t" o:allowincell="t" style="position:absolute;margin-left:111.7pt;margin-top:13.3pt;width:0pt;height:26.2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53340</wp:posOffset>
                      </wp:positionV>
                      <wp:extent cx="914400" cy="29908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9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9pt;margin-top:4.2pt;width:71.95pt;height:23.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387985</wp:posOffset>
                      </wp:positionV>
                      <wp:extent cx="635" cy="266700"/>
                      <wp:effectExtent l="38735" t="5080" r="3683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20">
                                    <a:moveTo>
                                      <a:pt x="0" y="0"/>
                                    </a:moveTo>
                                    <a:lnTo>
                                      <a:pt x="0" y="4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20" path="m0,0l0,420e" stroked="t" o:allowincell="t" style="position:absolute;margin-left:119.1pt;margin-top:30.55pt;width:0pt;height:20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80490</wp:posOffset>
                      </wp:positionH>
                      <wp:positionV relativeFrom="paragraph">
                        <wp:posOffset>181610</wp:posOffset>
                      </wp:positionV>
                      <wp:extent cx="274320" cy="274320"/>
                      <wp:effectExtent l="5080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7pt;margin-top:14.3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654685</wp:posOffset>
                      </wp:positionV>
                      <wp:extent cx="1028700" cy="687705"/>
                      <wp:effectExtent l="0" t="6985" r="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687600"/>
                                <a:chOff x="0" y="0"/>
                                <a:chExt cx="1028880" cy="68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080" y="0"/>
                                  <a:ext cx="799560" cy="6876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3560"/>
                                  <a:ext cx="1028880" cy="39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Procede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65pt;margin-top:51.55pt;width:81pt;height:54.15pt" coordorigin="1573,1031" coordsize="1620,1083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773;top:1031;width:1258;height:1082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573;top:1383;width:1619;height:6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Procede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2255</wp:posOffset>
                      </wp:positionH>
                      <wp:positionV relativeFrom="paragraph">
                        <wp:posOffset>1330960</wp:posOffset>
                      </wp:positionV>
                      <wp:extent cx="0" cy="22860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104.8pt" to="120.65pt,1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562735</wp:posOffset>
                      </wp:positionV>
                      <wp:extent cx="1120140" cy="897890"/>
                      <wp:effectExtent l="5715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0320" cy="897840"/>
                                <a:chOff x="0" y="0"/>
                                <a:chExt cx="1120320" cy="8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920" y="32580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strucción de envío de asesorí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05pt;margin-top:123.05pt;width:88.2pt;height:70.7pt" coordorigin="1581,2461" coordsize="1764,1414">
                      <v:shape id="shape_0" fillcolor="white" stroked="t" o:allowincell="t" style="position:absolute;left:1735;top:2974;width:1609;height:90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81;top:2461;width:1620;height:93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strucción de envío de asesorí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-1822450</wp:posOffset>
                      </wp:positionH>
                      <wp:positionV relativeFrom="paragraph">
                        <wp:posOffset>2462530</wp:posOffset>
                      </wp:positionV>
                      <wp:extent cx="3204210" cy="457200"/>
                      <wp:effectExtent l="38100" t="5080" r="571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3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0" h="720">
                                    <a:moveTo>
                                      <a:pt x="3600" y="0"/>
                                    </a:moveTo>
                                    <a:lnTo>
                                      <a:pt x="3600" y="360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7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0,720" path="m3600,0l3600,360l0,360l0,720e" stroked="t" o:allowincell="t" style="position:absolute;margin-left:-143.5pt;margin-top:193.9pt;width:252.25pt;height:35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810260</wp:posOffset>
                      </wp:positionV>
                      <wp:extent cx="342900" cy="1143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pt;mso-wrap-distance-left:9.05pt;mso-wrap-distance-right:9.05pt;mso-wrap-distance-top:0pt;mso-wrap-distance-bottom:0pt;margin-top:63.8pt;mso-position-vertical-relative:text;margin-left:58.3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296035</wp:posOffset>
                      </wp:positionV>
                      <wp:extent cx="342900" cy="1143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pt;mso-wrap-distance-left:9.05pt;mso-wrap-distance-right:9.05pt;mso-wrap-distance-top:0pt;mso-wrap-distance-bottom:0pt;margin-top:102.05pt;mso-position-vertical-relative:text;margin-left:132.85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210185</wp:posOffset>
                      </wp:positionV>
                      <wp:extent cx="226695" cy="2286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25560" rIns="2556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45pt;margin-top:16.55pt;width:17.8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100330</wp:posOffset>
                      </wp:positionV>
                      <wp:extent cx="6858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5pt,7.9pt" to="90.45pt,7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43815</wp:posOffset>
                      </wp:positionV>
                      <wp:extent cx="228600" cy="15938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2.55pt;mso-wrap-distance-left:9.05pt;mso-wrap-distance-right:9.05pt;mso-wrap-distance-top:0pt;mso-wrap-distance-bottom:0pt;margin-top:3.45pt;mso-position-vertical-relative:text;margin-left:151.05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6.0 Documentos de referencia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544"/>
      </w:tblGrid>
      <w:tr>
        <w:trPr>
          <w:trHeight w:val="43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cumen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(cuando aplique)</w:t>
            </w:r>
          </w:p>
        </w:tc>
      </w:tr>
      <w:tr>
        <w:trPr>
          <w:trHeight w:val="477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120"/>
              <w:ind w:right="499" w:hanging="0"/>
              <w:rPr>
                <w:rFonts w:cs="Arial"/>
              </w:rPr>
            </w:pPr>
            <w:r>
              <w:rPr>
                <w:rFonts w:cs="Arial"/>
              </w:rPr>
              <w:t>Políticas para la Identificación de Asesorí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</w:tr>
      <w:tr>
        <w:trPr>
          <w:trHeight w:val="413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120"/>
              <w:ind w:right="499" w:hanging="0"/>
              <w:rPr>
                <w:rFonts w:cs="Arial"/>
              </w:rPr>
            </w:pPr>
            <w:r>
              <w:rPr>
                <w:rFonts w:cs="Arial"/>
              </w:rPr>
              <w:t>Reglamento Interior de la Secretaría de Sal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</w:tr>
      <w:tr>
        <w:trPr>
          <w:trHeight w:val="533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120"/>
              <w:ind w:right="499" w:hanging="0"/>
              <w:rPr>
                <w:rFonts w:cs="Arial"/>
              </w:rPr>
            </w:pPr>
            <w:r>
              <w:rPr>
                <w:rFonts w:cs="Arial"/>
              </w:rPr>
              <w:t>Manual de Organización Especifico de las Oficinas Directas de la Subsecretaría de Integración y desarrollo del Sector Sal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</w:tr>
      <w:tr>
        <w:trPr>
          <w:trHeight w:val="375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120"/>
              <w:ind w:right="499" w:hanging="0"/>
              <w:rPr>
                <w:rFonts w:cs="Arial"/>
              </w:rPr>
            </w:pPr>
            <w:r>
              <w:rPr>
                <w:rFonts w:cs="Arial"/>
              </w:rPr>
              <w:t>Guía Técnica para la elaboración de Manuales de Procedimien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P-DDO-PO-005-02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7.0</w:t>
        <w:tab/>
        <w:t>Registros</w:t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3119"/>
        <w:gridCol w:w="2247"/>
      </w:tblGrid>
      <w:tr>
        <w:trPr>
          <w:trHeight w:val="43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ind w:left="-70"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empo de conserv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 de conservarl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4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Solicitud de Asesorí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añ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9" w:leader="none"/>
                <w:tab w:val="left" w:pos="5071" w:leader="none"/>
              </w:tabs>
              <w:spacing w:lineRule="atLeast" w:line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Coordinación de Asesore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right="-91" w:hanging="0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</w:tr>
      <w:tr>
        <w:trPr>
          <w:trHeight w:val="4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Constancia de Asesoría atendid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 añ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Coordinación de Asesores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Glosario</w:t>
      </w:r>
    </w:p>
    <w:p>
      <w:pPr>
        <w:pStyle w:val="Normal"/>
        <w:jc w:val="both"/>
        <w:rPr/>
      </w:pPr>
      <w:r>
        <w:rPr>
          <w:rFonts w:cs="Arial"/>
          <w:b/>
          <w:bCs/>
        </w:rPr>
        <w:t xml:space="preserve">8.1 </w:t>
      </w:r>
      <w:r>
        <w:rPr>
          <w:rFonts w:cs="Arial"/>
          <w:b/>
        </w:rPr>
        <w:t>CAS:</w:t>
      </w:r>
      <w:r>
        <w:rPr>
          <w:rFonts w:cs="Arial"/>
        </w:rPr>
        <w:t xml:space="preserve"> Coordinación de Asesores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8.2 SIDSS</w:t>
      </w:r>
      <w:r>
        <w:rPr>
          <w:rFonts w:cs="Arial"/>
        </w:rPr>
        <w:t>: Subsecretaría de Integración y Desarrollo del Sector Salud</w:t>
      </w:r>
    </w:p>
    <w:p>
      <w:pPr>
        <w:pStyle w:val="Normal"/>
        <w:spacing w:before="0" w:after="24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ambios en esta versión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119"/>
        <w:gridCol w:w="3969"/>
      </w:tblGrid>
      <w:tr>
        <w:trPr>
          <w:trHeight w:val="57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úmero de Revi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ind w:left="-70"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echa de la actualiza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pción del cambio</w:t>
            </w:r>
          </w:p>
        </w:tc>
      </w:tr>
      <w:tr>
        <w:trPr>
          <w:trHeight w:val="47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7" w:leader="none"/>
              </w:tabs>
              <w:spacing w:lineRule="atLeast" w:line="120" w:before="0" w:after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7" w:leader="none"/>
              </w:tabs>
              <w:spacing w:lineRule="atLeast" w:line="120" w:before="0" w:after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nexos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10.1</w:t>
      </w:r>
      <w:r>
        <w:rPr>
          <w:rFonts w:cs="Arial"/>
        </w:rPr>
        <w:tab/>
        <w:t>Papeleta de registro de correspondencia. CAS-RS-RE-140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5244"/>
      <w:gridCol w:w="3119"/>
    </w:tblGrid>
    <w:tr>
      <w:trPr>
        <w:trHeight w:val="375" w:hRule="atLeast"/>
        <w:cantSplit w:val="true"/>
      </w:trPr>
      <w:tc>
        <w:tcPr>
          <w:tcW w:w="1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s-ES" w:eastAsia="en-US"/>
            </w:rPr>
          </w:pPr>
          <w:r>
            <w:rPr>
              <w:b/>
              <w:lang w:val="es-E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0005</wp:posOffset>
                </wp:positionH>
                <wp:positionV relativeFrom="paragraph">
                  <wp:posOffset>5715</wp:posOffset>
                </wp:positionV>
                <wp:extent cx="1028700" cy="8001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tabs>
              <w:tab w:val="clear" w:pos="709"/>
              <w:tab w:val="left" w:pos="708" w:leader="none"/>
            </w:tabs>
            <w:ind w:left="0" w:hanging="0"/>
            <w:rPr>
              <w:rFonts w:eastAsia="Arial Unicode MS"/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rPr>
              <w:rFonts w:ascii="Arial" w:hAnsi="Arial" w:cs="Arial"/>
              <w:bCs/>
              <w:sz w:val="22"/>
              <w:lang w:val="es-MX"/>
            </w:rPr>
          </w:pPr>
          <w:r>
            <w:rPr>
              <w:rFonts w:cs="Arial" w:ascii="Arial" w:hAnsi="Arial"/>
              <w:bCs/>
              <w:sz w:val="22"/>
              <w:lang w:val="es-MX"/>
            </w:rPr>
            <w:t>Código: CAS-RS-PR-051</w:t>
          </w:r>
        </w:p>
      </w:tc>
    </w:tr>
    <w:tr>
      <w:trPr>
        <w:trHeight w:val="37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bCs/>
              <w:sz w:val="22"/>
              <w:lang w:val="es-ES"/>
            </w:rPr>
          </w:pPr>
          <w:r>
            <w:rPr>
              <w:rFonts w:cs="Times New Roman" w:ascii="Times New Roman" w:hAnsi="Times New Roman"/>
              <w:b/>
              <w:bCs/>
              <w:sz w:val="22"/>
              <w:lang w:val="es-E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tabs>
              <w:tab w:val="clear" w:pos="709"/>
              <w:tab w:val="left" w:pos="708" w:leader="none"/>
            </w:tabs>
            <w:ind w:left="0" w:hanging="0"/>
            <w:rPr>
              <w:rFonts w:eastAsia="Arial Unicode MS"/>
              <w:sz w:val="22"/>
            </w:rPr>
          </w:pPr>
          <w:r>
            <w:rPr>
              <w:sz w:val="22"/>
            </w:rPr>
            <w:t>Coordinación de Asesore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bCs/>
              <w:sz w:val="22"/>
            </w:rPr>
          </w:pPr>
          <w:r>
            <w:rPr>
              <w:b/>
              <w:sz w:val="22"/>
            </w:rPr>
            <w:t xml:space="preserve">Rev.  </w:t>
          </w:r>
          <w:r>
            <w:rPr>
              <w:bCs/>
              <w:sz w:val="22"/>
            </w:rPr>
            <w:t>0</w:t>
          </w:r>
        </w:p>
      </w:tc>
    </w:tr>
    <w:tr>
      <w:trPr>
        <w:trHeight w:val="37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bCs/>
              <w:sz w:val="22"/>
              <w:lang w:val="es-ES"/>
            </w:rPr>
          </w:pPr>
          <w:r>
            <w:rPr>
              <w:rFonts w:cs="Times New Roman" w:ascii="Times New Roman" w:hAnsi="Times New Roman"/>
              <w:b/>
              <w:bCs/>
              <w:sz w:val="22"/>
              <w:lang w:val="es-E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355" w:hanging="283"/>
            <w:rPr>
              <w:b/>
              <w:b/>
              <w:sz w:val="22"/>
            </w:rPr>
          </w:pPr>
          <w:r>
            <w:rPr>
              <w:b/>
              <w:sz w:val="22"/>
            </w:rPr>
            <w:t>1.  Procedimiento para la solicitud y otorgamiento de asesorías.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b/>
              <w:b/>
              <w:bCs/>
              <w:sz w:val="22"/>
            </w:rPr>
          </w:pPr>
          <w:r>
            <w:rPr>
              <w:b/>
              <w:sz w:val="22"/>
            </w:rPr>
            <w:t xml:space="preserve">Página: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1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t xml:space="preserve"> de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7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5244"/>
      <w:gridCol w:w="3119"/>
    </w:tblGrid>
    <w:tr>
      <w:trPr>
        <w:trHeight w:val="375" w:hRule="atLeast"/>
        <w:cantSplit w:val="true"/>
      </w:trPr>
      <w:tc>
        <w:tcPr>
          <w:tcW w:w="1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s-ES" w:eastAsia="en-US"/>
            </w:rPr>
          </w:pPr>
          <w:r>
            <w:rPr>
              <w:b/>
              <w:lang w:val="es-E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-40005</wp:posOffset>
                </wp:positionH>
                <wp:positionV relativeFrom="paragraph">
                  <wp:posOffset>5715</wp:posOffset>
                </wp:positionV>
                <wp:extent cx="1028700" cy="800100"/>
                <wp:effectExtent l="0" t="0" r="0" b="0"/>
                <wp:wrapNone/>
                <wp:docPr id="19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tabs>
              <w:tab w:val="clear" w:pos="709"/>
              <w:tab w:val="left" w:pos="708" w:leader="none"/>
            </w:tabs>
            <w:ind w:left="0" w:hanging="0"/>
            <w:rPr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rPr>
              <w:rFonts w:ascii="Arial" w:hAnsi="Arial" w:cs="Arial"/>
              <w:bCs/>
              <w:sz w:val="22"/>
              <w:lang w:val="es-MX"/>
            </w:rPr>
          </w:pPr>
          <w:r>
            <w:rPr>
              <w:rFonts w:cs="Arial" w:ascii="Arial" w:hAnsi="Arial"/>
              <w:bCs/>
              <w:sz w:val="22"/>
              <w:lang w:val="es-MX"/>
            </w:rPr>
            <w:t>Código: CAS-RS-PR-051</w:t>
          </w:r>
        </w:p>
      </w:tc>
    </w:tr>
    <w:tr>
      <w:trPr>
        <w:trHeight w:val="37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bCs/>
              <w:sz w:val="22"/>
              <w:lang w:val="es-ES"/>
            </w:rPr>
          </w:pPr>
          <w:r>
            <w:rPr>
              <w:rFonts w:cs="Times New Roman" w:ascii="Times New Roman" w:hAnsi="Times New Roman"/>
              <w:b/>
              <w:bCs/>
              <w:sz w:val="22"/>
              <w:lang w:val="es-E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tabs>
              <w:tab w:val="clear" w:pos="709"/>
              <w:tab w:val="left" w:pos="708" w:leader="none"/>
            </w:tabs>
            <w:ind w:left="0" w:hanging="0"/>
            <w:rPr/>
          </w:pPr>
          <w:r>
            <w:rPr>
              <w:sz w:val="22"/>
            </w:rPr>
            <w:t>Coordinación de Asesore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b/>
              <w:sz w:val="22"/>
            </w:rPr>
            <w:t xml:space="preserve">Rev.  </w:t>
          </w:r>
          <w:r>
            <w:rPr>
              <w:bCs/>
              <w:sz w:val="22"/>
            </w:rPr>
            <w:t>0</w:t>
          </w:r>
        </w:p>
      </w:tc>
    </w:tr>
    <w:tr>
      <w:trPr>
        <w:trHeight w:val="37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bCs/>
              <w:sz w:val="22"/>
              <w:lang w:val="es-ES"/>
            </w:rPr>
          </w:pPr>
          <w:r>
            <w:rPr>
              <w:rFonts w:cs="Times New Roman" w:ascii="Times New Roman" w:hAnsi="Times New Roman"/>
              <w:b/>
              <w:bCs/>
              <w:sz w:val="22"/>
              <w:lang w:val="es-E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355" w:hanging="283"/>
            <w:rPr/>
          </w:pPr>
          <w:r>
            <w:rPr>
              <w:b/>
              <w:sz w:val="22"/>
            </w:rPr>
            <w:t>1.  Procedimiento para la solicitud y otorgamiento de asesorías.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b/>
              <w:sz w:val="22"/>
            </w:rPr>
            <w:t xml:space="preserve">Página: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7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t xml:space="preserve"> de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7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454" w:hanging="34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00" w:leader="none"/>
      </w:tabs>
      <w:jc w:val="both"/>
      <w:outlineLvl w:val="5"/>
    </w:pPr>
    <w:rPr>
      <w:rFonts w:ascii="Times New Roman" w:hAnsi="Times New Roman" w:cs="Times New Roman"/>
      <w:sz w:val="26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00" w:leader="none"/>
      </w:tabs>
      <w:jc w:val="right"/>
      <w:outlineLvl w:val="6"/>
    </w:pPr>
    <w:rPr>
      <w:rFonts w:ascii="Times New Roman" w:hAnsi="Times New Roman" w:cs="Times New Roman"/>
      <w:b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00" w:leader="none"/>
      </w:tabs>
      <w:outlineLvl w:val="7"/>
    </w:pPr>
    <w:rPr>
      <w:rFonts w:ascii="Times New Roman" w:hAnsi="Times New Roman" w:cs="Times New Roman"/>
      <w:b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00" w:leader="none"/>
      </w:tabs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2"/>
    </w:rPr>
  </w:style>
  <w:style w:type="paragraph" w:styleId="TextBodyIndent">
    <w:name w:val="Body Text Indent"/>
    <w:basedOn w:val="Normal"/>
    <w:pPr>
      <w:ind w:left="1560" w:hanging="1560"/>
      <w:jc w:val="both"/>
    </w:pPr>
    <w:rPr>
      <w:rFonts w:ascii="Times New Roman" w:hAnsi="Times New Roman" w:cs="Times New Roman"/>
      <w:sz w:val="24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sz w:val="16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8:12:00Z</dcterms:created>
  <dc:creator>INNOVACION Y CALIDAD</dc:creator>
  <dc:description/>
  <cp:keywords/>
  <dc:language>en-US</dc:language>
  <cp:lastModifiedBy>SI-ISELA</cp:lastModifiedBy>
  <cp:lastPrinted>2012-08-28T12:36:00Z</cp:lastPrinted>
  <dcterms:modified xsi:type="dcterms:W3CDTF">2012-08-28T17:36:00Z</dcterms:modified>
  <cp:revision>15</cp:revision>
  <dc:subject/>
  <dc:title>1</dc:title>
</cp:coreProperties>
</file>