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360"/>
        <w:ind w:left="720" w:right="902" w:hanging="0"/>
        <w:jc w:val="center"/>
        <w:rPr/>
      </w:pPr>
      <w:r>
        <w:rPr>
          <w:b/>
          <w:bCs/>
          <w:sz w:val="22"/>
        </w:rPr>
        <w:t>6. PROCEDIMIENTO PARA LA ADQUISICIÓN DE BIENES MUEBLES E INMUEBLES (SIDE 5000)</w:t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Propósito</w:t>
      </w:r>
    </w:p>
    <w:p>
      <w:pPr>
        <w:pStyle w:val="Textoindependiente2"/>
        <w:spacing w:before="0" w:after="360"/>
        <w:ind w:left="1985" w:hanging="425"/>
        <w:jc w:val="both"/>
        <w:rPr/>
      </w:pPr>
      <w:r>
        <w:rPr/>
        <w:t>1.1 Proporcionar el mobiliario y equipo de oficina, y bienes informáticos necesarios         para las áreas que integran la Subsecretaría de Integración y Desarrollo del Sector Salud, para el desarrollo de sus actividades</w:t>
      </w:r>
      <w:r>
        <w:rPr>
          <w:rFonts w:cs="Arial"/>
          <w:szCs w:val="22"/>
        </w:rPr>
        <w:t>.</w:t>
      </w:r>
    </w:p>
    <w:p>
      <w:pPr>
        <w:pStyle w:val="Normal"/>
        <w:spacing w:before="0" w:after="120"/>
        <w:ind w:left="879" w:hanging="340"/>
        <w:jc w:val="both"/>
        <w:rPr/>
      </w:pPr>
      <w:r>
        <w:rPr>
          <w:b/>
          <w:bCs/>
          <w:sz w:val="22"/>
        </w:rPr>
        <w:t>2.0</w:t>
        <w:tab/>
        <w:t xml:space="preserve">     Alcance</w:t>
      </w:r>
    </w:p>
    <w:p>
      <w:pPr>
        <w:pStyle w:val="Normal"/>
        <w:numPr>
          <w:ilvl w:val="1"/>
          <w:numId w:val="6"/>
        </w:numPr>
        <w:spacing w:before="0" w:after="120"/>
        <w:ind w:left="1985" w:hanging="425"/>
        <w:jc w:val="both"/>
        <w:rPr>
          <w:sz w:val="22"/>
        </w:rPr>
      </w:pPr>
      <w:r>
        <w:rPr>
          <w:sz w:val="22"/>
        </w:rPr>
        <w:t>Este Procedimiento aplica a la Subdirección de Recursos Materiales y Servicios Generales,( área de compras) y Coordinación administrativa.</w:t>
      </w:r>
    </w:p>
    <w:p>
      <w:pPr>
        <w:pStyle w:val="Normal"/>
        <w:spacing w:before="0" w:after="120"/>
        <w:ind w:left="879" w:hanging="3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Políticas de operación, normas y lineamientos</w:t>
      </w:r>
    </w:p>
    <w:p>
      <w:pPr>
        <w:pStyle w:val="Normal"/>
        <w:spacing w:before="0" w:after="12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 </w:t>
      </w:r>
      <w:r>
        <w:rPr>
          <w:sz w:val="22"/>
        </w:rPr>
        <w:t>Es responsabilidad de la Subdirección de Recursos Materiales y Servicios Generales   determinar las necesidades de mobiliario, equipo de oficina y bienes informáticos.</w:t>
      </w:r>
    </w:p>
    <w:p>
      <w:pPr>
        <w:pStyle w:val="Normal"/>
        <w:spacing w:before="0" w:after="120"/>
        <w:ind w:left="879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pacing w:before="0" w:after="120"/>
        <w:ind w:left="1985" w:hanging="425"/>
        <w:rPr/>
      </w:pPr>
      <w:r>
        <w:rPr/>
        <w:t>3.2 Es responsabilidad de la Subdirección Recursos Materiales y Servicios Generales realizar la solicitud de bienes de inversión de acuerdo al presupuesto asignado para el año fiscal en curso.</w:t>
      </w:r>
    </w:p>
    <w:p>
      <w:pPr>
        <w:pStyle w:val="Normal"/>
        <w:spacing w:before="0" w:after="12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120"/>
        <w:ind w:left="1985" w:hanging="425"/>
        <w:jc w:val="both"/>
        <w:rPr>
          <w:sz w:val="22"/>
          <w:szCs w:val="22"/>
        </w:rPr>
      </w:pPr>
      <w:r>
        <w:rPr>
          <w:rFonts w:cs="Arial"/>
          <w:sz w:val="22"/>
        </w:rPr>
        <w:t xml:space="preserve">Es responsabilidad de la Subdirección de Recursos Materiales y Servicios Generales (área de compras) integrar la información de acuerdo a los requisitos establecidos en el sistema de </w:t>
      </w:r>
      <w:r>
        <w:rPr>
          <w:rFonts w:cs="Arial"/>
          <w:bCs/>
          <w:sz w:val="22"/>
        </w:rPr>
        <w:t>Adquisición de los recursos Materiales</w:t>
      </w:r>
      <w:r>
        <w:rPr>
          <w:rFonts w:cs="Arial"/>
          <w:sz w:val="22"/>
        </w:rPr>
        <w:t xml:space="preserve"> (ARM).</w:t>
      </w:r>
    </w:p>
    <w:p>
      <w:pPr>
        <w:pStyle w:val="Normal"/>
        <w:spacing w:before="0" w:after="12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98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 </w:t>
      </w:r>
      <w:r>
        <w:rPr>
          <w:sz w:val="22"/>
        </w:rPr>
        <w:t>Es responsabilidad de la Coordinación Administrativa, autorizar las solicitudes de mobiliario, equipo de oficina y bienes informáticos.</w:t>
      </w:r>
    </w:p>
    <w:p>
      <w:pPr>
        <w:pStyle w:val="Normal"/>
        <w:spacing w:before="0" w:after="120"/>
        <w:ind w:left="879" w:firstLine="6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879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4.0     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1.0 Recepción y entreg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1.1 </w:t>
            </w:r>
            <w:r>
              <w:rPr>
                <w:rFonts w:cs="Arial"/>
                <w:sz w:val="22"/>
              </w:rPr>
              <w:t>Recibe oficio de información para compra por parte de la Dirección General de Recursos Materiales y Servicios Generales y turna a la Subdirección de Recursos Materiales y Servicios Generales para su atención.</w:t>
            </w:r>
          </w:p>
          <w:p>
            <w:pPr>
              <w:pStyle w:val="Normal"/>
              <w:spacing w:lineRule="atLeast" w:line="120"/>
              <w:ind w:left="419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Oficio de Información para comp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2.0 Recepción e Integración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ind w:left="71" w:hanging="9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1 </w:t>
            </w:r>
            <w:r>
              <w:rPr>
                <w:rFonts w:cs="Arial"/>
                <w:sz w:val="22"/>
              </w:rPr>
              <w:t>Recibe oficio, determina cantidad de los bienes muebles a comprar e integra información ajustando el importe de los bienes de acuerdo al presupuesto autoriza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419" w:hanging="357"/>
              <w:jc w:val="both"/>
              <w:rPr>
                <w:sz w:val="22"/>
              </w:rPr>
            </w:pPr>
            <w:r>
              <w:rPr>
                <w:sz w:val="22"/>
              </w:rPr>
              <w:t>Oficio de Información para comp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3.0 Entrega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9"/>
              <w:jc w:val="both"/>
              <w:rPr/>
            </w:pPr>
            <w:r>
              <w:rPr>
                <w:sz w:val="22"/>
              </w:rPr>
              <w:t xml:space="preserve">3.1 </w:t>
            </w:r>
            <w:r>
              <w:rPr>
                <w:rFonts w:cs="Arial"/>
                <w:sz w:val="22"/>
              </w:rPr>
              <w:t>Turna información al área de compras para su captura en el sistema ARM.</w:t>
            </w:r>
          </w:p>
          <w:p>
            <w:pPr>
              <w:pStyle w:val="Normal"/>
              <w:spacing w:lineRule="atLeast" w:line="120"/>
              <w:ind w:left="71" w:hanging="9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 w:before="0" w:after="120"/>
              <w:ind w:left="419" w:hanging="357"/>
              <w:jc w:val="both"/>
              <w:rPr/>
            </w:pPr>
            <w:r>
              <w:rPr>
                <w:sz w:val="22"/>
              </w:rPr>
              <w:t>Documentos para el trámite de adquisición de SIDE 50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4.0 Elaboración en Sistema ARM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9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1 </w:t>
            </w:r>
            <w:r>
              <w:rPr>
                <w:rFonts w:cs="Arial"/>
                <w:sz w:val="22"/>
              </w:rPr>
              <w:t>Recibe información y captura en el sistema ARM e imprime ésta, y turna a la Subdirección de Recursos Materiales y Servicios Gener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/>
            </w:pPr>
            <w:r>
              <w:rPr>
                <w:sz w:val="22"/>
              </w:rPr>
              <w:t>Subdirección de Recursos Materiales y Servicios Generales. (Compras)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5.0 Recepción y enví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9"/>
              <w:jc w:val="both"/>
              <w:rPr>
                <w:sz w:val="22"/>
              </w:rPr>
            </w:pPr>
            <w:r>
              <w:rPr>
                <w:sz w:val="22"/>
              </w:rPr>
              <w:t>5.1</w:t>
            </w:r>
            <w:r>
              <w:rPr>
                <w:rFonts w:cs="Arial"/>
                <w:sz w:val="22"/>
              </w:rPr>
              <w:t>Recibe información y envía a la Coordinación Administrativa para su autoriz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419" w:hanging="357"/>
              <w:jc w:val="both"/>
              <w:rPr/>
            </w:pPr>
            <w:r>
              <w:rPr>
                <w:sz w:val="22"/>
              </w:rPr>
              <w:t>Documentos para el trámite de adquisición de SIDE 50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120"/>
        <w:ind w:right="-70" w:hanging="0"/>
        <w:rPr/>
      </w:pPr>
      <w:r>
        <w:rPr/>
      </w:r>
    </w:p>
    <w:p>
      <w:pPr>
        <w:pStyle w:val="Normal"/>
        <w:spacing w:lineRule="atLeast" w:line="120"/>
        <w:ind w:right="-70" w:hanging="0"/>
        <w:rPr/>
      </w:pP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7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253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6.0 Autorización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414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1 Recibe y autoriza la información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Documentos para el trámite de adquisición de SIDE 5000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¿Autoriza?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No: Se regresa a la actividad 2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Si: Continú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7.0 Trámite de inform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>7.1</w:t>
            </w:r>
            <w:r>
              <w:rPr>
                <w:rFonts w:cs="Arial"/>
                <w:sz w:val="22"/>
              </w:rPr>
              <w:t>Turna información autorizada a la Subdirección de Recursos Materiales y Servicios Generales para enviar la información vía el sistema ARM y en forma impresa en ventanilla Única de la Dirección General de Recursos Materiales y Servicios Generales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Documentos para el trámite de adquisición de SIDE 5000</w:t>
            </w:r>
            <w:r>
              <w:rPr>
                <w:rFonts w:cs="Arial"/>
                <w:sz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68" w:hanging="357"/>
              <w:rPr>
                <w:sz w:val="22"/>
              </w:rPr>
            </w:pPr>
            <w:r>
              <w:rPr>
                <w:sz w:val="22"/>
              </w:rPr>
              <w:t>8.0 Envío y archivo de acuse de recib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14"/>
              <w:jc w:val="both"/>
              <w:rPr/>
            </w:pPr>
            <w:r>
              <w:rPr>
                <w:sz w:val="22"/>
              </w:rPr>
              <w:t xml:space="preserve">8.1 </w:t>
            </w:r>
            <w:r>
              <w:rPr>
                <w:rFonts w:cs="Arial"/>
                <w:sz w:val="22"/>
              </w:rPr>
              <w:t>Envía información a la Dirección General de Recursos Materiales y Servicios Generales y archiva acuse de recibo en expediente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  <w:t>Acuse de recibo.</w:t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left="414" w:hanging="3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ind w:left="414" w:hanging="357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Subdirección de Recursos Materiales y Servicios Generales. (Compras)</w:t>
            </w:r>
          </w:p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776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0     Diagrama de Flujo</w:t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3259"/>
        <w:gridCol w:w="3830"/>
      </w:tblGrid>
      <w:tr>
        <w:trPr>
          <w:trHeight w:val="54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ORDINACIÓN ADMINISTR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SUBDIRECCIÓN DE RECURSOS MATERIALES Y SERVICIOS GENER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UBDIRECCIÓN  DE RECURSOS MATERIALES Y SERVICIOS GENERALES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COMPRAS)</w:t>
            </w:r>
          </w:p>
        </w:tc>
      </w:tr>
      <w:tr>
        <w:trPr>
          <w:trHeight w:val="851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14935</wp:posOffset>
                      </wp:positionV>
                      <wp:extent cx="914400" cy="3346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34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9.85pt;margin-top:9.05pt;width:71.95pt;height:26.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955675</wp:posOffset>
                      </wp:positionV>
                      <wp:extent cx="998220" cy="77279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77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1.4pt;margin-top:75.25pt;width:78.55pt;height:60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703580</wp:posOffset>
                      </wp:positionV>
                      <wp:extent cx="998220" cy="609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e Integración de 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73.95pt;margin-top:55.4pt;width:78.5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e Integración de 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960880</wp:posOffset>
                      </wp:positionV>
                      <wp:extent cx="1153160" cy="1117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3080" cy="1117440"/>
                                <a:chOff x="0" y="0"/>
                                <a:chExt cx="1153080" cy="111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438120"/>
                                  <a:ext cx="998280" cy="679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ación SIDE 5000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828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ntrega de Informació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pt;margin-top:154.4pt;width:90.8pt;height:88pt" coordorigin="3460,3088" coordsize="1816,1760">
                      <v:shape id="shape_0" fillcolor="white" stroked="t" o:allowincell="t" style="position:absolute;left:3704;top:3778;width:1571;height:106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ación SIDE 5000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60;top:3088;width:1571;height:95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trega de Informació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726055</wp:posOffset>
                      </wp:positionV>
                      <wp:extent cx="998220" cy="8458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84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 SIDE 500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4pt;margin-top:214.65pt;width:78.55pt;height:66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ación SIDE 5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1430</wp:posOffset>
                      </wp:positionV>
                      <wp:extent cx="0" cy="588645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0.9pt" to="49.15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842770</wp:posOffset>
                      </wp:positionV>
                      <wp:extent cx="12109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45.1pt" to="153.7pt,1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352425</wp:posOffset>
                      </wp:positionV>
                      <wp:extent cx="9112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27.75pt" to="225.9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2425</wp:posOffset>
                      </wp:positionV>
                      <wp:extent cx="0" cy="24765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pt,27.75pt" to="226.2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3009900</wp:posOffset>
                      </wp:positionV>
                      <wp:extent cx="5080" cy="10541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237pt" to="235.55pt,24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371475</wp:posOffset>
                      </wp:positionV>
                      <wp:extent cx="0" cy="2743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29.25pt" to="325.55pt,24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371475</wp:posOffset>
                      </wp:positionV>
                      <wp:extent cx="9855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29.25pt" to="403.1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23815</wp:posOffset>
                      </wp:positionH>
                      <wp:positionV relativeFrom="paragraph">
                        <wp:posOffset>371475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45pt,29.25pt" to="403.45pt,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3302635</wp:posOffset>
                      </wp:positionV>
                      <wp:extent cx="24707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7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5pt,260.05pt" to="403.05pt,260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20005</wp:posOffset>
                      </wp:positionH>
                      <wp:positionV relativeFrom="paragraph">
                        <wp:posOffset>1184275</wp:posOffset>
                      </wp:positionV>
                      <wp:extent cx="0" cy="211899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93.25pt" to="403.15pt,26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938020</wp:posOffset>
                      </wp:positionV>
                      <wp:extent cx="121666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52.6pt" to="154.15pt,15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938020</wp:posOffset>
                      </wp:positionV>
                      <wp:extent cx="0" cy="46101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52.6pt" to="58.4pt,18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595120</wp:posOffset>
                      </wp:positionV>
                      <wp:extent cx="0" cy="2476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25.6pt" to="58.4pt,14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53255</wp:posOffset>
                      </wp:positionH>
                      <wp:positionV relativeFrom="paragraph">
                        <wp:posOffset>695325</wp:posOffset>
                      </wp:positionV>
                      <wp:extent cx="1066800" cy="49339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  <w:t>Elaboración en Sistema AR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pt;height:38.85pt;mso-wrap-distance-left:9.05pt;mso-wrap-distance-right:9.05pt;mso-wrap-distance-top:0pt;mso-wrap-distance-bottom:0pt;margin-top:54.75pt;mso-position-vertical-relative:text;margin-left:35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Elaboración en Sistema AR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40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ab/>
              <w:tab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13995</wp:posOffset>
                      </wp:positionV>
                      <wp:extent cx="1143000" cy="1028700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28880"/>
                                <a:chOff x="0" y="0"/>
                                <a:chExt cx="11430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280080"/>
                                  <a:ext cx="1028880" cy="748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98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ón y Entreg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16.85pt;width:90.05pt;height:81pt" coordorigin="27,337" coordsize="1801,1620">
                      <v:shape id="shape_0" fillcolor="white" stroked="t" o:allowincell="t" style="position:absolute;left:207;top:778;width:1619;height:1178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;top:337;width:1619;height:94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y Entreg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 xml:space="preserve">             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</w:rPr>
              <w:t xml:space="preserve">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/>
                <w:b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7785</wp:posOffset>
                      </wp:positionV>
                      <wp:extent cx="998220" cy="5670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567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utorización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5pt;margin-top:4.55pt;width:78.55pt;height:44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948690</wp:posOffset>
                      </wp:positionV>
                      <wp:extent cx="337820" cy="339090"/>
                      <wp:effectExtent l="5080" t="5080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3391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35pt;margin-top:74.7pt;width:26.55pt;height:26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20015</wp:posOffset>
                      </wp:positionV>
                      <wp:extent cx="0" cy="77025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9.45pt" to="58.4pt,7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0325</wp:posOffset>
                      </wp:positionV>
                      <wp:extent cx="0" cy="149034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4.75pt" to="7pt,1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</w:rPr>
              <w:t xml:space="preserve">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</w:rPr>
              <w:t xml:space="preserve">                                 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88900</wp:posOffset>
                      </wp:positionV>
                      <wp:extent cx="0" cy="29083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7pt" to="79pt,2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75565</wp:posOffset>
                      </wp:positionV>
                      <wp:extent cx="0" cy="21526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5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5.95pt" to="7.1pt,17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</w:rPr>
              <w:t xml:space="preserve">                                   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 w:eastAsia="en-US"/>
              </w:rPr>
            </w:pPr>
            <w:r>
              <w:rPr>
                <w:rFonts w:cs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73990</wp:posOffset>
                      </wp:positionV>
                      <wp:extent cx="1163320" cy="635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5pt,13.7pt" to="179.7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81280</wp:posOffset>
                      </wp:positionV>
                      <wp:extent cx="635" cy="191770"/>
                      <wp:effectExtent l="3810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6.4pt" to="61.05pt,2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right" w:pos="3119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ab/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>5</w:t>
            </w:r>
            <w:r>
              <w:rPr>
                <w:rFonts w:cs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588645</wp:posOffset>
                      </wp:positionV>
                      <wp:extent cx="998220" cy="79629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796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 SIDE 500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15pt;margin-top:46.35pt;width:78.55pt;height:62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ación SIDE 5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63830</wp:posOffset>
                      </wp:positionV>
                      <wp:extent cx="1033145" cy="6096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Enví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pt;margin-top:12.9pt;width:81.3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Enví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49630</wp:posOffset>
                      </wp:positionV>
                      <wp:extent cx="45212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66.9pt" to="42.65pt,6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</w:rPr>
              <w:t xml:space="preserve">                         </w:t>
            </w:r>
            <w:r>
              <w:rPr>
                <w:rFonts w:cs="Arial"/>
                <w:sz w:val="16"/>
                <w:szCs w:val="16"/>
              </w:rPr>
              <w:t>4</w:t>
            </w:r>
            <w:r>
              <w:rPr>
                <w:rFonts w:cs="Arial"/>
              </w:rPr>
              <w:t xml:space="preserve">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14"/>
        <w:gridCol w:w="4536"/>
      </w:tblGrid>
      <w:tr>
        <w:trPr>
          <w:trHeight w:val="1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ORDINACIÓN ADMINISTRATIV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SUBDIRECCIÓN DE RECURSOS MATERIALES Y SERVICIOS GENER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UBDIRECCIÓN  DE RECURSOS MATERIALES Y SERVICIOS GENERA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OMPRAS)</w:t>
            </w:r>
          </w:p>
        </w:tc>
      </w:tr>
      <w:tr>
        <w:trPr>
          <w:trHeight w:val="106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-9525</wp:posOffset>
                      </wp:positionV>
                      <wp:extent cx="342900" cy="342900"/>
                      <wp:effectExtent l="5080" t="5080" r="571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pt;margin-top:-0.75pt;width:26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42545</wp:posOffset>
                      </wp:positionV>
                      <wp:extent cx="1559560" cy="983615"/>
                      <wp:effectExtent l="1270" t="635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9520" cy="983520"/>
                                <a:chOff x="0" y="0"/>
                                <a:chExt cx="155952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6600" y="0"/>
                                  <a:ext cx="72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3040" y="127800"/>
                                  <a:ext cx="4564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160"/>
                                  <a:ext cx="52632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60" y="146160"/>
                                  <a:ext cx="1487880" cy="8377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3.35pt;width:122.8pt;height:77.45pt" coordorigin="280,67" coordsize="2456,1549">
                      <v:line id="shape_0" from="1519,67" to="1519,3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17;top:268;width:718;height:6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0;top:297;width:828;height:6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95;top:297;width:2342;height:1318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  <w:bCs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5250</wp:posOffset>
                      </wp:positionV>
                      <wp:extent cx="0" cy="56261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7.5pt" to="33.5pt,5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8255</wp:posOffset>
                      </wp:positionV>
                      <wp:extent cx="0" cy="55499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0.65pt" to="127.25pt,4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"/>
                <w:bCs/>
                <w:sz w:val="22"/>
              </w:rPr>
            </w:pPr>
            <w:r>
              <w:rPr>
                <w:rFonts w:eastAsia="Arial"/>
                <w:bCs/>
                <w:sz w:val="22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22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3474" w:leader="none"/>
              </w:tabs>
              <w:jc w:val="both"/>
              <w:rPr>
                <w:bCs/>
                <w:sz w:val="22"/>
              </w:rPr>
            </w:pPr>
            <w:r>
              <w:rPr>
                <w:rFonts w:eastAsia="Arial"/>
                <w:bCs/>
                <w:sz w:val="22"/>
              </w:rPr>
              <w:t xml:space="preserve">                                          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16"/>
                <w:szCs w:val="16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3474" w:leader="none"/>
              </w:tabs>
              <w:jc w:val="both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82550</wp:posOffset>
                      </wp:positionV>
                      <wp:extent cx="1143000" cy="457200"/>
                      <wp:effectExtent l="508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rámite de Informa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35pt;margin-top:6.5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rámite de In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82550</wp:posOffset>
                      </wp:positionV>
                      <wp:extent cx="377190" cy="334010"/>
                      <wp:effectExtent l="5080" t="5080" r="5715" b="260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34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1.35pt;margin-top:6.5pt;width:29.65pt;height:26.2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7150</wp:posOffset>
                      </wp:positionV>
                      <wp:extent cx="1175385" cy="72707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72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ación SIDE 500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5pt;margin-top:4.5pt;width:92.5pt;height:57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ación SIDE 5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134620</wp:posOffset>
                      </wp:positionV>
                      <wp:extent cx="0" cy="64516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05pt,10.6pt" to="120.05pt,6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458470</wp:posOffset>
                      </wp:positionV>
                      <wp:extent cx="118491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05pt,36.1pt" to="213.3pt,3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065</wp:posOffset>
                      </wp:positionV>
                      <wp:extent cx="0" cy="291401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0.95pt" to="32.35pt,23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065</wp:posOffset>
                      </wp:positionV>
                      <wp:extent cx="685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0.95pt" to="86.3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5pt,0.95pt" to="86.35pt,3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sz w:val="22"/>
              </w:rPr>
              <w:t xml:space="preserve">                                    </w:t>
            </w:r>
            <w:r>
              <w:rPr>
                <w:rFonts w:eastAsia="Arial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both"/>
              <w:rPr>
                <w:bCs/>
                <w:sz w:val="22"/>
                <w:szCs w:val="16"/>
                <w:lang w:val="es-ES" w:eastAsia="en-US"/>
              </w:rPr>
            </w:pPr>
            <w:r>
              <w:rPr>
                <w:bCs/>
                <w:sz w:val="22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8575</wp:posOffset>
                      </wp:positionV>
                      <wp:extent cx="1143000" cy="1154430"/>
                      <wp:effectExtent l="5080" t="5080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54520"/>
                                <a:chOff x="0" y="0"/>
                                <a:chExt cx="1143000" cy="11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56680"/>
                                  <a:ext cx="914400" cy="897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se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641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nvío y Archivo de Acuse de Recib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5pt;margin-top:2.25pt;width:90pt;height:90.9pt" coordorigin="767,45" coordsize="1800,1818">
                      <v:shape id="shape_0" fillcolor="white" stroked="t" o:allowincell="t" style="position:absolute;left:1127;top:449;width:1439;height:141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s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7;top:45;width:1619;height:100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vío y Archivo de Acuse de Recib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2875</wp:posOffset>
                      </wp:positionV>
                      <wp:extent cx="45720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5pt,11.25pt" to="155.3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142875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5pt,11.25pt" to="155.35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50165</wp:posOffset>
                      </wp:positionV>
                      <wp:extent cx="132715" cy="114300"/>
                      <wp:effectExtent l="9525" t="5080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46.35pt;margin-top:3.95pt;width:10.4pt;height:8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26670</wp:posOffset>
                      </wp:positionV>
                      <wp:extent cx="0" cy="102235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2.1pt" to="95.35pt,8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lang w:val="es-ES" w:eastAsia="en-US"/>
              </w:rPr>
            </w:pPr>
            <w:r>
              <w:rPr>
                <w:bCs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00965</wp:posOffset>
                      </wp:positionV>
                      <wp:extent cx="918210" cy="29146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29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56.35pt;margin-top:7.95pt;width:72.25pt;height:22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87" w:leader="none"/>
        </w:tabs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0     Documentos de referencia</w:t>
        <w:tab/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2237"/>
      </w:tblGrid>
      <w:tr>
        <w:trPr>
          <w:trHeight w:val="43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Ley de Adquisiciones, Arrendamientos y Servicios del Sector Públic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Reglamento de la Ley de Adquisiciones, Arrendamientos y Servicios del Sector Públic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240" w:before="100" w:after="100"/>
              <w:ind w:right="-7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Circular 001 Disposiciones Generales para la Administración de Recursos Financieros, Materiales y Humanos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167" w:leader="none"/>
              </w:tabs>
              <w:spacing w:lineRule="atLeast" w:line="240" w:before="100" w:after="100"/>
              <w:ind w:right="-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ual de Organización de la Subsecretaría de Integración y Desarrollo del Sector Salu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lamento Interno de la Secretaría de Salu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ía Técnica de Elaboración de Manuales de Procedimientos de la Secretaría de Salud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39" w:hanging="0"/>
        <w:jc w:val="both"/>
        <w:rPr/>
      </w:pPr>
      <w:r>
        <w:rPr>
          <w:b/>
          <w:bCs/>
          <w:sz w:val="22"/>
        </w:rPr>
        <w:t>7.0     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Acuse de reci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ubdirección de Recursos Materiales y Servicios Generale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bCs/>
          <w:sz w:val="22"/>
        </w:rPr>
        <w:t>8.0     Glosario</w:t>
      </w:r>
    </w:p>
    <w:p>
      <w:pPr>
        <w:pStyle w:val="TextBody"/>
        <w:ind w:left="1604" w:hanging="35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Cs/>
          <w:sz w:val="22"/>
        </w:rPr>
        <w:t>8.1</w:t>
      </w:r>
      <w:r>
        <w:rPr>
          <w:rFonts w:cs="Arial" w:ascii="Arial" w:hAnsi="Arial"/>
          <w:b/>
          <w:bCs/>
          <w:sz w:val="22"/>
        </w:rPr>
        <w:t xml:space="preserve"> ARM: </w:t>
      </w:r>
      <w:r>
        <w:rPr>
          <w:rFonts w:cs="Arial" w:ascii="Arial" w:hAnsi="Arial"/>
          <w:bCs/>
          <w:sz w:val="22"/>
        </w:rPr>
        <w:t>Adquisición de los Recursos Materiales</w:t>
      </w:r>
    </w:p>
    <w:p>
      <w:pPr>
        <w:pStyle w:val="TextBody"/>
        <w:tabs>
          <w:tab w:val="clear" w:pos="708"/>
          <w:tab w:val="left" w:pos="3660" w:leader="none"/>
        </w:tabs>
        <w:ind w:left="1604" w:hanging="35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TextBody"/>
        <w:ind w:left="1604" w:hanging="35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2</w:t>
      </w:r>
      <w:r>
        <w:rPr>
          <w:rFonts w:cs="Arial" w:ascii="Arial" w:hAnsi="Arial"/>
          <w:b/>
          <w:sz w:val="22"/>
          <w:lang w:val="es-MX"/>
        </w:rPr>
        <w:t xml:space="preserve"> DGRMYSG: </w:t>
      </w:r>
      <w:r>
        <w:rPr>
          <w:rFonts w:cs="Arial" w:ascii="Arial" w:hAnsi="Arial"/>
          <w:sz w:val="22"/>
          <w:lang w:val="es-MX"/>
        </w:rPr>
        <w:t>D</w:t>
      </w:r>
      <w:r>
        <w:rPr>
          <w:rFonts w:cs="Arial" w:ascii="Arial" w:hAnsi="Arial"/>
          <w:bCs/>
          <w:sz w:val="22"/>
          <w:lang w:val="es-MX"/>
        </w:rPr>
        <w:t>irección General de Recursos Materiales y Servicios Generales.</w:t>
      </w:r>
    </w:p>
    <w:p>
      <w:pPr>
        <w:pStyle w:val="TextBody"/>
        <w:ind w:left="1604" w:hanging="35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before="0" w:after="240"/>
        <w:ind w:left="1604" w:hanging="357"/>
        <w:jc w:val="both"/>
        <w:rPr>
          <w:bCs/>
          <w:sz w:val="22"/>
        </w:rPr>
      </w:pPr>
      <w:r>
        <w:rPr>
          <w:sz w:val="22"/>
        </w:rPr>
        <w:t>8.3</w:t>
      </w:r>
      <w:r>
        <w:rPr>
          <w:b/>
          <w:sz w:val="22"/>
        </w:rPr>
        <w:t xml:space="preserve"> SRMYSG: </w:t>
      </w:r>
      <w:r>
        <w:rPr>
          <w:sz w:val="22"/>
        </w:rPr>
        <w:t>Subdirección de Recursos Materiales y Servicios Generales.</w:t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TextBody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mbios en esta versión</w:t>
      </w:r>
    </w:p>
    <w:p>
      <w:pPr>
        <w:pStyle w:val="Normal"/>
        <w:spacing w:before="0" w:after="120"/>
        <w:ind w:left="53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962"/>
      </w:tblGrid>
      <w:tr>
        <w:trPr>
          <w:trHeight w:val="57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100" w:after="100"/>
              <w:ind w:left="-68" w:right="-6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tLeast" w:line="120"/>
              <w:ind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1" w:leader="none"/>
              </w:tabs>
              <w:spacing w:lineRule="atLeast" w:line="120"/>
              <w:ind w:left="71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1415" w:hanging="848"/>
        <w:jc w:val="both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Anexos</w:t>
      </w:r>
    </w:p>
    <w:p>
      <w:pPr>
        <w:pStyle w:val="Normal"/>
        <w:tabs>
          <w:tab w:val="clear" w:pos="708"/>
          <w:tab w:val="left" w:pos="1560" w:leader="none"/>
        </w:tabs>
        <w:ind w:left="1604" w:hanging="186"/>
        <w:jc w:val="both"/>
        <w:rPr>
          <w:sz w:val="22"/>
        </w:rPr>
      </w:pPr>
      <w:r>
        <w:rPr>
          <w:sz w:val="22"/>
        </w:rPr>
        <w:t>NO APLIC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ind w:left="426"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5555" cy="9709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5555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38"/>
                            <w:gridCol w:w="4536"/>
                            <w:gridCol w:w="3119"/>
                          </w:tblGrid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19225" cy="92583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9225" cy="9258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bCs/>
                                    <w:sz w:val="2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MX" w:eastAsia="en-US"/>
                                  </w:rPr>
                                  <w:t>CAD-GR-PR-007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</w:t>
                                </w:r>
                                <w:r>
                                  <w:rPr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56" w:hanging="284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6.  Procedimiento para la adquisición de bienes muebles e inmuebles (SIDE 5000).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Página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: 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t xml:space="preserve"> de 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65pt;height:7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38"/>
                      <w:gridCol w:w="4536"/>
                      <w:gridCol w:w="3119"/>
                    </w:tblGrid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19225" cy="9258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9225" cy="925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MX" w:eastAsia="en-US"/>
                            </w:rPr>
                            <w:t>CAD-GR-PR-007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</w:t>
                          </w:r>
                          <w:r>
                            <w:rPr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56" w:hanging="284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6.  Procedimiento para la adquisición de bienes muebles e inmuebles (SIDE 5000).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Página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: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t xml:space="preserve"> de 8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5555" cy="111760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5555" cy="1117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38"/>
                            <w:gridCol w:w="4536"/>
                            <w:gridCol w:w="3119"/>
                          </w:tblGrid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19225" cy="925830"/>
                                      <wp:effectExtent l="0" t="0" r="0" b="0"/>
                                      <wp:docPr id="5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9225" cy="9258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s-MX" w:eastAsia="en-US"/>
                                  </w:rPr>
                                  <w:t>CAD-GR-PR-007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</w:t>
                                </w:r>
                                <w:r>
                                  <w:rPr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3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56" w:hanging="284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6.  Procedimiento para la adquisición de bienes muebles e inmuebles (SIDE 5000).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Página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: 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t xml:space="preserve"> de 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65pt;height:8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38"/>
                      <w:gridCol w:w="4536"/>
                      <w:gridCol w:w="3119"/>
                    </w:tblGrid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19225" cy="925830"/>
                                <wp:effectExtent l="0" t="0" r="0" b="0"/>
                                <wp:docPr id="5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9225" cy="925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es-MX" w:eastAsia="en-US"/>
                            </w:rPr>
                            <w:t>CAD-GR-PR-007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</w:t>
                          </w:r>
                          <w:r>
                            <w:rPr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33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56" w:hanging="284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6.  Procedimiento para la adquisición de bienes muebles e inmuebles (SIDE 5000).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Página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: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t xml:space="preserve"> de 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8"/>
        </w:tabs>
        <w:ind w:left="1415" w:hanging="705"/>
      </w:pPr>
      <w:rPr/>
    </w:lvl>
    <w:lvl w:ilvl="1">
      <w:start w:val="1"/>
      <w:numFmt w:val="decimal"/>
      <w:lvlText w:val="%1.%2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846"/>
        </w:tabs>
        <w:ind w:left="2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4"/>
        </w:tabs>
        <w:ind w:left="35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2"/>
        </w:tabs>
        <w:ind w:left="46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8"/>
        </w:tabs>
        <w:ind w:left="6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6"/>
        </w:tabs>
        <w:ind w:left="71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4"/>
        </w:tabs>
        <w:ind w:left="817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2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03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3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5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2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03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46:00Z</dcterms:created>
  <dc:creator>INNOVACION Y CALIDAD</dc:creator>
  <dc:description/>
  <cp:keywords/>
  <dc:language>en-US</dc:language>
  <cp:lastModifiedBy>SI-ISELA</cp:lastModifiedBy>
  <cp:lastPrinted>2012-08-27T13:55:00Z</cp:lastPrinted>
  <dcterms:modified xsi:type="dcterms:W3CDTF">2012-08-28T18:09:00Z</dcterms:modified>
  <cp:revision>8</cp:revision>
  <dc:subject/>
  <dc:title>1</dc:title>
</cp:coreProperties>
</file>