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4275" w:leader="none"/>
          <w:tab w:val="center" w:pos="5103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75" w:leader="none"/>
          <w:tab w:val="center" w:pos="5103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 xml:space="preserve">18. PROCEDIMIENTO PARA LA ELABORACIÓN DE CUENTA POR LIQUIDAR CERTIFICADA 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1.0     Propósito</w:t>
      </w:r>
    </w:p>
    <w:p>
      <w:pPr>
        <w:pStyle w:val="BodyText2"/>
        <w:numPr>
          <w:ilvl w:val="0"/>
          <w:numId w:val="5"/>
        </w:numPr>
        <w:tabs>
          <w:tab w:val="clear" w:pos="1404"/>
          <w:tab w:val="left" w:pos="567" w:leader="none"/>
        </w:tabs>
        <w:ind w:left="567" w:hanging="567"/>
        <w:jc w:val="both"/>
        <w:rPr>
          <w:rFonts w:cs="Arial"/>
          <w:lang w:val="es-MX"/>
        </w:rPr>
      </w:pPr>
      <w:r>
        <w:rPr>
          <w:rFonts w:cs="Arial"/>
        </w:rPr>
        <w:t>Gestionar el pago a los diversos proveedores con los que cuenta esta Subsecretaría y del mismo modo la Recuperación del Fondo Rotatorio, y los Recursos que se manejan en la Cuenta de  Pagador Habilitado, con la finalidad de garantizar el financiamiento de los insumos necesarios para la operación de esta Unidad Administrativa.</w:t>
      </w:r>
    </w:p>
    <w:p>
      <w:pPr>
        <w:pStyle w:val="Normal"/>
        <w:spacing w:lineRule="auto" w:line="36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</w:t>
        <w:tab/>
        <w:t>Alcance</w:t>
      </w:r>
    </w:p>
    <w:p>
      <w:pPr>
        <w:pStyle w:val="Sangra2detindependiente"/>
        <w:tabs>
          <w:tab w:val="clear" w:pos="851"/>
          <w:tab w:val="left" w:pos="-3969" w:leader="none"/>
          <w:tab w:val="left" w:pos="284" w:leader="none"/>
        </w:tabs>
        <w:spacing w:before="60" w:after="60"/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2.1</w:t>
        <w:tab/>
        <w:t xml:space="preserve">A nivel interno el procedimiento aplica para la Subdirección de Recursos Financieros de la Subsecretaría de Integración y Desarrollo del Sector Salud y abarca  </w:t>
      </w:r>
      <w:r>
        <w:rPr>
          <w:rFonts w:cs="Arial"/>
          <w:sz w:val="20"/>
          <w:lang w:val="es-ES"/>
        </w:rPr>
        <w:t>desde que se reciben en el área los documentos para la elaboración de Cuentas por Liquidar Certificadas, hasta que son recuperadas las misma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3.0</w:t>
        <w:tab/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Subdirección de Recursos Financieros, el Área del Registro Contable y el Área de Control del Ejercicio del Presupuesto, verificar si se han realizado Pólizas de Egreso (Cheque) a nombre de algún Proveedor cualquiera que este sea, con la finalidad de evitar la duplicidad de pagos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Subdirección de Recursos Financieros, vigilar y coordinar la gestión de pagos, para ello deberá mantener una estrecha comunicación con el personal del área a su cargo.</w:t>
      </w:r>
    </w:p>
    <w:p>
      <w:pPr>
        <w:pStyle w:val="Normal"/>
        <w:numPr>
          <w:ilvl w:val="1"/>
          <w:numId w:val="4"/>
        </w:numPr>
        <w:spacing w:before="60" w:after="60"/>
        <w:rPr>
          <w:rFonts w:cs="Arial"/>
          <w:sz w:val="20"/>
        </w:rPr>
      </w:pPr>
      <w:r>
        <w:rPr>
          <w:rFonts w:cs="Arial"/>
          <w:sz w:val="20"/>
        </w:rPr>
        <w:t xml:space="preserve">Será responsabilidad de la Subdirección de Recursos Financieros a través de Área de Control del Ejercicio del Presupuesto, el resguardo de los documentos comprobatorios, elaboración de la C.L.C. y entrega de copia de las mismas al Área del Registro Contable. 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Subdirección de Recursos Financieros informar a la Subdirección de Recursos Materiales y Servicios Generales inmediatamente de recibida la documentación cualquier anomalía en la misma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851" w:hanging="85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</w:t>
        <w:tab/>
        <w:t>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Entrega de memorando y/o comprobación de chequ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5" w:leader="none"/>
              </w:tabs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rega memorándums y/o comprobación de cheque de Fondo Rotatorio con documentación respectiva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Memorándums y/o comprobación de cheque</w:t>
            </w:r>
          </w:p>
          <w:p>
            <w:pPr>
              <w:pStyle w:val="Normal"/>
              <w:ind w:lef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21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Materiales y Servicios General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0 Recepción y revisión de document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tabs>
                <w:tab w:val="clear" w:pos="1560"/>
              </w:tabs>
              <w:ind w:left="0" w:right="0" w:hanging="0"/>
              <w:rPr/>
            </w:pPr>
            <w:r>
              <w:rPr>
                <w:rFonts w:cs="Arial"/>
                <w:sz w:val="20"/>
              </w:rPr>
              <w:t xml:space="preserve">2.1 Recibe y revisa que la documentación reúna los requisitos fiscales que establecen las disposiciones vigentes, reglas de carácter general (Resolución Miscelánea Fiscal) publicadas en el DOF y lineamientos internos emitidos por DGPOP. </w:t>
            </w:r>
          </w:p>
          <w:p>
            <w:pPr>
              <w:pStyle w:val="Textodebloque"/>
              <w:tabs>
                <w:tab w:val="clear" w:pos="1560"/>
              </w:tabs>
              <w:spacing w:before="60" w:after="60"/>
              <w:ind w:left="0" w:right="0" w:hanging="0"/>
              <w:rPr/>
            </w:pPr>
            <w:r>
              <w:rPr>
                <w:rFonts w:cs="Arial"/>
                <w:sz w:val="20"/>
              </w:rPr>
              <w:t xml:space="preserve">Si los bienes adquiridos fueron mercancías o servicios revisa que las facturas contengan sello de almacén y sello de conformidad. </w:t>
            </w:r>
          </w:p>
          <w:p>
            <w:pPr>
              <w:pStyle w:val="Textodebloque"/>
              <w:tabs>
                <w:tab w:val="clear" w:pos="1560"/>
              </w:tabs>
              <w:spacing w:before="60" w:after="60"/>
              <w:ind w:left="113" w:right="0" w:firstLine="2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Textodebloque"/>
              <w:tabs>
                <w:tab w:val="clear" w:pos="1560"/>
              </w:tabs>
              <w:spacing w:before="60" w:after="60"/>
              <w:ind w:left="113" w:right="0" w:firstLine="242"/>
              <w:rPr/>
            </w:pPr>
            <w:r>
              <w:rPr>
                <w:rFonts w:cs="Arial"/>
                <w:sz w:val="20"/>
              </w:rPr>
              <w:t>No: Regresa  a la actividad 1</w:t>
            </w:r>
          </w:p>
          <w:p>
            <w:pPr>
              <w:pStyle w:val="Textodebloque"/>
              <w:tabs>
                <w:tab w:val="clear" w:pos="1560"/>
              </w:tabs>
              <w:spacing w:before="60" w:after="60"/>
              <w:ind w:left="113" w:right="0" w:firstLine="2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Continua procedimiento</w:t>
            </w:r>
          </w:p>
          <w:p>
            <w:pPr>
              <w:pStyle w:val="Textodebloque"/>
              <w:tabs>
                <w:tab w:val="clear" w:pos="1560"/>
              </w:tabs>
              <w:spacing w:before="60" w:after="60"/>
              <w:ind w:left="0" w:right="0" w:hanging="0"/>
              <w:rPr/>
            </w:pPr>
            <w:r>
              <w:rPr>
                <w:rFonts w:cs="Arial"/>
                <w:sz w:val="20"/>
              </w:rPr>
              <w:t xml:space="preserve">2.2 Turna  a Control del Ejercicio del Presupuesto, indicando si la Cuenta por Liquidar Certificada será Pago Directo a Proveedor, Recuperación del Fondo Rotatorio, ó Cuenta de Pagador Habilitado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</w:tc>
      </w:tr>
      <w:tr>
        <w:trPr>
          <w:trHeight w:val="20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Verificación y clasificación de factur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Verifica que la documentación cumpla los lineamientos y clasifica las facturas por partida presupuestal, pega en hoja tamaño carta misma que deberá contener sello presupuestal y anota una breve justificación de la aplicación de los recurs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  <w:tab w:val="left" w:pos="730" w:leader="none"/>
                <w:tab w:val="left" w:pos="781" w:leader="none"/>
                <w:tab w:val="left" w:pos="1064" w:leader="none"/>
              </w:tabs>
              <w:ind w:left="1206" w:hanging="85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( Área de Control del Ejercicio del Presupuesto)</w:t>
            </w:r>
          </w:p>
        </w:tc>
      </w:tr>
      <w:tr>
        <w:trPr>
          <w:trHeight w:val="2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0 Elaboración de C.L.C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loque"/>
              <w:tabs>
                <w:tab w:val="clear" w:pos="1560"/>
              </w:tabs>
              <w:spacing w:before="60" w:after="60"/>
              <w:ind w:left="0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Ingresa al SIPC y elabora la cuenta por liquidar, comparativo de sellos presupuestales y relación de documentos, capturando los datos correspondientes en los campos que se van indicando en los módulos, imprime  y elabora oficio de envío</w:t>
            </w:r>
          </w:p>
          <w:p>
            <w:pPr>
              <w:pStyle w:val="Normal"/>
              <w:numPr>
                <w:ilvl w:val="0"/>
                <w:numId w:val="3"/>
              </w:numPr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/ C.L.C.</w:t>
            </w:r>
          </w:p>
          <w:p>
            <w:pPr>
              <w:pStyle w:val="Normal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(Área de Control del Ejercicio del Presupuest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4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 Colocación de sellos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1 Coloca en los documentos los sellos para firma  del Coordinador Administrativo y en su caso el de Regularización del Fondo Rotatorio”, turna al Encargado del registro Contable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ind w:left="355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/ C.L.C.</w:t>
            </w:r>
          </w:p>
          <w:p>
            <w:pPr>
              <w:pStyle w:val="TextBodyIndent"/>
              <w:spacing w:before="60" w:after="6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Área de Control del Ejercicio del Presupuesto)</w:t>
            </w:r>
          </w:p>
        </w:tc>
      </w:tr>
      <w:tr>
        <w:trPr>
          <w:trHeight w:val="18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Cotejo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 xml:space="preserve">6.1  Coteja la información de la Cuenta por Liquidar, comparativo de sellos presupuestales y relación de documentos, contra documentos comprobatorios. </w:t>
            </w:r>
          </w:p>
          <w:p>
            <w:pPr>
              <w:pStyle w:val="Normal"/>
              <w:spacing w:before="60" w:after="60"/>
              <w:ind w:left="497" w:hanging="14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Normal"/>
              <w:spacing w:before="60" w:after="60"/>
              <w:ind w:left="497" w:hanging="14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 la actividad 4</w:t>
            </w:r>
          </w:p>
          <w:p>
            <w:pPr>
              <w:pStyle w:val="TextBodyIndent"/>
              <w:spacing w:before="60" w:after="60"/>
              <w:ind w:left="497" w:hanging="142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i: Continua procedimiento</w:t>
            </w:r>
          </w:p>
          <w:p>
            <w:pPr>
              <w:pStyle w:val="TextBodyIndent"/>
              <w:spacing w:before="60" w:after="6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Área del Registro Contable)</w:t>
            </w:r>
          </w:p>
        </w:tc>
      </w:tr>
      <w:tr>
        <w:trPr>
          <w:trHeight w:val="2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Revisión y firma para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tabs>
                <w:tab w:val="clear" w:pos="1560"/>
              </w:tabs>
              <w:ind w:left="0" w:right="113" w:hanging="0"/>
              <w:rPr/>
            </w:pPr>
            <w:r>
              <w:rPr>
                <w:rFonts w:cs="Arial"/>
                <w:sz w:val="20"/>
              </w:rPr>
              <w:t>7.1  Realiza una última revisión</w:t>
            </w:r>
          </w:p>
          <w:p>
            <w:pPr>
              <w:pStyle w:val="Textodebloque"/>
              <w:tabs>
                <w:tab w:val="clear" w:pos="156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debloque"/>
              <w:tabs>
                <w:tab w:val="clear" w:pos="1560"/>
              </w:tabs>
              <w:ind w:left="214" w:right="113" w:firstLine="14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Textodebloque"/>
              <w:tabs>
                <w:tab w:val="clear" w:pos="1560"/>
              </w:tabs>
              <w:ind w:left="214" w:right="113" w:firstLine="14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: Regresa al No. 4</w:t>
            </w:r>
          </w:p>
          <w:p>
            <w:pPr>
              <w:pStyle w:val="Textodebloque"/>
              <w:tabs>
                <w:tab w:val="clear" w:pos="1560"/>
              </w:tabs>
              <w:ind w:left="214" w:right="113" w:firstLine="141"/>
              <w:rPr/>
            </w:pPr>
            <w:r>
              <w:rPr>
                <w:rFonts w:cs="Arial"/>
                <w:sz w:val="20"/>
              </w:rPr>
              <w:t>Si: Continua procedimiento</w:t>
            </w:r>
          </w:p>
          <w:p>
            <w:pPr>
              <w:pStyle w:val="Textodebloque"/>
              <w:tabs>
                <w:tab w:val="clear" w:pos="1560"/>
              </w:tabs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odebloque"/>
              <w:tabs>
                <w:tab w:val="clear" w:pos="1560"/>
              </w:tabs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2 Recaba firma del Coordinador Administrativo y regresa a Control del Ejercicio del Presupuesto para su trámi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 Integración de documentación y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ción de reporte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pacing w:before="60" w:after="60"/>
              <w:ind w:left="0" w:right="113" w:hanging="0"/>
              <w:rPr/>
            </w:pPr>
            <w:r>
              <w:rPr>
                <w:rFonts w:cs="Arial"/>
                <w:sz w:val="20"/>
              </w:rPr>
              <w:t>8.1 Integra la documentación en original y dos                                    juegos de copias en tamaño carta.</w:t>
            </w:r>
          </w:p>
          <w:p>
            <w:pPr>
              <w:pStyle w:val="Textodebloque"/>
              <w:tabs>
                <w:tab w:val="clear" w:pos="1560"/>
              </w:tabs>
              <w:ind w:left="0" w:right="113" w:hanging="0"/>
              <w:rPr/>
            </w:pPr>
            <w:r>
              <w:rPr>
                <w:rFonts w:cs="Arial"/>
                <w:sz w:val="20"/>
              </w:rPr>
              <w:t>8.2  Ingresa al SIPC,  y genera reporte de validación de  Cuentas por Liquidar que serán enviadas, en línea e impresión. Entrega  DGPOP para su trámite.</w:t>
            </w:r>
          </w:p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Área de Control del Ejercicio del Presupuest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9.0 Afectación en  auxiliar  y entrega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 Con el acuse afecta el Auxiliar de Control del Ejercicio del Presupuesto en base a los importes de las Cuentas  por Liquidar Certificadas y archiva en el consecutivo. Entrega copia al Área  del Registro Contable.</w:t>
            </w:r>
          </w:p>
          <w:p>
            <w:pPr>
              <w:pStyle w:val="TextBodyIndent"/>
              <w:spacing w:before="60" w:after="60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Área de Control del Ejercicio del Presupuesto)</w:t>
            </w:r>
          </w:p>
        </w:tc>
      </w:tr>
      <w:tr>
        <w:trPr>
          <w:trHeight w:val="1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10.0 Recepción de volante de devolución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 xml:space="preserve">10.1 Solo en caso de que el trámite sea rechazado por DGPOP,  recibe volante de devolución, informa a la Subdirección de Recursos Financieros, cancela afectación presupuestal, turna copia de la cuenta cancelada al Área  del Registro Contable, hace correcciones pertinentes  y regresa a la actividad 4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ERMINA PROCEDIMIENTO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(Área de Control del Ejercicio del Presupuesto)</w:t>
            </w:r>
          </w:p>
        </w:tc>
      </w:tr>
    </w:tbl>
    <w:p>
      <w:pPr>
        <w:pStyle w:val="Heading1"/>
        <w:rPr/>
      </w:pPr>
      <w:r>
        <w:rPr/>
        <w:t>5.0</w:t>
        <w:tab/>
        <w:t xml:space="preserve"> Diagrama de Fluj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600"/>
        <w:gridCol w:w="2428"/>
        <w:gridCol w:w="2562"/>
        <w:gridCol w:w="37"/>
      </w:tblGrid>
      <w:tr>
        <w:trPr>
          <w:trHeight w:val="112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Materiales y Servicios Genera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Financiero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 Recursos Financieros (Área de Control del Ejercicio del Presupuesto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ubdirección de Recursos Financiero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Área del  Registro Contable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008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3500</wp:posOffset>
                      </wp:positionV>
                      <wp:extent cx="1414780" cy="12814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016">
                                    <a:moveTo>
                                      <a:pt x="0" y="2016"/>
                                    </a:moveTo>
                                    <a:lnTo>
                                      <a:pt x="432" y="2016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115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016" path="m0,2016l432,2016l432,0l1152,0e" stroked="t" o:allowincell="t" style="position:absolute;margin-left:77.1pt;margin-top:5pt;width:111.35pt;height:100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175</wp:posOffset>
                      </wp:positionV>
                      <wp:extent cx="91440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pt;margin-top:0.25pt;width:71.95pt;height:21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270</wp:posOffset>
                      </wp:positionV>
                      <wp:extent cx="0" cy="23050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0.1pt" to="61.85pt,1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2370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9695</wp:posOffset>
                      </wp:positionV>
                      <wp:extent cx="1029335" cy="593725"/>
                      <wp:effectExtent l="5715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de  memorándum y/o comprobació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 de che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5pt;margin-top:7.8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de  memorándum y/o comprobació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 de chequ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  <w:t xml:space="preserve">                     1</w:t>
              <w:tab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3660</wp:posOffset>
                      </wp:positionV>
                      <wp:extent cx="1022350" cy="5721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Memorándum o comprobación de che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5.8pt;margin-top:5.8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emorándum o comprobación de chequ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3025</wp:posOffset>
                      </wp:positionV>
                      <wp:extent cx="0" cy="23050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75pt" to="59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39065</wp:posOffset>
                      </wp:positionV>
                      <wp:extent cx="88201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10.95pt" to="188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34620</wp:posOffset>
                      </wp:positionV>
                      <wp:extent cx="1270" cy="24453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8.6pt;margin-top:10.6pt;width:0.05pt;height:19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103" w:leader="none"/>
              </w:tabs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</w:t>
            </w: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firstLine="708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481965</wp:posOffset>
                      </wp:positionV>
                      <wp:extent cx="1022350" cy="5721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37.9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9060</wp:posOffset>
                      </wp:positionV>
                      <wp:extent cx="1029335" cy="593725"/>
                      <wp:effectExtent l="5715" t="5715" r="4445" b="1079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visión de documentación y tu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3pt;margin-top:7.8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visión de documentación y tur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043940</wp:posOffset>
                      </wp:positionV>
                      <wp:extent cx="0" cy="27749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82.2pt" to="61.05pt,10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320165</wp:posOffset>
                      </wp:positionV>
                      <wp:extent cx="799465" cy="687705"/>
                      <wp:effectExtent l="8255" t="6985" r="762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687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 Narrow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.85pt;margin-top:103.95pt;width:62.9pt;height:54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177290</wp:posOffset>
                      </wp:positionV>
                      <wp:extent cx="323850" cy="48768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487800"/>
                                <a:chOff x="0" y="0"/>
                                <a:chExt cx="32400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" y="4878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333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3pt;margin-top:92.7pt;width:25.5pt;height:38.35pt" coordorigin="1806,1854" coordsize="510,767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806;top:1854;width:509;height:50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57,2622" to="2060,2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3,2379" to="2073,26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27000</wp:posOffset>
                      </wp:positionV>
                      <wp:extent cx="365760" cy="2743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pt;mso-position-vertical-relative:text;margin-left: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00330</wp:posOffset>
                      </wp:positionV>
                      <wp:extent cx="0" cy="27749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5pt,7.9pt" to="59.4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1120</wp:posOffset>
                      </wp:positionV>
                      <wp:extent cx="294640" cy="2044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pt;height:16.1pt;mso-wrap-distance-left:9.05pt;mso-wrap-distance-right:9.05pt;mso-wrap-distance-top:0pt;mso-wrap-distance-bottom:0pt;margin-top:5.6pt;mso-position-vertical-relative:text;margin-left:1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7470</wp:posOffset>
                      </wp:positionV>
                      <wp:extent cx="7378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6.1pt" to="118.1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34620</wp:posOffset>
                      </wp:positionV>
                      <wp:extent cx="0" cy="3022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10.6pt" to="57.4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</w:t>
            </w:r>
            <w:r>
              <w:rPr>
                <w:rFonts w:cs="Arial"/>
                <w:sz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5240</wp:posOffset>
                      </wp:positionV>
                      <wp:extent cx="1029335" cy="5937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y clasificación de factu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1.2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y clasificación de factu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02870</wp:posOffset>
                      </wp:positionV>
                      <wp:extent cx="1022350" cy="57213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8.1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90805</wp:posOffset>
                      </wp:positionV>
                      <wp:extent cx="0" cy="28829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7.15pt" to="56.05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</w:t>
            </w:r>
            <w:r>
              <w:rPr>
                <w:rFonts w:cs="Arial"/>
                <w:sz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2075</wp:posOffset>
                      </wp:positionV>
                      <wp:extent cx="1029335" cy="59372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laboración de C.L.C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pt;margin-top:7.2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laboración de C.L.C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08585</wp:posOffset>
                      </wp:positionV>
                      <wp:extent cx="0" cy="770255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8.55pt" to="55.7pt,6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1022350" cy="57213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/C.L.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pt;margin-top:3.9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/C.L.C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</w:t>
            </w:r>
            <w:r>
              <w:rPr>
                <w:rFonts w:cs="Arial"/>
                <w:sz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255</wp:posOffset>
                      </wp:positionV>
                      <wp:extent cx="1029335" cy="593725"/>
                      <wp:effectExtent l="5715" t="571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locación de sellos y tu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pt;margin-top:0.6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locación de sellos y tur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 xml:space="preserve">                             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7620</wp:posOffset>
                      </wp:positionV>
                      <wp:extent cx="1022350" cy="57213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o /C.L.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5pt;margin-top:0.6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o /C.L.C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20650</wp:posOffset>
                      </wp:positionV>
                      <wp:extent cx="0" cy="27749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9.5pt" to="60.5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09220</wp:posOffset>
                      </wp:positionV>
                      <wp:extent cx="149415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8.6pt" to="178.1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-33655</wp:posOffset>
                      </wp:positionV>
                      <wp:extent cx="0" cy="14414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-2.65pt" to="56.05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22555</wp:posOffset>
                      </wp:positionV>
                      <wp:extent cx="273685" cy="273685"/>
                      <wp:effectExtent l="5715" t="5715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5.4pt;margin-top:9.65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Materiales y Servicios Genera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Financiero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 Recursos Financieros (Área de Control del Ejercicio del Presupuesto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ubdirección de Recursos Financiero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Área del  Registro Contable)</w:t>
            </w:r>
          </w:p>
        </w:tc>
      </w:tr>
      <w:tr>
        <w:trPr>
          <w:trHeight w:val="999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09905</wp:posOffset>
                      </wp:positionV>
                      <wp:extent cx="1029335" cy="593725"/>
                      <wp:effectExtent l="5715" t="5715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visión y firma para trámit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40.1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visión y firma para trámit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1998980</wp:posOffset>
                      </wp:positionV>
                      <wp:extent cx="2559685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157.4pt" to="312.6pt,15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430</wp:posOffset>
                      </wp:positionV>
                      <wp:extent cx="0" cy="198691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0.9pt" to="111.7pt,15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255</wp:posOffset>
                      </wp:positionV>
                      <wp:extent cx="73787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65pt" to="111.2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-1270</wp:posOffset>
                      </wp:positionV>
                      <wp:extent cx="0" cy="20891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-0.1pt" to="53.5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0005</wp:posOffset>
                      </wp:positionV>
                      <wp:extent cx="238125" cy="196215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5.45pt;mso-wrap-distance-left:9.05pt;mso-wrap-distance-right:9.05pt;mso-wrap-distance-top:0pt;mso-wrap-distance-bottom:0pt;margin-top:3.15pt;mso-position-vertical-relative:text;margin-left: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firstLine="708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528320</wp:posOffset>
                      </wp:positionV>
                      <wp:extent cx="0" cy="189738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41.6pt" to="52.05pt,19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706755</wp:posOffset>
                      </wp:positionV>
                      <wp:extent cx="799465" cy="687705"/>
                      <wp:effectExtent l="8255" t="6985" r="762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687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pt;margin-top:55.65pt;width:62.9pt;height:54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575945</wp:posOffset>
                      </wp:positionV>
                      <wp:extent cx="323850" cy="484505"/>
                      <wp:effectExtent l="5080" t="5080" r="571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484560"/>
                                <a:chOff x="0" y="0"/>
                                <a:chExt cx="32400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" y="48204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33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3pt;margin-top:45.35pt;width:25.5pt;height:38.1pt" coordorigin="1626,907" coordsize="510,762">
                      <v:shape id="shape_0" fillcolor="white" stroked="t" o:allowincell="t" style="position:absolute;left:1626;top:907;width:509;height:50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68,1666" to="1871,16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8,1432" to="1878,16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433320</wp:posOffset>
                      </wp:positionV>
                      <wp:extent cx="164147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191.6pt" to="181.55pt,19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109345</wp:posOffset>
                      </wp:positionV>
                      <wp:extent cx="387350" cy="26924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pt;height:21.2pt;mso-wrap-distance-left:9.05pt;mso-wrap-distance-right:9.05pt;mso-wrap-distance-top:0pt;mso-wrap-distance-bottom:0pt;margin-top:87.35pt;mso-position-vertical-relative:text;margin-left:7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93495</wp:posOffset>
                      </wp:positionV>
                      <wp:extent cx="290830" cy="1962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15.45pt;mso-wrap-distance-left:9.05pt;mso-wrap-distance-right:9.05pt;mso-wrap-distance-top:0pt;mso-wrap-distance-bottom:0pt;margin-top:101.85pt;mso-position-vertical-relative:text;margin-left:1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005455</wp:posOffset>
                      </wp:positionV>
                      <wp:extent cx="0" cy="22288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236.65pt" to="50.25pt,25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243580</wp:posOffset>
                      </wp:positionV>
                      <wp:extent cx="1029335" cy="593725"/>
                      <wp:effectExtent l="5715" t="5715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ción de documentación y generación d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pt;margin-top:255.4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ción de documentación y generación de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</w:t>
            </w:r>
            <w:r>
              <w:rPr>
                <w:rFonts w:cs="Arial"/>
                <w:sz w:val="20"/>
              </w:rPr>
              <w:t>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55245</wp:posOffset>
                      </wp:positionV>
                      <wp:extent cx="0" cy="2952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4.35pt" to="49.8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85090</wp:posOffset>
                      </wp:positionV>
                      <wp:extent cx="273685" cy="273685"/>
                      <wp:effectExtent l="5715" t="5715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pt;margin-top:6.7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0480</wp:posOffset>
                      </wp:positionV>
                      <wp:extent cx="273685" cy="273685"/>
                      <wp:effectExtent l="5715" t="5715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25pt;margin-top:2.4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1275</wp:posOffset>
                      </wp:positionV>
                      <wp:extent cx="0" cy="19431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3.25pt" to="60.1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            </w:t>
            </w:r>
          </w:p>
          <w:p>
            <w:pPr>
              <w:pStyle w:val="Normal"/>
              <w:ind w:firstLine="708"/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446530</wp:posOffset>
                      </wp:positionV>
                      <wp:extent cx="1905" cy="259715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113.9pt" to="61.25pt,13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633730</wp:posOffset>
                      </wp:positionV>
                      <wp:extent cx="0" cy="25908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49.9pt" to="61.3pt,7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99695</wp:posOffset>
                      </wp:positionV>
                      <wp:extent cx="1029335" cy="593725"/>
                      <wp:effectExtent l="5715" t="5715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otejo de inform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5pt;margin-top:7.8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tejo de inform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75030</wp:posOffset>
                      </wp:positionV>
                      <wp:extent cx="799465" cy="687705"/>
                      <wp:effectExtent l="8255" t="6985" r="762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687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pt;margin-top:68.9pt;width:62.9pt;height:54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741680</wp:posOffset>
                      </wp:positionV>
                      <wp:extent cx="323850" cy="484505"/>
                      <wp:effectExtent l="5080" t="5080" r="571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484560"/>
                                <a:chOff x="0" y="0"/>
                                <a:chExt cx="32400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" y="48204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33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pt;margin-top:58.4pt;width:25.5pt;height:38.1pt" coordorigin="1808,1168" coordsize="510,762">
                      <v:shape id="shape_0" fillcolor="white" stroked="t" o:allowincell="t" style="position:absolute;left:1808;top:1168;width:509;height:50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50,1927" to="2053,19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0,1693" to="2060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/>
                <w:sz w:val="20"/>
              </w:rPr>
              <w:t xml:space="preserve">                      </w:t>
            </w:r>
            <w:r>
              <w:rPr>
                <w:rFonts w:cs="Arial"/>
                <w:sz w:val="20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32230</wp:posOffset>
                      </wp:positionV>
                      <wp:extent cx="365760" cy="27432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4.9pt;mso-position-vertical-relative:text;margin-left:2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760730</wp:posOffset>
                      </wp:positionV>
                      <wp:extent cx="284480" cy="222885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7.55pt;mso-wrap-distance-left:9.05pt;mso-wrap-distance-right:9.05pt;mso-wrap-distance-top:0pt;mso-wrap-distance-bottom:0pt;margin-top:59.9pt;mso-position-vertical-relative:text;margin-left:6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6"/>
        <w:gridCol w:w="2548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Materiales y Servicios General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ursos Financiero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ursos Financieros (Área de Control del Ejercicio del Presupuesto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ursos Financieros (Área del Registro Contable)</w:t>
            </w:r>
          </w:p>
        </w:tc>
      </w:tr>
      <w:tr>
        <w:trPr>
          <w:trHeight w:val="52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278765</wp:posOffset>
                      </wp:positionV>
                      <wp:extent cx="0" cy="295275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21.95pt" to="57.05pt,4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-10160</wp:posOffset>
                      </wp:positionV>
                      <wp:extent cx="273685" cy="273685"/>
                      <wp:effectExtent l="5715" t="5715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pt;margin-top:-0.8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 xml:space="preserve">                        9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335</wp:posOffset>
                      </wp:positionV>
                      <wp:extent cx="1029335" cy="593725"/>
                      <wp:effectExtent l="5715" t="5715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fectación en auxiliar, y entrega copi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pt;margin-top:1.0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fectación en auxiliar, y entrega cop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2385</wp:posOffset>
                      </wp:positionV>
                      <wp:extent cx="0" cy="29527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55pt" to="56.8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</w:t>
            </w:r>
            <w:r>
              <w:rPr>
                <w:rFonts w:cs="Arial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9370</wp:posOffset>
                      </wp:positionV>
                      <wp:extent cx="1029335" cy="593725"/>
                      <wp:effectExtent l="5715" t="5715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volante de devolu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pt;margin-top:3.1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volante de devolu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  <w:t xml:space="preserve">     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6040</wp:posOffset>
                      </wp:positionV>
                      <wp:extent cx="0" cy="34925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5.2pt" to="55.9pt,3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11430</wp:posOffset>
                      </wp:positionV>
                      <wp:extent cx="914400" cy="29908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pt;margin-top:-0.9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6.0</w:t>
        <w:tab/>
        <w:t>Documentos de referenci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Fiscal de la Fed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es-ES"/>
              </w:rPr>
            </w:pPr>
            <w:r>
              <w:rPr>
                <w:rFonts w:cs="Arial"/>
                <w:color w:val="000000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r 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  <w:lang w:val="es-ES"/>
              </w:rPr>
            </w:pPr>
            <w:r>
              <w:rPr>
                <w:rFonts w:cs="Arial"/>
                <w:color w:val="000000"/>
                <w:sz w:val="20"/>
                <w:lang w:val="es-ES"/>
              </w:rPr>
              <w:t xml:space="preserve">N/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Subsecretaría de Integración y Desarrollo del Sector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ía Técnica de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ificador por Objeto del Gasto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7.0</w:t>
        <w:tab/>
        <w:t xml:space="preserve">Registros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cuse del oficio y formatos de C.L.C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ante de devolución de C.L.C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volante de devolución</w:t>
            </w:r>
          </w:p>
        </w:tc>
      </w:tr>
    </w:tbl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</w:t>
        <w:tab/>
        <w:t>Glosari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CFF:</w:t>
      </w:r>
      <w:r>
        <w:rPr>
          <w:rFonts w:cs="Arial"/>
          <w:sz w:val="20"/>
        </w:rPr>
        <w:t xml:space="preserve"> Código Fiscal de la Federa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uenta por Liquidar Certificada</w:t>
      </w:r>
      <w:r>
        <w:rPr>
          <w:rFonts w:cs="Arial"/>
          <w:sz w:val="20"/>
        </w:rPr>
        <w:t>: Documento presupuestario mediante el cual se realiza el trámite de pago y registro de las operaciones presupuestarias con cargo al presupuesto de egresos de la federa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DGPOP</w:t>
      </w:r>
      <w:r>
        <w:rPr>
          <w:rFonts w:cs="Arial"/>
          <w:sz w:val="20"/>
        </w:rPr>
        <w:t>: Dirección General de Programación. Organización y Presupues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OF: </w:t>
      </w:r>
      <w:r>
        <w:rPr>
          <w:rFonts w:cs="Arial"/>
          <w:bCs/>
          <w:sz w:val="20"/>
        </w:rPr>
        <w:t>Diario Oficial de la Federa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SIPC. </w:t>
      </w:r>
      <w:r>
        <w:rPr>
          <w:rFonts w:cs="Arial"/>
          <w:bCs/>
          <w:sz w:val="20"/>
        </w:rPr>
        <w:t>Sistema Integral de Programación, Presupuesto, Control y Contabilidad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-102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tabs>
                <w:tab w:val="clear" w:pos="708"/>
                <w:tab w:val="left" w:pos="-102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  <w:p>
            <w:pPr>
              <w:pStyle w:val="Textoindependiente2"/>
              <w:tabs>
                <w:tab w:val="clear" w:pos="708"/>
                <w:tab w:val="left" w:pos="-102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highlight w:val="white"/>
        </w:rPr>
      </w:pPr>
      <w:r>
        <w:rPr/>
        <w:t>10.0</w:t>
        <w:tab/>
        <w:t>Anexos</w:t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  <w:t>No aplica</w:t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311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3340</wp:posOffset>
                </wp:positionV>
                <wp:extent cx="971550" cy="914400"/>
                <wp:effectExtent l="0" t="0" r="0" b="0"/>
                <wp:wrapNone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color w:val="000000"/>
              <w:sz w:val="22"/>
            </w:rPr>
          </w:pPr>
          <w:r>
            <w:rPr>
              <w:sz w:val="22"/>
            </w:rPr>
            <w:t>Código:</w:t>
          </w:r>
          <w:r>
            <w:rPr>
              <w:b w:val="false"/>
              <w:sz w:val="22"/>
            </w:rPr>
            <w:t xml:space="preserve"> </w:t>
          </w:r>
          <w:r>
            <w:rPr>
              <w:b w:val="false"/>
              <w:color w:val="000000"/>
              <w:sz w:val="22"/>
            </w:rPr>
            <w:t>CAD-GR-PR-08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2"/>
              <w:lang w:val="en-US" w:eastAsia="en-US"/>
            </w:rPr>
          </w:pPr>
          <w:r>
            <w:rPr>
              <w:b/>
              <w:color w:val="000000"/>
              <w:sz w:val="22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jc w:val="left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8.-  Procedimiento para la Elaboración de Cuentas por Liquidar Certificad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 xml:space="preserve">Rev. </w:t>
          </w:r>
          <w:r>
            <w:rPr>
              <w:b w:val="false"/>
            </w:rPr>
            <w:t>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 xml:space="preserve">Hoja: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9</w:t>
          </w:r>
          <w:r>
            <w:rPr>
              <w:b w:val="false"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9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560" w:leader="none"/>
      </w:tabs>
      <w:ind w:left="113" w:right="113" w:hanging="0"/>
    </w:pPr>
    <w:rPr>
      <w:sz w:val="22"/>
      <w:lang w:val="es-ES"/>
    </w:rPr>
  </w:style>
  <w:style w:type="paragraph" w:styleId="Sangra3detindependiente">
    <w:name w:val="Sangría 3 de t. independiente"/>
    <w:basedOn w:val="Normal"/>
    <w:qFormat/>
    <w:pPr>
      <w:spacing w:before="60" w:after="60"/>
      <w:ind w:left="72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18:00Z</dcterms:created>
  <dc:creator>Jose Luis Gazcon</dc:creator>
  <dc:description/>
  <cp:keywords/>
  <dc:language>en-US</dc:language>
  <cp:lastModifiedBy>SI-ISELA</cp:lastModifiedBy>
  <cp:lastPrinted>2012-08-28T18:30:00Z</cp:lastPrinted>
  <dcterms:modified xsi:type="dcterms:W3CDTF">2012-08-28T23:31:00Z</dcterms:modified>
  <cp:revision>38</cp:revision>
  <dc:subject/>
  <dc:title>Su empresa SA de CV</dc:title>
</cp:coreProperties>
</file>