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5</w:t>
      </w:r>
      <w:r>
        <w:rPr>
          <w:rFonts w:cs="Arial"/>
          <w:b/>
          <w:bCs/>
          <w:sz w:val="22"/>
          <w:szCs w:val="22"/>
        </w:rPr>
        <w:t>. PROCEDIMIENTO PARA LA COMPRA  DIRECTA</w:t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/>
          <w:b/>
          <w:bCs/>
        </w:rPr>
        <w:t xml:space="preserve">1.0    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Textoindependiente2"/>
        <w:numPr>
          <w:ilvl w:val="1"/>
          <w:numId w:val="7"/>
        </w:numPr>
        <w:spacing w:before="0" w:after="36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dquirir los insumos para el adecuado cumplimiento de las funciones de las   diferentes áreas de  la Subsecretaría con base a la disponibilidad presupuestal mensual.</w:t>
      </w:r>
    </w:p>
    <w:p>
      <w:pPr>
        <w:pStyle w:val="Normal"/>
        <w:numPr>
          <w:ilvl w:val="0"/>
          <w:numId w:val="0"/>
        </w:numPr>
        <w:spacing w:before="0" w:after="120"/>
        <w:ind w:left="539" w:hanging="0"/>
        <w:jc w:val="both"/>
        <w:outlineLvl w:val="0"/>
        <w:rPr/>
      </w:pPr>
      <w:r>
        <w:rPr>
          <w:rFonts w:cs="Arial"/>
          <w:b/>
          <w:bCs/>
        </w:rPr>
        <w:t>2.</w:t>
      </w:r>
      <w:r>
        <w:rPr>
          <w:rFonts w:cs="Arial"/>
          <w:b/>
          <w:bCs/>
          <w:sz w:val="22"/>
          <w:szCs w:val="22"/>
        </w:rPr>
        <w:t>0     Alcanc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40" w:leader="none"/>
        </w:tabs>
        <w:spacing w:before="0" w:after="120"/>
        <w:ind w:left="1620" w:hanging="360"/>
        <w:jc w:val="both"/>
        <w:rPr>
          <w:rFonts w:cs="Arial"/>
          <w:b/>
          <w:b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Este Procedimiento aplica  a la Subdirección de Recursos Materiales y Servicios Generales (encargado de Compras), perteneciente a esta Subdirección, a las Áreas Internas de la Subsecretaria de Integración y Desarrollo del Sector Salud.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/>
          <w:b/>
          <w:bCs/>
        </w:rPr>
        <w:t xml:space="preserve">3.0    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ind w:left="1616" w:hanging="369"/>
        <w:jc w:val="both"/>
        <w:rPr/>
      </w:pPr>
      <w:r>
        <w:rPr>
          <w:rFonts w:cs="Arial"/>
        </w:rPr>
        <w:t>3.1 Es responsabilidad de las áreas internas solicitantes de la Subsecretaria de Integración y Desarrollo del Sector Salud, entregar el Formato de Requisición al área de compras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371"/>
        <w:jc w:val="both"/>
        <w:rPr>
          <w:rFonts w:cs="Arial"/>
        </w:rPr>
      </w:pPr>
      <w:r>
        <w:rPr>
          <w:rFonts w:cs="Arial"/>
        </w:rPr>
        <w:t xml:space="preserve">3.2 El encargado de Compras deberá verificar que la solicitud de algún bien o servicio se realice mediante el Formato de Requisición el cual debe estar debidamente requisitado.   </w:t>
      </w:r>
    </w:p>
    <w:p>
      <w:pPr>
        <w:pStyle w:val="Normal"/>
        <w:ind w:left="1620" w:hanging="37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371"/>
        <w:jc w:val="both"/>
        <w:rPr/>
      </w:pPr>
      <w:r>
        <w:rPr>
          <w:rFonts w:cs="Arial"/>
        </w:rPr>
        <w:t>3.3 Es responsabilidad del encargado de Compras elaborar cuadro comparativo cuando las compras vigentes sean superiores a $2,000.00.</w:t>
      </w:r>
    </w:p>
    <w:p>
      <w:pPr>
        <w:pStyle w:val="Normal"/>
        <w:ind w:left="709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371"/>
        <w:jc w:val="both"/>
        <w:rPr/>
      </w:pPr>
      <w:r>
        <w:rPr>
          <w:rFonts w:cs="Arial"/>
        </w:rPr>
        <w:t>3.4 Es responsabilidad del encargado de Compras verificar que las facturas cuenten con los datos fiscales requeridos por la Secretaría de Hacienda y Crédito Público.</w:t>
      </w:r>
    </w:p>
    <w:p>
      <w:pPr>
        <w:pStyle w:val="Normal"/>
        <w:ind w:left="709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371"/>
        <w:jc w:val="both"/>
        <w:rPr/>
      </w:pPr>
      <w:r>
        <w:rPr>
          <w:rFonts w:cs="Arial"/>
        </w:rPr>
        <w:t>3.5 Es responsabilidad de la Subdirección de Recursos Materiales y Servicios Generales (encargado de Compras), efectuar un sondeo de mercado, con el objeto de obtener las cotizaciones necesarias y seleccionar al proveedor para llevar a cabo las compras directas.</w:t>
      </w:r>
    </w:p>
    <w:p>
      <w:pPr>
        <w:pStyle w:val="Normal"/>
        <w:ind w:left="709" w:firstLine="5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371"/>
        <w:jc w:val="both"/>
        <w:rPr/>
      </w:pPr>
      <w:r>
        <w:rPr>
          <w:rFonts w:cs="Arial"/>
        </w:rPr>
        <w:t>3.6</w:t>
      </w:r>
      <w:r>
        <w:rPr>
          <w:rFonts w:cs="Arial"/>
          <w:b/>
        </w:rPr>
        <w:t xml:space="preserve"> </w:t>
      </w:r>
      <w:r>
        <w:rPr>
          <w:rFonts w:cs="Arial"/>
        </w:rPr>
        <w:t>La  Subdirección de Recursos Materiales y Servicios Generales (encargado de Compras) es responsable y deberá presentar los informes mensuales y trimestrales correspondientes a las compras directas de la Subsecretaria de Integración y desarrollo del Sector Salud.</w:t>
      </w:r>
    </w:p>
    <w:p>
      <w:pPr>
        <w:pStyle w:val="TextBodyIndent"/>
        <w:spacing w:before="0" w:after="120"/>
        <w:ind w:left="36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0"/>
        <w:ind w:firstLine="54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ind w:left="54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</w:t>
      </w:r>
      <w:r>
        <w:rPr>
          <w:rFonts w:cs="Arial"/>
          <w:b/>
          <w:bCs/>
          <w:sz w:val="22"/>
          <w:szCs w:val="22"/>
        </w:rPr>
        <w:t>0     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4809"/>
        <w:gridCol w:w="2972"/>
      </w:tblGrid>
      <w:tr>
        <w:trPr>
          <w:trHeight w:val="53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776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tLeast" w:line="120"/>
              <w:ind w:left="527" w:right="-57" w:hanging="357"/>
              <w:rPr/>
            </w:pPr>
            <w:r>
              <w:rPr>
                <w:rFonts w:cs="Arial"/>
              </w:rPr>
              <w:t>1.0 Elaboración y   entrega de requisición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Elabora Formato de Requisición, de bienes  que no se encuentren en almacén, y turna al área de compras. Este formato debe ser claro en las especificaciones de las características del bien solicitado (s) así como también las firmas del solicitante y del responsable del área.</w:t>
            </w:r>
          </w:p>
          <w:p>
            <w:pPr>
              <w:pStyle w:val="Normal"/>
              <w:spacing w:lineRule="atLeast" w:line="12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20"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o de requisición. </w:t>
            </w:r>
            <w:r>
              <w:rPr>
                <w:rFonts w:cs="Arial"/>
                <w:b/>
              </w:rPr>
              <w:t>CAD-RS-RE-1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ecretaría de Integración y Desarrollo del Sector Salud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Áreas Internas)</w:t>
            </w:r>
          </w:p>
        </w:tc>
      </w:tr>
      <w:tr>
        <w:trPr>
          <w:trHeight w:val="2568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57" w:hanging="357"/>
              <w:rPr/>
            </w:pPr>
            <w:r>
              <w:rPr>
                <w:rFonts w:cs="Arial"/>
              </w:rPr>
              <w:t>2.0 Recepción y revisión  de requisición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Recibe Formato de Requisición, revisa que esté debidamente llenado y que no exceda del  importe estipulado en la Ley de Adquisiciones ¿Está bien llenado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Procede: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regresa a la actividad 1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i: Continua procedimient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o de requisición. </w:t>
            </w:r>
            <w:r>
              <w:rPr>
                <w:rFonts w:cs="Arial"/>
                <w:b/>
              </w:rPr>
              <w:t>CAD-RS-RE-11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  <w:tr>
        <w:trPr>
          <w:trHeight w:val="3483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57" w:hanging="357"/>
              <w:rPr>
                <w:rFonts w:cs="Arial"/>
              </w:rPr>
            </w:pPr>
            <w:r>
              <w:rPr>
                <w:rFonts w:cs="Arial"/>
              </w:rPr>
              <w:t>3.0 Autorización de Requisición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29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a Coordinación Administrativa firma de autorización y turna al área de compras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/>
            </w:pPr>
            <w:r>
              <w:rPr>
                <w:rFonts w:cs="Arial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776" w:footer="397" w:bottom="1134"/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4820"/>
        <w:gridCol w:w="2977"/>
      </w:tblGrid>
      <w:tr>
        <w:trPr>
          <w:trHeight w:val="430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468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/>
            </w:pPr>
            <w:r>
              <w:rPr>
                <w:rFonts w:cs="Arial"/>
              </w:rPr>
              <w:t>4.0 Registro de    requisición en bitácora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324" w:leader="none"/>
              </w:tabs>
              <w:spacing w:lineRule="atLeast" w:line="120"/>
              <w:ind w:left="324" w:hanging="360"/>
              <w:jc w:val="both"/>
              <w:rPr/>
            </w:pPr>
            <w:r>
              <w:rPr>
                <w:rFonts w:cs="Arial"/>
              </w:rPr>
              <w:t>4.1 Recibe y asigna un número de requisición de acuerdo a la Bitácora de Control de Formatos de Requisición en donde se anota el número consecutivo, área que solicita el bien, nombre del responsable del área, fecha y, nombre del bien solicitado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/>
            </w:pPr>
            <w:r>
              <w:rPr>
                <w:rFonts w:cs="Arial"/>
              </w:rPr>
              <w:t xml:space="preserve">Formato de requisición. </w:t>
            </w:r>
            <w:r>
              <w:rPr>
                <w:rFonts w:cs="Arial"/>
                <w:b/>
              </w:rPr>
              <w:t>CAD-RS-RE-112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itácora de Control de Formatos de Requisición. </w:t>
            </w:r>
            <w:r>
              <w:rPr>
                <w:rFonts w:cs="Arial"/>
                <w:b/>
              </w:rPr>
              <w:t>CAD-RS-RE-1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  <w:tr>
        <w:trPr>
          <w:trHeight w:val="2468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</w:rPr>
            </w:pPr>
            <w:r>
              <w:rPr>
                <w:rFonts w:cs="Arial"/>
              </w:rPr>
              <w:t>5.0 Solicitud de presupuesto a proveedore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5.1 Identifica a los proveedores que cuentan con el bien requerido y solicita presupuesto. Verifica de acuerdo a las cotizaciones si el importe rebasa el monto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Procede: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No: Regresa a la actividad 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Si: Continúa Procedimiento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o de solicitud de cotización.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  <w:b/>
              </w:rPr>
              <w:t>CAD-RS-RE-11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dro comparativo. </w:t>
            </w:r>
            <w:r>
              <w:rPr>
                <w:rFonts w:cs="Arial"/>
                <w:b/>
              </w:rPr>
              <w:t>CAD-RS-RE-1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  <w:tr>
        <w:trPr>
          <w:trHeight w:val="1026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</w:rPr>
            </w:pPr>
            <w:r>
              <w:rPr>
                <w:rFonts w:cs="Arial"/>
              </w:rPr>
              <w:t>6.0 Solicitud de bien y factura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6.1 Solicita al proveedor el bien; así  como la factu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  <w:tr>
        <w:trPr>
          <w:trHeight w:val="430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.0 Información de entrega del bien y entrega de cheque a proveedor. </w:t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324" w:right="-70" w:hanging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left="324" w:right="-70" w:hanging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.1 Recibe la factura y entrega al área de almacén </w:t>
            </w:r>
            <w:r>
              <w:rPr>
                <w:rFonts w:cs="Arial"/>
              </w:rPr>
              <w:t>de acuerdo al procedimiento (Recepción de Productos en almacén CAD-RS-IT-047).</w:t>
            </w:r>
          </w:p>
          <w:p>
            <w:pPr>
              <w:pStyle w:val="Normal"/>
              <w:spacing w:lineRule="atLeast" w:line="120"/>
              <w:ind w:right="-70" w:hanging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ind w:left="720" w:right="-70" w:hanging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actura.</w:t>
            </w:r>
          </w:p>
          <w:p>
            <w:pPr>
              <w:pStyle w:val="Normal"/>
              <w:spacing w:lineRule="atLeast" w:line="120"/>
              <w:ind w:left="360"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left="510" w:right="-57" w:hanging="3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556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/>
            </w:pPr>
            <w:r>
              <w:rPr>
                <w:rFonts w:cs="Arial"/>
              </w:rPr>
              <w:t>8.0 Revisión y envió de factura o comprobación de chequ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8.1 Envía la factura original vía memorando y formato Comprobación de Fondo Rotatorio CAD-ER-SR-019 al área de Recursos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Factu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Comprobación de Fondo Rotatorio CAD-ER-SR-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  <w:tr>
        <w:trPr>
          <w:trHeight w:val="2556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10" w:right="-57" w:hanging="340"/>
              <w:rPr/>
            </w:pPr>
            <w:r>
              <w:rPr>
                <w:rFonts w:cs="Arial"/>
              </w:rPr>
              <w:t>9.0 Recepción de factura vía memorando o Comprobación de Cheque de Fondo Rotatori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ind w:left="324" w:hanging="360"/>
              <w:jc w:val="both"/>
              <w:rPr/>
            </w:pPr>
            <w:r>
              <w:rPr>
                <w:rFonts w:cs="Arial"/>
              </w:rPr>
              <w:t>9.1 Recibe Factura vía Memorando y formato Comprobación de Fondo Rotatorio CAD-ER-SR-019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Factu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emorand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Comprobación de Fondo Rotatorio CAD-ER-SR-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/>
              </w:rPr>
              <w:t>Subdirección de Recursos Financieros.</w:t>
            </w:r>
          </w:p>
        </w:tc>
      </w:tr>
      <w:tr>
        <w:trPr>
          <w:trHeight w:val="3577" w:hRule="atLeast"/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tLeast" w:line="120"/>
              <w:ind w:left="510" w:right="-57" w:hanging="340"/>
              <w:rPr>
                <w:rFonts w:cs="Arial"/>
              </w:rPr>
            </w:pPr>
            <w:r>
              <w:rPr>
                <w:rFonts w:cs="Arial"/>
              </w:rPr>
              <w:t>10.0 Recepción de acuse de recibo y archivo en expedient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324" w:hanging="360"/>
              <w:jc w:val="both"/>
              <w:rPr/>
            </w:pPr>
            <w:r>
              <w:rPr>
                <w:rFonts w:cs="Arial"/>
              </w:rPr>
              <w:t>10.1 Recibe acuse de recibido y archiva en el expediente correspondiente.</w:t>
            </w:r>
          </w:p>
          <w:p>
            <w:pPr>
              <w:pStyle w:val="Normal"/>
              <w:spacing w:lineRule="atLeast" w:line="120"/>
              <w:ind w:left="324" w:hanging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Factu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Memorand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mprobación de Fondo Rotatorio CAD-ER-SR-019 </w:t>
            </w:r>
          </w:p>
          <w:p>
            <w:pPr>
              <w:pStyle w:val="Normal"/>
              <w:spacing w:lineRule="atLeast" w:line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</w:tr>
    </w:tbl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-290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  <w:b/>
        </w:rPr>
        <w:t>5.1     Diagrama de Flujo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3538"/>
        <w:gridCol w:w="2424"/>
        <w:gridCol w:w="1680"/>
      </w:tblGrid>
      <w:tr>
        <w:trPr>
          <w:trHeight w:val="50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SUBSECRETARIA DE INTEGRACIÓN Y DESARROLLO DEL SECTOR SALUD (AREAS INTERNAS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CIÓN DE RECURSOS MATERIALES Y SERVICIOS  GENER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(ENCARGADO DE COMPRAS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ADMINISTRAT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SOS FINANCIEROS</w:t>
            </w:r>
          </w:p>
        </w:tc>
      </w:tr>
      <w:tr>
        <w:trPr>
          <w:trHeight w:val="961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9225</wp:posOffset>
                      </wp:positionV>
                      <wp:extent cx="12700" cy="654050"/>
                      <wp:effectExtent l="36830" t="635" r="273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75pt" to="54.95pt,63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765</wp:posOffset>
                      </wp:positionV>
                      <wp:extent cx="914400" cy="3346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34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8pt;margin-top:1.95pt;width:71.95pt;height:26.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</w:t>
            </w:r>
            <w:r>
              <w:rPr>
                <w:rFonts w:cs="Arial"/>
                <w:bCs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3500</wp:posOffset>
                      </wp:positionV>
                      <wp:extent cx="13716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y entrega de requisi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.5pt;margin-top:5pt;width:107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y entrega de requisi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2710</wp:posOffset>
                      </wp:positionV>
                      <wp:extent cx="1365250" cy="9061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906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requisi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.5pt;margin-top:7.3pt;width:107.45pt;height:71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requisi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68580</wp:posOffset>
                      </wp:positionV>
                      <wp:extent cx="73787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55pt;margin-top:5.4pt;width:58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2476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1.95pt" to="83.4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765</wp:posOffset>
                      </wp:positionV>
                      <wp:extent cx="106426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64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.95pt;width:83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4765</wp:posOffset>
                      </wp:positionV>
                      <wp:extent cx="1270" cy="208851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8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1.95pt;width:0.05pt;height:16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68275</wp:posOffset>
                      </wp:positionV>
                      <wp:extent cx="1371600" cy="4489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48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visión  de requisición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pt;margin-top:13.25pt;width:107.95pt;height:35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visión  de requisición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      </w:t>
            </w:r>
            <w:r>
              <w:rPr>
                <w:rFonts w:cs="Arial"/>
                <w:bCs/>
              </w:rPr>
              <w:t xml:space="preserve">2      </w:t>
            </w:r>
          </w:p>
          <w:p>
            <w:pPr>
              <w:pStyle w:val="Normal"/>
              <w:tabs>
                <w:tab w:val="clear" w:pos="709"/>
                <w:tab w:val="left" w:pos="2115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</w:t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2710</wp:posOffset>
                      </wp:positionV>
                      <wp:extent cx="1365250" cy="9061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906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requisi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5pt;margin-top:7.3pt;width:107.45pt;height:71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requisi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66040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pt,52pt" to="128.4pt,8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117600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pt,88pt" to="182.35pt,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245870</wp:posOffset>
                      </wp:positionV>
                      <wp:extent cx="2057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98.1pt" to="245.35pt,9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224915</wp:posOffset>
                      </wp:positionV>
                      <wp:extent cx="1716405" cy="240157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2401560"/>
                                <a:chOff x="0" y="0"/>
                                <a:chExt cx="1716480" cy="240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687600"/>
                                  <a:ext cx="1602000" cy="1131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ormato de requisición. CAD-RS-RE-112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560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Bitácora de Control de Formatos d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quisición. CAD-RS-RE-11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23280"/>
                                  <a:ext cx="1257480" cy="57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de Requisición en Bitácor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4600" y="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9000" y="2061720"/>
                                  <a:ext cx="343080" cy="3398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96.45pt;width:135.2pt;height:189.1pt" coordorigin="408,1929" coordsize="2704,3782">
                      <v:shape id="shape_0" fillcolor="white" stroked="t" o:allowincell="t" style="position:absolute;left:588;top:3012;width:2522;height:1781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 de requisición. CAD-RS-RE-112.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itácora de Control de Formatos 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quisición. CAD-RS-RE-11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8;top:2438;width:1979;height:89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de Requisición en Bitácor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75,1929" to="1675,2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31;top:5176;width:539;height:534;flip:x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87880" cy="12706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0" cy="1270800"/>
                                <a:chOff x="0" y="0"/>
                                <a:chExt cx="2088000" cy="127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88000" cy="127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317520"/>
                                  <a:ext cx="1486440" cy="6091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27880"/>
                                  <a:ext cx="487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227880"/>
                                  <a:ext cx="487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0"/>
                                  <a:ext cx="343080" cy="356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4.4pt;height:100.05pt" coordorigin="0,0" coordsize="3288,2001">
                      <v:rect id="shape_0" stroked="f" o:allowincell="t" style="position:absolute;left:0;top:0;width:3287;height:20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0" to="1620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08;top:500;width:2340;height:958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80;top:359;width:767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2520;top:359;width:767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line id="shape_0" from="540,1080" to="540,14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360;top:1440;width:539;height:560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                                      </w:t>
            </w:r>
            <w:r>
              <w:rPr>
                <w:rFonts w:cs="Arial"/>
                <w:bCs/>
              </w:rPr>
              <w:t xml:space="preserve">4      </w:t>
            </w:r>
            <w:r>
              <w:rPr>
                <w:rFonts w:cs="Arial"/>
                <w:lang w:val="es-ES_tradnl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lang w:val="es-ES_tradnl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9398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7.4pt" to="74.4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255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0.65pt" to="50.7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6510</wp:posOffset>
                      </wp:positionV>
                      <wp:extent cx="6350" cy="226949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3pt" to="5.95pt,17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8255</wp:posOffset>
                      </wp:positionV>
                      <wp:extent cx="3175" cy="236855"/>
                      <wp:effectExtent l="36195" t="635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0.65pt" to="50.95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</w:t>
            </w:r>
            <w:r>
              <w:rPr>
                <w:rFonts w:cs="Arial"/>
                <w:bCs/>
              </w:rPr>
              <w:t xml:space="preserve">3                 </w:t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5410</wp:posOffset>
                      </wp:positionV>
                      <wp:extent cx="1260475" cy="4572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torización de Requisi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8.3pt;width:99.2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ción de Requisi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855</wp:posOffset>
                      </wp:positionV>
                      <wp:extent cx="0" cy="172021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8.65pt" to="68.5pt,14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110"/>
        <w:gridCol w:w="2534"/>
        <w:gridCol w:w="160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A DE INTEGRACIÓN Y DESARROLLO DEL SECTOR SALUD (AREAS  INTERNA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CIÓN DE RECURSOS MATERIALES Y SERVICIOS  GENER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(ENCARGADO DE COMPRAS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ADMINISTRATIV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SOS FINANCIEROS</w:t>
            </w:r>
          </w:p>
        </w:tc>
      </w:tr>
      <w:tr>
        <w:trPr>
          <w:trHeight w:val="1027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4605</wp:posOffset>
                      </wp:positionV>
                      <wp:extent cx="342900" cy="10731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.45pt;mso-wrap-distance-left:9.05pt;mso-wrap-distance-right:9.05pt;mso-wrap-distance-top:0pt;mso-wrap-distance-bottom:0pt;margin-top:1.15pt;mso-position-vertical-relative:text;margin-left: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73660</wp:posOffset>
                      </wp:positionV>
                      <wp:extent cx="365760" cy="365760"/>
                      <wp:effectExtent l="5080" t="5080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55pt;margin-top:5.8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9.8pt" to="100.55pt,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        </w:t>
            </w:r>
            <w:r>
              <w:rPr>
                <w:rFonts w:cs="Arial"/>
                <w:bCs/>
              </w:rPr>
              <w:t xml:space="preserve">5   </w:t>
            </w:r>
          </w:p>
          <w:p>
            <w:pPr>
              <w:pStyle w:val="Normal"/>
              <w:tabs>
                <w:tab w:val="clear" w:pos="709"/>
                <w:tab w:val="left" w:pos="2355" w:leader="none"/>
              </w:tabs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0960</wp:posOffset>
                      </wp:positionV>
                      <wp:extent cx="1417320" cy="4775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47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presupuesto a proveedor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55pt;margin-top:4.8pt;width:111.55pt;height:3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presupuesto a proveed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Cs/>
              </w:rPr>
              <w:tab/>
              <w:t xml:space="preserve">              </w:t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41275</wp:posOffset>
                      </wp:positionV>
                      <wp:extent cx="1440180" cy="92646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926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requisi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12.</w:t>
                                  </w:r>
                                </w:p>
                                <w:p>
                                  <w:pPr>
                                    <w:tabs>
                                      <w:tab w:val="left" w:pos="1560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55pt;margin-top:3.25pt;width:113.35pt;height:72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requisi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12.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37795</wp:posOffset>
                      </wp:positionV>
                      <wp:extent cx="0" cy="133350"/>
                      <wp:effectExtent l="38100" t="0" r="387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10.85pt" to="100.55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717550</wp:posOffset>
                      </wp:positionV>
                      <wp:extent cx="635" cy="341630"/>
                      <wp:effectExtent l="3810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6.5pt" to="46.5pt,8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10490</wp:posOffset>
                      </wp:positionV>
                      <wp:extent cx="1829435" cy="685800"/>
                      <wp:effectExtent l="14605" t="5715" r="1397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8.7pt;width:144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55880</wp:posOffset>
                      </wp:positionV>
                      <wp:extent cx="0" cy="935990"/>
                      <wp:effectExtent l="38100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pt,4.4pt" to="154.6pt,7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</w:t>
            </w:r>
            <w:r>
              <w:rPr>
                <w:rFonts w:cs="Arial"/>
                <w:bCs/>
              </w:rPr>
              <w:t xml:space="preserve">No                                                    Si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right" w:pos="4079" w:leader="none"/>
              </w:tabs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268605</wp:posOffset>
                      </wp:positionV>
                      <wp:extent cx="342265" cy="35623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56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55pt;margin-top:21.15pt;width:26.9pt;height:2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                    </w:t>
            </w:r>
            <w:r>
              <w:rPr>
                <w:rFonts w:cs="Arial"/>
                <w:bCs/>
              </w:rPr>
              <w:t>6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Cs/>
              </w:rPr>
              <w:t xml:space="preserve">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91440</wp:posOffset>
                      </wp:positionV>
                      <wp:extent cx="933450" cy="93345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icitud del bien y la fact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7.2pt;mso-position-vertical-relative:text;margin-left:1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icitud del bien y la 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Cs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3404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94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  <w:t xml:space="preserve">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056" w:leader="none"/>
              </w:tabs>
              <w:ind w:firstLine="708"/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6985</wp:posOffset>
                      </wp:positionV>
                      <wp:extent cx="1270" cy="52260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6pt;margin-top:-0.55pt;width:0.05pt;height:4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Cs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47625</wp:posOffset>
                      </wp:positionV>
                      <wp:extent cx="365760" cy="365760"/>
                      <wp:effectExtent l="5080" t="5080" r="571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85pt;margin-top:3.75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2718"/>
        <w:gridCol w:w="401"/>
        <w:gridCol w:w="2127"/>
        <w:gridCol w:w="283"/>
        <w:gridCol w:w="2245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A DE INTEGRACIÓN Y DESARROLLO DEL SECTOR SALUD (AREAS INTERNA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OS MATERIALES Y SERVICIOS GENERALES (COMPRAS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SOS MATERIALES Y SERVICIOS GENERALES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SOS FINANCIEROS</w:t>
            </w:r>
          </w:p>
        </w:tc>
      </w:tr>
      <w:tr>
        <w:trPr>
          <w:trHeight w:val="4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-11089640</wp:posOffset>
                      </wp:positionV>
                      <wp:extent cx="1371600" cy="21717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1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3420">
                                    <a:moveTo>
                                      <a:pt x="0" y="3060"/>
                                    </a:moveTo>
                                    <a:lnTo>
                                      <a:pt x="0" y="3420"/>
                                    </a:lnTo>
                                    <a:lnTo>
                                      <a:pt x="720" y="342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216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3420" path="m0,3060l0,3420l720,3420l720,0l2160,0l2160,180e" stroked="t" o:allowincell="t" style="position:absolute;margin-left:96.3pt;margin-top:-873.2pt;width:107.95pt;height:17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88900</wp:posOffset>
                      </wp:positionV>
                      <wp:extent cx="365760" cy="365760"/>
                      <wp:effectExtent l="5080" t="5080" r="571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15pt;margin-top:7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009" w:leader="none"/>
              </w:tabs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10490</wp:posOffset>
                      </wp:positionV>
                      <wp:extent cx="1270" cy="255270"/>
                      <wp:effectExtent l="38100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8.7pt" to="79.1pt,2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07315</wp:posOffset>
                      </wp:positionV>
                      <wp:extent cx="1531620" cy="6858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de bienes y copia de factura al almacén para registro ó sello de conformidad en la factur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5pt;margin-top:8.45pt;width:120.5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de bienes y copia de factura al almacén para registro ó sello de conformidad en la factu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            </w:t>
            </w:r>
            <w:r>
              <w:rPr>
                <w:rFonts w:cs="Arial"/>
                <w:bCs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95250</wp:posOffset>
                      </wp:positionV>
                      <wp:extent cx="1369695" cy="89662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89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de requisi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D-RS-RE-1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pt;margin-top:7.5pt;width:107.8pt;height:7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requisi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D-RS-RE-1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92710</wp:posOffset>
                      </wp:positionV>
                      <wp:extent cx="3175" cy="227330"/>
                      <wp:effectExtent l="37465" t="635" r="3619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7.3pt" to="79.45pt,2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     </w:t>
            </w:r>
            <w:r>
              <w:rPr>
                <w:rFonts w:cs="Arial"/>
                <w:bCs/>
              </w:rPr>
              <w:t>8</w:t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7940</wp:posOffset>
                      </wp:positionV>
                      <wp:extent cx="1417320" cy="4775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47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y envió de factura o comprobación de chequ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5pt;margin-top:2.2pt;width:111.55pt;height:3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y envió de factura o comprobación de che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0320</wp:posOffset>
                      </wp:positionV>
                      <wp:extent cx="1028700" cy="48641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8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5pt;margin-top:1.6pt;width:80.95pt;height:38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260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009" w:leader="none"/>
              </w:tabs>
              <w:jc w:val="both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5400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pt" to="70.1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8255</wp:posOffset>
                      </wp:positionV>
                      <wp:extent cx="1713230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0.65pt" to="20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</w:t>
            </w:r>
          </w:p>
          <w:p>
            <w:pPr>
              <w:pStyle w:val="Normal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right" w:pos="3120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209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  <w:t xml:space="preserve">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52070</wp:posOffset>
                      </wp:positionV>
                      <wp:extent cx="10160" cy="115570"/>
                      <wp:effectExtent l="34925" t="635" r="317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4.1pt" to="42.9pt,1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Cs/>
              </w:rPr>
              <w:t xml:space="preserve">                                         </w:t>
            </w:r>
            <w:r>
              <w:rPr>
                <w:rFonts w:cs="Arial"/>
                <w:bCs/>
              </w:rPr>
              <w:t>9</w:t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5560</wp:posOffset>
                      </wp:positionV>
                      <wp:extent cx="1257300" cy="928370"/>
                      <wp:effectExtent l="5080" t="5080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28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actura vía memorando o comprobación de Cheque de fondo rotatori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5pt;margin-top:2.8pt;width:98.95pt;height:73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actura vía memorando o comprobación de Cheque de fondo rotatori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355</wp:posOffset>
                      </wp:positionV>
                      <wp:extent cx="1376680" cy="9144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 y Memorando o Comprobación de Fondo Rotatori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5pt;margin-top:3.65pt;width:108.3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Memorando o Comprobación de Fondo Rotator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260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ab/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s-ES" w:eastAsia="en-US"/>
              </w:rPr>
            </w:pPr>
            <w:r>
              <w:rPr>
                <w:rFonts w:cs="Arial"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90170</wp:posOffset>
                      </wp:positionV>
                      <wp:extent cx="2540" cy="345440"/>
                      <wp:effectExtent l="38100" t="635" r="3619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7.1pt" to="60.7pt,3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11125</wp:posOffset>
                      </wp:positionV>
                      <wp:extent cx="365760" cy="365760"/>
                      <wp:effectExtent l="5080" t="5080" r="57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15pt;margin-top:8.75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718"/>
        <w:gridCol w:w="2528"/>
        <w:gridCol w:w="25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A DE INTEGRACIÓN Y DESARROLLO DEL SECTOR SALUD (AREAS INTERNA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DIRECTOR DE RECUROS MATERIALES Y SERVICIOS GENERALES (COMPRAS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SUBDIRECTOR DE RECURSOS MATERIALES Y SERVICIOS GENERAL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SUBDIRECTOR DE RECURSOS FINANCIEROS</w:t>
            </w:r>
          </w:p>
        </w:tc>
      </w:tr>
      <w:tr>
        <w:trPr>
          <w:trHeight w:val="934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84455</wp:posOffset>
                      </wp:positionV>
                      <wp:extent cx="365760" cy="365760"/>
                      <wp:effectExtent l="5080" t="5080" r="571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pt;margin-top:6.65pt;width:28.75pt;height:28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2065</wp:posOffset>
                      </wp:positionV>
                      <wp:extent cx="0" cy="5715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0.95pt" to="64.4pt,4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</w:t>
            </w:r>
            <w:r>
              <w:rPr>
                <w:rFonts w:cs="Arial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8105</wp:posOffset>
                      </wp:positionV>
                      <wp:extent cx="1246505" cy="81280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812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Recepción de acuse de recibo y archivo en expedient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15pt;height:64pt;mso-wrap-distance-left:9.05pt;mso-wrap-distance-right:9.05pt;mso-wrap-distance-top:0pt;mso-wrap-distance-bottom:0pt;margin-top:6.15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epción de acuse de recibo y archivo en expedien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04775</wp:posOffset>
                      </wp:positionV>
                      <wp:extent cx="1143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8.25pt" to="117.0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8.25pt" to="117.1pt,1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79375</wp:posOffset>
                      </wp:positionV>
                      <wp:extent cx="228600" cy="114300"/>
                      <wp:effectExtent l="12065" t="5080" r="12700" b="762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08.5pt;margin-top:6.25pt;width:17.95pt;height:8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7785</wp:posOffset>
                      </wp:positionV>
                      <wp:extent cx="1371600" cy="9144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 y Memorando o Comprobación de Cheque de Fondo Rotatori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4.55pt;width:107.9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Memorando o Comprobación de Cheque de Fondo Rotator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29540</wp:posOffset>
                      </wp:positionV>
                      <wp:extent cx="6985" cy="336550"/>
                      <wp:effectExtent l="36830" t="635" r="3302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10.2pt" to="63.9pt,36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4290</wp:posOffset>
                      </wp:positionV>
                      <wp:extent cx="795655" cy="241935"/>
                      <wp:effectExtent l="5715" t="5715" r="5080" b="787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241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6.45pt;margin-top:2.7pt;width:62.6pt;height:1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20"/>
        <w:ind w:right="-57" w:hanging="14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    Documentos de referencia</w:t>
      </w:r>
    </w:p>
    <w:p>
      <w:pPr>
        <w:pStyle w:val="Normal"/>
        <w:spacing w:lineRule="atLeast" w:line="120"/>
        <w:ind w:right="-57" w:hanging="14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5"/>
      </w:tblGrid>
      <w:tr>
        <w:trPr>
          <w:trHeight w:val="4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  <w:b/>
                <w:b/>
                <w:bCs/>
                <w:highlight w:val="lightGray"/>
              </w:rPr>
            </w:pPr>
            <w:r>
              <w:rPr>
                <w:rFonts w:cs="Arial"/>
                <w:b/>
                <w:bCs/>
              </w:rPr>
              <w:t>Documento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(cuando aplique)</w:t>
            </w:r>
          </w:p>
        </w:tc>
      </w:tr>
      <w:tr>
        <w:trPr>
          <w:trHeight w:val="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spacing w:before="0" w:after="0"/>
              <w:ind w:right="-10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y de Adquisiciones, Arrendamientos y Servicios del Sector Público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spacing w:before="0" w:after="0"/>
              <w:ind w:right="-10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rt. 29 del Código Fiscal de la Federación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spacing w:before="0" w:after="0"/>
              <w:ind w:right="-108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aplica</w:t>
            </w:r>
          </w:p>
        </w:tc>
      </w:tr>
      <w:tr>
        <w:trPr>
          <w:trHeight w:val="2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spacing w:before="0" w:after="0"/>
              <w:ind w:right="-10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lasificador por Objeto del Gasto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spacing w:before="0" w:after="0"/>
              <w:ind w:right="-108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aplica</w:t>
            </w:r>
          </w:p>
        </w:tc>
      </w:tr>
      <w:tr>
        <w:trPr>
          <w:trHeight w:val="5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167" w:leader="none"/>
              </w:tabs>
              <w:spacing w:before="0" w:after="0"/>
              <w:ind w:right="-108" w:hanging="0"/>
              <w:rPr>
                <w:rFonts w:cs="Arial"/>
              </w:rPr>
            </w:pPr>
            <w:r>
              <w:rPr>
                <w:rFonts w:cs="Arial"/>
                <w:bCs/>
              </w:rPr>
              <w:t>Reglamento de la Ley de Adquisiciones, Arrendamientos y Servicios del Sector Público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5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167" w:leader="none"/>
              </w:tabs>
              <w:spacing w:before="0" w:after="0"/>
              <w:ind w:right="-108" w:hanging="0"/>
              <w:rPr>
                <w:rFonts w:cs="Arial"/>
              </w:rPr>
            </w:pPr>
            <w:r>
              <w:rPr>
                <w:rFonts w:cs="Arial"/>
                <w:bCs/>
              </w:rPr>
              <w:t>Circular 001 Disposiciones Generales para la Administración de Recursos Financieros, Materiales y Humanos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5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300" w:leader="none"/>
              </w:tabs>
              <w:spacing w:before="0" w:after="0"/>
              <w:ind w:right="-10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nual de Organización de la Subsecretaría de Integración y Desarrollo del Sector Salud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</w:rPr>
              <w:t>No</w:t>
            </w:r>
            <w:r>
              <w:rPr>
                <w:rFonts w:cs="Arial"/>
                <w:bCs/>
              </w:rPr>
              <w:t xml:space="preserve"> Aplica</w:t>
            </w:r>
          </w:p>
        </w:tc>
      </w:tr>
      <w:tr>
        <w:trPr>
          <w:trHeight w:val="3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167" w:leader="none"/>
              </w:tabs>
              <w:spacing w:before="0" w:after="0"/>
              <w:ind w:right="499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glamento Interno de la Secretaría de Salud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Aplica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uía Técnica de Elaboración de Manuales de Procedimientos de la Secretaría de Salud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10" w:hanging="510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7.0     Registros</w:t>
      </w:r>
    </w:p>
    <w:p>
      <w:pPr>
        <w:pStyle w:val="Normal"/>
        <w:tabs>
          <w:tab w:val="clear" w:pos="709"/>
          <w:tab w:val="left" w:pos="1560" w:leader="none"/>
        </w:tabs>
        <w:ind w:left="284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2937"/>
        <w:gridCol w:w="2247"/>
      </w:tblGrid>
      <w:tr>
        <w:trPr>
          <w:trHeight w:val="43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empo de conserv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emorando o comprobación de chequ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año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porte de compras direc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año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 (Compra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D-RS-RE-116</w:t>
            </w:r>
          </w:p>
        </w:tc>
      </w:tr>
      <w:tr>
        <w:trPr>
          <w:trHeight w:val="471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 w:before="200" w:after="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nforme trimestral de compras direc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año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ubdirección de Recursos Materiales y Servicios Generales (Compras)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20" w:before="0" w:after="240"/>
        <w:ind w:left="510" w:right="57" w:hanging="340"/>
        <w:rPr/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/>
          <w:bCs/>
          <w:sz w:val="22"/>
          <w:szCs w:val="22"/>
        </w:rPr>
        <w:t>8.0     Glosario</w:t>
      </w:r>
    </w:p>
    <w:p>
      <w:pPr>
        <w:pStyle w:val="TextBody"/>
        <w:spacing w:before="0" w:after="360"/>
        <w:ind w:left="1620" w:hanging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  <w:t>8.1</w:t>
      </w:r>
      <w:r>
        <w:rPr>
          <w:rFonts w:cs="Arial" w:ascii="Arial" w:hAnsi="Arial"/>
          <w:b/>
          <w:bCs/>
          <w:sz w:val="20"/>
          <w:lang w:val="es-MX"/>
        </w:rPr>
        <w:t xml:space="preserve"> COMPRA DIRECTA</w:t>
      </w:r>
      <w:r>
        <w:rPr>
          <w:rFonts w:cs="Arial" w:ascii="Arial" w:hAnsi="Arial"/>
          <w:bCs/>
          <w:sz w:val="20"/>
          <w:lang w:val="es-MX"/>
        </w:rPr>
        <w:t>: Es la adquisición de insumos para el adecuado cumplimiento  de las áreas de la Subsecretaria de Integración y Desarrollo del Sector Salud con base a al presupuesto mensual</w:t>
      </w:r>
    </w:p>
    <w:p>
      <w:pPr>
        <w:pStyle w:val="TextBody"/>
        <w:ind w:left="1620" w:hanging="373"/>
        <w:jc w:val="both"/>
        <w:rPr/>
      </w:pPr>
      <w:r>
        <w:rPr>
          <w:rFonts w:cs="Arial" w:ascii="Arial" w:hAnsi="Arial"/>
          <w:bCs/>
          <w:sz w:val="20"/>
        </w:rPr>
        <w:t>8.2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  <w:lang w:val="es-MX"/>
        </w:rPr>
        <w:t>CREDITO:</w:t>
      </w:r>
      <w:r>
        <w:rPr>
          <w:rFonts w:cs="Arial" w:ascii="Arial" w:hAnsi="Arial"/>
          <w:sz w:val="20"/>
          <w:lang w:val="es-MX"/>
        </w:rPr>
        <w:t xml:space="preserve"> Lapso de tiempo que el proveedor de algún bien y/o servicio da a la Secretaría   para realizar su trámite de pago.</w:t>
      </w:r>
    </w:p>
    <w:p>
      <w:pPr>
        <w:pStyle w:val="TextBody"/>
        <w:ind w:left="1247" w:hanging="0"/>
        <w:jc w:val="both"/>
        <w:rPr/>
      </w:pPr>
      <w:r>
        <w:rPr>
          <w:rFonts w:cs="Arial" w:ascii="Arial" w:hAnsi="Arial"/>
          <w:sz w:val="20"/>
          <w:lang w:val="es-MX"/>
        </w:rPr>
        <w:t>8.3</w:t>
      </w:r>
      <w:r>
        <w:rPr>
          <w:rFonts w:cs="Arial" w:ascii="Arial" w:hAnsi="Arial"/>
          <w:b/>
          <w:sz w:val="20"/>
          <w:lang w:val="es-MX"/>
        </w:rPr>
        <w:t xml:space="preserve"> SIAFF: </w:t>
      </w:r>
      <w:r>
        <w:rPr>
          <w:rFonts w:cs="Arial" w:ascii="Arial" w:hAnsi="Arial"/>
          <w:sz w:val="20"/>
          <w:lang w:val="es-MX"/>
        </w:rPr>
        <w:t>Sistema Integral de Administración Financiera Federal.</w:t>
      </w:r>
    </w:p>
    <w:p>
      <w:pPr>
        <w:pStyle w:val="TextBody"/>
        <w:ind w:left="1247" w:hanging="0"/>
        <w:jc w:val="both"/>
        <w:rPr/>
      </w:pPr>
      <w:r>
        <w:rPr>
          <w:rFonts w:cs="Arial" w:ascii="Arial" w:hAnsi="Arial"/>
          <w:sz w:val="20"/>
          <w:lang w:val="es-MX"/>
        </w:rPr>
        <w:t>8.4</w:t>
      </w:r>
      <w:r>
        <w:rPr>
          <w:rFonts w:cs="Arial" w:ascii="Arial" w:hAnsi="Arial"/>
          <w:b/>
          <w:sz w:val="20"/>
          <w:lang w:val="es-MX"/>
        </w:rPr>
        <w:t xml:space="preserve"> SIC: </w:t>
      </w:r>
      <w:r>
        <w:rPr>
          <w:rFonts w:cs="Arial" w:ascii="Arial" w:hAnsi="Arial"/>
          <w:sz w:val="20"/>
          <w:lang w:val="es-MX"/>
        </w:rPr>
        <w:t>Subsecretaría de Integración y Desarrollo del Sector Salud.</w:t>
      </w:r>
    </w:p>
    <w:p>
      <w:pPr>
        <w:pStyle w:val="TextBody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1260" w:hanging="720"/>
        <w:jc w:val="both"/>
        <w:rPr/>
      </w:pPr>
      <w:r>
        <w:rPr/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103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úmero de Revis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pacing w:lineRule="atLeast" w:line="120"/>
              <w:ind w:right="-6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71"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 w:before="0" w:after="240"/>
        <w:ind w:left="1260" w:right="57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Anexos</w:t>
      </w:r>
    </w:p>
    <w:p>
      <w:pPr>
        <w:pStyle w:val="Normal"/>
        <w:tabs>
          <w:tab w:val="clear" w:pos="709"/>
          <w:tab w:val="left" w:pos="1560" w:leader="none"/>
        </w:tabs>
        <w:ind w:left="284" w:firstLine="976"/>
        <w:jc w:val="both"/>
        <w:rPr>
          <w:rFonts w:cs="Arial"/>
        </w:rPr>
      </w:pPr>
      <w:r>
        <w:rPr>
          <w:rFonts w:cs="Arial"/>
          <w:bCs/>
        </w:rPr>
        <w:t>10.1</w:t>
      </w:r>
      <w:r>
        <w:rPr>
          <w:rFonts w:cs="Arial"/>
        </w:rPr>
        <w:t xml:space="preserve"> Formato de Requisición CAD-RS-RE-112.</w:t>
      </w:r>
    </w:p>
    <w:p>
      <w:pPr>
        <w:pStyle w:val="Normal"/>
        <w:tabs>
          <w:tab w:val="clear" w:pos="709"/>
          <w:tab w:val="left" w:pos="1560" w:leader="none"/>
        </w:tabs>
        <w:ind w:left="284" w:firstLine="976"/>
        <w:jc w:val="both"/>
        <w:rPr>
          <w:rFonts w:cs="Arial"/>
        </w:rPr>
      </w:pPr>
      <w:r>
        <w:rPr>
          <w:rFonts w:cs="Arial"/>
          <w:bCs/>
        </w:rPr>
        <w:t>10.2</w:t>
      </w:r>
      <w:r>
        <w:rPr>
          <w:rFonts w:cs="Arial"/>
        </w:rPr>
        <w:t xml:space="preserve"> Bitácora de Formatos de Requisición CAD-RS-RE-113.</w:t>
      </w:r>
    </w:p>
    <w:p>
      <w:pPr>
        <w:pStyle w:val="Normal"/>
        <w:tabs>
          <w:tab w:val="clear" w:pos="709"/>
          <w:tab w:val="left" w:pos="1560" w:leader="none"/>
        </w:tabs>
        <w:ind w:left="284" w:firstLine="976"/>
        <w:jc w:val="both"/>
        <w:rPr>
          <w:rFonts w:cs="Arial"/>
        </w:rPr>
      </w:pPr>
      <w:r>
        <w:rPr>
          <w:rFonts w:cs="Arial"/>
          <w:bCs/>
        </w:rPr>
        <w:t>10.3</w:t>
      </w:r>
      <w:r>
        <w:rPr>
          <w:rFonts w:cs="Arial"/>
        </w:rPr>
        <w:t xml:space="preserve"> Formato de Solicitud de Cotización CAD-RS-RE-114.</w:t>
      </w:r>
    </w:p>
    <w:p>
      <w:pPr>
        <w:pStyle w:val="Normal"/>
        <w:tabs>
          <w:tab w:val="clear" w:pos="709"/>
          <w:tab w:val="left" w:pos="1560" w:leader="none"/>
        </w:tabs>
        <w:ind w:left="284" w:firstLine="976"/>
        <w:jc w:val="both"/>
        <w:rPr>
          <w:rFonts w:cs="Arial"/>
        </w:rPr>
      </w:pPr>
      <w:r>
        <w:rPr>
          <w:rFonts w:cs="Arial"/>
          <w:bCs/>
        </w:rPr>
        <w:t>10.4</w:t>
      </w:r>
      <w:r>
        <w:rPr>
          <w:rFonts w:cs="Arial"/>
        </w:rPr>
        <w:t xml:space="preserve"> Cuadro Comparativo CAD-RS-RE-115.</w:t>
      </w:r>
    </w:p>
    <w:p>
      <w:pPr>
        <w:pStyle w:val="Normal"/>
        <w:tabs>
          <w:tab w:val="clear" w:pos="709"/>
          <w:tab w:val="left" w:pos="1560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560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560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5555" cy="81026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5555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464"/>
                            <w:gridCol w:w="3119"/>
                          </w:tblGrid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13840" cy="80010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13840" cy="8001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bCs/>
                                    <w:sz w:val="2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>Código: CAD-RS-IT-045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5.</w:t>
                                  <w:tab/>
                                  <w:t>Procedimiento para la compra direct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Página</w:t>
                                </w:r>
                                <w:r>
                                  <w:rPr>
                                    <w:rFonts w:cs="Arial"/>
                                    <w:b/>
                                    <w:sz w:val="22"/>
                                    <w:szCs w:val="22"/>
                                  </w:rPr>
                                  <w:t xml:space="preserve">:  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t xml:space="preserve"> de 1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6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464"/>
                      <w:gridCol w:w="3119"/>
                    </w:tblGrid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3840" cy="8001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>Código: CAD-RS-IT-045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5.</w:t>
                            <w:tab/>
                            <w:t>Procedimiento para la compra direct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Página</w:t>
                          </w: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 xml:space="preserve">: 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t xml:space="preserve"> de 11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5555" cy="956945"/>
              <wp:effectExtent l="0" t="0" r="0" b="0"/>
              <wp:wrapNone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5555" cy="956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993" w:type="dxa"/>
                            <w:jc w:val="left"/>
                            <w:tblInd w:w="-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10"/>
                            <w:gridCol w:w="4464"/>
                            <w:gridCol w:w="3119"/>
                          </w:tblGrid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13840" cy="800100"/>
                                      <wp:effectExtent l="0" t="0" r="0" b="0"/>
                                      <wp:docPr id="6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13840" cy="8001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ANUAL DE PROCEDIMIENTOS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419"/>
                                    <w:tab w:val="clear" w:pos="8838"/>
                                  </w:tabs>
                                  <w:rPr>
                                    <w:rFonts w:ascii="Arial" w:hAnsi="Arial" w:cs="Arial"/>
                                    <w:bCs/>
                                    <w:sz w:val="2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2"/>
                                    <w:lang w:val="es-MX"/>
                                  </w:rPr>
                                  <w:t>Código: CAD-RS-IT-045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Coordinación Administrativ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Rev.   </w:t>
                                </w:r>
                                <w:r>
                                  <w:rPr>
                                    <w:sz w:val="22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375" w:hRule="atLeast"/>
                              <w:cantSplit w:val="true"/>
                            </w:trPr>
                            <w:tc>
                              <w:tcPr>
                                <w:tcW w:w="24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38" w:hanging="283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5.</w:t>
                                  <w:tab/>
                                  <w:t>Procedimiento para la compra directa</w:t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Página</w:t>
                                </w:r>
                                <w:r>
                                  <w:rPr>
                                    <w:rFonts w:cs="Arial"/>
                                    <w:b/>
                                    <w:sz w:val="22"/>
                                    <w:szCs w:val="22"/>
                                  </w:rPr>
                                  <w:t xml:space="preserve">:  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  <w:rFonts w:cs="Arial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sz w:val="22"/>
                                    <w:szCs w:val="22"/>
                                    <w:lang w:val="es-ES"/>
                                  </w:rPr>
                                  <w:t xml:space="preserve"> de 1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65pt;height:75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993" w:type="dxa"/>
                      <w:jc w:val="left"/>
                      <w:tblInd w:w="-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10"/>
                      <w:gridCol w:w="4464"/>
                      <w:gridCol w:w="3119"/>
                    </w:tblGrid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3840" cy="800100"/>
                                <wp:effectExtent l="0" t="0" r="0" b="0"/>
                                <wp:docPr id="6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NUAL DE PROCEDIMIENTOS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Cs/>
                              <w:sz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lang w:val="es-MX"/>
                            </w:rPr>
                            <w:t>Código: CAD-RS-IT-045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Coordinación Administrativ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Rev.   </w:t>
                          </w:r>
                          <w:r>
                            <w:rPr>
                              <w:sz w:val="22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375" w:hRule="atLeast"/>
                        <w:cantSplit w:val="true"/>
                      </w:trPr>
                      <w:tc>
                        <w:tcPr>
                          <w:tcW w:w="24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lang w:val="es-ES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s-ES" w:eastAsia="en-US"/>
                            </w:rPr>
                          </w:r>
                        </w:p>
                      </w:tc>
                      <w:tc>
                        <w:tcPr>
                          <w:tcW w:w="44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38" w:hanging="283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5.</w:t>
                            <w:tab/>
                            <w:t>Procedimiento para la compra directa</w:t>
                          </w:r>
                        </w:p>
                      </w:tc>
                      <w:tc>
                        <w:tcPr>
                          <w:tcW w:w="31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Página</w:t>
                          </w: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 xml:space="preserve">: 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lang w:val="es-ES"/>
                            </w:rPr>
                            <w:t xml:space="preserve"> de 11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80"/>
        </w:tabs>
        <w:ind w:left="1188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48:00Z</dcterms:created>
  <dc:creator>INNOVACION Y CALIDAD</dc:creator>
  <dc:description/>
  <cp:keywords/>
  <dc:language>en-US</dc:language>
  <cp:lastModifiedBy>SI-ISELA</cp:lastModifiedBy>
  <cp:lastPrinted>2012-08-27T13:29:00Z</cp:lastPrinted>
  <dcterms:modified xsi:type="dcterms:W3CDTF">2012-08-28T18:02:00Z</dcterms:modified>
  <cp:revision>25</cp:revision>
  <dc:subject/>
  <dc:title>11</dc:title>
</cp:coreProperties>
</file>