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143000" cy="762000"/>
            <wp:effectExtent l="0" t="0" r="0" b="0"/>
            <wp:wrapNone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4114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SECRETARÍA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2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SECRETARÍA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64008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ANUAL GENERAL DE PROCEDIMIENTOS DE LA SUBSECRETAR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DE INTEGRACIÓN Y DESARROLLO DEL SECTOR SALU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0pt;mso-wrap-distance-left:9.05pt;mso-wrap-distance-right:9.05pt;mso-wrap-distance-top:0pt;mso-wrap-distance-bottom:0pt;margin-top:26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MANUAL GENERAL DE PROCEDIMIENTOS DE LA SUBSECRETARÍ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DE INTEGRACIÓN Y DESARROLLO DEL SECTOR SAL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97420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Agosto,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49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Agosto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34:00Z</dcterms:created>
  <dc:creator>SI-ISELA_2</dc:creator>
  <dc:description/>
  <cp:keywords/>
  <dc:language>en-US</dc:language>
  <cp:lastModifiedBy>Recursos Humanos</cp:lastModifiedBy>
  <cp:lastPrinted>2012-01-05T10:17:00Z</cp:lastPrinted>
  <dcterms:modified xsi:type="dcterms:W3CDTF">2012-08-20T15:57:00Z</dcterms:modified>
  <cp:revision>8</cp:revision>
  <dc:subject/>
  <dc:title/>
</cp:coreProperties>
</file>