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559"/>
        <w:gridCol w:w="1559"/>
      </w:tblGrid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41275</wp:posOffset>
                  </wp:positionV>
                  <wp:extent cx="1028700" cy="828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UAL DE PROCEDIMIENT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47090" cy="732155"/>
                  <wp:effectExtent l="0" t="0" r="0" b="0"/>
                  <wp:docPr id="2" name="LOGO S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S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  <w:t>Código:</w:t>
            </w:r>
          </w:p>
          <w:p>
            <w:pPr>
              <w:pStyle w:val="Heading5"/>
              <w:spacing w:before="60" w:after="60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b w:val="false"/>
                <w:szCs w:val="18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ARTAMENTO DE ADQUISICIONE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enter" w:pos="356" w:leader="none"/>
                <w:tab w:val="right" w:pos="8504" w:leader="none"/>
              </w:tabs>
              <w:ind w:left="3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IMIENTOS DEL DEPARTAMENTO DE ADQUISICIONE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. X</w:t>
            </w:r>
          </w:p>
        </w:tc>
      </w:tr>
      <w:tr>
        <w:trPr>
          <w:trHeight w:val="3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ja:  1</w:t>
            </w:r>
            <w:r>
              <w:rPr>
                <w:rStyle w:val="PageNumber"/>
                <w:rFonts w:cs="Arial" w:ascii="Arial" w:hAnsi="Arial"/>
                <w:sz w:val="18"/>
                <w:szCs w:val="18"/>
              </w:rPr>
              <w:t xml:space="preserve"> de 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DIMIENTOS DEL DEPARTAMENTO DE ADQUISI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SEPTIEMBRE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- PROCEDIMIENTO PARA LA INTEGRACIÓN DEL PROGRAMA ANUAL DE ADQUISICION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- PROCEDIMIENTO PARA LA INTEGRACIÓN DEL PROGRAMA ANUAL DE INVER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- PROCEDIMIENTO PARA LA INSTRUMENTACIÓN DE LOS PROCESOS DE COMPRAS MEDIANTE LICITACIÓN PÚBL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2"/>
          <w:szCs w:val="22"/>
        </w:rPr>
        <w:t xml:space="preserve">4.- </w:t>
      </w:r>
      <w:r>
        <w:rPr>
          <w:rFonts w:cs="Arial" w:ascii="Arial" w:hAnsi="Arial"/>
          <w:sz w:val="22"/>
        </w:rPr>
        <w:t>PROCEDIMIENTO PARA REALIZACIÓN DEL PROCESO LICITATORI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- PROCEDIMIENTO PARA LA ELABORACIÓN DE PEDIDOS Y/O CONTRA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6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OCEDIMIENTO PARA LA MODIFICACIÓN DE PEDIDOS Y/O CONTRA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7.- </w:t>
      </w:r>
      <w:r>
        <w:rPr>
          <w:rFonts w:cs="Arial" w:ascii="Arial" w:hAnsi="Arial"/>
          <w:sz w:val="22"/>
        </w:rPr>
        <w:t>PROCEDIMIENTO PARA LA REALIZACIÓN DE ADJUDICACIONES DIRECT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8.- </w:t>
      </w:r>
      <w:r>
        <w:rPr>
          <w:rFonts w:cs="Arial" w:ascii="Arial" w:hAnsi="Arial"/>
          <w:sz w:val="22"/>
          <w:szCs w:val="22"/>
        </w:rPr>
        <w:t>PROCEDIMIENTO PARA LA INVITACIÓN A CUANDO MENOS TRES PERSON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9.- PROCEDIMIENTO PARA EXCEPCIÓN A LICITACIÓN PÚBLICA MEDIANTE ADJUDICACIÓN DIRECTA O INVITACIÓN A CUANDO MENOS TRES PERSONAS CON FUNDAMENTO EN EL ARTÍCULO 41 DE LA LEY DE ADQUISICIONES, ARRENDAMIENTOS Y SERVICIOS DEL SECTOR PÚBLICO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1. PROCEDIMIENTO PARA LA INTEGRACIÓN DEL PROGRAMA ANUAL DE ADQUISICIONES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pósi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1.1</w:t>
      </w:r>
      <w:r>
        <w:rPr>
          <w:rFonts w:cs="Arial" w:ascii="Arial" w:hAnsi="Arial"/>
          <w:sz w:val="22"/>
          <w:szCs w:val="22"/>
        </w:rPr>
        <w:t xml:space="preserve">   Consolidar y adquirir los bienes o servicios necesarios en forma programada y con apego al presupuesto autorizado y disponible para satisfacer las necesidades de las unidades dependientes de los Servicios de Atención Psiquiátrica, asegurando en todo momento las mejores condiciones en cuanto al precio, calidad, financiamiento y oportunidad en la adquisición de los bienes o prestación de los servici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lcan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nivel interno el procedimiento es aplicable para los Servicios de Atención Psiquiátrica y sus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eis unidades dependiente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 nivel externo no apl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765"/>
      </w:tblGrid>
      <w:tr>
        <w:trPr/>
        <w:tc>
          <w:tcPr>
            <w:tcW w:w="557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rección de Administración es la responsable de consolidar y elaborar el Programa Anual de Adquisiciones de los Servicios de Atención Psiquiátrica y de sus 6 unidades dependien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el caso de los bienes que así lo requieran, cada una de las Unidades requerientes serán las responsables de verificar que los mismos, se apeguen a los cuadros básicos y a catálogos sectoriales vigen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adquisición, arrendamiento de bienes muebles, así como la contratación de servicios será acorde con las metas programadas y al presupuesto autoriz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rección de Administración será la responsable de verificar que la programación de las adquisiciones se apegue a la calendarización física y financiera autorizada por la Secretaría de Hacienda y Crédit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Programa Anual de Adquisiciones de este órgano desconcentrado contemplará las existencias en almacén y los consumos promedio, considerando los registros generados en los almacenes e inventar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rección de Administración será la responsable de enviar el Programa Anual de Adquisiciones a la Secretaría de Economía y deberá realizarse antes de 31 de marzo de cada año para dar cumplimiento a lo establecido en el artículo 21 de la Ley de Adquisiciones, Arrendamientos y Servicios del Sector Públ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7</w:t>
            </w:r>
          </w:p>
        </w:tc>
        <w:tc>
          <w:tcPr>
            <w:tcW w:w="87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 incumplimiento será sancionado conforme a la Ley Federal de Responsabilidades Administrativas de los Servidores Público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0  Descripción del procedimien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543"/>
      </w:tblGrid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 Recepción de o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Recibe oficio de la Secretaría de Economía y formato para la integración del Programa Anual de Adquisi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0 Turno de formato a todas sus áreas dependiente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Envía formato del programa anual de adquisiciones e instruye a las Unidades requerientes para que elaboren sus requerimientos de bienes del ejercicio que se tra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y 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 Recepción de forma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Recibe formato del programa anual de adquisiciones, verifica existencias y consumos anuales promedio de bien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y 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requeri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 Requisitar el formato y envío vía o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Requisita formato de requerimientos, envía en disco magnético e impreso vía oficio a la Dirección de Administr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y 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s requerien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 Recepción de requerimientos y turno al área correspondien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Recibe requerimientos, envía e instruye al Departamento de Adquisiciones para consolidar y elaborar el Programa Anual de Adquisicion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s y 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 Recepción y análisis de necesida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Recibe y analiza las necesidades de los Servicios de Atención Psiquiátrica y sus 6 unidades dependient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 Consolidación de información y turnar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 Consolida e integra el Programa Anual de Adquisiciones, por capitulo, concepto, partida y actividad institucional con costo debidamente actualizado y turna a la Dirección de Administr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  Recepción y turno al área correspondien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1 Recibe y analiza Programa.</w:t>
            </w:r>
          </w:p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cede:</w:t>
            </w:r>
          </w:p>
          <w:p>
            <w:pPr>
              <w:pStyle w:val="Textodebloque"/>
              <w:rPr/>
            </w:pPr>
            <w:r>
              <w:rPr>
                <w:bCs w:val="false"/>
                <w:sz w:val="22"/>
                <w:szCs w:val="22"/>
              </w:rPr>
              <w:t>No. Turna el Programa Anual de Adquisiciones a las Unidades requerientes para su modificación.  Regresa a la actividad No. 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odeglob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. Turna el Programa Anual de Adquisiciones a la Subdirección de Programación y Presupues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ción de Administ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 Recepción de formatos y visto bueno del mism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 Recibe Programa Anual de Adquisiciones con costo estimado para su validación y verificación contra el Presupuesto de Egresos de la Federación y lo turna al Departamento de Adquisi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bdirección de Programación y Presupues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 Recepción y revisión de formatos y Programa y oficio de enví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1 Recibe y revisa formatos y programa.</w:t>
            </w:r>
          </w:p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72" w:righ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cede:</w:t>
            </w:r>
          </w:p>
          <w:p>
            <w:pPr>
              <w:pStyle w:val="Textodebloq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Devuelve Programa Anual de Adquisiciones de cada una de las Unidades requerientes a efecto de adecuar el Programa de acuerdo al presupuesto autorizado y disponible. Regresa a la Actividad No. 2.</w:t>
            </w:r>
          </w:p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. Elabora oficio acompañado del programa y lo turna a la Dirección General para entregarlo a la </w:t>
            </w:r>
            <w:r>
              <w:rPr>
                <w:rFonts w:cs="Arial" w:ascii="Arial" w:hAnsi="Arial"/>
                <w:sz w:val="22"/>
                <w:szCs w:val="22"/>
              </w:rPr>
              <w:t>Secretaría de Economí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Oficio, formatos y programa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amento de Adquis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 Informe y difusió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.1 Informa al Subcomité de Adquisiciones, Arrendamientos y Servicios, e informa el cumplimiento al artículo </w:t>
            </w:r>
            <w:r>
              <w:rPr>
                <w:rFonts w:cs="Arial" w:ascii="Arial" w:hAnsi="Arial"/>
                <w:sz w:val="22"/>
                <w:szCs w:val="22"/>
              </w:rPr>
              <w:t>21 de la Ley de Adquisiciones, Arrendamientos y Servicios del Sector Públic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forme</w:t>
            </w:r>
          </w:p>
          <w:p>
            <w:pPr>
              <w:pStyle w:val="Normal"/>
              <w:ind w:left="720" w:right="72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right="72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A PROCEDIMIENT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amento de Adquisicion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0  Diagrama de Fluj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21"/>
        <w:gridCol w:w="2332"/>
        <w:gridCol w:w="2330"/>
      </w:tblGrid>
      <w:tr>
        <w:trPr>
          <w:trHeight w:val="26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Administració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 Requerient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de Adquisicion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irección de Programación y Presupuesto</w:t>
            </w:r>
          </w:p>
        </w:tc>
      </w:tr>
      <w:tr>
        <w:trPr>
          <w:trHeight w:val="26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249555</wp:posOffset>
                      </wp:positionV>
                      <wp:extent cx="0" cy="18288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9.65pt" to="60.4pt,3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829310</wp:posOffset>
                      </wp:positionV>
                      <wp:extent cx="822960" cy="274320"/>
                      <wp:effectExtent l="5080" t="508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2pt;margin-top:65.3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9370</wp:posOffset>
                      </wp:positionV>
                      <wp:extent cx="787400" cy="2857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pt;margin-top:3.1pt;width:61.9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33705</wp:posOffset>
                      </wp:positionV>
                      <wp:extent cx="923290" cy="4457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34.15pt;mso-position-vertical-relative:text;margin-left:2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36220</wp:posOffset>
                      </wp:positionV>
                      <wp:extent cx="37592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8.6pt;mso-position-vertical-relative:text;margin-left:7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73660</wp:posOffset>
                      </wp:positionV>
                      <wp:extent cx="0" cy="182880"/>
                      <wp:effectExtent l="25400" t="635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5.8pt" to="61.45pt,20.1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69215</wp:posOffset>
                      </wp:positionV>
                      <wp:extent cx="3759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5.45pt;mso-position-vertical-relative:text;margin-left: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07315</wp:posOffset>
                      </wp:positionV>
                      <wp:extent cx="923290" cy="4457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urno de formato a todas sus áreas dependien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8.4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urno de formato a todas sus áreas dependie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5565</wp:posOffset>
                      </wp:positionV>
                      <wp:extent cx="822960" cy="274320"/>
                      <wp:effectExtent l="5080" t="508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5.9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10</wp:posOffset>
                      </wp:positionV>
                      <wp:extent cx="822960" cy="2743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85pt;margin-top:0.3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32080</wp:posOffset>
                      </wp:positionV>
                      <wp:extent cx="1270" cy="7112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45pt;margin-top:10.4pt;width:0.05pt;height:5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56515</wp:posOffset>
                      </wp:positionV>
                      <wp:extent cx="86995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45pt;margin-top:4.45pt;width:68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641600</wp:posOffset>
                      </wp:positionV>
                      <wp:extent cx="6350" cy="344805"/>
                      <wp:effectExtent l="24765" t="635" r="2032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208pt" to="59.85pt,235.1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326640</wp:posOffset>
                      </wp:positionV>
                      <wp:extent cx="82296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83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08200</wp:posOffset>
                      </wp:positionV>
                      <wp:extent cx="8229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166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203575</wp:posOffset>
                      </wp:positionV>
                      <wp:extent cx="1110615" cy="342900"/>
                      <wp:effectExtent l="5715" t="5080" r="2476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89.45pt;margin-top:252.25pt;width:87.4pt;height:26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3557905</wp:posOffset>
                      </wp:positionV>
                      <wp:extent cx="82296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280.1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341370</wp:posOffset>
                      </wp:positionV>
                      <wp:extent cx="8229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05pt;margin-top:263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569085</wp:posOffset>
                      </wp:positionV>
                      <wp:extent cx="1270" cy="67881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7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23.55pt;width:0.05pt;height:53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586865</wp:posOffset>
                      </wp:positionV>
                      <wp:extent cx="5530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24.95pt;width:4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1569085</wp:posOffset>
                      </wp:positionV>
                      <wp:extent cx="1270" cy="19113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123.55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755140</wp:posOffset>
                      </wp:positionV>
                      <wp:extent cx="831850" cy="4965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de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138.2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de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569085</wp:posOffset>
                      </wp:positionV>
                      <wp:extent cx="37592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123.55pt;mso-position-vertical-relative:text;margin-left: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988310</wp:posOffset>
                      </wp:positionV>
                      <wp:extent cx="831850" cy="4965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quisitar el formato y envío vía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35.3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quisitar el formato y envío vía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802255</wp:posOffset>
                      </wp:positionV>
                      <wp:extent cx="37592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20.6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5509260</wp:posOffset>
                      </wp:positionV>
                      <wp:extent cx="0" cy="227330"/>
                      <wp:effectExtent l="25400" t="0" r="254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433.8pt" to="53.2pt,451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464685</wp:posOffset>
                      </wp:positionV>
                      <wp:extent cx="6350" cy="344805"/>
                      <wp:effectExtent l="24765" t="635" r="2032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351.55pt" to="56.15pt,378.6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4149725</wp:posOffset>
                      </wp:positionV>
                      <wp:extent cx="8229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326.7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931285</wp:posOffset>
                      </wp:positionV>
                      <wp:extent cx="822960" cy="3657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309.5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5179060</wp:posOffset>
                      </wp:positionV>
                      <wp:extent cx="822960" cy="3657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5pt;margin-top:407.8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5737860</wp:posOffset>
                      </wp:positionV>
                      <wp:extent cx="228600" cy="228600"/>
                      <wp:effectExtent l="5080" t="508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2pt;margin-top:451.8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3547745</wp:posOffset>
                      </wp:positionV>
                      <wp:extent cx="831850" cy="4965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de requerimientos y turno al á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79.35pt;mso-position-vertical-relative:text;margin-left:1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de requerimientos y turno al á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373755</wp:posOffset>
                      </wp:positionV>
                      <wp:extent cx="37592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65.65pt;mso-position-vertical-relative:text;margin-left: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813300</wp:posOffset>
                      </wp:positionV>
                      <wp:extent cx="831850" cy="4965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y análisis de neces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79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y análisis de neces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625340</wp:posOffset>
                      </wp:positionV>
                      <wp:extent cx="37592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64.2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21"/>
        <w:gridCol w:w="2332"/>
        <w:gridCol w:w="2330"/>
      </w:tblGrid>
      <w:tr>
        <w:trPr>
          <w:trHeight w:val="264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Administració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 Requerient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 de Adquisicion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irección de Programación y Presupuesto</w:t>
            </w:r>
          </w:p>
        </w:tc>
      </w:tr>
      <w:tr>
        <w:trPr>
          <w:trHeight w:val="26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6680</wp:posOffset>
                      </wp:positionV>
                      <wp:extent cx="2724785" cy="367665"/>
                      <wp:effectExtent l="2603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8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7.6pt;margin-top:8.4pt;width:214.5pt;height:2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20015</wp:posOffset>
                      </wp:positionV>
                      <wp:extent cx="37592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9.45pt;mso-position-vertical-relative:text;margin-left: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830</wp:posOffset>
                      </wp:positionV>
                      <wp:extent cx="923290" cy="4457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y turno al á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5.1pt;mso-wrap-distance-left:9.05pt;mso-wrap-distance-right:9.05pt;mso-wrap-distance-top:0pt;mso-wrap-distance-bottom:0pt;margin-top:2.9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y turno al á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11760</wp:posOffset>
                      </wp:positionV>
                      <wp:extent cx="0" cy="274320"/>
                      <wp:effectExtent l="25400" t="0" r="254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8.8pt" to="60pt,30.3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905</wp:posOffset>
                      </wp:positionV>
                      <wp:extent cx="822960" cy="274320"/>
                      <wp:effectExtent l="5080" t="5080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9pt;margin-top:0.1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5090</wp:posOffset>
                      </wp:positionV>
                      <wp:extent cx="940435" cy="640080"/>
                      <wp:effectExtent l="9525" t="6350" r="889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85pt;margin-top:6.7pt;width:74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59055</wp:posOffset>
                      </wp:positionV>
                      <wp:extent cx="429895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4.65pt;mso-position-vertical-relative:text;margin-left:8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14935</wp:posOffset>
                      </wp:positionV>
                      <wp:extent cx="414020" cy="264795"/>
                      <wp:effectExtent l="5080" t="5715" r="260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72.85pt;margin-top:9.05pt;width:32.55pt;height:20.8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25400" t="0" r="2540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7.6pt" to="58.9pt,43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1280</wp:posOffset>
                      </wp:positionV>
                      <wp:extent cx="274320" cy="27432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3.6pt;margin-top:6.4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7305</wp:posOffset>
                      </wp:positionV>
                      <wp:extent cx="429895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5pt;height:18pt;mso-wrap-distance-left:9.05pt;mso-wrap-distance-right:9.05pt;mso-wrap-distance-top:0pt;mso-wrap-distance-bottom:0pt;margin-top:2.1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15570</wp:posOffset>
                      </wp:positionV>
                      <wp:extent cx="923290" cy="57594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urno de formato a Subdirección de Programación y Presupue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35pt;mso-wrap-distance-left:9.05pt;mso-wrap-distance-right:9.05pt;mso-wrap-distance-top:0pt;mso-wrap-distance-bottom:0pt;margin-top:9.1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urno de formato a Subdirección de Programación y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0325</wp:posOffset>
                      </wp:positionV>
                      <wp:extent cx="4340225" cy="342900"/>
                      <wp:effectExtent l="5715" t="5080" r="2222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01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36">
                                    <a:moveTo>
                                      <a:pt x="0" y="0"/>
                                    </a:moveTo>
                                    <a:lnTo>
                                      <a:pt x="1146" y="0"/>
                                    </a:lnTo>
                                    <a:lnTo>
                                      <a:pt x="1152" y="2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236" path="m0,0l1146,0l1152,236e" stroked="t" o:allowincell="t" style="position:absolute;margin-left:93.85pt;margin-top:4.75pt;width:341.7pt;height:26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7785</wp:posOffset>
                      </wp:positionV>
                      <wp:extent cx="822960" cy="274320"/>
                      <wp:effectExtent l="5080" t="5080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65pt;margin-top:4.55pt;width:64.75pt;height:2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315335</wp:posOffset>
                      </wp:positionV>
                      <wp:extent cx="1369695" cy="367665"/>
                      <wp:effectExtent l="26035" t="5715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436">
                                    <a:moveTo>
                                      <a:pt x="1749" y="0"/>
                                    </a:moveTo>
                                    <a:lnTo>
                                      <a:pt x="1749" y="194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4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436" path="m1749,0l1749,194l0,197l0,436e" stroked="t" o:allowincell="t" style="position:absolute;margin-left:53.35pt;margin-top:261.05pt;width:107.8pt;height:2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685155</wp:posOffset>
                      </wp:positionV>
                      <wp:extent cx="0" cy="274320"/>
                      <wp:effectExtent l="26035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447.65pt" to="59.9pt,469.2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4687570</wp:posOffset>
                      </wp:positionV>
                      <wp:extent cx="6350" cy="344805"/>
                      <wp:effectExtent l="24765" t="635" r="2032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369.1pt" to="59.1pt,396.2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448810</wp:posOffset>
                      </wp:positionV>
                      <wp:extent cx="822960" cy="36576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350.3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4170</wp:posOffset>
                      </wp:positionV>
                      <wp:extent cx="0" cy="227330"/>
                      <wp:effectExtent l="25400" t="0" r="260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27.1pt" to="53.35pt,44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5570</wp:posOffset>
                      </wp:positionV>
                      <wp:extent cx="228600" cy="228600"/>
                      <wp:effectExtent l="5080" t="5080" r="571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9.1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953770</wp:posOffset>
                      </wp:positionV>
                      <wp:extent cx="822960" cy="36576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75.1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4244340</wp:posOffset>
                      </wp:positionV>
                      <wp:extent cx="822960" cy="36576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pt;margin-top:334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021455</wp:posOffset>
                      </wp:positionV>
                      <wp:extent cx="822960" cy="36576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5pt;margin-top:316.65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94960</wp:posOffset>
                      </wp:positionV>
                      <wp:extent cx="822960" cy="36576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424.8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5948680</wp:posOffset>
                      </wp:positionV>
                      <wp:extent cx="6858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é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2.55pt;margin-top:468.4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é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584200</wp:posOffset>
                      </wp:positionV>
                      <wp:extent cx="831850" cy="496570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onsolidación de información y turnar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46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nsolidación de información y turnar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396240</wp:posOffset>
                      </wp:positionV>
                      <wp:extent cx="375920" cy="228600"/>
                      <wp:effectExtent l="0" t="0" r="0" b="0"/>
                      <wp:wrapNone/>
                      <wp:docPr id="6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1.2pt;mso-position-vertical-relative:text;margin-left:6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672840</wp:posOffset>
                      </wp:positionV>
                      <wp:extent cx="831850" cy="496570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y revisión de formatos y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89.2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y revisión de formatos y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75990</wp:posOffset>
                      </wp:positionV>
                      <wp:extent cx="375920" cy="228600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73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5041900</wp:posOffset>
                      </wp:positionV>
                      <wp:extent cx="831850" cy="496570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 y difu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397pt;mso-position-vertical-relative:text;margin-left: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 y difu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4798060</wp:posOffset>
                      </wp:positionV>
                      <wp:extent cx="37592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377.8pt;mso-position-vertical-relative:text;margin-left:6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710940</wp:posOffset>
                      </wp:positionV>
                      <wp:extent cx="822960" cy="36576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92.2pt;width:64.75pt;height:2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327400</wp:posOffset>
                      </wp:positionV>
                      <wp:extent cx="831850" cy="496570"/>
                      <wp:effectExtent l="0" t="0" r="0" b="0"/>
                      <wp:wrapNone/>
                      <wp:docPr id="7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cepción de formatos y visto bueno del mis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9.1pt;mso-wrap-distance-left:9.05pt;mso-wrap-distance-right:9.05pt;mso-wrap-distance-top:0pt;mso-wrap-distance-bottom:0pt;margin-top:262pt;mso-position-vertical-relative:text;margin-left: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cepción de formatos y visto bueno del mis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153410</wp:posOffset>
                      </wp:positionV>
                      <wp:extent cx="375920" cy="22860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8pt;mso-wrap-distance-left:9.05pt;mso-wrap-distance-right:9.05pt;mso-wrap-distance-top:0pt;mso-wrap-distance-bottom:0pt;margin-top:248.3pt;mso-position-vertical-relative:text;margin-left: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0  Documentos de Referenc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3063"/>
      </w:tblGrid>
      <w:tr>
        <w:trPr>
          <w:trHeight w:val="487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(cuando aplique)</w:t>
            </w:r>
          </w:p>
        </w:tc>
      </w:tr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anual de adquisiciones de la Secretaría de economí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 de Adquisiciones, Arrendamientos y Servicios del Sector Públic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7.0  Registr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73"/>
        <w:gridCol w:w="2370"/>
        <w:gridCol w:w="2374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o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l oficio de envío a la Secretaría de economí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ño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adquisicion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ofici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8.0  Glosar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6"/>
        <w:gridCol w:w="191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ind w:left="-299" w:firstLine="191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partamento de adquisiciones: El Departamento de adquisiciones de los Servicios de Atención Psiquiátrica.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irección de Administración: La Dirección de Administración de los Servicios de Atención Psiquiátrica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irección General: La Dirección General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 los Servicios de Atención Psiquiátrica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</w:t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ubdirección de Programación y Presupuesto: La Subdirección de Programación y Presupues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 los Servicios de Atención Psiquiátrica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</w:t>
            </w:r>
          </w:p>
        </w:tc>
        <w:tc>
          <w:tcPr>
            <w:tcW w:w="8997" w:type="dxa"/>
            <w:gridSpan w:val="2"/>
            <w:tcBorders/>
          </w:tcPr>
          <w:p>
            <w:pPr>
              <w:pStyle w:val="Normal"/>
              <w:ind w:left="-108" w:hanging="10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Unidad requeriente o usuaria: Las seis unidades dependientes de los Servicios de Atención Psiquiátric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9.0  Cambios de esta versió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07"/>
        <w:gridCol w:w="3062"/>
      </w:tblGrid>
      <w:tr>
        <w:trPr>
          <w:trHeight w:val="48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0.0  Anexo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1 </w:t>
      </w:r>
      <w:r>
        <w:rPr>
          <w:rFonts w:cs="Arial" w:ascii="Arial" w:hAnsi="Arial"/>
          <w:sz w:val="22"/>
          <w:szCs w:val="22"/>
        </w:rPr>
        <w:t>Manual de operación del Programa anual de adquisicion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558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16510</wp:posOffset>
                </wp:positionH>
                <wp:positionV relativeFrom="paragraph">
                  <wp:posOffset>41275</wp:posOffset>
                </wp:positionV>
                <wp:extent cx="1028700" cy="828040"/>
                <wp:effectExtent l="0" t="0" r="0" b="0"/>
                <wp:wrapNone/>
                <wp:docPr id="7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eastAsia="Arial"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847090" cy="732155"/>
                <wp:effectExtent l="0" t="0" r="0" b="0"/>
                <wp:docPr id="7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732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8"/>
              <w:szCs w:val="18"/>
            </w:rPr>
            <w:t xml:space="preserve"> 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Cs w:val="18"/>
            </w:rPr>
          </w:pPr>
          <w:r>
            <w:rPr>
              <w:rFonts w:cs="Arial"/>
              <w:b w:val="false"/>
              <w:szCs w:val="18"/>
            </w:rPr>
            <w:t>Código:</w:t>
          </w:r>
        </w:p>
        <w:p>
          <w:pPr>
            <w:pStyle w:val="Heading5"/>
            <w:spacing w:before="60" w:after="60"/>
            <w:rPr>
              <w:rFonts w:cs="Arial"/>
              <w:color w:val="000000"/>
              <w:szCs w:val="18"/>
            </w:rPr>
          </w:pPr>
          <w:r>
            <w:rPr>
              <w:rFonts w:eastAsia="Arial" w:cs="Arial"/>
              <w:b w:val="false"/>
              <w:szCs w:val="18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EPARTAMENTO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/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sz w:val="16"/>
              <w:szCs w:val="16"/>
            </w:rPr>
          </w:pPr>
          <w:r>
            <w:rPr>
              <w:rFonts w:cs="Arial" w:ascii="Arial" w:hAnsi="Arial"/>
              <w:b w:val="false"/>
              <w:sz w:val="16"/>
              <w:szCs w:val="16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enter" w:pos="356" w:leader="none"/>
              <w:tab w:val="right" w:pos="8504" w:leader="none"/>
            </w:tabs>
            <w:ind w:left="356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. PROCEDIMIENTO PAR LA INTEGRACIÓN DEL PROGRAMA ANUAL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X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Hoja: 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e 9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16"/>
      <w:lang w:val="es-MX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2"/>
      <w:szCs w:val="22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sz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72" w:right="72" w:hanging="0"/>
      <w:jc w:val="both"/>
    </w:pPr>
    <w:rPr>
      <w:rFonts w:ascii="Arial" w:hAnsi="Arial" w:cs="Arial"/>
      <w:bC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ind w:right="215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49:00Z</dcterms:created>
  <dc:creator>Elizabeth Abrego Hernández</dc:creator>
  <dc:description/>
  <cp:keywords/>
  <dc:language>en-US</dc:language>
  <cp:lastModifiedBy>Lic. Lesli Yenif</cp:lastModifiedBy>
  <cp:lastPrinted>2005-10-27T14:56:00Z</cp:lastPrinted>
  <dcterms:modified xsi:type="dcterms:W3CDTF">2012-09-11T19:58:00Z</dcterms:modified>
  <cp:revision>3</cp:revision>
  <dc:subject/>
  <dc:title>1</dc:title>
</cp:coreProperties>
</file>