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ÍNDICE</w:t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TRODUCCIÓN</w:t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.- OBJETIVO DEL MANUAL</w:t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.- MARCO JURÍDICO</w:t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I.- PROCEDIMI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GESTIONAR LOS DOCUMENTOS. MANEJO DE CORRESPONDENCIA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ELABORACIÓN, SEGUIMIENTO Y EVALUACIÓN DEL PROGRAMA ANUAL DE TRABAJO (PAT).</w:t>
      </w:r>
    </w:p>
    <w:p>
      <w:pPr>
        <w:pStyle w:val="Normal"/>
        <w:numPr>
          <w:ilvl w:val="0"/>
          <w:numId w:val="2"/>
        </w:numPr>
        <w:spacing w:before="0" w:after="12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LTAS,  BAJAS, CAMBIOS O MODIFICACIONES DE LOS DATOS  DE LOS  ESTABLECIMIENTOS EN EL  SISTEMA INFORMATICO DEL REGISTRO NACIONAL DE TRASPLANTE (SIRNT)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UPERVISIÓN DEL REGISTRO QUE REALIZAN LOS ESTABLECIMIENTOS EN EL SIRNT, SOBRE  SUS PROFESIONALES DE LA SALUD Y COMITÉS INTERNOS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  <w:szCs w:val="22"/>
        </w:rPr>
        <w:t>SUPERVISIÓN DEL REGISTRO DE PACIENTES QUE REQUIEREN UN TRASPLANTE EN EL SISTEMA INFORMÁTICO DEL REGISTRO NACIONAL DE TRASPLANTES.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UPERVISIÓN DE LOS REPORTES DE MUERTE ENCEFÁLICA Y DE LAS DONACIONES DE ÓRGANOS Y/O TEJIDOS DE PERSONAS FALLECIDAS EN EL SIRNT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UPERVISIÓN DEL REGISTRO DE TRASPLANTES REPORTADOS EN EL SIRNT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ASESORÍA DE DONACIONES DE PERSONAS FALLECIDAS Y URGENCIAS NACIONALES EN ESTABLECIMIENTOS AUTORIZADOS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OLICITUD DE CAMBIOS, ADECUACIONES O NUEVOS REQUERIMIENTOS EN EL CÓDIGO FUENTE DEL SISTEMA INFORMÁTICO DEL REGISTRO NACIONAL DE TRASPLANTES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UPERVISIÓN DEL REGISTRO DE LA INFORMACIÓN DE CÉLULAS GERMINALES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TENCIÓN DE IRREGULARIDADES DE ESTABLECIMIENTOS CON AUTORIZACIÓN PARA ACTOS DE DISPOSICIÓN DE ÓRGANOS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MODIFICACIONES EN LA INFORMACIÓN DE PACIENTES RECEPTORES, DONACIONES, TRASPLANTES O REPORTE DE BANCO, REGISTRADOS POR EL PERSONAL DE LOS ESTABLECIMIENTOS AUTORIZADOS EN EL SISTEMA INFORMÁTICO DEL REGISTRO NACIONAL DE TRASPLANTES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MANTENIMIENTO CORRECTIVO Y PREVENTIVO DE EQUIPO DE CÓMPUTO PROPIEDAD DE LA SECRETARIA DE SALUD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REPORTAR FALLAS EN EQUIPO DE CÓMPUTO ARRENDADO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REPORTAR LOS SERVICIOS INTEGRALES DE TELECOMUNICACIONES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ORGANIZACIÓN DE CAMPAÑAS DE COMUNICACIÓN SOCIA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DMINISTRACIÓN DE LAS ACCIONES DE ENSEÑANZA Y CAPACITACIÓN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ATENCIÓN AL PÚBLICO VÍA TELEFÓNICA Y PERSONAL A TRAVÉS DEL MÓDULO DE ATENCION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INTEGRACIÓN, SEGUIMIENTO Y EVALUACIÓN DE LOS PLANES DE TRABAJO DEL PROGRAMA NACIONAL DE RENDICIÓN DE CUENTAS, TRANSPARENCIA Y COMBATE A LA CORRUPCIÓN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REGISTRO Y SEGUIMIENTO DE LOS ACUERDOS DEL COMITÉ DE CONTROL Y AUDITORÍA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CELEBRACIÓN DE SESIONES CLÍNICO ACADÉMICAS DE COORDINADORES HOSPITALARIOS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TENCIÓN AL PÚBLICO A TRAVÉS DE LA PÁGINA W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MITIR PUBLICACIONES PERIODICAS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DMINISTRACIÓN DE CONTENIDOS DEL SITIO WEB DEL CENTRO NACIONAL DE TRASPLANTES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ATENDER SOLICITUDES DE PACIENTES PROCEDENTES DE AUTORIDADES DE DIFERENTE NIVEL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COORDINACIÓN ENTRE CENATRA, COETRAS, CEETRAS Y COORDINACIONES INSTITUCIONAL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  <w:szCs w:val="22"/>
        </w:rPr>
        <w:t>DAR MOVIMIENTO DE PERS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PAGAR Y COMPROBAR NÓM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 xml:space="preserve">REGISTRAR Y CONTROLAR ASISTENC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AUTORIZAR DEL 1er PERIODO VACAC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CAPACITAR AL PERS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TRÁMITAR  ESTIMULOS AL PERS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OTORGAR LA LICENCIA SIN GOCE DE SUELDO PARA OCUPAR PUESTOS DE CONFIZANZA DENTRO DEL GOBIERNO FEDERAL (RESERVACIÓN DE PLAZA BA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PROGRAMAR PREMIOS, ESTIMULOS Y RECOMPENSAS CIVI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 xml:space="preserve">ADQUIRIR INSUM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DOTACIÓN DE BIENES DE CONSUM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GISTRAR Y CONTROLAR BIENES MUEB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SGUARDAR BIENES MUEB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ALIZAR INVENTARIO DE BIENES MUEB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PARAR Y DAR MANTENIMIENTO DE VEHÍCUL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ALIZAR BAJA DE BIENES MUEBLES POR EXTRAVIO, ROBO O DESTRUCC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INTEGRAR EL ANTEPROYECTO DEL PRESUPU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EJERCER EL CONTROL DEL PRESUPU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ABORAR ADECUACIÓNES PRESUPUEST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PAGAR A PROVEEDORES A TRAVES DE CUENTAS POR LIQUIDAR CERTIFIC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 xml:space="preserve">ELABORAR ESTADOS FINANCIER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GISTRAR Y TRANSMITIR FORMATOS DEL (S.I.I.)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ATENCIÓN Y SEGUIMIENTO DE QUEJAS Ó SUGERENCIAS EXTERN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ELABORAR INSTRUMENTOS JURÍD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ELABORAR EL PROGRAMA DE MEJORA REGULATORIA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RECLUTAMIENTO, SELECCIÓN Y CONTRATACIÓN DE PERSONAL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  <w:szCs w:val="22"/>
        </w:rPr>
        <w:t>PARA QUE EL PERSONAL COMUNIQUE SITUACIONES IMPROPIAS Y SE RESGUARDE LA IDENTIDAD DE QUIEN REPORTA</w:t>
      </w:r>
    </w:p>
    <w:p>
      <w:pPr>
        <w:pStyle w:val="Normal"/>
        <w:spacing w:before="0" w:after="240"/>
        <w:ind w:left="114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240"/>
        <w:ind w:left="782"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2240" w:h="15840"/>
      <w:pgMar w:left="1418" w:right="907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 DEL CENTRO NACIONAL DE TRASPLANTE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  <w:szCs w:val="18"/>
            </w:rPr>
          </w:pPr>
          <w:r>
            <w:rPr>
              <w:rFonts w:cs="Arial"/>
              <w:b/>
              <w:sz w:val="22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Header"/>
            <w:rPr>
              <w:rStyle w:val="PageNumber"/>
              <w:rFonts w:cs="Arial"/>
              <w:szCs w:val="16"/>
            </w:rPr>
          </w:pPr>
          <w:r>
            <w:rPr>
              <w:rFonts w:cs="Arial"/>
              <w:b w:val="false"/>
              <w:sz w:val="18"/>
            </w:rPr>
            <w:t xml:space="preserve">Hoja:  </w:t>
          </w:r>
          <w:r>
            <w:rPr>
              <w:rFonts w:cs="Arial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cs="Arial"/>
            </w:rPr>
            <w:instrText xml:space="preserve"> PAGE </w:instrText>
          </w:r>
          <w:r>
            <w:rPr>
              <w:sz w:val="18"/>
              <w:b w:val="false"/>
              <w:rFonts w:cs="Arial"/>
            </w:rPr>
            <w:fldChar w:fldCharType="separate"/>
          </w:r>
          <w:r>
            <w:rPr>
              <w:sz w:val="18"/>
              <w:b w:val="false"/>
              <w:rFonts w:cs="Arial"/>
            </w:rPr>
            <w:t>3</w:t>
          </w:r>
          <w:r>
            <w:rPr>
              <w:sz w:val="18"/>
              <w:b w:val="false"/>
              <w:rFonts w:cs="Arial"/>
            </w:rPr>
            <w:fldChar w:fldCharType="end"/>
          </w:r>
          <w:r>
            <w:rPr>
              <w:rFonts w:cs="Arial"/>
              <w:b w:val="false"/>
              <w:sz w:val="18"/>
            </w:rPr>
            <w:t xml:space="preserve"> de </w:t>
          </w:r>
          <w:r>
            <w:rPr>
              <w:rFonts w:cs="Arial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cs="Arial"/>
            </w:rPr>
            <w:instrText xml:space="preserve"> NUMPAGES \* ARABIC </w:instrText>
          </w:r>
          <w:r>
            <w:rPr>
              <w:sz w:val="18"/>
              <w:b w:val="false"/>
              <w:rFonts w:cs="Arial"/>
            </w:rPr>
            <w:fldChar w:fldCharType="separate"/>
          </w:r>
          <w:r>
            <w:rPr>
              <w:sz w:val="18"/>
              <w:b w:val="false"/>
              <w:rFonts w:cs="Arial"/>
            </w:rPr>
            <w:t>3</w:t>
          </w:r>
          <w:r>
            <w:rPr>
              <w:sz w:val="18"/>
              <w:b w:val="false"/>
              <w:rFonts w:cs="Arial"/>
            </w:rPr>
            <w:fldChar w:fldCharType="end"/>
          </w:r>
        </w:p>
        <w:p>
          <w:pPr>
            <w:pStyle w:val="Normal"/>
            <w:rPr>
              <w:rStyle w:val="PageNumber"/>
              <w:rFonts w:cs="Arial"/>
              <w:b/>
              <w:b/>
              <w:szCs w:val="16"/>
            </w:rPr>
          </w:pPr>
          <w:r>
            <w:rPr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2"/>
        </w:tabs>
        <w:ind w:left="1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8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  <w:lang w:val="es-ES" w:bidi="ar-SA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Textodebloque1">
    <w:name w:val="Texto de bloque1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Subtitle">
    <w:name w:val="Subtitle"/>
    <w:basedOn w:val="Encabezado3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4"/>
      <w:lang w:val="es-ES"/>
    </w:rPr>
  </w:style>
  <w:style w:type="paragraph" w:styleId="ROMANOS1">
    <w:name w:val="ROMANOS1"/>
    <w:basedOn w:val="Normal"/>
    <w:qFormat/>
    <w:pPr>
      <w:tabs>
        <w:tab w:val="clear" w:pos="708"/>
        <w:tab w:val="left" w:pos="1440" w:leader="none"/>
      </w:tabs>
      <w:suppressAutoHyphens w:val="true"/>
      <w:autoSpaceDE w:val="false"/>
      <w:spacing w:lineRule="atLeast" w:line="216" w:before="0" w:after="101"/>
      <w:ind w:left="900" w:right="0" w:hanging="630"/>
    </w:pPr>
    <w:rPr>
      <w:lang w:val="es-ES_tradnl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oindependienteQj">
    <w:name w:val="Texto independiente[Q”j_x0002_"/>
    <w:basedOn w:val="Normal"/>
    <w:qFormat/>
    <w:pPr>
      <w:widowControl w:val="fals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 w:val="24"/>
      <w:lang w:val="es-ES_tradnl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right="0" w:hanging="0"/>
      <w:textAlignment w:val="baseline"/>
    </w:pPr>
    <w:rPr>
      <w:sz w:val="20"/>
      <w:lang w:val="es-ES"/>
    </w:rPr>
  </w:style>
  <w:style w:type="paragraph" w:styleId="BodyText3">
    <w:name w:val="Body Text 3"/>
    <w:basedOn w:val="Normal"/>
    <w:qFormat/>
    <w:pPr>
      <w:keepNext w:val="true"/>
      <w:keepLine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overflowPunct w:val="false"/>
      <w:autoSpaceDE w:val="false"/>
      <w:spacing w:lineRule="auto" w:line="360" w:before="0" w:after="119"/>
      <w:textAlignment w:val="baseline"/>
    </w:pPr>
    <w:rPr>
      <w:color w:val="000000"/>
      <w:sz w:val="24"/>
      <w:lang w:val="es-ES"/>
    </w:rPr>
  </w:style>
  <w:style w:type="paragraph" w:styleId="Sangra3detindependiente1">
    <w:name w:val="Sangría 3 de t. independiente1"/>
    <w:basedOn w:val="Normal"/>
    <w:qFormat/>
    <w:pPr>
      <w:numPr>
        <w:ilvl w:val="0"/>
        <w:numId w:val="0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ind w:left="360" w:right="0" w:hanging="0"/>
    </w:pPr>
    <w:rPr>
      <w:bCs/>
      <w:spacing w:val="-3"/>
      <w:lang w:val="en-GB"/>
    </w:rPr>
  </w:style>
  <w:style w:type="paragraph" w:styleId="Estilo1">
    <w:name w:val="Estilo1"/>
    <w:basedOn w:val="Normal"/>
    <w:qFormat/>
    <w:pPr>
      <w:spacing w:lineRule="auto" w:line="360"/>
      <w:ind w:left="0" w:right="0" w:firstLine="394"/>
      <w:jc w:val="left"/>
    </w:pPr>
    <w:rPr>
      <w:b/>
      <w:bCs/>
      <w:iCs/>
      <w:caps/>
      <w:sz w:val="20"/>
      <w:lang w:val="es-ES"/>
    </w:rPr>
  </w:style>
  <w:style w:type="paragraph" w:styleId="Encabezado2">
    <w:name w:val="Encabezado2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Encabezado1">
    <w:name w:val="Encabezado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Encabezado">
    <w:name w:val="WW-Encabezado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Contenidodelatabla1111111111111111111111111111111111111111111111111111111111111111111111">
    <w:name w:val="WW-Contenido de la tabla111111111111111111111111111111111111111111111111111111111111111111111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Encabezadodelatabla1111111111111111111111111111111111111111111111111111111111111111111111">
    <w:name w:val="WW-Encabezado de la tabla1111111111111111111111111111111111111111111111111111111111111111111111"/>
    <w:basedOn w:val="WWContenidodelatabla1111111111111111111111111111111111111111111111111111111111111111111111"/>
    <w:qFormat/>
    <w:pPr>
      <w:jc w:val="center"/>
    </w:pPr>
    <w:rPr>
      <w:i/>
    </w:rPr>
  </w:style>
  <w:style w:type="paragraph" w:styleId="Contenidodelatabla">
    <w:name w:val="Contenido de la tabla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">
    <w:name w:val="WW-Contenido de la tabla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">
    <w:name w:val="WW-Contenido de la tabla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1">
    <w:name w:val="WW-Contenido de la tabla1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Cs/>
      <w:i/>
      <w:iCs/>
    </w:rPr>
  </w:style>
  <w:style w:type="paragraph" w:styleId="WWEncabezadodelatabla">
    <w:name w:val="WW-Encabezado de la tabla"/>
    <w:basedOn w:val="WWContenidodelatabla"/>
    <w:qFormat/>
    <w:pPr>
      <w:jc w:val="center"/>
    </w:pPr>
    <w:rPr>
      <w:bCs/>
      <w:i/>
      <w:iCs/>
    </w:rPr>
  </w:style>
  <w:style w:type="paragraph" w:styleId="WWEncabezadodelatabla1">
    <w:name w:val="WW-Encabezado de la tabla1"/>
    <w:basedOn w:val="WWContenidodelatabla1"/>
    <w:qFormat/>
    <w:pPr>
      <w:jc w:val="center"/>
    </w:pPr>
    <w:rPr>
      <w:bCs/>
      <w:i/>
      <w:iCs/>
    </w:rPr>
  </w:style>
  <w:style w:type="paragraph" w:styleId="WWEncabezadodelatabla11">
    <w:name w:val="WW-Encabezado de la tabla11"/>
    <w:basedOn w:val="WWContenidodelatabla11"/>
    <w:qFormat/>
    <w:pPr>
      <w:jc w:val="center"/>
    </w:pPr>
    <w:rPr>
      <w:bCs/>
      <w:i/>
      <w:iCs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10" w:leader="none"/>
        <w:tab w:val="right" w:pos="8828" w:leader="dot"/>
      </w:tabs>
      <w:ind w:left="238" w:right="0" w:hanging="0"/>
      <w:jc w:val="left"/>
    </w:pPr>
    <w:rPr>
      <w:rFonts w:ascii="Times New Roman" w:hAnsi="Times New Roman" w:cs="Times New Roman"/>
      <w:smallCaps/>
      <w:sz w:val="20"/>
      <w:lang w:val="es-ES"/>
    </w:rPr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Normal1">
    <w:name w:val="Normal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7:00Z</dcterms:created>
  <dc:creator>Jose Luis Gazcon</dc:creator>
  <dc:description/>
  <cp:keywords/>
  <dc:language>en-US</dc:language>
  <cp:lastModifiedBy>Arturo Santana C</cp:lastModifiedBy>
  <cp:lastPrinted>2012-08-02T13:26:00Z</cp:lastPrinted>
  <dcterms:modified xsi:type="dcterms:W3CDTF">2012-08-02T18:28:00Z</dcterms:modified>
  <cp:revision>95</cp:revision>
  <dc:subject/>
  <dc:title>Su empresa SA de CV</dc:title>
</cp:coreProperties>
</file>