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1.- PROCEDIMIENTO PARA LA ATENCIÓN DE IRREGULARIDADES DE ESTABLECIMIENTOS CON AUTORIZACIÓN PARA ACTOS DE DISPOSICIÓN DE ÓRGANOS</w:t>
      </w:r>
    </w:p>
    <w:p>
      <w:pPr>
        <w:pStyle w:val="Normal"/>
        <w:ind w:left="360" w:hanging="0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1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0 Propósit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1 Establecer los lineamientos que deberán  observarse para la atención de irregularidades detectadas en la información de establecimientos autorizados para  la  disposición de órganos y tejido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0 Alcance.</w:t>
      </w:r>
    </w:p>
    <w:p>
      <w:pPr>
        <w:pStyle w:val="Normal"/>
        <w:ind w:left="540" w:hanging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/>
          <w:sz w:val="22"/>
          <w:szCs w:val="22"/>
        </w:rPr>
        <w:t>2.1 Este procedimiento aplica al Centro Nacional de Trasplantes y a la Comisión Federal para la Protección contra Riesgos Sanitarios cuando existen irregularidades dentro del proceso de donación-traspla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0 Políticas de Operación, Normas y Lineamientos. 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 Es responsabilidad del CENATRA y de la COFEPRIS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r  este procedimiento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valar y difundir este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2 La Dirección del Registro Nacional de Trasplantes del CENATRA y la Comisión de Operación Sanitaria de la COFEPRIS son las instancias responsables de la supervisión y  la aplicación de este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 El CENATRA a través de la Dirección del Registro  Nacional de Trasplante y la Subdirección de Informática y Medios Electrónicos realiza contacto directo con los establecimientos  autorizados para garantizar  el reporte de la información correspondiente a la donación-trasplant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El CENATRA a través de la Dirección del Registro  Nacional de Trasplante y la Subdirección de Informática y Medios Electrónicos se les informara a los establecimientos que deben ingresar los datos relativos a todo proceso de donación en un lapso no mayor a 5 días hábiles posterior al evento a través del SIRNT y para todo proceso de trasplante un lapso no mayor de 15 días hábiles posterior al ev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 La Comisión de Operación Sanitaria aplicará el procedimiento de vigilancia y dictamen conforme a lo señalado en el presente procedimiento, a través de las Direcciones Ejecutivas de Supervisión y Vigilancia Sanitaria, y de Dictamen Sanitari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3.6 Los médicos adscritos a la Subdirección de Informática y Medio Electrónicos serán los encargados de turnar al abogado adscrito al Registro Nacional de Trasplantes los casos de irregularidades no atendidas por los establecimiento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7 El abogado adscrito al Registro Nacional de Trasplantes será el encargado de supervisar y verificar los casos de los establecimientos hayan incurrido en una irregularidad, elaborar las notificaciones a  los establecimientos llevando un control y registro de los oficios enviados a los establecimientos y los oficios remitidos a COFEPRIS cuando el asunto lo requ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El tiempo que se otorgará a los establecimientos para que aclaren o corrijan las irregularidades detectadas será de 8 días hábile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8 Se considerará el siguiente catálogo para calificar las irregularidades que se detecten por parte de los establecimientos médicos con autorización para actos de disposición de órgano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446"/>
        <w:gridCol w:w="311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V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RREGULARIDA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IORIDAD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de Procedimiento Irregula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to riesgo</w:t>
            </w:r>
          </w:p>
        </w:tc>
      </w:tr>
      <w:tr>
        <w:trPr>
          <w:trHeight w:val="60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incompleta o incorrecta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ano riesgo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fuera de tiempo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jo riesgo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blHeader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snapToGrid w:val="false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.0 Monitoreo los reportes de actividades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: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 diariamente el  reporte de actividad de los procesos de donación por parte de los establecimientos médicos, que está incorporado en el Sistema Informático de Registro Nacional de Trasplantes. (SIRNT)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la verificación de la actividad en el proceso de donación por parte de los establecimientos médicos, se tomará como procedimiento irregular cuando se detecte por seguimiento, comisión o notificación de manera inmediata un caso donde se considere se esté incumpliendo con la normativa que rige al Sistema Nacional de Trasplantes.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del Centro Nacional de Trasplantes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Revisión y Supervisión de Información en el  SIR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los reportes de actividades de los procesos de donación y de trasplantes y revisa que la información esté completa y correct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 procede, porque la información está completa y correct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 Toma nota y cierra el sistem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 Se verifica información correspondiente al procedimiento irregular señalado en el proceso de donación y/o trasplante. (Únicamente ante esta situación se continua en el punto 3.1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 Electrónicos del Cen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la información está incompleta y/o incorrect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 Se comunica vía telefónica con el responsable del área de trasplantes del establecimiento y le indica que debe complementar o corregir la información en el sistema de un plazo máximo de 10 días naturales.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 Electrónicos del Centro Nacional de Trasplantes.</w:t>
            </w:r>
          </w:p>
        </w:tc>
      </w:tr>
      <w:tr>
        <w:trPr>
          <w:trHeight w:val="1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vez transcurridos los 10 días para que el establecimiento subsane la irregularidad en el sistem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resa al sistema y verifica que se haya complementado o corregido la inform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¿Procede?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Si procede, porque la información se corrigió o se complementó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 Toma nota y cierra el sistem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31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Elaboración de oficio de solicitud de información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la información no se corrigió  o no se complementó.</w:t>
            </w:r>
          </w:p>
          <w:p>
            <w:pPr>
              <w:pStyle w:val="Normal"/>
              <w:ind w:left="347" w:hanging="347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Entrega a la Dirección del Registro Nacional de Trasplantes los datos correspondientes de los establecimientos que continúan sin solventar la irregularidad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Gira instrucciones al Abogado de la dirección para elaborar el oficio dirigido al director general del establecimiento requiriendo aclare la irregularidad detectad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Se entrega a la Dirección del Registro Nacional de Trasplantes el informe correspondiente del  procedimiento irregular para su evaluación correspondiente.</w:t>
            </w:r>
          </w:p>
          <w:p>
            <w:pPr>
              <w:pStyle w:val="Normal"/>
              <w:ind w:left="347" w:hanging="347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 y Medios Electrónicos del Cen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Abogado de la Dirección del Registro Nacional de Trasplantes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4 Elabora el oficio dirigido director general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del establecimiento, solicitando qu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se solvente la irregularidad a más tardar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dentro de los 8 días posteriores. Registra en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el </w:t>
            </w:r>
            <w:r>
              <w:rPr>
                <w:rFonts w:cs="Arial"/>
                <w:i/>
                <w:sz w:val="22"/>
                <w:szCs w:val="22"/>
              </w:rPr>
              <w:t xml:space="preserve">control de oficios enviados a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sz w:val="22"/>
                <w:szCs w:val="22"/>
              </w:rPr>
              <w:t xml:space="preserve">      </w:t>
            </w:r>
            <w:r>
              <w:rPr>
                <w:rFonts w:cs="Arial"/>
                <w:i/>
                <w:sz w:val="22"/>
                <w:szCs w:val="22"/>
              </w:rPr>
              <w:t>los establecimientos</w:t>
            </w:r>
            <w:r>
              <w:rPr>
                <w:rFonts w:cs="Arial"/>
                <w:sz w:val="22"/>
                <w:szCs w:val="22"/>
              </w:rPr>
              <w:t>.  En el Procedimi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Irregular se girará oficio a la Autorida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Sanitaria respectiva (COFEPRIS)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para visita de verificación y supervisión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sanitaria del proceso solicitan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anexando copia la dirección general de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establecimiento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En ambos casos se marca copia al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Director General del  Centro Nacional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de Trasplantes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rega el oficio al Director del Registro Nacional de Trasplantes para su firm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Firma el oficio e instruye para que se envíe por correspondencia, se entregue la  copia y se archive el acuse en el expediente respectiv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vez transcurridos los 8 días para que el establecimiento subsane la irregularida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¿Procede?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Sí procede, porque el establecimiento remitió la información dentro del plazo establecido y en forma correct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7 Entrega la información al personal del RNT encargado e instruye para que se anexe al expediente del establecimiento que correspon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del R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8 Registra (Toma nota) la información recibida y la archiva en el expediente del establecimient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Elaboración de oficio  de  notificación de irregularidad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el establecimiento no remitió la información dentro del plazo establecido y en forma correcta.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Gira instrucciones al Abogado de la Dirección del Registro Nacional de Trasplantes para que elabore el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, calificando el tipo de </w:t>
            </w:r>
            <w:r>
              <w:rPr>
                <w:rFonts w:cs="Arial"/>
                <w:i/>
                <w:sz w:val="22"/>
                <w:szCs w:val="22"/>
              </w:rPr>
              <w:t xml:space="preserve">irregularidad </w:t>
            </w:r>
            <w:r>
              <w:rPr>
                <w:rFonts w:cs="Arial"/>
                <w:sz w:val="22"/>
                <w:szCs w:val="22"/>
              </w:rPr>
              <w:t xml:space="preserve">de que se trate, así como la </w:t>
            </w:r>
            <w:r>
              <w:rPr>
                <w:rFonts w:cs="Arial"/>
                <w:i/>
                <w:sz w:val="22"/>
                <w:szCs w:val="22"/>
              </w:rPr>
              <w:t>prioridad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El tipo de </w:t>
            </w:r>
            <w:r>
              <w:rPr>
                <w:rFonts w:cs="Arial"/>
                <w:i/>
                <w:sz w:val="22"/>
                <w:szCs w:val="22"/>
              </w:rPr>
              <w:t>irregularidad</w:t>
            </w:r>
            <w:r>
              <w:rPr>
                <w:rFonts w:cs="Arial"/>
                <w:sz w:val="22"/>
                <w:szCs w:val="22"/>
              </w:rPr>
              <w:t xml:space="preserve"> y la </w:t>
            </w:r>
            <w:r>
              <w:rPr>
                <w:rFonts w:cs="Arial"/>
                <w:i/>
                <w:sz w:val="22"/>
                <w:szCs w:val="22"/>
              </w:rPr>
              <w:t xml:space="preserve">prioridad </w:t>
            </w:r>
            <w:r>
              <w:rPr>
                <w:rFonts w:cs="Arial"/>
                <w:sz w:val="22"/>
                <w:szCs w:val="22"/>
              </w:rPr>
              <w:t>se determinará de acuerdo al catálogo establecido en la política 3.8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Abogado de la Dirección del Registro Nacional de Trasplante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Elabora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 dirigido a la Comisión de Operación Sanitaria de Comisión Federal para la Protección contra Riesgos Sanitarios y marca copia al Director General del Centro Nacional de Trasplantes y al director general del establecimiento. En el oficio especifica los siguientes datos: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establecimiento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cilio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rregularidad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rida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Previo a la elaboración del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>, el abogado revisa el Sistema Informático del Registro  Nacional de Trasplantes, para corroborar si persiste o no la falta por parte del establecimiento. En caso de que éste haya incorporado la información, el abogado cancela el oficio de notificación e informa al Director del Registro Nacional de Trasplant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a en el control de oficio enviados a Comisión de Operación Sanitaria de Comisión Federal para la Protección contra Riesgos Sanitari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 de autorizado el oficio e instruye para que se envíe por correspondencia y se archive el acuse en el expediente respectivo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Aplicación de  procedimiento de verificación sanitaria.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Recibe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 y ordena al personal verificador la aplicación del </w:t>
            </w:r>
            <w:r>
              <w:rPr>
                <w:rFonts w:cs="Arial"/>
                <w:i/>
                <w:sz w:val="22"/>
                <w:szCs w:val="22"/>
              </w:rPr>
              <w:t>Procedimiento para la verificación sanitaria</w:t>
            </w:r>
            <w:r>
              <w:rPr>
                <w:rFonts w:cs="Arial"/>
                <w:sz w:val="22"/>
                <w:szCs w:val="22"/>
              </w:rPr>
              <w:t>, de acuerdo a la irregularidad y prioridad que presentó el establecimiento médico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isión de Operación Sanitaria de la Comisión Federal para la Protección contra Riesgos Sanitario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Realiza la visita de verificación al establecimient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verificador de la Comisión Federal para la Protección contra Riesgos Sanitario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3 Elabora y notifica el dictamen del acta de verificación de conformidad con el.</w:t>
            </w:r>
            <w:r>
              <w:rPr>
                <w:rFonts w:cs="Arial"/>
                <w:i/>
                <w:sz w:val="22"/>
                <w:szCs w:val="22"/>
              </w:rPr>
              <w:t xml:space="preserve"> Procedimiento para el dictamen de actas de medicamentos y riesgos ambientales </w:t>
            </w:r>
            <w:r>
              <w:rPr>
                <w:rFonts w:cs="Arial"/>
                <w:sz w:val="22"/>
                <w:szCs w:val="22"/>
              </w:rPr>
              <w:t>e informa a la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omisión de Operación Sanitaria</w:t>
            </w:r>
            <w:r>
              <w:rPr>
                <w:rFonts w:cs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Notifica mensualmente la resolución al Centro Nacional de Trasplantes a través del </w:t>
            </w:r>
            <w:r>
              <w:rPr>
                <w:rFonts w:cs="Arial"/>
                <w:i/>
                <w:sz w:val="22"/>
                <w:szCs w:val="22"/>
              </w:rPr>
              <w:t>Informe de resultados de vigilancia</w:t>
            </w:r>
            <w:r>
              <w:rPr>
                <w:rFonts w:cs="Arial"/>
                <w:sz w:val="22"/>
                <w:szCs w:val="22"/>
              </w:rPr>
              <w:t>, con los siguientes dato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establecimient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cili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rregularida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es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ultado de la verific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isión de Operación Sanitaria de la Comisión Federal para la Protección contra Riesgos Sanitario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resultado en la verificación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la información de  Comisión de Operación Sanitaria de la Comisión Federal para la Protección contra Riesgos Sanitarios y analiza los resultados de la verific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onestación con apercibimien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lta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usura  temporal o definitiva que podrá ser parcial o total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resto hasta por treinta y seis horas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n efecto alguno.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Cambio de estado del establecimiento.</w:t>
            </w:r>
          </w:p>
          <w:p>
            <w:pPr>
              <w:pStyle w:val="TextBodyIndent"/>
              <w:spacing w:before="60" w:after="60"/>
              <w:ind w:left="11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11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11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11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Gira instrucciones a la  Subdirección de Informática y Medios Electrónicos para que actualice los datos al establecimiento, si el caso lo ameritara.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Modifica el estado que se encuentre al establecimiento en el Sistema Informático é informa al abogado para que actualice el control de oficios., archiva el oficio en el expediente del establecimiento.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 Medios Electrónicos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5.0 Diagrama de Flujo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614"/>
        <w:gridCol w:w="2615"/>
      </w:tblGrid>
      <w:tr>
        <w:trPr>
          <w:trHeight w:val="173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UBDIRECCIÓN DE INFORMÁTICA Y MEDIOS ELECTRÓNICO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IRECCION DEL REGISTR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CIONAL DE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RASPLANT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FEPRI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Dirección Ejecutiva de Supervisión y Vigilancia Sanitaria)</w: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2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08610</wp:posOffset>
                      </wp:positionV>
                      <wp:extent cx="0" cy="22288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4.3pt" to="53.6pt,4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3655</wp:posOffset>
                      </wp:positionV>
                      <wp:extent cx="1028700" cy="2851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5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3.05pt;margin-top:2.65pt;width:80.95pt;height:22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929640</wp:posOffset>
                      </wp:positionV>
                      <wp:extent cx="635" cy="265430"/>
                      <wp:effectExtent l="38100" t="635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73.2pt" to="52.8pt,9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14830</wp:posOffset>
                      </wp:positionV>
                      <wp:extent cx="1133475" cy="553720"/>
                      <wp:effectExtent l="12065" t="5715" r="1143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85pt;margin-top:142.9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589405</wp:posOffset>
                      </wp:positionV>
                      <wp:extent cx="0" cy="2286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125.15pt" to="53.55pt,14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37109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186.7pt" to="53.55pt,20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077720</wp:posOffset>
                      </wp:positionV>
                      <wp:extent cx="47752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1pt;margin-top:163.6pt;width:37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599690</wp:posOffset>
                      </wp:positionV>
                      <wp:extent cx="277495" cy="277495"/>
                      <wp:effectExtent l="5715" t="5715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2.1pt;margin-top:204.7pt;width:21.8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557530</wp:posOffset>
                      </wp:positionV>
                      <wp:extent cx="1419860" cy="3898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Monitoreo los reportes de activ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43.9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Monitoreo los reportes de activ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196340</wp:posOffset>
                      </wp:positionV>
                      <wp:extent cx="1419860" cy="3898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visión y supervisión de información en el SIR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94.2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visión y supervisión de información en el SIR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531495</wp:posOffset>
                      </wp:positionV>
                      <wp:extent cx="30353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41.85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195070</wp:posOffset>
                      </wp:positionV>
                      <wp:extent cx="303530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94.1pt;mso-position-vertical-relative:text;margin-left:1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899920</wp:posOffset>
                      </wp:positionV>
                      <wp:extent cx="866775" cy="3479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¿Información completa y correct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149.6pt;mso-position-vertical-relative:text;margin-left: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¿Información completa y correct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360295</wp:posOffset>
                      </wp:positionV>
                      <wp:extent cx="422275" cy="18288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14.4pt;mso-wrap-distance-left:9.05pt;mso-wrap-distance-right:9.05pt;mso-wrap-distance-top:0pt;mso-wrap-distance-bottom:0pt;margin-top:185.8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814830</wp:posOffset>
                      </wp:positionV>
                      <wp:extent cx="422275" cy="1828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14.4pt;mso-wrap-distance-left:9.05pt;mso-wrap-distance-right:9.05pt;mso-wrap-distance-top:0pt;mso-wrap-distance-bottom:0pt;margin-top:142.9pt;mso-position-vertical-relative:text;margin-left: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2098040</wp:posOffset>
                      </wp:positionV>
                      <wp:extent cx="635" cy="265430"/>
                      <wp:effectExtent l="3810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165.2pt" to="56.25pt,18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26790</wp:posOffset>
                      </wp:positionV>
                      <wp:extent cx="635" cy="265430"/>
                      <wp:effectExtent l="38100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7.7pt" to="54pt,29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645410</wp:posOffset>
                      </wp:positionV>
                      <wp:extent cx="0" cy="2286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208.3pt" to="116.05pt,2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1917065</wp:posOffset>
                      </wp:positionV>
                      <wp:extent cx="28067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05pt;margin-top:150.95pt;width:22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382520</wp:posOffset>
                      </wp:positionV>
                      <wp:extent cx="1133475" cy="553720"/>
                      <wp:effectExtent l="12065" t="5715" r="1143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9pt;margin-top:187.6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93878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231.4pt" to="55.6pt,2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2645410</wp:posOffset>
                      </wp:positionV>
                      <wp:extent cx="20256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15pt;margin-top:208.3pt;width:15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4257040</wp:posOffset>
                      </wp:positionV>
                      <wp:extent cx="3371850" cy="1270"/>
                      <wp:effectExtent l="0" t="3746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72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pt;margin-top:335.2pt;width:265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3792220</wp:posOffset>
                      </wp:positionV>
                      <wp:extent cx="2677795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8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298.6pt;width:210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133215</wp:posOffset>
                      </wp:positionV>
                      <wp:extent cx="277495" cy="277495"/>
                      <wp:effectExtent l="5715" t="5715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75pt;margin-top:325.45pt;width:21.8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874010</wp:posOffset>
                      </wp:positionV>
                      <wp:extent cx="277495" cy="277495"/>
                      <wp:effectExtent l="5715" t="5715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26.3pt;width:21.8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199640</wp:posOffset>
                      </wp:positionV>
                      <wp:extent cx="1691005" cy="12065"/>
                      <wp:effectExtent l="0" t="2667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91280" cy="1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5pt;margin-top:173.2pt;width:133.05pt;height: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428750</wp:posOffset>
                      </wp:positionV>
                      <wp:extent cx="30353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112.5pt;mso-position-vertical-relative:text;margin-left: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725930</wp:posOffset>
                      </wp:positionV>
                      <wp:extent cx="1419860" cy="38989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oficio de solicitud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135.9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oficio de solicitud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154680</wp:posOffset>
                      </wp:positionV>
                      <wp:extent cx="1419860" cy="38989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Elaboración de oficio de notificación de irregular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248.4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Elaboración de oficio de notificación de irregular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2874010</wp:posOffset>
                      </wp:positionV>
                      <wp:extent cx="422275" cy="1828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14.4pt;mso-wrap-distance-left:9.05pt;mso-wrap-distance-right:9.05pt;mso-wrap-distance-top:0pt;mso-wrap-distance-bottom:0pt;margin-top:226.3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467610</wp:posOffset>
                      </wp:positionV>
                      <wp:extent cx="866775" cy="34798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¿Información completa y correct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194.3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¿Información completa y correct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352040</wp:posOffset>
                      </wp:positionV>
                      <wp:extent cx="422275" cy="18288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14.4pt;mso-wrap-distance-left:9.05pt;mso-wrap-distance-right:9.05pt;mso-wrap-distance-top:0pt;mso-wrap-distance-bottom:0pt;margin-top:185.2pt;mso-position-vertical-relative:text;margin-left:8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2936240</wp:posOffset>
                      </wp:positionV>
                      <wp:extent cx="30353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231.2pt;mso-position-vertical-relative:text;margin-left:6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258695</wp:posOffset>
                      </wp:positionV>
                      <wp:extent cx="635" cy="112395"/>
                      <wp:effectExtent l="38100" t="635" r="3810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177.85pt" to="58.65pt,18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886585</wp:posOffset>
                      </wp:positionV>
                      <wp:extent cx="1419860" cy="38989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148.5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4152265</wp:posOffset>
                      </wp:positionV>
                      <wp:extent cx="635" cy="265430"/>
                      <wp:effectExtent l="38100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326.95pt" to="60.3pt,34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766820</wp:posOffset>
                      </wp:positionV>
                      <wp:extent cx="1419860" cy="38989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Aplicación de procedimiento de verificación sanit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296.6pt;mso-position-vertical-relative:text;margin-left: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Aplicación de procedimiento de verificación sanit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3542665</wp:posOffset>
                      </wp:positionV>
                      <wp:extent cx="30353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278.95pt;mso-position-vertical-relative:text;margin-left: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614"/>
        <w:gridCol w:w="2615"/>
      </w:tblGrid>
      <w:tr>
        <w:trPr>
          <w:trHeight w:val="173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UBDIRECCIÓN DE INFORMÁTICA Y MEDIOS ELECTRÓNICO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IRECCION DEL REGISTR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CIONAL DE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RASPLANT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FEPRI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Dirección Ejecutiva de Supervisión y Vigilancia Sanitaria)</w: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27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865755</wp:posOffset>
                      </wp:positionV>
                      <wp:extent cx="1028700" cy="28511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5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pt;margin-top:225.65pt;width:80.95pt;height:22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236980</wp:posOffset>
                      </wp:positionV>
                      <wp:extent cx="635" cy="265430"/>
                      <wp:effectExtent l="38100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97.4pt" to="56.55pt,1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2125345</wp:posOffset>
                      </wp:positionV>
                      <wp:extent cx="326390" cy="27749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65pt;margin-top:167.35pt;width:25.6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40284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89.2pt" to="102.85pt,20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236345</wp:posOffset>
                      </wp:positionV>
                      <wp:extent cx="1657985" cy="1270"/>
                      <wp:effectExtent l="0" t="38100" r="635" b="374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5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97.35pt;width:130.45pt;height:0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889125</wp:posOffset>
                      </wp:positionV>
                      <wp:extent cx="635" cy="97663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148.75pt" to="56.55pt,22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2631440</wp:posOffset>
                      </wp:positionV>
                      <wp:extent cx="588645" cy="1270"/>
                      <wp:effectExtent l="0" t="37465" r="6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8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55pt;margin-top:207.2pt;width:46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503680</wp:posOffset>
                      </wp:positionV>
                      <wp:extent cx="1419860" cy="38989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ambio de estado del establec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118.4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ambio de estado del establec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273810</wp:posOffset>
                      </wp:positionV>
                      <wp:extent cx="303530" cy="22860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100.3pt;mso-position-vertical-relative:text;margin-left:9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20650</wp:posOffset>
                      </wp:positionV>
                      <wp:extent cx="326390" cy="27749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2775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15pt;margin-top:9.5pt;width:25.65pt;height:21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37490</wp:posOffset>
                      </wp:positionV>
                      <wp:extent cx="0" cy="2286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18.7pt" to="56.35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7090</wp:posOffset>
                      </wp:positionV>
                      <wp:extent cx="0" cy="2286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66.7pt" to="56.35pt,8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61645</wp:posOffset>
                      </wp:positionV>
                      <wp:extent cx="1419860" cy="38989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Recepción de resultado en la verifica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36.3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Recepción de resultado en la verific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237490</wp:posOffset>
                      </wp:positionV>
                      <wp:extent cx="30353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18.7pt;mso-position-vertical-relative:text;margin-left:9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.</w:t>
      </w:r>
    </w:p>
    <w:p>
      <w:pPr>
        <w:pStyle w:val="Normal"/>
        <w:ind w:right="79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3006"/>
      </w:tblGrid>
      <w:tr>
        <w:trPr>
          <w:trHeight w:val="255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Style w:val="WWRefdecomentario"/>
                <w:rFonts w:cs="Arial"/>
                <w:sz w:val="22"/>
                <w:szCs w:val="22"/>
              </w:rPr>
              <w:t xml:space="preserve">Ley General de Salud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-04-2010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WWRefdecomentario"/>
                <w:rFonts w:cs="Arial"/>
                <w:sz w:val="22"/>
                <w:szCs w:val="22"/>
              </w:rPr>
              <w:t>Reglamento Interior de la Secretaría de Salud.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Style w:val="WWRefdecomentario"/>
                <w:rFonts w:cs="Arial"/>
                <w:sz w:val="22"/>
                <w:szCs w:val="22"/>
              </w:rPr>
              <w:t>Reglamento de la Comisión Federal para la Protección Contra Riesgos Sanitarios.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cedimiento para la verificación sanitaria de la COFEPRI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dictamen de actas de medicamentos y de riesgos ambientales de la COFEPRI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0 Registro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administrativo/Archiv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S.16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 Registro Nacional de Trasplantes. (SIRNT)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 Medios Electrónico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.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 Glosari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8.1</w:t>
      </w:r>
      <w:r>
        <w:rPr>
          <w:rFonts w:cs="Arial"/>
          <w:b/>
          <w:bCs/>
          <w:sz w:val="22"/>
          <w:szCs w:val="22"/>
        </w:rPr>
        <w:t xml:space="preserve"> CENATRA. </w:t>
      </w:r>
      <w:r>
        <w:rPr>
          <w:rFonts w:cs="Arial"/>
          <w:bCs/>
          <w:sz w:val="22"/>
          <w:szCs w:val="22"/>
        </w:rPr>
        <w:t>Centro Nacional de Trasplante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/>
          <w:bCs/>
          <w:sz w:val="22"/>
          <w:szCs w:val="22"/>
        </w:rPr>
        <w:t>8.2</w:t>
      </w:r>
      <w:r>
        <w:rPr>
          <w:rFonts w:cs="Arial"/>
          <w:b/>
          <w:bCs/>
          <w:sz w:val="22"/>
          <w:szCs w:val="22"/>
        </w:rPr>
        <w:t xml:space="preserve"> COFEPRIS</w:t>
      </w:r>
      <w:r>
        <w:rPr>
          <w:rFonts w:cs="Arial"/>
          <w:bCs/>
          <w:sz w:val="22"/>
          <w:szCs w:val="22"/>
        </w:rPr>
        <w:t>: Comisión Federal Para la Protección Contra Riesgos Sanitarios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8.3</w:t>
      </w:r>
      <w:r>
        <w:rPr>
          <w:rFonts w:cs="Arial"/>
          <w:b/>
          <w:bCs/>
          <w:sz w:val="22"/>
          <w:szCs w:val="22"/>
        </w:rPr>
        <w:t xml:space="preserve"> COS</w:t>
      </w:r>
      <w:r>
        <w:rPr>
          <w:rFonts w:cs="Arial"/>
          <w:bCs/>
          <w:sz w:val="22"/>
          <w:szCs w:val="22"/>
        </w:rPr>
        <w:t>. Comisión de Operación Sanitaria de la COFEPRIS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sz w:val="22"/>
          <w:szCs w:val="22"/>
        </w:rPr>
        <w:t>8.4</w:t>
      </w:r>
      <w:r>
        <w:rPr>
          <w:rFonts w:cs="Arial"/>
          <w:b/>
          <w:sz w:val="22"/>
          <w:szCs w:val="22"/>
        </w:rPr>
        <w:t xml:space="preserve"> DICTAMEN:</w:t>
      </w:r>
      <w:r>
        <w:rPr>
          <w:rFonts w:cs="Arial"/>
          <w:bCs/>
          <w:sz w:val="22"/>
          <w:szCs w:val="22"/>
        </w:rPr>
        <w:t xml:space="preserve"> Resolución técnica-jurídica que se emite como resultado de la evaluación de los documentos, las actas de verificación y/o los resultados de los análisis de laboratorio y etiquetas, donde se dictan los resultados de los análisis, incluyendo las medidas para corregir las irregularidades encontradas.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 xml:space="preserve">8.5  </w:t>
      </w:r>
      <w:r>
        <w:rPr>
          <w:rFonts w:cs="Arial"/>
          <w:b/>
          <w:bCs/>
          <w:sz w:val="22"/>
          <w:szCs w:val="22"/>
        </w:rPr>
        <w:t>ESTABLECIMIENTO</w:t>
      </w:r>
      <w:r>
        <w:rPr>
          <w:rFonts w:cs="Arial"/>
          <w:bCs/>
          <w:sz w:val="22"/>
          <w:szCs w:val="22"/>
        </w:rPr>
        <w:t>: Local o edificio donde se realiza la actividad sanitaria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 xml:space="preserve">8.6 </w:t>
      </w:r>
      <w:r>
        <w:rPr>
          <w:rFonts w:cs="Arial"/>
          <w:b/>
          <w:bCs/>
          <w:sz w:val="22"/>
          <w:szCs w:val="22"/>
        </w:rPr>
        <w:t xml:space="preserve">REPORTE: </w:t>
      </w:r>
      <w:r>
        <w:rPr>
          <w:rFonts w:cs="Arial"/>
          <w:bCs/>
          <w:sz w:val="22"/>
          <w:szCs w:val="22"/>
        </w:rPr>
        <w:t>se define como informe a la actividad de donación y trasplantes que llevan a a cabo los Establecimientos y lo registran al SIRNT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>8.7</w:t>
      </w:r>
      <w:r>
        <w:rPr>
          <w:rFonts w:cs="Arial"/>
          <w:b/>
          <w:bCs/>
          <w:sz w:val="22"/>
          <w:szCs w:val="22"/>
        </w:rPr>
        <w:t xml:space="preserve"> VIGILANCIA SANITARIA:</w:t>
      </w:r>
      <w:r>
        <w:rPr>
          <w:rFonts w:cs="Arial"/>
          <w:bCs/>
          <w:sz w:val="22"/>
          <w:szCs w:val="22"/>
        </w:rPr>
        <w:t xml:space="preserve"> El conjunto de acciones de evaluación, verificación y supervisión del cumplimiento de los requisitos establecidos en las disposiciones aplicables que deben observarse en los procesos, productos, métodos, instalaciones, servicios o actividades relacionados con las materias competencia de la Comisión Federal para la Protección contra Riesgos Sanitarios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0  Cambios de esta vers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0 Anexos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0.1 No aplica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719"/>
    </w:tblGrid>
    <w:tr>
      <w:trPr>
        <w:trHeight w:val="314" w:hRule="exac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107950" distB="0" distL="114935" distR="114935" simplePos="0" locked="0" layoutInCell="1" allowOverlap="1" relativeHeight="29">
                <wp:simplePos x="0" y="0"/>
                <wp:positionH relativeFrom="character">
                  <wp:posOffset>-22225</wp:posOffset>
                </wp:positionH>
                <wp:positionV relativeFrom="line">
                  <wp:posOffset>-216535</wp:posOffset>
                </wp:positionV>
                <wp:extent cx="933450" cy="672465"/>
                <wp:effectExtent l="0" t="0" r="0" b="0"/>
                <wp:wrapNone/>
                <wp:docPr id="5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Verdana" w:hAnsi="Verdana" w:cs="Verdana"/>
              <w:color w:val="FFA100"/>
              <w:sz w:val="21"/>
              <w:szCs w:val="21"/>
            </w:rPr>
          </w:pPr>
          <w:r>
            <w:rPr>
              <w:rFonts w:cs="Verdana" w:ascii="Verdana" w:hAnsi="Verdana"/>
              <w:color w:val="FFA100"/>
              <w:sz w:val="21"/>
              <w:szCs w:val="21"/>
            </w:rPr>
            <w:drawing>
              <wp:inline distT="0" distB="0" distL="0" distR="0">
                <wp:extent cx="1000760" cy="923925"/>
                <wp:effectExtent l="0" t="0" r="0" b="0"/>
                <wp:docPr id="55" name="Image1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8" t="-118" r="-1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31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rFonts w:eastAsia="Arial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Dirección del 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18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4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szCs w:val="18"/>
            </w:rPr>
            <w:fldChar w:fldCharType="begin"/>
          </w:r>
          <w:r>
            <w:rPr>
              <w:rStyle w:val="PageNumber"/>
              <w:b/>
              <w:szCs w:val="18"/>
            </w:rPr>
            <w:instrText xml:space="preserve"> NUMPAGES \* ARABIC </w:instrText>
          </w:r>
          <w:r>
            <w:rPr>
              <w:rStyle w:val="PageNumber"/>
              <w:b/>
              <w:szCs w:val="18"/>
            </w:rPr>
            <w:fldChar w:fldCharType="separate"/>
          </w:r>
          <w:r>
            <w:rPr>
              <w:rStyle w:val="PageNumber"/>
              <w:b/>
              <w:szCs w:val="18"/>
            </w:rPr>
            <w:t>14</w:t>
          </w:r>
          <w:r>
            <w:rPr>
              <w:rStyle w:val="PageNumber"/>
              <w:b/>
              <w:szCs w:val="18"/>
            </w:rPr>
            <w:fldChar w:fldCharType="end"/>
          </w:r>
        </w:p>
      </w:tc>
    </w:tr>
    <w:tr>
      <w:trPr>
        <w:trHeight w:val="907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b/>
              <w:sz w:val="16"/>
              <w:szCs w:val="16"/>
            </w:rPr>
            <w:t>11.-</w:t>
          </w:r>
          <w:r>
            <w:rPr>
              <w:rFonts w:cs="Arial"/>
              <w:b/>
              <w:sz w:val="16"/>
              <w:szCs w:val="16"/>
            </w:rPr>
            <w:t xml:space="preserve"> Procedimiento para la atención de irregularidades de establecimientos con autorización para actos de disposición de órgan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ind w:firstLine="360"/>
      <w:rPr/>
    </w:pPr>
    <w:r>
      <w:rPr/>
    </w:r>
  </w:p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0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sz w:val="23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auto"/>
      <w:u w:val="none"/>
    </w:rPr>
  </w:style>
  <w:style w:type="character" w:styleId="WWRefdecomentario">
    <w:name w:val="WW-Ref. de comentario"/>
    <w:qFormat/>
    <w:rPr>
      <w:sz w:val="16"/>
    </w:rPr>
  </w:style>
  <w:style w:type="character" w:styleId="WWAbsatzStandardschriftart1">
    <w:name w:val="WW-Absatz-Standardschriftart1"/>
    <w:qFormat/>
    <w:rPr/>
  </w:style>
  <w:style w:type="character" w:styleId="WWWW8Num9z1">
    <w:name w:val="WW-WW8Num9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32"/>
      <w:lang w:val="es-ES_tradnl"/>
    </w:rPr>
  </w:style>
  <w:style w:type="paragraph" w:styleId="TextBody">
    <w:name w:val="Body Text"/>
    <w:basedOn w:val="Normal"/>
    <w:pPr>
      <w:numPr>
        <w:ilvl w:val="0"/>
        <w:numId w:val="0"/>
      </w:numPr>
      <w:spacing w:before="240" w:after="240"/>
      <w:ind w:hanging="0"/>
      <w:jc w:val="center"/>
    </w:pPr>
    <w:rPr>
      <w:rFonts w:cs="Arial"/>
      <w:b/>
      <w:bCs/>
      <w:spacing w:val="-20"/>
      <w:sz w:val="23"/>
      <w:szCs w:val="24"/>
      <w:lang w:val="es-E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Cuerpodetextoconsangrawestern">
    <w:name w:val="cuerpo-de-texto-con-sangría-western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3"/>
      </w:numPr>
      <w:overflowPunct w:val="false"/>
      <w:autoSpaceDE w:val="false"/>
      <w:ind w:left="283" w:hanging="283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22"/>
      <w:lang w:val="es-ES_tradn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20"/>
      <w:lang w:val="es-ES_tradnl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</w:pPr>
    <w:rPr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Verdana" w:hAnsi="Verdana" w:cs="Verdana"/>
      <w:sz w:val="19"/>
      <w:szCs w:val="19"/>
      <w:lang w:val="es-ES"/>
    </w:rPr>
  </w:style>
  <w:style w:type="paragraph" w:styleId="Remarcadogris">
    <w:name w:val="remarcadogris"/>
    <w:basedOn w:val="Normal"/>
    <w:qFormat/>
    <w:pPr>
      <w:shd w:fill="EEEEEE" w:val="clear"/>
      <w:spacing w:before="280" w:after="280"/>
      <w:jc w:val="left"/>
    </w:pPr>
    <w:rPr>
      <w:rFonts w:ascii="Verdana" w:hAnsi="Verdana" w:cs="Verdana"/>
      <w:sz w:val="19"/>
      <w:szCs w:val="19"/>
      <w:lang w:val="es-ES"/>
    </w:rPr>
  </w:style>
  <w:style w:type="paragraph" w:styleId="Western">
    <w:name w:val="western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jk">
    <w:name w:val="cjk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uerpodetextoconsangracjk">
    <w:name w:val="cuerpo-de-texto-con-sangría-cjk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uerpodetextoconsangractl">
    <w:name w:val="cuerpo-de-texto-con-sangría-ctl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NormalWeb1">
    <w:name w:val="Normal (Web)1"/>
    <w:basedOn w:val="Normal"/>
    <w:qFormat/>
    <w:pPr>
      <w:spacing w:before="62" w:after="238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estern1">
    <w:name w:val="western1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jk1">
    <w:name w:val="cjk1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NormalWeb2">
    <w:name w:val="Normal (Web)2"/>
    <w:basedOn w:val="Normal"/>
    <w:qFormat/>
    <w:pPr>
      <w:spacing w:before="62" w:after="238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estern2">
    <w:name w:val="western2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i/>
      <w:iCs/>
      <w:sz w:val="16"/>
      <w:szCs w:val="16"/>
      <w:lang w:val="es-ES"/>
    </w:rPr>
  </w:style>
  <w:style w:type="paragraph" w:styleId="Cjk2">
    <w:name w:val="cjk2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i/>
      <w:iCs/>
      <w:sz w:val="16"/>
      <w:szCs w:val="16"/>
      <w:lang w:val="es-ES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idodelatabla">
    <w:name w:val="Contenido de la tabla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uerpodetexto">
    <w:name w:val="Cuerpo de texto"/>
    <w:basedOn w:val="Predeterminado"/>
    <w:qFormat/>
    <w:pPr>
      <w:autoSpaceDE w:val="true"/>
    </w:pPr>
    <w:rPr>
      <w:rFonts w:cs="Arial Unicode MS"/>
      <w:color w:val="000000"/>
      <w:lang w:val="es-ES_tradnl"/>
    </w:rPr>
  </w:style>
  <w:style w:type="paragraph" w:styleId="Textodebloque">
    <w:name w:val="Texto de bloque"/>
    <w:basedOn w:val="Normal"/>
    <w:qFormat/>
    <w:pPr>
      <w:spacing w:lineRule="auto" w:line="216" w:before="20" w:after="0"/>
      <w:ind w:left="-86" w:right="-187" w:hanging="0"/>
    </w:pPr>
    <w:rPr>
      <w:rFonts w:ascii="Times New Roman" w:hAnsi="Times New Roman" w:cs="Times New Roman"/>
      <w:b/>
      <w:color w:val="000000"/>
      <w:sz w:val="20"/>
      <w:lang w:val="es-ES_tradnl"/>
    </w:rPr>
  </w:style>
  <w:style w:type="paragraph" w:styleId="Capitulo">
    <w:name w:val="Capitulo"/>
    <w:qFormat/>
    <w:pPr>
      <w:widowControl/>
      <w:bidi w:val="0"/>
      <w:spacing w:before="0" w:after="216"/>
      <w:jc w:val="center"/>
    </w:pPr>
    <w:rPr>
      <w:rFonts w:ascii="Arial" w:hAnsi="Arial" w:eastAsia="Times New Roman" w:cs="Arial"/>
      <w:b/>
      <w:color w:val="000000"/>
      <w:sz w:val="24"/>
      <w:szCs w:val="20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ind w:left="2121" w:hanging="0"/>
      <w:jc w:val="center"/>
    </w:pPr>
    <w:rPr>
      <w:b/>
      <w:w w:val="200"/>
      <w:sz w:val="12"/>
      <w:lang w:val="es-E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 w:cs="Arial"/>
      <w:szCs w:val="18"/>
      <w:lang w:val="es-ES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">
    <w:name w:val="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s-ES_tradnl" w:bidi="ar-SA" w:eastAsia="zh-CN"/>
    </w:rPr>
  </w:style>
  <w:style w:type="paragraph" w:styleId="WWSangra3detindependiente">
    <w:name w:val="WW-Sangría 3 de t. independiente"/>
    <w:basedOn w:val="Normal"/>
    <w:qFormat/>
    <w:pPr>
      <w:suppressAutoHyphens w:val="true"/>
      <w:ind w:firstLine="708"/>
      <w:jc w:val="left"/>
    </w:pPr>
    <w:rPr>
      <w:sz w:val="20"/>
      <w:lang w:eastAsia="en-US"/>
    </w:rPr>
  </w:style>
  <w:style w:type="paragraph" w:styleId="Normal2">
    <w:name w:val="Normal 2"/>
    <w:basedOn w:val="Normal"/>
    <w:qFormat/>
    <w:pPr/>
    <w:rPr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cenatra.gob.mx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41:00Z</dcterms:created>
  <dc:creator>Administrador</dc:creator>
  <dc:description/>
  <cp:keywords/>
  <dc:language>en-US</dc:language>
  <cp:lastModifiedBy>Arturo Santana C</cp:lastModifiedBy>
  <cp:lastPrinted>2012-08-02T14:07:00Z</cp:lastPrinted>
  <dcterms:modified xsi:type="dcterms:W3CDTF">2012-08-02T19:07:00Z</dcterms:modified>
  <cp:revision>13</cp:revision>
  <dc:subject/>
  <dc:title>MANUAL DE PROCEDIMIENTOS DE LA COMISIÓN</dc:title>
</cp:coreProperties>
</file>