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cs="Arial"/>
        </w:rPr>
        <w:t>32. - PROCEDIMIENTO PARA  TRÁMITE DE ESTIMULOS AL PERSONAL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ósito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  <w:tab w:val="left" w:pos="1905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Tramitar los estímulos económicos que se otorgan al personal como consecuencia de la puntualidad, asistencia, desempeño y productividad observada en el cumplimiento de sus labores, de conformidad con lo establecido por las condiciones Generales de Trabajo de la Secretaría de Salud vigentes.</w:t>
      </w:r>
    </w:p>
    <w:p>
      <w:pPr>
        <w:pStyle w:val="Normal"/>
        <w:tabs>
          <w:tab w:val="clear" w:pos="709"/>
          <w:tab w:val="left" w:pos="1905" w:leader="none"/>
        </w:tabs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Alcanc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nivel interno el procedimiento es aplicable a la Subdirección Administrativa y al Departamento de Recursos Humanos, Financieros, Materiales y Servicios Generales (Recursos Humanos).</w:t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290" w:firstLine="49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before="20" w:after="0"/>
        <w:ind w:left="360" w:hanging="0"/>
        <w:rPr/>
      </w:pPr>
      <w:r>
        <w:rPr>
          <w:sz w:val="24"/>
          <w:szCs w:val="24"/>
        </w:rPr>
        <w:t>3.0  Políticas de Operación, Normas y Lineamientos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sz w:val="24"/>
          <w:lang w:val="es-MX"/>
        </w:rPr>
        <w:t xml:space="preserve">3.1 </w:t>
      </w:r>
      <w:r>
        <w:rPr>
          <w:rFonts w:cs="Arial" w:ascii="Arial" w:hAnsi="Arial"/>
          <w:sz w:val="24"/>
        </w:rPr>
        <w:t>La Subdirección Administrativa del Centro Nacional de Trasplantes a través del Departamento de Recursos Humanos, Financieros Materiales y Servicios Generales (Área de Recursos Humanos), será la responsable de gestionar ante la Dirección General de Recursos Humanos, el trámite para el pago  de los estímulos a los trabajadores, establecidos en las Condiciones Generales de Trabajo de la Secretaría de Salud en coordinación con el sindicato.</w:t>
      </w:r>
    </w:p>
    <w:p>
      <w:pPr>
        <w:pStyle w:val="Normal"/>
        <w:ind w:left="851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l estímulo a la puntualidad y asistencia, así como el de asistencia y permanencia; serán incorporados en los cheques federales de nómina en forma trimestral y anual, respectivamente de conformidad con el reglamento para controlar y estimular al personal de base de la Secretaría de Salud por asistencia, puntualidad y permanencia  en el trabajo y será responsabilidad del Área de Recursos Humanos de la Subdirección Administrativa del Centro Nacional de Trasplant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11"/>
        </w:numPr>
        <w:ind w:left="720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s estímulos al desempeño y productividad se otorgarán mensualmente en vales de despensa a un trabajador, quien además de asistir puntualmente a sus labores, se esmere con eficacia y productividad en el desempeño de sus funciones, de conformidad con el “Reglamento para Evaluar y Estimular al personal de la Secretaría de Salud por su productividad en el trabajo”, esto en coordinación con el representante sindical y la Subdirección Administrativa quien será el responsable de su verificación y validación.</w:t>
      </w:r>
    </w:p>
    <w:p>
      <w:pPr>
        <w:pStyle w:val="Normal"/>
        <w:ind w:left="851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l dictamen de autorización para otorgamiento de los estímulos  por desempeño y productividad, será acordado en reunión mensual, contando con la presencia de la representación del Sindicato Nacional y la Subdirección Administrativa del Centro Nacional de Trasplantes, así como del Área de Recursos Human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>4.0 Descripción del Procedimiento</w:t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4536"/>
        <w:gridCol w:w="20"/>
        <w:gridCol w:w="2390"/>
        <w:gridCol w:w="16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90" w:leader="none"/>
                <w:tab w:val="left" w:pos="47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olicita la evaluación de personal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ira instrucciones al Departamento de Recursos Humanos, Financieros, Materiales y Servicios Generales para que se elabore la evaluación de desempeño y productivida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morándum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ción Administrativa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90" w:leader="none"/>
                <w:tab w:val="left" w:pos="47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ción de relación de personal acreedor a estímulos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labora relación del personal acreedor al estímulo trimestral e informa a la Subdirección Administrativa de que personal es acreedor a estos estímulos: </w:t>
            </w:r>
            <w:r>
              <w:rPr>
                <w:rFonts w:cs="Arial" w:ascii="Arial" w:hAnsi="Arial"/>
                <w:b/>
                <w:sz w:val="24"/>
              </w:rPr>
              <w:t>Se enlaza con el procedimiento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MOVIMIENTOS DE PERSON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elación de personal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 Materiales y Servicios Generales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74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de documentación de las áreas.</w:t>
            </w:r>
          </w:p>
          <w:p>
            <w:pPr>
              <w:pStyle w:val="Normal"/>
              <w:tabs>
                <w:tab w:val="clear" w:pos="709"/>
                <w:tab w:val="left" w:pos="740" w:leader="none"/>
              </w:tabs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de las áreas las Cédulas de Evaluación de Desempeño (F-26)  y productividad requisitada y turna a la Subdirección Administrativa.</w:t>
            </w:r>
          </w:p>
          <w:p>
            <w:pPr>
              <w:pStyle w:val="Normal"/>
              <w:ind w:left="582" w:hanging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édulas de evaluación de Desempeño (F-26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 Materiales y Servicios Generales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01" w:leader="none"/>
                <w:tab w:val="left" w:pos="47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de documentación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Cédulas de Evaluación de Desempeño (F-26) y sesiona con el representante sindical el otorgamiento del estímulo mensual, levantan el acta respectiva (F-27) y tur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sz w:val="24"/>
              </w:rPr>
              <w:t>Cédulas de Evaluación de Desempeño (F-26), Kardex Personal de incidencias (F-16)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ta (F-27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lang w:val="es-ES"/>
              </w:rPr>
              <w:t>S</w:t>
            </w:r>
            <w:r>
              <w:rPr>
                <w:rFonts w:cs="Arial" w:ascii="Arial" w:hAnsi="Arial"/>
              </w:rPr>
              <w:t xml:space="preserve">ubdirección Administrativa 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7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ción de oficio y turna al área correspondiente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 oficio, relación de solicitud de vales (F-28) y turna a la Subdirección Administrativ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icio, Solicitud de vales (F-28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 Materiales y Servicios Generales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857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 de oficio documentación, turna al área correspondiente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3"/>
              </w:numPr>
              <w:rPr/>
            </w:pPr>
            <w:r>
              <w:rPr/>
              <w:t>Recibe oficio y relación de solicitud de vales, cédulas de desempeño y productividad, revisa, firma y regresa junto con el acta levantada.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419"/>
                <w:tab w:val="clear" w:pos="8838"/>
                <w:tab w:val="left" w:pos="553" w:leader="none"/>
              </w:tabs>
              <w:ind w:left="553" w:hanging="193"/>
              <w:jc w:val="both"/>
              <w:rPr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  <w:t xml:space="preserve">Oficio, Relación de vales y Cédulas de Desempeño y Productividad 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419"/>
                <w:tab w:val="clear" w:pos="8838"/>
                <w:tab w:val="left" w:pos="553" w:leader="none"/>
              </w:tabs>
              <w:ind w:left="553" w:hanging="193"/>
              <w:jc w:val="both"/>
              <w:rPr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  <w:t>Solicitud de Vales (F-28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  <w:t xml:space="preserve">Subdirección Administrativa 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7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 de documentación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oficio, relación de solicitud de vales, acta levantada en sesión y cédula.</w:t>
            </w:r>
          </w:p>
          <w:p>
            <w:pPr>
              <w:pStyle w:val="Normal"/>
              <w:ind w:left="553" w:hanging="46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ficio, Relación de vale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 Materiales y Servicios Generales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0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na área correspondient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urna  con acuse al Departamento de Evaluación y Control (DGRH) oficio, relación de solicitud de vales, cédula de desempeño y productividad,  para su gestión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ficio, Relación de vales, Cédula de Evaluación del Desempeño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 Materiales y Servicios Generales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laboración de </w:t>
            </w:r>
          </w:p>
          <w:p>
            <w:pPr>
              <w:pStyle w:val="Normal"/>
              <w:ind w:left="47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elación de Personal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53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 “Relación del personal Acreedor al Estímulo (F-29) y la coloca en lugar visible.</w:t>
            </w:r>
          </w:p>
          <w:p>
            <w:pPr>
              <w:pStyle w:val="Normal"/>
              <w:tabs>
                <w:tab w:val="clear" w:pos="709"/>
                <w:tab w:val="left" w:pos="553" w:leader="none"/>
              </w:tabs>
              <w:ind w:left="553" w:hanging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553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lación de personal acreedor de estímulo (F-29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 Materiales y Servicios Generales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de  los vale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los vales del Depto. de Evaluación y Control  (DGRH)  y entrega al trabajador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lación de firmas de vales de despensa (F-30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  <w:t>Departamento de Recursos Humanos, Financieros, Materiales y Servicios Generales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85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ción de oficios y anexa F-31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labora oficio y anexa la comprobación de vales (F-31). </w:t>
            </w:r>
          </w:p>
          <w:p>
            <w:pPr>
              <w:pStyle w:val="Normal"/>
              <w:ind w:left="639" w:hanging="63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icio y Comprobación de vales (F-31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 Humanos, Financieros, Materiales y Servicios Materiales.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37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, verificación y firma de oficios y  F-31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, revisa, firma y regresa oficio y comprobación de vales   (F-31) y turna a  firma y entrega a la  Subdirección  Administrativ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icio y Comprobación de vales (F-31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.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ecepción de oficios y comprobación de vales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oficio, comprobación de vales (F-31) y turna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Oficio y Comprobación (F-31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bdirección Administrativa 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lección de movimiento y envío al área correspondiente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53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del Departamento de Evaluación y Control (DGRH) oficio, comprobación de vales    (F-31) y acusa de recibido.</w:t>
            </w:r>
          </w:p>
          <w:p>
            <w:pPr>
              <w:pStyle w:val="Normal"/>
              <w:tabs>
                <w:tab w:val="clear" w:pos="709"/>
                <w:tab w:val="left" w:pos="553" w:leader="none"/>
              </w:tabs>
              <w:ind w:left="733" w:hanging="73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chiva definitivamente todos los documentos generados.</w:t>
            </w:r>
          </w:p>
          <w:p>
            <w:pPr>
              <w:pStyle w:val="Normal"/>
              <w:ind w:left="639" w:hanging="63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Oficio y Comprobación de vales (F-31)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639" w:hanging="639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639" w:hanging="639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639" w:hanging="639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rmina Procedimiento</w:t>
            </w:r>
          </w:p>
          <w:p>
            <w:pPr>
              <w:pStyle w:val="Normal"/>
              <w:ind w:left="639" w:hanging="639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639" w:hanging="639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639" w:hanging="639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639" w:hanging="639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 Materiales y Servicios Generales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  <w:t xml:space="preserve">5.0  Diagrama de Flujo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68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ubdirección Administrativa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 Financieros, Materiales y Servicios Generales</w:t>
            </w:r>
          </w:p>
        </w:tc>
      </w:tr>
      <w:tr>
        <w:trPr>
          <w:trHeight w:val="862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lang w:val="es-MX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709295</wp:posOffset>
                      </wp:positionV>
                      <wp:extent cx="1485265" cy="91376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5pt;margin-top:55.85pt;width:116.95pt;height:71.95pt" coordorigin="650,1117" coordsize="2339,1439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650;top:1117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50;top:1125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260985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75pt,20.55pt" to="113.75pt,3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32385</wp:posOffset>
                      </wp:positionV>
                      <wp:extent cx="9144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77.75pt;margin-top:2.55pt;width:71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55900</wp:posOffset>
                      </wp:positionH>
                      <wp:positionV relativeFrom="paragraph">
                        <wp:posOffset>342900</wp:posOffset>
                      </wp:positionV>
                      <wp:extent cx="14859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pt,27pt" to="333.95pt,2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3956685</wp:posOffset>
                      </wp:positionV>
                      <wp:extent cx="1485265" cy="58039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580320"/>
                                <a:chOff x="0" y="0"/>
                                <a:chExt cx="1485360" cy="58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58032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35064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5pt;margin-top:311.55pt;width:116.95pt;height:45.7pt" coordorigin="430,6231" coordsize="2339,914">
                      <v:shape id="shape_0" fillcolor="white" stroked="t" o:allowincell="t" style="position:absolute;left:430;top:6231;width:2338;height:913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430;top:6236;width:551;height:233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3709035</wp:posOffset>
                      </wp:positionV>
                      <wp:extent cx="1485265" cy="54229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542160"/>
                                <a:chOff x="0" y="0"/>
                                <a:chExt cx="1485360" cy="54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5421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35064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75pt;margin-top:292.05pt;width:116.95pt;height:42.7pt" coordorigin="535,5841" coordsize="2339,854">
                      <v:shape id="shape_0" fillcolor="white" stroked="t" o:allowincell="t" style="position:absolute;left:535;top:5841;width:2338;height:853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535;top:5846;width:551;height:21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3480435</wp:posOffset>
                      </wp:positionV>
                      <wp:extent cx="1485265" cy="48196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482040"/>
                                <a:chOff x="0" y="0"/>
                                <a:chExt cx="1485360" cy="482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4820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350640" cy="12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75pt;margin-top:274.05pt;width:116.95pt;height:37.95pt" coordorigin="655,5481" coordsize="2339,759">
                      <v:shape id="shape_0" fillcolor="white" stroked="t" o:allowincell="t" style="position:absolute;left:655;top:5481;width:2338;height:75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55;top:5485;width:551;height:193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999740</wp:posOffset>
                      </wp:positionV>
                      <wp:extent cx="0" cy="342900"/>
                      <wp:effectExtent l="38100" t="0" r="387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25pt,236.2pt" to="110.25pt,263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233805</wp:posOffset>
                      </wp:positionH>
                      <wp:positionV relativeFrom="paragraph">
                        <wp:posOffset>4490720</wp:posOffset>
                      </wp:positionV>
                      <wp:extent cx="0" cy="2286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15pt,353.6pt" to="97.15pt,37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233805</wp:posOffset>
                      </wp:positionH>
                      <wp:positionV relativeFrom="paragraph">
                        <wp:posOffset>4719320</wp:posOffset>
                      </wp:positionV>
                      <wp:extent cx="13716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15pt,371.6pt" to="205.1pt,37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605405</wp:posOffset>
                      </wp:positionH>
                      <wp:positionV relativeFrom="paragraph">
                        <wp:posOffset>3919220</wp:posOffset>
                      </wp:positionV>
                      <wp:extent cx="0" cy="8001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15pt,308.6pt" to="205.15pt,371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605405</wp:posOffset>
                      </wp:positionH>
                      <wp:positionV relativeFrom="paragraph">
                        <wp:posOffset>3919220</wp:posOffset>
                      </wp:positionV>
                      <wp:extent cx="2057400" cy="0"/>
                      <wp:effectExtent l="0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15pt,308.6pt" to="367.1pt,308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8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999740</wp:posOffset>
                      </wp:positionV>
                      <wp:extent cx="2898775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0.25pt;margin-top:236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1473835</wp:posOffset>
                      </wp:positionV>
                      <wp:extent cx="635" cy="27305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25pt;margin-top:116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2755900</wp:posOffset>
                      </wp:positionH>
                      <wp:positionV relativeFrom="paragraph">
                        <wp:posOffset>342900</wp:posOffset>
                      </wp:positionV>
                      <wp:extent cx="635" cy="138557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7pt;margin-top:2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8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1728470</wp:posOffset>
                      </wp:positionV>
                      <wp:extent cx="1355725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25pt;margin-top:136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485140</wp:posOffset>
                      </wp:positionV>
                      <wp:extent cx="1609090" cy="69469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LABORA RELACIÓN DE PERSONAL ACREEDOR  A ESTÍMUL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pt;height:54.7pt;mso-wrap-distance-left:9.05pt;mso-wrap-distance-right:9.05pt;mso-wrap-distance-top:0pt;mso-wrap-distance-bottom:0pt;margin-top:38.2pt;mso-position-vertical-relative:text;margin-left:5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LABORA RELACIÓN DE PERSONAL ACREEDOR  A ESTÍMUL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4308475</wp:posOffset>
                      </wp:positionV>
                      <wp:extent cx="685800" cy="228600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339.25pt;mso-position-vertical-relative:text;margin-left:3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2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3361690</wp:posOffset>
                      </wp:positionV>
                      <wp:extent cx="1724660" cy="36322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363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8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CEPCION DE DOCUMENTACIO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28.6pt;mso-wrap-distance-left:9.05pt;mso-wrap-distance-right:9.05pt;mso-wrap-distance-top:0pt;mso-wrap-distance-bottom:0pt;margin-top:264.7pt;mso-position-vertical-relative:text;margin-left:50.4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8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CEPCION DE DOCUMENTAC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3733800</wp:posOffset>
                      </wp:positionV>
                      <wp:extent cx="523875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18pt;mso-wrap-distance-left:9.05pt;mso-wrap-distance-right:9.05pt;mso-wrap-distance-top:0pt;mso-wrap-distance-bottom:0pt;margin-top:294pt;mso-position-vertical-relative:text;margin-left:4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4022725</wp:posOffset>
                      </wp:positionV>
                      <wp:extent cx="685800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316.75pt;mso-position-vertical-relative:text;margin-left:3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413000</wp:posOffset>
                      </wp:positionH>
                      <wp:positionV relativeFrom="paragraph">
                        <wp:posOffset>3342640</wp:posOffset>
                      </wp:positionV>
                      <wp:extent cx="342900" cy="22860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63.2pt;mso-position-vertical-relative:text;margin-left:19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1245235</wp:posOffset>
                      </wp:positionV>
                      <wp:extent cx="793750" cy="22860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MEMORANDU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5pt;height:18pt;mso-wrap-distance-left:9.05pt;mso-wrap-distance-right:9.05pt;mso-wrap-distance-top:0pt;mso-wrap-distance-bottom:0pt;margin-top:98.05pt;mso-position-vertical-relative:text;margin-left:3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MEMORANDU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1698625</wp:posOffset>
                      </wp:positionV>
                      <wp:extent cx="1486535" cy="546100"/>
                      <wp:effectExtent l="571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546120"/>
                                <a:chOff x="0" y="0"/>
                                <a:chExt cx="1486440" cy="546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440" cy="54612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3506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5pt;margin-top:133.75pt;width:117.05pt;height:43pt" coordorigin="145,2675" coordsize="2341,860">
                      <v:shape id="shape_0" fillcolor="white" stroked="t" o:allowincell="t" style="position:absolute;left:145;top:2675;width:2340;height:85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45;top:2680;width:551;height:219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1000125</wp:posOffset>
                      </wp:positionV>
                      <wp:extent cx="0" cy="407035"/>
                      <wp:effectExtent l="38100" t="0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pt,78.75pt" to="77.5pt,110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857500" cy="171450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1714680"/>
                                <a:chOff x="0" y="0"/>
                                <a:chExt cx="2857680" cy="1714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57680" cy="171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8000" y="568800"/>
                                  <a:ext cx="1485360" cy="526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85360" cy="52632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40"/>
                                    <a:ext cx="350640" cy="134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2" h="186">
                                        <a:moveTo>
                                          <a:pt x="6" y="0"/>
                                        </a:moveTo>
                                        <a:lnTo>
                                          <a:pt x="0" y="186"/>
                                        </a:lnTo>
                                        <a:lnTo>
                                          <a:pt x="222" y="0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28600" y="228600"/>
                                  <a:ext cx="1600200" cy="482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ELABORA RELACIÓN DE PERSONAL ACREEDOR  A ESTÍMULO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328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9520" y="76212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RELACIO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5pt;height:135pt" coordorigin="0,0" coordsize="4500,2700">
                      <v:rect id="shape_0" stroked="f" o:allowincell="t" style="position:absolute;left:0;top:0;width:4499;height:26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440,0" to="1440,35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170;top:896;width:2339;height:829">
                        <v:shape id="shape_0" fillcolor="white" stroked="t" o:allowincell="t" style="position:absolute;left:170;top:896;width:2338;height:828;mso-wrap-style:none;v-text-anchor:middle;mso-position-horizontal-relative:char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coordsize="222,186" path="m6,0l0,186l222,0l6,0xe" stroked="f" o:allowincell="t" style="position:absolute;left:170;top:901;width:551;height:211;mso-wrap-style:none;v-text-anchor:middle;mso-position-horizontal-relative:char"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360;top:360;width:2519;height:7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LABORA RELACIÓN DE PERSONAL ACREEDOR  A ESTÍMULO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3060;top:0;width:53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30;top:1200;width:107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RELACIO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1421130</wp:posOffset>
                      </wp:positionV>
                      <wp:extent cx="1545590" cy="46609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55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8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CEPCION DE DOCUMENTACION DE LAS AREA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1.7pt;height:36.7pt;mso-wrap-distance-left:9.05pt;mso-wrap-distance-right:9.05pt;mso-wrap-distance-top:0pt;mso-wrap-distance-bottom:0pt;margin-top:111.9pt;mso-position-vertical-relative:text;margin-left:23.4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8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CEPCION DE DOCUMENTACION DE LAS AREA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016125</wp:posOffset>
                      </wp:positionH>
                      <wp:positionV relativeFrom="paragraph">
                        <wp:posOffset>1425575</wp:posOffset>
                      </wp:positionV>
                      <wp:extent cx="3429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12.25pt;mso-position-vertical-relative:text;margin-left:158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0800</wp:posOffset>
                      </wp:positionV>
                      <wp:extent cx="4572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pt;mso-position-vertical-relative:text;margin-left:1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133350</wp:posOffset>
                      </wp:positionV>
                      <wp:extent cx="1270" cy="529590"/>
                      <wp:effectExtent l="5080" t="635" r="5080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530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5pt;margin-top:10.5pt;width:0.1pt;height:41.6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348105</wp:posOffset>
                      </wp:positionH>
                      <wp:positionV relativeFrom="paragraph">
                        <wp:posOffset>121285</wp:posOffset>
                      </wp:positionV>
                      <wp:extent cx="0" cy="331470"/>
                      <wp:effectExtent l="38735" t="0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15pt,9.55pt" to="106.15pt,3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561975</wp:posOffset>
                      </wp:positionV>
                      <wp:extent cx="1485900" cy="573405"/>
                      <wp:effectExtent l="5080" t="5715" r="5715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573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25pt;margin-top:44.25pt;width:116.95pt;height:45.1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274955</wp:posOffset>
                      </wp:positionV>
                      <wp:extent cx="1714500" cy="572135"/>
                      <wp:effectExtent l="5080" t="5715" r="571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572040"/>
                                <a:chOff x="0" y="0"/>
                                <a:chExt cx="1714680" cy="572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4680" cy="5720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404640" cy="14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25pt;margin-top:21.65pt;width:135pt;height:45.05pt" coordorigin="505,433" coordsize="2700,901">
                      <v:shape id="shape_0" fillcolor="white" stroked="t" o:allowincell="t" style="position:absolute;left:505;top:433;width:2699;height:90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505;top:438;width:636;height:229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647700</wp:posOffset>
                      </wp:positionV>
                      <wp:extent cx="687070" cy="2286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0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RELAC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1pt;height:18pt;mso-wrap-distance-left:9.05pt;mso-wrap-distance-right:9.05pt;mso-wrap-distance-top:0pt;mso-wrap-distance-bottom:0pt;margin-top:51pt;mso-position-vertical-relative:text;margin-left:3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ELAC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933450</wp:posOffset>
                      </wp:positionV>
                      <wp:extent cx="687070" cy="2286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0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CEDUL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1pt;height:18pt;mso-wrap-distance-left:9.05pt;mso-wrap-distance-right:9.05pt;mso-wrap-distance-top:0pt;mso-wrap-distance-bottom:0pt;margin-top:73.5pt;mso-position-vertical-relative:text;margin-left:1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EDUL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10795</wp:posOffset>
                      </wp:positionV>
                      <wp:extent cx="1724660" cy="445135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445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ngra3detindependiente"/>
                                    <w:ind w:left="377" w:hanging="29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ELABORACION DE OFICIO Y   TURNA  AL AREA CORRESPONDIEN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35.05pt;mso-wrap-distance-left:9.05pt;mso-wrap-distance-right:9.05pt;mso-wrap-distance-top:0pt;mso-wrap-distance-bottom:0pt;margin-top:0.85pt;mso-position-vertical-relative:text;margin-left:38.95pt;mso-position-horizontal-relative:text">
                      <v:textbox>
                        <w:txbxContent>
                          <w:p>
                            <w:pPr>
                              <w:pStyle w:val="Sangra3detindependiente"/>
                              <w:ind w:left="377" w:hanging="29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ELABORACION DE OFICIO Y   TURNA  AL AREA CORRESPONDIENT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15240</wp:posOffset>
                      </wp:positionV>
                      <wp:extent cx="350520" cy="263525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520" cy="263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MX"/>
                                    </w:rPr>
                                  </w:pPr>
                                  <w:r>
                                    <w:rPr>
                                      <w:lang w:val="es-MX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6pt;height:20.75pt;mso-wrap-distance-left:9.05pt;mso-wrap-distance-right:9.05pt;mso-wrap-distance-top:0pt;mso-wrap-distance-bottom:0pt;margin-top:1.2pt;mso-position-vertical-relative:text;margin-left:18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33145</wp:posOffset>
                      </wp:positionH>
                      <wp:positionV relativeFrom="paragraph">
                        <wp:posOffset>36830</wp:posOffset>
                      </wp:positionV>
                      <wp:extent cx="0" cy="457200"/>
                      <wp:effectExtent l="38100" t="0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35pt,2.9pt" to="81.35pt,3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80010</wp:posOffset>
                      </wp:positionV>
                      <wp:extent cx="457200" cy="34290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63.1pt;margin-top:6.3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03485</wp:posOffset>
                </wp:positionH>
                <wp:positionV relativeFrom="paragraph">
                  <wp:posOffset>1047750</wp:posOffset>
                </wp:positionV>
                <wp:extent cx="0" cy="4572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55pt,82.5pt" to="795.55pt,1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5.0 Diagrama de Flujo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04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dirección Administrativ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 Financieros, Materiales y Servicios Generales</w:t>
            </w:r>
          </w:p>
        </w:tc>
      </w:tr>
      <w:tr>
        <w:trPr>
          <w:trHeight w:val="86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90650</wp:posOffset>
                      </wp:positionH>
                      <wp:positionV relativeFrom="paragraph">
                        <wp:posOffset>79375</wp:posOffset>
                      </wp:positionV>
                      <wp:extent cx="457200" cy="34290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9.5pt;margin-top:6.2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622425</wp:posOffset>
                      </wp:positionH>
                      <wp:positionV relativeFrom="paragraph">
                        <wp:posOffset>130175</wp:posOffset>
                      </wp:positionV>
                      <wp:extent cx="0" cy="168275"/>
                      <wp:effectExtent l="38100" t="0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75pt,10.25pt" to="127.75pt,23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772160</wp:posOffset>
                      </wp:positionV>
                      <wp:extent cx="1371600" cy="571500"/>
                      <wp:effectExtent l="5080" t="508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57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75pt;margin-top:60.8pt;width:107.95pt;height:44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544195</wp:posOffset>
                      </wp:positionV>
                      <wp:extent cx="1485900" cy="573405"/>
                      <wp:effectExtent l="5080" t="5715" r="5715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573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75pt;margin-top:42.85pt;width:116.95pt;height:45.1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257175</wp:posOffset>
                      </wp:positionV>
                      <wp:extent cx="1714500" cy="572135"/>
                      <wp:effectExtent l="5080" t="5715" r="571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572040"/>
                                <a:chOff x="0" y="0"/>
                                <a:chExt cx="1714680" cy="572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4680" cy="5720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404640" cy="14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75pt;margin-top:20.25pt;width:135pt;height:45.05pt" coordorigin="835,405" coordsize="2700,901">
                      <v:shape id="shape_0" fillcolor="white" stroked="t" o:allowincell="t" style="position:absolute;left:835;top:405;width:2699;height:90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835;top:410;width:636;height:229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249045</wp:posOffset>
                      </wp:positionV>
                      <wp:extent cx="0" cy="114300"/>
                      <wp:effectExtent l="5080" t="0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98.35pt" to="86.5pt,107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629920</wp:posOffset>
                      </wp:positionV>
                      <wp:extent cx="687070" cy="228600"/>
                      <wp:effectExtent l="0" t="0" r="0" b="0"/>
                      <wp:wrapNone/>
                      <wp:docPr id="4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0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RELAC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1pt;height:18pt;mso-wrap-distance-left:9.05pt;mso-wrap-distance-right:9.05pt;mso-wrap-distance-top:0pt;mso-wrap-distance-bottom:0pt;margin-top:49.6pt;mso-position-vertical-relative:text;margin-left:5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ELAC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53110</wp:posOffset>
                      </wp:positionH>
                      <wp:positionV relativeFrom="paragraph">
                        <wp:posOffset>32385</wp:posOffset>
                      </wp:positionV>
                      <wp:extent cx="1724660" cy="506095"/>
                      <wp:effectExtent l="0" t="0" r="0" b="0"/>
                      <wp:wrapNone/>
                      <wp:docPr id="4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506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ngra3detindependiente"/>
                                    <w:ind w:left="377" w:hanging="29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RECEPCIONDE OFICIO Y   TURNA  AL AREA CORRESPONDIENTE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39.85pt;mso-wrap-distance-left:9.05pt;mso-wrap-distance-right:9.05pt;mso-wrap-distance-top:0pt;mso-wrap-distance-bottom:0pt;margin-top:2.55pt;mso-position-vertical-relative:text;margin-left:59.3pt;mso-position-horizontal-relative:text">
                      <v:textbox>
                        <w:txbxContent>
                          <w:p>
                            <w:pPr>
                              <w:pStyle w:val="Sangra3detindependiente"/>
                              <w:ind w:left="377" w:hanging="29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RECEPCIONDE OFICIO Y   TURNA  AL AREA CORRESPONDIENT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915670</wp:posOffset>
                      </wp:positionV>
                      <wp:extent cx="687070" cy="228600"/>
                      <wp:effectExtent l="0" t="0" r="0" b="0"/>
                      <wp:wrapNone/>
                      <wp:docPr id="4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0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CEDUL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1pt;height:18pt;mso-wrap-distance-left:9.05pt;mso-wrap-distance-right:9.05pt;mso-wrap-distance-top:0pt;mso-wrap-distance-bottom:0pt;margin-top:72.1pt;mso-position-vertical-relative:text;margin-left:3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EDUL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10795</wp:posOffset>
                      </wp:positionV>
                      <wp:extent cx="342900" cy="228600"/>
                      <wp:effectExtent l="0" t="0" r="0" b="0"/>
                      <wp:wrapNone/>
                      <wp:docPr id="5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0.85pt;mso-position-vertical-relative:text;margin-left:20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5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1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2540</wp:posOffset>
                      </wp:positionV>
                      <wp:extent cx="3662680" cy="1068705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663000" cy="1069200"/>
                              </a:xfrm>
                              <a:prstGeom prst="bentConnector3">
                                <a:avLst>
                                  <a:gd name="adj1" fmla="val 56467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86.5pt;margin-top:0.25pt;width:288.4pt;height:84.1pt;flip:y" type="_x0000_t34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7" w:leader="none"/>
              </w:tabs>
              <w:snapToGrid w:val="false"/>
              <w:ind w:right="71" w:hanging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674495</wp:posOffset>
                      </wp:positionH>
                      <wp:positionV relativeFrom="paragraph">
                        <wp:posOffset>-7620</wp:posOffset>
                      </wp:positionV>
                      <wp:extent cx="0" cy="426085"/>
                      <wp:effectExtent l="38100" t="0" r="3810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85pt,-0.6pt" to="131.85pt,32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1083310</wp:posOffset>
                      </wp:positionV>
                      <wp:extent cx="0" cy="341630"/>
                      <wp:effectExtent l="38100" t="0" r="3810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75pt,85.3pt" to="121.75pt,112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2059940</wp:posOffset>
                      </wp:positionV>
                      <wp:extent cx="1371600" cy="601345"/>
                      <wp:effectExtent l="5080" t="5715" r="571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601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9pt;margin-top:162.2pt;width:107.95pt;height:47.3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2545080</wp:posOffset>
                      </wp:positionV>
                      <wp:extent cx="0" cy="307975"/>
                      <wp:effectExtent l="38100" t="0" r="3810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25pt,200.4pt" to="100.25pt,224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2994660</wp:posOffset>
                      </wp:positionV>
                      <wp:extent cx="1596390" cy="530225"/>
                      <wp:effectExtent l="5080" t="5715" r="571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6240" cy="530280"/>
                                <a:chOff x="0" y="0"/>
                                <a:chExt cx="159624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6240" cy="530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376560" cy="13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65pt;margin-top:235.8pt;width:125.7pt;height:41.75pt" coordorigin="313,4716" coordsize="2514,835">
                      <v:shape id="shape_0" fillcolor="white" stroked="t" o:allowincell="t" style="position:absolute;left:313;top:4716;width:2513;height:834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313;top:4721;width:592;height:213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1807845</wp:posOffset>
                      </wp:positionV>
                      <wp:extent cx="1485900" cy="582930"/>
                      <wp:effectExtent l="5080" t="5080" r="571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5828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75pt;margin-top:142.35pt;width:116.95pt;height:45.8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618490</wp:posOffset>
                      </wp:positionV>
                      <wp:extent cx="1485900" cy="557530"/>
                      <wp:effectExtent l="5080" t="5080" r="571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557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75pt;margin-top:48.7pt;width:116.95pt;height:43.8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1596390</wp:posOffset>
                      </wp:positionV>
                      <wp:extent cx="1485265" cy="506095"/>
                      <wp:effectExtent l="5715" t="5715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506160"/>
                                <a:chOff x="0" y="0"/>
                                <a:chExt cx="1485360" cy="50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5061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350640" cy="12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75pt;margin-top:125.7pt;width:116.95pt;height:39.85pt" coordorigin="995,2514" coordsize="2339,797">
                      <v:shape id="shape_0" fillcolor="white" stroked="t" o:allowincell="t" style="position:absolute;left:995;top:2514;width:2338;height:796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995;top:2518;width:551;height:203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574925</wp:posOffset>
                      </wp:positionH>
                      <wp:positionV relativeFrom="paragraph">
                        <wp:posOffset>106680</wp:posOffset>
                      </wp:positionV>
                      <wp:extent cx="342900" cy="228600"/>
                      <wp:effectExtent l="0" t="0" r="0" b="0"/>
                      <wp:wrapNone/>
                      <wp:docPr id="6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8.4pt;mso-position-vertical-relative:text;margin-left:20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2437765</wp:posOffset>
                      </wp:positionV>
                      <wp:extent cx="796925" cy="220345"/>
                      <wp:effectExtent l="0" t="0" r="0" b="0"/>
                      <wp:wrapNone/>
                      <wp:docPr id="6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REL. DE VAL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5pt;height:17.35pt;mso-wrap-distance-left:9.05pt;mso-wrap-distance-right:9.05pt;mso-wrap-distance-top:0pt;mso-wrap-distance-bottom:0pt;margin-top:191.95pt;mso-position-vertical-relative:text;margin-left:1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REL. DE VA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2877820</wp:posOffset>
                      </wp:positionV>
                      <wp:extent cx="1724660" cy="389890"/>
                      <wp:effectExtent l="0" t="0" r="0" b="0"/>
                      <wp:wrapNone/>
                      <wp:docPr id="6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389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ELABORACION DE RELACION DE PERSONAL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30.7pt;mso-wrap-distance-left:9.05pt;mso-wrap-distance-right:9.05pt;mso-wrap-distance-top:0pt;mso-wrap-distance-bottom:0pt;margin-top:226.6pt;mso-position-vertical-relative:text;margin-left:24.0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ELABORACION DE RELACION DE PERSONAL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878205</wp:posOffset>
                      </wp:positionV>
                      <wp:extent cx="800100" cy="228600"/>
                      <wp:effectExtent l="0" t="0" r="0" b="0"/>
                      <wp:wrapNone/>
                      <wp:docPr id="6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RELACION DE VAL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69.15pt;mso-position-vertical-relative:text;margin-left:4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RELACION DE VA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746125</wp:posOffset>
                      </wp:positionH>
                      <wp:positionV relativeFrom="paragraph">
                        <wp:posOffset>1896745</wp:posOffset>
                      </wp:positionV>
                      <wp:extent cx="685800" cy="201930"/>
                      <wp:effectExtent l="0" t="0" r="0" b="0"/>
                      <wp:wrapNone/>
                      <wp:docPr id="6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01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CEDUL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5.9pt;mso-wrap-distance-left:9.05pt;mso-wrap-distance-right:9.05pt;mso-wrap-distance-top:0pt;mso-wrap-distance-bottom:0pt;margin-top:149.35pt;mso-position-vertical-relative:text;margin-left:5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EDUL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3296920</wp:posOffset>
                      </wp:positionV>
                      <wp:extent cx="800100" cy="228600"/>
                      <wp:effectExtent l="0" t="0" r="0" b="0"/>
                      <wp:wrapNone/>
                      <wp:docPr id="6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259.6pt;mso-position-vertical-relative:text;margin-left:2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2165350</wp:posOffset>
                      </wp:positionV>
                      <wp:extent cx="685800" cy="220345"/>
                      <wp:effectExtent l="0" t="0" r="0" b="0"/>
                      <wp:wrapNone/>
                      <wp:docPr id="6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7.35pt;mso-wrap-distance-left:9.05pt;mso-wrap-distance-right:9.05pt;mso-wrap-distance-top:0pt;mso-wrap-distance-bottom:0pt;margin-top:170.5pt;mso-position-vertical-relative:text;margin-left:4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626995</wp:posOffset>
                      </wp:positionH>
                      <wp:positionV relativeFrom="paragraph">
                        <wp:posOffset>1430655</wp:posOffset>
                      </wp:positionV>
                      <wp:extent cx="342900" cy="228600"/>
                      <wp:effectExtent l="0" t="0" r="0" b="0"/>
                      <wp:wrapNone/>
                      <wp:docPr id="6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12.65pt;mso-position-vertical-relative:text;margin-left:206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063750</wp:posOffset>
                      </wp:positionH>
                      <wp:positionV relativeFrom="paragraph">
                        <wp:posOffset>3165475</wp:posOffset>
                      </wp:positionV>
                      <wp:extent cx="342900" cy="228600"/>
                      <wp:effectExtent l="0" t="0" r="0" b="0"/>
                      <wp:wrapNone/>
                      <wp:docPr id="6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49.25pt;mso-position-vertical-relative:text;margin-left:16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854710</wp:posOffset>
                      </wp:positionH>
                      <wp:positionV relativeFrom="paragraph">
                        <wp:posOffset>1425575</wp:posOffset>
                      </wp:positionV>
                      <wp:extent cx="1724660" cy="406400"/>
                      <wp:effectExtent l="0" t="0" r="0" b="0"/>
                      <wp:wrapNone/>
                      <wp:docPr id="7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406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TURNA  AREA CORRESPONDIENTE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32pt;mso-wrap-distance-left:9.05pt;mso-wrap-distance-right:9.05pt;mso-wrap-distance-top:0pt;mso-wrap-distance-bottom:0pt;margin-top:112.25pt;mso-position-vertical-relative:text;margin-left:67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URNA  AREA CORRESPONDIENT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800735</wp:posOffset>
                      </wp:positionH>
                      <wp:positionV relativeFrom="paragraph">
                        <wp:posOffset>102235</wp:posOffset>
                      </wp:positionV>
                      <wp:extent cx="1724660" cy="406400"/>
                      <wp:effectExtent l="0" t="0" r="0" b="0"/>
                      <wp:wrapNone/>
                      <wp:docPr id="7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406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TURNA  AREA CORRESPONDIENTE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32pt;mso-wrap-distance-left:9.05pt;mso-wrap-distance-right:9.05pt;mso-wrap-distance-top:0pt;mso-wrap-distance-bottom:0pt;margin-top:8.05pt;mso-position-vertical-relative:text;margin-left:63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URNA  AREA CORRESPONDIENT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698500</wp:posOffset>
                      </wp:positionH>
                      <wp:positionV relativeFrom="paragraph">
                        <wp:posOffset>581660</wp:posOffset>
                      </wp:positionV>
                      <wp:extent cx="565150" cy="156845"/>
                      <wp:effectExtent l="0" t="0" r="0" b="0"/>
                      <wp:wrapNone/>
                      <wp:docPr id="7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150" cy="156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 xml:space="preserve">OFICIO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pt;height:12.35pt;mso-wrap-distance-left:9.05pt;mso-wrap-distance-right:9.05pt;mso-wrap-distance-top:0pt;mso-wrap-distance-bottom:0pt;margin-top:45.8pt;mso-position-vertical-relative:text;margin-left: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 xml:space="preserve">OFICIO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118110</wp:posOffset>
                      </wp:positionV>
                      <wp:extent cx="1485265" cy="562610"/>
                      <wp:effectExtent l="5715" t="5080" r="5080" b="571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562680"/>
                                <a:chOff x="0" y="0"/>
                                <a:chExt cx="1485360" cy="562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562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35064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5pt;margin-top:9.3pt;width:116.95pt;height:44.3pt" coordorigin="910,186" coordsize="2339,886">
                      <v:shape id="shape_0" fillcolor="white" stroked="t" o:allowincell="t" style="position:absolute;left:910;top:186;width:2338;height:88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910;top:191;width:551;height:226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1431925</wp:posOffset>
                      </wp:positionH>
                      <wp:positionV relativeFrom="paragraph">
                        <wp:posOffset>87630</wp:posOffset>
                      </wp:positionV>
                      <wp:extent cx="0" cy="415290"/>
                      <wp:effectExtent l="38100" t="0" r="3810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75pt,6.9pt" to="112.75pt,39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177165</wp:posOffset>
                      </wp:positionV>
                      <wp:extent cx="1596390" cy="530225"/>
                      <wp:effectExtent l="5080" t="5715" r="5715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6240" cy="530280"/>
                                <a:chOff x="0" y="0"/>
                                <a:chExt cx="159624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6240" cy="530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376560" cy="13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9pt;margin-top:13.95pt;width:125.7pt;height:41.75pt" coordorigin="258,279" coordsize="2514,835">
                      <v:shape id="shape_0" fillcolor="white" stroked="t" o:allowincell="t" style="position:absolute;left:258;top:279;width:2513;height:834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258;top:284;width:592;height:213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2028825</wp:posOffset>
                      </wp:positionH>
                      <wp:positionV relativeFrom="paragraph">
                        <wp:posOffset>347980</wp:posOffset>
                      </wp:positionV>
                      <wp:extent cx="342900" cy="228600"/>
                      <wp:effectExtent l="0" t="0" r="0" b="0"/>
                      <wp:wrapNone/>
                      <wp:docPr id="76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MX"/>
                                    </w:rPr>
                                  </w:pPr>
                                  <w:r>
                                    <w:rPr>
                                      <w:lang w:val="es-MX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7.4pt;mso-position-vertical-relative:text;margin-left:159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70510</wp:posOffset>
                      </wp:positionH>
                      <wp:positionV relativeFrom="paragraph">
                        <wp:posOffset>60325</wp:posOffset>
                      </wp:positionV>
                      <wp:extent cx="1724660" cy="389890"/>
                      <wp:effectExtent l="0" t="0" r="0" b="0"/>
                      <wp:wrapNone/>
                      <wp:docPr id="77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389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RECEPCION DE VALES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30.7pt;mso-wrap-distance-left:9.05pt;mso-wrap-distance-right:9.05pt;mso-wrap-distance-top:0pt;mso-wrap-distance-bottom:0pt;margin-top:4.75pt;mso-position-vertical-relative:text;margin-left:21.3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RECEPCION DE VALE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479425</wp:posOffset>
                      </wp:positionV>
                      <wp:extent cx="800100" cy="228600"/>
                      <wp:effectExtent l="0" t="0" r="0" b="0"/>
                      <wp:wrapNone/>
                      <wp:docPr id="7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37.75pt;mso-position-vertical-relative:text;margin-left:2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431925</wp:posOffset>
                      </wp:positionH>
                      <wp:positionV relativeFrom="paragraph">
                        <wp:posOffset>52070</wp:posOffset>
                      </wp:positionV>
                      <wp:extent cx="0" cy="297180"/>
                      <wp:effectExtent l="38100" t="0" r="3810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75pt,4.1pt" to="112.75pt,27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1195070</wp:posOffset>
                      </wp:positionH>
                      <wp:positionV relativeFrom="paragraph">
                        <wp:posOffset>74295</wp:posOffset>
                      </wp:positionV>
                      <wp:extent cx="457200" cy="342900"/>
                      <wp:effectExtent l="5080" t="5080" r="5715" b="571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4.1pt;margin-top:5.8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5.0 Diagrama de Flujo 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3"/>
        <w:gridCol w:w="4882"/>
      </w:tblGrid>
      <w:tr>
        <w:trPr>
          <w:trHeight w:val="132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dirección Administrativa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 Financieros, Materiales y Servicios Generales</w:t>
            </w:r>
          </w:p>
        </w:tc>
      </w:tr>
      <w:tr>
        <w:trPr>
          <w:trHeight w:val="8228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05" w:leader="none"/>
              </w:tabs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1369695</wp:posOffset>
                      </wp:positionH>
                      <wp:positionV relativeFrom="paragraph">
                        <wp:posOffset>3423285</wp:posOffset>
                      </wp:positionV>
                      <wp:extent cx="1270" cy="353060"/>
                      <wp:effectExtent l="5080" t="635" r="5080" b="63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53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5pt;margin-top:269.55pt;width:0.05pt;height:27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1369695</wp:posOffset>
                      </wp:positionH>
                      <wp:positionV relativeFrom="paragraph">
                        <wp:posOffset>3775710</wp:posOffset>
                      </wp:positionV>
                      <wp:extent cx="3328670" cy="142875"/>
                      <wp:effectExtent l="0" t="5080" r="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328920" cy="143280"/>
                              </a:xfrm>
                              <a:prstGeom prst="bentConnector3">
                                <a:avLst>
                                  <a:gd name="adj1" fmla="val 49978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5pt;margin-top:297.3pt;width:262.05pt;height:11.25pt" type="_x0000_t34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76835</wp:posOffset>
                      </wp:positionV>
                      <wp:extent cx="457200" cy="342900"/>
                      <wp:effectExtent l="5080" t="5080" r="5715" b="571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3.5pt;margin-top:6.0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412240</wp:posOffset>
                      </wp:positionH>
                      <wp:positionV relativeFrom="paragraph">
                        <wp:posOffset>127635</wp:posOffset>
                      </wp:positionV>
                      <wp:extent cx="3175" cy="332740"/>
                      <wp:effectExtent l="37465" t="635" r="36195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33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2pt,10.05pt" to="111.4pt,36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454660</wp:posOffset>
                      </wp:positionH>
                      <wp:positionV relativeFrom="paragraph">
                        <wp:posOffset>31115</wp:posOffset>
                      </wp:positionV>
                      <wp:extent cx="1724660" cy="357505"/>
                      <wp:effectExtent l="0" t="0" r="0" b="0"/>
                      <wp:wrapNone/>
                      <wp:docPr id="8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357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LABORA OFICIO Y OFICIOS Y ANEXA F-3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28.15pt;mso-wrap-distance-left:9.05pt;mso-wrap-distance-right:9.05pt;mso-wrap-distance-top:0pt;mso-wrap-distance-bottom:0pt;margin-top:2.45pt;mso-position-vertical-relative:text;margin-left:35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LABORA OFICIO Y OFICIOS Y ANEXA F-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301875</wp:posOffset>
                      </wp:positionH>
                      <wp:positionV relativeFrom="paragraph">
                        <wp:posOffset>35560</wp:posOffset>
                      </wp:positionV>
                      <wp:extent cx="342900" cy="228600"/>
                      <wp:effectExtent l="0" t="0" r="0" b="0"/>
                      <wp:wrapNone/>
                      <wp:docPr id="8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.8pt;mso-position-vertical-relative:text;margin-left:181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47625</wp:posOffset>
                      </wp:positionV>
                      <wp:extent cx="1596390" cy="476885"/>
                      <wp:effectExtent l="5080" t="5715" r="5715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6240" cy="477000"/>
                                <a:chOff x="0" y="0"/>
                                <a:chExt cx="1596240" cy="477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6240" cy="4770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37656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5pt;margin-top:3.75pt;width:125.7pt;height:37.55pt" coordorigin="490,75" coordsize="2514,751">
                      <v:shape id="shape_0" fillcolor="white" stroked="t" o:allowincell="t" style="position:absolute;left:490;top:75;width:2513;height:75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490;top:79;width:592;height:19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93345</wp:posOffset>
                      </wp:positionV>
                      <wp:extent cx="800100" cy="228600"/>
                      <wp:effectExtent l="0" t="0" r="0" b="0"/>
                      <wp:wrapNone/>
                      <wp:docPr id="8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VAL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7.35pt;mso-position-vertical-relative:text;margin-left:28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VA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905</wp:posOffset>
                      </wp:positionV>
                      <wp:extent cx="1482725" cy="501650"/>
                      <wp:effectExtent l="5715" t="5080" r="5080" b="571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2840" cy="501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25pt;margin-top:0.15pt;width:116.7pt;height:39.4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118110</wp:posOffset>
                      </wp:positionV>
                      <wp:extent cx="682625" cy="158750"/>
                      <wp:effectExtent l="0" t="0" r="0" b="0"/>
                      <wp:wrapNone/>
                      <wp:docPr id="90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625" cy="15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3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75pt;height:12.5pt;mso-wrap-distance-left:9.05pt;mso-wrap-distance-right:9.05pt;mso-wrap-distance-top:0pt;mso-wrap-distance-bottom:0pt;margin-top:9.3pt;mso-position-vertical-relative:text;margin-left:2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3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672465</wp:posOffset>
                      </wp:positionV>
                      <wp:extent cx="1479550" cy="649605"/>
                      <wp:effectExtent l="5080" t="5715" r="5715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0" cy="6494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75pt;margin-top:52.95pt;width:116.45pt;height:51.1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501650</wp:posOffset>
                      </wp:positionV>
                      <wp:extent cx="1485265" cy="533400"/>
                      <wp:effectExtent l="5715" t="5080" r="5080" b="571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533520"/>
                                <a:chOff x="0" y="0"/>
                                <a:chExt cx="1485360" cy="533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53352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35064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pt;margin-top:39.5pt;width:116.95pt;height:42pt" coordorigin="540,790" coordsize="2339,840">
                      <v:shape id="shape_0" fillcolor="white" stroked="t" o:allowincell="t" style="position:absolute;left:540;top:790;width:2338;height:83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540;top:795;width:551;height:214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377950</wp:posOffset>
                      </wp:positionH>
                      <wp:positionV relativeFrom="paragraph">
                        <wp:posOffset>130810</wp:posOffset>
                      </wp:positionV>
                      <wp:extent cx="3175" cy="238760"/>
                      <wp:effectExtent l="36195" t="635" r="37465" b="63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2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5pt,10.3pt" to="108.7pt,29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085850</wp:posOffset>
                      </wp:positionH>
                      <wp:positionV relativeFrom="paragraph">
                        <wp:posOffset>1249680</wp:posOffset>
                      </wp:positionV>
                      <wp:extent cx="0" cy="228600"/>
                      <wp:effectExtent l="5080" t="0" r="508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5pt,98.4pt" to="85.5pt,11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2801620</wp:posOffset>
                      </wp:positionH>
                      <wp:positionV relativeFrom="paragraph">
                        <wp:posOffset>1331595</wp:posOffset>
                      </wp:positionV>
                      <wp:extent cx="1482725" cy="568960"/>
                      <wp:effectExtent l="5080" t="5080" r="5715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2840" cy="568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20.6pt;margin-top:104.85pt;width:116.7pt;height:44.7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2642870</wp:posOffset>
                      </wp:positionH>
                      <wp:positionV relativeFrom="paragraph">
                        <wp:posOffset>1176020</wp:posOffset>
                      </wp:positionV>
                      <wp:extent cx="1599565" cy="467995"/>
                      <wp:effectExtent l="5080" t="5715" r="5715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9480" cy="468000"/>
                                <a:chOff x="0" y="0"/>
                                <a:chExt cx="1599480" cy="46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9480" cy="4680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377280" cy="119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08.1pt;margin-top:92.6pt;width:125.95pt;height:36.85pt" coordorigin="-4162,1852" coordsize="2519,737">
                      <v:shape id="shape_0" fillcolor="white" stroked="t" o:allowincell="t" style="position:absolute;left:-4162;top:1852;width:2518;height:736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4162;top:1856;width:593;height:18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1499870</wp:posOffset>
                      </wp:positionH>
                      <wp:positionV relativeFrom="paragraph">
                        <wp:posOffset>728345</wp:posOffset>
                      </wp:positionV>
                      <wp:extent cx="0" cy="311150"/>
                      <wp:effectExtent l="38735" t="0" r="3810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8.1pt,57.35pt" to="-118.1pt,81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1499870</wp:posOffset>
                      </wp:positionH>
                      <wp:positionV relativeFrom="paragraph">
                        <wp:posOffset>739775</wp:posOffset>
                      </wp:positionV>
                      <wp:extent cx="2586355" cy="739140"/>
                      <wp:effectExtent l="0" t="5080" r="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86600" cy="739440"/>
                              </a:xfrm>
                              <a:prstGeom prst="bentConnector3">
                                <a:avLst>
                                  <a:gd name="adj1" fmla="val 49986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18.1pt;margin-top:58.25pt;width:203.6pt;height:58.15pt" type="_x0000_t34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1082675</wp:posOffset>
                      </wp:positionV>
                      <wp:extent cx="682625" cy="239395"/>
                      <wp:effectExtent l="0" t="0" r="0" b="0"/>
                      <wp:wrapNone/>
                      <wp:docPr id="99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625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75pt;height:18.85pt;mso-wrap-distance-left:9.05pt;mso-wrap-distance-right:9.05pt;mso-wrap-distance-top:0pt;mso-wrap-distance-bottom:0pt;margin-top:85.25pt;mso-position-vertical-relative:text;margin-left:2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806450</wp:posOffset>
                      </wp:positionV>
                      <wp:extent cx="415925" cy="228600"/>
                      <wp:effectExtent l="0" t="0" r="0" b="0"/>
                      <wp:wrapNone/>
                      <wp:docPr id="100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9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75pt;height:18pt;mso-wrap-distance-left:9.05pt;mso-wrap-distance-right:9.05pt;mso-wrap-distance-top:0pt;mso-wrap-distance-bottom:0pt;margin-top:63.5pt;mso-position-vertical-relative:text;margin-left: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454660</wp:posOffset>
                      </wp:positionH>
                      <wp:positionV relativeFrom="paragraph">
                        <wp:posOffset>354965</wp:posOffset>
                      </wp:positionV>
                      <wp:extent cx="1724660" cy="389255"/>
                      <wp:effectExtent l="0" t="0" r="0" b="0"/>
                      <wp:wrapNone/>
                      <wp:docPr id="101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389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RECIBE, VERIFICACION Y FIRMA DE OFICIOS Y F-3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30.65pt;mso-wrap-distance-left:9.05pt;mso-wrap-distance-right:9.05pt;mso-wrap-distance-top:0pt;mso-wrap-distance-bottom:0pt;margin-top:27.95pt;mso-position-vertical-relative:text;margin-left:35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ECIBE, VERIFICACION Y FIRMA DE OFICIOS Y F-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359410</wp:posOffset>
                      </wp:positionV>
                      <wp:extent cx="342900" cy="228600"/>
                      <wp:effectExtent l="0" t="0" r="0" b="0"/>
                      <wp:wrapNone/>
                      <wp:docPr id="102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8.3pt;mso-position-vertical-relative:text;margin-left:17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2692400</wp:posOffset>
                      </wp:positionH>
                      <wp:positionV relativeFrom="paragraph">
                        <wp:posOffset>1661160</wp:posOffset>
                      </wp:positionV>
                      <wp:extent cx="682625" cy="239395"/>
                      <wp:effectExtent l="0" t="0" r="0" b="0"/>
                      <wp:wrapNone/>
                      <wp:docPr id="103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625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75pt;height:18.85pt;mso-wrap-distance-left:9.05pt;mso-wrap-distance-right:9.05pt;mso-wrap-distance-top:0pt;mso-wrap-distance-bottom:0pt;margin-top:130.8pt;mso-position-vertical-relative:text;margin-left:-2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2487295</wp:posOffset>
                      </wp:positionH>
                      <wp:positionV relativeFrom="paragraph">
                        <wp:posOffset>1415415</wp:posOffset>
                      </wp:positionV>
                      <wp:extent cx="415925" cy="228600"/>
                      <wp:effectExtent l="0" t="0" r="0" b="0"/>
                      <wp:wrapNone/>
                      <wp:docPr id="10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9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75pt;height:18pt;mso-wrap-distance-left:9.05pt;mso-wrap-distance-right:9.05pt;mso-wrap-distance-top:0pt;mso-wrap-distance-bottom:0pt;margin-top:111.45pt;mso-position-vertical-relative:text;margin-left:-19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636270</wp:posOffset>
                      </wp:positionH>
                      <wp:positionV relativeFrom="paragraph">
                        <wp:posOffset>1042035</wp:posOffset>
                      </wp:positionV>
                      <wp:extent cx="342900" cy="228600"/>
                      <wp:effectExtent l="0" t="0" r="0" b="0"/>
                      <wp:wrapNone/>
                      <wp:docPr id="105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82.05pt;mso-position-vertical-relative:text;margin-left:-5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2418715</wp:posOffset>
                      </wp:positionH>
                      <wp:positionV relativeFrom="paragraph">
                        <wp:posOffset>1037590</wp:posOffset>
                      </wp:positionV>
                      <wp:extent cx="1724660" cy="382905"/>
                      <wp:effectExtent l="0" t="0" r="0" b="0"/>
                      <wp:wrapNone/>
                      <wp:docPr id="106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3829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RECEPCION DE OFICIOS Y COMPROBACION DE VAL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30.15pt;mso-wrap-distance-left:9.05pt;mso-wrap-distance-right:9.05pt;mso-wrap-distance-top:0pt;mso-wrap-distance-bottom:0pt;margin-top:81.7pt;mso-position-vertical-relative:text;margin-left:-190.4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RECEPCION DE OFICIOS Y COMPROBACION DE VA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1618615</wp:posOffset>
                      </wp:positionV>
                      <wp:extent cx="0" cy="571500"/>
                      <wp:effectExtent l="38100" t="0" r="3810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75pt,127.45pt" to="86.75pt,172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987425</wp:posOffset>
                      </wp:positionV>
                      <wp:extent cx="1371600" cy="706755"/>
                      <wp:effectExtent l="5080" t="5715" r="5715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706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5pt;margin-top:77.75pt;width:107.95pt;height:55.6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802005</wp:posOffset>
                      </wp:positionV>
                      <wp:extent cx="1485265" cy="596265"/>
                      <wp:effectExtent l="5715" t="5715" r="5080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596160"/>
                                <a:chOff x="0" y="0"/>
                                <a:chExt cx="1485360" cy="59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5961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350640" cy="15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25pt;margin-top:63.15pt;width:116.95pt;height:46.95pt" coordorigin="685,1263" coordsize="2339,939">
                      <v:shape id="shape_0" fillcolor="white" stroked="t" o:allowincell="t" style="position:absolute;left:685;top:1263;width:2338;height:9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85;top:1268;width:551;height:239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2208530</wp:posOffset>
                      </wp:positionV>
                      <wp:extent cx="1143000" cy="228600"/>
                      <wp:effectExtent l="5080" t="5080" r="5715" b="571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.4pt;margin-top:173.9pt;width:89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1416685</wp:posOffset>
                      </wp:positionV>
                      <wp:extent cx="682625" cy="239395"/>
                      <wp:effectExtent l="0" t="0" r="0" b="0"/>
                      <wp:wrapNone/>
                      <wp:docPr id="111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625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75pt;height:18.85pt;mso-wrap-distance-left:9.05pt;mso-wrap-distance-right:9.05pt;mso-wrap-distance-top:0pt;mso-wrap-distance-bottom:0pt;margin-top:111.55pt;mso-position-vertical-relative:text;margin-left:2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1169670</wp:posOffset>
                      </wp:positionV>
                      <wp:extent cx="415925" cy="228600"/>
                      <wp:effectExtent l="0" t="0" r="0" b="0"/>
                      <wp:wrapNone/>
                      <wp:docPr id="112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9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75pt;height:18pt;mso-wrap-distance-left:9.05pt;mso-wrap-distance-right:9.05pt;mso-wrap-distance-top:0pt;mso-wrap-distance-bottom:0pt;margin-top:92.1pt;mso-position-vertical-relative:text;margin-left: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562610</wp:posOffset>
                      </wp:positionH>
                      <wp:positionV relativeFrom="paragraph">
                        <wp:posOffset>681990</wp:posOffset>
                      </wp:positionV>
                      <wp:extent cx="1724660" cy="487045"/>
                      <wp:effectExtent l="0" t="0" r="0" b="0"/>
                      <wp:wrapNone/>
                      <wp:docPr id="113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487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SELECCIÓN DE MOVIMIENTO Y ENVIO AL AREA CORRESPONDIEN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38.35pt;mso-wrap-distance-left:9.05pt;mso-wrap-distance-right:9.05pt;mso-wrap-distance-top:0pt;mso-wrap-distance-bottom:0pt;margin-top:53.7pt;mso-position-vertical-relative:text;margin-left:44.3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SELECCIÓN DE MOVIMIENTO Y ENVIO AL AREA CORRESPONDIE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482725</wp:posOffset>
                      </wp:positionH>
                      <wp:positionV relativeFrom="paragraph">
                        <wp:posOffset>121920</wp:posOffset>
                      </wp:positionV>
                      <wp:extent cx="0" cy="405130"/>
                      <wp:effectExtent l="38100" t="0" r="3810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75pt,9.6pt" to="116.75pt,41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364740</wp:posOffset>
                      </wp:positionH>
                      <wp:positionV relativeFrom="paragraph">
                        <wp:posOffset>102235</wp:posOffset>
                      </wp:positionV>
                      <wp:extent cx="342900" cy="228600"/>
                      <wp:effectExtent l="0" t="0" r="0" b="0"/>
                      <wp:wrapNone/>
                      <wp:docPr id="115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8.05pt;mso-position-vertical-relative:text;margin-left:186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482725</wp:posOffset>
                      </wp:positionH>
                      <wp:positionV relativeFrom="paragraph">
                        <wp:posOffset>103505</wp:posOffset>
                      </wp:positionV>
                      <wp:extent cx="800100" cy="0"/>
                      <wp:effectExtent l="0" t="5080" r="0" b="508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75pt,8.15pt" to="179.7pt,8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276475</wp:posOffset>
                      </wp:positionH>
                      <wp:positionV relativeFrom="paragraph">
                        <wp:posOffset>93345</wp:posOffset>
                      </wp:positionV>
                      <wp:extent cx="0" cy="342900"/>
                      <wp:effectExtent l="38100" t="0" r="3810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25pt,7.35pt" to="179.25pt,34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047875</wp:posOffset>
                      </wp:positionH>
                      <wp:positionV relativeFrom="paragraph">
                        <wp:posOffset>436880</wp:posOffset>
                      </wp:positionV>
                      <wp:extent cx="457200" cy="457200"/>
                      <wp:effectExtent l="8255" t="5080" r="8890" b="1143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161.25pt;margin-top:34.4pt;width:35.95pt;height:35.95pt;mso-wrap-style:none;v-text-anchor:middle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220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  <w:t>6.0  Documentos de Referencia</w:t>
      </w:r>
    </w:p>
    <w:tbl>
      <w:tblPr>
        <w:tblW w:w="100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5232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DOCUMENTO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 xml:space="preserve">CÓDIGO 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Procedimientos 2006 del CENATRA; Autorizado con Oficio No. 5840/1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Especifico 2010 del CENATRA; Autorizado el 16 de junio de 2010 con Oficio No. DGPOP/07/03029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</w:tbl>
    <w:p>
      <w:pPr>
        <w:pStyle w:val="Textoindependiente3"/>
        <w:rPr>
          <w:lang w:val="es-ES"/>
        </w:rPr>
      </w:pPr>
      <w:r>
        <w:rPr>
          <w:lang w:val="es-ES"/>
        </w:rPr>
      </w:r>
    </w:p>
    <w:p>
      <w:pPr>
        <w:pStyle w:val="Textoindependiente3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</w:t>
      </w:r>
      <w:r>
        <w:rPr/>
        <w:t>7.0 Registro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2160"/>
        <w:gridCol w:w="2300"/>
        <w:gridCol w:w="2200"/>
      </w:tblGrid>
      <w:tr>
        <w:trPr>
          <w:trHeight w:val="103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str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EMPO DE CONSERVACIÓN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 DE CONSERVARLO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Informe de Incidencias del Mes (F-16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26" w:leader="none"/>
              </w:tabs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Datos de Identificación de la Unidad Administrativa (F-26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26" w:leader="none"/>
              </w:tabs>
              <w:ind w:left="284" w:hanging="284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Arial" w:cs="Arial" w:ascii="Arial" w:hAnsi="Arial"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</w:rPr>
              <w:t>Acta de Sesión ordinaria de la Comisión Mixta Evaluadora  Permanente del Centro Nacional de Trasplantes (F-27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bCs/>
                <w:sz w:val="24"/>
              </w:rPr>
              <w:t>Programa de Desempeño y Productividad en el Trabajo Solicitud de Vales (F-28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bCs/>
                <w:sz w:val="24"/>
              </w:rPr>
              <w:t>Relación de Personal acreedor al estimulo (F-29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84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Arial" w:cs="Arial" w:ascii="Arial" w:hAnsi="Arial"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</w:rPr>
              <w:t>Relación de firmas de vales de despensa (F-30)</w:t>
            </w:r>
          </w:p>
          <w:p>
            <w:pPr>
              <w:pStyle w:val="Textoindependiente3"/>
              <w:numPr>
                <w:ilvl w:val="0"/>
                <w:numId w:val="4"/>
              </w:numPr>
              <w:ind w:left="284" w:hanging="284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omprobación de vales de Despensa (F-31)</w:t>
            </w:r>
          </w:p>
          <w:p>
            <w:pPr>
              <w:pStyle w:val="Textoindependiente3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Textoindependiente3"/>
              <w:spacing w:before="0" w:after="12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2 año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Subdirector Administrativo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o aplica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Glosario</w:t>
      </w:r>
    </w:p>
    <w:p>
      <w:pPr>
        <w:pStyle w:val="Normal"/>
        <w:tabs>
          <w:tab w:val="clear" w:pos="709"/>
          <w:tab w:val="left" w:pos="7620" w:leader="none"/>
        </w:tabs>
        <w:jc w:val="both"/>
        <w:rPr/>
      </w:pPr>
      <w:r>
        <w:rPr>
          <w:rFonts w:cs="Arial" w:ascii="Arial" w:hAnsi="Arial"/>
          <w:b/>
          <w:bCs/>
          <w:sz w:val="24"/>
          <w:szCs w:val="22"/>
        </w:rPr>
        <w:t>8.1 ACTIVIDAD.</w:t>
      </w:r>
      <w:r>
        <w:rPr>
          <w:rFonts w:cs="Arial" w:ascii="Arial" w:hAnsi="Arial"/>
          <w:b/>
          <w:bCs/>
          <w:sz w:val="24"/>
        </w:rPr>
        <w:t>-</w:t>
      </w:r>
      <w:r>
        <w:rPr>
          <w:rFonts w:cs="Arial" w:ascii="Arial" w:hAnsi="Arial"/>
          <w:sz w:val="24"/>
        </w:rPr>
        <w:t xml:space="preserve"> Acciones que deben contemplar tanto el programa como el subprograma de operación para poder alcanzar su meta; es la ejecución de ciertos procesos o tareas específicas para la consecución de la met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bCs/>
          <w:sz w:val="24"/>
          <w:szCs w:val="22"/>
        </w:rPr>
        <w:t>8.2 ADMINISTRACION.-</w:t>
      </w:r>
      <w:r>
        <w:rPr>
          <w:rFonts w:cs="Arial" w:ascii="Arial" w:hAnsi="Arial"/>
          <w:sz w:val="24"/>
        </w:rPr>
        <w:t xml:space="preserve"> Conjunto ordenado y sistematizado de principios, técnicas y prácticas que tienen como finalidad apoyar la consecución de los objetivos de una organización a través de la provisión de los medios necesarios para obtener los resultados con mayor eficiencia y eficacia posibles.</w:t>
      </w:r>
    </w:p>
    <w:p>
      <w:pPr>
        <w:pStyle w:val="Normal"/>
        <w:tabs>
          <w:tab w:val="clear" w:pos="709"/>
          <w:tab w:val="left" w:pos="7620" w:leader="none"/>
        </w:tabs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tabs>
          <w:tab w:val="clear" w:pos="709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8.3 PERSONAL DE BASE.-</w:t>
      </w:r>
      <w:r>
        <w:rPr>
          <w:rFonts w:cs="Arial" w:ascii="Arial" w:hAnsi="Arial"/>
          <w:sz w:val="24"/>
        </w:rPr>
        <w:t xml:space="preserve"> Son aquellos trabajadores cuya situación laboral implica la inamovilidad y el desempeño de funciones distintas a las del personal de confianza.</w:t>
      </w:r>
    </w:p>
    <w:p>
      <w:pPr>
        <w:pStyle w:val="Normal"/>
        <w:tabs>
          <w:tab w:val="clear" w:pos="709"/>
          <w:tab w:val="left" w:pos="7620" w:leader="none"/>
        </w:tabs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ab/>
      </w:r>
    </w:p>
    <w:p>
      <w:pPr>
        <w:pStyle w:val="Normal"/>
        <w:tabs>
          <w:tab w:val="clear" w:pos="709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8.4 PERSONAL DE CONFIANZA.-</w:t>
      </w:r>
      <w:r>
        <w:rPr>
          <w:rFonts w:cs="Arial" w:ascii="Arial" w:hAnsi="Arial"/>
          <w:sz w:val="24"/>
        </w:rPr>
        <w:t xml:space="preserve"> Servidores Públicos que toman decisiones en los diferentes ámbitos de atribución. Dirección, Inspección, etc.</w:t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eastAsia="Arial Unicode MS" w:cs="Arial" w:ascii="Arial" w:hAnsi="Arial"/>
          <w:b/>
          <w:bCs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ind w:left="432" w:hanging="432"/>
        <w:rPr/>
      </w:pPr>
      <w:r>
        <w:rPr/>
        <w:t>Cambios en esta versión</w:t>
      </w:r>
    </w:p>
    <w:tbl>
      <w:tblPr>
        <w:tblW w:w="98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461"/>
      </w:tblGrid>
      <w:tr>
        <w:trPr>
          <w:trHeight w:val="484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ÚMERO DE VERSION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ACTUALIZACIÓN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exos</w:t>
      </w:r>
    </w:p>
    <w:p>
      <w:pPr>
        <w:pStyle w:val="Normal"/>
        <w:numPr>
          <w:ilvl w:val="1"/>
          <w:numId w:val="9"/>
        </w:numPr>
        <w:tabs>
          <w:tab w:val="clear" w:pos="709"/>
        </w:tabs>
        <w:ind w:left="1850" w:hanging="1141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Informe de Incidencias del Mes (F-16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418" w:leader="none"/>
        </w:tabs>
        <w:ind w:left="1850" w:hanging="1141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Datos de Identificación de la Unidad Administrativa (F-26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418" w:leader="none"/>
        </w:tabs>
        <w:ind w:left="1440" w:hanging="731"/>
        <w:jc w:val="both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</w:t>
      </w:r>
      <w:r>
        <w:rPr>
          <w:rFonts w:cs="Arial" w:ascii="Arial" w:hAnsi="Arial"/>
          <w:bCs/>
          <w:sz w:val="24"/>
        </w:rPr>
        <w:t>Acta de Sesión ordinaria de la Comisión Mixta Evaluadora  Permanente del Centro Nacional de Trasplantes (F-27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418" w:leader="none"/>
        </w:tabs>
        <w:ind w:left="1560" w:hanging="851"/>
        <w:jc w:val="both"/>
        <w:rPr/>
      </w:pP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Programa de Desempeño y Productividad en el Trabajo Solicitud de vales     (F-28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418" w:leader="none"/>
        </w:tabs>
        <w:ind w:left="1850" w:hanging="1141"/>
        <w:jc w:val="both"/>
        <w:rPr/>
      </w:pP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Relación de Personal acreedor al estimulo (F-29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418" w:leader="none"/>
        </w:tabs>
        <w:ind w:left="1850" w:hanging="1141"/>
        <w:jc w:val="both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Relación de firmas de vales de despensa (F-30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418" w:leader="none"/>
        </w:tabs>
        <w:ind w:left="1850" w:hanging="1141"/>
        <w:jc w:val="both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Comprobación de vales de Despensa (F-31)</w:t>
      </w:r>
    </w:p>
    <w:sectPr>
      <w:headerReference w:type="default" r:id="rId2"/>
      <w:type w:val="nextPage"/>
      <w:pgSz w:w="12240" w:h="15840"/>
      <w:pgMar w:left="1418" w:right="907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74"/>
      <w:gridCol w:w="4884"/>
      <w:gridCol w:w="1674"/>
      <w:gridCol w:w="1674"/>
    </w:tblGrid>
    <w:tr>
      <w:trPr>
        <w:trHeight w:val="280" w:hRule="atLeast"/>
        <w:cantSplit w:val="true"/>
      </w:trPr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/>
            <w:drawing>
              <wp:inline distT="0" distB="0" distL="0" distR="0">
                <wp:extent cx="955675" cy="653415"/>
                <wp:effectExtent l="0" t="0" r="0" b="0"/>
                <wp:docPr id="11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675" cy="653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spacing w:before="240" w:after="60"/>
            <w:jc w:val="center"/>
            <w:rPr>
              <w:sz w:val="18"/>
            </w:rPr>
          </w:pPr>
          <w:r>
            <w:rPr>
              <w:sz w:val="18"/>
            </w:rPr>
            <w:t>MANUAL DE PROCEDIMIENTOS</w:t>
          </w:r>
        </w:p>
      </w:tc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</w:rPr>
          </w:pPr>
          <w:r>
            <w:rPr/>
            <w:drawing>
              <wp:inline distT="0" distB="0" distL="0" distR="0">
                <wp:extent cx="792480" cy="880745"/>
                <wp:effectExtent l="0" t="0" r="0" b="0"/>
                <wp:docPr id="120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0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2480" cy="880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>
        <w:trHeight w:val="143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Rev.0</w:t>
          </w:r>
        </w:p>
      </w:tc>
    </w:tr>
    <w:tr>
      <w:trPr>
        <w:trHeight w:val="619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ind w:left="360" w:hanging="0"/>
            <w:jc w:val="center"/>
            <w:rPr/>
          </w:pPr>
          <w:r>
            <w:rPr>
              <w:rFonts w:cs="Arial" w:ascii="Arial" w:hAnsi="Arial"/>
              <w:b/>
              <w:sz w:val="18"/>
              <w:szCs w:val="18"/>
            </w:rPr>
            <w:t xml:space="preserve">32.- Procedimiento para Trámite de Estímulos al Personal </w:t>
          </w:r>
        </w:p>
        <w:p>
          <w:pPr>
            <w:pStyle w:val="Normal"/>
            <w:ind w:left="356" w:hanging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Hoja: 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0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2.0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2.1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4"/>
      <w:numFmt w:val="decimal"/>
      <w:lvlText w:val="%1.2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2"/>
      <w:numFmt w:val="decimal"/>
      <w:lvlText w:val="%1.0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98"/>
        </w:tabs>
        <w:ind w:left="249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567"/>
        </w:tabs>
        <w:ind w:left="356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6"/>
        </w:tabs>
        <w:ind w:left="42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45"/>
        </w:tabs>
        <w:ind w:left="53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54"/>
        </w:tabs>
        <w:ind w:left="60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23"/>
        </w:tabs>
        <w:ind w:left="712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1800"/>
      </w:pPr>
      <w:rPr/>
    </w:lvl>
  </w:abstractNum>
  <w:abstractNum w:abstractNumId="9">
    <w:lvl w:ilvl="0">
      <w:start w:val="8"/>
      <w:numFmt w:val="decimal"/>
      <w:lvlText w:val="%1.0"/>
      <w:lvlJc w:val="left"/>
      <w:pPr>
        <w:tabs>
          <w:tab w:val="num" w:pos="709"/>
        </w:tabs>
        <w:ind w:left="432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8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28"/>
        </w:tabs>
        <w:ind w:left="36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406"/>
        </w:tabs>
        <w:ind w:left="54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824"/>
        </w:tabs>
        <w:ind w:left="68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602"/>
        </w:tabs>
        <w:ind w:left="860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20"/>
        </w:tabs>
        <w:ind w:left="100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798"/>
        </w:tabs>
        <w:ind w:left="1179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216"/>
        </w:tabs>
        <w:ind w:left="13216" w:hanging="180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basedOn w:val="Fuentedeprrafopredeter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 w:val="24"/>
      <w:szCs w:val="24"/>
      <w:lang w:val="es-MX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 w:val="24"/>
      <w:szCs w:val="24"/>
      <w:lang w:val="es-MX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s-M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s-MX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MX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rFonts w:ascii="Arial" w:hAnsi="Arial" w:cs="Arial"/>
      <w:sz w:val="24"/>
      <w:szCs w:val="24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8:59:00Z</dcterms:created>
  <dc:creator>Pilar</dc:creator>
  <dc:description/>
  <cp:keywords/>
  <dc:language>en-US</dc:language>
  <cp:lastModifiedBy>Arturo Santana C</cp:lastModifiedBy>
  <cp:lastPrinted>2012-08-06T12:54:00Z</cp:lastPrinted>
  <dcterms:modified xsi:type="dcterms:W3CDTF">2012-08-06T17:55:00Z</dcterms:modified>
  <cp:revision>24</cp:revision>
  <dc:subject/>
  <dc:title>7</dc:title>
</cp:coreProperties>
</file>