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8.-PROCEDIMIENTO PARA LA ATENCIÓN Y SEGUIMIENTO DE QUEJAS Ó SUGERENCIAS EXTERNAS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Propósito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786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Proporcionar un enfoque consistente para identificar los problemas potenciales en la atención al público usuario y establecer las oportunidades para mejorar el servicio proporcionado a los mismos.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786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Establecer los lineamientos para la atención y seguimiento de quejas de los usuarios del Centro Nacional de Trasplantes, de manera oportuna y eficiente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0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Alcance</w:t>
      </w:r>
    </w:p>
    <w:p>
      <w:pPr>
        <w:pStyle w:val="Heading1"/>
        <w:numPr>
          <w:ilvl w:val="0"/>
          <w:numId w:val="0"/>
        </w:numPr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786" w:leader="none"/>
          <w:tab w:val="left" w:pos="1134" w:leader="none"/>
        </w:tabs>
        <w:spacing w:before="60" w:after="60"/>
        <w:ind w:left="1134" w:hanging="567"/>
        <w:rPr/>
      </w:pPr>
      <w:r>
        <w:rPr>
          <w:szCs w:val="22"/>
        </w:rPr>
        <w:t>El procedimiento es aplicable a los usuarios externos de los servicios y trámites del Centro Nacional de Trasplante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0"/>
        <w:rPr>
          <w:szCs w:val="22"/>
        </w:rPr>
      </w:pPr>
      <w:r>
        <w:rPr>
          <w:szCs w:val="22"/>
        </w:rPr>
      </w:r>
    </w:p>
    <w:p>
      <w:pPr>
        <w:pStyle w:val="Heading1"/>
        <w:tabs>
          <w:tab w:val="clear" w:pos="708"/>
          <w:tab w:val="left" w:pos="-3969" w:leader="none"/>
          <w:tab w:val="left" w:pos="1134" w:leader="none"/>
        </w:tabs>
        <w:spacing w:before="60" w:after="60"/>
        <w:rPr/>
      </w:pPr>
      <w:r>
        <w:rPr>
          <w:rFonts w:eastAsia="Arial"/>
        </w:rPr>
        <w:t xml:space="preserve"> </w:t>
      </w:r>
      <w:r>
        <w:rPr/>
        <w:t xml:space="preserve">Políticas de operación, normas y lineamientos              </w:t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rPr>
          <w:rFonts w:eastAsia="Arial"/>
          <w:szCs w:val="22"/>
        </w:rPr>
      </w:pPr>
      <w:r>
        <w:rPr>
          <w:rFonts w:eastAsia="Arial"/>
          <w:szCs w:val="22"/>
        </w:rPr>
        <w:t xml:space="preserve">                  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b/>
          <w:b/>
          <w:bCs/>
          <w:szCs w:val="22"/>
        </w:rPr>
      </w:pPr>
      <w:r>
        <w:rPr>
          <w:szCs w:val="22"/>
        </w:rPr>
        <w:t xml:space="preserve">La Subdirección Administrativa del Centro Nacional de Trasplantes, a través del Departamento de Recursos Humanos, Financieros, Materiales y Servicios Generales  (área de recursos materiales y servicios generales) será la responsable de darle seguimiento a las disposiciones del Control Interno Institucional respecto a quejas ó sugerencias externas. </w:t>
      </w:r>
      <w:r>
        <w:rPr/>
        <w:t xml:space="preserve">       </w:t>
      </w:r>
    </w:p>
    <w:p>
      <w:pPr>
        <w:pStyle w:val="Prrafodelista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b/>
          <w:b/>
          <w:bCs/>
          <w:szCs w:val="22"/>
        </w:rPr>
      </w:pPr>
      <w:r>
        <w:rPr>
          <w:szCs w:val="22"/>
        </w:rPr>
        <w:t>El seguimiento de quejas ó sugerencias externas, se llevará a través de un buzón.</w:t>
      </w:r>
    </w:p>
    <w:p>
      <w:pPr>
        <w:pStyle w:val="Prrafodelista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b/>
          <w:b/>
          <w:bCs/>
          <w:szCs w:val="22"/>
        </w:rPr>
      </w:pPr>
      <w:r>
        <w:rPr>
          <w:szCs w:val="22"/>
        </w:rPr>
        <w:t>La Subdirección Administrativa del Centro Nacional de Trasplantes, a través del Departamento de Recursos Humanos, Financieros, Materiales y Servicios Generales (área de recursos materiales y servicios generales) será responsable de revisar todos los días el buzón para que en caso de que existiera alguna queja ó sugerencia  externa, se informará de manera inmediata a la Dirección General y a la Subdirección de Normas y Asuntos Jurídicos para su seguimiento. En caso de que el comunicado sea anónimo, no se le podrá dar seguimiento.</w:t>
      </w:r>
    </w:p>
    <w:p>
      <w:pPr>
        <w:pStyle w:val="Prrafodelista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La Subdirección de Normas y Asuntos Jurídicos será la responsable de abrir un expediente para atender y dar seguimiento a las quejas ó sugerencias  encontradas en dicho buzón.</w:t>
      </w:r>
    </w:p>
    <w:p>
      <w:pPr>
        <w:pStyle w:val="Prrafodelista"/>
        <w:rPr>
          <w:szCs w:val="22"/>
        </w:rPr>
      </w:pPr>
      <w:r>
        <w:rPr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b/>
          <w:b/>
          <w:bCs/>
          <w:szCs w:val="22"/>
        </w:rPr>
      </w:pPr>
      <w:r>
        <w:rPr>
          <w:color w:val="000000"/>
          <w:szCs w:val="22"/>
        </w:rPr>
        <w:t>Todas las personas que emitan una queja serán tratadas con respeto, amabilidad y confidencialidad, el plazo máximo para que la Subdirección de Normas y Asuntos Jurídicos atienda dicha queja será de 15 días hábiles; en el caso de que se pueda localizar al quejoso.</w:t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color w:val="000000"/>
          <w:szCs w:val="22"/>
        </w:rPr>
      </w:pPr>
      <w:r>
        <w:rPr>
          <w:szCs w:val="22"/>
        </w:rPr>
        <w:t>En la medida de lo posible la Subdirección de Normas y Asuntos Jurídicos actuará de forma conciliatoria con las partes involucradas tomando en cuenta los intereses respectivos y la comunicación deberá realizarse de manera asertiva y se documentará el procedimiento con información fundamentada en hechos establecidos y demostrables.</w:t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color w:val="000000"/>
          <w:szCs w:val="22"/>
        </w:rPr>
        <w:t>La Subdirección de Normas y Asuntos Jurídicos determinará si la queja recibida es procedente, en cuyo caso emitirá las recomendaciones pertinentes y dará seguimiento a la aplicación de medidas o sanciones procedentes.</w:t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0"/>
        <w:rPr>
          <w:szCs w:val="22"/>
        </w:rPr>
      </w:pPr>
      <w:r>
        <w:rPr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color w:val="000000"/>
          <w:szCs w:val="22"/>
        </w:rPr>
      </w:pPr>
      <w:r>
        <w:rPr>
          <w:color w:val="000000"/>
          <w:szCs w:val="22"/>
        </w:rPr>
        <w:t>La Subdirección de Normas y Asuntos Jurídicos informará a la Dirección General con copia a la Subdirección Administrativa la conclusión de la queja interpuesta.</w:t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786" w:leader="none"/>
          <w:tab w:val="left" w:pos="1134" w:leader="none"/>
        </w:tabs>
        <w:spacing w:before="60" w:after="60"/>
        <w:ind w:left="1134" w:hanging="567"/>
        <w:rPr/>
      </w:pPr>
      <w:r>
        <w:rPr>
          <w:szCs w:val="22"/>
        </w:rPr>
        <w:t xml:space="preserve">La </w:t>
      </w:r>
      <w:r>
        <w:rPr>
          <w:color w:val="000000"/>
          <w:szCs w:val="22"/>
        </w:rPr>
        <w:t>recepción de quejas ó sugerencias externas tendrán las vías de entrada siguientes:</w:t>
      </w:r>
    </w:p>
    <w:p>
      <w:pPr>
        <w:pStyle w:val="Sangra2detindependiente"/>
        <w:numPr>
          <w:ilvl w:val="2"/>
          <w:numId w:val="4"/>
        </w:numPr>
        <w:tabs>
          <w:tab w:val="clear" w:pos="851"/>
          <w:tab w:val="left" w:pos="-3969" w:leader="none"/>
        </w:tabs>
        <w:spacing w:before="60" w:after="60"/>
        <w:rPr>
          <w:szCs w:val="22"/>
        </w:rPr>
      </w:pPr>
      <w:r>
        <w:rPr>
          <w:szCs w:val="22"/>
        </w:rPr>
        <w:t>De forma personal, vía telefónica y correo electrónico  a través de cenatra@salud.gob.mx, los cuales serán atendidos por la Subdirección de Coordinación Nacional,</w:t>
      </w:r>
      <w:r>
        <w:rPr>
          <w:rFonts w:cs="Arial"/>
          <w:szCs w:val="22"/>
        </w:rPr>
        <w:t xml:space="preserve"> </w:t>
      </w:r>
      <w:r>
        <w:rPr>
          <w:szCs w:val="22"/>
        </w:rPr>
        <w:t>informado vía correo electrónico a  la Subdirección de Normas y Asuntos Jurídicos y marcando copia a la Dirección General.</w:t>
      </w:r>
    </w:p>
    <w:p>
      <w:pPr>
        <w:pStyle w:val="Sangra2detindependiente"/>
        <w:numPr>
          <w:ilvl w:val="2"/>
          <w:numId w:val="4"/>
        </w:numPr>
        <w:tabs>
          <w:tab w:val="clear" w:pos="851"/>
          <w:tab w:val="left" w:pos="-3969" w:leader="none"/>
        </w:tabs>
        <w:spacing w:before="60" w:after="60"/>
        <w:rPr>
          <w:szCs w:val="22"/>
        </w:rPr>
      </w:pPr>
      <w:r>
        <w:rPr>
          <w:szCs w:val="22"/>
        </w:rPr>
        <w:t>A través de un buzón de quejas ó sugerencias externas, el cual será revisado diariamente por la Subdirección Administrativa.</w:t>
      </w:r>
    </w:p>
    <w:p>
      <w:pPr>
        <w:pStyle w:val="Sangra2detindependiente"/>
        <w:numPr>
          <w:ilvl w:val="0"/>
          <w:numId w:val="2"/>
        </w:numPr>
        <w:tabs>
          <w:tab w:val="clear" w:pos="851"/>
          <w:tab w:val="left" w:pos="-3969" w:leader="none"/>
        </w:tabs>
        <w:spacing w:before="60" w:after="60"/>
        <w:rPr>
          <w:szCs w:val="22"/>
        </w:rPr>
      </w:pPr>
      <w:r>
        <w:rPr>
          <w:szCs w:val="22"/>
        </w:rPr>
        <w:t>A través de escritos y oficios, considerados como quejas ó sugerencias  externas,  las cuales serán recibidos por Oficialía de partes y atendidos directamente por la Dirección General a través de la Subdirección de Normas y Asuntos Jurídicos.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786" w:leader="none"/>
          <w:tab w:val="left" w:pos="1134" w:leader="none"/>
        </w:tabs>
        <w:spacing w:before="60" w:after="60"/>
        <w:ind w:left="1134" w:hanging="567"/>
        <w:rPr/>
      </w:pPr>
      <w:r>
        <w:rPr>
          <w:szCs w:val="22"/>
        </w:rPr>
        <w:t xml:space="preserve">Se exhortará a que </w:t>
      </w:r>
      <w:r>
        <w:rPr>
          <w:color w:val="000000"/>
          <w:szCs w:val="22"/>
        </w:rPr>
        <w:t xml:space="preserve">aquellas quejas ó sugerencias, expresadas de forma verbal sean elaboradas por escrito a través de cualquiera de las vías anteriormente especificadas con objeto de darles un tratamiento formal. </w:t>
      </w:r>
      <w:r>
        <w:br w:type="page"/>
      </w:r>
    </w:p>
    <w:p>
      <w:pPr>
        <w:pStyle w:val="Sangra2detindependiente"/>
        <w:tabs>
          <w:tab w:val="clear" w:pos="851"/>
          <w:tab w:val="left" w:pos="-3969" w:leader="none"/>
          <w:tab w:val="left" w:pos="1134" w:leader="none"/>
        </w:tabs>
        <w:spacing w:before="60" w:after="60"/>
        <w:rPr>
          <w:szCs w:val="22"/>
        </w:rPr>
      </w:pPr>
      <w:r>
        <w:rPr>
          <w:szCs w:val="22"/>
        </w:rPr>
        <w:t>.</w:t>
      </w:r>
    </w:p>
    <w:p>
      <w:pPr>
        <w:pStyle w:val="Heading1"/>
        <w:rPr/>
      </w:pPr>
      <w:r>
        <w:rPr/>
        <w:t>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678"/>
        <w:gridCol w:w="2835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Secuencia de Etap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Activid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Responsabl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1.0 Posible queja o sugerencia de usuarios externos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spacing w:before="60" w:after="60"/>
              <w:ind w:left="7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e instalará en planta baja un buzón de quejas o sugerencias para usuarios externo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spacing w:before="60" w:after="60"/>
              <w:ind w:left="7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e recibirán vía telefónica y correo electrónico.</w:t>
            </w:r>
          </w:p>
          <w:p>
            <w:pPr>
              <w:pStyle w:val="Normal"/>
              <w:spacing w:before="60" w:after="60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Subdirección Administrativa.</w:t>
            </w:r>
          </w:p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Subdirección de Coordinación Nacion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2.0 Depósito de la queja o sugerencia en el Buzón Externo y/o vía telefónica y corre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El usuario interpone su queja o sugerencia de posibles inconformidades o recomendaciones, a través del buzón de quejas y sugerencias externo</w:t>
            </w:r>
          </w:p>
          <w:p>
            <w:pPr>
              <w:pStyle w:val="Normal"/>
              <w:ind w:left="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to F-42, (Motivo de la queja o sugerencia).</w:t>
            </w:r>
          </w:p>
          <w:p>
            <w:pPr>
              <w:pStyle w:val="Footer"/>
              <w:ind w:left="360" w:hanging="0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Subdirección Administrativa.</w:t>
            </w:r>
          </w:p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Departamento de Recursos Humanos, Financieros, Materiales y Servicios Generales.</w:t>
            </w:r>
          </w:p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Subdirección de Coordinación Nacional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3.0 Revisión del buzón de quejas o sugerencias externo y/o vía telefónica y correo electrónico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La Subdirección Administrativa revisará a través del Departamento de Rec. Humanos, Financieros, Materiales y Servicios Generales, todos los días el buzón externo de quejas o sugerencias para verificar si existiera algun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  En caso de que existiera algunas quejas o sugerencias  se registrará en la bitácora correspondient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tácora de registro (Libro de quejas o sugerencias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  La Subdirección de Coordinación Nacional, informará cuando sean éstas de forma telefónica o vía electrónic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tácora de registro (Libro de quejas o sugerencias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Se turnarán las quejas o sugerencias a la Subdirección de Normas y Asuntos Jurídicos, con copia para la Dirección General para que se le dé la atención correspondien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Subdirección Administrativa.</w:t>
            </w:r>
          </w:p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Departamento de Recursos Humanos, Financieros, Materiales y Servicios Generales.</w:t>
            </w:r>
          </w:p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Subdirección de Coordinación Nacional.</w:t>
            </w:r>
          </w:p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4.0 Análisis y consolidación de la quej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Recibe la queja y se analiza la información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4.2 Entrevista al o los servidores públicos contra quien(es) se levantó la queja para solicitar su relatoría de los posibles hechos en su contra.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to F-43, (Relatoría del Servidor(es) Público(s) implicado(s))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4.3 Se citará a las personas involucradas quienes deberán ser tratadas con respeto, amabilidad y confidencialidad, para conciliar y acordar una solución a un posible mal entendido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to F-44, (Verificación de hechos).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4.4 En caso de llegar a un posible acuerdo, se le notificará a la Dirección General y se  enviarán copias a la Subdirección Administrativa  y a la Subdirección de Coordinación Nacional de la resolución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Si no se llegara a un acuerdo, se le dará continuidad a la quej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Subdirección de Normas y Asuntos Jurídicos.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5.0 Seguimiento de queja formal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5.1 Se solicita al usuario que ratifique su queja  por escrito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to F-45, (Ratificación de hechos).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Subdirección de Normas y Asuntos Jurídic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6.0 Solución a la quej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" w:leader="none"/>
              </w:tabs>
              <w:spacing w:before="60" w:after="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ubdirección de Normas y Asuntos Jurídicos analizará la queja y dictaminará la resolución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" w:leader="none"/>
              </w:tabs>
              <w:spacing w:before="60" w:after="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le informará al o los funcionarios involucrados mediante oficio la dictaminación que emita la Subdirección de Normas y Asuntos Jurídicos para su aplicación, informando a la Dirección General con copias a la Subdirección Administrativa y a la Subdirección de Coordinación Nacional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EL PROCEDIMIENT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Subdirección de Normas y Asuntos Jurídicos.</w:t>
            </w:r>
          </w:p>
        </w:tc>
      </w:tr>
    </w:tbl>
    <w:p>
      <w:pPr>
        <w:pStyle w:val="Heading1"/>
        <w:rPr/>
      </w:pPr>
      <w:r>
        <w:br w:type="page"/>
      </w:r>
      <w:r>
        <w:rPr/>
        <w:t>Diagrama de fluj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48895</wp:posOffset>
                </wp:positionH>
                <wp:positionV relativeFrom="paragraph">
                  <wp:posOffset>-22860</wp:posOffset>
                </wp:positionV>
                <wp:extent cx="6286500" cy="6171565"/>
                <wp:effectExtent l="5080" t="5080" r="5080" b="5080"/>
                <wp:wrapNone/>
                <wp:docPr id="1" name="Grupo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6171480"/>
                          <a:chOff x="0" y="0"/>
                          <a:chExt cx="6286680" cy="61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1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148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0"/>
                            <a:ext cx="0" cy="61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0"/>
                            <a:ext cx="720" cy="61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0"/>
                            <a:ext cx="0" cy="61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68" style="position:absolute;margin-left:-3.85pt;margin-top:-1.8pt;width:494.95pt;height:485.9pt" coordorigin="-77,-36" coordsize="9899,9718">
                <v:line id="shape_0" from="-77,-36" to="-77,9682" ID="Line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9683" to="9822,9683" ID="Line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-36" to="9822,-36" ID="Line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3,-36" to="9823,9682" ID="Line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904" to="9822,904" ID="Line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0,-36" to="3280,9682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1,-36" to="6641,9682" ID="Line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89560</wp:posOffset>
                </wp:positionH>
                <wp:positionV relativeFrom="paragraph">
                  <wp:posOffset>115570</wp:posOffset>
                </wp:positionV>
                <wp:extent cx="1684020" cy="407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ubdirec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32.05pt;mso-wrap-distance-left:9.05pt;mso-wrap-distance-right:9.05pt;mso-wrap-distance-top:0pt;mso-wrap-distance-bottom:0pt;margin-top:9.1pt;mso-position-vertical-relative:text;margin-left: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ubdirec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70705</wp:posOffset>
                </wp:positionH>
                <wp:positionV relativeFrom="paragraph">
                  <wp:posOffset>24765</wp:posOffset>
                </wp:positionV>
                <wp:extent cx="18288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Cs w:val="18"/>
                                <w:lang w:val="es-ES"/>
                              </w:rPr>
                              <w:t>Subdirección de Coordinación 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.95pt;mso-position-vertical-relative:text;margin-left:34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  <w:lang w:val="es-ES"/>
                        </w:rPr>
                      </w:pPr>
                      <w:r>
                        <w:rPr>
                          <w:szCs w:val="18"/>
                          <w:lang w:val="es-ES"/>
                        </w:rPr>
                        <w:t>Subdirección de Coordinación 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470150</wp:posOffset>
                </wp:positionH>
                <wp:positionV relativeFrom="paragraph">
                  <wp:posOffset>32385</wp:posOffset>
                </wp:positionV>
                <wp:extent cx="1684655" cy="3587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Subdirección de Normas y Asuntos Jurídico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8.25pt;mso-wrap-distance-left:9.05pt;mso-wrap-distance-right:9.05pt;mso-wrap-distance-top:0pt;mso-wrap-distance-bottom:0pt;margin-top:2.55pt;mso-position-vertical-relative:text;margin-left:1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Subdirección de Normas y Asuntos Jurídic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51855</wp:posOffset>
                </wp:positionH>
                <wp:positionV relativeFrom="paragraph">
                  <wp:posOffset>896620</wp:posOffset>
                </wp:positionV>
                <wp:extent cx="2286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0.6pt;mso-position-vertical-relative:text;margin-left:4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26110</wp:posOffset>
                </wp:positionH>
                <wp:positionV relativeFrom="paragraph">
                  <wp:posOffset>65405</wp:posOffset>
                </wp:positionV>
                <wp:extent cx="1347470" cy="238760"/>
                <wp:effectExtent l="5080" t="5080" r="5715" b="5715"/>
                <wp:wrapNone/>
                <wp:docPr id="6" name="Terminador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238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Terminador 64" fillcolor="white" stroked="t" o:allowincell="f" style="position:absolute;margin-left:49.3pt;margin-top:5.15pt;width:106.05pt;height:1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299845</wp:posOffset>
                </wp:positionH>
                <wp:positionV relativeFrom="paragraph">
                  <wp:posOffset>41275</wp:posOffset>
                </wp:positionV>
                <wp:extent cx="1270" cy="120650"/>
                <wp:effectExtent l="38100" t="635" r="37465" b="0"/>
                <wp:wrapNone/>
                <wp:docPr id="7" name="Conector recto de flecha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ector recto de flecha 61" stroked="t" o:allowincell="f" style="position:absolute;margin-left:102.35pt;margin-top:3.25pt;width:0.05pt;height: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646555</wp:posOffset>
                </wp:positionH>
                <wp:positionV relativeFrom="paragraph">
                  <wp:posOffset>1905</wp:posOffset>
                </wp:positionV>
                <wp:extent cx="224155" cy="238760"/>
                <wp:effectExtent l="635" t="0" r="0" b="635"/>
                <wp:wrapNone/>
                <wp:docPr id="8" name="Conector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38680"/>
                        </a:xfrm>
                        <a:prstGeom prst="flowChartConnec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Conector 62" stroked="f" o:allowincell="f" style="position:absolute;margin-left:129.65pt;margin-top:0.15pt;width:17.6pt;height:1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711700</wp:posOffset>
                </wp:positionH>
                <wp:positionV relativeFrom="paragraph">
                  <wp:posOffset>112395</wp:posOffset>
                </wp:positionV>
                <wp:extent cx="1356360" cy="574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Recepción de quejas o sugerenc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45.2pt;mso-wrap-distance-left:9.05pt;mso-wrap-distance-right:9.05pt;mso-wrap-distance-top:0pt;mso-wrap-distance-bottom:0pt;margin-top:8.85pt;mso-position-vertical-relative:text;margin-left:3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Recepción de quejas o suger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760095</wp:posOffset>
                </wp:positionH>
                <wp:positionV relativeFrom="paragraph">
                  <wp:posOffset>25400</wp:posOffset>
                </wp:positionV>
                <wp:extent cx="1079500" cy="5734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Recepción de quejas o sugerenc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pt;height:45.15pt;mso-wrap-distance-left:9.05pt;mso-wrap-distance-right:9.05pt;mso-wrap-distance-top:0pt;mso-wrap-distance-bottom:0pt;margin-top:2pt;mso-position-vertical-relative:text;margin-left: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Recepción de quejas o suger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835150</wp:posOffset>
                </wp:positionH>
                <wp:positionV relativeFrom="paragraph">
                  <wp:posOffset>107950</wp:posOffset>
                </wp:positionV>
                <wp:extent cx="2868930" cy="1270"/>
                <wp:effectExtent l="0" t="36830" r="0" b="38100"/>
                <wp:wrapNone/>
                <wp:docPr id="11" name="Conector angular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angular 59" stroked="t" o:allowincell="f" style="position:absolute;margin-left:144.5pt;margin-top:8.5pt;width:225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945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049655</wp:posOffset>
                </wp:positionH>
                <wp:positionV relativeFrom="paragraph">
                  <wp:posOffset>158750</wp:posOffset>
                </wp:positionV>
                <wp:extent cx="948690" cy="684530"/>
                <wp:effectExtent l="5080" t="5080" r="5715" b="5715"/>
                <wp:wrapNone/>
                <wp:docPr id="12" name="Documento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684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Buzón de quejas o sugerencias extern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F-4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Documento 58" fillcolor="white" stroked="t" o:allowincell="f" style="position:absolute;margin-left:82.65pt;margin-top:12.5pt;width:74.65pt;height:53.8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Buzón de quejas o sugerencias externas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ormato F-4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902200</wp:posOffset>
                </wp:positionH>
                <wp:positionV relativeFrom="paragraph">
                  <wp:posOffset>102870</wp:posOffset>
                </wp:positionV>
                <wp:extent cx="1237615" cy="510540"/>
                <wp:effectExtent l="5715" t="5080" r="5080" b="5715"/>
                <wp:wrapNone/>
                <wp:docPr id="13" name="Documento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510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orreo electrónico o vía telefónica Formato Fx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ocumento 57" fillcolor="white" stroked="t" o:allowincell="f" style="position:absolute;margin-left:386pt;margin-top:8.1pt;width:97.4pt;height:40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Correo electrónico o vía telefónica Formato Fx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447030</wp:posOffset>
                </wp:positionH>
                <wp:positionV relativeFrom="paragraph">
                  <wp:posOffset>97155</wp:posOffset>
                </wp:positionV>
                <wp:extent cx="1270" cy="385445"/>
                <wp:effectExtent l="37465" t="635" r="38100" b="0"/>
                <wp:wrapNone/>
                <wp:docPr id="14" name="Conector recto de flecha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56" stroked="t" o:allowincell="f" style="position:absolute;margin-left:428.9pt;margin-top:7.65pt;width:0.05pt;height:3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452245</wp:posOffset>
                </wp:positionH>
                <wp:positionV relativeFrom="paragraph">
                  <wp:posOffset>75565</wp:posOffset>
                </wp:positionV>
                <wp:extent cx="1270" cy="275590"/>
                <wp:effectExtent l="37465" t="635" r="38100" b="0"/>
                <wp:wrapNone/>
                <wp:docPr id="15" name="Conector recto de flecha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55" stroked="t" o:allowincell="f" style="position:absolute;margin-left:114.35pt;margin-top:5.95pt;width:0.1pt;height:2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920615</wp:posOffset>
                </wp:positionH>
                <wp:positionV relativeFrom="paragraph">
                  <wp:posOffset>920115</wp:posOffset>
                </wp:positionV>
                <wp:extent cx="1259840" cy="342900"/>
                <wp:effectExtent l="5080" t="5080" r="5715" b="5715"/>
                <wp:wrapNone/>
                <wp:docPr id="16" name="Documento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urna copia a la Dirección Gene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ocumento 54" fillcolor="white" stroked="t" o:allowincell="f" style="position:absolute;margin-left:387.45pt;margin-top:72.45pt;width:99.1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urna copia a la Dirección Gener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95910</wp:posOffset>
                </wp:positionH>
                <wp:positionV relativeFrom="paragraph">
                  <wp:posOffset>214630</wp:posOffset>
                </wp:positionV>
                <wp:extent cx="1609090" cy="6946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Toma conocimiento y turna a la Subdirección de Normas y Asuntos Juríd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6.9pt;mso-position-vertical-relative:text;margin-left: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Toma conocimiento y turna a la Subdirección de Normas y Asuntos Juríd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575810</wp:posOffset>
                </wp:positionH>
                <wp:positionV relativeFrom="paragraph">
                  <wp:posOffset>229870</wp:posOffset>
                </wp:positionV>
                <wp:extent cx="1609090" cy="6946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Toma conocimiento y turna a la Subdirección de Normas y Asuntos Juríd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8.1pt;mso-position-vertical-relative:text;margin-left:36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Toma conocimiento y turna a la Subdirección de Normas y Asuntos Juríd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04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97455</wp:posOffset>
                </wp:positionH>
                <wp:positionV relativeFrom="paragraph">
                  <wp:posOffset>-7620</wp:posOffset>
                </wp:positionV>
                <wp:extent cx="1380490" cy="4660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Recepción de la queja o sugerenc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0.6pt;mso-position-vertical-relative:text;margin-left:1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Recepción de la queja o sugerenc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900555</wp:posOffset>
                </wp:positionH>
                <wp:positionV relativeFrom="paragraph">
                  <wp:posOffset>34290</wp:posOffset>
                </wp:positionV>
                <wp:extent cx="570230" cy="1270"/>
                <wp:effectExtent l="635" t="37465" r="0" b="38100"/>
                <wp:wrapNone/>
                <wp:docPr id="20" name="Conector recto de flecha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49" stroked="t" o:allowincell="f" style="position:absolute;margin-left:149.65pt;margin-top:2.7pt;width:44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873500</wp:posOffset>
                </wp:positionH>
                <wp:positionV relativeFrom="paragraph">
                  <wp:posOffset>34290</wp:posOffset>
                </wp:positionV>
                <wp:extent cx="707390" cy="1270"/>
                <wp:effectExtent l="0" t="37465" r="635" b="38100"/>
                <wp:wrapNone/>
                <wp:docPr id="21" name="Conector recto de flecha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50" stroked="t" o:allowincell="f" style="position:absolute;margin-left:305pt;margin-top:2.7pt;width:55.6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824355</wp:posOffset>
                </wp:positionH>
                <wp:positionV relativeFrom="paragraph">
                  <wp:posOffset>74295</wp:posOffset>
                </wp:positionV>
                <wp:extent cx="448945" cy="2387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18.8pt;mso-wrap-distance-left:9.05pt;mso-wrap-distance-right:9.05pt;mso-wrap-distance-top:0pt;mso-wrap-distance-bottom:0pt;margin-top:5.85pt;mso-position-vertical-relative:text;margin-left:1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92430</wp:posOffset>
                </wp:positionH>
                <wp:positionV relativeFrom="paragraph">
                  <wp:posOffset>64135</wp:posOffset>
                </wp:positionV>
                <wp:extent cx="337185" cy="23939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8.85pt;mso-wrap-distance-left:9.05pt;mso-wrap-distance-right:9.05pt;mso-wrap-distance-top:0pt;mso-wrap-distance-bottom:0pt;margin-top:5.05pt;mso-position-vertical-relative:text;margin-left: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40715</wp:posOffset>
                </wp:positionH>
                <wp:positionV relativeFrom="paragraph">
                  <wp:posOffset>125730</wp:posOffset>
                </wp:positionV>
                <wp:extent cx="1259840" cy="342900"/>
                <wp:effectExtent l="5080" t="5080" r="5715" b="5715"/>
                <wp:wrapNone/>
                <wp:docPr id="24" name="Documento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urna copia a la Dirección Gene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ocumento 45" fillcolor="white" stroked="t" o:allowincell="f" style="position:absolute;margin-left:50.45pt;margin-top:9.9pt;width:99.1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urna copia a la Dirección Gener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694940</wp:posOffset>
                </wp:positionH>
                <wp:positionV relativeFrom="paragraph">
                  <wp:posOffset>60325</wp:posOffset>
                </wp:positionV>
                <wp:extent cx="1177925" cy="228600"/>
                <wp:effectExtent l="5715" t="5080" r="4445" b="5715"/>
                <wp:wrapNone/>
                <wp:docPr id="25" name="Documento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92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F-4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ocumento 46" fillcolor="white" stroked="t" o:allowincell="f" style="position:absolute;margin-left:212.2pt;margin-top:4.75pt;width:92.7pt;height:17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ormato F-4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277870</wp:posOffset>
                </wp:positionH>
                <wp:positionV relativeFrom="paragraph">
                  <wp:posOffset>26035</wp:posOffset>
                </wp:positionV>
                <wp:extent cx="1270" cy="275590"/>
                <wp:effectExtent l="37465" t="635" r="38100" b="0"/>
                <wp:wrapNone/>
                <wp:docPr id="26" name="Conector recto de flecha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44" stroked="t" o:allowincell="f" style="position:absolute;margin-left:258.1pt;margin-top:2.05pt;width:0.1pt;height:2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750185</wp:posOffset>
                </wp:positionH>
                <wp:positionV relativeFrom="paragraph">
                  <wp:posOffset>516890</wp:posOffset>
                </wp:positionV>
                <wp:extent cx="1122680" cy="239395"/>
                <wp:effectExtent l="5080" t="5715" r="5715" b="5080"/>
                <wp:wrapNone/>
                <wp:docPr id="27" name="Documento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239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Formato F-43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ocumento 42" fillcolor="white" stroked="t" o:allowincell="f" style="position:absolute;margin-left:216.55pt;margin-top:40.7pt;width:88.35pt;height:18.8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Formato F-43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630805</wp:posOffset>
                </wp:positionH>
                <wp:positionV relativeFrom="paragraph">
                  <wp:posOffset>33655</wp:posOffset>
                </wp:positionV>
                <wp:extent cx="1246505" cy="48768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  <w:lang w:val="es-ES_tradn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val="es-ES_tradnl"/>
                              </w:rPr>
                              <w:t>Relatoría de los servidores públicos implic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38.4pt;mso-wrap-distance-left:9.05pt;mso-wrap-distance-right:9.05pt;mso-wrap-distance-top:0pt;mso-wrap-distance-bottom:0pt;margin-top:2.65pt;mso-position-vertical-relative:text;margin-left:20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  <w:lang w:val="es-ES_tradnl"/>
                        </w:rPr>
                      </w:pPr>
                      <w:r>
                        <w:rPr>
                          <w:sz w:val="17"/>
                          <w:szCs w:val="17"/>
                          <w:lang w:val="es-ES_tradnl"/>
                        </w:rPr>
                        <w:t>Relatoría de los servidores públicos implic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915920</wp:posOffset>
                </wp:positionH>
                <wp:positionV relativeFrom="paragraph">
                  <wp:posOffset>1323340</wp:posOffset>
                </wp:positionV>
                <wp:extent cx="1031240" cy="342900"/>
                <wp:effectExtent l="5080" t="5080" r="5715" b="5715"/>
                <wp:wrapNone/>
                <wp:docPr id="29" name="Documento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Formato  F-4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ocumento 41" fillcolor="white" stroked="t" o:allowincell="f" style="position:absolute;margin-left:229.6pt;margin-top:104.2pt;width:81.1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Formato  F-4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714115</wp:posOffset>
                </wp:positionH>
                <wp:positionV relativeFrom="paragraph">
                  <wp:posOffset>1049020</wp:posOffset>
                </wp:positionV>
                <wp:extent cx="224790" cy="239395"/>
                <wp:effectExtent l="0" t="635" r="635" b="0"/>
                <wp:wrapNone/>
                <wp:docPr id="30" name="Conector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9400"/>
                        </a:xfrm>
                        <a:prstGeom prst="flowChartConnec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36" stroked="f" o:allowincell="f" style="position:absolute;margin-left:292.45pt;margin-top:82.6pt;width:17.65pt;height:18.8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05505</wp:posOffset>
                </wp:positionH>
                <wp:positionV relativeFrom="paragraph">
                  <wp:posOffset>618490</wp:posOffset>
                </wp:positionV>
                <wp:extent cx="1270" cy="248285"/>
                <wp:effectExtent l="38100" t="635" r="37465" b="0"/>
                <wp:wrapNone/>
                <wp:docPr id="31" name="Conector recto de flecha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ector recto de flecha 37" stroked="t" o:allowincell="f" style="position:absolute;margin-left:268.15pt;margin-top:48.7pt;width:0pt;height:1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67405</wp:posOffset>
                </wp:positionH>
                <wp:positionV relativeFrom="paragraph">
                  <wp:posOffset>1770380</wp:posOffset>
                </wp:positionV>
                <wp:extent cx="277495" cy="228600"/>
                <wp:effectExtent l="5715" t="5080" r="5080" b="5715"/>
                <wp:wrapNone/>
                <wp:docPr id="32" name="Conector fuera de página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Conector fuera de página 38" fillcolor="white" stroked="t" o:allowincell="f" style="position:absolute;margin-left:265.15pt;margin-top:139.4pt;width:21.8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3515995</wp:posOffset>
                </wp:positionH>
                <wp:positionV relativeFrom="paragraph">
                  <wp:posOffset>1623060</wp:posOffset>
                </wp:positionV>
                <wp:extent cx="3810" cy="159385"/>
                <wp:effectExtent l="36195" t="5715" r="36830" b="0"/>
                <wp:wrapNone/>
                <wp:docPr id="33" name="Forma libr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51">
                              <a:moveTo>
                                <a:pt x="6" y="0"/>
                              </a:moveTo>
                              <a:lnTo>
                                <a:pt x="0" y="2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a libre 39" coordsize="6,251" path="m6,0l0,251e" stroked="t" o:allowincell="f" style="position:absolute;margin-left:276.85pt;margin-top:127.8pt;width:0.25pt;height:12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Arial"/>
          <w:szCs w:val="18"/>
        </w:rPr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74620</wp:posOffset>
                </wp:positionH>
                <wp:positionV relativeFrom="paragraph">
                  <wp:posOffset>861695</wp:posOffset>
                </wp:positionV>
                <wp:extent cx="1268730" cy="5803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e citará a funcionarios implic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45.7pt;mso-wrap-distance-left:9.05pt;mso-wrap-distance-right:9.05pt;mso-wrap-distance-top:0pt;mso-wrap-distance-bottom:0pt;margin-top:67.85pt;mso-position-vertical-relative:text;margin-left:2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e citará a funcionarios implic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780</wp:posOffset>
                </wp:positionH>
                <wp:positionV relativeFrom="paragraph">
                  <wp:posOffset>147955</wp:posOffset>
                </wp:positionV>
                <wp:extent cx="6286500" cy="6057265"/>
                <wp:effectExtent l="5080" t="5080" r="5080" b="5080"/>
                <wp:wrapNone/>
                <wp:docPr id="35" name="Grupo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6057360"/>
                          <a:chOff x="0" y="0"/>
                          <a:chExt cx="6286680" cy="605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7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0"/>
                            <a:ext cx="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08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0"/>
                            <a:ext cx="72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0"/>
                            <a:ext cx="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28" style="position:absolute;margin-left:1.4pt;margin-top:11.65pt;width:494.95pt;height:476.9pt" coordorigin="28,233" coordsize="9899,9538">
                <v:line id="shape_0" from="28,233" to="28,9771" ID="Line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,9772" to="9927,9772" ID="Line 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,233" to="9927,233" ID="Line 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8,233" to="9928,9771" ID="Line 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,1156" to="9927,1156" ID="Line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5,233" to="3385,9771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6,233" to="6746,9771" ID="Line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4675</wp:posOffset>
                </wp:positionH>
                <wp:positionV relativeFrom="paragraph">
                  <wp:posOffset>3584575</wp:posOffset>
                </wp:positionV>
                <wp:extent cx="1143000" cy="220980"/>
                <wp:effectExtent l="5080" t="5080" r="5080" b="5715"/>
                <wp:wrapNone/>
                <wp:docPr id="36" name="Documento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10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Formato F-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ocumento 25" fillcolor="white" stroked="t" o:allowincell="f" style="position:absolute;margin-left:245.25pt;margin-top:282.25pt;width:89.95pt;height:17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Formato F-45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7745</wp:posOffset>
                </wp:positionH>
                <wp:positionV relativeFrom="paragraph">
                  <wp:posOffset>3783965</wp:posOffset>
                </wp:positionV>
                <wp:extent cx="0" cy="0"/>
                <wp:effectExtent l="5080" t="5080" r="5080" b="5080"/>
                <wp:wrapNone/>
                <wp:docPr id="37" name="Conector recto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297.95pt" to="279.35pt,297.95pt" ID="Conector recto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4405</wp:posOffset>
                </wp:positionH>
                <wp:positionV relativeFrom="paragraph">
                  <wp:posOffset>3805555</wp:posOffset>
                </wp:positionV>
                <wp:extent cx="0" cy="228600"/>
                <wp:effectExtent l="38100" t="0" r="38100" b="0"/>
                <wp:wrapNone/>
                <wp:docPr id="38" name="Conector recto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299.65pt" to="275.15pt,317.6pt" ID="Conector recto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5977255"/>
                <wp:effectExtent l="0" t="0" r="0" b="0"/>
                <wp:docPr id="39" name="Lienzo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977080"/>
                          <a:chOff x="0" y="0"/>
                          <a:chExt cx="6400800" cy="597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59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6880" y="1289520"/>
                            <a:ext cx="1143000" cy="7282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e notificara a la Dirección General con copia a la Subdirección Administrativa y Subdirección de Coordinación Nac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7680" y="2143080"/>
                            <a:ext cx="114300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68040" y="24379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837720"/>
                            <a:ext cx="43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01">
                                <a:moveTo>
                                  <a:pt x="7" y="0"/>
                                </a:moveTo>
                                <a:lnTo>
                                  <a:pt x="0" y="3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3560" y="1028160"/>
                            <a:ext cx="12600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osible acuer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0080" y="1964160"/>
                            <a:ext cx="7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2324160"/>
                            <a:ext cx="1371600" cy="338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ERMIN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6560" y="2171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654000" y="2594520"/>
                            <a:ext cx="563040" cy="229680"/>
                          </a:xfrm>
                          <a:prstGeom prst="bentConnector3">
                            <a:avLst>
                              <a:gd name="adj1" fmla="val -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592560"/>
                            <a:ext cx="27756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5600" y="283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360" y="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partamento de recursos humanos, financieros, materiales y servicios gener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6800" y="5163840"/>
                            <a:ext cx="7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5426640"/>
                            <a:ext cx="114300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TERMINAD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Lienzo 21" style="position:absolute;margin-left:0pt;margin-top:-18pt;width:504pt;height:470.65pt" coordorigin="0,-360" coordsize="10080,9413">
                <v:rect id="shape_0" stroked="f" o:allowincell="f" style="position:absolute;left:0;top:-360;width:10079;height:94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4" fillcolor="white" stroked="t" o:allowincell="f" style="position:absolute;left:4200;top:1671;width:1799;height:1146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e notificara a la Dirección General con copia a la Subdirección Administrativa y Subdirección de Coordinación Nacional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5" fillcolor="white" stroked="t" o:allowincell="f" style="position:absolute;left:4217;top:3015;width:1799;height:89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roce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42,3479" to="4201,3479" ID="Line 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7" coordsize="7,301" path="m7,0l0,301e" stroked="t" o:allowincell="f" style="position:absolute;left:5072;top:959;width:6;height:300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37;top:1259;width:1983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osible acuer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8,2733" to="5118,3014" ID="Line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0" fillcolor="white" stroked="t" o:allowincell="f" style="position:absolute;left:797;top:3300;width:2159;height:53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ERMINAD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97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7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13" stroked="t" o:allowincell="f" style="position:absolute;left:6017;top:3464;width:361;height:886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4" fillcolor="white" stroked="t" o:allowincell="f" style="position:absolute;left:4860;top:573;width:436;height:35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97;top:411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917;top:-36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partamento de recursos humanos, financieros, materiales y servicios genera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85,7772" to="5885,8185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8" fillcolor="white" stroked="t" o:allowincell="f" style="position:absolute;left:4802;top:8186;width:1799;height:71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TERMIN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</w:t>
      </w:r>
      <w:r>
        <w:rPr/>
        <w:t xml:space="preserve">SHAPE  \* MERGEFORMAT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77280" cy="3769360"/>
                <wp:effectExtent l="0" t="0" r="0" b="0"/>
                <wp:docPr id="40" name="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240" cy="376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ángulo 1" stroked="f" o:allowincell="f" style="position:absolute;margin-left:0pt;margin-top:0pt;width:486.35pt;height:296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98145</wp:posOffset>
                </wp:positionH>
                <wp:positionV relativeFrom="paragraph">
                  <wp:posOffset>254000</wp:posOffset>
                </wp:positionV>
                <wp:extent cx="1714500" cy="38925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9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ubdirección Administ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0.65pt;mso-wrap-distance-left:9.05pt;mso-wrap-distance-right:9.05pt;mso-wrap-distance-top:0pt;mso-wrap-distance-bottom:0pt;margin-top:20pt;mso-position-vertical-relative:text;margin-left:3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ubdirección Ad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618105</wp:posOffset>
                </wp:positionH>
                <wp:positionV relativeFrom="paragraph">
                  <wp:posOffset>300355</wp:posOffset>
                </wp:positionV>
                <wp:extent cx="1714500" cy="3429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Subdirección de Normas y Asuntos Jurídico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3.65pt;mso-position-vertical-relative:text;margin-left:2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Subdirección de Normas y Asuntos Jurídic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95930</wp:posOffset>
                </wp:positionH>
                <wp:positionV relativeFrom="paragraph">
                  <wp:posOffset>3237230</wp:posOffset>
                </wp:positionV>
                <wp:extent cx="1268730" cy="35179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Ratificación de que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7.7pt;mso-wrap-distance-left:9.05pt;mso-wrap-distance-right:9.05pt;mso-wrap-distance-top:0pt;mso-wrap-distance-bottom:0pt;margin-top:254.9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Ratificación de que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65905</wp:posOffset>
                </wp:positionH>
                <wp:positionV relativeFrom="paragraph">
                  <wp:posOffset>15875</wp:posOffset>
                </wp:positionV>
                <wp:extent cx="228600" cy="2286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25pt;mso-position-vertical-relative:text;margin-left:3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5610</wp:posOffset>
                </wp:positionH>
                <wp:positionV relativeFrom="paragraph">
                  <wp:posOffset>32385</wp:posOffset>
                </wp:positionV>
                <wp:extent cx="1268730" cy="35179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ictaminar Resolu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7.7pt;mso-wrap-distance-left:9.05pt;mso-wrap-distance-right:9.05pt;mso-wrap-distance-top:0pt;mso-wrap-distance-bottom:0pt;margin-top:2.55pt;mso-position-vertical-relative:text;margin-left:2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ictaminar Resolu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37205</wp:posOffset>
                </wp:positionH>
                <wp:positionV relativeFrom="paragraph">
                  <wp:posOffset>248285</wp:posOffset>
                </wp:positionV>
                <wp:extent cx="1200150" cy="342900"/>
                <wp:effectExtent l="5080" t="5080" r="5715" b="5715"/>
                <wp:wrapNone/>
                <wp:docPr id="46" name="Document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Se informara a involucrados la resolu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ocumento 3" fillcolor="white" stroked="t" o:allowincell="f" style="position:absolute;margin-left:239.15pt;margin-top:19.55pt;width:94.4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Se informara a involucrados la resolución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37205</wp:posOffset>
                </wp:positionH>
                <wp:positionV relativeFrom="paragraph">
                  <wp:posOffset>92710</wp:posOffset>
                </wp:positionV>
                <wp:extent cx="1200150" cy="857885"/>
                <wp:effectExtent l="5080" t="5715" r="5715" b="5080"/>
                <wp:wrapNone/>
                <wp:docPr id="47" name="Documen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8578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Informar a la Dirección General y a las Subdirección Administrativa y Subdirección de Coordinación Nacional mediante 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ocumento 2" fillcolor="white" stroked="t" o:allowincell="f" style="position:absolute;margin-left:239.15pt;margin-top:7.3pt;width:94.45pt;height:67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Informar a la Dirección General y a las Subdirección Administrativa y Subdirección de Coordinación Nacional mediante oficio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l Centro Nacional de Trasplantes con oficio DGPOP/07/03029 de fecha 16 de junio de 2010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al de Procedimientos de la Subdirección Administrativa, Subdirección de Normas y Asuntos Jurídicos y Subdirección de Coordinación Nacional del CENATRA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 APLICA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eastAsia="Arial"/>
          <w:lang w:val="en-US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otivo de la queja o sugerencia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val="es-MX"/>
              </w:rPr>
            </w:pPr>
            <w:r>
              <w:rPr>
                <w:rFonts w:eastAsia="Arial"/>
                <w:sz w:val="22"/>
                <w:szCs w:val="22"/>
                <w:lang w:val="es-MX"/>
              </w:rPr>
              <w:t xml:space="preserve"> </w:t>
            </w:r>
            <w:r>
              <w:rPr>
                <w:sz w:val="22"/>
                <w:szCs w:val="22"/>
                <w:lang w:val="es-MX"/>
              </w:rPr>
              <w:t>Relatoría del o los servidores públicos implicado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val="es-MX"/>
              </w:rPr>
            </w:pPr>
            <w:r>
              <w:rPr>
                <w:rFonts w:eastAsia="Arial"/>
                <w:sz w:val="22"/>
                <w:szCs w:val="22"/>
                <w:lang w:val="es-MX"/>
              </w:rPr>
              <w:t xml:space="preserve"> </w:t>
            </w:r>
            <w:r>
              <w:rPr>
                <w:sz w:val="22"/>
                <w:szCs w:val="22"/>
                <w:lang w:val="es-MX"/>
              </w:rPr>
              <w:t>Verificación de los hecho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val="es-MX"/>
              </w:rPr>
            </w:pPr>
            <w:r>
              <w:rPr>
                <w:rFonts w:eastAsia="Arial"/>
                <w:sz w:val="22"/>
                <w:szCs w:val="22"/>
                <w:lang w:val="es-MX"/>
              </w:rPr>
              <w:t xml:space="preserve"> </w:t>
            </w:r>
            <w:r>
              <w:rPr>
                <w:sz w:val="22"/>
                <w:szCs w:val="22"/>
                <w:lang w:val="es-MX"/>
              </w:rPr>
              <w:t>Ratificación de hech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Subdirección de Normas y Asuntos Jurídicos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Glosario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8.1 Buzón Externo.- </w:t>
      </w:r>
      <w:r>
        <w:rPr>
          <w:sz w:val="22"/>
          <w:szCs w:val="22"/>
        </w:rPr>
        <w:t>Caja prevista para que el público usuario deposite sus quejas o sugerencias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2 Resolución.-</w:t>
      </w:r>
      <w:r>
        <w:rPr>
          <w:sz w:val="22"/>
          <w:szCs w:val="22"/>
        </w:rPr>
        <w:t xml:space="preserve"> Determinación de los hechos emitida por la Subdirección de Normas y Asuntos Jurídic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8.3 Dictaminación.- </w:t>
      </w:r>
      <w:r>
        <w:rPr>
          <w:sz w:val="22"/>
          <w:szCs w:val="22"/>
        </w:rPr>
        <w:t xml:space="preserve">Conclusión de la queja o sugerencia realizada por algún usuari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Formato </w:t>
      </w:r>
      <w:r>
        <w:rPr>
          <w:bCs/>
          <w:sz w:val="22"/>
          <w:szCs w:val="22"/>
        </w:rPr>
        <w:t>F-42</w:t>
      </w:r>
      <w:r>
        <w:rPr>
          <w:sz w:val="22"/>
          <w:szCs w:val="22"/>
        </w:rPr>
        <w:t xml:space="preserve"> Motivo de la queja o sugerencia</w:t>
      </w:r>
    </w:p>
    <w:p>
      <w:pPr>
        <w:pStyle w:val="Footer"/>
        <w:rPr/>
      </w:pPr>
      <w:r>
        <w:rPr>
          <w:sz w:val="22"/>
          <w:szCs w:val="22"/>
        </w:rPr>
        <w:t xml:space="preserve">Formato </w:t>
      </w:r>
      <w:r>
        <w:rPr>
          <w:bCs/>
          <w:sz w:val="22"/>
          <w:szCs w:val="22"/>
        </w:rPr>
        <w:t>F-43</w:t>
      </w:r>
      <w:r>
        <w:rPr>
          <w:sz w:val="22"/>
          <w:szCs w:val="22"/>
        </w:rPr>
        <w:t xml:space="preserve"> Relatoría del servidor público implicado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Formato F-44 Verificación de hechos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Formato F-45 Ratificación de hecho</w:t>
      </w:r>
    </w:p>
    <w:sectPr>
      <w:headerReference w:type="default" r:id="rId2"/>
      <w:type w:val="nextPage"/>
      <w:pgSz w:w="12240" w:h="15840"/>
      <w:pgMar w:left="1418" w:right="907" w:gutter="0" w:header="72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5675" cy="649605"/>
                <wp:effectExtent l="0" t="0" r="0" b="0"/>
                <wp:docPr id="48" name="Imagen 8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agen 8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2"/>
            <w:rPr>
              <w:rFonts w:cs="Arial"/>
              <w:b/>
              <w:b/>
            </w:rPr>
          </w:pPr>
          <w:r>
            <w:rPr>
              <w:b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2480" cy="883920"/>
                <wp:effectExtent l="0" t="0" r="0" b="0"/>
                <wp:docPr id="49" name="Imagen 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Imagen 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b/>
            </w:rPr>
            <w:t>SUBDIRECCIO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  <w:p>
          <w:pPr>
            <w:pStyle w:val="Normal"/>
            <w:ind w:left="356" w:hanging="0"/>
            <w:jc w:val="center"/>
            <w:rPr/>
          </w:pPr>
          <w:r>
            <w:rPr>
              <w:b/>
            </w:rPr>
            <w:t>48.- Procedimiento para la atención y seguimiento de quejas ó sugerencias externas.</w:t>
          </w:r>
          <w:r>
            <w:rPr>
              <w:rFonts w:cs="Arial"/>
              <w:b/>
            </w:rPr>
            <w:t xml:space="preserve"> </w:t>
          </w:r>
        </w:p>
        <w:p>
          <w:pPr>
            <w:pStyle w:val="Normal"/>
            <w:ind w:left="356" w:hanging="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Hoja: 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9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de </w:t>
          </w:r>
          <w:r>
            <w:rPr>
              <w:rStyle w:val="PageNumber"/>
              <w:b/>
              <w:color w:val="000000"/>
              <w:szCs w:val="18"/>
            </w:rPr>
            <w:fldChar w:fldCharType="begin"/>
          </w:r>
          <w:r>
            <w:rPr>
              <w:rStyle w:val="PageNumber"/>
              <w:b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b/>
              <w:szCs w:val="18"/>
              <w:color w:val="000000"/>
            </w:rPr>
            <w:fldChar w:fldCharType="separate"/>
          </w:r>
          <w:r>
            <w:rPr>
              <w:rStyle w:val="PageNumber"/>
              <w:b/>
              <w:szCs w:val="18"/>
              <w:color w:val="000000"/>
            </w:rPr>
            <w:t>9</w:t>
          </w:r>
          <w:r>
            <w:rPr>
              <w:rStyle w:val="PageNumber"/>
              <w:b/>
              <w:szCs w:val="18"/>
              <w:color w:val="0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42"/>
        </w:tabs>
        <w:ind w:left="1842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1"/>
        </w:tabs>
        <w:ind w:left="50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</w:rPr>
  </w:style>
  <w:style w:type="character" w:styleId="PiedepginaCar">
    <w:name w:val="Pie de página Car"/>
    <w:qFormat/>
    <w:rPr>
      <w:rFonts w:ascii="Arial" w:hAnsi="Arial" w:eastAsia="Times New Roman" w:cs="Times New Roman"/>
      <w:sz w:val="18"/>
      <w:szCs w:val="20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Cs w:val="20"/>
    </w:rPr>
  </w:style>
  <w:style w:type="character" w:styleId="Sangra2detindependienteCar">
    <w:name w:val="Sangría 2 de t. independiente Car"/>
    <w:qFormat/>
    <w:rPr>
      <w:rFonts w:ascii="Arial" w:hAnsi="Arial" w:eastAsia="Times New Roman" w:cs="Times New Roman"/>
      <w:szCs w:val="20"/>
    </w:rPr>
  </w:style>
  <w:style w:type="character" w:styleId="EncabezadoCar">
    <w:name w:val="Encabezado Car"/>
    <w:qFormat/>
    <w:rPr>
      <w:rFonts w:ascii="Arial" w:hAnsi="Arial" w:eastAsia="Times New Roman" w:cs="Times New Roman"/>
      <w:sz w:val="18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18"/>
      <w:szCs w:val="2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0"/>
      <w:lang w:val="en-U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0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6:31:00Z</dcterms:created>
  <dc:creator>Chak_Moon</dc:creator>
  <dc:description/>
  <cp:keywords/>
  <dc:language>en-US</dc:language>
  <cp:lastModifiedBy>Arturo Santana C</cp:lastModifiedBy>
  <cp:lastPrinted>2012-08-03T08:42:00Z</cp:lastPrinted>
  <dcterms:modified xsi:type="dcterms:W3CDTF">2012-08-03T13:43:00Z</dcterms:modified>
  <cp:revision>7</cp:revision>
  <dc:subject/>
  <dc:title/>
</cp:coreProperties>
</file>