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34.- PROCEDIMIENTO PARA PROGRAMA DE PREMIOS, ESTÍMULOS Y RECOMPENSAS CIVILE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ósito</w:t>
      </w:r>
    </w:p>
    <w:p>
      <w:pPr>
        <w:pStyle w:val="Normal"/>
        <w:tabs>
          <w:tab w:val="clear" w:pos="709"/>
          <w:tab w:val="left" w:pos="1905" w:leader="none"/>
        </w:tabs>
        <w:ind w:left="754" w:hanging="394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1.1 Brindar un reconocimiento público a los trabajadores de la Secretaría de Salud que desempeñan sus funciones con él más alto grado de eficiencia y responsabilidad.</w:t>
      </w:r>
    </w:p>
    <w:p>
      <w:pPr>
        <w:pStyle w:val="Normal"/>
        <w:tabs>
          <w:tab w:val="clear" w:pos="709"/>
          <w:tab w:val="left" w:pos="1905" w:leader="none"/>
        </w:tabs>
        <w:ind w:left="36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5"/>
        <w:ind w:hanging="32"/>
        <w:jc w:val="left"/>
        <w:rPr/>
      </w:pPr>
      <w:r>
        <w:rPr>
          <w:rFonts w:eastAsia="Arial"/>
        </w:rPr>
        <w:t xml:space="preserve">       </w:t>
      </w:r>
      <w:r>
        <w:rPr>
          <w:sz w:val="24"/>
        </w:rPr>
        <w:t>2.0 Alcance</w:t>
      </w:r>
    </w:p>
    <w:p>
      <w:pPr>
        <w:pStyle w:val="Heading5"/>
        <w:ind w:left="709" w:hanging="381"/>
        <w:jc w:val="both"/>
        <w:rPr>
          <w:b w:val="false"/>
          <w:b w:val="false"/>
          <w:bCs w:val="false"/>
          <w:sz w:val="24"/>
        </w:rPr>
      </w:pPr>
      <w:r>
        <w:rPr>
          <w:rFonts w:eastAsia="Arial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2.1 A nivel interno el procedimiento es aplicable a la Subdirección Administrativa y al Departamento de Recursos Humanos, Financieros, Materiales y Servicios Generales (Recursos Humanos).</w:t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spacing w:before="2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3. 0 Políticas de Operación, Normas y Lineamientos</w:t>
      </w:r>
    </w:p>
    <w:p>
      <w:pPr>
        <w:pStyle w:val="Normal"/>
        <w:ind w:left="360"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Sangra2detindependiente"/>
        <w:numPr>
          <w:ilvl w:val="1"/>
          <w:numId w:val="10"/>
        </w:numPr>
        <w:tabs>
          <w:tab w:val="clear" w:pos="709"/>
          <w:tab w:val="left" w:pos="-3969" w:leader="none"/>
          <w:tab w:val="left" w:pos="720" w:leader="none"/>
        </w:tabs>
        <w:spacing w:lineRule="atLeast" w:line="240" w:before="60" w:after="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 programa de premios,  estímulos y recompensas civiles será otorgado a los        Trabajadores de base y confianza operativos, siendo la subdirección Administrativa responsable de aplicarlo.</w:t>
      </w:r>
    </w:p>
    <w:p>
      <w:pPr>
        <w:pStyle w:val="Sangra2detindependiente"/>
        <w:tabs>
          <w:tab w:val="clear" w:pos="709"/>
          <w:tab w:val="left" w:pos="-3969" w:leader="none"/>
        </w:tabs>
        <w:spacing w:lineRule="atLeast" w:line="24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9"/>
          <w:tab w:val="left" w:pos="-3969" w:leader="none"/>
          <w:tab w:val="left" w:pos="720" w:leader="none"/>
        </w:tabs>
        <w:spacing w:lineRule="atLeast" w:line="240" w:before="60" w:after="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2La Subdirección Administrativa del CENATRA, a través del Departamento de Recursos Humanos, Financieros, Materiales y Servicios Generales (Recursos Humanos) será la responsable de gestionar ante la Dirección General de Recursos Humanos el trámite del programa de premios,  estímulos y recompensas civiles, así como entrega de los mismos.</w:t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9"/>
          <w:tab w:val="left" w:pos="-3969" w:leader="none"/>
          <w:tab w:val="left" w:pos="720" w:leader="none"/>
        </w:tabs>
        <w:spacing w:lineRule="auto" w:line="240" w:before="60" w:after="60"/>
        <w:ind w:left="720" w:hanging="392"/>
        <w:jc w:val="both"/>
        <w:rPr>
          <w:rFonts w:ascii="Arial" w:hAnsi="Arial" w:cs="Arial"/>
        </w:rPr>
      </w:pPr>
      <w:r>
        <w:rPr>
          <w:rFonts w:cs="Arial" w:ascii="Arial" w:hAnsi="Arial"/>
        </w:rPr>
        <w:t>3.3 Es responsabilidad de la Subdirección Administrativa la selección del trabajador acreedor a este estímulo en coordinación con la representación sindical.</w:t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4953"/>
        <w:gridCol w:w="8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evisión de documentación de programa de estímulos y recompensas civiles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97" w:leader="none"/>
              </w:tabs>
              <w:ind w:left="360" w:hanging="365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left" w:pos="379" w:leader="none"/>
              </w:tabs>
              <w:ind w:left="229" w:hanging="22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oficio y documentación relacionada con el programa de premios, estímulos y recompensas civiles y turna al Departamento de Recursos Humanos Financieros Materiales y Servicios Gener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59" w:leader="none"/>
              </w:tabs>
              <w:ind w:left="559" w:hanging="19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icio y Cédula de Evaluación del Desempeño (F-32)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ción Administrativa</w:t>
            </w:r>
          </w:p>
          <w:p>
            <w:pPr>
              <w:pStyle w:val="Normal"/>
              <w:tabs>
                <w:tab w:val="clear" w:pos="709"/>
                <w:tab w:val="left" w:pos="497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nálisis de la información recibida 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97" w:leader="none"/>
              </w:tabs>
              <w:ind w:hanging="365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</w:tabs>
              <w:ind w:left="379" w:hanging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y analiza  la información contenida    en el programa.</w:t>
            </w:r>
          </w:p>
          <w:p>
            <w:pPr>
              <w:pStyle w:val="Normal"/>
              <w:tabs>
                <w:tab w:val="clear" w:pos="709"/>
                <w:tab w:val="left" w:pos="497" w:leader="none"/>
              </w:tabs>
              <w:ind w:left="229" w:hanging="22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59" w:leader="none"/>
              </w:tabs>
              <w:ind w:left="559" w:hanging="19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icio y Cédula de Evaluación del Desempeño (F-32)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70" w:leader="none"/>
                <w:tab w:val="left" w:pos="497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ntegración  del Comité 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designa al comité de evaluación por un representante del sindicato y uno de la Subdirección Administrativa y levanta acta respectiva. </w:t>
            </w:r>
          </w:p>
          <w:p>
            <w:pPr>
              <w:pStyle w:val="Normal"/>
              <w:tabs>
                <w:tab w:val="clear" w:pos="709"/>
                <w:tab w:val="left" w:pos="497" w:leader="none"/>
              </w:tabs>
              <w:ind w:left="229" w:hanging="22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59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ta de Comité (F-33)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nvió de documentación 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Elabora y envía memorándum autorizado, formatos de Evaluación del Desempeño e instructivo  a las Direcciones Generales de área para la valuación de sus trabajadores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59" w:leader="none"/>
              </w:tabs>
              <w:ind w:left="559" w:hanging="19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morandum y Cédulas de Evaluación del Desempeño (F-32)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de documentos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76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cibe formato de las áreas con los resultados  obtenidos de cada uno de los trabajadores </w:t>
            </w:r>
          </w:p>
          <w:p>
            <w:pPr>
              <w:pStyle w:val="Normal"/>
              <w:tabs>
                <w:tab w:val="clear" w:pos="709"/>
                <w:tab w:val="left" w:pos="476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59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ormatos de Evaluación e instructivos (F-32)  y Memorandum 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  <w:p>
            <w:pPr>
              <w:pStyle w:val="Normal"/>
              <w:tabs>
                <w:tab w:val="clear" w:pos="709"/>
                <w:tab w:val="left" w:pos="49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49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49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49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49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49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lección  del personal acreedor.</w:t>
            </w:r>
          </w:p>
          <w:p>
            <w:pPr>
              <w:pStyle w:val="Normal"/>
              <w:ind w:left="2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2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lecciona con el comité de evaluación al personal acreedor a estímulos y recompensas, se elabora el acta correspondiente  y turna.</w:t>
            </w:r>
          </w:p>
          <w:p>
            <w:pPr>
              <w:pStyle w:val="Normal"/>
              <w:ind w:left="13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76" w:leader="none"/>
              </w:tabs>
              <w:ind w:left="476" w:hanging="11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ta de Comité (F-33), (F-14), (F-15),  (F-16), (F-17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ción Administrativa</w:t>
            </w:r>
          </w:p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laboración de oficio   de información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 oficio para informar al personal acreedor del estímulo y otro oficio para informar la DGRH de este personal.</w:t>
            </w:r>
          </w:p>
          <w:p>
            <w:pPr>
              <w:pStyle w:val="Normal"/>
              <w:ind w:left="922" w:hanging="922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76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fic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  <w:tr>
        <w:trPr>
          <w:trHeight w:val="18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na a los trabajadores y al área correspondiente.</w:t>
            </w:r>
          </w:p>
          <w:p>
            <w:pPr>
              <w:pStyle w:val="Normal"/>
              <w:ind w:left="639" w:hanging="50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639" w:hanging="50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639" w:hanging="50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ga oficio correspondiente  a los trabajadores y a la Dirección General Adjunta de Desarrollo de Personal e Innovación de la Dirección General de Recursos Humanos para elaboración de medallas, diplomas y cheques.</w:t>
            </w:r>
          </w:p>
          <w:p>
            <w:pPr>
              <w:pStyle w:val="Normal"/>
              <w:ind w:left="796" w:hanging="68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77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ic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  <w:tr>
        <w:trPr>
          <w:trHeight w:val="18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de  premios.</w:t>
            </w:r>
          </w:p>
          <w:p>
            <w:pPr>
              <w:pStyle w:val="Normal"/>
              <w:ind w:left="639" w:hanging="50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de la Dirección General de Relaciones Laborales, Desarrollo de Personal e Innovación de la Dirección General de Recursos Humanos medallas, diplomas, chequ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fic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ción Administrativa</w:t>
            </w:r>
          </w:p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ificación del tipo de premio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Verifica si el premio es de depósito, y  procede a comprobar de acuerdo al PROCEDIMENTO 3.  </w:t>
            </w:r>
          </w:p>
          <w:p>
            <w:pPr>
              <w:pStyle w:val="Normal"/>
              <w:ind w:left="39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ic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ción Administrativa</w:t>
            </w:r>
          </w:p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ga de premios.</w:t>
            </w:r>
          </w:p>
          <w:p>
            <w:pPr>
              <w:pStyle w:val="Normal"/>
              <w:ind w:left="639" w:hanging="50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639" w:hanging="50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oge reconocimiento y hace entrega a los trabajadore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ficio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rmina Procedimien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ción Administrativa</w:t>
            </w:r>
          </w:p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  <w:t>5.0 Diagrama de Fluj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4860"/>
      </w:tblGrid>
      <w:tr>
        <w:trPr>
          <w:trHeight w:val="1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dirección Administr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, Financieros, Materiales y Servicios Generales</w:t>
            </w:r>
          </w:p>
        </w:tc>
      </w:tr>
      <w:tr>
        <w:trPr>
          <w:trHeight w:val="84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137795</wp:posOffset>
                      </wp:positionV>
                      <wp:extent cx="9144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46.25pt;margin-top:10.85pt;width:71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71345</wp:posOffset>
                      </wp:positionH>
                      <wp:positionV relativeFrom="paragraph">
                        <wp:posOffset>1455420</wp:posOffset>
                      </wp:positionV>
                      <wp:extent cx="56515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15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pt;height:18pt;mso-wrap-distance-left:9.05pt;mso-wrap-distance-right:9.05pt;mso-wrap-distance-top:0pt;mso-wrap-distance-bottom:0pt;margin-top:114.6pt;mso-position-vertical-relative:text;margin-left:-147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141605</wp:posOffset>
                      </wp:positionV>
                      <wp:extent cx="0" cy="8001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5pt,11.15pt" to="77.75pt,74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73025</wp:posOffset>
                      </wp:positionV>
                      <wp:extent cx="4572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.75pt;mso-position-vertical-relative:text;margin-left:18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22605</wp:posOffset>
                      </wp:positionH>
                      <wp:positionV relativeFrom="paragraph">
                        <wp:posOffset>60960</wp:posOffset>
                      </wp:positionV>
                      <wp:extent cx="1723390" cy="69469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VISION DE DOCUMENTACION DE PROGRAMA DE ESTIMULOS Y RECOMPENSAS CIVILES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7pt;mso-wrap-distance-left:9.05pt;mso-wrap-distance-right:9.05pt;mso-wrap-distance-top:0pt;mso-wrap-distance-bottom:0pt;margin-top:4.8pt;mso-position-vertical-relative:text;margin-left:4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VISION DE DOCUMENTACION DE PROGRAMA DE ESTIMULOS Y RECOMPENSAS CIVILES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18745</wp:posOffset>
                      </wp:positionV>
                      <wp:extent cx="1485265" cy="91376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5pt;margin-top:9.35pt;width:116.95pt;height:71.95pt" coordorigin="470,187" coordsize="2339,1439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470;top:187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470;top:195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62865</wp:posOffset>
                      </wp:positionV>
                      <wp:extent cx="1371600" cy="10287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028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F-3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5pt;margin-top:4.95pt;width:107.95pt;height:80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F-3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41275</wp:posOffset>
                      </wp:positionV>
                      <wp:extent cx="2168525" cy="1143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6864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75pt,3.25pt" to="356.45pt,4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50165</wp:posOffset>
                      </wp:positionV>
                      <wp:extent cx="6350" cy="1257300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48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75pt,3.95pt" to="186.2pt,102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164465</wp:posOffset>
                      </wp:positionV>
                      <wp:extent cx="565150" cy="2286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1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pt;height:18pt;mso-wrap-distance-left:9.05pt;mso-wrap-distance-right:9.05pt;mso-wrap-distance-top:0pt;mso-wrap-distance-bottom:0pt;margin-top:12.95pt;mso-position-vertical-relative:text;margin-left:4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88265</wp:posOffset>
                      </wp:positionV>
                      <wp:extent cx="0" cy="3429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5pt,6.95pt" to="68.75pt,3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71755</wp:posOffset>
                      </wp:positionV>
                      <wp:extent cx="1482725" cy="889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284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5pt,5.65pt" to="185.45pt,6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50165</wp:posOffset>
                      </wp:positionV>
                      <wp:extent cx="1270" cy="1029970"/>
                      <wp:effectExtent l="37465" t="635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102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75pt,3.95pt" to="104.8pt,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52705</wp:posOffset>
                      </wp:positionV>
                      <wp:extent cx="457200" cy="22860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.15pt;mso-position-vertical-relative:text;margin-left:18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22860</wp:posOffset>
                      </wp:positionV>
                      <wp:extent cx="1723390" cy="69469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NALISIS DE LA INFORMACION RECIBI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7pt;mso-wrap-distance-left:9.05pt;mso-wrap-distance-right:9.05pt;mso-wrap-distance-top:0pt;mso-wrap-distance-bottom:0pt;margin-top:1.8pt;mso-position-vertical-relative:text;margin-left:41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NALISIS DE LA INFORMACION RECIBI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-15875</wp:posOffset>
                      </wp:positionV>
                      <wp:extent cx="1485265" cy="91376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5pt;margin-top:-1.25pt;width:116.95pt;height:71.95pt" coordorigin="470,-25" coordsize="2339,1439">
                      <v:shape id="shape_0" fillcolor="white" stroked="t" o:allowincell="t" style="position:absolute;left:470;top:-25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470;top:-16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73025</wp:posOffset>
                      </wp:positionV>
                      <wp:extent cx="1485265" cy="91376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75pt;margin-top:5.75pt;width:116.95pt;height:71.95pt" coordorigin="295,115" coordsize="2339,1439">
                      <v:shape id="shape_0" fillcolor="white" stroked="t" o:allowincell="t" style="position:absolute;left:295;top:115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95;top:123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29845</wp:posOffset>
                      </wp:positionV>
                      <wp:extent cx="734695" cy="2286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69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5pt;height:18pt;mso-wrap-distance-left:9.05pt;mso-wrap-distance-right:9.05pt;mso-wrap-distance-top:0pt;mso-wrap-distance-bottom:0pt;margin-top:2.35pt;mso-position-vertical-relative:text;margin-left:3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09855</wp:posOffset>
                      </wp:positionV>
                      <wp:extent cx="734695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69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5pt;height:18pt;mso-wrap-distance-left:9.05pt;mso-wrap-distance-right:9.05pt;mso-wrap-distance-top:0pt;mso-wrap-distance-bottom:0pt;margin-top:8.65pt;mso-position-vertical-relative:text;margin-left:2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86995</wp:posOffset>
                      </wp:positionV>
                      <wp:extent cx="1270" cy="797560"/>
                      <wp:effectExtent l="37465" t="635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79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6.85pt" to="95.55pt,69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86995</wp:posOffset>
                      </wp:positionV>
                      <wp:extent cx="457200" cy="3429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77.5pt;margin-top:6.8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/>
        <w:t>5.0 Diagrama de Fluj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20"/>
      </w:tblGrid>
      <w:tr>
        <w:trPr>
          <w:trHeight w:val="1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dirección Administr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, Financieros, Materiales y Servicios Generales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2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2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2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2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2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2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2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2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2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61595</wp:posOffset>
                      </wp:positionV>
                      <wp:extent cx="457200" cy="3429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5.75pt;margin-top:4.8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175895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.85pt;mso-position-vertical-relative:text;margin-left:20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141605</wp:posOffset>
                      </wp:positionV>
                      <wp:extent cx="0" cy="34290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75pt,11.15pt" to="113.75pt,38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217170</wp:posOffset>
                      </wp:positionV>
                      <wp:extent cx="1723390" cy="69469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INTEGRACION DE COMITÉ 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7pt;mso-wrap-distance-left:9.05pt;mso-wrap-distance-right:9.05pt;mso-wrap-distance-top:0pt;mso-wrap-distance-bottom:0pt;margin-top:17.1pt;mso-position-vertical-relative:text;margin-left:50.4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INTEGRACION DE COMITÉ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64135</wp:posOffset>
                      </wp:positionV>
                      <wp:extent cx="1485265" cy="91376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5pt;margin-top:5.05pt;width:116.95pt;height:71.95pt" coordorigin="650,101" coordsize="2339,1439">
                      <v:shape id="shape_0" fillcolor="white" stroked="t" o:allowincell="t" style="position:absolute;left:650;top:101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50;top:109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109855</wp:posOffset>
                      </wp:positionV>
                      <wp:extent cx="8001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ACTA F-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8.65pt;mso-position-vertical-relative:text;margin-left:4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CTA F-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84455</wp:posOffset>
                      </wp:positionV>
                      <wp:extent cx="0" cy="45720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75pt,6.65pt" to="113.75pt,42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41275</wp:posOffset>
                      </wp:positionV>
                      <wp:extent cx="448310" cy="221615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310" cy="221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3pt;height:17.45pt;mso-wrap-distance-left:9.05pt;mso-wrap-distance-right:9.05pt;mso-wrap-distance-top:0pt;mso-wrap-distance-bottom:0pt;margin-top:3.25pt;mso-position-vertical-relative:text;margin-left:20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244475</wp:posOffset>
                      </wp:positionV>
                      <wp:extent cx="1485265" cy="913765"/>
                      <wp:effectExtent l="5715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75pt;margin-top:19.25pt;width:116.95pt;height:71.95pt" coordorigin="835,385" coordsize="2339,1439">
                      <v:shape id="shape_0" fillcolor="white" stroked="t" o:allowincell="t" style="position:absolute;left:835;top:385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835;top:393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11430</wp:posOffset>
                      </wp:positionV>
                      <wp:extent cx="1724660" cy="69469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ENVIO DE DOCUMENTACI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4.7pt;mso-wrap-distance-left:9.05pt;mso-wrap-distance-right:9.05pt;mso-wrap-distance-top:0pt;mso-wrap-distance-bottom:0pt;margin-top:0.9pt;mso-position-vertical-relative:text;margin-left:50.4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ENVIO DE DOCUMENTAC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61595</wp:posOffset>
                      </wp:positionV>
                      <wp:extent cx="1371600" cy="8001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800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75pt;margin-top:4.85pt;width:107.95pt;height:62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75895</wp:posOffset>
                      </wp:positionV>
                      <wp:extent cx="570230" cy="21971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219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MEM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17.3pt;mso-wrap-distance-left:9.05pt;mso-wrap-distance-right:9.05pt;mso-wrap-distance-top:0pt;mso-wrap-distance-bottom:0pt;margin-top:13.85pt;mso-position-vertical-relative:text;margin-left:5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EM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98425</wp:posOffset>
                      </wp:positionV>
                      <wp:extent cx="0" cy="457200"/>
                      <wp:effectExtent l="38100" t="0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5pt,7.75pt" to="113.5pt,43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98425</wp:posOffset>
                      </wp:positionV>
                      <wp:extent cx="570230" cy="23749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18.7pt;mso-wrap-distance-left:9.05pt;mso-wrap-distance-right:9.05pt;mso-wrap-distance-top:0pt;mso-wrap-distance-bottom:0pt;margin-top:7.75pt;mso-position-vertical-relative:text;margin-left:4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73025</wp:posOffset>
                      </wp:positionV>
                      <wp:extent cx="457200" cy="2286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.75pt;mso-position-vertical-relative:text;margin-left:20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118110</wp:posOffset>
                      </wp:positionV>
                      <wp:extent cx="800100" cy="22860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9.3pt;mso-position-vertical-relative:text;margin-left:1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34290</wp:posOffset>
                      </wp:positionV>
                      <wp:extent cx="1724660" cy="69469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RECEPCION DE DOCUMENTO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4.7pt;mso-wrap-distance-left:9.05pt;mso-wrap-distance-right:9.05pt;mso-wrap-distance-top:0pt;mso-wrap-distance-bottom:0pt;margin-top:2.7pt;mso-position-vertical-relative:text;margin-left:50.4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RECEPCION DE DOCUMENTO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-4445</wp:posOffset>
                      </wp:positionV>
                      <wp:extent cx="1485265" cy="913765"/>
                      <wp:effectExtent l="5715" t="5715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5pt;margin-top:-0.35pt;width:116.95pt;height:71.95pt" coordorigin="650,-7" coordsize="2339,1439">
                      <v:shape id="shape_0" fillcolor="white" stroked="t" o:allowincell="t" style="position:absolute;left:650;top:-7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50;top:1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98755</wp:posOffset>
                      </wp:positionV>
                      <wp:extent cx="1371600" cy="80010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800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75pt;margin-top:15.65pt;width:107.95pt;height:62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50165</wp:posOffset>
                      </wp:positionV>
                      <wp:extent cx="565150" cy="2286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1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MEM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pt;height:18pt;mso-wrap-distance-left:9.05pt;mso-wrap-distance-right:9.05pt;mso-wrap-distance-top:0pt;mso-wrap-distance-bottom:0pt;margin-top:3.95pt;mso-position-vertical-relative:text;margin-left:4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EM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121285</wp:posOffset>
                      </wp:positionV>
                      <wp:extent cx="0" cy="457200"/>
                      <wp:effectExtent l="38100" t="0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5pt,9.55pt" to="113.5pt,45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130175</wp:posOffset>
                      </wp:positionV>
                      <wp:extent cx="570230" cy="228600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18pt;mso-wrap-distance-left:9.05pt;mso-wrap-distance-right:9.05pt;mso-wrap-distance-top:0pt;mso-wrap-distance-bottom:0pt;margin-top:10.25pt;mso-position-vertical-relative:text;margin-left:3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61595</wp:posOffset>
                      </wp:positionV>
                      <wp:extent cx="457200" cy="34290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5.5pt;margin-top:4.8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/>
        <w:t>5.0 Diagrama de Fluj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20"/>
      </w:tblGrid>
      <w:tr>
        <w:trPr>
          <w:trHeight w:val="1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dirección Administr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, Financieros, Materiales y Servicios Generales</w:t>
            </w:r>
          </w:p>
        </w:tc>
      </w:tr>
      <w:tr>
        <w:trPr>
          <w:trHeight w:val="813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338705</wp:posOffset>
                      </wp:positionV>
                      <wp:extent cx="1485265" cy="913765"/>
                      <wp:effectExtent l="5715" t="5715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184.15pt;width:116.95pt;height:71.95pt" coordorigin="110,3683" coordsize="2339,1439">
                      <v:shape id="shape_0" fillcolor="white" stroked="t" o:allowincell="t" style="position:absolute;left:110;top:3683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0;top:3691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881505</wp:posOffset>
                      </wp:positionV>
                      <wp:extent cx="1485265" cy="913765"/>
                      <wp:effectExtent l="5715" t="5715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5pt;margin-top:148.15pt;width:116.95pt;height:71.95pt" coordorigin="290,2963" coordsize="2339,1439">
                      <v:shape id="shape_0" fillcolor="white" stroked="t" o:allowincell="t" style="position:absolute;left:290;top:2963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90;top:2971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547495</wp:posOffset>
                      </wp:positionV>
                      <wp:extent cx="1485265" cy="913765"/>
                      <wp:effectExtent l="5715" t="5715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5pt;margin-top:121.85pt;width:116.95pt;height:71.95pt" coordorigin="470,2437" coordsize="2339,1439">
                      <v:shape id="shape_0" fillcolor="white" stroked="t" o:allowincell="t" style="position:absolute;left:470;top:2437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470;top:2445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1195705</wp:posOffset>
                      </wp:positionV>
                      <wp:extent cx="1485265" cy="913765"/>
                      <wp:effectExtent l="5715" t="5715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5pt;margin-top:94.15pt;width:116.95pt;height:71.95pt" coordorigin="650,1883" coordsize="2339,1439">
                      <v:shape id="shape_0" fillcolor="white" stroked="t" o:allowincell="t" style="position:absolute;left:650;top:1883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50;top:1891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61595</wp:posOffset>
                      </wp:positionV>
                      <wp:extent cx="457200" cy="34290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5.75pt;margin-top:4.8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404495</wp:posOffset>
                      </wp:positionV>
                      <wp:extent cx="0" cy="342900"/>
                      <wp:effectExtent l="38100" t="0" r="381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75pt,31.85pt" to="113.75pt,58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861695</wp:posOffset>
                      </wp:positionV>
                      <wp:extent cx="1485265" cy="913765"/>
                      <wp:effectExtent l="5715" t="5715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5pt;margin-top:67.85pt;width:116.95pt;height:71.95pt" coordorigin="830,1357" coordsize="2339,1439">
                      <v:shape id="shape_0" fillcolor="white" stroked="t" o:allowincell="t" style="position:absolute;left:830;top:1357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830;top:1365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333500</wp:posOffset>
                      </wp:positionH>
                      <wp:positionV relativeFrom="paragraph">
                        <wp:posOffset>3138805</wp:posOffset>
                      </wp:positionV>
                      <wp:extent cx="0" cy="228600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pt,247.15pt" to="105pt,26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333500</wp:posOffset>
                      </wp:positionH>
                      <wp:positionV relativeFrom="paragraph">
                        <wp:posOffset>3367405</wp:posOffset>
                      </wp:positionV>
                      <wp:extent cx="1143000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pt,265.15pt" to="194.95pt,26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1204595</wp:posOffset>
                      </wp:positionV>
                      <wp:extent cx="0" cy="2171700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75pt,94.85pt" to="194.75pt,26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470150</wp:posOffset>
                      </wp:positionH>
                      <wp:positionV relativeFrom="paragraph">
                        <wp:posOffset>1195705</wp:posOffset>
                      </wp:positionV>
                      <wp:extent cx="2171700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5pt,94.15pt" to="365.45pt,9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742950</wp:posOffset>
                      </wp:positionV>
                      <wp:extent cx="1724660" cy="695960"/>
                      <wp:effectExtent l="0" t="0" r="0" b="0"/>
                      <wp:wrapNone/>
                      <wp:docPr id="5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95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SELECCIÓN DEL PERSONAL ACREEDOR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4.8pt;mso-wrap-distance-left:9.05pt;mso-wrap-distance-right:9.05pt;mso-wrap-distance-top:0pt;mso-wrap-distance-bottom:0pt;margin-top:58.5pt;mso-position-vertical-relative:text;margin-left:50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SELECCIÓN DEL PERSONAL ACREEDOR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1547495</wp:posOffset>
                      </wp:positionV>
                      <wp:extent cx="570230" cy="193675"/>
                      <wp:effectExtent l="0" t="0" r="0" b="0"/>
                      <wp:wrapNone/>
                      <wp:docPr id="5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193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15.25pt;mso-wrap-distance-left:9.05pt;mso-wrap-distance-right:9.05pt;mso-wrap-distance-top:0pt;mso-wrap-distance-bottom:0pt;margin-top:121.85pt;mso-position-vertical-relative:text;margin-left:5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406650</wp:posOffset>
                      </wp:positionH>
                      <wp:positionV relativeFrom="paragraph">
                        <wp:posOffset>518795</wp:posOffset>
                      </wp:positionV>
                      <wp:extent cx="457200" cy="228600"/>
                      <wp:effectExtent l="0" t="0" r="0" b="0"/>
                      <wp:wrapNone/>
                      <wp:docPr id="5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0.85pt;mso-position-vertical-relative:text;margin-left:189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890395</wp:posOffset>
                      </wp:positionV>
                      <wp:extent cx="570230" cy="193675"/>
                      <wp:effectExtent l="0" t="0" r="0" b="0"/>
                      <wp:wrapNone/>
                      <wp:docPr id="5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193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15.25pt;mso-wrap-distance-left:9.05pt;mso-wrap-distance-right:9.05pt;mso-wrap-distance-top:0pt;mso-wrap-distance-bottom:0pt;margin-top:148.85pt;mso-position-vertical-relative:text;margin-left:4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2118995</wp:posOffset>
                      </wp:positionV>
                      <wp:extent cx="570230" cy="193675"/>
                      <wp:effectExtent l="0" t="0" r="0" b="0"/>
                      <wp:wrapNone/>
                      <wp:docPr id="6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193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15.25pt;mso-wrap-distance-left:9.05pt;mso-wrap-distance-right:9.05pt;mso-wrap-distance-top:0pt;mso-wrap-distance-bottom:0pt;margin-top:166.85pt;mso-position-vertical-relative:text;margin-left:3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576195</wp:posOffset>
                      </wp:positionV>
                      <wp:extent cx="570230" cy="193675"/>
                      <wp:effectExtent l="0" t="0" r="0" b="0"/>
                      <wp:wrapNone/>
                      <wp:docPr id="6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193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15.25pt;mso-wrap-distance-left:9.05pt;mso-wrap-distance-right:9.05pt;mso-wrap-distance-top:0pt;mso-wrap-distance-bottom:0pt;margin-top:202.85pt;mso-position-vertical-relative:text;margin-left:2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919095</wp:posOffset>
                      </wp:positionV>
                      <wp:extent cx="570230" cy="193675"/>
                      <wp:effectExtent l="0" t="0" r="0" b="0"/>
                      <wp:wrapNone/>
                      <wp:docPr id="6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193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15.25pt;mso-wrap-distance-left:9.05pt;mso-wrap-distance-right:9.05pt;mso-wrap-distance-top:0pt;mso-wrap-distance-bottom:0pt;margin-top:229.85pt;mso-position-vertical-relative:text;margin-left:2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187325</wp:posOffset>
                      </wp:positionV>
                      <wp:extent cx="457200" cy="228600"/>
                      <wp:effectExtent l="0" t="0" r="0" b="0"/>
                      <wp:wrapNone/>
                      <wp:docPr id="6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.75pt;mso-position-vertical-relative:text;margin-left:19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144145</wp:posOffset>
                      </wp:positionV>
                      <wp:extent cx="0" cy="228600"/>
                      <wp:effectExtent l="38100" t="0" r="38735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5pt,11.35pt" to="131.5pt,29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233045</wp:posOffset>
                      </wp:positionV>
                      <wp:extent cx="1485265" cy="913765"/>
                      <wp:effectExtent l="5715" t="5715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75pt;margin-top:18.35pt;width:116.95pt;height:71.95pt" coordorigin="1015,367" coordsize="2339,1439">
                      <v:shape id="shape_0" fillcolor="white" stroked="t" o:allowincell="t" style="position:absolute;left:1015;top:367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015;top:375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865505</wp:posOffset>
                      </wp:positionH>
                      <wp:positionV relativeFrom="paragraph">
                        <wp:posOffset>105410</wp:posOffset>
                      </wp:positionV>
                      <wp:extent cx="1724660" cy="695960"/>
                      <wp:effectExtent l="0" t="0" r="0" b="0"/>
                      <wp:wrapNone/>
                      <wp:docPr id="6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95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ELABORACION DE OFICIO DE INFORMACION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4.8pt;mso-wrap-distance-left:9.05pt;mso-wrap-distance-right:9.05pt;mso-wrap-distance-top:0pt;mso-wrap-distance-bottom:0pt;margin-top:8.3pt;mso-position-vertical-relative:text;margin-left:68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ELABORACION DE OFICIO DE INFORMACIO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244475</wp:posOffset>
                      </wp:positionV>
                      <wp:extent cx="1270" cy="687070"/>
                      <wp:effectExtent l="37465" t="635" r="3810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68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75pt,19.25pt" to="131.8pt,73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73660</wp:posOffset>
                      </wp:positionV>
                      <wp:extent cx="683895" cy="192405"/>
                      <wp:effectExtent l="0" t="0" r="0" b="0"/>
                      <wp:wrapNone/>
                      <wp:docPr id="6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895" cy="192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85pt;height:15.15pt;mso-wrap-distance-left:9.05pt;mso-wrap-distance-right:9.05pt;mso-wrap-distance-top:0pt;mso-wrap-distance-bottom:0pt;margin-top:5.8pt;mso-position-vertical-relative:text;margin-left:5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61595</wp:posOffset>
                      </wp:positionV>
                      <wp:extent cx="457200" cy="228600"/>
                      <wp:effectExtent l="0" t="0" r="0" b="0"/>
                      <wp:wrapNone/>
                      <wp:docPr id="6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.85pt;mso-position-vertical-relative:text;margin-left:18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137160</wp:posOffset>
                      </wp:positionV>
                      <wp:extent cx="1724660" cy="695960"/>
                      <wp:effectExtent l="0" t="0" r="0" b="0"/>
                      <wp:wrapNone/>
                      <wp:docPr id="7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95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638" w:hanging="42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TURNA A LOS TRABAJADORES Y AL AREA CORRESPONDIENT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4.8pt;mso-wrap-distance-left:9.05pt;mso-wrap-distance-right:9.05pt;mso-wrap-distance-top:0pt;mso-wrap-distance-bottom:0pt;margin-top:10.8pt;mso-position-vertical-relative:text;margin-left:68.4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638" w:hanging="425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URNA A LOS TRABAJADORES Y AL AREA CORRESPONDIENT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223520</wp:posOffset>
                      </wp:positionV>
                      <wp:extent cx="1485265" cy="913765"/>
                      <wp:effectExtent l="5715" t="5715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75pt;margin-top:17.6pt;width:116.95pt;height:71.95pt" coordorigin="835,352" coordsize="2339,1439">
                      <v:shape id="shape_0" fillcolor="white" stroked="t" o:allowincell="t" style="position:absolute;left:835;top:352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835;top:360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233045</wp:posOffset>
                      </wp:positionV>
                      <wp:extent cx="0" cy="228600"/>
                      <wp:effectExtent l="38100" t="0" r="381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75pt,18.35pt" to="122.75pt,3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4445</wp:posOffset>
                      </wp:positionV>
                      <wp:extent cx="570230" cy="229870"/>
                      <wp:effectExtent l="0" t="0" r="0" b="0"/>
                      <wp:wrapNone/>
                      <wp:docPr id="7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18.1pt;mso-wrap-distance-left:9.05pt;mso-wrap-distance-right:9.05pt;mso-wrap-distance-top:0pt;mso-wrap-distance-bottom:0pt;margin-top:0.35pt;mso-position-vertical-relative:text;margin-left:5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198755</wp:posOffset>
                      </wp:positionV>
                      <wp:extent cx="457200" cy="342900"/>
                      <wp:effectExtent l="5080" t="5080" r="571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4.75pt;margin-top:15.6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/>
        <w:t>5.0 Diagrama de Flujo</w:t>
      </w:r>
    </w:p>
    <w:tbl>
      <w:tblPr>
        <w:tblW w:w="100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1"/>
        <w:gridCol w:w="5244"/>
      </w:tblGrid>
      <w:tr>
        <w:trPr>
          <w:trHeight w:val="138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ubdirección Administrativ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amento de Recursos Humanos, Financieros y Servicios Generales</w:t>
            </w:r>
          </w:p>
        </w:tc>
      </w:tr>
      <w:tr>
        <w:trPr>
          <w:trHeight w:val="8695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3649980</wp:posOffset>
                      </wp:positionV>
                      <wp:extent cx="1485265" cy="913765"/>
                      <wp:effectExtent l="5715" t="5715" r="508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pt;margin-top:287.4pt;width:116.95pt;height:71.95pt" coordorigin="12,5748" coordsize="2339,1439">
                      <v:shape id="shape_0" fillcolor="white" stroked="t" o:allowincell="t" style="position:absolute;left:12;top:5748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2;top:5756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3416935</wp:posOffset>
                      </wp:positionV>
                      <wp:extent cx="1723390" cy="694690"/>
                      <wp:effectExtent l="0" t="0" r="0" b="0"/>
                      <wp:wrapNone/>
                      <wp:docPr id="7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780" w:hanging="693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80" w:leader="none"/>
                                      <w:tab w:val="left" w:pos="1440" w:leader="none"/>
                                    </w:tabs>
                                    <w:ind w:firstLine="18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ENTREGA  DE PREMIOS 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7pt;mso-wrap-distance-left:9.05pt;mso-wrap-distance-right:9.05pt;mso-wrap-distance-top:0pt;mso-wrap-distance-bottom:0pt;margin-top:269.05pt;mso-position-vertical-relative:text;margin-left:9.2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780" w:hanging="693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1440" w:leader="none"/>
                              </w:tabs>
                              <w:ind w:firstLine="18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ENTREGA  DE PREMIOS 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4224020</wp:posOffset>
                      </wp:positionV>
                      <wp:extent cx="683895" cy="192405"/>
                      <wp:effectExtent l="0" t="0" r="0" b="0"/>
                      <wp:wrapNone/>
                      <wp:docPr id="7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895" cy="192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85pt;height:15.15pt;mso-wrap-distance-left:9.05pt;mso-wrap-distance-right:9.05pt;mso-wrap-distance-top:0pt;mso-wrap-distance-bottom:0pt;margin-top:332.6pt;mso-position-vertical-relative:text;margin-left:10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4445</wp:posOffset>
                      </wp:positionV>
                      <wp:extent cx="457200" cy="342900"/>
                      <wp:effectExtent l="5080" t="5080" r="5715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5pt;margin-top:0.3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765300</wp:posOffset>
                      </wp:positionH>
                      <wp:positionV relativeFrom="paragraph">
                        <wp:posOffset>86995</wp:posOffset>
                      </wp:positionV>
                      <wp:extent cx="457200" cy="228600"/>
                      <wp:effectExtent l="0" t="0" r="0" b="0"/>
                      <wp:wrapNone/>
                      <wp:docPr id="7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s-ES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85pt;mso-position-vertical-relative:text;margin-left:13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lang w:val="es-ES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52705</wp:posOffset>
                      </wp:positionV>
                      <wp:extent cx="0" cy="228600"/>
                      <wp:effectExtent l="38100" t="0" r="3810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45pt,4.15pt" to="102.45pt,22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31445</wp:posOffset>
                      </wp:positionV>
                      <wp:extent cx="1371600" cy="914400"/>
                      <wp:effectExtent l="5080" t="5080" r="5715" b="571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75pt;margin-top:10.35pt;width:107.95pt;height:71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810</wp:posOffset>
                      </wp:positionV>
                      <wp:extent cx="1723390" cy="694690"/>
                      <wp:effectExtent l="0" t="0" r="0" b="0"/>
                      <wp:wrapNone/>
                      <wp:docPr id="8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RECEPCION DE PREMIOS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7pt;mso-wrap-distance-left:9.05pt;mso-wrap-distance-right:9.05pt;mso-wrap-distance-top:0pt;mso-wrap-distance-bottom:0pt;margin-top:0.3pt;mso-position-vertical-relative:text;margin-left:32.1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RECEPCION DE PREMIOS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55245</wp:posOffset>
                      </wp:positionV>
                      <wp:extent cx="3175" cy="325755"/>
                      <wp:effectExtent l="36195" t="635" r="37465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32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5pt,4.35pt" to="77.95pt,29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130425</wp:posOffset>
                      </wp:positionH>
                      <wp:positionV relativeFrom="paragraph">
                        <wp:posOffset>55245</wp:posOffset>
                      </wp:positionV>
                      <wp:extent cx="342900" cy="228600"/>
                      <wp:effectExtent l="0" t="0" r="0" b="0"/>
                      <wp:wrapNone/>
                      <wp:docPr id="84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4.35pt;mso-position-vertical-relative:text;margin-left:167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Times New Roman" w:hAnsi="Times New Roman" w:cs="Times New Roman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101600</wp:posOffset>
                      </wp:positionV>
                      <wp:extent cx="1723390" cy="694690"/>
                      <wp:effectExtent l="0" t="0" r="0" b="0"/>
                      <wp:wrapNone/>
                      <wp:docPr id="85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922" w:hanging="922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VERIFICACION DE TIPO DE PREMI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7pt;mso-wrap-distance-left:9.05pt;mso-wrap-distance-right:9.05pt;mso-wrap-distance-top:0pt;mso-wrap-distance-bottom:0pt;margin-top:8pt;mso-position-vertical-relative:text;margin-left:23.4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922" w:hanging="922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VERIFICACION DE TIPO DE PREMI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0795</wp:posOffset>
                      </wp:positionV>
                      <wp:extent cx="1485265" cy="913765"/>
                      <wp:effectExtent l="5715" t="5715" r="508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0.85pt;width:116.95pt;height:71.95pt" coordorigin="115,17" coordsize="2339,1439">
                      <v:shape id="shape_0" fillcolor="white" stroked="t" o:allowincell="t" style="position:absolute;left:115;top:17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5;top:25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29845</wp:posOffset>
                      </wp:positionV>
                      <wp:extent cx="683895" cy="192405"/>
                      <wp:effectExtent l="0" t="0" r="0" b="0"/>
                      <wp:wrapNone/>
                      <wp:docPr id="87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895" cy="192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85pt;height:15.15pt;mso-wrap-distance-left:9.05pt;mso-wrap-distance-right:9.05pt;mso-wrap-distance-top:0pt;mso-wrap-distance-bottom:0pt;margin-top:2.35pt;mso-position-vertical-relative:text;margin-left:1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17780</wp:posOffset>
                      </wp:positionV>
                      <wp:extent cx="0" cy="457200"/>
                      <wp:effectExtent l="38100" t="0" r="3810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1.4pt" to="77.5pt,37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244725</wp:posOffset>
                      </wp:positionH>
                      <wp:positionV relativeFrom="paragraph">
                        <wp:posOffset>131445</wp:posOffset>
                      </wp:positionV>
                      <wp:extent cx="342900" cy="228600"/>
                      <wp:effectExtent l="0" t="0" r="0" b="0"/>
                      <wp:wrapNone/>
                      <wp:docPr id="89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0.35pt;mso-position-vertical-relative:text;margin-left:17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23495</wp:posOffset>
                      </wp:positionV>
                      <wp:extent cx="0" cy="342900"/>
                      <wp:effectExtent l="38100" t="0" r="38100" b="63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5pt,1.85pt" to="78.5pt,28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2355" w:leader="none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74295</wp:posOffset>
                      </wp:positionV>
                      <wp:extent cx="1143000" cy="228600"/>
                      <wp:effectExtent l="5080" t="5080" r="5715" b="571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75pt;margin-top:5.85pt;width:89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6.0  Documentos de Referencia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6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DOCUMENT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 xml:space="preserve">CÓDIGO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2006 del CENATRA; Autorizado con Oficio No. 5840/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Especifico 2010 del CENATRA; Autorizado el 16 de junio de 2010 con Oficio No. DGPOP/07/030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</w:tbl>
    <w:p>
      <w:pPr>
        <w:pStyle w:val="Textoindependiente3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/>
        <w:t>7.0 Registr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520"/>
        <w:gridCol w:w="2518"/>
        <w:gridCol w:w="2162"/>
      </w:tblGrid>
      <w:tr>
        <w:trPr>
          <w:trHeight w:val="10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</w:tabs>
              <w:ind w:left="284" w:hanging="284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olicitud de Justificación de Incidencias (F-14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</w:tabs>
              <w:ind w:left="426" w:hanging="42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rol de Asistencia (F-15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</w:tabs>
              <w:ind w:left="426" w:hanging="426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Kardex Personal de Incidencias del Mes (F-16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</w:tabs>
              <w:ind w:left="426" w:hanging="426"/>
              <w:jc w:val="both"/>
              <w:rPr/>
            </w:pPr>
            <w:r>
              <w:rPr>
                <w:rFonts w:cs="Arial" w:ascii="Arial" w:hAnsi="Arial"/>
                <w:sz w:val="22"/>
              </w:rPr>
              <w:t>Sanción por Suspensión Disciplinaria y/o Descuento por f</w:t>
            </w:r>
            <w:r>
              <w:rPr>
                <w:rFonts w:cs="Arial" w:ascii="Arial" w:hAnsi="Arial"/>
                <w:bCs/>
                <w:sz w:val="22"/>
              </w:rPr>
              <w:t>altas   Injustificadas (F- 17).</w:t>
            </w:r>
          </w:p>
          <w:p>
            <w:pPr>
              <w:pStyle w:val="Textoindependiente3"/>
              <w:spacing w:before="0" w:after="120"/>
              <w:rPr>
                <w:rFonts w:ascii="Arial" w:hAnsi="Arial" w:cs="Arial"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2 años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Subdirector Administrativ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o aplica 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8.0 Glosari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 w:val="24"/>
          <w:szCs w:val="22"/>
        </w:rPr>
        <w:t>8.1 ACTIVIDAD.</w:t>
      </w:r>
      <w:r>
        <w:rPr>
          <w:rFonts w:cs="Arial" w:ascii="Arial" w:hAnsi="Arial"/>
          <w:b/>
          <w:bCs/>
          <w:sz w:val="24"/>
        </w:rPr>
        <w:t>-</w:t>
      </w:r>
      <w:r>
        <w:rPr>
          <w:rFonts w:cs="Arial" w:ascii="Arial" w:hAnsi="Arial"/>
          <w:sz w:val="24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bCs/>
          <w:sz w:val="24"/>
          <w:szCs w:val="22"/>
        </w:rPr>
        <w:t>8.2 ADMINISTRACION.-</w:t>
      </w:r>
      <w:r>
        <w:rPr>
          <w:rFonts w:cs="Arial" w:ascii="Arial" w:hAnsi="Arial"/>
          <w:sz w:val="24"/>
        </w:rPr>
        <w:t xml:space="preserve"> Conjunto ordenado y sistematizado de principios, técnicas y prácticas que tienen como finalidad apoyar la consecución de los objetivos de una organización a través de la provisión de los medios necesarios para obtener los resultados con mayor eficiencia y eficacia posibles.</w:t>
      </w:r>
    </w:p>
    <w:p>
      <w:pPr>
        <w:pStyle w:val="Normal"/>
        <w:spacing w:lineRule="auto" w:line="360"/>
        <w:ind w:left="7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8.3 PERSONAL DE BASE.-</w:t>
      </w:r>
      <w:r>
        <w:rPr>
          <w:rFonts w:cs="Arial" w:ascii="Arial" w:hAnsi="Arial"/>
          <w:sz w:val="24"/>
        </w:rPr>
        <w:t xml:space="preserve"> Son aquellos trabajadores cuya situación laboral implica la inamovilidad y el desempeño de funciones distintas a las del personal de confianza.</w:t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ab/>
      </w:r>
    </w:p>
    <w:p>
      <w:pPr>
        <w:pStyle w:val="Normal"/>
        <w:spacing w:lineRule="auto" w:line="360"/>
        <w:ind w:left="72" w:hanging="0"/>
        <w:rPr>
          <w:rFonts w:ascii="Arial" w:hAnsi="Arial" w:eastAsia="Arial Unicode MS" w:cs="Arial"/>
          <w:b/>
          <w:b/>
          <w:sz w:val="24"/>
        </w:rPr>
      </w:pPr>
      <w:r>
        <w:rPr>
          <w:rFonts w:eastAsia="Arial Unicode MS" w:cs="Arial" w:ascii="Arial" w:hAnsi="Arial"/>
          <w:b/>
          <w:sz w:val="24"/>
        </w:rPr>
      </w:r>
    </w:p>
    <w:p>
      <w:pPr>
        <w:pStyle w:val="Normal"/>
        <w:spacing w:lineRule="auto" w:line="360"/>
        <w:rPr/>
      </w:pPr>
      <w:r>
        <w:rPr/>
        <w:t>9.0 Cambios en esta Versión</w:t>
      </w:r>
    </w:p>
    <w:tbl>
      <w:tblPr>
        <w:tblW w:w="98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2"/>
        <w:gridCol w:w="3182"/>
        <w:gridCol w:w="3527"/>
      </w:tblGrid>
      <w:tr>
        <w:trPr>
          <w:trHeight w:val="484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4"/>
        </w:rPr>
        <w:t>10.0Anexos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olicitud de Justificación de Incidencias (F-14)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Control de Asistencia ( F-15)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  <w:bCs/>
          <w:sz w:val="24"/>
        </w:rPr>
        <w:t>Kardex de Personal de Incidencias del Mes (F-16)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anción por Suspensión Disciplinaria y/o Descuento por Faltas Injustificadas (F-17)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Cédula de Evaluación del desempeño (F-32)   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Acta de Comité (F-33)   </w:t>
      </w:r>
    </w:p>
    <w:p>
      <w:pPr>
        <w:pStyle w:val="Normal"/>
        <w:ind w:left="465" w:hanging="0"/>
        <w:jc w:val="both"/>
        <w:rPr>
          <w:rFonts w:ascii="Arial" w:hAnsi="Arial" w:eastAsia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 </w:t>
      </w:r>
    </w:p>
    <w:p>
      <w:pPr>
        <w:pStyle w:val="Normal"/>
        <w:tabs>
          <w:tab w:val="clear" w:pos="709"/>
          <w:tab w:val="left" w:pos="754" w:leader="none"/>
        </w:tabs>
        <w:ind w:hanging="998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9"/>
          <w:tab w:val="left" w:pos="754" w:leader="none"/>
        </w:tabs>
        <w:ind w:hanging="998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headerReference w:type="default" r:id="rId2"/>
      <w:type w:val="nextPage"/>
      <w:pgSz w:w="12240" w:h="15840"/>
      <w:pgMar w:left="1418" w:right="907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74"/>
      <w:gridCol w:w="4884"/>
      <w:gridCol w:w="1674"/>
      <w:gridCol w:w="1674"/>
    </w:tblGrid>
    <w:tr>
      <w:trPr>
        <w:trHeight w:val="280" w:hRule="atLeast"/>
        <w:cantSplit w:val="true"/>
      </w:trPr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/>
            <w:drawing>
              <wp:inline distT="0" distB="0" distL="0" distR="0">
                <wp:extent cx="955675" cy="653415"/>
                <wp:effectExtent l="0" t="0" r="0" b="0"/>
                <wp:docPr id="9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653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spacing w:before="240" w:after="60"/>
            <w:jc w:val="center"/>
            <w:rPr>
              <w:sz w:val="18"/>
            </w:rPr>
          </w:pPr>
          <w:r>
            <w:rPr>
              <w:sz w:val="18"/>
            </w:rPr>
            <w:t>MANUAL DE PROCEDIMIENTOS</w:t>
          </w:r>
        </w:p>
      </w:tc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drawing>
              <wp:inline distT="0" distB="0" distL="0" distR="0">
                <wp:extent cx="792480" cy="880745"/>
                <wp:effectExtent l="0" t="0" r="0" b="0"/>
                <wp:docPr id="9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880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>
        <w:trHeight w:val="143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Rev.0</w:t>
          </w:r>
        </w:p>
      </w:tc>
    </w:tr>
    <w:tr>
      <w:trPr>
        <w:trHeight w:val="619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ind w:left="360" w:hanging="0"/>
            <w:jc w:val="center"/>
            <w:rPr/>
          </w:pPr>
          <w:r>
            <w:rPr>
              <w:rFonts w:cs="Arial" w:ascii="Arial" w:hAnsi="Arial"/>
              <w:b/>
              <w:sz w:val="18"/>
              <w:szCs w:val="18"/>
            </w:rPr>
            <w:t>34.- Procedimiento para Programa de Premios, Estímulos y Recompensas Civiles</w:t>
          </w:r>
        </w:p>
        <w:p>
          <w:pPr>
            <w:pStyle w:val="Normal"/>
            <w:ind w:left="356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0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0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3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2.%2"/>
      <w:lvlJc w:val="left"/>
      <w:pPr>
        <w:tabs>
          <w:tab w:val="num" w:pos="1428"/>
        </w:tabs>
        <w:ind w:left="14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96"/>
        </w:tabs>
        <w:ind w:left="24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64"/>
        </w:tabs>
        <w:ind w:left="35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16"/>
        </w:tabs>
        <w:ind w:left="711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1800"/>
      </w:pPr>
      <w:rPr/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3.%2"/>
      <w:lvlJc w:val="left"/>
      <w:pPr>
        <w:tabs>
          <w:tab w:val="num" w:pos="1428"/>
        </w:tabs>
        <w:ind w:left="14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96"/>
        </w:tabs>
        <w:ind w:left="24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64"/>
        </w:tabs>
        <w:ind w:left="35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16"/>
        </w:tabs>
        <w:ind w:left="711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s-M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s-MX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9:00:00Z</dcterms:created>
  <dc:creator>Pilar</dc:creator>
  <dc:description/>
  <cp:keywords/>
  <dc:language>en-US</dc:language>
  <cp:lastModifiedBy>Arturo Santana C</cp:lastModifiedBy>
  <cp:lastPrinted>2012-08-06T12:56:00Z</cp:lastPrinted>
  <dcterms:modified xsi:type="dcterms:W3CDTF">2012-08-06T18:22:00Z</dcterms:modified>
  <cp:revision>23</cp:revision>
  <dc:subject/>
  <dc:title>9</dc:title>
</cp:coreProperties>
</file>