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1"/>
        <w:tabs>
          <w:tab w:val="clear" w:pos="1404"/>
        </w:tabs>
        <w:overflowPunct w:val="false"/>
        <w:spacing w:before="0" w:after="0"/>
        <w:textAlignment w:val="auto"/>
        <w:rPr>
          <w:rFonts w:ascii="Times New Roman" w:hAnsi="Times New Roman"/>
          <w:lang w:val="es-ES"/>
        </w:rPr>
      </w:pPr>
      <w:r>
        <w:rPr>
          <w:rFonts w:ascii="Times New Roman" w:hAnsi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3.- PROCEDIMIENTO PARA LICENCIA SIN GOCE DE SUELDO PARA OCUPAR PUESTOS DE CONFIANZA DENTRO DEL GOBIERNO FEDERAL (RESERVACIÓN DE PLAZA BASE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Que el personal de base pueda solicitar licencia sin goce de sueldo para ocupar puestos de confianza dentro del Gobierno Federal, conservando su titularidad.</w:t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ing1"/>
        <w:numPr>
          <w:ilvl w:val="1"/>
          <w:numId w:val="2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La Subdirección Administrativa solo concederá las licencias sin goce de sueldo para ocupar puestos de confianza dentro del Gobierno Federal, a los trabajadores de base  con nombramiento definitivo de la Secretaría de Salud en  los casos que se indican en las Condiciones Generales del Trabajo Vigentes, en el artículo 143, y en el artículo 43 fracción VIII de la Ley de los Trabajadores al Servicio del Estado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1"/>
          <w:numId w:val="2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será responsable de autorizar la licencia sin goce de sueldo solicitada por el trabajador para ocupar puestos de confianza del Gobierno Federal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a través del Departamento de Recursos Humanos, Financieros, Materiales y Servicios Generales, del Centro Nacional de Trasplantes, será la responsable  de proporcionar a la Dirección de Relaciones laborales la información relativa a los trabajadores que soliciten reservación de plaza b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0 Descripción del Procedimiento</w:t>
      </w:r>
    </w:p>
    <w:tbl>
      <w:tblPr>
        <w:tblW w:w="992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984"/>
        <w:gridCol w:w="5813"/>
        <w:gridCol w:w="2126"/>
      </w:tblGrid>
      <w:tr>
        <w:trPr>
          <w:trHeight w:val="5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</w:t>
            </w:r>
          </w:p>
          <w:p>
            <w:pPr>
              <w:pStyle w:val="Normal"/>
              <w:widowControl w:val="false"/>
              <w:ind w:left="639" w:hanging="16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trabajador escrito  de solicitud de licencia sin goce de sueldo  y turn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</w:tr>
      <w:tr>
        <w:trPr>
          <w:trHeight w:val="16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solicitud y trámite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ecibe escrito  y recaba documentación: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Talón de pago como trabajador de base,</w:t>
            </w:r>
          </w:p>
          <w:p>
            <w:pPr>
              <w:pStyle w:val="Normal"/>
              <w:widowControl w:val="false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primer talón  de pago como trabajador  de confianza, FUMP de ingreso al puesto de confianza, FUMP de basificación al puesto base.</w:t>
            </w:r>
          </w:p>
          <w:p>
            <w:pPr>
              <w:pStyle w:val="Normal"/>
              <w:widowControl w:val="false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y Talones de pago (1ero. De confianza y de trabajador de base) , Fump F-7 (de base y de ingreso al puesto de confianz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de solicitu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la Dirección de Relaciones Laborales, adjuntando la documentación recabada y turna para autoriza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y  Talones de pago (1ero. De confianza y de trabajador de base) , Fump F-7 (de base y de ingreso al puesto de confian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oficio y documentación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5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adjunta, autoriza y regresa.</w:t>
            </w:r>
          </w:p>
          <w:p>
            <w:pPr>
              <w:pStyle w:val="Normal"/>
              <w:widowControl w:val="false"/>
              <w:ind w:left="512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Talones de pago (1ero. De confianza y de trabajador de base) , Fump F-7 (de base y de ingreso al puesto de confian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12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documentación </w:t>
            </w:r>
          </w:p>
          <w:p>
            <w:pPr>
              <w:pStyle w:val="Normal"/>
              <w:widowControl w:val="false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se enlaza con el     PROCEDIMIENTO DE MOVIMIENTOS AL PERSON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ind w:left="82" w:hanging="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  <w:t>5.0 Diagrama de Flujo</w:t>
      </w:r>
    </w:p>
    <w:tbl>
      <w:tblPr>
        <w:tblW w:w="994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701"/>
        <w:gridCol w:w="354"/>
        <w:gridCol w:w="4875"/>
        <w:gridCol w:w="15"/>
      </w:tblGrid>
      <w:tr>
        <w:trPr>
          <w:trHeight w:val="14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partamento de Recursos Humanos financieros, materiales y Servicios Generales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10490</wp:posOffset>
                      </wp:positionV>
                      <wp:extent cx="914400" cy="228600"/>
                      <wp:effectExtent l="635" t="635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pt;margin-top:8.7pt;width:71.95pt;height:17.9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NICI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9530</wp:posOffset>
                      </wp:positionV>
                      <wp:extent cx="457200" cy="22860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22.75pt;margin-top:3.9pt;width:35.95pt;height:17.95pt;mso-wrap-style:none;v-text-anchor:top" type="_x0000_t202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7780</wp:posOffset>
                      </wp:positionV>
                      <wp:extent cx="0" cy="228600"/>
                      <wp:effectExtent l="38100" t="635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1.4pt" to="86.75pt,19.3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18745</wp:posOffset>
                      </wp:positionV>
                      <wp:extent cx="3622675" cy="929005"/>
                      <wp:effectExtent l="1270" t="127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22680" cy="929160"/>
                              </a:xfrm>
                              <a:prstGeom prst="bentConnector3">
                                <a:avLst>
                                  <a:gd name="adj1" fmla="val 9488"/>
                                </a:avLst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95.5pt;margin-top:9.35pt;width:285.2pt;height:73.1pt;flip:y;mso-wrap-style:none;v-text-anchor:middle" type="_x0000_t34">
                      <v:fill o:detectmouseclick="t" on="false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0330</wp:posOffset>
                      </wp:positionV>
                      <wp:extent cx="1715770" cy="4267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426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CPCION DE LA SOLICITUD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1pt;height:33.6pt;mso-wrap-distance-left:9pt;mso-wrap-distance-right:9pt;mso-wrap-distance-top:0pt;mso-wrap-distance-bottom:0pt;margin-top:7.9pt;mso-position-vertical-relative:text;margin-left:14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CPCION DE LA SOLICITU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6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8580</wp:posOffset>
                      </wp:positionV>
                      <wp:extent cx="1485900" cy="608330"/>
                      <wp:effectExtent l="635" t="635" r="127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608400"/>
                                <a:chOff x="0" y="0"/>
                                <a:chExt cx="1486080" cy="60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608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100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432">
                                      <a:moveTo>
                                        <a:pt x="26" y="-1"/>
                                      </a:moveTo>
                                      <a:lnTo>
                                        <a:pt x="0" y="432"/>
                                      </a:lnTo>
                                      <a:lnTo>
                                        <a:pt x="975" y="-1"/>
                                      </a:lnTo>
                                      <a:lnTo>
                                        <a:pt x="26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pt;width:117pt;height:47.9pt" coordorigin="115,108" coordsize="2340,958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108;width:2339;height:957;mso-wrap-style:none;v-text-anchor:middle" type="_x0000_t114">
                        <v:fill o:detectmouseclick="t" type="solid" color2="black"/>
                        <v:stroke color="black" joinstyle="miter" endcap="flat"/>
                        <w10:wrap type="none"/>
                      </v:shape>
                      <v:shape id="shape_0" coordsize="976,434" path="m26,0l0,433l975,0l26,0e" stroked="f" o:allowincell="t" style="position:absolute;left:115;top:115;width:552;height:24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0330</wp:posOffset>
                      </wp:positionV>
                      <wp:extent cx="11430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SOL. DE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ICENCI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0pt;height:18pt;mso-wrap-distance-left:9pt;mso-wrap-distance-right:9pt;mso-wrap-distance-top:0pt;mso-wrap-distance-bottom:0pt;margin-top:7.9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OL. DE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CENC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21285</wp:posOffset>
                      </wp:positionV>
                      <wp:extent cx="0" cy="342900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9.55pt" to="95.5pt,36.5pt" stroked="t" o:allowincell="t" style="position:absolute;flip:y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635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pt,0.2pt" to="128pt,18.1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8135</wp:posOffset>
                      </wp:positionV>
                      <wp:extent cx="1485900" cy="55435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54400"/>
                                <a:chOff x="0" y="0"/>
                                <a:chExt cx="1486080" cy="55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55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5100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395">
                                      <a:moveTo>
                                        <a:pt x="26" y="0"/>
                                      </a:moveTo>
                                      <a:lnTo>
                                        <a:pt x="0" y="395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25.05pt;width:117pt;height:43.65pt" coordorigin="830,501" coordsize="2340,873">
                      <v:shape id="shape_0" coordsize="976,396" path="m26,0l0,395l975,0l26,0e" stroked="f" o:allowincell="t" style="position:absolute;left:830;top:507;width:552;height:22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64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849630</wp:posOffset>
                      </wp:positionV>
                      <wp:extent cx="1485900" cy="91440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66.9pt;width:117pt;height:72pt" coordorigin="350,1338" coordsize="2340,1440">
                      <v:shape id="shape_0" coordsize="976,652" path="m26,0l0,651l975,0l26,0e" stroked="f" o:allowincell="t" style="position:absolute;left:350;top:1347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65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42595</wp:posOffset>
                      </wp:positionV>
                      <wp:extent cx="1485900" cy="7886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788760"/>
                                <a:chOff x="0" y="0"/>
                                <a:chExt cx="1486080" cy="78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78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10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561">
                                      <a:moveTo>
                                        <a:pt x="26" y="-1"/>
                                      </a:moveTo>
                                      <a:lnTo>
                                        <a:pt x="0" y="560"/>
                                      </a:lnTo>
                                      <a:lnTo>
                                        <a:pt x="975" y="-1"/>
                                      </a:lnTo>
                                      <a:lnTo>
                                        <a:pt x="26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5pt;margin-top:34.85pt;width:117pt;height:62.1pt" coordorigin="665,697" coordsize="2340,1242">
                      <v:shape id="shape_0" coordsize="976,562" path="m26,0l0,561l975,0l26,0e" stroked="f" o:allowincell="t" style="position:absolute;left:665;top:705;width:552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66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93090</wp:posOffset>
                      </wp:positionV>
                      <wp:extent cx="1485900" cy="91440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5pt;margin-top:46.7pt;width:117pt;height:72pt" coordorigin="515,934" coordsize="2340,1440">
                      <v:shape id="shape_0" coordsize="976,652" path="m26,0l0,651l975,0l26,0e" stroked="f" o:allowincell="t" style="position:absolute;left:515;top:943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504950</wp:posOffset>
                      </wp:positionV>
                      <wp:extent cx="4572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27pt;mso-wrap-distance-left:9pt;mso-wrap-distance-right:9pt;mso-wrap-distance-top:0pt;mso-wrap-distance-bottom:0pt;margin-top:118.5pt;mso-position-vertical-relative:text;margin-left:23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22745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pt;mso-wrap-distance-left:9pt;mso-wrap-distance-right:9pt;mso-wrap-distance-top:0pt;mso-wrap-distance-bottom:0pt;margin-top:96.65pt;mso-position-vertical-relative:text;margin-left:3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48055</wp:posOffset>
                      </wp:positionV>
                      <wp:extent cx="1257300" cy="3429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9pt;height:27pt;mso-wrap-distance-left:9pt;mso-wrap-distance-right:9pt;mso-wrap-distance-top:0pt;mso-wrap-distance-bottom:0pt;margin-top:74.65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532765</wp:posOffset>
                      </wp:positionV>
                      <wp:extent cx="1025525" cy="3429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ALÓN DE PA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0.75pt;height:27pt;mso-wrap-distance-left:9pt;mso-wrap-distance-right:9pt;mso-wrap-distance-top:0pt;mso-wrap-distance-bottom:0pt;margin-top:41.95pt;mso-position-vertical-relative:text;margin-left:46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LÓN DE P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8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6pt;height:18pt;mso-wrap-distance-left:9pt;mso-wrap-distance-right:9pt;mso-wrap-distance-top:0pt;mso-wrap-distance-bottom:0pt;margin-top:6.7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93345</wp:posOffset>
                      </wp:positionV>
                      <wp:extent cx="1714500" cy="40894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LA SOLICITUD YTRAMIT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32.2pt;mso-wrap-distance-left:9pt;mso-wrap-distance-right:9pt;mso-wrap-distance-top:0pt;mso-wrap-distance-bottom:0pt;margin-top:7.35pt;mso-position-vertical-relative:text;margin-left:59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LA SOLICITUD YTRAMIT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13665</wp:posOffset>
                      </wp:positionV>
                      <wp:extent cx="0" cy="290830"/>
                      <wp:effectExtent l="3810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8.95pt" to="115.25pt,31.8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0680</wp:posOffset>
                      </wp:positionV>
                      <wp:extent cx="1485900" cy="554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54400"/>
                                <a:chOff x="0" y="0"/>
                                <a:chExt cx="1486080" cy="55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55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5100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395">
                                      <a:moveTo>
                                        <a:pt x="26" y="0"/>
                                      </a:moveTo>
                                      <a:lnTo>
                                        <a:pt x="0" y="395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pt;margin-top:28.4pt;width:117pt;height:43.65pt" coordorigin="920,568" coordsize="2340,873">
                      <v:shape id="shape_0" coordsize="976,396" path="m26,0l0,395l975,0l26,0e" stroked="f" o:allowincell="t" style="position:absolute;left:920;top:574;width:552;height:22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6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485140</wp:posOffset>
                      </wp:positionV>
                      <wp:extent cx="1485900" cy="7886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788760"/>
                                <a:chOff x="0" y="0"/>
                                <a:chExt cx="1486080" cy="78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78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10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561">
                                      <a:moveTo>
                                        <a:pt x="26" y="0"/>
                                      </a:moveTo>
                                      <a:lnTo>
                                        <a:pt x="0" y="56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75pt;margin-top:38.2pt;width:117pt;height:62.1pt" coordorigin="755,764" coordsize="2340,1242">
                      <v:shape id="shape_0" coordsize="976,562" path="m26,0l0,561l975,0l26,0e" stroked="f" o:allowincell="t" style="position:absolute;left:755;top:772;width:552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6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635635</wp:posOffset>
                      </wp:positionV>
                      <wp:extent cx="1485900" cy="91440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5pt;margin-top:50.05pt;width:117pt;height:72pt" coordorigin="605,1001" coordsize="2340,1440">
                      <v:shape id="shape_0" coordsize="976,652" path="m26,0l0,651l975,0l26,0e" stroked="f" o:allowincell="t" style="position:absolute;left:605;top:1010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892175</wp:posOffset>
                      </wp:positionV>
                      <wp:extent cx="1485900" cy="91440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pt;margin-top:70.25pt;width:117pt;height:72pt" coordorigin="440,1405" coordsize="2340,1440">
                      <v:shape id="shape_0" coordsize="976,652" path="m26,0l0,651l975,0l26,0e" stroked="f" o:allowincell="t" style="position:absolute;left:440;top:1414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1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146810</wp:posOffset>
                      </wp:positionV>
                      <wp:extent cx="1485900" cy="91440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1"/>
                                      </a:moveTo>
                                      <a:lnTo>
                                        <a:pt x="0" y="652"/>
                                      </a:lnTo>
                                      <a:lnTo>
                                        <a:pt x="975" y="1"/>
                                      </a:lnTo>
                                      <a:lnTo>
                                        <a:pt x="2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5pt;margin-top:90.3pt;width:117pt;height:72pt" coordorigin="275,1806" coordsize="2340,1440">
                      <v:shape id="shape_0" coordsize="976,652" path="m26,0l0,651l975,0l26,0e" stroked="f" o:allowincell="t" style="position:absolute;left:275;top:1815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795145</wp:posOffset>
                      </wp:positionV>
                      <wp:extent cx="4572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27pt;mso-wrap-distance-left:9pt;mso-wrap-distance-right:9pt;mso-wrap-distance-top:0pt;mso-wrap-distance-bottom:0pt;margin-top:141.35pt;mso-position-vertical-relative:text;margin-left:1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547495</wp:posOffset>
                      </wp:positionV>
                      <wp:extent cx="4572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27pt;mso-wrap-distance-left:9pt;mso-wrap-distance-right:9pt;mso-wrap-distance-top:0pt;mso-wrap-distance-bottom:0pt;margin-top:121.85pt;mso-position-vertical-relative:text;margin-left:2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275715</wp:posOffset>
                      </wp:positionV>
                      <wp:extent cx="975995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9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TALÓN BA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6.85pt;height:18pt;mso-wrap-distance-left:9pt;mso-wrap-distance-right:9pt;mso-wrap-distance-top:0pt;mso-wrap-distance-bottom:0pt;margin-top:100.45pt;mso-position-vertical-relative:text;margin-left:36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TALÓN B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990600</wp:posOffset>
                      </wp:positionV>
                      <wp:extent cx="12573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9pt;height:27pt;mso-wrap-distance-left:9pt;mso-wrap-distance-right:9pt;mso-wrap-distance-top:0pt;mso-wrap-distance-bottom:0pt;margin-top:78pt;mso-position-vertical-relative:text;margin-left:40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75310</wp:posOffset>
                      </wp:positionV>
                      <wp:extent cx="1025525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lang w:val="es-MX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0.75pt;height:27pt;mso-wrap-distance-left:9pt;mso-wrap-distance-right:9pt;mso-wrap-distance-top:0pt;mso-wrap-distance-bottom:0pt;margin-top:45.3pt;mso-position-vertical-relative:text;margin-left:50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MX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127635</wp:posOffset>
                      </wp:positionV>
                      <wp:extent cx="457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s-M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6pt;height:18pt;mso-wrap-distance-left:9pt;mso-wrap-distance-right:9pt;mso-wrap-distance-top:0pt;mso-wrap-distance-bottom:0pt;margin-top:10.05pt;mso-position-vertical-relative:text;margin-left:19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135890</wp:posOffset>
                      </wp:positionV>
                      <wp:extent cx="1714500" cy="40894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OFICIO DE SOLICITUD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32.2pt;mso-wrap-distance-left:9pt;mso-wrap-distance-right:9pt;mso-wrap-distance-top:0pt;mso-wrap-distance-bottom:0pt;margin-top:10.7pt;mso-position-vertical-relative:text;margin-left:64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OFICIO DE SOLICITU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762000</wp:posOffset>
                      </wp:positionV>
                      <wp:extent cx="457200" cy="342900"/>
                      <wp:effectExtent l="635" t="635" r="1270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8.5pt;margin-top:60pt;width:35.95pt;height:26.95pt;mso-wrap-style:none;v-text-anchor:top" type="_x0000_t17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419100</wp:posOffset>
                      </wp:positionV>
                      <wp:extent cx="635" cy="342900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33pt" to="106.5pt,59.9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3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20650</wp:posOffset>
                      </wp:positionV>
                      <wp:extent cx="457200" cy="342900"/>
                      <wp:effectExtent l="635" t="635" r="127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15pt;margin-top:9.5pt;width:35.95pt;height:26.95pt;mso-wrap-style:none;v-text-anchor:top" type="_x0000_t17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25400</wp:posOffset>
                      </wp:positionV>
                      <wp:extent cx="0" cy="215900"/>
                      <wp:effectExtent l="38100" t="635" r="3810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2pt" to="104.1pt,18.9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2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08915</wp:posOffset>
                      </wp:positionV>
                      <wp:extent cx="1485900" cy="91440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6pt;margin-top:16.45pt;width:117pt;height:72pt" coordorigin="1192,329" coordsize="2340,1440">
                      <v:shape id="shape_0" coordsize="976,652" path="m26,0l0,651l975,0l26,0e" stroked="f" o:allowincell="t" style="position:absolute;left:1192;top:338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457200</wp:posOffset>
                      </wp:positionV>
                      <wp:extent cx="1485900" cy="914400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6pt;margin-top:36pt;width:117pt;height:72pt" coordorigin="1012,720" coordsize="2340,1440">
                      <v:shape id="shape_0" coordsize="976,652" path="m26,0l0,651l975,0l26,0e" stroked="f" o:allowincell="t" style="position:absolute;left:1012;top:72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85800</wp:posOffset>
                      </wp:positionV>
                      <wp:extent cx="1485900" cy="91440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pt;margin-top:54pt;width:117pt;height:72pt" coordorigin="832,1080" coordsize="2340,1440">
                      <v:shape id="shape_0" coordsize="976,652" path="m26,0l0,651l975,0l26,0e" stroked="f" o:allowincell="t" style="position:absolute;left:832;top:108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5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914400</wp:posOffset>
                      </wp:positionV>
                      <wp:extent cx="1482725" cy="914400"/>
                      <wp:effectExtent l="635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914400"/>
                                <a:chOff x="0" y="0"/>
                                <a:chExt cx="14828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84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064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4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3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6pt;margin-top:72pt;width:116.75pt;height:72pt" coordorigin="652,1440" coordsize="2335,1440">
                      <v:shape id="shape_0" coordsize="974,652" path="m26,0l0,651l973,0l26,0e" stroked="f" o:allowincell="t" style="position:absolute;left:652;top:1449;width:551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6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143000</wp:posOffset>
                      </wp:positionV>
                      <wp:extent cx="1485900" cy="91440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pt;margin-top:90pt;width:117pt;height:72pt" coordorigin="472,1800" coordsize="2340,1440">
                      <v:shape id="shape_0" coordsize="976,652" path="m26,0l0,651l975,0l26,0e" stroked="f" o:allowincell="t" style="position:absolute;left:472;top:180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598930</wp:posOffset>
                      </wp:positionV>
                      <wp:extent cx="457200" cy="22987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.1pt;mso-wrap-distance-left:9pt;mso-wrap-distance-right:9pt;mso-wrap-distance-top:0pt;mso-wrap-distance-bottom:0pt;margin-top:125.9pt;mso-position-vertical-relative:text;margin-left:41.6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845310</wp:posOffset>
                      </wp:positionV>
                      <wp:extent cx="457200" cy="228600"/>
                      <wp:effectExtent l="0" t="0" r="0" b="0"/>
                      <wp:wrapNone/>
                      <wp:docPr id="4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pt;mso-wrap-distance-left:9pt;mso-wrap-distance-right:9pt;mso-wrap-distance-top:0pt;mso-wrap-distance-bottom:0pt;margin-top:145.3pt;mso-position-vertical-relative:text;margin-left:31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085215</wp:posOffset>
                      </wp:positionV>
                      <wp:extent cx="802005" cy="343535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15pt;height:27.05pt;mso-wrap-distance-left:9pt;mso-wrap-distance-right:9pt;mso-wrap-distance-top:0pt;mso-wrap-distance-bottom:0pt;margin-top:85.45pt;mso-position-vertical-relative:text;margin-left:50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388110</wp:posOffset>
                      </wp:positionV>
                      <wp:extent cx="800100" cy="22860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LÓN BAS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pt;height:18pt;mso-wrap-distance-left:9pt;mso-wrap-distance-right:9pt;mso-wrap-distance-top:0pt;mso-wrap-distance-bottom:0pt;margin-top:109.3pt;mso-position-vertical-relative:text;margin-left:4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LÓN BAS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95250</wp:posOffset>
                      </wp:positionV>
                      <wp:extent cx="369570" cy="228600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9.1pt;height:18pt;mso-wrap-distance-left:9pt;mso-wrap-distance-right:9pt;mso-wrap-distance-top:0pt;mso-wrap-distance-bottom:0pt;margin-top:7.5pt;mso-position-vertical-relative:text;margin-left:195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799465</wp:posOffset>
                      </wp:positionV>
                      <wp:extent cx="685800" cy="241935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pt;height:19.05pt;mso-wrap-distance-left:9pt;mso-wrap-distance-right:9pt;mso-wrap-distance-top:0pt;mso-wrap-distance-bottom:0pt;margin-top:62.95pt;mso-position-vertical-relative:text;margin-left:68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95250</wp:posOffset>
                      </wp:positionV>
                      <wp:extent cx="1715770" cy="6858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OFICIO, DOCUMENTACION Y ENV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1pt;height:54pt;mso-wrap-distance-left:9pt;mso-wrap-distance-right:9pt;mso-wrap-distance-top:0pt;mso-wrap-distance-bottom:0pt;margin-top:7.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OFICIO, DOCUMENTACION Y ENV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6350</wp:posOffset>
                      </wp:positionV>
                      <wp:extent cx="635" cy="695325"/>
                      <wp:effectExtent l="1270" t="1270" r="63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51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1pt;margin-top:0.5pt;width:0pt;height:54.7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16840</wp:posOffset>
                      </wp:positionV>
                      <wp:extent cx="3068955" cy="635"/>
                      <wp:effectExtent l="1270" t="1270" r="635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90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1pt;margin-top:9.2pt;width:241.6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116205</wp:posOffset>
                      </wp:positionV>
                      <wp:extent cx="5715" cy="609600"/>
                      <wp:effectExtent l="33020" t="635" r="3746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60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9.15pt" to="116.1pt,57.1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1609090</wp:posOffset>
                      </wp:positionV>
                      <wp:extent cx="5715" cy="587375"/>
                      <wp:effectExtent l="33020" t="635" r="3746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8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126.7pt" to="116.1pt,172.9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2180590</wp:posOffset>
                      </wp:positionV>
                      <wp:extent cx="1143000" cy="228600"/>
                      <wp:effectExtent l="635" t="635" r="1270" b="12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7pt;margin-top:171.7pt;width:89.95pt;height:17.9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ERMIN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7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816610</wp:posOffset>
                      </wp:positionV>
                      <wp:extent cx="1485900" cy="91440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5pt;margin-top:64.3pt;width:117pt;height:72pt" coordorigin="689,1286" coordsize="2340,1440">
                      <v:shape id="shape_0" coordsize="976,652" path="m26,0l0,651l975,0l26,0e" stroked="f" o:allowincell="t" style="position:absolute;left:689;top:1295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579755</wp:posOffset>
                      </wp:positionV>
                      <wp:extent cx="571500" cy="220980"/>
                      <wp:effectExtent l="0" t="0" r="0" b="0"/>
                      <wp:wrapNone/>
                      <wp:docPr id="6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5pt;height:17.4pt;mso-wrap-distance-left:9pt;mso-wrap-distance-right:9pt;mso-wrap-distance-top:0pt;mso-wrap-distance-bottom:0pt;margin-top:45.65pt;mso-position-vertical-relative:text;margin-left:178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381125</wp:posOffset>
                      </wp:positionV>
                      <wp:extent cx="559435" cy="17526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4.05pt;height:13.8pt;mso-wrap-distance-left:9pt;mso-wrap-distance-right:9pt;mso-wrap-distance-top:0pt;mso-wrap-distance-bottom:0pt;margin-top:108.75pt;mso-position-vertical-relative:text;margin-left:44.4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581025</wp:posOffset>
                      </wp:positionV>
                      <wp:extent cx="1714500" cy="685800"/>
                      <wp:effectExtent l="0" t="0" r="0" b="0"/>
                      <wp:wrapNone/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 DE DOCUMENTACION 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54pt;mso-wrap-distance-left:9pt;mso-wrap-distance-right:9pt;mso-wrap-distance-top:0pt;mso-wrap-distance-bottom:0pt;margin-top:45.75pt;mso-position-vertical-relative:text;margin-left:43.7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 DE DOCUMENTACION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204"/>
        <w:gridCol w:w="469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BodyText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0 Registro</w:t>
      </w:r>
    </w:p>
    <w:tbl>
      <w:tblPr>
        <w:tblW w:w="986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520"/>
        <w:gridCol w:w="2672"/>
        <w:gridCol w:w="2548"/>
        <w:gridCol w:w="2123"/>
      </w:tblGrid>
      <w:tr>
        <w:trPr>
          <w:trHeight w:val="10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3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o único de movimientos de Personal (F- 7).</w:t>
            </w:r>
          </w:p>
          <w:p>
            <w:pPr>
              <w:pStyle w:val="BodyText3"/>
              <w:widowControl w:val="false"/>
              <w:spacing w:before="0" w:after="12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aplica</w:t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</w:t>
      </w:r>
      <w:bookmarkStart w:id="0" w:name="_GoBack"/>
      <w:bookmarkEnd w:id="0"/>
      <w:r>
        <w:rPr>
          <w:rFonts w:cs="Arial" w:ascii="Arial" w:hAnsi="Arial"/>
          <w:sz w:val="24"/>
        </w:rPr>
        <w:t>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2 NOMBRAMIENTO</w:t>
      </w:r>
      <w:r>
        <w:rPr>
          <w:rFonts w:cs="Arial" w:ascii="Arial" w:hAnsi="Arial"/>
          <w:sz w:val="24"/>
        </w:rPr>
        <w:t>.- Es el acto en virtud del cual se formaliza la Relación Jurídico Laboral entre el Titular y el Trabajador y por el que se obligan al cumplimiento recíproco  de las disposiciones en materia labora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8.3 PERSONAL DE BASE.- </w:t>
      </w:r>
      <w:r>
        <w:rPr>
          <w:rFonts w:cs="Arial" w:ascii="Arial" w:hAnsi="Arial"/>
          <w:bCs/>
          <w:sz w:val="24"/>
        </w:rPr>
        <w:t>Son aquellos trabajadores cuya situación laboral implica la inamovilidad y el desempeño de funciones distintas a las del personal de confianz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8.4 PERSONAL DE CONFIANZA.- </w:t>
      </w:r>
      <w:r>
        <w:rPr>
          <w:rFonts w:cs="Arial" w:ascii="Arial" w:hAnsi="Arial"/>
          <w:bCs/>
          <w:sz w:val="24"/>
        </w:rPr>
        <w:t>Servidores Públicos que toman decisiones en los diferentes ámbitos de atribución. Dirección, Inspección, et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8.5 LICENCIAS DE PERSONAL.- </w:t>
      </w:r>
      <w:r>
        <w:rPr>
          <w:rFonts w:cs="Arial" w:ascii="Arial" w:hAnsi="Arial"/>
          <w:sz w:val="24"/>
        </w:rPr>
        <w:t>Movimientos mediante los cuales se registra y controla los periodos sin laborar del personal, a quien la autoridad en ejercicio de sus facultades le autoriza con o sin goce de sueldo, conservando la titularidad de la plaza y sin menoscabo de sus derecho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6 FUMP</w:t>
      </w:r>
      <w:r>
        <w:rPr>
          <w:rFonts w:cs="Arial" w:ascii="Arial" w:hAnsi="Arial"/>
          <w:sz w:val="24"/>
        </w:rPr>
        <w:t>.- Formato Único de Movimientos de Person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mbios en esta versión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40"/>
        <w:gridCol w:w="3240"/>
        <w:gridCol w:w="3435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0.1Formato único de movimientos de Personal (F-7)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7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z w:val="22"/>
              <w:szCs w:val="24"/>
              <w:lang w:val="es-MX"/>
            </w:rPr>
          </w:pPr>
          <w:r>
            <w:rPr/>
            <w:drawing>
              <wp:inline distT="0" distB="0" distL="0" distR="0">
                <wp:extent cx="952500" cy="657225"/>
                <wp:effectExtent l="0" t="0" r="0" b="0"/>
                <wp:docPr id="63" name="Imagen 1" descr="FIRMA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n 1" descr="FIRMA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widowControl w:val="false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  <w:sz w:val="18"/>
              <w:szCs w:val="24"/>
              <w:lang w:val="es-MX"/>
            </w:rPr>
          </w:pPr>
          <w:r>
            <w:rPr/>
            <w:drawing>
              <wp:inline distT="0" distB="0" distL="0" distR="0">
                <wp:extent cx="790575" cy="876300"/>
                <wp:effectExtent l="0" t="0" r="0" b="0"/>
                <wp:docPr id="6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sz w:val="22"/>
              <w:szCs w:val="24"/>
              <w:lang w:val="es-MX"/>
            </w:rPr>
          </w:pPr>
          <w:r>
            <w:rPr>
              <w:sz w:val="22"/>
              <w:szCs w:val="24"/>
              <w:lang w:val="es-MX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b/>
              <w:b/>
              <w:sz w:val="18"/>
              <w:szCs w:val="24"/>
              <w:lang w:val="es-MX"/>
            </w:rPr>
          </w:pPr>
          <w:r>
            <w:rPr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  <w:szCs w:val="24"/>
              <w:lang w:val="es-MX"/>
            </w:rPr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sz w:val="22"/>
              <w:szCs w:val="24"/>
              <w:lang w:val="es-MX"/>
            </w:rPr>
          </w:pPr>
          <w:r>
            <w:rPr>
              <w:sz w:val="22"/>
              <w:szCs w:val="24"/>
              <w:lang w:val="es-MX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  <w:szCs w:val="24"/>
              <w:lang w:val="es-MX"/>
            </w:rPr>
          </w:r>
        </w:p>
        <w:p>
          <w:pPr>
            <w:pStyle w:val="Normal"/>
            <w:widowControl w:val="false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3.- Procedimiento para Licencia sin Goce de Sueldo para ocupar Puestos de Confianza dentro del Gobierno Federal </w:t>
          </w:r>
        </w:p>
        <w:p>
          <w:pPr>
            <w:pStyle w:val="Normal"/>
            <w:widowControl w:val="false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b/>
              <w:b/>
              <w:sz w:val="18"/>
              <w:szCs w:val="24"/>
              <w:lang w:val="es-MX"/>
            </w:rPr>
          </w:pPr>
          <w:r>
            <w:rPr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  <w:szCs w:val="24"/>
              <w:lang w:val="es-MX"/>
            </w:rPr>
          </w:r>
        </w:p>
        <w:p>
          <w:pPr>
            <w:pStyle w:val="Normal"/>
            <w:widowControl w:val="false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570"/>
        </w:tabs>
        <w:ind w:left="570" w:hanging="450"/>
      </w:pPr>
      <w:rPr/>
    </w:lvl>
    <w:lvl w:ilvl="1">
      <w:start w:val="1"/>
      <w:numFmt w:val="decimal"/>
      <w:lvlText w:val="%1.%2"/>
      <w:lvlJc w:val="left"/>
      <w:pPr>
        <w:tabs>
          <w:tab w:val="num" w:pos="1278"/>
        </w:tabs>
        <w:ind w:left="127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256"/>
        </w:tabs>
        <w:ind w:left="2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32"/>
        </w:tabs>
        <w:ind w:left="40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0"/>
        </w:tabs>
        <w:ind w:left="5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76"/>
        </w:tabs>
        <w:ind w:left="68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84"/>
        </w:tabs>
        <w:ind w:left="758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27"/>
        </w:tabs>
        <w:ind w:left="15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7"/>
        </w:tabs>
        <w:ind w:left="22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7"/>
        </w:tabs>
        <w:ind w:left="29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7"/>
        </w:tabs>
        <w:ind w:left="36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7"/>
        </w:tabs>
        <w:ind w:left="44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7"/>
        </w:tabs>
        <w:ind w:left="51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7"/>
        </w:tabs>
        <w:ind w:left="58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7"/>
        </w:tabs>
        <w:ind w:left="6567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5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12">
    <w:lvl w:ilvl="0">
      <w:start w:val="8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f7a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Normal"/>
    <w:next w:val="Normal"/>
    <w:qFormat/>
    <w:rsid w:val="003f7aa1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rsid w:val="003f7aa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f7a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f7aa1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1" w:customStyle="1">
    <w:name w:val="Texto independiente 21"/>
    <w:basedOn w:val="Normal"/>
    <w:qFormat/>
    <w:rsid w:val="003f7aa1"/>
    <w:pPr>
      <w:tabs>
        <w:tab w:val="clear" w:pos="708"/>
        <w:tab w:val="left" w:pos="1404" w:leader="none"/>
      </w:tabs>
      <w:overflowPunct w:val="true"/>
      <w:spacing w:before="40" w:after="40"/>
      <w:textAlignment w:val="baseline"/>
    </w:pPr>
    <w:rPr>
      <w:rFonts w:ascii="Arial" w:hAnsi="Arial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f7aa1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BodyTextIndent2">
    <w:name w:val="Body Text Indent 2"/>
    <w:basedOn w:val="Normal"/>
    <w:qFormat/>
    <w:rsid w:val="003f7aa1"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rsid w:val="003f7aa1"/>
    <w:pPr>
      <w:spacing w:before="0" w:after="120"/>
      <w:ind w:left="283" w:hanging="0"/>
    </w:pPr>
    <w:rPr>
      <w:sz w:val="24"/>
      <w:szCs w:val="24"/>
      <w:lang w:val="es-MX"/>
    </w:rPr>
  </w:style>
  <w:style w:type="paragraph" w:styleId="BodyText3">
    <w:name w:val="Body Text 3"/>
    <w:basedOn w:val="Normal"/>
    <w:qFormat/>
    <w:rsid w:val="003f7aa1"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rsid w:val="003f7aa1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342204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7</Pages>
  <Words>733</Words>
  <Characters>4376</Characters>
  <CharactersWithSpaces>5099</CharactersWithSpaces>
  <Paragraphs>10</Paragraphs>
  <Company>cena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9:00Z</dcterms:created>
  <dc:creator>Pilar</dc:creator>
  <dc:description/>
  <dc:language>en-US</dc:language>
  <cp:lastModifiedBy>Arturo Santana C</cp:lastModifiedBy>
  <cp:lastPrinted>2012-08-06T17:55:00Z</cp:lastPrinted>
  <dcterms:modified xsi:type="dcterms:W3CDTF">2012-08-06T17:55:00Z</dcterms:modified>
  <cp:revision>14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