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20. Procedimiento para el registro y seguimiento de los acuerdos del Comité de Control y Auditoría</w:t>
      </w:r>
      <w:r>
        <w:rPr>
          <w:caps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stituir un órgano colegiado al interior del Centro Nacional de Trasplantes, en apoyo a la Dirección General  que contribuya al cumplimiento de los objetivos y metas y a impulsar el establecimiento y actualización del Sistema de Control Interno y al análisis y seguimiento de la detección y administración de riesgos.</w:t>
      </w:r>
    </w:p>
    <w:p>
      <w:pPr>
        <w:pStyle w:val="Normal"/>
        <w:autoSpaceDE w:val="false"/>
        <w:jc w:val="left"/>
        <w:rPr>
          <w:rFonts w:cs="Arial"/>
          <w:sz w:val="22"/>
          <w:szCs w:val="18"/>
          <w:lang w:eastAsia="es-MX"/>
        </w:rPr>
      </w:pPr>
      <w:r>
        <w:rPr>
          <w:rFonts w:cs="Arial"/>
          <w:sz w:val="22"/>
          <w:szCs w:val="18"/>
          <w:lang w:eastAsia="es-MX"/>
        </w:rPr>
      </w:r>
    </w:p>
    <w:p>
      <w:pPr>
        <w:pStyle w:val="Heading1"/>
        <w:rPr/>
      </w:pPr>
      <w:r>
        <w:rPr/>
        <w:t>Alcance</w:t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/>
      </w:pPr>
      <w:r>
        <w:rPr>
          <w:szCs w:val="22"/>
        </w:rPr>
        <w:t xml:space="preserve">A nivel interno el procedimiento es aplicable a todas las áreas de estructura y al personal designado para la atención de los acuerdos derivados del comité. </w:t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A nivel externo el procedimiento es aplicable a las instancias que supervisan y dan seguimiento la realización de las acciones comprometidas</w:t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Heading1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 xml:space="preserve">El procedimiento se actualizará anualmente de acuerdo a las disposiciones establecidas en el Manual Administrativo de Aplicación General en Materia de Control Interno (DOF 11 de julio de 2011).  </w:t>
      </w:r>
    </w:p>
    <w:p>
      <w:pPr>
        <w:pStyle w:val="Heading1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Es responsabilidad de la Dirección General del Centro Nacional de Trasplantes</w:t>
      </w:r>
    </w:p>
    <w:p>
      <w:pPr>
        <w:pStyle w:val="Heading1"/>
        <w:numPr>
          <w:ilvl w:val="2"/>
          <w:numId w:val="1"/>
        </w:numPr>
        <w:jc w:val="both"/>
        <w:rPr/>
      </w:pPr>
      <w:r>
        <w:rPr>
          <w:b w:val="false"/>
        </w:rPr>
        <w:t>La aplicación Disposiciones en Materia de Control Interno y del Manual Administrativo de Aplicación General en Materia de Control Interno, así como atender con oportunidad los compromisos que se generen con su implementación.</w:t>
      </w:r>
    </w:p>
    <w:p>
      <w:pPr>
        <w:pStyle w:val="Heading1"/>
        <w:numPr>
          <w:ilvl w:val="2"/>
          <w:numId w:val="1"/>
        </w:numPr>
        <w:jc w:val="both"/>
        <w:rPr/>
      </w:pPr>
      <w:r>
        <w:rPr>
          <w:b w:val="false"/>
        </w:rPr>
        <w:t>Nombrar a los responsables de dar atención a los acuerdos generados dentro del Comité cuya atención sea competencia del Centro Nacional de Trasplantes</w:t>
      </w:r>
    </w:p>
    <w:p>
      <w:pPr>
        <w:pStyle w:val="Heading1"/>
        <w:numPr>
          <w:ilvl w:val="2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 xml:space="preserve">Vigilar a través del área de Control de Gestión que los acuerdos cuya atención competa al CENATRA se cumplan en tiempo y forma; </w:t>
      </w:r>
    </w:p>
    <w:p>
      <w:pPr>
        <w:pStyle w:val="Heading1"/>
        <w:numPr>
          <w:ilvl w:val="2"/>
          <w:numId w:val="1"/>
        </w:numPr>
        <w:jc w:val="both"/>
        <w:rPr/>
      </w:pPr>
      <w:r>
        <w:rPr>
          <w:b w:val="false"/>
        </w:rPr>
        <w:t>Validar que la información institucional presentada en el Comité sea suficiente y relevante.</w:t>
      </w:r>
    </w:p>
    <w:p>
      <w:pPr>
        <w:pStyle w:val="Heading1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El Director de Planeación, Enseñanza y Coordinación Nacional en su función de Coordinador de Control Interno deberá:</w:t>
      </w:r>
    </w:p>
    <w:p>
      <w:pPr>
        <w:pStyle w:val="Heading1"/>
        <w:numPr>
          <w:ilvl w:val="2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eterminar, conjuntamente con el Presidente y el Vocal Ejecutivo, los asuntos a tratar en el orden del día de las sesiones del Comité y, en su caso, la participación de los responsables de las áreas competentes de la Institución;</w:t>
      </w:r>
    </w:p>
    <w:p>
      <w:pPr>
        <w:pStyle w:val="Heading1"/>
        <w:numPr>
          <w:ilvl w:val="2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Solicitar al Enlace del Comité la integración de la información que compete a las unidades administrativas de la Institución para la integración de la carpeta electrónica, y</w:t>
      </w:r>
    </w:p>
    <w:p>
      <w:pPr>
        <w:pStyle w:val="Heading1"/>
        <w:numPr>
          <w:ilvl w:val="2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Revisar y validar que la información institucional sea suficiente y relevante, y remitirla al Vocal Ejecutivo para la conformación de la carpeta electrónica, a más tardar 10 días hábiles previos a la celebración de la sesión.</w:t>
      </w:r>
    </w:p>
    <w:p>
      <w:pPr>
        <w:pStyle w:val="Heading1"/>
        <w:numPr>
          <w:ilvl w:val="2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eterminar, conjuntamente con el Director General, la participación de los servidores públicos responsables de la atención a los acuerdos</w:t>
      </w:r>
    </w:p>
    <w:p>
      <w:pPr>
        <w:pStyle w:val="Heading1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Es responsabilidad de la Subdirección de Planeación, Evaluación y Enseñanza como Enlace del Comité y en apoyo a su funcionamiento lo siguiente:</w:t>
      </w:r>
    </w:p>
    <w:p>
      <w:pPr>
        <w:pStyle w:val="Heading1"/>
        <w:numPr>
          <w:ilvl w:val="2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Ser el canal de comunicación e interacción entre el Coordinador de Control Interno y la Institución;</w:t>
      </w:r>
    </w:p>
    <w:p>
      <w:pPr>
        <w:pStyle w:val="Heading1"/>
        <w:numPr>
          <w:ilvl w:val="2"/>
          <w:numId w:val="1"/>
        </w:numPr>
        <w:jc w:val="both"/>
        <w:rPr/>
      </w:pPr>
      <w:r>
        <w:rPr>
          <w:b w:val="false"/>
        </w:rPr>
        <w:t>Solicitar a áreas y servidores públicos del CENATRA la información para la integración de la carpeta electrónica, y</w:t>
      </w:r>
    </w:p>
    <w:p>
      <w:pPr>
        <w:pStyle w:val="Heading1"/>
        <w:numPr>
          <w:ilvl w:val="2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Remitir al Coordinador de Control Interno la información institucional consolidada, para su revisión y validación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/>
      </w:pPr>
      <w:r>
        <w:rPr>
          <w:szCs w:val="22"/>
        </w:rPr>
        <w:t>Cada servidor público designado para dar seguimiento al cumplimiento de los acuerdos generados en el comité será responsable de su ejecución, de informar a su jefe inmediato de los avances, de conservar la documentación soporte de los avances reportados e enviar los informes correspondientes al Enlace del Comité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Las áreas responsables de las actividades podrán proponer en todo momento las mejoras y adecuaciones que consideren pertinentes al procedimiento, el cual será revisado anualmente quien es el responsable la Dirección de planeación, evaluación y enseñanza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/>
      </w:pPr>
      <w:r>
        <w:rPr>
          <w:szCs w:val="22"/>
        </w:rPr>
        <w:t>La comunicación entre las partes involucradas se realizará mediante correos electrónicos oficiales y tecnologías de la información (páginas WEB o portales electrónicos)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>
          <w:szCs w:val="22"/>
        </w:rPr>
      </w:pPr>
      <w:r>
        <w:rPr>
          <w:szCs w:val="22"/>
        </w:rPr>
        <w:t>La integración de expedientes y resguardo de documentos se realizará de acuerdo al procedimiento de integración de archivos vigente.</w:t>
      </w:r>
      <w:r>
        <w:br w:type="page"/>
      </w:r>
    </w:p>
    <w:p>
      <w:pPr>
        <w:pStyle w:val="Heading1"/>
        <w:jc w:val="both"/>
        <w:rPr/>
      </w:pPr>
      <w:r>
        <w:rPr/>
        <w:t>Descripción del procedimiento</w:t>
      </w:r>
    </w:p>
    <w:tbl>
      <w:tblPr>
        <w:tblW w:w="105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387"/>
        <w:gridCol w:w="2711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26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.0 Organización de la Sesión del COCOD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Determina en conjunto con el Secretario técnico la fecha y orden del día de la próxima reunión del Comité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Acuerda con el Director de Planeación, Enseñanza y Coordinación Nacional sobre las fechas límite para el envío de información y  sobre los funcionarios públicos que se harán cargo de la atención de cada punto a tratar en la sesión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erdo por Correo Electrónic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>
          <w:trHeight w:val="25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2.0 Designación de Servidores Públicos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 xml:space="preserve">2.1 Recibe instrucción del Director General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Da aviso a la Subdirección de Planeación, Evaluación y Enseñanza de las fechas compromiso para el envío de la información y de los servidores públicos asignados para su compilación específica y resguardo de soportes documentales.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o electrónic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irector General</w:t>
            </w:r>
          </w:p>
        </w:tc>
      </w:tr>
      <w:tr>
        <w:trPr>
          <w:trHeight w:val="16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.0 Programación de las actividad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Envía correo electrónico a los responsables de la atención de los acuerdos recordando las fechas límite de compilación de información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o electrónic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szCs w:val="22"/>
              </w:rPr>
              <w:t>Subdirección de Planeación, Evaluación y Enseñanza</w:t>
            </w:r>
            <w:r>
              <w:rPr>
                <w:rFonts w:cs="Arial"/>
                <w:bCs/>
                <w:szCs w:val="22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.0 Seguimiento de acuerdo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Identifica las actividades a realizar para la atención de los acuerdos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Redacta informe de cumplimiento de cada acuerdo o tema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3 Consensua con sus jefe los datos presentados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Envía copia electrónica de los informes e información aprobada a la Subdirección de Planeación, Evaluación y Enseñanza.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 Resguarda y archiva los soportes documentales pertinentes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electrónica de los soportes documental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ervidor público designado para la atención de cada tema</w:t>
            </w:r>
          </w:p>
        </w:tc>
      </w:tr>
      <w:tr>
        <w:trPr>
          <w:trHeight w:val="21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5.0 Integración de Informació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Recibe los inform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Respalda los archivos recibid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Envía la información consolidada a la Dirección de Planeación, Enseñanza y Coordinación Nacional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  Informa sobre el cumplimiento al Responsable del Programa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rreo electrónic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szCs w:val="22"/>
              </w:rPr>
              <w:t>Subdirección de Planeación, Evaluación y Enseñanza</w:t>
            </w:r>
            <w:r>
              <w:rPr>
                <w:rFonts w:cs="Arial"/>
                <w:bCs/>
                <w:szCs w:val="22"/>
              </w:rPr>
              <w:t xml:space="preserve"> 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13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.0 Supervisión del cumplimi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Recibe los informes y revisa contenid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2 Informa al Director General del cumplimiento de las actividade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rreo electrónic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>Dirección de Planeación, Enseñanza y Coordinación Nacional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2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7 .0 Evaluación de las accion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 Recibe el informe de cumplimi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información es verídica y pertin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22"/>
                <w:szCs w:val="22"/>
              </w:rPr>
              <w:t>Si. Pasa a la actividad 7.2</w:t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Pasa a la actividad 4.1</w:t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2 Autoriza el envío de los informes a las instancias correspondiente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rreo electrónic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color w:val="FFFFFF"/>
                <w:szCs w:val="22"/>
              </w:rPr>
            </w:pPr>
            <w:r>
              <w:rPr>
                <w:szCs w:val="22"/>
              </w:rPr>
              <w:t>Director General</w:t>
            </w:r>
          </w:p>
        </w:tc>
      </w:tr>
      <w:tr>
        <w:trPr>
          <w:trHeight w:val="28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8.0 Envío de los informes al O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Envía el Informe al OIC para la integración en el Sistema Informát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Instruye a la Subdirección de Planeación. Evaluación y Enseñanza para la integración y distribución de una carpeta electrónica del contenido de la próxima sesión para su distribución inter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peta electrónic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rFonts w:cs="Arial"/>
                <w:bCs/>
                <w:szCs w:val="22"/>
              </w:rPr>
              <w:t>Dirección de Planeación, Enseñanza y Coordinación Nacional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6972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972480"/>
                          <a:chOff x="0" y="0"/>
                          <a:chExt cx="6515280" cy="697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2040" y="4703400"/>
                            <a:ext cx="779040" cy="3340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rreo electrónico</w:t>
                              </w:r>
                            </w:p>
                          </w:txbxContent>
                        </wps:txbx>
                        <wps:bodyPr lIns="76680" rIns="76680" tIns="38160" bIns="38160" anchor="b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79040" y="2500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12800" y="1708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3280" y="1276920"/>
                            <a:ext cx="733320" cy="333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cuerdo</w:t>
                              </w:r>
                            </w:p>
                          </w:txbxContent>
                        </wps:txbx>
                        <wps:bodyPr lIns="76680" rIns="76680" tIns="38160" bIns="3816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2280" y="2153160"/>
                            <a:ext cx="238680" cy="22104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5480" y="5553720"/>
                            <a:ext cx="33588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6760" y="2866320"/>
                            <a:ext cx="237960" cy="22176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1520" y="703440"/>
                            <a:ext cx="237960" cy="22176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000" y="925200"/>
                            <a:ext cx="960840" cy="43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 del programa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0" y="605880"/>
                            <a:ext cx="96192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48120" y="4595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85880" y="1007640"/>
                            <a:ext cx="237600" cy="22176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3600" y="92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280" y="186120"/>
                            <a:ext cx="63993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399360" cy="640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720"/>
                              <a:ext cx="0" cy="640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720"/>
                              <a:ext cx="0" cy="640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6800" y="720"/>
                              <a:ext cx="0" cy="640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98280" cy="3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3320"/>
                                <a:ext cx="639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200" y="0"/>
                                <a:ext cx="158184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Dirección General</w:t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1120" y="0"/>
                                <a:ext cx="158184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Dirección de planeación, enseñanza y coordinación nacional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05520" y="1800"/>
                                <a:ext cx="143892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Subdirección de planeación, evaluación y enseñanz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7360" y="720"/>
                                <a:ext cx="143892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Servidores Públicos Designados</w:t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17640" y="33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92240" y="2550960"/>
                            <a:ext cx="733320" cy="4813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grama de actividades</w:t>
                              </w:r>
                            </w:p>
                          </w:txbxContent>
                        </wps:txbx>
                        <wps:bodyPr lIns="76680" rIns="76680" tIns="38160" bIns="3816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9760" y="2333160"/>
                            <a:ext cx="960840" cy="334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Programación de actividades 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1922040"/>
                            <a:ext cx="733320" cy="4813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ficio de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designación</w:t>
                              </w:r>
                            </w:p>
                          </w:txbxContent>
                        </wps:txbx>
                        <wps:bodyPr lIns="76680" rIns="76680" tIns="38160" bIns="3816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840" y="1708200"/>
                            <a:ext cx="960840" cy="444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signación de servidores públicos por tema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03400" y="3088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3040" y="3087360"/>
                            <a:ext cx="9003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guimiento de actividades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212880" y="356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91000" y="4118760"/>
                            <a:ext cx="850320" cy="3340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porte documental</w:t>
                              </w:r>
                            </w:p>
                          </w:txbxContent>
                        </wps:txbx>
                        <wps:bodyPr lIns="76680" rIns="76680" tIns="38160" bIns="3816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2240" y="3731760"/>
                            <a:ext cx="961560" cy="48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tegración de información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9280" y="4197240"/>
                            <a:ext cx="239400" cy="2235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709160" y="4197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56200" y="3567600"/>
                            <a:ext cx="237600" cy="22176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912120" y="3731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3120" y="4162320"/>
                            <a:ext cx="237960" cy="22104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6560" y="4383360"/>
                            <a:ext cx="961560" cy="42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upervisión de cumplimiento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5011920"/>
                            <a:ext cx="961560" cy="42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Evaluación de las acciones 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4791240"/>
                            <a:ext cx="237960" cy="22104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263600" y="5223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480" y="5514480"/>
                            <a:ext cx="969120" cy="5061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05680" y="5514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2600" y="6131520"/>
                            <a:ext cx="1158840" cy="29520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5882040"/>
                            <a:ext cx="233640" cy="221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01600" y="5770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561280"/>
                            <a:ext cx="532080" cy="22104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9560" y="5882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3000" y="3565440"/>
                            <a:ext cx="239400" cy="2235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5558760"/>
                            <a:ext cx="961560" cy="42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nvío de informes al OIC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81480" y="6131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7440" y="5293440"/>
                            <a:ext cx="237960" cy="22104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3pt;height:549pt" coordorigin="0,0" coordsize="10260,10980">
                <v:rect id="shape_0" stroked="f" o:allowincell="f" style="position:absolute;left:0;top:0;width:10259;height:109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594;top:7407;width:1226;height:525;mso-wrap-style:square;v-text-anchor:bottom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Correo electrón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79;top:393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7;top:269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18;top:2011;width:1154;height:524;mso-wrap-style:square;v-text-anchor:bottom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cuer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f" o:allowincell="f" style="position:absolute;left:6618;top:3391;width:375;height:347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8746;width:528;height:359;mso-wrap-style:square;v-text-anchor:middle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6;top:4514;width:374;height:34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1108;width:374;height:34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66;top:1457;width:1512;height:68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icio del progra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52;top:954;width:1514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00;top:723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72;top:1587;width:373;height:34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23;top:14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7;top:293;width:10078;height:10080">
                  <v:rect id="shape_0" stroked="t" o:allowincell="f" style="position:absolute;left:27;top:294;width:10077;height:1007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630,294" to="2630,10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2,294" to="5122,10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3,294" to="7613,10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;top:293;width:10075;height:587">
                    <v:line id="shape_0" from="27,881" to="10102,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38;top:293;width:2490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Gener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7;top:293;width:2490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de planeación, enseñanza y coordinación naciona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33;top:296;width:2265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Subdirección de planeación, evaluación y enseñanz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4;top:294;width:2265;height:4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Servidores Públicos Designado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t" o:allowincell="f" style="position:absolute;left:28;top:53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72;top:4017;width:1154;height:757;mso-wrap-style:square;v-text-anchor:bottom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Programa de activida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0;top:3674;width:1512;height:52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Programación de actividade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6;top:3027;width:1154;height:757;mso-wrap-style:square;v-text-anchor:bottom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Oficio de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design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0;top:2690;width:1512;height:7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esignación de servidores públicos por te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824;top:486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15;top:4862;width:1417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eguimiento de activida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84;top:561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55;top:6486;width:1338;height:525;mso-wrap-style:square;v-text-anchor:bottom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oporte documen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5;top:5877;width:1513;height:769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tegración de inform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7227;top:6610;width:376;height:351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16;top:661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545;top:5618;width:373;height:34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61;top:587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446;top:6555;width:374;height:347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86;top:6903;width:1513;height:665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upervisión de cumplimi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;top:7893;width:1513;height:665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Evaluación de las accione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15;top:7545;width:374;height:347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90;top:82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506;top:8684;width:1525;height:796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¿PROCEDE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9;top:868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96;top:9656;width:1824;height:464;mso-wrap-style:square;v-text-anchor:top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;top:9263;width:367;height:347;mso-wrap-style:square;v-text-anchor:middle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4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152;top:908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8758;width:837;height:347;mso-wrap-style:square;v-text-anchor:middle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9;top:926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595;top:5615;width:376;height:351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2;top:8754;width:1513;height:665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nvío de informes al O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08;top:965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11;top:8336;width:374;height:347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iagrama de flujo</w:t>
      </w:r>
      <w:r>
        <w:br w:type="page"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-6638925</wp:posOffset>
                </wp:positionV>
                <wp:extent cx="6407150" cy="2708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7280" cy="2708280"/>
                          <a:chOff x="0" y="0"/>
                          <a:chExt cx="6407280" cy="270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7280" cy="270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0"/>
                            <a:ext cx="0" cy="270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0"/>
                            <a:ext cx="0" cy="270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920" y="0"/>
                            <a:ext cx="0" cy="270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584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158760"/>
                              <a:ext cx="64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0"/>
                              <a:ext cx="15836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Dirección de planeación, enseñanza y coordinación nacion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3640" y="0"/>
                              <a:ext cx="15836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Subdirección de planeación, evaluación y enseñanz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9120" y="1440"/>
                              <a:ext cx="14407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Departamento de enseñanza, difusión y comunicación soci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2760" y="0"/>
                              <a:ext cx="144072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Subdirección administrati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522.75pt;width:504.5pt;height:213.25pt" coordorigin="27,-10455" coordsize="10090,4265">
                <v:rect id="shape_0" stroked="t" o:allowincell="f" style="position:absolute;left:27;top:-10455;width:10089;height:42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33,-10455" to="2633,-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-10455" to="5128,-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2,-10455" to="7622,-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;top:-10455;width:10087;height:249">
                  <v:line id="shape_0" from="27,-10205" to="10114,-10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9;top:-10455;width:2493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Dirección de planeación, enseñanza y coordinación nac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1;top:-10455;width:2493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Subdirección de planeación, evaluación y enseñan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8;top:-10452;width:226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Departamento de enseñanza, difusión y comunicación soc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2;top:-10455;width:2268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Subdirección administrati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20"/>
      </w:tblGrid>
      <w:tr>
        <w:trPr>
          <w:trHeight w:val="255" w:hRule="atLeast"/>
        </w:trPr>
        <w:tc>
          <w:tcPr>
            <w:tcW w:w="71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494" w:hRule="atLeast"/>
        </w:trPr>
        <w:tc>
          <w:tcPr>
            <w:tcW w:w="71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Administrativo de Aplicación General en materia de Control Interno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 27-VII-201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s y proyectos en Materia de Transparenc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valuación y enseñanz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C.07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Glosario</w:t>
      </w:r>
    </w:p>
    <w:p>
      <w:pPr>
        <w:pStyle w:val="Normal"/>
        <w:autoSpaceDE w:val="false"/>
        <w:jc w:val="left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/>
          <w:bCs/>
          <w:sz w:val="22"/>
          <w:szCs w:val="22"/>
          <w:lang w:eastAsia="es-MX"/>
        </w:rPr>
        <w:t>Servidor Público Designado (SPD):</w:t>
      </w:r>
      <w:r>
        <w:rPr>
          <w:rFonts w:cs="Arial"/>
          <w:bCs/>
          <w:sz w:val="22"/>
          <w:szCs w:val="22"/>
          <w:lang w:eastAsia="es-MX"/>
        </w:rPr>
        <w:t xml:space="preserve"> </w:t>
      </w:r>
      <w:r>
        <w:rPr>
          <w:rFonts w:cs="Arial"/>
          <w:sz w:val="22"/>
          <w:szCs w:val="22"/>
          <w:lang w:eastAsia="es-MX"/>
        </w:rPr>
        <w:t xml:space="preserve">A los servidores públicos designados por el titular de la unidad administrativa a la que se encuentren adscritos y que tienen bajo su responsabilidad las obligaciones referidas en el </w:t>
      </w:r>
      <w:r>
        <w:rPr>
          <w:rFonts w:cs="Arial"/>
          <w:bCs/>
          <w:sz w:val="22"/>
          <w:szCs w:val="22"/>
          <w:lang w:eastAsia="es-MX"/>
        </w:rPr>
        <w:t>Manual Administrativo de Aplicación General u otros documentos normativos</w:t>
      </w:r>
    </w:p>
    <w:p>
      <w:pPr>
        <w:pStyle w:val="Normal"/>
        <w:autoSpaceDE w:val="false"/>
        <w:jc w:val="left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Cs/>
          <w:sz w:val="22"/>
          <w:szCs w:val="22"/>
          <w:lang w:eastAsia="es-MX"/>
        </w:rPr>
      </w:r>
    </w:p>
    <w:p>
      <w:pPr>
        <w:pStyle w:val="Normal"/>
        <w:autoSpaceDE w:val="false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/>
          <w:bCs/>
          <w:sz w:val="22"/>
          <w:szCs w:val="22"/>
          <w:lang w:eastAsia="es-MX"/>
        </w:rPr>
        <w:t xml:space="preserve">Acción (es) de mejora: </w:t>
      </w:r>
      <w:r>
        <w:rPr>
          <w:rFonts w:cs="Arial"/>
          <w:bCs/>
          <w:sz w:val="22"/>
          <w:szCs w:val="22"/>
          <w:lang w:eastAsia="es-MX"/>
        </w:rPr>
        <w:t>las actividades determinadas e implantadas por los Titulares y demás servidores públicos de las Instituciones para fortalecer el Sistema de Control Interno Institucional, así como prevenir, disminuir, administrar y/o eliminar los riesgos que pudieran obstaculizar el cumplimiento de objetivos y metas;</w:t>
      </w:r>
    </w:p>
    <w:p>
      <w:pPr>
        <w:pStyle w:val="Normal"/>
        <w:autoSpaceDE w:val="false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Cs/>
          <w:sz w:val="22"/>
          <w:szCs w:val="22"/>
          <w:lang w:eastAsia="es-MX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  <w:lang w:eastAsia="es-MX"/>
        </w:rPr>
        <w:t xml:space="preserve">Área (s) de oportunidad: </w:t>
      </w:r>
      <w:r>
        <w:rPr>
          <w:rFonts w:cs="Arial"/>
          <w:bCs/>
          <w:sz w:val="22"/>
          <w:szCs w:val="22"/>
          <w:lang w:eastAsia="es-MX"/>
        </w:rPr>
        <w:t>la situación favorable en el entorno institucional, bajo la forma de hechos, tendencias, cambios o nuevas necesidades que se pueden aprovechar;</w:t>
      </w:r>
    </w:p>
    <w:p>
      <w:pPr>
        <w:pStyle w:val="Normal"/>
        <w:autoSpaceDE w:val="false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Cs/>
          <w:sz w:val="22"/>
          <w:szCs w:val="22"/>
          <w:lang w:eastAsia="es-MX"/>
        </w:rPr>
        <w:t>Carpeta electrónica: documento electrónico que contiene la información que servirá de base para el análisis y tratamiento de los asuntos que se sometan en el seno de las sesiones del Comité;</w:t>
      </w:r>
    </w:p>
    <w:p>
      <w:pPr>
        <w:pStyle w:val="Normal"/>
        <w:autoSpaceDE w:val="false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Cs/>
          <w:sz w:val="22"/>
          <w:szCs w:val="22"/>
          <w:lang w:eastAsia="es-MX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s-MX"/>
        </w:rPr>
        <w:t xml:space="preserve">Comité y/o COCODI: </w:t>
      </w:r>
      <w:r>
        <w:rPr>
          <w:rFonts w:cs="Arial"/>
          <w:bCs/>
          <w:sz w:val="22"/>
          <w:szCs w:val="22"/>
          <w:lang w:eastAsia="es-MX"/>
        </w:rPr>
        <w:t xml:space="preserve">el Comité de Control y Desempeño Institucional, órgano colegiado que contribuye al cumplimiento de los objetivos y metas institucionales; a impulsar el establecimiento y actualización del Sistema de Control Interno, y al análisis y seguimiento para la detección y administración de riesgos, conforme a lo dispuesto en el Título Cuarto de las presentes Disposiciones en Materia de Control Interno; </w:t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  <w:lang w:eastAsia="es-MX"/>
        </w:rPr>
      </w:pPr>
      <w:r>
        <w:rPr>
          <w:rFonts w:cs="Arial"/>
          <w:b/>
          <w:bCs/>
          <w:sz w:val="22"/>
          <w:szCs w:val="22"/>
          <w:lang w:eastAsia="es-MX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  <w:lang w:eastAsia="es-MX"/>
        </w:rPr>
        <w:t xml:space="preserve">Sistema Informático: </w:t>
      </w:r>
      <w:r>
        <w:rPr>
          <w:rFonts w:cs="Arial"/>
          <w:bCs/>
          <w:sz w:val="22"/>
          <w:szCs w:val="22"/>
          <w:lang w:eastAsia="es-MX"/>
        </w:rPr>
        <w:t>la herramienta electrónica administrada por la Unidad de Control de la Gestión Pública para sistematizar el registro, seguimiento, control y reporte de información de los procesos previstos en las presentes Disposiciones;</w:t>
      </w:r>
    </w:p>
    <w:p>
      <w:pPr>
        <w:pStyle w:val="Normal"/>
        <w:autoSpaceDE w:val="false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Cs/>
          <w:sz w:val="22"/>
          <w:szCs w:val="22"/>
          <w:lang w:eastAsia="es-MX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sz w:val="22"/>
          <w:szCs w:val="22"/>
        </w:rPr>
        <w:t xml:space="preserve">Control interno: </w:t>
      </w:r>
      <w:r>
        <w:rPr>
          <w:sz w:val="22"/>
          <w:szCs w:val="22"/>
        </w:rPr>
        <w:t>Mecanismos dirigidos a establecer procedimientos que aseguren el cumplimiento de las metas y objetivos de las instituciones y los programas bajo su responsabilidad, que además permiten obtener información confiable y oportuna, y evitar omisiones o irregularidades que rompan el marco normativo o causen afectaciones en el patrimonio federa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Primera versión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aplic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325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107950" distB="0" distL="114935" distR="114935" simplePos="0" locked="0" layoutInCell="1" allowOverlap="1" relativeHeight="21">
                <wp:simplePos x="0" y="0"/>
                <wp:positionH relativeFrom="margin">
                  <wp:posOffset>-92075</wp:posOffset>
                </wp:positionH>
                <wp:positionV relativeFrom="paragraph">
                  <wp:posOffset>-655320</wp:posOffset>
                </wp:positionV>
                <wp:extent cx="1009650" cy="669925"/>
                <wp:effectExtent l="0" t="0" r="0" b="0"/>
                <wp:wrapTight wrapText="bothSides">
                  <wp:wrapPolygon edited="0">
                    <wp:start x="-222" y="0"/>
                    <wp:lineTo x="-222" y="21260"/>
                    <wp:lineTo x="21600" y="21260"/>
                    <wp:lineTo x="21600" y="0"/>
                    <wp:lineTo x="-222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634365" cy="5346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Planeación, Enseñanza y Coordinación Naci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20. Procedimiento para el registro y seguimiento de los acuerdos del comité de control y auditoría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 xml:space="preserve">Hoja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  <w:r>
            <w:rPr>
              <w:b w:val="false"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2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Arial"/>
      <w:color w:val="000000"/>
      <w:sz w:val="24"/>
    </w:rPr>
  </w:style>
  <w:style w:type="character" w:styleId="WW8Num33z1">
    <w:name w:val="WW8Num33z1"/>
    <w:qFormat/>
    <w:rPr>
      <w:rFonts w:cs="Arial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angra2detindependienteCar">
    <w:name w:val="Sangría 2 de t. independient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ES"/>
    </w:rPr>
  </w:style>
  <w:style w:type="paragraph" w:styleId="Sangra3detindependiente">
    <w:name w:val="Sangría 3 de t. independiente"/>
    <w:basedOn w:val="Normal"/>
    <w:qFormat/>
    <w:pPr>
      <w:ind w:left="1134" w:hanging="0"/>
    </w:pPr>
    <w:rPr>
      <w:color w:val="0000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suppressAutoHyphens w:val="true"/>
      <w:spacing w:lineRule="exact" w:line="216" w:before="0" w:after="101"/>
      <w:ind w:firstLine="288"/>
    </w:pPr>
    <w:rPr>
      <w:rFonts w:cs="Arial"/>
      <w:lang w:val="es-ES"/>
    </w:rPr>
  </w:style>
  <w:style w:type="paragraph" w:styleId="INCISO">
    <w:name w:val="INCISO"/>
    <w:basedOn w:val="Normal"/>
    <w:qFormat/>
    <w:pPr>
      <w:suppressAutoHyphens w:val="true"/>
      <w:spacing w:lineRule="exact" w:line="216" w:before="0" w:after="101"/>
      <w:ind w:left="1080" w:hanging="360"/>
    </w:pPr>
    <w:rPr>
      <w:rFonts w:cs="Arial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48:00Z</dcterms:created>
  <dc:creator>Jose Luis Gazcon</dc:creator>
  <dc:description/>
  <cp:keywords/>
  <dc:language>en-US</dc:language>
  <cp:lastModifiedBy>Arturo Santana C</cp:lastModifiedBy>
  <cp:lastPrinted>2012-08-02T14:32:00Z</cp:lastPrinted>
  <dcterms:modified xsi:type="dcterms:W3CDTF">2012-08-02T19:33:00Z</dcterms:modified>
  <cp:revision>14</cp:revision>
  <dc:subject/>
  <dc:title>Su empresa SA de CV</dc:title>
</cp:coreProperties>
</file>