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/>
          <w:b/>
          <w:sz w:val="22"/>
          <w:szCs w:val="22"/>
        </w:rPr>
        <w:t>24.- PROCEDIMIENTO PARA LA ADMINISTRACIÓN DE CONTENIDOS DEL SITIO WEB DEL CENTRO NACIONAL DE TRASPLANTES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opósit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oindependiente3"/>
        <w:tabs>
          <w:tab w:val="clear" w:pos="709"/>
          <w:tab w:val="left" w:pos="851" w:leader="none"/>
        </w:tabs>
        <w:ind w:left="851" w:hanging="425"/>
        <w:rPr>
          <w:rFonts w:cs="Arial"/>
          <w:color w:val="C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1 Establecer lineamientos que garanticen la incorporación o modificación de contenidos del sitio web del CENATRA en apego a las disposiciones emitidas por el Sistema de Internet de la Presidencia a través de la Dirección General de Tecnologías de la Información y en coordinación con los responsables del Programa de Transparencia y Rendición de Cuentas, y el Programa de Cultura Institucional.</w:t>
      </w:r>
    </w:p>
    <w:p>
      <w:pPr>
        <w:pStyle w:val="Normal"/>
        <w:ind w:left="650" w:hanging="224"/>
        <w:rPr>
          <w:rFonts w:cs="Arial"/>
          <w:b/>
          <w:b/>
          <w:color w:val="C00000"/>
          <w:sz w:val="22"/>
          <w:szCs w:val="22"/>
        </w:rPr>
      </w:pPr>
      <w:r>
        <w:rPr>
          <w:rFonts w:cs="Arial"/>
          <w:b/>
          <w:color w:val="C00000"/>
          <w:sz w:val="22"/>
          <w:szCs w:val="22"/>
        </w:rPr>
      </w:r>
    </w:p>
    <w:p>
      <w:pPr>
        <w:pStyle w:val="Heading1"/>
        <w:ind w:left="360" w:hanging="360"/>
        <w:rPr>
          <w:sz w:val="22"/>
          <w:szCs w:val="22"/>
        </w:rPr>
      </w:pPr>
      <w:r>
        <w:rPr>
          <w:sz w:val="22"/>
          <w:szCs w:val="22"/>
        </w:rPr>
        <w:t>2.0 Alcance</w:t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ind w:left="851" w:hanging="425"/>
        <w:rPr>
          <w:rFonts w:cs="Arial"/>
          <w:szCs w:val="22"/>
        </w:rPr>
      </w:pPr>
      <w:r>
        <w:rPr>
          <w:rFonts w:cs="Arial"/>
          <w:szCs w:val="22"/>
        </w:rPr>
        <w:t>2.1 A nivel interno el procedimiento es aplicable a todas las áreas del Centro Nacional de Trasplantes.</w:t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ind w:left="851" w:hanging="425"/>
        <w:rPr>
          <w:rFonts w:cs="Arial"/>
          <w:szCs w:val="22"/>
        </w:rPr>
      </w:pPr>
      <w:r>
        <w:rPr>
          <w:rFonts w:cs="Arial"/>
          <w:szCs w:val="22"/>
        </w:rPr>
        <w:tab/>
      </w:r>
      <w:r>
        <w:rPr>
          <w:szCs w:val="22"/>
        </w:rPr>
        <w:t>A nivel externo es aplicable a todas las instituciones de salud o de otro sector ya sean  públicas, sociales y privadas, Organismos no Gubernamentales o que de alguna manera tengan relación con el programa de donación y trasplantes.</w:t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ind w:left="851" w:hanging="42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3.0 Políticas de Operación, Normas y Lineamientos</w:t>
      </w:r>
    </w:p>
    <w:p>
      <w:pPr>
        <w:pStyle w:val="Sangra2detindependiente"/>
        <w:numPr>
          <w:ilvl w:val="1"/>
          <w:numId w:val="9"/>
        </w:numPr>
        <w:tabs>
          <w:tab w:val="left" w:pos="-3969" w:leader="none"/>
          <w:tab w:val="left" w:pos="851" w:leader="none"/>
        </w:tabs>
        <w:spacing w:before="60" w:after="60"/>
        <w:ind w:left="851" w:hanging="491"/>
        <w:rPr>
          <w:rFonts w:cs="Arial"/>
          <w:szCs w:val="22"/>
        </w:rPr>
      </w:pPr>
      <w:r>
        <w:rPr>
          <w:rFonts w:cs="Arial"/>
          <w:szCs w:val="22"/>
        </w:rPr>
        <w:t>La Subdirección de Coordinación Nacional a través del responsable técnico es la responsable de que el sitio Web del Centro Nacional de Trasplantes, éste en óptimas condiciones y cumpla con los atributos definidos por el SIP para los Sitios Web del Gobierno Federal.</w:t>
      </w:r>
    </w:p>
    <w:p>
      <w:pPr>
        <w:pStyle w:val="Sangra2detindependiente"/>
        <w:numPr>
          <w:ilvl w:val="1"/>
          <w:numId w:val="9"/>
        </w:numPr>
        <w:tabs>
          <w:tab w:val="left" w:pos="-3969" w:leader="none"/>
          <w:tab w:val="left" w:pos="851" w:leader="none"/>
        </w:tabs>
        <w:spacing w:before="60" w:after="60"/>
        <w:ind w:left="851" w:hanging="491"/>
        <w:rPr/>
      </w:pPr>
      <w:r>
        <w:rPr>
          <w:rFonts w:cs="Arial"/>
          <w:szCs w:val="22"/>
        </w:rPr>
        <w:t>La Subdirección de Coordinación Nacional a través del responsable técnico; es la responsable de realizar actualizaciones, crear nuevas paginas, dar de baja y publicar la información en el sitio Web del CENATRA y la Dirección de Planeación, Enseñanza y Coordinación Nacional de su supervisión.</w:t>
      </w:r>
    </w:p>
    <w:p>
      <w:pPr>
        <w:pStyle w:val="Sangra2detindependiente"/>
        <w:numPr>
          <w:ilvl w:val="1"/>
          <w:numId w:val="9"/>
        </w:numPr>
        <w:tabs>
          <w:tab w:val="left" w:pos="-3969" w:leader="none"/>
          <w:tab w:val="left" w:pos="851" w:leader="none"/>
        </w:tabs>
        <w:spacing w:before="60" w:after="60"/>
        <w:ind w:left="851" w:hanging="491"/>
        <w:rPr>
          <w:rFonts w:cs="Arial"/>
          <w:szCs w:val="22"/>
        </w:rPr>
      </w:pPr>
      <w:r>
        <w:rPr>
          <w:rFonts w:cs="Arial"/>
          <w:szCs w:val="22"/>
        </w:rPr>
        <w:t xml:space="preserve">El personal autorizado que requiera publicar en el sitio Web del CENATRA, deberá hacer la solicitud por escrito o vía correo electrónico a la Subdirección de Coordinación Nacional a través del responsable técnico, quien será el responsable de publicar la información en general. </w:t>
      </w:r>
    </w:p>
    <w:p>
      <w:pPr>
        <w:pStyle w:val="Sangra2detindependiente"/>
        <w:numPr>
          <w:ilvl w:val="1"/>
          <w:numId w:val="9"/>
        </w:numPr>
        <w:tabs>
          <w:tab w:val="left" w:pos="-3969" w:leader="none"/>
          <w:tab w:val="left" w:pos="851" w:leader="none"/>
        </w:tabs>
        <w:spacing w:before="60" w:after="60"/>
        <w:ind w:left="851" w:hanging="491"/>
        <w:rPr/>
      </w:pPr>
      <w:r>
        <w:rPr>
          <w:rFonts w:cs="Arial"/>
          <w:szCs w:val="22"/>
        </w:rPr>
        <w:t>La Subdirección de Coordinación Nacional a través del responsable técnico es el enlace con la DGTI de la Secretaría de Salud para cualquier asunto relacionado con el Sitio Web del CENATRA.</w:t>
      </w:r>
    </w:p>
    <w:p>
      <w:pPr>
        <w:pStyle w:val="Sangra2detindependiente"/>
        <w:numPr>
          <w:ilvl w:val="1"/>
          <w:numId w:val="9"/>
        </w:numPr>
        <w:tabs>
          <w:tab w:val="left" w:pos="-3969" w:leader="none"/>
          <w:tab w:val="left" w:pos="851" w:leader="none"/>
        </w:tabs>
        <w:spacing w:before="60" w:after="60"/>
        <w:ind w:left="851" w:hanging="491"/>
        <w:rPr>
          <w:rFonts w:cs="Arial"/>
          <w:szCs w:val="22"/>
        </w:rPr>
      </w:pPr>
      <w:r>
        <w:rPr>
          <w:rFonts w:cs="Arial"/>
          <w:szCs w:val="22"/>
        </w:rPr>
        <w:t>Los contenidos deberán ser sometidos a revisión para garantizar que estén escritos usando un “lenguaje ciudadano”, tal y como se especifica en el “Manual de Lenguaje Ciudadano” desarrollado por la Secretaría de la Función Publica.</w:t>
      </w:r>
    </w:p>
    <w:p>
      <w:pPr>
        <w:pStyle w:val="Sangra2detindependiente"/>
        <w:numPr>
          <w:ilvl w:val="1"/>
          <w:numId w:val="9"/>
        </w:numPr>
        <w:tabs>
          <w:tab w:val="left" w:pos="-3969" w:leader="none"/>
          <w:tab w:val="left" w:pos="851" w:leader="none"/>
        </w:tabs>
        <w:spacing w:before="60" w:after="60"/>
        <w:ind w:left="851" w:hanging="491"/>
        <w:rPr>
          <w:rFonts w:cs="Arial"/>
          <w:szCs w:val="22"/>
        </w:rPr>
      </w:pPr>
      <w:r>
        <w:rPr>
          <w:rFonts w:cs="Arial"/>
          <w:szCs w:val="22"/>
        </w:rPr>
        <w:t>Una vez aprobada la solicitud de incorporación de contenidos al sitio, se publicaran en un término de 3 días hábiles como máximo.</w:t>
      </w:r>
    </w:p>
    <w:p>
      <w:pPr>
        <w:pStyle w:val="Sangra2detindependiente"/>
        <w:numPr>
          <w:ilvl w:val="1"/>
          <w:numId w:val="9"/>
        </w:numPr>
        <w:tabs>
          <w:tab w:val="left" w:pos="-3969" w:leader="none"/>
          <w:tab w:val="left" w:pos="851" w:leader="none"/>
        </w:tabs>
        <w:spacing w:before="60" w:after="60"/>
        <w:ind w:left="851" w:hanging="491"/>
        <w:rPr>
          <w:rFonts w:cs="Arial"/>
          <w:szCs w:val="22"/>
        </w:rPr>
      </w:pPr>
      <w:r>
        <w:rPr>
          <w:rFonts w:cs="Arial"/>
          <w:szCs w:val="22"/>
        </w:rPr>
        <w:t>Cada 3 meses se actualizaran los directorios, catálogos y estadísticas previa solicitud a las áreas responsables de la información.</w:t>
      </w:r>
    </w:p>
    <w:p>
      <w:pPr>
        <w:pStyle w:val="Sangra2detindependiente"/>
        <w:numPr>
          <w:ilvl w:val="1"/>
          <w:numId w:val="9"/>
        </w:numPr>
        <w:tabs>
          <w:tab w:val="left" w:pos="-3969" w:leader="none"/>
          <w:tab w:val="left" w:pos="851" w:leader="none"/>
        </w:tabs>
        <w:spacing w:before="60" w:after="60"/>
        <w:ind w:left="851" w:hanging="491"/>
        <w:rPr>
          <w:rFonts w:cs="Arial"/>
          <w:szCs w:val="22"/>
        </w:rPr>
      </w:pPr>
      <w:r>
        <w:rPr>
          <w:rFonts w:cs="Arial"/>
          <w:szCs w:val="22"/>
        </w:rPr>
        <w:t>Cada 6 meses se convocará a una reunión de estructura con el fin de establecer acciones de mejora continua al sitio web.</w:t>
      </w:r>
      <w:r>
        <w:br w:type="page"/>
      </w:r>
    </w:p>
    <w:p>
      <w:pPr>
        <w:pStyle w:val="Normal"/>
        <w:ind w:left="-360" w:firstLine="360"/>
        <w:rPr/>
      </w:pPr>
      <w:r>
        <w:rPr/>
        <w:t>4.0 Descripción del procedimient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"/>
        <w:gridCol w:w="4520"/>
        <w:gridCol w:w="8"/>
        <w:gridCol w:w="2977"/>
      </w:tblGrid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ind w:left="0" w:hanging="567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ind w:left="0" w:hanging="567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2882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.0 Detección de necesidades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1.1 Detecta la necesidad de incluir nueva información, de cambiar o dar de baja la ya existente en alguna página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.2. A través de instrucciones emitidas por autoridades de diferente nivel.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Planeación, Enseñanza y Coordinación Nacional como área responsable del siti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Áreas internas del CENATR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suarios externos del sitio.</w:t>
            </w:r>
          </w:p>
          <w:p>
            <w:pPr>
              <w:pStyle w:val="Normal"/>
              <w:ind w:left="80" w:hanging="8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Arial"/>
                <w:bCs/>
                <w:sz w:val="22"/>
                <w:szCs w:val="22"/>
              </w:rPr>
              <w:t>2.0 Solicitud de trabajo</w:t>
            </w:r>
          </w:p>
          <w:p>
            <w:pPr>
              <w:pStyle w:val="Normal"/>
              <w:ind w:left="-360" w:first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2.1 </w:t>
            </w:r>
            <w:r>
              <w:rPr>
                <w:rFonts w:cs="Arial"/>
                <w:sz w:val="22"/>
                <w:szCs w:val="22"/>
              </w:rPr>
              <w:t>Elabora solicitud de trabajo escrita o por correo electrónico y turna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rreo electrónico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/>
                <w:sz w:val="22"/>
                <w:szCs w:val="22"/>
              </w:rPr>
              <w:t>Dirección de Planeación, Enseñanza y Coordinación Nacional como área responsable del siti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oordinación Naciona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Áreas internas del CENATR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suarios externos del sitio.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Arial"/>
                <w:bCs/>
                <w:sz w:val="22"/>
                <w:szCs w:val="22"/>
              </w:rPr>
              <w:t>3.0 Recepción de solicitud de trabajo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cibe solicitud de trabajo </w:t>
            </w:r>
            <w:r>
              <w:rPr>
                <w:rFonts w:cs="Arial"/>
                <w:bCs/>
                <w:sz w:val="22"/>
                <w:szCs w:val="22"/>
              </w:rPr>
              <w:t xml:space="preserve">y </w:t>
            </w:r>
            <w:r>
              <w:rPr>
                <w:rFonts w:cs="Arial"/>
                <w:sz w:val="22"/>
                <w:szCs w:val="22"/>
              </w:rPr>
              <w:t>los archivos electrónicos anexo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oordinación Nacional.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0 Verificación de la información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 Verifica que la información y archivos electrónicos anexos cumplan con los criterios y requisitos para ser utilizados en la solicitud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NO: Pasa a la actividad 5.0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: Pasa a la actividad 6.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bdirección de Coordinación Nacional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ponsable Técnico</w:t>
            </w:r>
          </w:p>
          <w:p>
            <w:pPr>
              <w:pStyle w:val="Normal"/>
              <w:ind w:left="80" w:hanging="8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Arial"/>
                <w:sz w:val="22"/>
                <w:szCs w:val="22"/>
              </w:rPr>
              <w:t>5.0 ¿Procede?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 Autoriza si procede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Planeación, Enseñanza y Coordinación Nacional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0 Solicitud de información y/o adecuación necesaria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Solicita la información y/o adecuación necesaria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rreo electrónico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Coordinación Nacional.</w:t>
            </w:r>
            <w:r>
              <w:rPr>
                <w:rFonts w:cs="Arial"/>
                <w:szCs w:val="22"/>
              </w:rPr>
              <w:t xml:space="preserve"> 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0 Realiza altas, bajas, cambios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1 Revisa si es necesario crear una nueva página o modificar una existente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7.2 Realiza la página nueva o los cambios con apego a los lineamientos solicitados por el SIP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7.3 Comprueba los posibles enlaces en otros documentos a la nueva informació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7.3 Comprueba el buen funcionamiento de la página antes de ser publicada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4 Publica la(s) página(s), imágenes y documentos anexo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5 Se registra en la bitácora electrónica de cambio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Coordinación Nacional.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sponsable Técnico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Arial"/>
                <w:sz w:val="22"/>
                <w:szCs w:val="22"/>
              </w:rPr>
              <w:t xml:space="preserve">8.0 Aviso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8.1 Informa que la solicitud de trabajo fue realizada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rreo electrónico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Coordinación Nacional.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sponsable Técnico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.0 Archiva</w:t>
            </w:r>
          </w:p>
          <w:p>
            <w:pPr>
              <w:pStyle w:val="TextBodyIndent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left="72" w:hanging="7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9.1 Archiva solicitud de trabajo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Coordinación Nacional.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sponsable Técnico</w:t>
            </w:r>
          </w:p>
        </w:tc>
      </w:tr>
      <w:tr>
        <w:trPr>
          <w:trHeight w:val="24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0 Diagrama de Flujo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543"/>
        <w:gridCol w:w="3261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rea solicitante</w:t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(Dirección General, Dirección de Planeación, Dirección del RNT, á</w:t>
            </w:r>
            <w:r>
              <w:rPr>
                <w:rFonts w:cs="Arial"/>
                <w:bCs/>
                <w:szCs w:val="18"/>
              </w:rPr>
              <w:t>reas internas del CENATRA,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Cs w:val="18"/>
              </w:rPr>
              <w:t>usuarios externos del sitio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dirección de Coordinación Nacion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cción de Planeación, Enseñanza y Coordinación Nacional</w:t>
            </w:r>
          </w:p>
        </w:tc>
      </w:tr>
      <w:tr>
        <w:trPr>
          <w:trHeight w:val="90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567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332740</wp:posOffset>
                      </wp:positionV>
                      <wp:extent cx="0" cy="22288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5pt,26.2pt" to="71.15pt,4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14300</wp:posOffset>
                      </wp:positionV>
                      <wp:extent cx="10287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6.85pt;margin-top:9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171386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75pt,134.95pt" to="71.75pt,15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93445</wp:posOffset>
                      </wp:positionH>
                      <wp:positionV relativeFrom="paragraph">
                        <wp:posOffset>685800</wp:posOffset>
                      </wp:positionV>
                      <wp:extent cx="0" cy="22288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5pt,54pt" to="70.35pt,7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1028065</wp:posOffset>
                      </wp:positionV>
                      <wp:extent cx="1367790" cy="70485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640" cy="704880"/>
                                <a:chOff x="0" y="0"/>
                                <a:chExt cx="1367640" cy="70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7640" cy="704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2256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55pt;margin-top:80.95pt;width:107.7pt;height:55.5pt" coordorigin="891,1619" coordsize="2154,1110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891;top:1619;width:2153;height:110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891;top:1625;width:507;height:283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1944370</wp:posOffset>
                      </wp:positionV>
                      <wp:extent cx="203073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pt,153.1pt" to="230.95pt,15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144145</wp:posOffset>
                      </wp:positionV>
                      <wp:extent cx="3429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1.35pt;mso-position-vertical-relative:text;margin-left:10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724535</wp:posOffset>
                      </wp:positionV>
                      <wp:extent cx="342900" cy="228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7.05pt;mso-position-vertical-relative:text;margin-left:10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909320</wp:posOffset>
                      </wp:positionV>
                      <wp:extent cx="1494790" cy="48577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OLICITUD DE TRABAJ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8.25pt;mso-wrap-distance-left:9.05pt;mso-wrap-distance-right:9.05pt;mso-wrap-distance-top:0pt;mso-wrap-distance-bottom:0pt;margin-top:71.6pt;mso-position-vertical-relative:text;margin-left:1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SOLICITUD DE TRABAJ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1370965</wp:posOffset>
                      </wp:positionV>
                      <wp:extent cx="1257300" cy="4572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MEMORANDO O CORREO ELECTRON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107.95pt;mso-position-vertical-relative:text;margin-left:4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MEMORANDO O CORREO ELECTRON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338455</wp:posOffset>
                      </wp:positionV>
                      <wp:extent cx="1494790" cy="39878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398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DETECCIÓN DE NECESIDAD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1.4pt;mso-wrap-distance-left:9.05pt;mso-wrap-distance-right:9.05pt;mso-wrap-distance-top:0pt;mso-wrap-distance-bottom:0pt;margin-top:26.65pt;mso-position-vertical-relative:text;margin-left:16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DETECCIÓN DE NECESIDAD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2621280</wp:posOffset>
                      </wp:positionV>
                      <wp:extent cx="1367790" cy="7048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640" cy="704880"/>
                                <a:chOff x="0" y="0"/>
                                <a:chExt cx="1367640" cy="70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7640" cy="704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2256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pt;margin-top:206.4pt;width:107.7pt;height:55.5pt" coordorigin="640,4128" coordsize="2154,1110">
                      <v:shape id="shape_0" fillcolor="white" stroked="t" o:allowincell="t" style="position:absolute;left:640;top:4128;width:2153;height:110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640;top:4134;width:507;height:283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322320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9pt,261.6pt" to="66.9pt,27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010025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9pt,315.75pt" to="66.9pt,33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4225925</wp:posOffset>
                      </wp:positionV>
                      <wp:extent cx="2355215" cy="0"/>
                      <wp:effectExtent l="0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5pt,332.75pt" to="253.35pt,33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2183130</wp:posOffset>
                      </wp:positionV>
                      <wp:extent cx="0" cy="22987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pt,171.9pt" to="68.2pt,18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2162175</wp:posOffset>
                      </wp:positionV>
                      <wp:extent cx="342900" cy="23050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170.25pt;mso-position-vertical-relative:text;margin-left:8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3327400</wp:posOffset>
                      </wp:positionV>
                      <wp:extent cx="3429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62pt;mso-position-vertical-relative:text;margin-left: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2388235</wp:posOffset>
                      </wp:positionV>
                      <wp:extent cx="1494790" cy="48577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RECEPCIÓN DE SOLICITUD DE TRABAJ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8.25pt;mso-wrap-distance-left:9.05pt;mso-wrap-distance-right:9.05pt;mso-wrap-distance-top:0pt;mso-wrap-distance-bottom:0pt;margin-top:188.05pt;mso-position-vertical-relative:text;margin-left: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CEPCIÓN DE SOLICITUD DE TRABAJ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2960370</wp:posOffset>
                      </wp:positionV>
                      <wp:extent cx="1257300" cy="4572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MEMORANDO O CORREO ELECTRON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233.1pt;mso-position-vertical-relative:text;margin-left:3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MEMORANDO O CORREO ELECTRON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550285</wp:posOffset>
                      </wp:positionV>
                      <wp:extent cx="1494790" cy="48577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>VERIFICACIÓN DE LA 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8.25pt;mso-wrap-distance-left:9.05pt;mso-wrap-distance-right:9.05pt;mso-wrap-distance-top:0pt;mso-wrap-distance-bottom:0pt;margin-top:279.55pt;mso-position-vertical-relative:text;margin-left: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>VERIFICACIÓN DE LA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4640580</wp:posOffset>
                      </wp:positionV>
                      <wp:extent cx="19050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365.4pt" to="36.8pt,365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4518660</wp:posOffset>
                      </wp:positionV>
                      <wp:extent cx="228600" cy="228600"/>
                      <wp:effectExtent l="5080" t="5080" r="571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.9pt;margin-top:355.8pt;width:17.95pt;height:17.95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4648200</wp:posOffset>
                      </wp:positionV>
                      <wp:extent cx="4572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5pt,366pt" to="133.4pt,36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4424680</wp:posOffset>
                      </wp:positionV>
                      <wp:extent cx="1133475" cy="435610"/>
                      <wp:effectExtent l="13970" t="5715" r="1333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4356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2.35pt;margin-top:348.4pt;width:89.2pt;height:34.2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4237990</wp:posOffset>
                      </wp:positionV>
                      <wp:extent cx="0" cy="182245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pt,333.7pt" to="76.1pt,34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96720</wp:posOffset>
                      </wp:positionH>
                      <wp:positionV relativeFrom="paragraph">
                        <wp:posOffset>4538345</wp:posOffset>
                      </wp:positionV>
                      <wp:extent cx="228600" cy="228600"/>
                      <wp:effectExtent l="5080" t="5080" r="571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3.6pt;margin-top:357.35pt;width:17.95pt;height:17.95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4447540</wp:posOffset>
                      </wp:positionV>
                      <wp:extent cx="342900" cy="2286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50.2pt;mso-position-vertical-relative:text;margin-left:1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4544060</wp:posOffset>
                      </wp:positionV>
                      <wp:extent cx="866775" cy="34099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¿PROCEDE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6.85pt;mso-wrap-distance-left:9.05pt;mso-wrap-distance-right:9.05pt;mso-wrap-distance-top:0pt;mso-wrap-distance-bottom:0pt;margin-top:357.8pt;mso-position-vertical-relative:text;margin-left:4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¿PROCED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4426585</wp:posOffset>
                      </wp:positionV>
                      <wp:extent cx="460375" cy="23241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037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5pt;height:18.3pt;mso-wrap-distance-left:9.05pt;mso-wrap-distance-right:9.05pt;mso-wrap-distance-top:0pt;mso-wrap-distance-bottom:0pt;margin-top:348.55pt;mso-position-vertical-relative:text;margin-left:1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4147820</wp:posOffset>
                      </wp:positionV>
                      <wp:extent cx="3429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26.6pt;mso-position-vertical-relative:text;margin-left:8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4528820</wp:posOffset>
                      </wp:positionV>
                      <wp:extent cx="238125" cy="20955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6.5pt;mso-wrap-distance-left:9.05pt;mso-wrap-distance-right:9.05pt;mso-wrap-distance-top:0pt;mso-wrap-distance-bottom:0pt;margin-top:356.6pt;mso-position-vertical-relative:text;margin-left:13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4499610</wp:posOffset>
                      </wp:positionV>
                      <wp:extent cx="238125" cy="2095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6.5pt;mso-wrap-distance-left:9.05pt;mso-wrap-distance-right:9.05pt;mso-wrap-distance-top:0pt;mso-wrap-distance-bottom:0pt;margin-top:354.3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8761095</wp:posOffset>
                      </wp:positionV>
                      <wp:extent cx="457200" cy="342900"/>
                      <wp:effectExtent l="8890" t="5080" r="10160" b="95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68.2pt;margin-top:689.85pt;width:35.95pt;height:26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6703695</wp:posOffset>
                      </wp:positionV>
                      <wp:extent cx="1905" cy="456565"/>
                      <wp:effectExtent l="36830" t="635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pt,527.85pt" to="87.3pt,56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9332595</wp:posOffset>
                      </wp:positionV>
                      <wp:extent cx="1028700" cy="2286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2pt;margin-top:734.85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7733665</wp:posOffset>
                      </wp:positionV>
                      <wp:extent cx="1905" cy="456565"/>
                      <wp:effectExtent l="36830" t="635" r="3810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5pt,608.95pt" to="88.05pt,64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8758555</wp:posOffset>
                      </wp:positionV>
                      <wp:extent cx="0" cy="57150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45pt,689.65pt" to="87.45pt,73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95780</wp:posOffset>
                      </wp:positionH>
                      <wp:positionV relativeFrom="paragraph">
                        <wp:posOffset>8421370</wp:posOffset>
                      </wp:positionV>
                      <wp:extent cx="5715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4pt,663.1pt" to="186.35pt,66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59660</wp:posOffset>
                      </wp:positionH>
                      <wp:positionV relativeFrom="paragraph">
                        <wp:posOffset>8415655</wp:posOffset>
                      </wp:positionV>
                      <wp:extent cx="0" cy="34290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8pt,662.65pt" to="185.8pt,68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8188960</wp:posOffset>
                      </wp:positionV>
                      <wp:extent cx="1487805" cy="582295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7805" cy="582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  <w:t>COORDINACIÓN Y PUBLICAC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15pt;height:45.85pt;mso-wrap-distance-left:9.05pt;mso-wrap-distance-right:9.05pt;mso-wrap-distance-top:0pt;mso-wrap-distance-bottom:0pt;margin-top:644.8pt;mso-position-vertical-relative:text;margin-left:24.05pt;mso-position-horizontal-relative:text">
                      <v:textbox>
                        <w:txbxContent>
                          <w:p>
                            <w:pPr>
                              <w:pStyle w:val="TextBodyIndent"/>
                              <w:spacing w:before="60" w:after="60"/>
                              <w:ind w:left="0" w:hanging="0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COORDINACIÓN Y PUBLICAC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7156450</wp:posOffset>
                      </wp:positionV>
                      <wp:extent cx="1494790" cy="58039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>CAPTURA Y REVISA 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45.7pt;mso-wrap-distance-left:9.05pt;mso-wrap-distance-right:9.05pt;mso-wrap-distance-top:0pt;mso-wrap-distance-bottom:0pt;margin-top:563.5pt;mso-position-vertical-relative:text;margin-left:2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>CAPTURA Y REVISA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7958455</wp:posOffset>
                      </wp:positionV>
                      <wp:extent cx="342900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26.65pt;mso-position-vertical-relative:text;margin-left:12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1751330</wp:posOffset>
                      </wp:positionV>
                      <wp:extent cx="4445" cy="382905"/>
                      <wp:effectExtent l="34925" t="635" r="3746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38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37.9pt" to="84.8pt,16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1292225</wp:posOffset>
                      </wp:positionV>
                      <wp:extent cx="1367790" cy="59118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640" cy="591120"/>
                                <a:chOff x="0" y="0"/>
                                <a:chExt cx="1367640" cy="59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7640" cy="5911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32256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05pt;margin-top:101.75pt;width:107.7pt;height:46.55pt" coordorigin="1061,2035" coordsize="2154,931">
                      <v:shape id="shape_0" fillcolor="white" stroked="t" o:allowincell="t" style="position:absolute;left:1061;top:2035;width:2153;height:93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1061;top:2040;width:507;height:237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-3005455</wp:posOffset>
                      </wp:positionV>
                      <wp:extent cx="0" cy="34290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-236.65pt" to="85.05pt,-20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-5062855</wp:posOffset>
                      </wp:positionV>
                      <wp:extent cx="0" cy="22860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05pt,-398.65pt" to="193.05pt,-38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4979035</wp:posOffset>
                      </wp:positionV>
                      <wp:extent cx="0" cy="611505"/>
                      <wp:effectExtent l="38735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15pt,392.05pt" to="81.15pt,44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4435475</wp:posOffset>
                      </wp:positionV>
                      <wp:extent cx="1367790" cy="591185"/>
                      <wp:effectExtent l="5080" t="5715" r="571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640" cy="591120"/>
                                <a:chOff x="0" y="0"/>
                                <a:chExt cx="1367640" cy="59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7640" cy="5911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32256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3pt;margin-top:349.25pt;width:107.7pt;height:46.55pt" coordorigin="546,6985" coordsize="2154,931">
                      <v:shape id="shape_0" fillcolor="white" stroked="t" o:allowincell="t" style="position:absolute;left:546;top:6985;width:2153;height:93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546;top:6990;width:507;height:237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3500120</wp:posOffset>
                      </wp:positionV>
                      <wp:extent cx="0" cy="226695"/>
                      <wp:effectExtent l="38100" t="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275.6pt" to="86.75pt,29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5590540</wp:posOffset>
                      </wp:positionV>
                      <wp:extent cx="1028700" cy="2286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05pt;margin-top:440.2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72515</wp:posOffset>
                      </wp:positionH>
                      <wp:positionV relativeFrom="paragraph">
                        <wp:posOffset>2599055</wp:posOffset>
                      </wp:positionV>
                      <wp:extent cx="0" cy="436245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45pt,204.65pt" to="84.45pt,23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072515</wp:posOffset>
                      </wp:positionH>
                      <wp:positionV relativeFrom="paragraph">
                        <wp:posOffset>4193540</wp:posOffset>
                      </wp:positionV>
                      <wp:extent cx="0" cy="226695"/>
                      <wp:effectExtent l="38100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45pt,330.2pt" to="84.45pt,34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160905" cy="129667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1080" cy="1296720"/>
                                <a:chOff x="0" y="0"/>
                                <a:chExt cx="2161080" cy="1296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61080" cy="129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3120" y="603720"/>
                                  <a:ext cx="720" cy="25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8840" y="365760"/>
                                  <a:ext cx="23796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06120" y="371520"/>
                                  <a:ext cx="228600" cy="228600"/>
                                </a:xfrm>
                                <a:prstGeom prst="flowChartOffpageConnec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040" y="816480"/>
                                  <a:ext cx="343080" cy="31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4120" y="6242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0.15pt;height:102.1pt" coordorigin="0,0" coordsize="3403,2042">
                      <v:rect id="shape_0" stroked="f" o:allowincell="t" style="position:absolute;left:0;top:0;width:3402;height:204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11,951" to="1611,135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00;top:576;width:374;height:32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27;top:585;width:359;height:359;mso-wrap-style:none;v-text-anchor:middle;mso-position-horizontal-relative:char" type="_x0000_t177">
                        <v:fill o:detectmouseclick="t" on="false"/>
                        <v:stroke color="black" weight="9360" joinstyle="miter" endcap="flat"/>
                        <w10:wrap type="none"/>
                      </v:shape>
                      <v:oval id="shape_0" stroked="f" o:allowincell="t" style="position:absolute;left:2318;top:1286;width:539;height:48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oval>
                      <v:shape id="shape_0" fillcolor="white" stroked="f" o:allowincell="t" style="position:absolute;left:2164;top:983;width:53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1512570</wp:posOffset>
                      </wp:positionV>
                      <wp:extent cx="1257300" cy="457200"/>
                      <wp:effectExtent l="0" t="0" r="0" b="0"/>
                      <wp:wrapNone/>
                      <wp:docPr id="5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MEMORANDO O CORREO ELECTRON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119.1pt;mso-position-vertical-relative:text;margin-left:5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MEMORANDO O CORREO ELECTRON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864235</wp:posOffset>
                      </wp:positionV>
                      <wp:extent cx="1494790" cy="580390"/>
                      <wp:effectExtent l="0" t="0" r="0" b="0"/>
                      <wp:wrapNone/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 xml:space="preserve">SOLICITUD DE INFORMACIÓN Y/O ADECUACIÓN NECESARI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45.7pt;mso-wrap-distance-left:9.05pt;mso-wrap-distance-right:9.05pt;mso-wrap-distance-top:0pt;mso-wrap-distance-bottom:0pt;margin-top:68.05pt;mso-position-vertical-relative:text;margin-left:18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 xml:space="preserve">SOLICITUD DE INFORMACIÓN Y/O ADECUACIÓN NECESARI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2129790</wp:posOffset>
                      </wp:positionV>
                      <wp:extent cx="1494790" cy="473710"/>
                      <wp:effectExtent l="0" t="0" r="0" b="0"/>
                      <wp:wrapNone/>
                      <wp:docPr id="5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73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 xml:space="preserve">REALIZAR ALTAS, BAJAS, CAMBIO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7.3pt;mso-wrap-distance-left:9.05pt;mso-wrap-distance-right:9.05pt;mso-wrap-distance-top:0pt;mso-wrap-distance-bottom:0pt;margin-top:167.7pt;mso-position-vertical-relative:text;margin-left:25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 xml:space="preserve">REALIZAR ALTAS, BAJAS, CAMBIO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4439285</wp:posOffset>
                      </wp:positionV>
                      <wp:extent cx="1257300" cy="457200"/>
                      <wp:effectExtent l="0" t="0" r="0" b="0"/>
                      <wp:wrapNone/>
                      <wp:docPr id="5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MEMORANDO O CORREO ELECTRON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349.55pt;mso-position-vertical-relative:text;margin-left:3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MEMORANDO O CORREO ELECTRON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1883410</wp:posOffset>
                      </wp:positionV>
                      <wp:extent cx="458470" cy="222885"/>
                      <wp:effectExtent l="0" t="0" r="0" b="0"/>
                      <wp:wrapNone/>
                      <wp:docPr id="5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470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pt;height:17.55pt;mso-wrap-distance-left:9.05pt;mso-wrap-distance-right:9.05pt;mso-wrap-distance-top:0pt;mso-wrap-distance-bottom:0pt;margin-top:148.3pt;mso-position-vertical-relative:text;margin-left:1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2682875</wp:posOffset>
                      </wp:positionV>
                      <wp:extent cx="458470" cy="222885"/>
                      <wp:effectExtent l="0" t="0" r="0" b="0"/>
                      <wp:wrapNone/>
                      <wp:docPr id="6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470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pt;height:17.55pt;mso-wrap-distance-left:9.05pt;mso-wrap-distance-right:9.05pt;mso-wrap-distance-top:0pt;mso-wrap-distance-bottom:0pt;margin-top:211.25pt;mso-position-vertical-relative:text;margin-left:11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3030855</wp:posOffset>
                      </wp:positionV>
                      <wp:extent cx="1494790" cy="473710"/>
                      <wp:effectExtent l="0" t="0" r="0" b="0"/>
                      <wp:wrapNone/>
                      <wp:docPr id="6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73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 xml:space="preserve">AVIS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7.3pt;mso-wrap-distance-left:9.05pt;mso-wrap-distance-right:9.05pt;mso-wrap-distance-top:0pt;mso-wrap-distance-bottom:0pt;margin-top:238.65pt;mso-position-vertical-relative:text;margin-left:25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 xml:space="preserve">AVIS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374140</wp:posOffset>
                      </wp:positionH>
                      <wp:positionV relativeFrom="paragraph">
                        <wp:posOffset>3568700</wp:posOffset>
                      </wp:positionV>
                      <wp:extent cx="458470" cy="222885"/>
                      <wp:effectExtent l="0" t="0" r="0" b="0"/>
                      <wp:wrapNone/>
                      <wp:docPr id="6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470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pt;height:17.55pt;mso-wrap-distance-left:9.05pt;mso-wrap-distance-right:9.05pt;mso-wrap-distance-top:0pt;mso-wrap-distance-bottom:0pt;margin-top:281pt;mso-position-vertical-relative:text;margin-left:10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3722370</wp:posOffset>
                      </wp:positionV>
                      <wp:extent cx="1494790" cy="47371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73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 xml:space="preserve">ARCHIV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7.3pt;mso-wrap-distance-left:9.05pt;mso-wrap-distance-right:9.05pt;mso-wrap-distance-top:0pt;mso-wrap-distance-bottom:0pt;margin-top:293.1pt;mso-position-vertical-relative:text;margin-left:26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 xml:space="preserve">ARCHIV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6.0 Documentos de Referencia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6"/>
        <w:gridCol w:w="2979"/>
      </w:tblGrid>
      <w:tr>
        <w:trPr>
          <w:trHeight w:val="255" w:hRule="atLeast"/>
        </w:trPr>
        <w:tc>
          <w:tcPr>
            <w:tcW w:w="70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450" w:hRule="atLeast"/>
        </w:trPr>
        <w:tc>
          <w:tcPr>
            <w:tcW w:w="7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grama Nacional de Rendición de Cuentas, Transparencia</w:t>
              <w:br/>
              <w:t>y Combate a la Corrupción, "Mejora de los sitios Web de las instituciones de la APF"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450" w:hRule="atLeast"/>
        </w:trPr>
        <w:tc>
          <w:tcPr>
            <w:tcW w:w="7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/>
                  <w:sz w:val="22"/>
                  <w:szCs w:val="22"/>
                </w:rPr>
                <w:t>Manual de Imagen para Sitios de Internet del Gobierno Federal</w:t>
              </w:r>
            </w:hyperlink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450" w:hRule="atLeast"/>
        </w:trPr>
        <w:tc>
          <w:tcPr>
            <w:tcW w:w="7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l Centro Nacional de Trasplante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 VII-2009</w:t>
            </w:r>
          </w:p>
        </w:tc>
      </w:tr>
      <w:tr>
        <w:trPr>
          <w:trHeight w:val="450" w:hRule="atLeast"/>
        </w:trPr>
        <w:tc>
          <w:tcPr>
            <w:tcW w:w="70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para la Operación de Archivos Administrativo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independiente3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BN 970-721-4</w:t>
            </w:r>
          </w:p>
        </w:tc>
      </w:tr>
    </w:tbl>
    <w:p>
      <w:pPr>
        <w:pStyle w:val="Normal"/>
        <w:ind w:hanging="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7.0 Registro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559"/>
        <w:gridCol w:w="3118"/>
        <w:gridCol w:w="2694"/>
      </w:tblGrid>
      <w:tr>
        <w:trPr>
          <w:tblHeader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itácora electrónica de cambi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hanging="43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hanging="43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3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irección de Planeación, Enseñanza y Coordinación Nacional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C.5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licitud de trabaj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43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irección de Planeación, Enseñanza y Coordinación Nacional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C.5</w:t>
            </w:r>
          </w:p>
        </w:tc>
      </w:tr>
    </w:tbl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8.0 Glosari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ENATRA:</w:t>
      </w:r>
      <w:r>
        <w:rPr>
          <w:rFonts w:cs="Arial"/>
          <w:sz w:val="22"/>
          <w:szCs w:val="22"/>
        </w:rPr>
        <w:t xml:space="preserve"> Centro Nacional de Trasplant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</w:rPr>
        <w:t>Sitio Web: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Conjunto de </w:t>
      </w:r>
      <w:hyperlink r:id="rId3">
        <w:r>
          <w:rPr>
            <w:rStyle w:val="InternetLink"/>
            <w:sz w:val="22"/>
            <w:szCs w:val="22"/>
          </w:rPr>
          <w:t>páginas web</w:t>
        </w:r>
      </w:hyperlink>
      <w:r>
        <w:rPr>
          <w:sz w:val="22"/>
          <w:szCs w:val="22"/>
        </w:rPr>
        <w:t xml:space="preserve"> que están relacionadas entre sí, por lo general porque se ingresan desde un mismo domini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 sitio web puede estar constituido de una o más páginas web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60" w:after="60"/>
        <w:ind w:left="0" w:hanging="0"/>
        <w:rPr>
          <w:rFonts w:cs="Arial"/>
          <w:szCs w:val="22"/>
        </w:rPr>
      </w:pPr>
      <w:r>
        <w:rPr>
          <w:rFonts w:cs="Arial"/>
          <w:b/>
          <w:szCs w:val="22"/>
        </w:rPr>
        <w:t>SIP</w:t>
      </w:r>
      <w:r>
        <w:rPr>
          <w:rFonts w:cs="Arial"/>
          <w:szCs w:val="22"/>
        </w:rPr>
        <w:t>: Sistema de Internet de la Presidencia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GTI:</w:t>
      </w:r>
      <w:r>
        <w:rPr>
          <w:sz w:val="22"/>
          <w:szCs w:val="22"/>
        </w:rPr>
        <w:t xml:space="preserve"> Dirección General de Tecnología de la Información.</w:t>
      </w:r>
    </w:p>
    <w:p>
      <w:pPr>
        <w:pStyle w:val="TextBodyIndent"/>
        <w:spacing w:before="60" w:after="60"/>
        <w:ind w:left="0" w:hanging="0"/>
        <w:rPr>
          <w:rFonts w:cs="Arial"/>
          <w:szCs w:val="22"/>
        </w:rPr>
      </w:pPr>
      <w:r>
        <w:rPr>
          <w:b/>
          <w:bCs/>
        </w:rPr>
        <w:t>APF:</w:t>
      </w:r>
      <w:r>
        <w:rPr/>
        <w:t xml:space="preserve"> Administración Pública Federal.</w:t>
      </w:r>
    </w:p>
    <w:p>
      <w:pPr>
        <w:pStyle w:val="Heading1"/>
        <w:ind w:left="360" w:hanging="360"/>
        <w:rPr>
          <w:sz w:val="22"/>
          <w:szCs w:val="22"/>
        </w:rPr>
      </w:pPr>
      <w:r>
        <w:rPr>
          <w:sz w:val="22"/>
          <w:szCs w:val="22"/>
        </w:rPr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0 Anexos</w:t>
      </w:r>
    </w:p>
    <w:p>
      <w:pPr>
        <w:pStyle w:val="Normal"/>
        <w:rPr/>
      </w:pPr>
      <w:r>
        <w:rPr/>
        <w:t>NA</w:t>
      </w:r>
    </w:p>
    <w:sectPr>
      <w:headerReference w:type="default" r:id="rId4"/>
      <w:type w:val="nextPage"/>
      <w:pgSz w:w="12240" w:h="15840"/>
      <w:pgMar w:left="1418" w:right="1327" w:gutter="0" w:header="720" w:top="21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00"/>
      <w:gridCol w:w="4410"/>
      <w:gridCol w:w="1870"/>
      <w:gridCol w:w="1985"/>
    </w:tblGrid>
    <w:tr>
      <w:trPr>
        <w:trHeight w:val="423" w:hRule="atLeast"/>
        <w:cantSplit w:val="true"/>
      </w:trPr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0" distT="107950" distB="0" distL="114935" distR="114935" simplePos="0" locked="0" layoutInCell="1" allowOverlap="1" relativeHeight="16">
                <wp:simplePos x="0" y="0"/>
                <wp:positionH relativeFrom="margin">
                  <wp:posOffset>31750</wp:posOffset>
                </wp:positionH>
                <wp:positionV relativeFrom="paragraph">
                  <wp:posOffset>188595</wp:posOffset>
                </wp:positionV>
                <wp:extent cx="990600" cy="657225"/>
                <wp:effectExtent l="0" t="0" r="0" b="0"/>
                <wp:wrapSquare wrapText="bothSides"/>
                <wp:docPr id="6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  <w:szCs w:val="16"/>
            </w:rPr>
          </w:pPr>
          <w:r>
            <w:rPr>
              <w:b w:val="false"/>
              <w:bCs/>
              <w:szCs w:val="16"/>
            </w:rPr>
            <w:t>MANUAL DE PROCEDIMIENTOS</w:t>
          </w:r>
        </w:p>
      </w:tc>
      <w:tc>
        <w:tcPr>
          <w:tcW w:w="18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drawing>
              <wp:inline distT="0" distB="0" distL="0" distR="0">
                <wp:extent cx="634365" cy="534670"/>
                <wp:effectExtent l="0" t="0" r="0" b="0"/>
                <wp:docPr id="6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4365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  <w:color w:val="000000"/>
              <w:szCs w:val="16"/>
            </w:rPr>
          </w:pPr>
          <w:r>
            <w:rPr>
              <w:b w:val="false"/>
              <w:bCs/>
              <w:color w:val="000000"/>
              <w:szCs w:val="16"/>
            </w:rPr>
            <w:t>Código</w:t>
          </w:r>
        </w:p>
        <w:p>
          <w:pPr>
            <w:pStyle w:val="Normal"/>
            <w:jc w:val="center"/>
            <w:rPr>
              <w:b/>
              <w:b/>
              <w:bCs/>
              <w:color w:val="000000"/>
              <w:sz w:val="16"/>
              <w:szCs w:val="16"/>
            </w:rPr>
          </w:pPr>
          <w:r>
            <w:rPr>
              <w:b/>
              <w:bCs/>
              <w:color w:val="000000"/>
              <w:sz w:val="16"/>
              <w:szCs w:val="16"/>
            </w:rPr>
          </w:r>
        </w:p>
      </w:tc>
    </w:tr>
    <w:tr>
      <w:trPr>
        <w:trHeight w:val="417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</w:r>
        </w:p>
      </w:tc>
      <w:tc>
        <w:tcPr>
          <w:tcW w:w="4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Dirección de Planeación, Enseñanza y Coordinación Nacional</w:t>
          </w:r>
        </w:p>
      </w:tc>
      <w:tc>
        <w:tcPr>
          <w:tcW w:w="18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</w:r>
        </w:p>
      </w:tc>
      <w:tc>
        <w:tcPr>
          <w:tcW w:w="4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szCs w:val="16"/>
            </w:rPr>
            <w:t xml:space="preserve">24.-Procedimiento para la administración de contenidos del sitio web  del CENATRA </w:t>
          </w:r>
        </w:p>
      </w:tc>
      <w:tc>
        <w:tcPr>
          <w:tcW w:w="18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Cs w:val="16"/>
            </w:rPr>
          </w:pPr>
          <w:r>
            <w:rPr>
              <w:szCs w:val="16"/>
            </w:rPr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Cs w:val="16"/>
            </w:rPr>
          </w:pPr>
          <w:r>
            <w:rPr>
              <w:szCs w:val="16"/>
            </w:rPr>
            <w:t>Rev. 0</w:t>
          </w:r>
        </w:p>
      </w:tc>
    </w:tr>
    <w:tr>
      <w:trPr>
        <w:trHeight w:val="340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Cs w:val="16"/>
            </w:rPr>
          </w:pPr>
          <w:r>
            <w:rPr>
              <w:szCs w:val="16"/>
            </w:rPr>
          </w:r>
        </w:p>
      </w:tc>
      <w:tc>
        <w:tcPr>
          <w:tcW w:w="4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Cs w:val="16"/>
            </w:rPr>
          </w:pPr>
          <w:r>
            <w:rPr>
              <w:szCs w:val="16"/>
            </w:rPr>
          </w:r>
        </w:p>
      </w:tc>
      <w:tc>
        <w:tcPr>
          <w:tcW w:w="18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Cs w:val="16"/>
            </w:rPr>
          </w:pPr>
          <w:r>
            <w:rPr>
              <w:szCs w:val="16"/>
            </w:rPr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szCs w:val="16"/>
            </w:rPr>
          </w:pPr>
          <w:r>
            <w:rPr>
              <w:szCs w:val="16"/>
            </w:rPr>
            <w:t xml:space="preserve">Hoja: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7</w:t>
          </w:r>
          <w:r>
            <w:rPr>
              <w:rStyle w:val="PageNumber"/>
              <w:szCs w:val="16"/>
            </w:rPr>
            <w:fldChar w:fldCharType="end"/>
          </w:r>
          <w:r>
            <w:rPr>
              <w:rStyle w:val="PageNumber"/>
              <w:szCs w:val="16"/>
            </w:rPr>
            <w:t xml:space="preserve"> de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NUMPAGES \* ARABIC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7</w:t>
          </w:r>
          <w:r>
            <w:rPr>
              <w:rStyle w:val="PageNumber"/>
              <w:szCs w:val="16"/>
            </w:rPr>
            <w:fldChar w:fldCharType="end"/>
          </w:r>
          <w:r>
            <w:rPr>
              <w:rStyle w:val="PageNumber"/>
              <w:szCs w:val="16"/>
            </w:rPr>
            <w:t xml:space="preserve"> 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0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990"/>
        </w:tabs>
        <w:ind w:left="99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360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Cs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9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9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497" w:leader="none"/>
        <w:tab w:val="left" w:pos="923" w:leader="none"/>
      </w:tabs>
      <w:ind w:left="497" w:hanging="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p.gob.mx/recursos-manual-imagen" TargetMode="External"/><Relationship Id="rId3" Type="http://schemas.openxmlformats.org/officeDocument/2006/relationships/hyperlink" Target="http://www.alegsa.com.ar/Dic/pagina web.ph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2:08:00Z</dcterms:created>
  <dc:creator>Jose Luis Gazcon</dc:creator>
  <dc:description/>
  <cp:keywords/>
  <dc:language>en-US</dc:language>
  <cp:lastModifiedBy>Arturo Santana C</cp:lastModifiedBy>
  <cp:lastPrinted>2012-08-02T14:41:00Z</cp:lastPrinted>
  <dcterms:modified xsi:type="dcterms:W3CDTF">2012-08-02T19:42:00Z</dcterms:modified>
  <cp:revision>17</cp:revision>
  <dc:subject/>
  <dc:title>Su empresa SA de CV</dc:title>
</cp:coreProperties>
</file>