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b/>
        </w:rPr>
        <w:t>39.- PROCEDIMIENTO PARA LEVANTAMIENTO DE INVENTARIO DE BIENES MUEB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Textoindependiente3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  <w:tab/>
        <w:t>Tener un control adecuado de la ubicación, estado y valor que guardan los bienes muebles asignados al Centro Nacional de Trasplantes, para poder emitir información confiable y veraz.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numPr>
          <w:ilvl w:val="1"/>
          <w:numId w:val="9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nivel interno el procedimiento es aplicable a la  Subdirección Administrativa, Departamento de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9"/>
        </w:numPr>
        <w:tabs>
          <w:tab w:val="clear" w:pos="708"/>
          <w:tab w:val="left" w:pos="-3969" w:leader="none"/>
          <w:tab w:val="left" w:pos="0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nivel externo el procedimiento es aplicable a la Dirección General de Recursos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bienes asignados por la Subdirección Administrativa deberán estar  identificados por un vale de resguardo, firmado  por el usuari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7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l Área de Recursos Materiales y Servicios Generales vigilará que el mobiliario cuente con el número de inventario que se le otorgó previamente a su asignación por lo que debe hacer revisiones periódicas y selectiva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7"/>
        </w:numPr>
        <w:tabs>
          <w:tab w:val="clear" w:pos="708"/>
          <w:tab w:val="left" w:pos="-3969" w:leader="none"/>
          <w:tab w:val="left" w:pos="0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, a través de Departamento de Recursos Humanos,  Financieros Materiales y Servicios Generales por conducto de Área de Recursos Materiales y Servicios Generales, será responsable del levantamiento del inventario de activo y de su actualización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ind w:left="540" w:hanging="54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00"/>
        <w:gridCol w:w="3205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Indica realizar levantamiento de inventar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nstruye al Departamento de Recursos Humanos, Financieros, Materiales y Servicios Generales  que haga el levantamiento del inventario físico  de los bienes mueb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mueble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Programación de levantamiento de inventar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instrucción y programa fecha para realizar el levantamiento y gira indicaciones al Área de Recursos Materiales y Servicios Gener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mueble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Informa al área correspondient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1 Elabora memorando para informar el levantamiento de inventario y entrega a cada responsable de bienes mueb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andum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 Firma de conformida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Solicita firma de enterado a cada responsable de los bienes muebles y archiva memorand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  <w:tab w:val="left" w:pos="1805" w:leader="none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aliza levantamiento de invent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aliza el levantamiento del inventario, verifica clave (cabms) y # progresivo, en su caso: marca, modelo y # de serie contra los regis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o de activo fijo (F-35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ción de resguardo</w:t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/>
            </w:pPr>
            <w:r>
              <w:rPr/>
              <w:t>6.1 Actualiza resguardo de activo fijo (F-36) de inventario y recaba firma del usuario; en el caso de que el bien no concuerde con el resguardatario original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guardo de activo fijo (F-36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Informa al área correspondient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  <w:tab w:val="left" w:pos="58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Elabora informe  y turna al Jefe del Departamento con copia a la Subdirección Administrativa.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left" w:pos="58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  <w:tab w:val="left" w:pos="5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e de inventario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Informa al área correspondient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Recibe informe  y conjuntamente  con el responsable del Área de Recursos Materiales y Servicios Generales  presentan inventario actualizado al Subdirector Administrativ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ventari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 conformidad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Firma inventario y envía con oficio y acuse de recibido; a la Dirección General de Recursos Materiales y Servicios Generales (para actualizar registros globales de la Secretarí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ventari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cepción de inventario y actualización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 Recibe y  actualiza inventario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 Archiva documentación generada.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581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Informe de inventario</w:t>
            </w:r>
          </w:p>
          <w:p>
            <w:pPr>
              <w:pStyle w:val="Heading2"/>
              <w:ind w:left="470" w:hanging="47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2"/>
              <w:spacing w:before="240" w:after="60"/>
              <w:ind w:left="470" w:hanging="470"/>
              <w:jc w:val="center"/>
              <w:rPr/>
            </w:pPr>
            <w:r>
              <w:rPr/>
              <w:t>Termina procedimiento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5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ubdirección 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ministrativa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236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74930</wp:posOffset>
                      </wp:positionV>
                      <wp:extent cx="1043940" cy="307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307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3.3pt;margin-top:5.9pt;width:82.15pt;height:24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31877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25.1pt" to="80.3pt,4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542925</wp:posOffset>
                      </wp:positionV>
                      <wp:extent cx="1151890" cy="4470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CA REALIZAR LEVANTAMIENTO DE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2pt;mso-wrap-distance-left:9.05pt;mso-wrap-distance-right:9.05pt;mso-wrap-distance-top:0pt;mso-wrap-distance-bottom:0pt;margin-top:42.75pt;mso-position-vertical-relative:text;margin-left:3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CA REALIZAR LEVANTAMIENTO D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526415</wp:posOffset>
                      </wp:positionV>
                      <wp:extent cx="2286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1.45pt;mso-position-vertical-relative:text;margin-left:13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9690</wp:posOffset>
                      </wp:positionV>
                      <wp:extent cx="1164590" cy="799465"/>
                      <wp:effectExtent l="5080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4600" cy="799560"/>
                                <a:chOff x="0" y="0"/>
                                <a:chExt cx="11646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46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50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4.7pt;width:91.7pt;height:62.95pt" coordorigin="186,94" coordsize="1834,125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6;top:94;width:1833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86;top:101;width:432;height:3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6744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674360"/>
                                <a:chOff x="0" y="0"/>
                                <a:chExt cx="1943280" cy="1674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67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08000"/>
                                  <a:ext cx="720" cy="99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110232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45680"/>
                                  <a:ext cx="720" cy="65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31.85pt" coordorigin="0,0" coordsize="3060,2637">
                      <v:rect id="shape_0" stroked="f" o:allowincell="t" style="position:absolute;left:0;top:0;width:3059;height:26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700,170" to="2700,17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1736" to="2699,173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702" to="1440,17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7950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8.5pt" to="242.95pt,8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2070</wp:posOffset>
                      </wp:positionV>
                      <wp:extent cx="695960" cy="3568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LACION MUE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28.1pt;mso-wrap-distance-left:9.05pt;mso-wrap-distance-right:9.05pt;mso-wrap-distance-top:0pt;mso-wrap-distance-bottom:0pt;margin-top:4.1pt;mso-position-vertical-relative:text;margin-left: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LACION 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90320</wp:posOffset>
                      </wp:positionV>
                      <wp:extent cx="1368425" cy="68199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681840"/>
                                <a:chOff x="0" y="0"/>
                                <a:chExt cx="13683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101.6pt;width:107.75pt;height:53.7pt" coordorigin="166,2032" coordsize="2155,1074">
                      <v:shape id="shape_0" stroked="t" o:allowincell="t" style="position:absolute;left:166;top:2032;width:2154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6;top:2038;width:507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143760</wp:posOffset>
                      </wp:positionV>
                      <wp:extent cx="914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68.8pt" to="138.25pt,16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21055</wp:posOffset>
                      </wp:positionV>
                      <wp:extent cx="0" cy="22669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64.65pt" to="76.8pt,8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915160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50.8pt" to="66.3pt,16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72160</wp:posOffset>
                      </wp:positionV>
                      <wp:extent cx="0" cy="1371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60.8pt" to="138.3pt,16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72160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60.8pt" to="237.25pt,6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808990</wp:posOffset>
                      </wp:positionV>
                      <wp:extent cx="349885" cy="3429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pt;mso-wrap-distance-left:9.05pt;mso-wrap-distance-right:9.05pt;mso-wrap-distance-top:0pt;mso-wrap-distance-bottom:0pt;margin-top:63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511300</wp:posOffset>
                      </wp:positionV>
                      <wp:extent cx="679450" cy="33782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RELAC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UE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26.6pt;mso-wrap-distance-left:9.05pt;mso-wrap-distance-right:9.05pt;mso-wrap-distance-top:0pt;mso-wrap-distance-bottom:0pt;margin-top:11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LAC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049655</wp:posOffset>
                      </wp:positionV>
                      <wp:extent cx="1146810" cy="4660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ROGRAMACION DE LEV. DE INVENT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82.65pt;mso-position-vertical-relative:text;margin-left:3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PROGRAMACION DE LEV. DE INVENT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107950</wp:posOffset>
                      </wp:positionV>
                      <wp:extent cx="0" cy="1143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8.5pt" to="70.7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42545</wp:posOffset>
                      </wp:positionV>
                      <wp:extent cx="1146810" cy="4660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FORMA AL AREA CORRESPONDEI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3.35pt;mso-position-vertical-relative:text;margin-left:2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FORMA AL AREA CORRESPONDEI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8420</wp:posOffset>
                      </wp:positionV>
                      <wp:extent cx="1028065" cy="5765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576720"/>
                                <a:chOff x="0" y="0"/>
                                <a:chExt cx="1028160" cy="5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576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4.6pt;width:80.95pt;height:45.4pt" coordorigin="350,92" coordsize="1619,908">
                      <v:shape id="shape_0" fillcolor="white" stroked="t" o:allowincell="t" style="position:absolute;left:350;top:92;width:1618;height:90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350;top:97;width:381;height:2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95250</wp:posOffset>
                      </wp:positionV>
                      <wp:extent cx="438785" cy="31686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24.95pt;mso-wrap-distance-left:9.05pt;mso-wrap-distance-right:9.05pt;mso-wrap-distance-top:0pt;mso-wrap-distance-bottom:0pt;margin-top:7.5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007745</wp:posOffset>
                      </wp:positionV>
                      <wp:extent cx="348615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27pt;mso-wrap-distance-left:9.05pt;mso-wrap-distance-right:9.05pt;mso-wrap-distance-top:0pt;mso-wrap-distance-bottom:0pt;margin-top:79.35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-8890</wp:posOffset>
                      </wp:positionV>
                      <wp:extent cx="565150" cy="22352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7.6pt;mso-wrap-distance-left:9.05pt;mso-wrap-distance-right:9.05pt;mso-wrap-distance-top:0pt;mso-wrap-distance-bottom:0pt;margin-top:-0.7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39370</wp:posOffset>
                      </wp:positionV>
                      <wp:extent cx="0" cy="457200"/>
                      <wp:effectExtent l="38100" t="0" r="3810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.1pt" to="70.7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41605</wp:posOffset>
                      </wp:positionV>
                      <wp:extent cx="1151890" cy="4660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IRMA DE CONFORMIDA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.15pt;mso-position-vertical-relative:text;margin-left: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 DE CONFORMIDA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3975</wp:posOffset>
                      </wp:positionV>
                      <wp:extent cx="1028065" cy="4572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457200"/>
                                <a:chOff x="0" y="0"/>
                                <a:chExt cx="10281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45720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426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pt;margin-top:4.25pt;width:80.95pt;height:36pt" coordorigin="278,85" coordsize="1619,720">
                      <v:shape id="shape_0" stroked="t" o:allowincell="t" style="position:absolute;left:278;top:85;width:1618;height:719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78;top:89;width:381;height:18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03505</wp:posOffset>
                      </wp:positionV>
                      <wp:extent cx="565150" cy="22352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7.6pt;mso-wrap-distance-left:9.05pt;mso-wrap-distance-right:9.05pt;mso-wrap-distance-top:0pt;mso-wrap-distance-bottom:0pt;margin-top:8.15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99695</wp:posOffset>
                      </wp:positionV>
                      <wp:extent cx="6350" cy="220980"/>
                      <wp:effectExtent l="36195" t="635" r="3429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7.85pt" to="70.7pt,25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20650</wp:posOffset>
                      </wp:positionV>
                      <wp:extent cx="342900" cy="26987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25pt;mso-wrap-distance-left:9.05pt;mso-wrap-distance-right:9.05pt;mso-wrap-distance-top:0pt;mso-wrap-distance-bottom:0pt;margin-top:9.5pt;mso-position-vertical-relative:text;margin-left:1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4445</wp:posOffset>
                      </wp:positionV>
                      <wp:extent cx="1151890" cy="46609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LIZA LEVANTAMIENTO DE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0.35pt;mso-position-vertical-relative:text;margin-left:2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LIZA LEVANTAMIENTO D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2225</wp:posOffset>
                      </wp:positionV>
                      <wp:extent cx="1028065" cy="45720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457200"/>
                                <a:chOff x="0" y="0"/>
                                <a:chExt cx="10281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426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pt;margin-top:1.75pt;width:80.95pt;height:36pt" coordorigin="276,35" coordsize="1619,720">
                      <v:shape id="shape_0" fillcolor="white" stroked="t" o:allowincell="t" style="position:absolute;left:276;top:35;width:1618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276;top:39;width:381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75565</wp:posOffset>
                      </wp:positionV>
                      <wp:extent cx="5715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.95pt;mso-position-vertical-relative:text;margin-left: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71120</wp:posOffset>
                      </wp:positionV>
                      <wp:extent cx="0" cy="173355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5.6pt" to="72.3pt,1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125730</wp:posOffset>
                      </wp:positionV>
                      <wp:extent cx="450850" cy="26987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21.25pt;mso-wrap-distance-left:9.05pt;mso-wrap-distance-right:9.05pt;mso-wrap-distance-top:0pt;mso-wrap-distance-bottom:0pt;margin-top:9.9pt;mso-position-vertical-relative:text;margin-left:10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75565</wp:posOffset>
                      </wp:positionV>
                      <wp:extent cx="914400" cy="487680"/>
                      <wp:effectExtent l="10160" t="5715" r="1079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87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3.05pt;margin-top:5.95pt;width:71.95pt;height:38.3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5565</wp:posOffset>
                      </wp:positionV>
                      <wp:extent cx="342900" cy="269875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25pt;mso-wrap-distance-left:9.05pt;mso-wrap-distance-right:9.05pt;mso-wrap-distance-top:0pt;mso-wrap-distance-bottom:0pt;margin-top:5.95pt;mso-position-vertical-relative:text;margin-left: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159385</wp:posOffset>
                      </wp:positionV>
                      <wp:extent cx="0" cy="2286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pt,12.55pt" to="124.6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37160</wp:posOffset>
                      </wp:positionV>
                      <wp:extent cx="2286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0.8pt" to="124.55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8415</wp:posOffset>
                      </wp:positionV>
                      <wp:extent cx="5715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45pt;mso-position-vertical-relative:text;margin-left: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44450</wp:posOffset>
                      </wp:positionV>
                      <wp:extent cx="0" cy="23495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3.5pt" to="70.25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37465</wp:posOffset>
                      </wp:positionV>
                      <wp:extent cx="8001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05pt;margin-top:2.9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04140</wp:posOffset>
                      </wp:positionV>
                      <wp:extent cx="460375" cy="34290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4.05pt;margin-top:8.2pt;width:36.2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Diagrama de Fluj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310"/>
        <w:gridCol w:w="3310"/>
      </w:tblGrid>
      <w:tr>
        <w:trPr>
          <w:trHeight w:val="67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12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-9525</wp:posOffset>
                      </wp:positionV>
                      <wp:extent cx="452120" cy="26987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12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6pt;height:21.25pt;mso-wrap-distance-left:9.05pt;mso-wrap-distance-right:9.05pt;mso-wrap-distance-top:0pt;mso-wrap-distance-bottom:0pt;margin-top:-0.75pt;mso-position-vertical-relative:text;margin-left:10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9050</wp:posOffset>
                      </wp:positionV>
                      <wp:extent cx="1120775" cy="254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0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.5pt" to="176.7pt,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38100</wp:posOffset>
                      </wp:positionV>
                      <wp:extent cx="3175" cy="326390"/>
                      <wp:effectExtent l="37465" t="635" r="3619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3pt" to="88.4pt,2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525</wp:posOffset>
                      </wp:positionV>
                      <wp:extent cx="1151890" cy="4660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IRMA DE CONFORMIDA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0.75pt;mso-position-vertical-relative:text;margin-left: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 DE CONFORMIDA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430</wp:posOffset>
                      </wp:positionV>
                      <wp:extent cx="1145540" cy="73787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5520" cy="738000"/>
                                <a:chOff x="0" y="0"/>
                                <a:chExt cx="1145520" cy="73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5520" cy="73800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03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0.9pt;width:90.2pt;height:58.1pt" coordorigin="295,18" coordsize="1804,1162">
                      <v:shape id="shape_0" stroked="t" o:allowincell="t" style="position:absolute;left:295;top:18;width:1803;height:116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25;width:425;height:29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350</wp:posOffset>
                      </wp:positionV>
                      <wp:extent cx="0" cy="5715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0.5pt" to="79.25pt,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70</wp:posOffset>
                      </wp:positionV>
                      <wp:extent cx="685800" cy="340360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INFORME 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6.8pt;mso-wrap-distance-left:9.05pt;mso-wrap-distance-right:9.05pt;mso-wrap-distance-top:0pt;mso-wrap-distance-bottom:0pt;margin-top:0.1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NFORM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-6350</wp:posOffset>
                      </wp:positionV>
                      <wp:extent cx="41148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-0.5pt" to="403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-13970</wp:posOffset>
                      </wp:positionV>
                      <wp:extent cx="337185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8pt;mso-wrap-distance-left:9.05pt;mso-wrap-distance-right:9.05pt;mso-wrap-distance-top:0pt;mso-wrap-distance-bottom:0pt;margin-top:-1.1pt;mso-position-vertical-relative:text;margin-left:1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48590</wp:posOffset>
                      </wp:positionV>
                      <wp:extent cx="1127125" cy="2540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71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1.7pt" to="173.7pt,1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51130</wp:posOffset>
                      </wp:positionV>
                      <wp:extent cx="0" cy="34290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1.9pt" to="84.5pt,3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41605</wp:posOffset>
                      </wp:positionV>
                      <wp:extent cx="1146810" cy="46609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FORM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1.1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INFORM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4130</wp:posOffset>
                      </wp:positionV>
                      <wp:extent cx="910590" cy="626745"/>
                      <wp:effectExtent l="5080" t="5715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626760"/>
                                <a:chOff x="0" y="0"/>
                                <a:chExt cx="9104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6267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145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5pt;margin-top:1.9pt;width:71.7pt;height:49.35pt" coordorigin="235,38" coordsize="1434,987">
                      <v:shape id="shape_0" stroked="t" o:allowincell="t" style="position:absolute;left:235;top:38;width:1433;height:986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5;top:44;width:337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79375</wp:posOffset>
                      </wp:positionV>
                      <wp:extent cx="679450" cy="22860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18pt;mso-wrap-distance-left:9.05pt;mso-wrap-distance-right:9.05pt;mso-wrap-distance-top:0pt;mso-wrap-distance-bottom:0pt;margin-top:6.25pt;mso-position-vertical-relative:text;margin-left: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6510</wp:posOffset>
                      </wp:positionV>
                      <wp:extent cx="457200" cy="3429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1.3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30810</wp:posOffset>
                      </wp:positionV>
                      <wp:extent cx="315595" cy="433705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34.15pt;mso-wrap-distance-left:9.05pt;mso-wrap-distance-right:9.05pt;mso-wrap-distance-top:0pt;mso-wrap-distance-bottom:0pt;margin-top:10.3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6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890</wp:posOffset>
                      </wp:positionV>
                      <wp:extent cx="0" cy="11684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0.7pt" to="71.7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18745</wp:posOffset>
                      </wp:positionV>
                      <wp:extent cx="1146810" cy="466090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CTUALIZACION DE RESGUARD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9.3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ACTUALIZACION DE RESGUARD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270</wp:posOffset>
                      </wp:positionV>
                      <wp:extent cx="1250950" cy="68199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681840"/>
                                <a:chOff x="0" y="0"/>
                                <a:chExt cx="125100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100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52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-0.1pt;width:98.5pt;height:53.7pt" coordorigin="-10,-2" coordsize="1970,1074">
                      <v:shape id="shape_0" stroked="t" o:allowincell="t" style="position:absolute;left:-10;top:-2;width:1969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4;width:464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-6350</wp:posOffset>
                      </wp:positionV>
                      <wp:extent cx="315595" cy="433705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34.15pt;mso-wrap-distance-left:9.05pt;mso-wrap-distance-right:9.05pt;mso-wrap-distance-top:0pt;mso-wrap-distance-bottom:0pt;margin-top:-0.5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-6350</wp:posOffset>
                      </wp:positionV>
                      <wp:extent cx="692785" cy="167005"/>
                      <wp:effectExtent l="0" t="0" r="0" b="0"/>
                      <wp:wrapNone/>
                      <wp:docPr id="6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55pt;height:13.15pt;mso-wrap-distance-left:9.05pt;mso-wrap-distance-right:9.05pt;mso-wrap-distance-top:0pt;mso-wrap-distance-bottom:0pt;margin-top:-0.5pt;mso-position-vertical-relative:text;margin-left: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46990</wp:posOffset>
                      </wp:positionV>
                      <wp:extent cx="0" cy="22860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3.7pt" to="71.5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95885</wp:posOffset>
                      </wp:positionV>
                      <wp:extent cx="1146810" cy="46609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FORM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7.55pt;mso-position-vertical-relative:text;margin-left:2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INFORM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42545</wp:posOffset>
                      </wp:positionV>
                      <wp:extent cx="1250950" cy="68199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681840"/>
                                <a:chOff x="0" y="0"/>
                                <a:chExt cx="125100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100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52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pt;margin-top:3.35pt;width:98.5pt;height:53.7pt" coordorigin="200,67" coordsize="1970,1074">
                      <v:shape id="shape_0" stroked="t" o:allowincell="t" style="position:absolute;left:200;top:67;width:1969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00;top:73;width:464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93345</wp:posOffset>
                      </wp:positionV>
                      <wp:extent cx="692785" cy="167005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55pt;height:13.15pt;mso-wrap-distance-left:9.05pt;mso-wrap-distance-right:9.05pt;mso-wrap-distance-top:0pt;mso-wrap-distance-bottom:0pt;margin-top:7.35pt;mso-position-vertical-relative:text;margin-left:1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125095</wp:posOffset>
                      </wp:positionV>
                      <wp:extent cx="348615" cy="269875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21.25pt;mso-wrap-distance-left:9.05pt;mso-wrap-distance-right:9.05pt;mso-wrap-distance-top:0pt;mso-wrap-distance-bottom:0pt;margin-top:9.85pt;mso-position-vertical-relative:text;margin-left:12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-12700</wp:posOffset>
                      </wp:positionV>
                      <wp:extent cx="0" cy="23495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5pt,-1pt" to="72.7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42545</wp:posOffset>
                      </wp:positionV>
                      <wp:extent cx="1151890" cy="466090"/>
                      <wp:effectExtent l="0" t="0" r="0" b="0"/>
                      <wp:wrapNone/>
                      <wp:docPr id="7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ECEPCION DE INVENTARIO Y ACTUALIZ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3.35pt;mso-position-vertical-relative:text;margin-left:2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RECEPCION DE INVENTARIO Y ACTUALIZ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16510</wp:posOffset>
                      </wp:positionV>
                      <wp:extent cx="1149350" cy="67945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9480" cy="679320"/>
                                <a:chOff x="0" y="0"/>
                                <a:chExt cx="1149480" cy="67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9480" cy="679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10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1.3pt;width:90.5pt;height:53.5pt" coordorigin="15,-26" coordsize="1810,1070">
                      <v:shape id="shape_0" stroked="t" o:allowincell="t" style="position:absolute;left:15;top:-26;width:1809;height:1069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5;top:-19;width:426;height:27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93980</wp:posOffset>
                      </wp:positionV>
                      <wp:extent cx="0" cy="23495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pt,7.4pt" to="135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97790</wp:posOffset>
                      </wp:positionV>
                      <wp:extent cx="2286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5pt,7.7pt" to="135.45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53670</wp:posOffset>
                      </wp:positionV>
                      <wp:extent cx="228600" cy="226695"/>
                      <wp:effectExtent l="8255" t="5715" r="8890" b="107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68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7.75pt;margin-top:12.1pt;width:17.95pt;height:17.8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51765</wp:posOffset>
                      </wp:positionV>
                      <wp:extent cx="800100" cy="222885"/>
                      <wp:effectExtent l="0" t="0" r="0" b="0"/>
                      <wp:wrapNone/>
                      <wp:docPr id="7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7.55pt;mso-wrap-distance-left:9.05pt;mso-wrap-distance-right:9.05pt;mso-wrap-distance-top:0pt;mso-wrap-distance-bottom:0pt;margin-top:11.95pt;mso-position-vertical-relative:text;margin-left: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24130</wp:posOffset>
                      </wp:positionV>
                      <wp:extent cx="0" cy="372745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5pt,1.9pt" to="73.55pt,3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221615</wp:posOffset>
                      </wp:positionV>
                      <wp:extent cx="1143000" cy="2286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5pt;margin-top:17.4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46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egistro</w:t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2667"/>
        <w:gridCol w:w="305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GIS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TIEMPO DE CONSERVACIÓ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SPONSABLE DE CONSERVARL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ubdirector Administrativ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o aplic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3183"/>
        <w:gridCol w:w="3457"/>
      </w:tblGrid>
      <w:tr>
        <w:trPr>
          <w:trHeight w:val="43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36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ventario de Activo Fijo (F-35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guardo de Activo Fijo (F-36)</w:t>
      </w:r>
    </w:p>
    <w:sectPr>
      <w:headerReference w:type="default" r:id="rId2"/>
      <w:type w:val="nextPage"/>
      <w:pgSz w:w="12240" w:h="15840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475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7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8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 xml:space="preserve">39.- Procedimiento para Levantamiento de Inventario de Bienes Muebles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470" w:hanging="47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2:00Z</dcterms:created>
  <dc:creator>Pilar</dc:creator>
  <dc:description/>
  <cp:keywords/>
  <dc:language>en-US</dc:language>
  <cp:lastModifiedBy>Arturo Santana C</cp:lastModifiedBy>
  <cp:lastPrinted>2012-08-02T16:39:00Z</cp:lastPrinted>
  <dcterms:modified xsi:type="dcterms:W3CDTF">2012-08-02T21:39:00Z</dcterms:modified>
  <cp:revision>22</cp:revision>
  <dc:subject/>
  <dc:title/>
</cp:coreProperties>
</file>