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Cs w:val="20"/>
        </w:rPr>
        <w:t xml:space="preserve">43.- PROCEDIMIENTO PARA EL  </w:t>
      </w:r>
      <w:r>
        <w:rPr>
          <w:rFonts w:cs="Arial" w:ascii="Arial" w:hAnsi="Arial"/>
          <w:b/>
        </w:rPr>
        <w:t>EJERCICIO Y CONTROL DEL PRESUPUES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ósito</w:t>
      </w:r>
    </w:p>
    <w:p>
      <w:pPr>
        <w:pStyle w:val="Normal"/>
        <w:tabs>
          <w:tab w:val="clear" w:pos="708"/>
          <w:tab w:val="left" w:pos="1905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1.1Ejercer y controlar el presupuesto de acuerdo con la normatividad establecida y con base a las Disposiciones de Racionalidad y Austeridad Presupuestaria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ance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1A nivel interno el procedimiento es aplicable a la Subdirección Administrativa y al Departamento de Recursos Humanos, Financieros, Materiales y Servicios Generales (Recursos Financieros)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before="20" w:after="0"/>
        <w:rPr>
          <w:sz w:val="24"/>
          <w:szCs w:val="24"/>
        </w:rPr>
      </w:pPr>
      <w:r>
        <w:rPr>
          <w:sz w:val="24"/>
          <w:szCs w:val="24"/>
        </w:rPr>
        <w:t>Políticas de Operación, Normas y Lineamientos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La Subdirección Administrativa del Centro Nacional de Trasplantes a través del Departamento de Recursos Humanos, Financieros Materiales y Servicios Generales por conducto del Áreas de Recursos Financieros, será la responsable de conciliar periódicamente los registros para las afectaciones del presupues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2El medio de proceso de registro para afectaciones  del presupuesto será manual y el sistema de control  presupuestal, se apoyará en el equipo electrónico de datos y será responsabilidad del Área de Recursos Financie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Dirección del Centro Nacional de Trasplantes no comprometerá recursos sobre conceptos presupuestales que no tengan suficiencia presupues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tro Nacional de Trasplantes  por conducto del Departamento de Recursos Humanos, Financieros Materiales y Servicios Generales  a través del Área de Recursos Financieros, será la responsable de cumplir con la normatividad establecida por la Dirección General de Programación, Organización y Presupuestos de la Secretaría de Salud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360"/>
        <w:jc w:val="both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38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upuesto anual autoriz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de la Dirección General de Programación, Organización y Presupuestos (DGPOP), oficio con el  presupuesto anual autorizado, y calendarizado mensualmente y  turn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0" w:leader="none"/>
              </w:tabs>
              <w:ind w:left="1080" w:hanging="7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de presupuesto anual autoriz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ibe oficio de notificación de presupuesto calendarizado y lo turna al Departamento de Recursos Humanos, Financieros, Materiales y Servicios Generale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0" w:leader="none"/>
              </w:tabs>
              <w:ind w:left="1080" w:hanging="7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dirección Administrativa </w:t>
            </w:r>
          </w:p>
        </w:tc>
      </w:tr>
      <w:tr>
        <w:trPr>
          <w:trHeight w:val="19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y ejercicio presupuest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oficio de presupuesto autorizado, registra y ejerce contra oficios de requerimientos y justificaciones de las diversas áreas del  CENAT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10" w:hanging="3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Analiza la procedencia para la erogación. Turna al área de Recursos Financieros para verificar la disponibilidad presupuest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0" w:leader="none"/>
              </w:tabs>
              <w:ind w:left="1080" w:hanging="7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ibe oficio de requerimientos y verifica contra la asignación presupuesta, considerando clave programática por capítulo y concepto de gasto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9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  <w:p>
            <w:pPr>
              <w:pStyle w:val="Normal"/>
              <w:ind w:left="4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ción de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orte presupues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que la erogación tenga soporte presupuestal.</w:t>
            </w:r>
          </w:p>
          <w:p>
            <w:pPr>
              <w:pStyle w:val="Normal"/>
              <w:tabs>
                <w:tab w:val="clear" w:pos="708"/>
                <w:tab w:val="center" w:pos="103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NO: </w:t>
            </w:r>
            <w:r>
              <w:rPr>
                <w:rFonts w:cs="Arial" w:ascii="Arial" w:hAnsi="Arial"/>
              </w:rPr>
              <w:t xml:space="preserve"> pasa a la actividad 6</w:t>
            </w:r>
          </w:p>
          <w:p>
            <w:pPr>
              <w:pStyle w:val="Normal"/>
              <w:tabs>
                <w:tab w:val="clear" w:pos="708"/>
                <w:tab w:val="center" w:pos="103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   Termina procedimiento</w:t>
            </w:r>
          </w:p>
          <w:p>
            <w:pPr>
              <w:pStyle w:val="Normal"/>
              <w:tabs>
                <w:tab w:val="clear" w:pos="708"/>
                <w:tab w:val="center" w:pos="1030" w:leader="none"/>
              </w:tabs>
              <w:ind w:left="1010" w:first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080" w:hanging="5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adecuación compensa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Solicitud de adecuación  compensada calendarizada y justificación correspondiente a través del SICOP dependiente de la Secretaria de Hacienda y Crédito Public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9" w:leader="none"/>
              </w:tabs>
              <w:ind w:left="919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icitud de adecuación compensada </w:t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ind w:left="91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CONECTA CON EL PROCEDIMIENTO No. 21 PARA LA ADECUACION PRESUPUESTAL</w:t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ind w:left="91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tifica 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rea  correspondiente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fica al Departamento de Recursos Humanos, Financieros, Materiales y Servicios Generales (Área Recursos Materiales y Servicios Generales)  la suficiencia presupuestal y se realiza la erogación.</w:t>
            </w:r>
          </w:p>
          <w:p>
            <w:pPr>
              <w:pStyle w:val="Normal"/>
              <w:ind w:left="917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aboración</w:t>
            </w:r>
          </w:p>
          <w:p>
            <w:pPr>
              <w:pStyle w:val="Normal"/>
              <w:ind w:left="110" w:hanging="1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repor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sual y comparación de presupuesto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  <w:tab w:val="left" w:pos="61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reporte mensual del estado del ejercicio presupuesta incluye; asignación original, ampliación, reducción, asignación modificada, ejercicio y presupuesto por ejercer.</w:t>
            </w:r>
          </w:p>
          <w:p>
            <w:pPr>
              <w:pStyle w:val="Normal"/>
              <w:tabs>
                <w:tab w:val="clear" w:pos="708"/>
                <w:tab w:val="left" w:pos="614" w:leader="none"/>
                <w:tab w:val="left" w:pos="9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4" w:leader="none"/>
                <w:tab w:val="left" w:pos="9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 estado de ejercicio de presupuesto mensual contra la balanza de comprobación del mes correspondiente.</w:t>
            </w:r>
          </w:p>
          <w:p>
            <w:pPr>
              <w:pStyle w:val="Normal"/>
              <w:tabs>
                <w:tab w:val="clear" w:pos="708"/>
                <w:tab w:val="left" w:pos="614" w:leader="none"/>
                <w:tab w:val="left" w:pos="9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4" w:leader="none"/>
              </w:tabs>
              <w:ind w:left="614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l ejercicio y Balanza de comprobación F-40</w:t>
            </w:r>
          </w:p>
          <w:p>
            <w:pPr>
              <w:pStyle w:val="Normal"/>
              <w:tabs>
                <w:tab w:val="clear" w:pos="708"/>
                <w:tab w:val="left" w:pos="614" w:leader="none"/>
              </w:tabs>
              <w:ind w:left="7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3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rmina procedimiento</w:t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1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</w:tbl>
    <w:p>
      <w:pPr>
        <w:pStyle w:val="Normal"/>
        <w:rPr/>
      </w:pPr>
      <w:r>
        <w:rPr/>
        <w:t>5.0  Diagrama de Flujo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5"/>
        <w:gridCol w:w="3315"/>
        <w:gridCol w:w="3315"/>
      </w:tblGrid>
      <w:tr>
        <w:trPr>
          <w:trHeight w:val="12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irección General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s Generales</w:t>
            </w:r>
          </w:p>
        </w:tc>
      </w:tr>
      <w:tr>
        <w:trPr>
          <w:trHeight w:val="813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  <w:lang w:val="es-ES" w:eastAsia="en-US"/>
              </w:rPr>
            </w:pPr>
            <w:r>
              <w:rPr>
                <w:rFonts w:cs="Arial"/>
                <w:b/>
                <w:bCs/>
                <w:sz w:val="20"/>
                <w:szCs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346200</wp:posOffset>
                      </wp:positionV>
                      <wp:extent cx="1704340" cy="80073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4240" cy="800640"/>
                                <a:chOff x="0" y="0"/>
                                <a:chExt cx="170424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424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212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106pt;width:134.2pt;height:63.05pt" coordorigin="115,2120" coordsize="2684,1261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15;top:2120;width:2683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2127;width:632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443230</wp:posOffset>
                      </wp:positionV>
                      <wp:extent cx="3175" cy="447040"/>
                      <wp:effectExtent l="38100" t="635" r="3556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44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pt,34.9pt" to="86.4pt,7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04470</wp:posOffset>
                      </wp:positionV>
                      <wp:extent cx="9144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0.5pt;margin-top:16.1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38250</wp:posOffset>
                      </wp:positionV>
                      <wp:extent cx="10287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7.5pt" to="239.45pt,9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2251075</wp:posOffset>
                      </wp:positionV>
                      <wp:extent cx="914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177.25pt" to="158.7pt,17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33170</wp:posOffset>
                      </wp:positionV>
                      <wp:extent cx="0" cy="10287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7.1pt" to="158.5pt,17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03327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60.1pt" to="86.5pt,17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690370</wp:posOffset>
                      </wp:positionV>
                      <wp:extent cx="1136650" cy="24892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65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5pt;height:19.6pt;mso-wrap-distance-left:9.05pt;mso-wrap-distance-right:9.05pt;mso-wrap-distance-top:0pt;mso-wrap-distance-bottom:0pt;margin-top:133.1pt;mso-position-vertical-relative:text;margin-left: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43230</wp:posOffset>
                      </wp:positionV>
                      <wp:extent cx="335915" cy="2698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21.25pt;mso-wrap-distance-left:9.05pt;mso-wrap-distance-right:9.05pt;mso-wrap-distance-top:0pt;mso-wrap-distance-bottom:0pt;margin-top:34.9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888365</wp:posOffset>
                      </wp:positionV>
                      <wp:extent cx="1723390" cy="69596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EPCION DE PRESUPUESTO ANUAL AUTORIZA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8pt;mso-wrap-distance-left:9.05pt;mso-wrap-distance-right:9.05pt;mso-wrap-distance-top:0pt;mso-wrap-distance-bottom:0pt;margin-top:69.95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EPCION DE PRESUPUESTO ANUAL AUTORIZ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Cs w:val="24"/>
                <w:lang w:val="es-ES" w:eastAsia="en-US"/>
              </w:rPr>
            </w:pPr>
            <w:r>
              <w:rPr>
                <w:rFonts w:cs="Arial" w:ascii="Arial" w:hAnsi="Arial"/>
                <w:szCs w:val="24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8890</wp:posOffset>
                      </wp:positionV>
                      <wp:extent cx="3175" cy="457200"/>
                      <wp:effectExtent l="35560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0.7pt" to="74.7pt,3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23190</wp:posOffset>
                      </wp:positionV>
                      <wp:extent cx="342900" cy="2286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9.7pt;mso-position-vertical-relative:text;margin-left:1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08585</wp:posOffset>
                      </wp:positionV>
                      <wp:extent cx="1837690" cy="69596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Y ANALISIS DE PRESUPUESTO ANUAL AUTORIZADO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8pt;mso-wrap-distance-left:9.05pt;mso-wrap-distance-right:9.05pt;mso-wrap-distance-top:0pt;mso-wrap-distance-bottom:0pt;margin-top:8.55pt;mso-position-vertical-relative:text;margin-left:1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Y ANALISIS DE PRESUPUESTO ANUAL AUTORIZADO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05410</wp:posOffset>
                      </wp:positionV>
                      <wp:extent cx="1694815" cy="80073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800640"/>
                                <a:chOff x="0" y="0"/>
                                <a:chExt cx="169488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9488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9996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pt;margin-top:8.3pt;width:133.45pt;height:63.05pt" coordorigin="50,166" coordsize="2669,1261">
                      <v:shape id="shape_0" fillcolor="white" stroked="t" o:allowincell="t" style="position:absolute;left:50;top:166;width:266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0;top:173;width:629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36830</wp:posOffset>
                      </wp:positionV>
                      <wp:extent cx="685800" cy="228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</w:t>
                                  </w:r>
                                  <w:r>
                                    <w:rPr>
                                      <w:sz w:val="16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.9pt;mso-position-vertical-relative:text;margin-left:2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</w:t>
                            </w: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90170</wp:posOffset>
                      </wp:positionV>
                      <wp:extent cx="0" cy="6858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pt,7.1pt" to="92.5pt,6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600710</wp:posOffset>
                      </wp:positionV>
                      <wp:extent cx="18288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pt,47.3pt" to="236.45pt,47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135890</wp:posOffset>
                      </wp:positionV>
                      <wp:extent cx="3429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.7pt;mso-position-vertical-relative:text;margin-left:10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74930</wp:posOffset>
                      </wp:positionV>
                      <wp:extent cx="0" cy="34544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.9pt" to="72pt,3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5245</wp:posOffset>
                      </wp:positionV>
                      <wp:extent cx="1837690" cy="69596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GISTRO Y EJERCICIO PRESUPUEST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8pt;mso-wrap-distance-left:9.05pt;mso-wrap-distance-right:9.05pt;mso-wrap-distance-top:0pt;mso-wrap-distance-bottom:0pt;margin-top:4.35pt;mso-position-vertical-relative:text;margin-left: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GISTRO Y EJERCICIO PRESUPUEST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13030</wp:posOffset>
                      </wp:positionV>
                      <wp:extent cx="1704340" cy="80073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4240" cy="800640"/>
                                <a:chOff x="0" y="0"/>
                                <a:chExt cx="170424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424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212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8.9pt;width:134.2pt;height:63.05pt" coordorigin="-10,178" coordsize="2684,1261">
                      <v:shape id="shape_0" fillcolor="white" stroked="t" o:allowincell="t" style="position:absolute;left:-10;top:178;width:2683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185;width:632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61440</wp:posOffset>
                      </wp:positionH>
                      <wp:positionV relativeFrom="paragraph">
                        <wp:posOffset>221615</wp:posOffset>
                      </wp:positionV>
                      <wp:extent cx="0" cy="6858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2pt,17.45pt" to="107.2pt,7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913765</wp:posOffset>
                      </wp:positionV>
                      <wp:extent cx="457200" cy="3429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9.5pt;margin-top:71.9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57480</wp:posOffset>
                      </wp:positionV>
                      <wp:extent cx="6858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</w:t>
                                  </w:r>
                                  <w:r>
                                    <w:rPr>
                                      <w:sz w:val="16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.4pt;mso-position-vertical-relative:text;margin-left:1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</w:t>
                            </w: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5.0 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 xml:space="preserve">Dirección General 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s Generales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66040</wp:posOffset>
                      </wp:positionV>
                      <wp:extent cx="457200" cy="23368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4pt;mso-wrap-distance-left:9.05pt;mso-wrap-distance-right:9.05pt;mso-wrap-distance-top:0pt;mso-wrap-distance-bottom:0pt;margin-top:5.2pt;mso-position-vertical-relative:text;margin-left:12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111125</wp:posOffset>
                      </wp:positionV>
                      <wp:extent cx="800100" cy="35560"/>
                      <wp:effectExtent l="635" t="6350" r="635" b="349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5pt,8.75pt" to="174.45pt,11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68580</wp:posOffset>
                      </wp:positionV>
                      <wp:extent cx="1143000" cy="2286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5pt;margin-top:5.4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443230</wp:posOffset>
                      </wp:positionV>
                      <wp:extent cx="0" cy="22352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75pt,34.9pt" to="80.75pt,5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26035</wp:posOffset>
                      </wp:positionV>
                      <wp:extent cx="457200" cy="462280"/>
                      <wp:effectExtent l="5080" t="5080" r="571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622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4"/>
                                      <w:bCs w:val="false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75pt;margin-top:2.05pt;width:35.95pt;height:36.3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667385</wp:posOffset>
                      </wp:positionV>
                      <wp:extent cx="1837690" cy="69342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 DOCUMENTAC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52.55pt;mso-position-vertical-relative:text;margin-left:8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 DOCUMENTAC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36830</wp:posOffset>
                      </wp:positionV>
                      <wp:extent cx="335915" cy="22733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2.9pt;mso-position-vertical-relative:text;margin-left:11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00965</wp:posOffset>
                      </wp:positionV>
                      <wp:extent cx="1485265" cy="91376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7.95pt;width:116.95pt;height:71.95pt" coordorigin="-10,159" coordsize="2339,1439">
                      <v:shape id="shape_0" fillcolor="white" stroked="t" o:allowincell="t" style="position:absolute;left:-10;top:159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16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88265</wp:posOffset>
                      </wp:positionV>
                      <wp:extent cx="55499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OFICI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pt;height:18pt;mso-wrap-distance-left:9.05pt;mso-wrap-distance-right:9.05pt;mso-wrap-distance-top:0pt;mso-wrap-distance-bottom:0pt;margin-top:6.95pt;mso-position-vertical-relative:text;margin-left: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FICI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24765</wp:posOffset>
                      </wp:positionV>
                      <wp:extent cx="0" cy="3429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pt,1.95pt" to="73pt,2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19685</wp:posOffset>
                      </wp:positionV>
                      <wp:extent cx="335915" cy="269875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21.25pt;mso-wrap-distance-left:9.05pt;mso-wrap-distance-right:9.05pt;mso-wrap-distance-top:0pt;mso-wrap-distance-bottom:0pt;margin-top:1.55pt;mso-position-vertical-relative:text;margin-left:1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6040</wp:posOffset>
                      </wp:positionV>
                      <wp:extent cx="1837690" cy="69342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VERIFICACION DE SOPORTE PRESUPUESTA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5.2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VERIFICACION DE SOPORTE PRESUPUESTAL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</wp:posOffset>
                      </wp:positionV>
                      <wp:extent cx="1485265" cy="91376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0.95pt;width:116.95pt;height:71.95pt" coordorigin="10,19" coordsize="2339,1439">
                      <v:shape id="shape_0" fillcolor="white" stroked="t" o:allowincell="t" style="position:absolute;left:10;top:19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;top:2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6035</wp:posOffset>
                      </wp:positionV>
                      <wp:extent cx="6858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FICI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.05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FICI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76835</wp:posOffset>
                      </wp:positionV>
                      <wp:extent cx="0" cy="22860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6.05pt" to="81pt,2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8415</wp:posOffset>
                      </wp:positionV>
                      <wp:extent cx="1779270" cy="730250"/>
                      <wp:effectExtent l="12700" t="5715" r="1270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9120" cy="73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.5pt;margin-top:1.45pt;width:140.05pt;height:57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90170</wp:posOffset>
                      </wp:positionV>
                      <wp:extent cx="460375" cy="34798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037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5pt;height:27.4pt;mso-wrap-distance-left:9.05pt;mso-wrap-distance-right:9.05pt;mso-wrap-distance-top:0pt;mso-wrap-distance-bottom:0pt;margin-top:7.1pt;mso-position-vertical-relative:text;margin-left:1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63500</wp:posOffset>
                      </wp:positionV>
                      <wp:extent cx="0" cy="2286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5pt" to="80.5pt,2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400" y="0"/>
                                  <a:ext cx="6858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6480" y="45720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960" y="704880"/>
                                  <a:ext cx="518760" cy="43812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 w:val="false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029;top:0;width:1079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569,720" to="1569,107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112;top:1110;width:816;height:689;mso-wrap-style:square;v-text-anchor:top;mso-position-horizontal-relative:char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5.0 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 xml:space="preserve">Dirección General 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s Generales</w:t>
            </w:r>
          </w:p>
        </w:tc>
      </w:tr>
      <w:tr>
        <w:trPr>
          <w:trHeight w:val="7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635</wp:posOffset>
                      </wp:positionV>
                      <wp:extent cx="335915" cy="22733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0.05pt;mso-position-vertical-relative:text;margin-left:12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490855</wp:posOffset>
                      </wp:positionV>
                      <wp:extent cx="1599565" cy="666750"/>
                      <wp:effectExtent l="5715" t="5080" r="508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666720"/>
                                <a:chOff x="0" y="0"/>
                                <a:chExt cx="1599480" cy="66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9480" cy="6667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772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38.65pt;width:125.95pt;height:52.5pt" coordorigin="62,773" coordsize="2519,1050">
                      <v:shape id="shape_0" fillcolor="white" stroked="t" o:allowincell="t" style="position:absolute;left:62;top:773;width:2518;height:104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2;top:779;width:593;height:2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50290</wp:posOffset>
                      </wp:positionH>
                      <wp:positionV relativeFrom="paragraph">
                        <wp:posOffset>129540</wp:posOffset>
                      </wp:positionV>
                      <wp:extent cx="10160" cy="229235"/>
                      <wp:effectExtent l="31750" t="635" r="3492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7pt,10.2pt" to="83.45pt,2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12770</wp:posOffset>
                      </wp:positionH>
                      <wp:positionV relativeFrom="paragraph">
                        <wp:posOffset>959485</wp:posOffset>
                      </wp:positionV>
                      <wp:extent cx="0" cy="3429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1pt,75.55pt" to="245.1pt,10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050290</wp:posOffset>
                      </wp:positionH>
                      <wp:positionV relativeFrom="paragraph">
                        <wp:posOffset>1086485</wp:posOffset>
                      </wp:positionV>
                      <wp:extent cx="1270" cy="24511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7pt;margin-top:85.55pt;width:0.1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050290</wp:posOffset>
                      </wp:positionH>
                      <wp:positionV relativeFrom="paragraph">
                        <wp:posOffset>930275</wp:posOffset>
                      </wp:positionV>
                      <wp:extent cx="2063115" cy="37719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063520" cy="377640"/>
                              </a:xfrm>
                              <a:prstGeom prst="bentConnector3">
                                <a:avLst>
                                  <a:gd name="adj1" fmla="val 3891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82.7pt;margin-top:73.3pt;width:162.45pt;height:29.65pt;flip:y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050290</wp:posOffset>
                      </wp:positionH>
                      <wp:positionV relativeFrom="paragraph">
                        <wp:posOffset>129540</wp:posOffset>
                      </wp:positionV>
                      <wp:extent cx="2063115" cy="150495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63520" cy="150840"/>
                              </a:xfrm>
                              <a:prstGeom prst="bentConnector3">
                                <a:avLst>
                                  <a:gd name="adj1" fmla="val 4999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7pt;margin-top:10.2pt;width:162.45pt;height:11.85pt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847725</wp:posOffset>
                      </wp:positionV>
                      <wp:extent cx="621665" cy="228600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95pt;height:18pt;mso-wrap-distance-left:9.05pt;mso-wrap-distance-right:9.05pt;mso-wrap-distance-top:0pt;mso-wrap-distance-bottom:0pt;margin-top:66.75pt;mso-position-vertical-relative:text;margin-left:11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351155</wp:posOffset>
                      </wp:positionV>
                      <wp:extent cx="1837690" cy="466090"/>
                      <wp:effectExtent l="0" t="0" r="0" b="0"/>
                      <wp:wrapNone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DOCUMENT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36.7pt;mso-wrap-distance-left:9.05pt;mso-wrap-distance-right:9.05pt;mso-wrap-distance-top:0pt;mso-wrap-distance-bottom:0pt;margin-top:27.65pt;mso-position-vertical-relative:text;margin-left:11.7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DOCUMENT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02180</wp:posOffset>
                      </wp:positionH>
                      <wp:positionV relativeFrom="paragraph">
                        <wp:posOffset>1269365</wp:posOffset>
                      </wp:positionV>
                      <wp:extent cx="1837690" cy="693420"/>
                      <wp:effectExtent l="0" t="0" r="0" b="0"/>
                      <wp:wrapNone/>
                      <wp:docPr id="5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OTIFICA  AL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99.95pt;mso-position-vertical-relative:text;margin-left:173.4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NOTIFICA  AL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686175</wp:posOffset>
                      </wp:positionH>
                      <wp:positionV relativeFrom="paragraph">
                        <wp:posOffset>961390</wp:posOffset>
                      </wp:positionV>
                      <wp:extent cx="335915" cy="227330"/>
                      <wp:effectExtent l="0" t="0" r="0" b="0"/>
                      <wp:wrapNone/>
                      <wp:docPr id="5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75.7pt;mso-position-vertical-relative:text;margin-left:29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1115</wp:posOffset>
                      </wp:positionV>
                      <wp:extent cx="457200" cy="457200"/>
                      <wp:effectExtent l="5080" t="5080" r="5715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 w:val="false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pt;margin-top:2.45pt;width:35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5163820</wp:posOffset>
                      </wp:positionV>
                      <wp:extent cx="3810" cy="326390"/>
                      <wp:effectExtent l="37465" t="635" r="3556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5pt,406.6pt" to="80.6pt,432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70180</wp:posOffset>
                      </wp:positionV>
                      <wp:extent cx="0" cy="228600"/>
                      <wp:effectExtent l="38100" t="0" r="3873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13.4pt" to="89.75pt,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48285</wp:posOffset>
                      </wp:positionH>
                      <wp:positionV relativeFrom="paragraph">
                        <wp:posOffset>4525010</wp:posOffset>
                      </wp:positionV>
                      <wp:extent cx="1599565" cy="800735"/>
                      <wp:effectExtent l="5715" t="5715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800640"/>
                                <a:chOff x="0" y="0"/>
                                <a:chExt cx="159948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948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7728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55pt;margin-top:356.3pt;width:125.95pt;height:63.05pt" coordorigin="-391,7126" coordsize="2519,1261">
                      <v:shape id="shape_0" fillcolor="white" stroked="t" o:allowincell="t" style="position:absolute;left:-391;top:7126;width:251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391;top:7133;width:593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4264660</wp:posOffset>
                      </wp:positionV>
                      <wp:extent cx="1599565" cy="662940"/>
                      <wp:effectExtent l="5715" t="5080" r="508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663120"/>
                                <a:chOff x="0" y="0"/>
                                <a:chExt cx="1599480" cy="66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9480" cy="663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7728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9pt;margin-top:335.8pt;width:125.95pt;height:52.2pt" coordorigin="-178,6716" coordsize="2519,1044">
                      <v:shape id="shape_0" fillcolor="white" stroked="t" o:allowincell="t" style="position:absolute;left:-178;top:6716;width:2518;height:104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78;top:6722;width:593;height:266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3244215</wp:posOffset>
                      </wp:positionV>
                      <wp:extent cx="0" cy="678815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255.45pt" to="80.1pt,30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727075</wp:posOffset>
                      </wp:positionV>
                      <wp:extent cx="1485265" cy="494030"/>
                      <wp:effectExtent l="5715" t="5080" r="5080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493920"/>
                                <a:chOff x="0" y="0"/>
                                <a:chExt cx="1485360" cy="49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4939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35064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57.25pt;width:116.95pt;height:38.9pt" coordorigin="6,1145" coordsize="2339,778">
                      <v:shape id="shape_0" fillcolor="white" stroked="t" o:allowincell="t" style="position:absolute;left:6;top:1145;width:2338;height:77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;top:1149;width:551;height:19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5490210</wp:posOffset>
                      </wp:positionV>
                      <wp:extent cx="1143000" cy="2286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45pt;margin-top:432.3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1146175</wp:posOffset>
                      </wp:positionV>
                      <wp:extent cx="1270" cy="420370"/>
                      <wp:effectExtent l="5080" t="635" r="508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2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1pt;margin-top:90.25pt;width:0.05pt;height:33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386715</wp:posOffset>
                      </wp:positionV>
                      <wp:extent cx="1827530" cy="467360"/>
                      <wp:effectExtent l="0" t="0" r="0" b="0"/>
                      <wp:wrapNone/>
                      <wp:docPr id="6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DE SOLICITUD DE  ADECUACION COMPENSADA A TRAVEZ DEL SICO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9pt;height:36.8pt;mso-wrap-distance-left:9.05pt;mso-wrap-distance-right:9.05pt;mso-wrap-distance-top:0pt;mso-wrap-distance-bottom:0pt;margin-top:30.45pt;mso-position-vertical-relative:text;margin-left:8.1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DE SOLICITUD DE  ADECUACION COMPENSADA A TRAVEZ DEL SICO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36830</wp:posOffset>
                      </wp:positionV>
                      <wp:extent cx="335915" cy="227330"/>
                      <wp:effectExtent l="0" t="0" r="0" b="0"/>
                      <wp:wrapNone/>
                      <wp:docPr id="6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2.9pt;mso-position-vertical-relative:text;margin-left:1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937260</wp:posOffset>
                      </wp:positionV>
                      <wp:extent cx="796925" cy="229870"/>
                      <wp:effectExtent l="0" t="0" r="0" b="0"/>
                      <wp:wrapNone/>
                      <wp:docPr id="6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8.1pt;mso-wrap-distance-left:9.05pt;mso-wrap-distance-right:9.05pt;mso-wrap-distance-top:0pt;mso-wrap-distance-bottom:0pt;margin-top:73.8pt;mso-position-vertical-relative:text;margin-left: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3917315</wp:posOffset>
                      </wp:positionV>
                      <wp:extent cx="1837690" cy="693420"/>
                      <wp:effectExtent l="0" t="0" r="0" b="0"/>
                      <wp:wrapNone/>
                      <wp:docPr id="6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 REPORTE MENSUAL Y COMPARACION DEL PRESUPUEST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308.45pt;mso-position-vertical-relative:text;margin-left:8.4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 REPORTE MENSUAL Y COMPARACION DEL PRESUPUEST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75895</wp:posOffset>
                      </wp:positionH>
                      <wp:positionV relativeFrom="paragraph">
                        <wp:posOffset>4956175</wp:posOffset>
                      </wp:positionV>
                      <wp:extent cx="914400" cy="228600"/>
                      <wp:effectExtent l="0" t="0" r="0" b="0"/>
                      <wp:wrapNone/>
                      <wp:docPr id="6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BALANZ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390.25pt;mso-position-vertical-relative:text;margin-left:-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BALANZ</w:t>
                            </w: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625340</wp:posOffset>
                      </wp:positionV>
                      <wp:extent cx="914400" cy="228600"/>
                      <wp:effectExtent l="0" t="0" r="0" b="0"/>
                      <wp:wrapNone/>
                      <wp:docPr id="7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EDO. EJERC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364.2pt;mso-position-vertical-relative:text;margin-left:-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EDO. EJERC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3602355</wp:posOffset>
                      </wp:positionV>
                      <wp:extent cx="335915" cy="227330"/>
                      <wp:effectExtent l="0" t="0" r="0" b="0"/>
                      <wp:wrapNone/>
                      <wp:docPr id="7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283.65pt;mso-position-vertical-relative:text;margin-left:1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 Documentos de Referencia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2006 del CENATRA; Autorizado con Oficio No. 5840/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Especifico 2010 del CENATRA; Autorizado el 16 de junio de 2010 con Oficio No. DGPOP/07/030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6"/>
        <w:gridCol w:w="2386"/>
        <w:gridCol w:w="243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l Ejercicio Presupuestal F-4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0"/>
              </w:rPr>
            </w:pPr>
            <w:r>
              <w:rPr>
                <w:rFonts w:cs="Arial" w:ascii="Arial" w:hAnsi="Arial"/>
                <w:bCs/>
                <w:sz w:val="24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aplica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8.1 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2 AFECTACION PRESUPUESTARIA.-</w:t>
      </w:r>
      <w:r>
        <w:rPr>
          <w:rFonts w:cs="Arial" w:ascii="Arial" w:hAnsi="Arial"/>
        </w:rPr>
        <w:t xml:space="preserve"> Movimiento que permite adecuar o modificar el Presupuesto Original Autorizado por la H. Cámara de Diputados, el cual se realiza a través de un documento denominado "Oficio de Afectación Presupuestaria". Según el tipo de clave presupuestaria que afecte puede ser: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u w:val="single"/>
        </w:rPr>
      </w:pPr>
      <w:r>
        <w:rPr>
          <w:rFonts w:cs="Arial" w:ascii="Arial" w:hAnsi="Arial"/>
          <w:u w:val="single"/>
        </w:rPr>
        <w:t>Automática</w:t>
      </w:r>
      <w:r>
        <w:rPr>
          <w:rFonts w:cs="Arial" w:ascii="Arial" w:hAnsi="Arial"/>
        </w:rPr>
        <w:t xml:space="preserve">, es decir, cuando el traspaso de la entidad es interno. O </w:t>
      </w:r>
      <w:r>
        <w:rPr>
          <w:rFonts w:cs="Arial" w:ascii="Arial" w:hAnsi="Arial"/>
          <w:u w:val="single"/>
        </w:rPr>
        <w:t>No Automática</w:t>
      </w:r>
      <w:r>
        <w:rPr>
          <w:rFonts w:cs="Arial" w:ascii="Arial" w:hAnsi="Arial"/>
        </w:rPr>
        <w:t xml:space="preserve">, cuando se requiere autorización de la Secretaría de Hacienda y Crédito Público (SHCP), según el movimiento puede ser: </w:t>
      </w:r>
      <w:r>
        <w:rPr>
          <w:rFonts w:cs="Arial" w:ascii="Arial" w:hAnsi="Arial"/>
          <w:u w:val="single"/>
        </w:rPr>
        <w:t>Ampliación, Reducción, o Movimiento Compensad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3 AMPLIACION LIQUIDA.-</w:t>
      </w:r>
      <w:r>
        <w:rPr>
          <w:rFonts w:cs="Arial" w:ascii="Arial" w:hAnsi="Arial"/>
        </w:rPr>
        <w:t xml:space="preserve"> Aumento a la asignación original de una clave presupuestaria de una Subdirección Administrativa; por su procedencia puede ser derivada de una reducción a la asignación de una o varias claves presupuestarias de otras Unidades o de una adición en los ingresos, lo cual implica un incremento al Presupuesto de Egresos de la Federación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4 ASIGNACION MODIFICADA.-</w:t>
      </w:r>
      <w:r>
        <w:rPr>
          <w:rFonts w:cs="Arial" w:ascii="Arial" w:hAnsi="Arial"/>
        </w:rPr>
        <w:t xml:space="preserve"> Importe de la Asignación Original, más los importes de las Afectaciones Presupuestarias que pueden ser compensadas o líquidas, se le denomina también como Asignación Neta o Presupuesto Modificado.</w:t>
      </w:r>
    </w:p>
    <w:p>
      <w:pPr>
        <w:pStyle w:val="Normal"/>
        <w:tabs>
          <w:tab w:val="clear" w:pos="708"/>
          <w:tab w:val="left" w:pos="892" w:leader="none"/>
          <w:tab w:val="left" w:pos="1706" w:leader="none"/>
          <w:tab w:val="left" w:pos="2777" w:leader="none"/>
          <w:tab w:val="left" w:pos="3828" w:leader="none"/>
          <w:tab w:val="left" w:pos="5274" w:leader="none"/>
          <w:tab w:val="left" w:pos="5892" w:leader="none"/>
          <w:tab w:val="left" w:pos="6216" w:leader="none"/>
          <w:tab w:val="left" w:pos="6580" w:leader="none"/>
          <w:tab w:val="left" w:pos="6944" w:leader="none"/>
          <w:tab w:val="left" w:pos="7293" w:leader="none"/>
          <w:tab w:val="left" w:pos="7620" w:leader="none"/>
        </w:tabs>
        <w:jc w:val="both"/>
        <w:rPr/>
      </w:pP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5 ASIGNACION ORIGINAL.-</w:t>
      </w:r>
      <w:r>
        <w:rPr>
          <w:rFonts w:cs="Arial" w:ascii="Arial" w:hAnsi="Arial"/>
        </w:rPr>
        <w:t xml:space="preserve"> Importe consignado en el Presupuesto de Egresos de la Federación, aprobado por la H. Cámara de Diputados.</w:t>
      </w:r>
    </w:p>
    <w:p>
      <w:pPr>
        <w:pStyle w:val="Normal"/>
        <w:tabs>
          <w:tab w:val="clear" w:pos="708"/>
          <w:tab w:val="left" w:pos="892" w:leader="none"/>
          <w:tab w:val="left" w:pos="1706" w:leader="none"/>
          <w:tab w:val="left" w:pos="2777" w:leader="none"/>
          <w:tab w:val="left" w:pos="3828" w:leader="none"/>
          <w:tab w:val="left" w:pos="5274" w:leader="none"/>
          <w:tab w:val="left" w:pos="5892" w:leader="none"/>
          <w:tab w:val="left" w:pos="6216" w:leader="none"/>
          <w:tab w:val="left" w:pos="6580" w:leader="none"/>
          <w:tab w:val="left" w:pos="6944" w:leader="none"/>
          <w:tab w:val="left" w:pos="7293" w:leader="none"/>
          <w:tab w:val="left" w:pos="7620" w:leader="none"/>
        </w:tabs>
        <w:jc w:val="both"/>
        <w:rPr>
          <w:rFonts w:ascii="Arial" w:hAnsi="Arial" w:eastAsia="Arial Unicode MS" w:cs="Arial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6 TRANSFERENCIAS.-</w:t>
      </w:r>
      <w:r>
        <w:rPr>
          <w:rFonts w:cs="Arial" w:ascii="Arial" w:hAnsi="Arial"/>
        </w:rPr>
        <w:t xml:space="preserve"> Movimientos compensados dentro de las asignaciones del presupuesto que afectan conceptos y partidas del mismo, originados por exigencias del desarrollo de los programas de obras y por necesidades de orden administrativo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3224"/>
      </w:tblGrid>
      <w:tr>
        <w:trPr>
          <w:trHeight w:val="4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1  Estado del Ejercicio Presupuestal F-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90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7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spacing w:before="24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7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43.-Procedimiento para el Ejercicio y Control del Presupuesto</w:t>
          </w:r>
          <w:r>
            <w:rPr>
              <w:rFonts w:cs="Arial" w:ascii="Arial" w:hAnsi="Arial"/>
              <w:b/>
              <w:sz w:val="18"/>
            </w:rPr>
            <w:t xml:space="preserve">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9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9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1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7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4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9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2"/>
      <w:numFmt w:val="none"/>
      <w:suff w:val="nothing"/>
      <w:lvlText w:val="3.3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3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18:00Z</dcterms:created>
  <dc:creator>Pilar</dc:creator>
  <dc:description/>
  <cp:keywords/>
  <dc:language>en-US</dc:language>
  <cp:lastModifiedBy>Arturo Santana C</cp:lastModifiedBy>
  <cp:lastPrinted>2012-08-07T12:04:00Z</cp:lastPrinted>
  <dcterms:modified xsi:type="dcterms:W3CDTF">2012-08-07T17:04:00Z</dcterms:modified>
  <cp:revision>22</cp:revision>
  <dc:subject/>
  <dc:title>20</dc:title>
</cp:coreProperties>
</file>