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</w:rPr>
        <w:t>50. PROCEDIMIENTO DEL PROGRAMA DE MEJORA REGULATORIA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Sangra2detindependiente1"/>
        <w:numPr>
          <w:ilvl w:val="1"/>
          <w:numId w:val="3"/>
        </w:numPr>
        <w:tabs>
          <w:tab w:val="clear" w:pos="708"/>
          <w:tab w:val="left" w:pos="142" w:leader="none"/>
          <w:tab w:val="left" w:pos="927" w:leader="none"/>
          <w:tab w:val="left" w:pos="1134" w:leader="none"/>
        </w:tabs>
        <w:spacing w:before="60" w:after="60"/>
        <w:ind w:left="927" w:hanging="360"/>
        <w:rPr/>
      </w:pPr>
      <w:r>
        <w:rPr>
          <w:sz w:val="24"/>
        </w:rPr>
        <w:t xml:space="preserve">Conformar e integrar el Programa Bienal de Mejora Regulatoria, en términos de lo establecido en la Ley Federal del Procedimiento Administrativo con respecto a la normativa y los trámites que se aplican, para someterlos a la consideración de la Comisión Federal de Mejora Regulatoria. </w:t>
      </w:r>
    </w:p>
    <w:p>
      <w:pPr>
        <w:pStyle w:val="Sangra2detindependiente1"/>
        <w:numPr>
          <w:ilvl w:val="1"/>
          <w:numId w:val="3"/>
        </w:numPr>
        <w:tabs>
          <w:tab w:val="clear" w:pos="708"/>
          <w:tab w:val="left" w:pos="142" w:leader="none"/>
          <w:tab w:val="left" w:pos="927" w:leader="none"/>
          <w:tab w:val="left" w:pos="1134" w:leader="none"/>
        </w:tabs>
        <w:spacing w:before="60" w:after="60"/>
        <w:ind w:left="927" w:hanging="360"/>
        <w:rPr>
          <w:sz w:val="24"/>
        </w:rPr>
      </w:pPr>
      <w:r>
        <w:rPr>
          <w:sz w:val="24"/>
        </w:rPr>
        <w:t>Instrumentar propuestas para la simplificación, desregulación y mejora regulatoria de las disposiciones administrativas que inciden en los trámites y servicios que se llevan a cabo en el CENATRA para asegurar la calidad y eficiencia de la regulación y transparencia en su aplicación y mejorar los servicios a la población.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/>
      </w:pPr>
      <w:r>
        <w:rPr/>
        <w:t>2.0 Alcance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  <w:tab w:val="left" w:pos="630" w:leader="none"/>
        </w:tabs>
        <w:spacing w:before="60" w:after="60"/>
        <w:ind w:left="630" w:hanging="90"/>
        <w:rPr>
          <w:sz w:val="24"/>
        </w:rPr>
      </w:pPr>
      <w:r>
        <w:rPr>
          <w:sz w:val="24"/>
        </w:rPr>
        <w:t>2.1 A nivel externo; no aplica.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  <w:tab w:val="left" w:pos="630" w:leader="none"/>
        </w:tabs>
        <w:spacing w:before="60" w:after="60"/>
        <w:ind w:left="630" w:hanging="90"/>
        <w:rPr/>
      </w:pPr>
      <w:r>
        <w:rPr>
          <w:sz w:val="24"/>
        </w:rPr>
        <w:t xml:space="preserve">2.2 A nivel interno; </w:t>
      </w:r>
      <w:r>
        <w:rPr>
          <w:rFonts w:cs="Arial"/>
          <w:sz w:val="24"/>
          <w:szCs w:val="22"/>
        </w:rPr>
        <w:t>el Programa Bienal de Mejora Regulatoria es un instrumento de planeación integral en materia de regulación que incluye las acciones a realizar en materia de:</w:t>
      </w:r>
    </w:p>
    <w:p>
      <w:pPr>
        <w:pStyle w:val="Sangra2detindependiente1"/>
        <w:numPr>
          <w:ilvl w:val="0"/>
          <w:numId w:val="2"/>
        </w:numPr>
        <w:tabs>
          <w:tab w:val="clear" w:pos="708"/>
          <w:tab w:val="left" w:pos="142" w:leader="none"/>
          <w:tab w:val="left" w:pos="1530" w:leader="none"/>
        </w:tabs>
        <w:spacing w:before="60" w:after="60"/>
        <w:ind w:left="153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Registro, eliminación y simplificación de trámites </w:t>
      </w:r>
    </w:p>
    <w:p>
      <w:pPr>
        <w:pStyle w:val="Sangra2detindependiente1"/>
        <w:numPr>
          <w:ilvl w:val="0"/>
          <w:numId w:val="2"/>
        </w:numPr>
        <w:tabs>
          <w:tab w:val="clear" w:pos="708"/>
          <w:tab w:val="left" w:pos="142" w:leader="none"/>
          <w:tab w:val="left" w:pos="1530" w:leader="none"/>
        </w:tabs>
        <w:spacing w:before="60" w:after="60"/>
        <w:ind w:left="153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Creación, modificación o abrogación de disposiciones jurídicas de carácter general (regulaciones), y</w:t>
      </w:r>
    </w:p>
    <w:p>
      <w:pPr>
        <w:pStyle w:val="Sangra2detindependiente1"/>
        <w:numPr>
          <w:ilvl w:val="0"/>
          <w:numId w:val="2"/>
        </w:numPr>
        <w:tabs>
          <w:tab w:val="clear" w:pos="708"/>
          <w:tab w:val="left" w:pos="142" w:leader="none"/>
          <w:tab w:val="left" w:pos="1530" w:leader="none"/>
        </w:tabs>
        <w:spacing w:before="60" w:after="60"/>
        <w:ind w:left="153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Reportes semestrales de avances y frecuencia de uso.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  <w:tab w:val="left" w:pos="1170" w:leader="none"/>
        </w:tabs>
        <w:spacing w:before="60" w:after="60"/>
        <w:ind w:left="1710" w:hanging="5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/>
      </w:pPr>
      <w:r>
        <w:rPr>
          <w:rFonts w:eastAsia="Arial"/>
        </w:rPr>
        <w:t xml:space="preserve">  </w:t>
      </w:r>
      <w:r>
        <w:rPr/>
        <w:t>3.0 Políticas de operación, normas y lineamientos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</w:tabs>
        <w:spacing w:before="60" w:after="60"/>
        <w:ind w:left="567" w:hanging="0"/>
        <w:rPr/>
      </w:pPr>
      <w:r>
        <w:rPr>
          <w:sz w:val="24"/>
        </w:rPr>
        <w:t>3.1 Es de carácter obligatorio desarrollar un Programa de Mejora Regulatoria con apego a los lineamientos establecidos en el “Acuerdo que establece los lineamientos para la presentación de los Programas Bienales de Mejora Regulatoria 2005-2006”, publicado en el DOF el 11 de agosto de 2005 y del “Manual para la elaboración de los Programas Bienales de Mejora Regulatoria 2003-2005 y Calendario de Presentación de los Programas Bienales 2005-2006 y de sus reportes semestrales de avances”, publicado el 17 de agosto de 2005. Responsabilidad de la Dirección General del CENATRA a través de la Dirección del Registro Nacional de Trasplantes con la colaboración de la Subdirección de Normas y Asuntos Jurídicos.</w:t>
      </w:r>
    </w:p>
    <w:p>
      <w:pPr>
        <w:pStyle w:val="Sangra2detindependiente1"/>
        <w:tabs>
          <w:tab w:val="clear" w:pos="708"/>
          <w:tab w:val="left" w:pos="-3969" w:leader="none"/>
          <w:tab w:val="left" w:pos="142" w:leader="none"/>
        </w:tabs>
        <w:spacing w:before="60" w:after="60"/>
        <w:ind w:left="567" w:hanging="0"/>
        <w:rPr/>
      </w:pPr>
      <w:r>
        <w:rPr>
          <w:sz w:val="24"/>
        </w:rPr>
        <w:t>3.2 El Programa de Mejora Regulatoria debe revisarse, para su actualización, cada dos años, por cambios en la organización, en el funcionamiento, o bien, por modificaciones, creación o eliminación de disposiciones jurídicas que los regulan. Responsabilidad de la Dirección General del CENATRA a través de la Dirección del Registro Nacional de Trasplantes con la colaboración de la Subdirección de Normas y Asuntos Jurídicos.</w:t>
      </w:r>
      <w:r>
        <w:br w:type="page"/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20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.0 Recepción de solicitud de programa de mejo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1 Recibe solicitud de  programa de mejora regulatoria  y tur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cepción y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álisis 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40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  <w:t>Verifica  la información inscrita en el Registro Federal de Trámites y Servicios y culminación del proceso de revisión y migración de trámi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del Registro Nacional de Trasplantes con la colaboración de la Subdirección de Normas y Asuntos Jurídicos.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0  Creación, modificación o abrogación de disposiciones jurídicas de carácter general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</w:rPr>
              <w:t>3.1 Elabora una lista de regulaciones a crear, modificar o eliminar en la sección de “Regulación Específica del Formato para la Presentación de los Programas de Mejora Regulatoria 2006-2012”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2 Envía copia al director general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3 Arch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del Registro Nacional de Trasplantes con la colaboración de la Subdirección de Normas y Asuntos Jurídicos.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port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periódicos de avances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napToGrid w:val="false"/>
              <w:spacing w:before="60" w:after="60"/>
              <w:ind w:left="490" w:hanging="360"/>
              <w:rPr/>
            </w:pPr>
            <w:r>
              <w:rPr>
                <w:sz w:val="24"/>
              </w:rPr>
              <w:t>Elabora memorándum  periódicos sobre los avances del programa de mejora regulato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pacing w:before="60" w:after="60"/>
              <w:ind w:left="490" w:hanging="360"/>
              <w:rPr>
                <w:sz w:val="24"/>
              </w:rPr>
            </w:pPr>
            <w:r>
              <w:rPr>
                <w:sz w:val="24"/>
              </w:rPr>
              <w:t>Envía copia al director gener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pacing w:before="60" w:after="60"/>
              <w:ind w:left="490" w:hanging="36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rchi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Memorándu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del Registro Nacional de Trasplantes con la colaboración de la Subdirección de Normas y Asuntos Jurídicos.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/>
        <w:t>5.0 Diagrama de flujo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5065"/>
      </w:tblGrid>
      <w:tr>
        <w:trPr>
          <w:trHeight w:val="13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rección General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ción del Registro Nacional de Trasplantes con la colaboración de la Subdirección de Normas y Asuntos Jurídicos.</w:t>
            </w:r>
          </w:p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38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3980</wp:posOffset>
                      </wp:positionV>
                      <wp:extent cx="1370965" cy="342265"/>
                      <wp:effectExtent l="5715" t="5715" r="5080" b="5080"/>
                      <wp:wrapNone/>
                      <wp:docPr id="1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58.55pt;margin-top:7.4pt;width:107.95pt;height:26.95pt" coordorigin="1171,148" coordsize="2159,53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AutoShape 7" fillcolor="white" stroked="t" o:allowincell="t" style="position:absolute;left:1171;top:148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76;top:226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05435</wp:posOffset>
                      </wp:positionV>
                      <wp:extent cx="0" cy="228600"/>
                      <wp:effectExtent l="38100" t="0" r="38100" b="0"/>
                      <wp:wrapNone/>
                      <wp:docPr id="2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24.05pt" to="112.55pt,42pt" ID="Line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876935</wp:posOffset>
                      </wp:positionV>
                      <wp:extent cx="1828800" cy="0"/>
                      <wp:effectExtent l="0" t="5080" r="0" b="5080"/>
                      <wp:wrapNone/>
                      <wp:docPr id="3" name="Lin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69.05pt" to="328.5pt,69.05pt" ID="Line 2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60070</wp:posOffset>
                      </wp:positionV>
                      <wp:extent cx="1721485" cy="6940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SOLICITUD DE PROGRAMA DE MEJOR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54.65pt;mso-wrap-distance-left:9.05pt;mso-wrap-distance-right:9.05pt;mso-wrap-distance-top:0pt;mso-wrap-distance-bottom:0pt;margin-top:44.1pt;mso-position-vertical-relative:text;margin-left:49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SOLICITUD DE PROGRAMA DE MEJ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305435</wp:posOffset>
                      </wp:positionV>
                      <wp:extent cx="227965" cy="2279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95pt;mso-wrap-distance-left:9.05pt;mso-wrap-distance-right:9.05pt;mso-wrap-distance-top:0pt;mso-wrap-distance-bottom:0pt;margin-top:24.05pt;mso-position-vertical-relative:text;margin-left:166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437380</wp:posOffset>
                      </wp:positionV>
                      <wp:extent cx="0" cy="457200"/>
                      <wp:effectExtent l="38100" t="0" r="38100" b="0"/>
                      <wp:wrapNone/>
                      <wp:docPr id="6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49.4pt" to="78.8pt,385.35pt" ID="Line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2494280</wp:posOffset>
                      </wp:positionV>
                      <wp:extent cx="1270" cy="800100"/>
                      <wp:effectExtent l="37465" t="635" r="38100" b="635"/>
                      <wp:wrapNone/>
                      <wp:docPr id="7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96.4pt" to="78.85pt,259.35pt" ID="Line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809115</wp:posOffset>
                      </wp:positionV>
                      <wp:extent cx="0" cy="457200"/>
                      <wp:effectExtent l="38100" t="0" r="38735" b="0"/>
                      <wp:wrapNone/>
                      <wp:docPr id="8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42.45pt" to="78.6pt,178.4pt" ID="Line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637915</wp:posOffset>
                      </wp:positionV>
                      <wp:extent cx="1714500" cy="914400"/>
                      <wp:effectExtent l="5080" t="5080" r="5715" b="5715"/>
                      <wp:wrapNone/>
                      <wp:docPr id="9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5" fillcolor="white" stroked="t" o:allowincell="t" style="position:absolute;margin-left:24.8pt;margin-top:286.4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4894580</wp:posOffset>
                      </wp:positionV>
                      <wp:extent cx="1370965" cy="342265"/>
                      <wp:effectExtent l="5715" t="5715" r="5080" b="5080"/>
                      <wp:wrapNone/>
                      <wp:docPr id="10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24.8pt;margin-top:385.4pt;width:107.95pt;height:26.95pt" coordorigin="496,7708" coordsize="2159,539">
                      <v:shape id="shape_0" ID="AutoShape 10" fillcolor="white" stroked="t" o:allowincell="t" style="position:absolute;left:496;top:7708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1;top:7786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3522980</wp:posOffset>
                      </wp:positionV>
                      <wp:extent cx="685800" cy="1270"/>
                      <wp:effectExtent l="635" t="5080" r="635" b="5080"/>
                      <wp:wrapNone/>
                      <wp:docPr id="11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77.4pt" to="204.75pt,277.45pt" ID="Line 18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3522980</wp:posOffset>
                      </wp:positionV>
                      <wp:extent cx="0" cy="342900"/>
                      <wp:effectExtent l="38100" t="0" r="38100" b="0"/>
                      <wp:wrapNone/>
                      <wp:docPr id="12" name="Lin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pt,277.4pt" to="204.8pt,304.35pt" ID="Line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3865880</wp:posOffset>
                      </wp:positionV>
                      <wp:extent cx="457200" cy="342900"/>
                      <wp:effectExtent l="8890" t="5080" r="10160" b="9525"/>
                      <wp:wrapNone/>
                      <wp:docPr id="13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20" fillcolor="white" stroked="t" o:allowincell="t" style="position:absolute;margin-left:186.8pt;margin-top:304.4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2607945</wp:posOffset>
                      </wp:positionV>
                      <wp:extent cx="685800" cy="635"/>
                      <wp:effectExtent l="635" t="5080" r="635" b="5080"/>
                      <wp:wrapNone/>
                      <wp:docPr id="14" name="Lin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05.35pt" to="204.75pt,205.35pt" ID="Line 2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2610485</wp:posOffset>
                      </wp:positionV>
                      <wp:extent cx="0" cy="341630"/>
                      <wp:effectExtent l="38100" t="0" r="38100" b="0"/>
                      <wp:wrapNone/>
                      <wp:docPr id="15" name="Lin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205.55pt" to="204.7pt,232.4pt" ID="Line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2950845</wp:posOffset>
                      </wp:positionV>
                      <wp:extent cx="457200" cy="342900"/>
                      <wp:effectExtent l="8890" t="5080" r="10160" b="9525"/>
                      <wp:wrapNone/>
                      <wp:docPr id="16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fillcolor="white" stroked="t" o:allowincell="t" style="position:absolute;margin-left:186.7pt;margin-top:232.35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008380</wp:posOffset>
                      </wp:positionV>
                      <wp:extent cx="0" cy="228600"/>
                      <wp:effectExtent l="38100" t="0" r="38100" b="0"/>
                      <wp:wrapNone/>
                      <wp:docPr id="17" name="Lin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79.4pt" to="80.2pt,97.35pt" ID="Line 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261870</wp:posOffset>
                      </wp:positionV>
                      <wp:extent cx="1722755" cy="6927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CIÓN, MODIFICACIÓN O ABROGACIÓN DE DISPOSICIONES JURÍDICAS DE CARÁCTER GENERA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55pt;mso-wrap-distance-left:9.05pt;mso-wrap-distance-right:9.05pt;mso-wrap-distance-top:0pt;mso-wrap-distance-bottom:0pt;margin-top:178.1pt;mso-position-vertical-relative:text;margin-left:15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oindependiente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CIÓN, MODIFICACIÓN O ABROGACIÓN DE DISPOSICIONES JURÍDICAS DE CARÁCTER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094480</wp:posOffset>
                      </wp:positionV>
                      <wp:extent cx="114236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MORAMDU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18pt;mso-wrap-distance-left:9.05pt;mso-wrap-distance-right:9.05pt;mso-wrap-distance-top:0pt;mso-wrap-distance-bottom:0pt;margin-top:322.4pt;mso-position-vertical-relative:text;margin-left:3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AM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008380</wp:posOffset>
                      </wp:positionV>
                      <wp:extent cx="456565" cy="2273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pt;mso-wrap-distance-left:9.05pt;mso-wrap-distance-right:9.05pt;mso-wrap-distance-top:0pt;mso-wrap-distance-bottom:0pt;margin-top:79.4pt;mso-position-vertical-relative:text;margin-left:10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2037080</wp:posOffset>
                      </wp:positionV>
                      <wp:extent cx="456565" cy="2279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5pt;mso-wrap-distance-left:9.05pt;mso-wrap-distance-right:9.05pt;mso-wrap-distance-top:0pt;mso-wrap-distance-bottom:0pt;margin-top:160.4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289935</wp:posOffset>
                      </wp:positionV>
                      <wp:extent cx="1722755" cy="69342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ORTES PERIÓDICOS DE AVANCES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259.05pt;mso-position-vertical-relative:text;margin-left:15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ORTES PERIÓDICOS DE AVANCES</w:t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3170</wp:posOffset>
                      </wp:positionV>
                      <wp:extent cx="1721485" cy="69405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ÁLISI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54.65pt;mso-wrap-distance-left:9.05pt;mso-wrap-distance-right:9.05pt;mso-wrap-distance-top:0pt;mso-wrap-distance-bottom:0pt;margin-top:97.1pt;mso-position-vertical-relative:text;margin-left:6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ÁLI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65780</wp:posOffset>
                      </wp:positionV>
                      <wp:extent cx="456565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8pt;mso-wrap-distance-left:9.05pt;mso-wrap-distance-right:9.05pt;mso-wrap-distance-top:0pt;mso-wrap-distance-bottom:0pt;margin-top:241.4pt;mso-position-vertical-relative:text;margin-left:114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/>
        <w:t>6.0 Documentos de referencia</w:t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3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umentos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angra2detindependiente1"/>
              <w:tabs>
                <w:tab w:val="clear" w:pos="708"/>
                <w:tab w:val="left" w:pos="-3969" w:leader="none"/>
              </w:tabs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Acuerdo que establece los lineamientos para la presentación de los Programas Bienales de Mejora Regulatoria 2005-2006”.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F el 11 de agosto de 2005 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 (18 de Enero del 2004)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 xml:space="preserve">Manual para la elaboración de los Programas Bienales de Mejora Regulatoria 2003-2005 y Calendario de Presentación de los Programas Bienales 2005-2006 y de sus reportes semestrales de avances”. 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OF el 17 de agost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31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7.0 Registros </w:t>
      </w:r>
    </w:p>
    <w:tbl>
      <w:tblPr>
        <w:tblW w:w="10281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574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rogramas Bienales de Mejora Regulatoria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6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 aplica 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/>
        <w:t>9.0  Cambios de esta versión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1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/>
      </w:pPr>
      <w:r>
        <w:rPr/>
        <w:t>10.0 Anexos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sectPr>
      <w:headerReference w:type="default" r:id="rId2"/>
      <w:type w:val="nextPage"/>
      <w:pgSz w:w="12240" w:h="15840"/>
      <w:pgMar w:left="1276" w:right="90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657225"/>
                <wp:effectExtent l="0" t="0" r="0" b="0"/>
                <wp:docPr id="25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cabezado1"/>
            <w:spacing w:before="240" w:after="12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9940" cy="876300"/>
                <wp:effectExtent l="0" t="0" r="0" b="0"/>
                <wp:docPr id="2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UBDIRECCIÓN DE NORMAS Y ASUNTOS JURIDICOS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/>
              <w:b/>
              <w:szCs w:val="18"/>
            </w:rPr>
            <w:t xml:space="preserve">50. Procedimiento del Programa de Mejora Regulatoria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540" w:hanging="63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Jose Luis Gazcon</dc:creator>
  <dc:description/>
  <cp:keywords/>
  <dc:language>en-US</dc:language>
  <cp:lastModifiedBy>Arturo Santana C</cp:lastModifiedBy>
  <cp:lastPrinted>2012-08-02T17:19:00Z</cp:lastPrinted>
  <dcterms:modified xsi:type="dcterms:W3CDTF">2012-08-02T22:37:00Z</dcterms:modified>
  <cp:revision>16</cp:revision>
  <dc:subject/>
  <dc:title>Su empresa SA de CV</dc:title>
</cp:coreProperties>
</file>