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</w:rPr>
        <w:t xml:space="preserve">35.-  PROCEDIMIENTO PARA  ADQUISICIONES DE INSUMOS </w:t>
      </w:r>
    </w:p>
    <w:p>
      <w:pPr>
        <w:pStyle w:val="Normal"/>
        <w:spacing w:lineRule="auto" w:line="360"/>
        <w:ind w:left="40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 Programar y controlar las adquisiciones de insumos requeridos por las diferentes áreas del Centro Nacional de Trasplantes para el cumplimiento de sus funciones y de esta manera estar en posibilidades de determinar las erogaciones presupuestales a realizar mensualmente.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720" w:leader="none"/>
        </w:tabs>
        <w:spacing w:lineRule="auto" w:line="240" w:before="60" w:after="60"/>
        <w:ind w:left="540" w:hanging="567"/>
        <w:jc w:val="both"/>
        <w:rPr/>
      </w:pPr>
      <w:r>
        <w:rPr>
          <w:rFonts w:cs="Arial" w:ascii="Arial" w:hAnsi="Arial"/>
        </w:rPr>
        <w:t>2.1  A nivel interno el procedimiento es aplicable a la Subdirección Administrativa, al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 Normas y Lineami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será responsable de solicitar a las diferentes áreas del Centro Nacional de Trasplantes, los requerimientos de insumos indispensables para el mejor desempeño de sus actividades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Departamento de Recursos Humanos, Financieros, Materiales y Servicios Generales por conducto del Área de Recursos Materiales y Servicios Generales efectuará la adquisición  de insumos considerando las prioridades fijadas por el área solicitante, así como la importancia que represente en el cumplimiento de los objetivos y metas diseñadas anualmente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285" w:leader="none"/>
        </w:tabs>
        <w:spacing w:lineRule="auto" w:line="360" w:before="20" w:after="0"/>
        <w:rPr/>
      </w:pPr>
      <w:r>
        <w:rPr/>
        <w:t>4.0 Descripción del Procedimiento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 Recepción  de  solicitu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82" w:hanging="3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ecibe de las diferentes áreas del Centro Nacional de Trasplantes  la Solicitud  de material  (F-34) autoriza y turna al Departamento de Recursos Humanos, Financieros y Materiales y Servicios Generale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 de  solicitud autoriza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y turna  al Área de Recursos   Materiales y Servicios Generales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5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0 Recepción y clasifica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solicitud de material (F-34), verifica firmas de autorización y clasifica por áre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5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2  Revisa si hay insumos en existencia: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sella la solicitud de material (F-34) con la leyenda no existencia” y pasa a act. 4</w:t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termina procedimiento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OTRO PROCEDIMIENTO Nº 36 “DOTACION DE BIENES DE CONSUMO” y termina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alidación presupues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vale del almacén con sello de no existencia y analiza para su validación presupuestal. (Área de Recursos Financiero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urna al Área de Recursos Materiales y Servicios Generales para su comp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Análisis de la comp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vale con visto bueno y conforme al monto máximo analiza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efectúa la compra y pasa a la act. 6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Se envía la solicitud a el Área de Recursos Materiales y Servicios Generales para su seguimiento, termina procedi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mercancí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/>
            </w:pPr>
            <w:r>
              <w:rPr>
                <w:rFonts w:cs="Arial" w:ascii="Arial" w:hAnsi="Arial"/>
              </w:rPr>
              <w:t>6.1 Contacta proveedor y recibe mercancías, verifica que sean de las características y especificaciones establecidas en el pedid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 las características solicitadas?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650" w:hanging="54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 :</w:t>
            </w:r>
            <w:r>
              <w:rPr>
                <w:rFonts w:cs="Arial" w:ascii="Arial" w:hAnsi="Arial"/>
              </w:rPr>
              <w:t xml:space="preserve"> Registra ingreso al almacén en la base de datos de control. 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/>
            </w:pPr>
            <w:r>
              <w:rPr>
                <w:rFonts w:cs="Arial" w:ascii="Arial" w:hAnsi="Arial"/>
              </w:rPr>
              <w:t>6.2 Turna factura al Área de Recursos Financieros para su trámite y archiva copia para control intern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 y Fac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7.0 Pago de la factur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1 Recibe y revisa factura, para su trámite de pa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º 22 “PAGO DIRECTO A PROVEEDORES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>8.0 Entrega del 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8.1 Suministra el material al área solicitante, con firma de conformidad con la solicitud de material (F-34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2 Archiva vale definitivamen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60" w:after="60"/>
              <w:ind w:left="470" w:hanging="1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5.0</w:t>
      </w:r>
      <w:r>
        <w:rPr/>
        <w:t xml:space="preserve">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549"/>
        <w:gridCol w:w="3240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.6pt;margin-top:1.3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.5pt" to="39.6pt,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1750</wp:posOffset>
                      </wp:positionV>
                      <wp:extent cx="228600" cy="243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2pt;mso-wrap-distance-left:9.05pt;mso-wrap-distance-right:9.05pt;mso-wrap-distance-top:0pt;mso-wrap-distance-bottom:0pt;margin-top:2.5pt;mso-position-vertical-relative:text;margin-left: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8745</wp:posOffset>
                      </wp:positionV>
                      <wp:extent cx="9232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9.3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4460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9.8pt" to="117pt,8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589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0.7pt" to="228.55pt,1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250200"/>
                                  <a:ext cx="90864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8640" cy="5792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21456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9480" y="478800"/>
                                  <a:ext cx="37512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-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028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2;top:394;width:1431;height:91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2;top:394;width:1430;height:911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fillcolor="red" stroked="t" o:allowincell="t" style="position:absolute;left:72;top:399;width:337;height:232;mso-wrap-style:none;v-text-anchor:middle;mso-position-horizontal-relative:char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1;top:754;width:590;height:3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00,1260" to="90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620" to="2339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85090</wp:posOffset>
                      </wp:positionV>
                      <wp:extent cx="342900" cy="3543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9pt;mso-wrap-distance-left:9.05pt;mso-wrap-distance-right:9.05pt;mso-wrap-distance-top:0pt;mso-wrap-distance-bottom:0pt;margin-top:6.7pt;mso-position-vertical-relative:text;margin-left:1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73.05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9525</wp:posOffset>
                      </wp:positionV>
                      <wp:extent cx="1037590" cy="4660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AUTORIZA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0.7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AUTORIZAD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8580</wp:posOffset>
                      </wp:positionV>
                      <wp:extent cx="0" cy="8001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4pt" to="144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6731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5.3pt" to="22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27305</wp:posOffset>
                      </wp:positionV>
                      <wp:extent cx="1016635" cy="6057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605880"/>
                                <a:chOff x="0" y="0"/>
                                <a:chExt cx="101664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6640" cy="605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01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5pt;margin-top:2.15pt;width:80.05pt;height:47.7pt" coordorigin="579,43" coordsize="1601,954">
                      <v:shape id="shape_0" fillcolor="white" stroked="t" o:allowincell="t" style="position:absolute;left:579;top:43;width:1600;height:9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79;top:48;width:377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4305</wp:posOffset>
                      </wp:positionV>
                      <wp:extent cx="375285" cy="2247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2.15pt;mso-position-vertical-relative:text;margin-left:4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236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0,360" to="180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39" to="2879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29210</wp:posOffset>
                      </wp:positionV>
                      <wp:extent cx="578485" cy="2190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17.25pt;mso-wrap-distance-left:9.05pt;mso-wrap-distance-right:9.05pt;mso-wrap-distance-top:0pt;mso-wrap-distance-bottom:0pt;margin-top:2.3pt;mso-position-vertical-relative:text;margin-left:10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24460</wp:posOffset>
                      </wp:positionV>
                      <wp:extent cx="1485900" cy="139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9.8pt" to="217.55pt,1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121920</wp:posOffset>
                      </wp:positionV>
                      <wp:extent cx="3175" cy="186055"/>
                      <wp:effectExtent l="3683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9.6pt" to="100pt,2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7470</wp:posOffset>
                      </wp:positionV>
                      <wp:extent cx="221615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27pt;mso-wrap-distance-left:9.05pt;mso-wrap-distance-right:9.05pt;mso-wrap-distance-top:0pt;mso-wrap-distance-bottom:0pt;margin-top:6.1pt;mso-position-vertical-relative:text;margin-left:14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4300</wp:posOffset>
                      </wp:positionV>
                      <wp:extent cx="911225" cy="68199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160" cy="681840"/>
                                <a:chOff x="0" y="0"/>
                                <a:chExt cx="9111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1160" cy="68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40"/>
                                  <a:ext cx="21348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3pt;margin-top:9pt;width:71.75pt;height:53.7pt" coordorigin="926,180" coordsize="1435,1074">
                      <v:shape id="shape_0" fillcolor="white" stroked="t" o:allowincell="t" style="position:absolute;left:926;top:180;width:1434;height:107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30;top:185;width:335;height:27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-4445</wp:posOffset>
                      </wp:positionV>
                      <wp:extent cx="1034415" cy="46228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ALIDACION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45pt;height:36.4pt;mso-wrap-distance-left:9.05pt;mso-wrap-distance-right:9.05pt;mso-wrap-distance-top:0pt;mso-wrap-distance-bottom:0pt;margin-top:-0.35pt;mso-position-vertical-relative:text;margin-left: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VALIDACION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1590</wp:posOffset>
                      </wp:positionV>
                      <wp:extent cx="3429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7pt;mso-position-vertical-relative:text;margin-left: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-0.05pt" to="91.0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-2540</wp:posOffset>
                      </wp:positionV>
                      <wp:extent cx="455930" cy="571500"/>
                      <wp:effectExtent l="5715" t="5080" r="508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5760" cy="571680"/>
                              </a:xfrm>
                              <a:custGeom>
                                <a:avLst/>
                                <a:gdLst>
                                  <a:gd name="textAreaLeft" fmla="*/ 0 w 258480"/>
                                  <a:gd name="textAreaRight" fmla="*/ 258840 w 25848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78.15pt;margin-top:-0.25pt;width:35.8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6350</wp:posOffset>
                      </wp:positionV>
                      <wp:extent cx="342900" cy="22415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65pt;mso-wrap-distance-left:9.05pt;mso-wrap-distance-right:9.05pt;mso-wrap-distance-top:0pt;mso-wrap-distance-bottom:0pt;margin-top:-0.5pt;mso-position-vertical-relative:text;margin-left:8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59560</wp:posOffset>
                      </wp:positionV>
                      <wp:extent cx="910590" cy="57531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575280"/>
                                <a:chOff x="0" y="0"/>
                                <a:chExt cx="91044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57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1456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2.8pt;width:71.7pt;height:45.3pt" coordorigin="-103,2456" coordsize="1434,906">
                      <v:shape id="shape_0" fillcolor="white" stroked="t" o:allowincell="t" style="position:absolute;left:-103;top:2456;width:1433;height:90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3;top:2461;width:337;height:23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5360</wp:posOffset>
                      </wp:positionV>
                      <wp:extent cx="911225" cy="800100"/>
                      <wp:effectExtent l="8255" t="6350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85pt;margin-top:176.8pt;width:71.7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061970</wp:posOffset>
                      </wp:positionV>
                      <wp:extent cx="914400" cy="224790"/>
                      <wp:effectExtent l="5080" t="5080" r="5715" b="20523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241.1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131695</wp:posOffset>
                      </wp:positionV>
                      <wp:extent cx="6350" cy="117475"/>
                      <wp:effectExtent l="36195" t="635" r="3429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67.85pt" to="40.3pt,1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0477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05.1pt" to="108pt,2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04770</wp:posOffset>
                      </wp:positionV>
                      <wp:extent cx="457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05.1pt" to="111.55pt,20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1887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8.1pt" to="48.6pt,10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86100</wp:posOffset>
                      </wp:positionV>
                      <wp:extent cx="0" cy="5715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43pt" to="39.6pt,28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64410</wp:posOffset>
                      </wp:positionV>
                      <wp:extent cx="3429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8.3pt;mso-position-vertical-relative:text;margin-left:7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984250</wp:posOffset>
                      </wp:positionV>
                      <wp:extent cx="225425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27pt;mso-wrap-distance-left:9.05pt;mso-wrap-distance-right:9.05pt;mso-wrap-distance-top:0pt;mso-wrap-distance-bottom:0pt;margin-top:77.5pt;mso-position-vertical-relative:text;margin-left: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88160</wp:posOffset>
                      </wp:positionV>
                      <wp:extent cx="375285" cy="22479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40.8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26515</wp:posOffset>
                      </wp:positionV>
                      <wp:extent cx="1031240" cy="4622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Y CLASIFIC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6.4pt;mso-wrap-distance-left:9.05pt;mso-wrap-distance-right:9.05pt;mso-wrap-distance-top:0pt;mso-wrap-distance-bottom:0pt;margin-top:104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Y CLASIFIC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5.0</w:t>
      </w:r>
      <w:r>
        <w:rPr/>
        <w:t xml:space="preserve">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050</wp:posOffset>
                      </wp:positionV>
                      <wp:extent cx="3429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5pt;mso-position-vertical-relative:text;margin-left:1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1445</wp:posOffset>
                      </wp:positionV>
                      <wp:extent cx="568325" cy="3175"/>
                      <wp:effectExtent l="0" t="38100" r="635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8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0.35pt" to="192.25pt,10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4130</wp:posOffset>
                      </wp:positionV>
                      <wp:extent cx="914400" cy="224790"/>
                      <wp:effectExtent l="5080" t="5080" r="5715" b="20523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.9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8895</wp:posOffset>
                      </wp:positionV>
                      <wp:extent cx="464820" cy="571500"/>
                      <wp:effectExtent l="5715" t="5080" r="508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05pt;margin-top:3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1275</wp:posOffset>
                      </wp:positionV>
                      <wp:extent cx="342900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25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63525" cy="34226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6.95pt;mso-wrap-distance-left:9.05pt;mso-wrap-distance-right:9.05pt;mso-wrap-distance-top:0pt;mso-wrap-distance-bottom:0pt;margin-top:7.4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52705</wp:posOffset>
                      </wp:positionV>
                      <wp:extent cx="635" cy="34290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4.15pt" to="52.6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33755</wp:posOffset>
                      </wp:positionV>
                      <wp:extent cx="635" cy="571500"/>
                      <wp:effectExtent l="38100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65.65pt" to="57.15pt,1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1028065" cy="60642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7pt;width:80.95pt;height:47.75pt" coordorigin="0,540" coordsize="1619,955">
                      <v:shape id="shape_0" fillcolor="white" stroked="t" o:allowincell="t" style="position:absolute;left:0;top:54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0;top:54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24155</wp:posOffset>
                      </wp:positionV>
                      <wp:extent cx="1151890" cy="46609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7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3055</wp:posOffset>
                      </wp:positionV>
                      <wp:extent cx="914400" cy="3429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ALISIS DE LA COMP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4.6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ALISIS DE LA COMP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701675</wp:posOffset>
                      </wp:positionV>
                      <wp:extent cx="448310" cy="16383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2.9pt;mso-wrap-distance-left:9.05pt;mso-wrap-distance-right:9.05pt;mso-wrap-distance-top:0pt;mso-wrap-distance-bottom:0pt;margin-top:55.25pt;mso-position-vertical-relative:text;margin-left: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2870</wp:posOffset>
                      </wp:positionV>
                      <wp:extent cx="1143000" cy="640080"/>
                      <wp:effectExtent l="10160" t="5715" r="1016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8.1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07515</wp:posOffset>
                      </wp:positionV>
                      <wp:extent cx="80391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134.45pt;width:63.25pt;height:44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329690</wp:posOffset>
                      </wp:positionV>
                      <wp:extent cx="953135" cy="60642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280" cy="606600"/>
                                <a:chOff x="0" y="0"/>
                                <a:chExt cx="9532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28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2464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04.7pt;width:75.05pt;height:47.75pt" coordorigin="190,2094" coordsize="1501,955">
                      <v:shape id="shape_0" fillcolor="white" stroked="t" o:allowincell="t" style="position:absolute;left:190;top:2094;width:1500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90;top:2100;width:353;height:24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4600" y="567720"/>
                                  <a:ext cx="444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N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900" to="1260,16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92;top:894;width:6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139190</wp:posOffset>
                      </wp:positionV>
                      <wp:extent cx="378460" cy="22860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18pt;mso-wrap-distance-left:9.05pt;mso-wrap-distance-right:9.05pt;mso-wrap-distance-top:0pt;mso-wrap-distance-bottom:0pt;margin-top:89.7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99820</wp:posOffset>
                      </wp:positionV>
                      <wp:extent cx="916940" cy="480695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RECEPCION DE MERCA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pt;height:37.85pt;mso-wrap-distance-left:9.05pt;mso-wrap-distance-right:9.05pt;mso-wrap-distance-top:0pt;mso-wrap-distance-bottom:0pt;margin-top:86.6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RECEPCION DE MERCA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96390</wp:posOffset>
                      </wp:positionV>
                      <wp:extent cx="571500" cy="228600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5.7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951990</wp:posOffset>
                      </wp:positionV>
                      <wp:extent cx="455295" cy="21590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. 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17pt;mso-wrap-distance-left:9.05pt;mso-wrap-distance-right:9.05pt;mso-wrap-distance-top:0pt;mso-wrap-distance-bottom:0pt;margin-top:153.7pt;mso-position-vertical-relative:text;margin-left: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. 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080" y="396000"/>
                                  <a:ext cx="464760" cy="571680"/>
                                </a:xfrm>
                                <a:custGeom>
                                  <a:avLst/>
                                  <a:gdLst>
                                    <a:gd name="textAreaLeft" fmla="*/ 0 w 263520"/>
                                    <a:gd name="textAreaRight" fmla="*/ 263880 w 263520"/>
                                    <a:gd name="textAreaTop" fmla="*/ 0 h 324000"/>
                                    <a:gd name="textAreaBottom" fmla="*/ 32436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57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9040" y="109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96;top:624;width:731;height:899;mso-wrap-style:none;v-text-anchor:middle;rotation:90;mso-position-horizontal-relative:char" type="_x0000_t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792;top:90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5,172" to="1085,71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0 </w:t>
      </w:r>
      <w:r>
        <w:rPr/>
        <w:t xml:space="preserve">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8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84455</wp:posOffset>
                      </wp:positionV>
                      <wp:extent cx="353060" cy="228600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6.6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10287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5.8pt" to="192.5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6200</wp:posOffset>
                      </wp:positionV>
                      <wp:extent cx="0" cy="4572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pt" to="111.6pt,4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6990</wp:posOffset>
                      </wp:positionV>
                      <wp:extent cx="3429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7pt;mso-position-vertical-relative:text;margin-left:1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5080</wp:posOffset>
                      </wp:positionV>
                      <wp:extent cx="1097280" cy="5715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0.4pt;width:86.3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1920</wp:posOffset>
                      </wp:positionV>
                      <wp:extent cx="914400" cy="34290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AGO DE 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.6pt;mso-position-vertical-relative:text;margin-left: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AGO DE 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935</wp:posOffset>
                      </wp:positionV>
                      <wp:extent cx="1028065" cy="60642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9.05pt;width:80.95pt;height:47.75pt" coordorigin="792,181" coordsize="1619,955">
                      <v:shape id="shape_0" fillcolor="white" stroked="t" o:allowincell="t" style="position:absolute;left:792;top:181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92;top:186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685800" cy="21399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6.85pt;mso-wrap-distance-left:9.05pt;mso-wrap-distance-right:9.05pt;mso-wrap-distance-top:0pt;mso-wrap-distance-bottom:0pt;margin-top:-0.5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48285</wp:posOffset>
                      </wp:positionV>
                      <wp:extent cx="22828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9.55pt" to="246.55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3000" cy="68580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89.95pt;height:5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.3pt" to="66.8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23495</wp:posOffset>
                      </wp:positionV>
                      <wp:extent cx="464820" cy="571500"/>
                      <wp:effectExtent l="5715" t="5080" r="508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1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8415</wp:posOffset>
                      </wp:positionV>
                      <wp:extent cx="342900" cy="228600"/>
                      <wp:effectExtent l="0" t="0" r="0" b="0"/>
                      <wp:wrapNone/>
                      <wp:docPr id="7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4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92075</wp:posOffset>
                      </wp:positionV>
                      <wp:extent cx="0" cy="3429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7.25pt" to="55.6pt,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371600" cy="8001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107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34975</wp:posOffset>
                      </wp:positionV>
                      <wp:extent cx="1143000" cy="640080"/>
                      <wp:effectExtent l="10160" t="5715" r="1016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34.25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6090</wp:posOffset>
                      </wp:positionV>
                      <wp:extent cx="353060" cy="228600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36.7pt;mso-position-vertical-relative:text;margin-left:10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620</wp:posOffset>
                      </wp:positionV>
                      <wp:extent cx="0" cy="5715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0.6pt" to="103.1pt,4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60120" cy="80264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80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75.55pt;height:63.1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04495</wp:posOffset>
                      </wp:positionV>
                      <wp:extent cx="914400" cy="224790"/>
                      <wp:effectExtent l="5080" t="5080" r="5715" b="20523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31.8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6240</wp:posOffset>
                      </wp:positionV>
                      <wp:extent cx="6350" cy="457200"/>
                      <wp:effectExtent l="33020" t="635" r="3746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1.2pt" to="67.05pt,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07365</wp:posOffset>
                      </wp:positionV>
                      <wp:extent cx="339725" cy="22860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pt;mso-wrap-distance-left:9.05pt;mso-wrap-distance-right:9.05pt;mso-wrap-distance-top:0pt;mso-wrap-distance-bottom:0pt;margin-top:39.9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8895</wp:posOffset>
                      </wp:positionV>
                      <wp:extent cx="1028700" cy="5715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85pt;margin-top:3.8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12065</wp:posOffset>
                      </wp:positionV>
                      <wp:extent cx="914400" cy="342900"/>
                      <wp:effectExtent l="0" t="0" r="0" b="0"/>
                      <wp:wrapNone/>
                      <wp:docPr id="8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NTREGA DE MATER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0.95pt;mso-position-vertical-relative:text;margin-left:3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NTREGA DE MATER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6350</wp:posOffset>
                      </wp:positionV>
                      <wp:extent cx="1028065" cy="60642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0.5pt;width:80.95pt;height:47.75pt" coordorigin="327,10" coordsize="1619,955">
                      <v:shape id="shape_0" fillcolor="white" stroked="t" o:allowincell="t" style="position:absolute;left:327;top:1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7;top:1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7790</wp:posOffset>
                      </wp:positionV>
                      <wp:extent cx="448310" cy="243205"/>
                      <wp:effectExtent l="0" t="0" r="0" b="0"/>
                      <wp:wrapNone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9.15pt;mso-wrap-distance-left:9.05pt;mso-wrap-distance-right:9.05pt;mso-wrap-distance-top:0pt;mso-wrap-distance-bottom:0pt;margin-top:7.7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955</wp:posOffset>
                      </wp:positionV>
                      <wp:extent cx="0" cy="6858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1.65pt" to="57.85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3350</wp:posOffset>
                      </wp:positionV>
                      <wp:extent cx="914400" cy="224790"/>
                      <wp:effectExtent l="5080" t="5080" r="5715" b="20523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10.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6.0</w:t>
      </w:r>
      <w:r>
        <w:rPr/>
        <w:t xml:space="preserve">  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2 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ind w:left="-18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204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 DE VER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eastAsia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0.0 Anexos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Cs/>
        </w:rPr>
        <w:t>10.1 Vales de Material F-34</w:t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8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35.- Procedimiento para  Adquisiciones de insumos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5:16:00Z</dcterms:created>
  <dc:creator>Pilar</dc:creator>
  <dc:description/>
  <cp:keywords/>
  <dc:language>en-US</dc:language>
  <cp:lastModifiedBy>Arturo Santana C</cp:lastModifiedBy>
  <cp:lastPrinted>2012-08-03T10:24:00Z</cp:lastPrinted>
  <dcterms:modified xsi:type="dcterms:W3CDTF">2012-08-03T15:24:00Z</dcterms:modified>
  <cp:revision>3</cp:revision>
  <dc:subject/>
  <dc:title>10</dc:title>
</cp:coreProperties>
</file>