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</w:rPr>
        <w:t>37.- PROCEDIMIENTO PARA REGISTRO Y CONTROL DE BIENES MUEBLES</w:t>
      </w:r>
    </w:p>
    <w:p>
      <w:pPr>
        <w:pStyle w:val="Normal"/>
        <w:ind w:left="675" w:right="8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 Controlar y registrar los bienes muebles que forman parte del Centro Nacional de Trasplantes para mantener actualizado el inventario de la Secretaría de Salud de acuerdo a la normatividad establecida.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rFonts w:ascii="Arial" w:hAnsi="Arial" w:cs="Arial"/>
          <w:bCs w:val="false"/>
          <w:kern w:val="0"/>
          <w:sz w:val="24"/>
          <w:szCs w:val="24"/>
        </w:rPr>
      </w:pPr>
      <w:r>
        <w:rPr>
          <w:rFonts w:cs="Arial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Subdirección Administrativa,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  A nivel externo el procedimiento es aplicable a la Dirección General de Recursos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  El área de Recursos Materiales y Servicios Generales, es la responsable del inventario de los bienes ante el Departamento de Recursos Humanos, Financieros,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 El Departamento de Recursos Humanos, Financieros, Materiales y Servicios Generales a través del Área de Recursos Materiales y Servicios Generales, será la responsable de asignar el número de inventario de los bienes mueb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 El Departamento de Recursos Humanos, Financieros, Materiales y Servicios Generales a través del Área de Recursos Materiales será responsable de que todos los bienes deban ser marcados con el número de inventario asignado, antes de ser distribuidos o entregados a las áreas correspondientes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55"/>
        <w:gridCol w:w="2396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epción de bienes mueble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Recibe de la Dirección General de Recursos Materiales y Servicios Generales; bienes y documentación comprobatoria. 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0 Verificación de   bienes y documentación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visa, verifica que correspondan a lo solicitado y turna al Departamento de Recursos Humanos, Financieros,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Recepción y turna documentación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cibe documentación comprobatoria que ampara los bienes recibidos y turna  al área de Recursos Materiales y Servicios Gener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Clasificación (cambs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y clasifica de acuerdo a catálogo de adquisiciones de bienes muebles y servicios generales (cabms) por grupo, subgrupo y variable correspondient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ción comprobatoria de biene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Control de inventario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Asigna número de control de inventario progresivamente a cada bien (de acuerdo a la clasificación) y actualiza con el registro del número progresiv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acuse de recib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o de Activo Fijo ( F-35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guardo de Activo Fijo (F-36)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>
          <w:trHeight w:val="7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1280</wp:posOffset>
                      </wp:positionV>
                      <wp:extent cx="1043940" cy="307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307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65pt;margin-top:6.4pt;width:82.15pt;height:24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69850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350</wp:posOffset>
                      </wp:positionV>
                      <wp:extent cx="0" cy="22860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pt" to="77.5pt,1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5245</wp:posOffset>
                      </wp:positionV>
                      <wp:extent cx="1151890" cy="4470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  BIENES MUEB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2pt;mso-wrap-distance-left:9.05pt;mso-wrap-distance-right:9.05pt;mso-wrap-distance-top:0pt;mso-wrap-distance-bottom:0pt;margin-top:4.35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  BIENES 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70</wp:posOffset>
                      </wp:positionV>
                      <wp:extent cx="113919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762120"/>
                                <a:chOff x="0" y="0"/>
                                <a:chExt cx="113904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762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856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0.1pt;width:89.7pt;height:60pt" coordorigin="115,2" coordsize="1794,120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;width:1793;height:119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9;width:422;height:30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070</wp:posOffset>
                      </wp:positionV>
                      <wp:extent cx="0" cy="6858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4.1pt" to="77.5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2070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1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4450</wp:posOffset>
                      </wp:positionV>
                      <wp:extent cx="342900" cy="2317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25pt;mso-wrap-distance-left:9.05pt;mso-wrap-distance-right:9.05pt;mso-wrap-distance-top:0pt;mso-wrap-distance-bottom:0pt;margin-top:3.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2385</wp:posOffset>
                      </wp:positionV>
                      <wp:extent cx="1148715" cy="4660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VERIFICA DE BIENES Y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6.7pt;mso-wrap-distance-left:9.05pt;mso-wrap-distance-right:9.05pt;mso-wrap-distance-top:0pt;mso-wrap-distance-bottom:0pt;margin-top:2.55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IFICA DE BIENES Y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4290</wp:posOffset>
                      </wp:positionV>
                      <wp:extent cx="1371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.7pt" to="248.45pt,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4290</wp:posOffset>
                      </wp:positionV>
                      <wp:extent cx="0" cy="5715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.7pt" to="140.5pt,4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6195</wp:posOffset>
                      </wp:positionV>
                      <wp:extent cx="1139190" cy="7556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755640"/>
                                <a:chOff x="0" y="0"/>
                                <a:chExt cx="1139040" cy="75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755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856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2.85pt;width:89.7pt;height:59.5pt" coordorigin="115,57" coordsize="1794,1190">
                      <v:shape id="shape_0" fillcolor="white" stroked="t" o:allowincell="t" style="position:absolute;left:115;top:57;width:1793;height:118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64;width:422;height:30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4130</wp:posOffset>
                      </wp:positionV>
                      <wp:extent cx="9144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.9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1590</wp:posOffset>
                      </wp:positionV>
                      <wp:extent cx="571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7pt" to="140.45pt,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37795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108.5pt" to="83.5pt,1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037590</wp:posOffset>
                      </wp:positionV>
                      <wp:extent cx="349885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pt;mso-wrap-distance-left:9.05pt;mso-wrap-distance-right:9.05pt;mso-wrap-distance-top:0pt;mso-wrap-distance-bottom:0pt;margin-top:81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612265</wp:posOffset>
                      </wp:positionV>
                      <wp:extent cx="1146810" cy="4660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 DE DOCUMENT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26.95pt;mso-position-vertical-relative:text;margin-left:4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 DE 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51130</wp:posOffset>
                      </wp:positionV>
                      <wp:extent cx="1269365" cy="7969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9360" cy="797040"/>
                                <a:chOff x="0" y="0"/>
                                <a:chExt cx="1269360" cy="79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9360" cy="79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88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11.9pt;width:99.95pt;height:62.75pt" coordorigin="232,238" coordsize="1999,1255">
                      <v:shape id="shape_0" fillcolor="white" stroked="t" o:allowincell="t" style="position:absolute;left:232;top:238;width:1998;height:12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2;top:245;width:471;height:32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82550</wp:posOffset>
                      </wp:positionV>
                      <wp:extent cx="1257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6.5pt" to="245.45pt,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6.5pt" to="146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74930</wp:posOffset>
                      </wp:positionV>
                      <wp:extent cx="571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5.9pt" to="146.45pt,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80010</wp:posOffset>
                      </wp:positionV>
                      <wp:extent cx="790575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8pt;mso-wrap-distance-left:9.05pt;mso-wrap-distance-right:9.05pt;mso-wrap-distance-top:0pt;mso-wrap-distance-bottom:0pt;margin-top:6.3pt;mso-position-vertical-relative:text;margin-left: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43510</wp:posOffset>
                      </wp:positionV>
                      <wp:extent cx="315595" cy="22606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17.8pt;mso-wrap-distance-left:9.05pt;mso-wrap-distance-right:9.05pt;mso-wrap-distance-top:0pt;mso-wrap-distance-bottom:0pt;margin-top:11.3pt;mso-position-vertical-relative:text;margin-left:1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6.5pt" to="80.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70485</wp:posOffset>
                      </wp:positionV>
                      <wp:extent cx="1148715" cy="4660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SIFICACION CAMB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6.7pt;mso-wrap-distance-left:9.05pt;mso-wrap-distance-right:9.05pt;mso-wrap-distance-top:0pt;mso-wrap-distance-bottom:0pt;margin-top:5.55pt;mso-position-vertical-relative:text;margin-left: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IFICACION CAMB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510</wp:posOffset>
                      </wp:positionV>
                      <wp:extent cx="1256030" cy="68262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040" cy="682560"/>
                                <a:chOff x="0" y="0"/>
                                <a:chExt cx="1256040" cy="68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040" cy="682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664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.3pt;width:98.9pt;height:53.75pt" coordorigin="-10,26" coordsize="1978,1075">
                      <v:shape id="shape_0" fillcolor="white" stroked="t" o:allowincell="t" style="position:absolute;left:-10;top:26;width:1977;height:107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32;width:466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66370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13.1pt" to="80.5pt,3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7145</wp:posOffset>
                      </wp:positionV>
                      <wp:extent cx="339725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pt;mso-wrap-distance-left:9.05pt;mso-wrap-distance-right:9.05pt;mso-wrap-distance-top:0pt;mso-wrap-distance-bottom:0pt;margin-top:1.35pt;mso-position-vertical-relative:text;margin-left:10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5240</wp:posOffset>
                      </wp:positionV>
                      <wp:extent cx="936625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  <w:t xml:space="preserve">DOCUMENTAC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18pt;mso-wrap-distance-left:9.05pt;mso-wrap-distance-right:9.05pt;mso-wrap-distance-top:0pt;mso-wrap-distance-bottom:0pt;margin-top:1.2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  <w:t xml:space="preserve">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1367155" cy="68516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685080"/>
                                <a:chOff x="0" y="0"/>
                                <a:chExt cx="136728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28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9pt;width:107.65pt;height:53.95pt" coordorigin="-10,178" coordsize="2153,1079">
                      <v:shape id="shape_0" fillcolor="white" stroked="t" o:allowincell="t" style="position:absolute;left:-10;top:178;width:2152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84;width:507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2545</wp:posOffset>
                      </wp:positionV>
                      <wp:extent cx="1151890" cy="46609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TROL DE INVENT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3.35pt;mso-position-vertical-relative:text;margin-left: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CONTROL DE INVENT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52705</wp:posOffset>
                      </wp:positionV>
                      <wp:extent cx="0" cy="4572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pt,4.15pt" to="143.5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2705</wp:posOffset>
                      </wp:positionV>
                      <wp:extent cx="228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.15pt" to="143.45pt,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9525</wp:posOffset>
                      </wp:positionV>
                      <wp:extent cx="1143000" cy="606425"/>
                      <wp:effectExtent l="5080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0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0.75pt;width:89.95pt;height:47.7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59385</wp:posOffset>
                      </wp:positionV>
                      <wp:extent cx="342900" cy="228600"/>
                      <wp:effectExtent l="9525" t="5080" r="10795" b="88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9.9pt;margin-top:12.55pt;width:26.95pt;height:17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44450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330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  <w:t>F-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9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F-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51765</wp:posOffset>
                      </wp:positionV>
                      <wp:extent cx="0" cy="6858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11.95pt" to="81.5pt,6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39065</wp:posOffset>
                      </wp:positionV>
                      <wp:extent cx="11430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10.9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0 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46"/>
        <w:gridCol w:w="2386"/>
        <w:gridCol w:w="24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ntario de Activo Fijo (F-35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guardo De Activo Fijo (F-36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años</w:t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2 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3 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2886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0 Anex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1 Inventario de Activo Fijo (F-35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2 Resguardo de Activo Fijo (F-3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4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4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7.- Procedimiento para Registro y Control de Bienes Muebles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1:00Z</dcterms:created>
  <dc:creator>Pilar</dc:creator>
  <dc:description/>
  <cp:keywords/>
  <dc:language>en-US</dc:language>
  <cp:lastModifiedBy>Arturo Santana C</cp:lastModifiedBy>
  <cp:lastPrinted>2012-08-02T16:36:00Z</cp:lastPrinted>
  <dcterms:modified xsi:type="dcterms:W3CDTF">2012-08-02T21:36:00Z</dcterms:modified>
  <cp:revision>24</cp:revision>
  <dc:subject/>
  <dc:title>12</dc:title>
</cp:coreProperties>
</file>