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31.- PROCEDIMIENTO PARA CAPACITACIÓN DE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Proporcionar capacitación al personal adscrito al Centro Nacional de Trasplantes para su desempeño laboral óptimo, así como para su desarrollo personal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2.1 A nivel   interno es aplicable a la Subdirección Administrativa y al Departamento de Recursos Humanos, Financieros, Materiales y Servicios Generales (Recursos Humanos).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2.2  A nivel externo se programa e informan avances con la Secretaría de la Función Pública, Sistema de RHnet y se solicita autorización de cursos con los Subcomités Técnico Medico y Técnico Administrativo. A su vez se gestiona el apoyo de proveedores externos de capacitación para el cumplimiento de lo programado.</w:t>
      </w:r>
    </w:p>
    <w:p>
      <w:pPr>
        <w:pStyle w:val="Heading1"/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es-ES"/>
        </w:rPr>
      </w:pPr>
      <w:r>
        <w:rPr>
          <w:rFonts w:cs="Arial"/>
          <w:b w:val="false"/>
          <w:bCs w:val="false"/>
          <w:kern w:val="0"/>
          <w:sz w:val="24"/>
          <w:szCs w:val="24"/>
          <w:lang w:val="es-ES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360" w:leader="none"/>
        </w:tabs>
        <w:spacing w:before="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lang w:val="es-MX"/>
        </w:rPr>
        <w:t xml:space="preserve">3.1 </w:t>
      </w:r>
      <w:r>
        <w:rPr>
          <w:rFonts w:cs="Arial" w:ascii="Arial" w:hAnsi="Arial"/>
          <w:bCs/>
          <w:sz w:val="24"/>
        </w:rPr>
        <w:t>Será obligación de la Subdirección Administrativa la elaboración del programa anual específico de capacitación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Subdirección Administrativa a través del Departamento de Recursos Humanos, Financieros, Materiales y Servicios Generales (Área de Recursos Humanos) promoverá entre los trabajadores la actualización y capacitación en las materias de su ámbito de su competencia laboral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a Subdirección Administrativa  a través del Departamento de Recursos Humanos, Financieros, Materiales y Servicios Generales (Área de Recursos Humanos) proporcionará capacitación  a todo el personal por lo menos una vez al año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</w:rPr>
        <w:t>Se establecerán indicadores que permitan evaluar el grado de cumplimiento del programa específico de capacitación, siendo responsable de dicha evaluación la Subdirección Administrativa a través del Departamento de Recursos Humanos, Financieros, Materiales y Servicios Generales (Área de Recursos Humano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responsabilidad de cada jefe de área, otorgar  el tiempo necesario a su personal para que asista a los cursos de capacitación que se programen, asimismo el Departamento de Recursos Humanos, Financieros, Materiales y Servicios Generales será el encargado de programar y realizar el seguimiento en materia de capacitació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 Área  de Recursos Humanos, deberá dar a conocer el calendario de curso, a fin  de que cada área tome las medidas necesarias para no interrumpir sus funciones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</w:rPr>
        <w:t>Será obligación de cada trabajador requisitar los formatos correspondientes que le proporcione la Subdirección Administrativa con el propósito de registrar la asistencia al curso de capacitación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El personal que asista a los cursos de capacitación, se hará acreedor a la constancia  oficial correspondiente que para efecto entregue la institución que los imparta, misma que deberá ser entregada a la Subdirección Administrativa para su control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20"/>
        <w:gridCol w:w="2887"/>
        <w:gridCol w:w="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ón de Capacitación Anu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A través de la reunión que realiza la DGRH entrega los lineamientos para la elaboración de la DNC y el P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trega los lineamientos para la elaboración de la DNC y el PAC al Departamento de Recursos Humanos, Financieros, Materiales y Servicios Generales 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, F22 y F-2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-21y F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Elabora memorando y anexa F-21 para el diagnóstico de necesidades de capacitación”  y turna a la Subdirección Administrativ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 y Cédulas F-21y F2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Revisión y firma de F-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 y firma memoran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Devuelve al Departamento de RRHH, Financieros, Materiales y Servicios Generales</w:t>
            </w:r>
          </w:p>
          <w:p>
            <w:pPr>
              <w:pStyle w:val="Normal"/>
              <w:ind w:left="47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y F22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distribución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la distribuye a cada área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solicita requisición y la devuelve a la 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y Direccion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Recibe cédulas y las turna al Departamento de RRHH, Financieros, Materiales y Servicios Gener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revisa que estén debidamente requisi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1</w:t>
            </w:r>
          </w:p>
          <w:p>
            <w:pPr>
              <w:pStyle w:val="Normal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lista de curso de capacitación. Registra DNC en RHne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F-22</w:t>
            </w:r>
          </w:p>
          <w:p>
            <w:pPr>
              <w:pStyle w:val="Normal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 formato de Programación Presupuestació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Gestiona programación y presupues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Proceso Programación-Presupuestación </w:t>
            </w:r>
          </w:p>
          <w:p>
            <w:pPr>
              <w:pStyle w:val="Normal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iz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 el costo de cada curso para determinar el número de cursos de capacitación, así como el número de participantes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a presupuesto design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ción y presupuestación  de la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el Programa Específico de Capacitación o Programa Anual de Capacitación PAC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Calendarización de acciones de capacitación  (F-23)</w:t>
            </w:r>
          </w:p>
          <w:p>
            <w:pPr>
              <w:pStyle w:val="Normal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11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recaba firma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9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Elabora oficio y recaba firma en el oficio y el formato del Subdirector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oficio al área correspondi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9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Entrega el oficio, formatos y el Programa Específico de Capacitación/PAC  con acuse de recibido de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formatos y Programa Específico/PAC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jecución de la calendarización de acciones de capacitación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Financieros, Materiales y Servicios Generales para la ejecución de las acciones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Calendarización de acciones de capacitación (F-23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instruccion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instrucciones y realiza inscri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497" w:hanging="49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 notificación a área correspondi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para notificar a cada trabajador y a su jefe inmediato la fecha de los  cursos de capacitación a los que asistirá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revisión y firma de documentació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a documentación, firma y envía al Departamento de Recursos Humanos, Financieros, Materiales y Servicios Generales para trámite. Registra PAC en sistema RHN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agrama de Flujo 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391"/>
        <w:gridCol w:w="3377"/>
      </w:tblGrid>
      <w:tr>
        <w:trPr>
          <w:trHeight w:val="13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73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111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3.75pt;margin-top:2.4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3665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8.95pt" to="68.7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-635</wp:posOffset>
                      </wp:positionV>
                      <wp:extent cx="325755" cy="309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35pt;mso-wrap-distance-left:9.05pt;mso-wrap-distance-right:9.05pt;mso-wrap-distance-top:0pt;mso-wrap-distance-bottom:0pt;margin-top:-0.0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658620" cy="673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UNIÓN DE CAPACITACIÓN ANU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3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UNIÓN DE CAPACITACIÓN ANU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415</wp:posOffset>
                      </wp:positionV>
                      <wp:extent cx="1486535" cy="911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45pt;width:117.05pt;height:71.8pt" coordorigin="115,29" coordsize="2341,14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3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  <w:tab w:val="left" w:pos="3240" w:leader="none"/>
                <w:tab w:val="left" w:pos="3960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41375</wp:posOffset>
                      </wp:positionV>
                      <wp:extent cx="1486535" cy="9118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66.25pt;width:117.05pt;height:71.8pt" coordorigin="-60,1325" coordsize="2341,1436">
                      <v:shape id="shape_0" fillcolor="white" stroked="t" o:allowincell="t" style="position:absolute;left:-60;top:132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0;top:133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02920</wp:posOffset>
                      </wp:positionV>
                      <wp:extent cx="1486535" cy="9118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39.6pt;width:117.05pt;height:71.8pt" coordorigin="-70,792" coordsize="2341,1436">
                      <v:shape id="shape_0" fillcolor="white" stroked="t" o:allowincell="t" style="position:absolute;left:-70;top:792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80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25090</wp:posOffset>
                      </wp:positionV>
                      <wp:extent cx="1713230" cy="7975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206.7pt;width:134.9pt;height:62.8pt" coordorigin="175,4134" coordsize="2698,1256">
                      <v:shape id="shape_0" fillcolor="white" stroked="t" o:allowincell="t" style="position:absolute;left:175;top:413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414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3082290</wp:posOffset>
                      </wp:positionV>
                      <wp:extent cx="1018540" cy="635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8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pt,242.7pt" to="251.75pt,24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717040</wp:posOffset>
                      </wp:positionV>
                      <wp:extent cx="907415" cy="1270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5.2pt" to="152.7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6350" cy="148463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8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152.9pt,1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251.4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939290</wp:posOffset>
                      </wp:positionV>
                      <wp:extent cx="0" cy="2286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5pt,152.7pt" to="107.75pt,17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952625</wp:posOffset>
                      </wp:positionV>
                      <wp:extent cx="1974850" cy="1270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749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153.75pt" to="263.75pt,154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765550</wp:posOffset>
                      </wp:positionV>
                      <wp:extent cx="914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96.5pt" to="170.4pt,29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0835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60.5pt" to="98.45pt,29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307975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5pt,242.5pt" to="251.45pt,26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000" y="8186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97,1289" to="2197,14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163445</wp:posOffset>
                      </wp:positionV>
                      <wp:extent cx="1711960" cy="67945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CIB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53.5pt;mso-wrap-distance-left:9.05pt;mso-wrap-distance-right:9.05pt;mso-wrap-distance-top:0pt;mso-wrap-distance-bottom:0pt;margin-top:170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IB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079750</wp:posOffset>
                      </wp:positionV>
                      <wp:extent cx="9144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242.5pt;mso-position-vertical-relative:text;margin-left:2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64460</wp:posOffset>
                      </wp:positionH>
                      <wp:positionV relativeFrom="paragraph">
                        <wp:posOffset>4145915</wp:posOffset>
                      </wp:positionV>
                      <wp:extent cx="73152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1 Y F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8pt;mso-wrap-distance-left:9.05pt;mso-wrap-distance-right:9.05pt;mso-wrap-distance-top:0pt;mso-wrap-distance-bottom:0pt;margin-top:326.45pt;mso-position-vertical-relative:text;margin-left:20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1 Y F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3310255</wp:posOffset>
                      </wp:positionV>
                      <wp:extent cx="1723390" cy="69278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ÓN   Y DISTRIBUCIÓN DE DOCUMENT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260.65pt;mso-position-vertical-relative:text;margin-left:188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ÓN   Y DISTRIBUCIÓN DE DOCU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01650</wp:posOffset>
                      </wp:positionV>
                      <wp:extent cx="734695" cy="1568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39.5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81735</wp:posOffset>
                      </wp:positionV>
                      <wp:extent cx="679450" cy="15684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2.35pt;mso-wrap-distance-left:9.05pt;mso-wrap-distance-right:9.05pt;mso-wrap-distance-top:0pt;mso-wrap-distance-bottom:0pt;margin-top:93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82725</wp:posOffset>
                      </wp:positionV>
                      <wp:extent cx="908050" cy="15684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35pt;mso-wrap-distance-left:9.05pt;mso-wrap-distance-right:9.05pt;mso-wrap-distance-top:0pt;mso-wrap-distance-bottom:0pt;margin-top:116.7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5324475</wp:posOffset>
                      </wp:positionV>
                      <wp:extent cx="0" cy="2286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-419.25pt" to="121.05pt,-40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7790</wp:posOffset>
                      </wp:positionV>
                      <wp:extent cx="0" cy="1143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7.7pt" to="83.7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9055</wp:posOffset>
                      </wp:positionV>
                      <wp:extent cx="1658620" cy="6731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MEMO Y ANEXA    F-2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Y TU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4.6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MEMO Y ANEXA    F-21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TU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8575</wp:posOffset>
                      </wp:positionV>
                      <wp:extent cx="1486535" cy="91186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.25pt;width:117.05pt;height:71.8pt" coordorigin="655,45" coordsize="2341,1436">
                      <v:shape id="shape_0" fillcolor="white" stroked="t" o:allowincell="t" style="position:absolute;left:655;top:4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875</wp:posOffset>
                      </wp:positionV>
                      <wp:extent cx="734695" cy="15684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1.2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569720</wp:posOffset>
                      </wp:positionV>
                      <wp:extent cx="13335" cy="69469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23.6pt" to="3.75pt,17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57168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0" y="146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79,0" to="1979,65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0;top:900;width:35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0;top:2307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3020</wp:posOffset>
                      </wp:positionV>
                      <wp:extent cx="1485265" cy="906780"/>
                      <wp:effectExtent l="5715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06840"/>
                                <a:chOff x="0" y="0"/>
                                <a:chExt cx="148536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2.6pt;width:116.95pt;height:71.4pt" coordorigin="198,52" coordsize="2339,1428">
                      <v:shape id="shape_0" fillcolor="white" stroked="t" o:allowincell="t" style="position:absolute;left:198;top:52;width:2338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98;top:60;width:55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01295</wp:posOffset>
                      </wp:positionV>
                      <wp:extent cx="434975" cy="2984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2984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75pt;margin-top:15.85pt;width:34.2pt;height:23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84455</wp:posOffset>
                      </wp:positionV>
                      <wp:extent cx="0" cy="125730"/>
                      <wp:effectExtent l="38100" t="0" r="387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6.65pt" to="101.9pt,1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 Diagrama de Flujo 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3356"/>
        <w:gridCol w:w="3356"/>
      </w:tblGrid>
      <w:tr>
        <w:trPr>
          <w:trHeight w:val="13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74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1115</wp:posOffset>
                      </wp:positionV>
                      <wp:extent cx="457200" cy="3429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2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13665</wp:posOffset>
                      </wp:positionV>
                      <wp:extent cx="2286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1915</wp:posOffset>
                      </wp:positionV>
                      <wp:extent cx="0" cy="22352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6.45pt" to="77.7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970</wp:posOffset>
                      </wp:positionV>
                      <wp:extent cx="1832610" cy="69469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EPCION Y ENVÍO AL Á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1.1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EPCION Y ENVÍO AL Á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9215</wp:posOffset>
                      </wp:positionV>
                      <wp:extent cx="1486535" cy="91186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5pt;width:117.05pt;height:71.8pt" coordorigin="115,109" coordsize="2341,1436">
                      <v:shape id="shape_0" fillcolor="white" stroked="t" o:allowincell="t" style="position:absolute;left:115;top:10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756285" cy="22352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17.6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55880</wp:posOffset>
                      </wp:positionV>
                      <wp:extent cx="6350" cy="57658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4.4pt" to="150.2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53340</wp:posOffset>
                      </wp:positionV>
                      <wp:extent cx="12573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4.2pt" to="24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40640</wp:posOffset>
                      </wp:positionV>
                      <wp:extent cx="914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2pt" to="149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746250</wp:posOffset>
                      </wp:positionV>
                      <wp:extent cx="0" cy="3429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7.5pt" to="-90pt,16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74950</wp:posOffset>
                      </wp:positionV>
                      <wp:extent cx="0" cy="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8.5pt" to="90pt,2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889250</wp:posOffset>
                      </wp:positionV>
                      <wp:extent cx="17145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7.5pt" to="233.95pt,2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856740</wp:posOffset>
                      </wp:positionV>
                      <wp:extent cx="1713230" cy="79756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146.2pt;width:134.9pt;height:62.8pt" coordorigin="175,2924" coordsize="2698,1256">
                      <v:shape id="shape_0" fillcolor="white" stroked="t" o:allowincell="t" style="position:absolute;left:175;top:292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293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397000</wp:posOffset>
                      </wp:positionV>
                      <wp:extent cx="0" cy="228600"/>
                      <wp:effectExtent l="38100" t="0" r="387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110pt" to="80.45pt,1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542540</wp:posOffset>
                      </wp:positionV>
                      <wp:extent cx="6985" cy="20320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00.2pt" to="99.25pt,2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23695</wp:posOffset>
                      </wp:positionV>
                      <wp:extent cx="1838960" cy="692785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IBE Y ENVÍO AL ÁREA CORRESPONDIENTE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27.85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IBE Y ENVÍO AL ÁREA CORRESPONDIENT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285240</wp:posOffset>
                      </wp:positionV>
                      <wp:extent cx="2286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2pt;mso-position-vertical-relative:text;margin-left:1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313940</wp:posOffset>
                      </wp:positionV>
                      <wp:extent cx="9144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2.2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69105</wp:posOffset>
                      </wp:positionV>
                      <wp:extent cx="1592580" cy="62166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621720"/>
                                <a:chOff x="0" y="0"/>
                                <a:chExt cx="1592640" cy="62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621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758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36.15pt;width:125.4pt;height:48.95pt" coordorigin="66,6723" coordsize="2508,979">
                      <v:shape id="shape_0" fillcolor="white" stroked="t" o:allowincell="t" style="position:absolute;left:66;top:6723;width:2507;height:9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;top:6729;width:591;height:25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99740</wp:posOffset>
                      </wp:positionV>
                      <wp:extent cx="1592580" cy="906780"/>
                      <wp:effectExtent l="5080" t="5080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36.2pt;width:125.4pt;height:71.4pt" coordorigin="55,4724" coordsize="2508,1428">
                      <v:shape id="shape_0" fillcolor="white" stroked="t" o:allowincell="t" style="position:absolute;left:55;top:472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4732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066665</wp:posOffset>
                      </wp:positionV>
                      <wp:extent cx="457200" cy="3429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5pt;margin-top:39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802380</wp:posOffset>
                      </wp:positionV>
                      <wp:extent cx="0" cy="235585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299.4pt" to="83.75pt,3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843780</wp:posOffset>
                      </wp:positionV>
                      <wp:extent cx="0" cy="22288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381.4pt" to="83.75pt,39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745740</wp:posOffset>
                      </wp:positionV>
                      <wp:extent cx="0" cy="114300"/>
                      <wp:effectExtent l="38100" t="0" r="3873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16.2pt" to="65.75pt,2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585335</wp:posOffset>
                      </wp:positionV>
                      <wp:extent cx="731520" cy="220980"/>
                      <wp:effectExtent l="0" t="0" r="0" b="0"/>
                      <wp:wrapNone/>
                      <wp:docPr id="6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-22 Y F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7.4pt;mso-wrap-distance-left:9.05pt;mso-wrap-distance-right:9.05pt;mso-wrap-distance-top:0pt;mso-wrap-distance-bottom:0pt;margin-top:361.0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-22 Y F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4036060</wp:posOffset>
                      </wp:positionV>
                      <wp:extent cx="1830705" cy="475615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LISTA DE CURSOS, DNC Y PA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37.45pt;mso-wrap-distance-left:9.05pt;mso-wrap-distance-right:9.05pt;mso-wrap-distance-top:0pt;mso-wrap-distance-bottom:0pt;margin-top:317.8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LISTA DE CURSOS, DNC Y P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880995</wp:posOffset>
                      </wp:positionV>
                      <wp:extent cx="1842135" cy="692785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ÓN Y ENVÍO AL ÁREA CORRESPONDIENTE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226.8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ÓN Y ENVÍO AL ÁREA CORRESPONDIENTE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542540</wp:posOffset>
                      </wp:positionV>
                      <wp:extent cx="228600" cy="228600"/>
                      <wp:effectExtent l="0" t="0" r="0" b="0"/>
                      <wp:wrapNone/>
                      <wp:docPr id="6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0.2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571240</wp:posOffset>
                      </wp:positionV>
                      <wp:extent cx="803275" cy="233045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MX"/>
                                    </w:rPr>
                                    <w:t>F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8.35pt;mso-wrap-distance-left:9.05pt;mso-wrap-distance-right:9.05pt;mso-wrap-distance-top:0pt;mso-wrap-distance-bottom:0pt;margin-top:281.2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MX"/>
                              </w:rPr>
                              <w:t>F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3797300</wp:posOffset>
                      </wp:positionV>
                      <wp:extent cx="228600" cy="228600"/>
                      <wp:effectExtent l="0" t="0" r="0" b="0"/>
                      <wp:wrapNone/>
                      <wp:docPr id="6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9pt;mso-position-vertical-relative:text;margin-left: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24"/>
        <w:gridCol w:w="142"/>
        <w:gridCol w:w="3372"/>
        <w:gridCol w:w="30"/>
      </w:tblGrid>
      <w:tr>
        <w:trPr>
          <w:trHeight w:val="13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47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STIONA PROGRAMACIÓN PRESUPUEST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STIONA PROGRAMACIÓN PRESUPUES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8420</wp:posOffset>
                      </wp:positionV>
                      <wp:extent cx="1486535" cy="91186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6pt;width:117.05pt;height:71.8pt" coordorigin="33,92" coordsize="2341,1436">
                      <v:shape id="shape_0" fillcolor="white" stroked="t" o:allowincell="t" style="position:absolute;left:33;top:92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3;top:10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0015</wp:posOffset>
                      </wp:positionV>
                      <wp:extent cx="1329690" cy="228600"/>
                      <wp:effectExtent l="0" t="0" r="0" b="0"/>
                      <wp:wrapNone/>
                      <wp:docPr id="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CESO PROGRAMACIÓN PRESUPUES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7pt;height:18pt;mso-wrap-distance-left:9.05pt;mso-wrap-distance-right:9.05pt;mso-wrap-distance-top:0pt;mso-wrap-distance-bottom:0pt;margin-top:9.4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CESO PROGRAMACIÓN PRESUPUES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95250</wp:posOffset>
                      </wp:positionV>
                      <wp:extent cx="0" cy="15875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7.5pt" to="71pt,1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344170" cy="22098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685</wp:posOffset>
                      </wp:positionV>
                      <wp:extent cx="1838960" cy="692785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OTIZACIÓN DE CURSOS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.55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TIZACIÓN DE CURSOS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78740</wp:posOffset>
                      </wp:positionV>
                      <wp:extent cx="3175" cy="443230"/>
                      <wp:effectExtent l="35560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6.2pt" to="82.95pt,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58420</wp:posOffset>
                      </wp:positionV>
                      <wp:extent cx="344170" cy="220980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4.6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6355</wp:posOffset>
                      </wp:positionV>
                      <wp:extent cx="1842135" cy="692785"/>
                      <wp:effectExtent l="0" t="0" r="0" b="0"/>
                      <wp:wrapNone/>
                      <wp:docPr id="7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PROGRAMA PRESUPUESTO DESIGNA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3.6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PROGRAMA PRESUPUESTO DESIGN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28575</wp:posOffset>
                      </wp:positionV>
                      <wp:extent cx="0" cy="342900"/>
                      <wp:effectExtent l="38100" t="0" r="387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2.25pt" to="85.95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30480</wp:posOffset>
                      </wp:positionV>
                      <wp:extent cx="342900" cy="22860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8415</wp:posOffset>
                      </wp:positionV>
                      <wp:extent cx="1830705" cy="598805"/>
                      <wp:effectExtent l="0" t="0" r="0" b="0"/>
                      <wp:wrapNone/>
                      <wp:docPr id="8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CALENDARIZACION DE ACCIONES DE CAPACITACION / PA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47.15pt;mso-wrap-distance-left:9.05pt;mso-wrap-distance-right:9.05pt;mso-wrap-distance-top:0pt;mso-wrap-distance-bottom:0pt;margin-top:1.4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CALENDARIZACION DE ACCIONES DE CAPACITACION / PAC</w:t>
                            </w:r>
                          </w:p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0320</wp:posOffset>
                      </wp:positionV>
                      <wp:extent cx="1558925" cy="884555"/>
                      <wp:effectExtent l="5715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8800" cy="884520"/>
                                <a:chOff x="0" y="0"/>
                                <a:chExt cx="155880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58800" cy="884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6756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1.6pt;width:122.75pt;height:69.65pt" coordorigin="33,32" coordsize="2455,1393">
                      <v:shape id="shape_0" fillcolor="white" stroked="t" o:allowincell="t" style="position:absolute;left:33;top:32;width:2454;height:139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3;top:40;width:578;height:35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12700</wp:posOffset>
                      </wp:positionV>
                      <wp:extent cx="914400" cy="165100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pt;mso-wrap-distance-left:9.05pt;mso-wrap-distance-right:9.05pt;mso-wrap-distance-top:0pt;mso-wrap-distance-bottom:0pt;margin-top:-1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5080</wp:posOffset>
                      </wp:positionV>
                      <wp:extent cx="3175" cy="199390"/>
                      <wp:effectExtent l="36195" t="635" r="3746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.4pt" to="80.2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450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9050</wp:posOffset>
                      </wp:positionV>
                      <wp:extent cx="344170" cy="351790"/>
                      <wp:effectExtent l="0" t="0" r="0" b="0"/>
                      <wp:wrapNone/>
                      <wp:docPr id="8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.7pt;mso-wrap-distance-left:9.05pt;mso-wrap-distance-right:9.05pt;mso-wrap-distance-top:0pt;mso-wrap-distance-bottom:0pt;margin-top:1.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8100</wp:posOffset>
                      </wp:positionV>
                      <wp:extent cx="2130425" cy="8890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04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3pt" to="254.7pt,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7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3pt" to="87.7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205</wp:posOffset>
                      </wp:positionV>
                      <wp:extent cx="1830705" cy="692785"/>
                      <wp:effectExtent l="0" t="0" r="0" b="0"/>
                      <wp:wrapNone/>
                      <wp:docPr id="8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JECUCIÓN DE LA CALENDARIZACIÓN DE ACCIONES DE CAPACITACIÓN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9.1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JECUCIÓN DE LA CALENDARIZACIÓN DE ACCIONES DE CAPACITACIÓ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8900</wp:posOffset>
                      </wp:positionV>
                      <wp:extent cx="1592580" cy="906780"/>
                      <wp:effectExtent l="5080" t="5080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7pt;width:125.4pt;height:71.4pt" coordorigin="55,140" coordsize="2508,1428">
                      <v:shape id="shape_0" fillcolor="white" stroked="t" o:allowincell="t" style="position:absolute;left:55;top:140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148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6200</wp:posOffset>
                      </wp:positionV>
                      <wp:extent cx="678180" cy="234315"/>
                      <wp:effectExtent l="0" t="0" r="0" b="0"/>
                      <wp:wrapNone/>
                      <wp:docPr id="9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8.45pt;mso-wrap-distance-left:9.05pt;mso-wrap-distance-right:9.05pt;mso-wrap-distance-top:0pt;mso-wrap-distance-bottom:0pt;margin-top:6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8415</wp:posOffset>
                      </wp:positionV>
                      <wp:extent cx="0" cy="16256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.45pt" to="81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4925</wp:posOffset>
                      </wp:positionV>
                      <wp:extent cx="207200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.75pt" to="244.05pt,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02870</wp:posOffset>
                      </wp:positionV>
                      <wp:extent cx="344170" cy="220345"/>
                      <wp:effectExtent l="0" t="0" r="0" b="0"/>
                      <wp:wrapNone/>
                      <wp:docPr id="9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35pt;mso-wrap-distance-left:9.05pt;mso-wrap-distance-right:9.05pt;mso-wrap-distance-top:0pt;mso-wrap-distance-bottom:0pt;margin-top:8.1pt;mso-position-vertical-relative:text;margin-left:11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9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 OFICI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 OFICIO 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1486535" cy="91186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0.85pt;width:117.05pt;height:71.8pt" coordorigin="135,17" coordsize="2341,1436">
                      <v:shape id="shape_0" fillcolor="white" stroked="t" o:allowincell="t" style="position:absolute;left:135;top:1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70</wp:posOffset>
                      </wp:positionV>
                      <wp:extent cx="687070" cy="223520"/>
                      <wp:effectExtent l="0" t="0" r="0" b="0"/>
                      <wp:wrapNone/>
                      <wp:docPr id="9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7.6pt;mso-wrap-distance-left:9.05pt;mso-wrap-distance-right:9.05pt;mso-wrap-distance-top:0pt;mso-wrap-distance-bottom:0pt;margin-top:0.1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85725</wp:posOffset>
                      </wp:positionV>
                      <wp:extent cx="17145" cy="370840"/>
                      <wp:effectExtent l="24765" t="635" r="3492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3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.75pt" to="88.0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458470" cy="236220"/>
                      <wp:effectExtent l="0" t="0" r="0" b="0"/>
                      <wp:wrapNone/>
                      <wp:docPr id="10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8.6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2700</wp:posOffset>
                      </wp:positionV>
                      <wp:extent cx="1838960" cy="735965"/>
                      <wp:effectExtent l="0" t="0" r="0" b="0"/>
                      <wp:wrapNone/>
                      <wp:docPr id="10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OFICIO AL Á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7.95pt;mso-wrap-distance-left:9.05pt;mso-wrap-distance-right:9.05pt;mso-wrap-distance-top:0pt;mso-wrap-distance-bottom:0pt;margin-top:-1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OFICIO AL Á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3025</wp:posOffset>
                      </wp:positionV>
                      <wp:extent cx="1486535" cy="797560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7400"/>
                                <a:chOff x="0" y="0"/>
                                <a:chExt cx="14864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5.75pt;width:117.05pt;height:62.8pt" coordorigin="-20,115" coordsize="2341,1256">
                      <v:shape id="shape_0" fillcolor="white" stroked="t" o:allowincell="t" style="position:absolute;left:-20;top:115;width:2340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122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7945</wp:posOffset>
                      </wp:positionV>
                      <wp:extent cx="1600200" cy="9144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pt;margin-top:5.35pt;width:125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0960</wp:posOffset>
                      </wp:positionV>
                      <wp:extent cx="1714500" cy="9144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4.8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0960</wp:posOffset>
                      </wp:positionV>
                      <wp:extent cx="687070" cy="161290"/>
                      <wp:effectExtent l="0" t="0" r="0" b="0"/>
                      <wp:wrapNone/>
                      <wp:docPr id="10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2.7pt;mso-wrap-distance-left:9.05pt;mso-wrap-distance-right:9.05pt;mso-wrap-distance-top:0pt;mso-wrap-distance-bottom:0pt;margin-top:4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7785</wp:posOffset>
                      </wp:positionV>
                      <wp:extent cx="914400" cy="222885"/>
                      <wp:effectExtent l="0" t="0" r="0" b="0"/>
                      <wp:wrapNone/>
                      <wp:docPr id="10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55pt;mso-wrap-distance-left:9.05pt;mso-wrap-distance-right:9.05pt;mso-wrap-distance-top:0pt;mso-wrap-distance-bottom:0pt;margin-top:4.55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8260</wp:posOffset>
                      </wp:positionV>
                      <wp:extent cx="1670050" cy="222885"/>
                      <wp:effectExtent l="0" t="0" r="0" b="0"/>
                      <wp:wrapNone/>
                      <wp:docPr id="10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RAMA ESPECÍFICO/PA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5pt;height:17.55pt;mso-wrap-distance-left:9.05pt;mso-wrap-distance-right:9.05pt;mso-wrap-distance-top:0pt;mso-wrap-distance-bottom:0pt;margin-top:3.8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RAMA ESPECÍFICO/PA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2.95pt" to="88.7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7310</wp:posOffset>
                      </wp:positionV>
                      <wp:extent cx="3175" cy="234315"/>
                      <wp:effectExtent l="36195" t="635" r="3746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3pt" to="80.2pt,2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1280</wp:posOffset>
                      </wp:positionV>
                      <wp:extent cx="457200" cy="3429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6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41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45085</wp:posOffset>
                      </wp:positionV>
                      <wp:extent cx="0" cy="294005"/>
                      <wp:effectExtent l="38100" t="0" r="3873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3.55pt" to="78.4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8575</wp:posOffset>
                      </wp:positionV>
                      <wp:extent cx="2171700" cy="15875"/>
                      <wp:effectExtent l="635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2.25pt" to="249.35pt,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6990</wp:posOffset>
                      </wp:positionV>
                      <wp:extent cx="457200" cy="3429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pt;margin-top:3.7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71120</wp:posOffset>
                      </wp:positionV>
                      <wp:extent cx="345440" cy="236855"/>
                      <wp:effectExtent l="0" t="0" r="0" b="0"/>
                      <wp:wrapNone/>
                      <wp:docPr id="11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5.6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12395</wp:posOffset>
                      </wp:positionV>
                      <wp:extent cx="1270" cy="220345"/>
                      <wp:effectExtent l="37465" t="635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8.85pt" to="82.6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6195</wp:posOffset>
                      </wp:positionV>
                      <wp:extent cx="1717040" cy="694690"/>
                      <wp:effectExtent l="0" t="0" r="0" b="0"/>
                      <wp:wrapNone/>
                      <wp:docPr id="1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ÓN DE INSTRUCCION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54.7pt;mso-wrap-distance-left:9.05pt;mso-wrap-distance-right:9.05pt;mso-wrap-distance-top:0pt;mso-wrap-distance-bottom:0pt;margin-top:2.85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ÓN DE INSTRUC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0015</wp:posOffset>
                      </wp:positionV>
                      <wp:extent cx="0" cy="577215"/>
                      <wp:effectExtent l="38735" t="0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9.45pt" to="87.5pt,5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1750</wp:posOffset>
                      </wp:positionV>
                      <wp:extent cx="342900" cy="220980"/>
                      <wp:effectExtent l="0" t="0" r="0" b="0"/>
                      <wp:wrapNone/>
                      <wp:docPr id="12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2.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685</wp:posOffset>
                      </wp:positionV>
                      <wp:extent cx="1723390" cy="692785"/>
                      <wp:effectExtent l="0" t="0" r="0" b="0"/>
                      <wp:wrapNone/>
                      <wp:docPr id="12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ÓN DE MEMORANDUM Y NOTIFICACIÓN A ÁREA CORREPOND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1.5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ÓN DE MEMORANDUM Y NOTIFICACIÓN A ÁREA CORREPOND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0</wp:posOffset>
                      </wp:positionV>
                      <wp:extent cx="1713230" cy="79756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1.5pt;width:134.9pt;height:62.8pt" coordorigin="38,30" coordsize="2698,1256">
                      <v:shape id="shape_0" fillcolor="white" stroked="t" o:allowincell="t" style="position:absolute;left:38;top:30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8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0960</wp:posOffset>
                      </wp:positionV>
                      <wp:extent cx="803275" cy="226060"/>
                      <wp:effectExtent l="0" t="0" r="0" b="0"/>
                      <wp:wrapNone/>
                      <wp:docPr id="12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7.8pt;mso-wrap-distance-left:9.05pt;mso-wrap-distance-right:9.05pt;mso-wrap-distance-top:0pt;mso-wrap-distance-bottom:0pt;margin-top:4.8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55880</wp:posOffset>
                      </wp:positionV>
                      <wp:extent cx="6985" cy="240030"/>
                      <wp:effectExtent l="33655" t="635" r="3619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4.4pt" to="9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905</wp:posOffset>
                      </wp:positionV>
                      <wp:extent cx="344170" cy="220980"/>
                      <wp:effectExtent l="0" t="0" r="0" b="0"/>
                      <wp:wrapNone/>
                      <wp:docPr id="12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0.1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7620</wp:posOffset>
                      </wp:positionV>
                      <wp:extent cx="1661795" cy="692785"/>
                      <wp:effectExtent l="0" t="0" r="0" b="0"/>
                      <wp:wrapNone/>
                      <wp:docPr id="12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REPORTE Y TURNA AL ÁREA CORRESPONDIEN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85pt;height:54.55pt;mso-wrap-distance-left:9.05pt;mso-wrap-distance-right:9.05pt;mso-wrap-distance-top:0pt;mso-wrap-distance-bottom:0pt;margin-top:-0.6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REPORTE Y TURNA AL ÁREA CORRESPONDIEN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540</wp:posOffset>
                      </wp:positionV>
                      <wp:extent cx="1592580" cy="906780"/>
                      <wp:effectExtent l="5080" t="5080" r="571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-0.2pt;width:125.4pt;height:71.4pt" coordorigin="44,-4" coordsize="2508,1428">
                      <v:shape id="shape_0" fillcolor="white" stroked="t" o:allowincell="t" style="position:absolute;left:44;top:-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4;top:4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4295</wp:posOffset>
                      </wp:positionV>
                      <wp:extent cx="570230" cy="220980"/>
                      <wp:effectExtent l="0" t="0" r="0" b="0"/>
                      <wp:wrapNone/>
                      <wp:docPr id="12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4pt;mso-wrap-distance-left:9.05pt;mso-wrap-distance-right:9.05pt;mso-wrap-distance-top:0pt;mso-wrap-distance-bottom:0pt;margin-top:5.85pt;mso-position-vertical-relative:text;margin-left:1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22860</wp:posOffset>
                      </wp:positionV>
                      <wp:extent cx="6985" cy="327660"/>
                      <wp:effectExtent l="5080" t="635" r="5080" b="6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1.8pt" to="69.4pt,2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41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34695</wp:posOffset>
                      </wp:positionV>
                      <wp:extent cx="1486535" cy="911860"/>
                      <wp:effectExtent l="5715" t="5080" r="5080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57.85pt;width:117.05pt;height:71.8pt" coordorigin="58,1157" coordsize="2341,1436">
                      <v:shape id="shape_0" fillcolor="white" stroked="t" o:allowincell="t" style="position:absolute;left:58;top:115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8;top:11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75590</wp:posOffset>
                      </wp:positionV>
                      <wp:extent cx="1270" cy="220345"/>
                      <wp:effectExtent l="37465" t="635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21.7pt" to="83.95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6990</wp:posOffset>
                      </wp:positionV>
                      <wp:extent cx="345440" cy="236855"/>
                      <wp:effectExtent l="0" t="0" r="0" b="0"/>
                      <wp:wrapNone/>
                      <wp:docPr id="13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3.7pt;mso-position-vertical-relative:text;margin-left:12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1895</wp:posOffset>
                      </wp:positionV>
                      <wp:extent cx="734695" cy="228600"/>
                      <wp:effectExtent l="0" t="0" r="0" b="0"/>
                      <wp:wrapNone/>
                      <wp:docPr id="13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93.85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6835</wp:posOffset>
                      </wp:positionV>
                      <wp:extent cx="1723390" cy="527050"/>
                      <wp:effectExtent l="0" t="0" r="0" b="0"/>
                      <wp:wrapNone/>
                      <wp:docPr id="13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ÓN, REVISIÓN Y FIRMA DE DOCUM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1.5pt;mso-wrap-distance-left:9.05pt;mso-wrap-distance-right:9.05pt;mso-wrap-distance-top:0pt;mso-wrap-distance-bottom:0pt;margin-top:6.0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ÓN, REVISIÓN Y FIRMA DE DOCUMENTACIÓ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47650</wp:posOffset>
                      </wp:positionV>
                      <wp:extent cx="2138045" cy="0"/>
                      <wp:effectExtent l="635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9.5pt" to="249.3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71700" cy="125730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99pt" coordorigin="0,0" coordsize="3420,1980">
                      <v:rect id="shape_0" stroked="f" o:allowincell="t" style="position:absolute;left:0;top:0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0" to="1620,3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257550</wp:posOffset>
                      </wp:positionV>
                      <wp:extent cx="13970" cy="633730"/>
                      <wp:effectExtent l="26035" t="635" r="3683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256.5pt" to="61pt,30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885565</wp:posOffset>
                      </wp:positionV>
                      <wp:extent cx="1028700" cy="2286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pt;margin-top:305.9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08250</wp:posOffset>
                      </wp:positionV>
                      <wp:extent cx="1485265" cy="799465"/>
                      <wp:effectExtent l="5715" t="5715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799560"/>
                                <a:chOff x="0" y="0"/>
                                <a:chExt cx="148536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97.5pt;width:116.95pt;height:62.95pt" coordorigin="-61,3950" coordsize="2339,1259">
                      <v:shape id="shape_0" fillcolor="white" stroked="t" o:allowincell="t" style="position:absolute;left:-61;top:3950;width:233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1;top:3957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2507615</wp:posOffset>
                      </wp:positionV>
                      <wp:extent cx="107315" cy="5715"/>
                      <wp:effectExtent l="635" t="5080" r="63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197.45pt" to="149.9pt,19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428365</wp:posOffset>
                      </wp:positionV>
                      <wp:extent cx="457200" cy="342900"/>
                      <wp:effectExtent l="8890" t="5080" r="10160" b="952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3.5pt;margin-top:269.95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713865</wp:posOffset>
                      </wp:positionV>
                      <wp:extent cx="6985" cy="462915"/>
                      <wp:effectExtent l="32385" t="635" r="3746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46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134.95pt" to="70pt,1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508250</wp:posOffset>
                      </wp:positionV>
                      <wp:extent cx="6985" cy="914400"/>
                      <wp:effectExtent l="31750" t="635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197.5pt" to="150.45pt,2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162810</wp:posOffset>
                      </wp:positionV>
                      <wp:extent cx="1724660" cy="692785"/>
                      <wp:effectExtent l="0" t="0" r="0" b="0"/>
                      <wp:wrapNone/>
                      <wp:docPr id="14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ÓN DE DOCUMENTACIÓ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55pt;mso-wrap-distance-left:9.05pt;mso-wrap-distance-right:9.05pt;mso-wrap-distance-top:0pt;mso-wrap-distance-bottom:0pt;margin-top:170.3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ÓN DE DOCUMENTACIÓ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713865</wp:posOffset>
                      </wp:positionV>
                      <wp:extent cx="342900" cy="220980"/>
                      <wp:effectExtent l="0" t="0" r="0" b="0"/>
                      <wp:wrapNone/>
                      <wp:docPr id="14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134.95pt;mso-position-vertical-relative:text;margin-left: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71165</wp:posOffset>
                      </wp:positionV>
                      <wp:extent cx="572770" cy="236220"/>
                      <wp:effectExtent l="0" t="0" r="0" b="0"/>
                      <wp:wrapNone/>
                      <wp:docPr id="14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8.6pt;mso-wrap-distance-left:9.05pt;mso-wrap-distance-right:9.05pt;mso-wrap-distance-top:0pt;mso-wrap-distance-bottom:0pt;margin-top:233.95pt;mso-position-vertical-relative:text;margin-left: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/>
      </w:pPr>
      <w:r>
        <w:rPr/>
        <w:t>6.0 Documentos de Referencia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523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2127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édula de Detección de Necesidades de Capacitación F-21, F-22 y F-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cursos Financieros Programados para la Capacit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2 ADMINISTRACIÓ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4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Cambios en esta Versión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461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2" w:hanging="0"/>
        <w:rPr/>
      </w:pPr>
      <w:r>
        <w:rPr/>
        <w:t>10.0 Anexos</w:t>
      </w:r>
    </w:p>
    <w:p>
      <w:pPr>
        <w:pStyle w:val="Normal"/>
        <w:numPr>
          <w:ilvl w:val="1"/>
          <w:numId w:val="6"/>
        </w:numPr>
        <w:ind w:left="825" w:hanging="541"/>
        <w:jc w:val="both"/>
        <w:rPr/>
      </w:pPr>
      <w:r>
        <w:rPr>
          <w:rFonts w:cs="Arial" w:ascii="Arial" w:hAnsi="Arial"/>
          <w:bCs/>
          <w:sz w:val="24"/>
        </w:rPr>
        <w:t>Cédula de Diagnóstico de Necesidades de Capacitación (F-21)</w:t>
      </w:r>
    </w:p>
    <w:p>
      <w:pPr>
        <w:pStyle w:val="Normal"/>
        <w:numPr>
          <w:ilvl w:val="1"/>
          <w:numId w:val="6"/>
        </w:numPr>
        <w:ind w:left="825" w:hanging="541"/>
        <w:jc w:val="both"/>
        <w:rPr/>
      </w:pPr>
      <w:r>
        <w:rPr>
          <w:rFonts w:cs="Arial" w:ascii="Arial" w:hAnsi="Arial"/>
          <w:bCs/>
          <w:sz w:val="24"/>
        </w:rPr>
        <w:t>Cédula del Consolidado de Detección de Necesidades de Capacitación 2012 (F-22)</w:t>
      </w:r>
    </w:p>
    <w:p>
      <w:pPr>
        <w:pStyle w:val="Normal"/>
        <w:numPr>
          <w:ilvl w:val="1"/>
          <w:numId w:val="6"/>
        </w:numPr>
        <w:ind w:left="825" w:hanging="541"/>
        <w:jc w:val="both"/>
        <w:rPr/>
      </w:pPr>
      <w:r>
        <w:rPr>
          <w:rFonts w:cs="Arial" w:ascii="Arial" w:hAnsi="Arial"/>
          <w:bCs/>
          <w:sz w:val="24"/>
        </w:rPr>
        <w:t>Cédula del Programa Anual de Capacitación (F-23)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4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4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31.- Procedimiento para Capacitación de Personal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9"/>
        </w:tabs>
        <w:ind w:left="24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8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6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8:00Z</dcterms:created>
  <dc:creator>Pilar</dc:creator>
  <dc:description/>
  <cp:keywords/>
  <dc:language>en-US</dc:language>
  <cp:lastModifiedBy>Arturo Santana C</cp:lastModifiedBy>
  <cp:lastPrinted>2012-08-07T09:14:00Z</cp:lastPrinted>
  <dcterms:modified xsi:type="dcterms:W3CDTF">2012-08-07T14:22:00Z</dcterms:modified>
  <cp:revision>142</cp:revision>
  <dc:subject/>
  <dc:title>6</dc:title>
</cp:coreProperties>
</file>