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51.- PROCEDIMIENTO PARA RECLUTAMIENTO, SELECCIÓN Y CONTRATACIÓN DE PERSON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7"/>
        </w:numPr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Sangra2detindependiente"/>
        <w:numPr>
          <w:ilvl w:val="1"/>
          <w:numId w:val="7"/>
        </w:numPr>
        <w:tabs>
          <w:tab w:val="clear" w:pos="709"/>
          <w:tab w:val="left" w:pos="-3969" w:leader="none"/>
        </w:tabs>
        <w:spacing w:lineRule="auto" w:line="240" w:before="60" w:after="60"/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los trámites necesarios para el reclutamiento, selección y contratación del personal de acuerdo al perfil, conocimientos, aptitudes y actitudes requeridos por el Centro Nacional de Trasplantes dentro del ámbito de su especialidad y de conformidad con la normatividad establecida por la Secretaría de Salud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2.1   A  nivel interno el procedimiento es aplicable a la Subdirección Administrativa y al Departamento de Recursos Humanos, Financieros, Materiales y Servicios Generales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Área de Recursos  Humanos).</w:t>
      </w:r>
    </w:p>
    <w:p>
      <w:pPr>
        <w:pStyle w:val="Normal"/>
        <w:ind w:left="720" w:hanging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578"/>
        <w:jc w:val="both"/>
        <w:rPr/>
      </w:pPr>
      <w:r>
        <w:rPr>
          <w:rFonts w:cs="Arial" w:ascii="Arial" w:hAnsi="Arial"/>
          <w:sz w:val="24"/>
        </w:rPr>
        <w:t>2.2</w:t>
        <w:tab/>
        <w:t>A nivel externo el procedimiento es aplicable a la Dirección General de Recursos Humanos y la Dirección de Personal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1"/>
        <w:numPr>
          <w:ilvl w:val="1"/>
          <w:numId w:val="3"/>
        </w:numPr>
        <w:spacing w:before="20" w:after="0"/>
        <w:ind w:left="142" w:hanging="0"/>
        <w:rPr/>
      </w:pPr>
      <w:r>
        <w:rPr>
          <w:sz w:val="24"/>
          <w:szCs w:val="24"/>
        </w:rPr>
        <w:t>Políticas de Operación, Normas y Lineamientos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bCs/>
          <w:sz w:val="24"/>
        </w:rPr>
        <w:t xml:space="preserve">La Subdirección Administrativa del Centro Nacional de Trasplantes, a través del  Departamento de Recursos Humanos, Financieros, Materiales y Servicio </w:t>
      </w:r>
      <w:r>
        <w:rPr>
          <w:rFonts w:cs="Arial" w:ascii="Arial" w:hAnsi="Arial"/>
          <w:sz w:val="24"/>
        </w:rPr>
        <w:t xml:space="preserve">Generales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Área de Recursos Humanos) será la responsable del reclutamiento y selección del personal idóneo para ocupar las plazas vacantes de acuerdo a perfiles para el puesto establecido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reclutamiento del personal se generará a través de las fuentes internas (sindicato, bolsa de trabajo)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El </w:t>
      </w:r>
      <w:r>
        <w:rPr>
          <w:rFonts w:cs="Arial" w:ascii="Arial" w:hAnsi="Arial"/>
          <w:bCs/>
          <w:sz w:val="24"/>
        </w:rPr>
        <w:t xml:space="preserve">Departamento de Recursos Humanos, Financieros, Materiales y Servicios </w:t>
      </w:r>
      <w:r>
        <w:rPr>
          <w:rFonts w:cs="Arial" w:ascii="Arial" w:hAnsi="Arial"/>
          <w:sz w:val="24"/>
        </w:rPr>
        <w:t>Generales (Área de Recursos Humanos) se encargará de entrevistar al candidato para verificar que cumpla con los requisitos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El </w:t>
      </w:r>
      <w:r>
        <w:rPr>
          <w:rFonts w:cs="Arial" w:ascii="Arial" w:hAnsi="Arial"/>
          <w:bCs/>
          <w:sz w:val="24"/>
        </w:rPr>
        <w:t xml:space="preserve">Departamento de Recursos Humanos, Financieros, Materiales y Servicios </w:t>
      </w:r>
      <w:r>
        <w:rPr>
          <w:rFonts w:cs="Arial" w:ascii="Arial" w:hAnsi="Arial"/>
          <w:sz w:val="24"/>
        </w:rPr>
        <w:t>Generales (Área de Recursos Humanos) será el responsable de verificar que las propuestas vayan acompañadas de la documentación requerida para llevar el trámite de acuerdo de los lineamientos y normas que rigen la contratación del personal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520"/>
        <w:gridCol w:w="8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9"/>
                <w:tab w:val="left" w:pos="739" w:leader="none"/>
              </w:tabs>
              <w:ind w:left="739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memorando interno de las áreas sustantivas del Centro Nacional de Trasplantes, donde se notifica las necesidades de personal y el perfil requerido, así como los posibles candidatos, acusa  y tu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</w:rPr>
              <w:t xml:space="preserve">Subdirección Administrativa  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72" w:firstLine="39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memoran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ándum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vista e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ción de requisitos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al candidato; solicitud de empleo (F-1) para su requisición y le solicita documentación necesaria de sopor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de empleo (F-1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72" w:firstLine="39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os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ibe del candidato la solicitud debidamente requisitada (F-1) y documentación de soporte: 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de empleo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rículo vitae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nacimiento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F.C.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ancias de Estudios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tografías tamaño infantil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de empleo F-1 y Documentación soporte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0 Elaboración de documentos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ind w:left="720" w:hanging="52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con acuse de recibo, llena formato de solicitud de evaluación (F-2), recaba firma del Subdirector Administrati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, Formato de Solicitud de Evaluación (F-2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7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vía al candidato a trámites de selección</w:t>
            </w:r>
          </w:p>
          <w:p>
            <w:pPr>
              <w:pStyle w:val="Normal"/>
              <w:ind w:left="356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 Envía al candidato con la documentación soporte al Departamento de Reclutamiento y Selección de la Dirección General de Recursos Humanos para que lo evalúen con exámenes de conocimiento, médicos y psicológicos.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cumentación soporte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4"/>
              <w:jc w:val="both"/>
              <w:rPr/>
            </w:pPr>
            <w:r>
              <w:rPr>
                <w:rFonts w:cs="Arial" w:ascii="Arial" w:hAnsi="Arial"/>
                <w:sz w:val="24"/>
              </w:rPr>
              <w:t>7.0 Recepción de Resultados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97" w:leader="none"/>
              </w:tabs>
              <w:ind w:left="739" w:hanging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 con los resultados de evaluación. Turna al Departamento de Recursos Humanos, Financieros,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98"/>
              <w:jc w:val="both"/>
              <w:rPr/>
            </w:pPr>
            <w:r>
              <w:rPr>
                <w:rFonts w:cs="Arial" w:ascii="Arial" w:hAnsi="Arial"/>
                <w:sz w:val="24"/>
              </w:rPr>
              <w:t>8.0 Recepción de resultados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y trámite de 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tación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09"/>
                <w:tab w:val="left" w:pos="514" w:leader="none"/>
              </w:tabs>
              <w:ind w:left="360" w:hanging="1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resultados, revisa si el personal</w:t>
            </w:r>
          </w:p>
          <w:p>
            <w:pPr>
              <w:pStyle w:val="Normal"/>
              <w:ind w:left="65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dóneo para el puesto de acuerdo al profesiograma.</w:t>
            </w:r>
          </w:p>
          <w:p>
            <w:pPr>
              <w:pStyle w:val="Normal"/>
              <w:ind w:left="65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O:</w:t>
            </w:r>
            <w:r>
              <w:rPr>
                <w:rFonts w:cs="Arial" w:ascii="Arial" w:hAnsi="Arial"/>
                <w:sz w:val="24"/>
              </w:rPr>
              <w:t xml:space="preserve"> Pasa a la actividad no.14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I:</w:t>
            </w:r>
            <w:r>
              <w:rPr>
                <w:rFonts w:cs="Arial" w:ascii="Arial" w:hAnsi="Arial"/>
                <w:sz w:val="24"/>
              </w:rPr>
              <w:t xml:space="preserve"> Pasa a la actividad no.  9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tabs>
                <w:tab w:val="clear" w:pos="709"/>
                <w:tab w:val="center" w:pos="0" w:leader="none"/>
                <w:tab w:val="left" w:pos="110" w:leader="none"/>
                <w:tab w:val="left" w:pos="470" w:leader="none"/>
              </w:tabs>
              <w:ind w:left="47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de documentación de soporte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940" w:hanging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aba la siguiente documentación de soporte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 de cuenta del banco para pagos (de no tenerla se le tramita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 de alta ante el ISSSTE (F-3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la documentación previamente entregada por el candidato se anexa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rículo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nacimiento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F.C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ancias de estudios (copi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</w:tabs>
              <w:ind w:left="1639" w:hanging="10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cumentación soporte </w:t>
            </w:r>
          </w:p>
          <w:p>
            <w:pPr>
              <w:pStyle w:val="Normal"/>
              <w:ind w:left="163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7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05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trega de formatos para asegurar al trabajador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porciona al trabajador los formatos     correspondientes para asegurarlo (F-4)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s de seguro (F-4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0 Elaboración de oficio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labora oficio y recaba firma del Subdirector Administrativo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 Humanos, Financieros, Materiales y Servicios Generales</w:t>
            </w:r>
          </w:p>
        </w:tc>
      </w:tr>
      <w:tr>
        <w:trPr>
          <w:trHeight w:val="18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0 Envío de oficio a la Subdirección de Servicios de personal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vía oficio a la Subdirección de Servicios al Personal y anexa los formatos originales debidamente requisitados. Para que se gestione ante las aseguradoras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formatos requisitados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70" w:leader="none"/>
                <w:tab w:val="left" w:pos="650" w:leader="none"/>
              </w:tabs>
              <w:ind w:left="470" w:hanging="47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cepción de documentación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ind w:left="757" w:hanging="54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ecibe de la Subdirección Administrativa del Centro Nacional de Trasplantes las copias de  los formatos sellados por las asegurador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ias de formatos de asegurado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0 Información al trabajador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  Notifica en forma verbal al trabajador.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  Archiva documentación generada.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502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3335</wp:posOffset>
                      </wp:positionV>
                      <wp:extent cx="1143000" cy="2381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7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9.85pt;margin-top:1.05pt;width:89.95pt;height:18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48920</wp:posOffset>
                      </wp:positionV>
                      <wp:extent cx="0" cy="2235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19.6pt" to="115.25pt,3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39370</wp:posOffset>
                      </wp:positionV>
                      <wp:extent cx="2286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1pt;mso-position-vertical-relative:text;margin-left:17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33655</wp:posOffset>
                      </wp:positionV>
                      <wp:extent cx="1609090" cy="6210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8.9pt;mso-wrap-distance-left:9.05pt;mso-wrap-distance-right:9.05pt;mso-wrap-distance-top:0pt;mso-wrap-distance-bottom:0pt;margin-top:2.65pt;mso-position-vertical-relative:text;margin-left:5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MEMORAND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19380</wp:posOffset>
                      </wp:positionV>
                      <wp:extent cx="1480185" cy="685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685080"/>
                                <a:chOff x="0" y="0"/>
                                <a:chExt cx="148032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032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9.4pt;width:116.55pt;height:53.95pt" coordorigin="325,188" coordsize="2331,107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25;top:188;width:2330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5;top:194;width:549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99060</wp:posOffset>
                      </wp:positionV>
                      <wp:extent cx="784225" cy="2216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75pt;height:17.45pt;mso-wrap-distance-left:9.05pt;mso-wrap-distance-right:9.05pt;mso-wrap-distance-top:0pt;mso-wrap-distance-bottom:0pt;margin-top:7.8pt;mso-position-vertical-relative:text;margin-left: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20955</wp:posOffset>
                      </wp:positionV>
                      <wp:extent cx="6350" cy="46609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1.65pt" to="105.2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0795</wp:posOffset>
                      </wp:positionV>
                      <wp:extent cx="3429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0.85pt" to="374.7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245360</wp:posOffset>
                      </wp:positionV>
                      <wp:extent cx="45339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18pt;mso-wrap-distance-left:9.05pt;mso-wrap-distance-right:9.05pt;mso-wrap-distance-top:0pt;mso-wrap-distance-bottom:0pt;margin-top:176.8pt;mso-position-vertical-relative:text;margin-left:2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118745</wp:posOffset>
                      </wp:positionV>
                      <wp:extent cx="307340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27pt;mso-wrap-distance-left:9.05pt;mso-wrap-distance-right:9.05pt;mso-wrap-distance-top:0pt;mso-wrap-distance-bottom:0pt;margin-top:9.35pt;mso-position-vertical-relative:text;margin-left:1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88900</wp:posOffset>
                      </wp:positionV>
                      <wp:extent cx="1612900" cy="56959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7pt;mso-position-vertical-relative:text;margin-left: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MEMORAND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9845</wp:posOffset>
                      </wp:positionV>
                      <wp:extent cx="1481455" cy="67818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2.35pt;width:116.65pt;height:53.4pt" coordorigin="664,47" coordsize="2333,1068">
                      <v:shape id="shape_0" fillcolor="white" stroked="t" o:allowincell="t" style="position:absolute;left:664;top:47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4;top:53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81280</wp:posOffset>
                      </wp:positionV>
                      <wp:extent cx="1024890" cy="2286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18pt;mso-wrap-distance-left:9.05pt;mso-wrap-distance-right:9.05pt;mso-wrap-distance-top:0pt;mso-wrap-distance-bottom:0pt;margin-top:6.4pt;mso-position-vertical-relative:text;margin-left:5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MORANDU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93345</wp:posOffset>
                      </wp:positionV>
                      <wp:extent cx="3810" cy="574040"/>
                      <wp:effectExtent l="3492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7.35pt" to="123.75pt,5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132080</wp:posOffset>
                      </wp:positionV>
                      <wp:extent cx="342900" cy="3517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7pt;mso-wrap-distance-left:9.05pt;mso-wrap-distance-right:9.05pt;mso-wrap-distance-top:0pt;mso-wrap-distance-bottom:0pt;margin-top:10.4pt;mso-position-vertical-relative:text;margin-left:2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76835</wp:posOffset>
                      </wp:positionV>
                      <wp:extent cx="1612900" cy="56959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VISTA E INFORMACION  DE REQUISI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6.05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VISTA E INFORMACION  DE REQUISI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4765</wp:posOffset>
                      </wp:positionV>
                      <wp:extent cx="1481455" cy="6781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4pt;margin-top:1.95pt;width:116.65pt;height:53.4pt" coordorigin="1048,39" coordsize="2333,1068">
                      <v:shape id="shape_0" fillcolor="white" stroked="t" o:allowincell="t" style="position:absolute;left:1048;top:39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48;top:45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68580</wp:posOffset>
                      </wp:positionV>
                      <wp:extent cx="3429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6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36830</wp:posOffset>
                      </wp:positionV>
                      <wp:extent cx="0" cy="5715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2.9pt" to="123.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19380</wp:posOffset>
                      </wp:positionV>
                      <wp:extent cx="3429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20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19685</wp:posOffset>
                      </wp:positionV>
                      <wp:extent cx="1612900" cy="56959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VISTA E INFORMACION  DE REQUISI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1.55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VISTA E INFORMACION  DE REQUISI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9055</wp:posOffset>
                      </wp:positionV>
                      <wp:extent cx="1481455" cy="67818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pt;margin-top:4.65pt;width:116.65pt;height:53.4pt" coordorigin="850,93" coordsize="2333,1068">
                      <v:shape id="shape_0" fillcolor="white" stroked="t" o:allowincell="t" style="position:absolute;left:850;top:93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50;top:99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0805</wp:posOffset>
                      </wp:positionV>
                      <wp:extent cx="1481455" cy="6781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5pt;margin-top:7.15pt;width:116.65pt;height:53.4pt" coordorigin="490,143" coordsize="2333,1068">
                      <v:shape id="shape_0" fillcolor="white" stroked="t" o:allowincell="t" style="position:absolute;left:490;top:143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90;top:149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540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0.2pt;mso-position-vertical-relative:text;margin-left:5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351790</wp:posOffset>
                      </wp:positionV>
                      <wp:extent cx="0" cy="22860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27.7pt" to="123.2pt,4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98170</wp:posOffset>
                      </wp:positionV>
                      <wp:extent cx="567690" cy="31686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3168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9.5pt;margin-top:47.1pt;width:44.65pt;height:24.9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70815</wp:posOffset>
                      </wp:positionV>
                      <wp:extent cx="10287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OC.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3.45pt;mso-position-vertical-relative:text;margin-left: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OC.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78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25" w:hanging="0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7625</wp:posOffset>
                      </wp:positionV>
                      <wp:extent cx="2286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5pt;mso-position-vertical-relative:text;margin-left:15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88900</wp:posOffset>
                      </wp:positionV>
                      <wp:extent cx="2286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7pt" to="284.4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97790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7.7pt" to="105.95pt,2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88265</wp:posOffset>
                      </wp:positionV>
                      <wp:extent cx="1605280" cy="57531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RESULTAD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6.9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RESULTAD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78740</wp:posOffset>
                      </wp:positionV>
                      <wp:extent cx="1485900" cy="9144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6.2pt;width:116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39370</wp:posOffset>
                      </wp:positionV>
                      <wp:extent cx="32004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3.1pt" to="374.45pt,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8260</wp:posOffset>
                      </wp:positionV>
                      <wp:extent cx="5969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27pt;mso-wrap-distance-left:9.05pt;mso-wrap-distance-right:9.05pt;mso-wrap-distance-top:0pt;mso-wrap-distance-bottom:0pt;margin-top:3.8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88900</wp:posOffset>
                      </wp:positionV>
                      <wp:extent cx="685800" cy="42100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208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35pt;margin-top:7pt;width:53.95pt;height:33.1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397635</wp:posOffset>
                      </wp:positionV>
                      <wp:extent cx="0" cy="6858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10.05pt" to="123.5pt,16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391731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pt,308.45pt" to="132.8pt,3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862965</wp:posOffset>
                      </wp:positionV>
                      <wp:extent cx="1485900" cy="6858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65pt;margin-top:67.95pt;width:116.95pt;height:5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862965</wp:posOffset>
                      </wp:positionV>
                      <wp:extent cx="339725" cy="219710"/>
                      <wp:effectExtent l="635" t="63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186">
                                    <a:moveTo>
                                      <a:pt x="6" y="0"/>
                                    </a:moveTo>
                                    <a:lnTo>
                                      <a:pt x="0" y="186"/>
                                    </a:lnTo>
                                    <a:lnTo>
                                      <a:pt x="222" y="0"/>
                                    </a:lnTo>
                                    <a:lnTo>
                                      <a:pt x="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,186" path="m6,0l0,186l222,0l6,0xe" stroked="f" o:allowincell="t" style="position:absolute;margin-left:38.65pt;margin-top:67.95pt;width:26.7pt;height:17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2084070</wp:posOffset>
                      </wp:positionV>
                      <wp:extent cx="1605280" cy="57531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NVIA AL CANDIDATO A EVALUACIÓN A TRAMITES DE SELEC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164.1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NVIA AL CANDIDATO A EVALUACIÓN A TRAMITES DE SELEC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3703320</wp:posOffset>
                      </wp:positionV>
                      <wp:extent cx="228600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91.6pt;mso-position-vertical-relative:text;margin-left:1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195070</wp:posOffset>
                      </wp:positionV>
                      <wp:extent cx="57150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4.1pt;mso-position-vertical-relative:text;margin-left:5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515620</wp:posOffset>
                      </wp:positionV>
                      <wp:extent cx="1380490" cy="58039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CION DE LA DOCUMENTACION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40.6pt;mso-position-vertical-relative:text;margin-left:5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CION DE LA DOCUMENTACIO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35</wp:posOffset>
                      </wp:positionV>
                      <wp:extent cx="3086100" cy="182880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95pt;margin-top:0pt;width:242.95pt;height:14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908685</wp:posOffset>
                      </wp:positionV>
                      <wp:extent cx="1481455" cy="78168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81560"/>
                                <a:chOff x="0" y="0"/>
                                <a:chExt cx="1481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81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95pt;margin-top:71.55pt;width:116.65pt;height:61.55pt" coordorigin="419,1431" coordsize="2333,1231">
                      <v:shape id="shape_0" fillcolor="white" stroked="t" o:allowincell="t" style="position:absolute;left:419;top:1431;width:2332;height:123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19;top:1438;width:549;height:31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4031615</wp:posOffset>
                      </wp:positionV>
                      <wp:extent cx="567690" cy="36258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362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65pt;margin-top:317.45pt;width:44.65pt;height:28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0" cy="3429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2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829435</wp:posOffset>
                      </wp:positionV>
                      <wp:extent cx="3086100" cy="182880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95pt;margin-top:144.05pt;width:242.95pt;height:14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85900" cy="9144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162.05pt;width:116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486660</wp:posOffset>
                      </wp:positionV>
                      <wp:extent cx="10287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DOCUMENTACION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95.8pt;mso-position-vertical-relative:text;margin-left:4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DOCUMENTACION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337185</wp:posOffset>
                      </wp:positionV>
                      <wp:extent cx="387985" cy="22860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8pt;mso-wrap-distance-left:9.05pt;mso-wrap-distance-right:9.05pt;mso-wrap-distance-top:0pt;mso-wrap-distance-bottom:0pt;margin-top:26.55pt;mso-position-vertical-relative:text;margin-left:16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1594485</wp:posOffset>
                      </wp:positionV>
                      <wp:extent cx="387985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8pt;mso-wrap-distance-left:9.05pt;mso-wrap-distance-right:9.05pt;mso-wrap-distance-top:0pt;mso-wrap-distance-bottom:0pt;margin-top:125.55pt;mso-position-vertical-relative:text;margin-left:16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414145</wp:posOffset>
                      </wp:positionV>
                      <wp:extent cx="571500" cy="2286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1.35pt;mso-position-vertical-relative:text;margin-left: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71500" cy="228600"/>
                      <wp:effectExtent l="0" t="0" r="0" b="0"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5pt;height:18pt;mso-wrap-distance-left:0pt;mso-wrap-distance-right:0pt;mso-wrap-distance-top:0pt;mso-wrap-distance-bottom:0pt;margin-top:81pt;mso-position-vertical-relative:text;margin-left:5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03320</wp:posOffset>
                </wp:positionH>
                <wp:positionV relativeFrom="paragraph">
                  <wp:posOffset>3817620</wp:posOffset>
                </wp:positionV>
                <wp:extent cx="1485900" cy="685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300.6pt;width:116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03320</wp:posOffset>
                </wp:positionH>
                <wp:positionV relativeFrom="paragraph">
                  <wp:posOffset>3474720</wp:posOffset>
                </wp:positionV>
                <wp:extent cx="1485900" cy="685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273.6pt;width:116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40325</wp:posOffset>
                </wp:positionH>
                <wp:positionV relativeFrom="paragraph">
                  <wp:posOffset>3246120</wp:posOffset>
                </wp:positionV>
                <wp:extent cx="0" cy="457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55.6pt" to="404.75pt,2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91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20" w:leader="none"/>
              </w:tabs>
              <w:ind w:right="4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2220595</wp:posOffset>
                      </wp:positionV>
                      <wp:extent cx="3810" cy="419100"/>
                      <wp:effectExtent l="35560" t="635" r="37465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74.85pt" to="125.25pt,20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1440180</wp:posOffset>
                      </wp:positionV>
                      <wp:extent cx="0" cy="228600"/>
                      <wp:effectExtent l="38100" t="0" r="3810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13.4pt" to="125pt,1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4993005</wp:posOffset>
                      </wp:positionV>
                      <wp:extent cx="0" cy="4572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393.15pt" to="119.65pt,42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840105</wp:posOffset>
                      </wp:positionV>
                      <wp:extent cx="1481455" cy="79946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66.15pt;width:116.65pt;height:62.95pt" coordorigin="1024,1323" coordsize="2333,1259">
                      <v:shape id="shape_0" fillcolor="white" stroked="t" o:allowincell="t" style="position:absolute;left:1024;top:1323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24;top:1330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2906395</wp:posOffset>
                      </wp:positionV>
                      <wp:extent cx="1481455" cy="91376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913680"/>
                                <a:chOff x="0" y="0"/>
                                <a:chExt cx="148140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492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pt;margin-top:228.85pt;width:116.65pt;height:71.95pt" coordorigin="682,4577" coordsize="2333,1439">
                      <v:shape id="shape_0" fillcolor="white" stroked="t" o:allowincell="t" style="position:absolute;left:682;top:4577;width:2332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82;top:4585;width:549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905</wp:posOffset>
                      </wp:positionV>
                      <wp:extent cx="685800" cy="4572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5pt;margin-top:0.15pt;width:53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459105</wp:posOffset>
                      </wp:positionV>
                      <wp:extent cx="0" cy="2286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36.15pt" to="123.5pt,5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657985</wp:posOffset>
                      </wp:positionV>
                      <wp:extent cx="1081405" cy="685800"/>
                      <wp:effectExtent l="9525" t="5715" r="889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44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2.25pt;margin-top:130.55pt;width:85.1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1990090</wp:posOffset>
                      </wp:positionV>
                      <wp:extent cx="342900" cy="0"/>
                      <wp:effectExtent l="0" t="38100" r="635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pt,156.7pt" to="195.15pt,156.7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790065</wp:posOffset>
                      </wp:positionV>
                      <wp:extent cx="414020" cy="43053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43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3.7pt;margin-top:140.95pt;width:32.55pt;height:33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3697605</wp:posOffset>
                      </wp:positionV>
                      <wp:extent cx="0" cy="57150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pt,291.15pt" to="122.9pt,3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4392295</wp:posOffset>
                      </wp:positionV>
                      <wp:extent cx="1481455" cy="95186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951840"/>
                                <a:chOff x="0" y="0"/>
                                <a:chExt cx="1481400" cy="9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951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4920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345.85pt;width:116.65pt;height:74.95pt" coordorigin="1423,6917" coordsize="2333,1499">
                      <v:shape id="shape_0" fillcolor="white" stroked="t" o:allowincell="t" style="position:absolute;left:1423;top:6917;width:2332;height:14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1423;top:6926;width:549;height:38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5450205</wp:posOffset>
                      </wp:positionV>
                      <wp:extent cx="342900" cy="338455"/>
                      <wp:effectExtent l="5080" t="5715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84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2pt;margin-top:429.15pt;width:26.95pt;height:26.6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683260</wp:posOffset>
                      </wp:positionV>
                      <wp:extent cx="1605280" cy="575310"/>
                      <wp:effectExtent l="0" t="0" r="0" b="0"/>
                      <wp:wrapNone/>
                      <wp:docPr id="7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RESULTADOS Y TRAMITE DE CONTRA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53.8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RESULTADOS Y TRAMITE DE CONTRA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2326005</wp:posOffset>
                      </wp:positionV>
                      <wp:extent cx="457200" cy="342900"/>
                      <wp:effectExtent l="0" t="0" r="0" b="0"/>
                      <wp:wrapNone/>
                      <wp:docPr id="7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83.15pt;mso-position-vertical-relative:text;margin-left:6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3311525</wp:posOffset>
                      </wp:positionV>
                      <wp:extent cx="685800" cy="114300"/>
                      <wp:effectExtent l="0" t="0" r="0" b="0"/>
                      <wp:wrapNone/>
                      <wp:docPr id="7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260.75pt;mso-position-vertical-relative:text;margin-left:4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097405</wp:posOffset>
                      </wp:positionV>
                      <wp:extent cx="457200" cy="342900"/>
                      <wp:effectExtent l="0" t="0" r="0" b="0"/>
                      <wp:wrapNone/>
                      <wp:docPr id="7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65.15pt;mso-position-vertical-relative:text;margin-left:15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2277745</wp:posOffset>
                      </wp:positionV>
                      <wp:extent cx="342900" cy="342900"/>
                      <wp:effectExtent l="0" t="0" r="0" b="0"/>
                      <wp:wrapNone/>
                      <wp:docPr id="7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9.35pt;mso-position-vertical-relative:text;margin-left:18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220345</wp:posOffset>
                      </wp:positionV>
                      <wp:extent cx="342900" cy="342900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.35pt;mso-position-vertical-relative:text;margin-left:1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3535045</wp:posOffset>
                      </wp:positionV>
                      <wp:extent cx="342900" cy="342900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78.35pt;mso-position-vertical-relative:text;margin-left:18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4264660</wp:posOffset>
                      </wp:positionV>
                      <wp:extent cx="1605280" cy="575310"/>
                      <wp:effectExtent l="0" t="0" r="0" b="0"/>
                      <wp:wrapNone/>
                      <wp:docPr id="7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GA FORMATOS PARA  ASEGURAR AL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335.8pt;mso-position-vertical-relative:text;margin-left: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GA FORMATOS PARA  ASEGURAR AL TRABAJADOR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885315</wp:posOffset>
                      </wp:positionV>
                      <wp:extent cx="685800" cy="228600"/>
                      <wp:effectExtent l="0" t="0" r="0" b="0"/>
                      <wp:wrapNone/>
                      <wp:docPr id="7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8.45pt;mso-position-vertical-relative:text;margin-left:9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06195</wp:posOffset>
                      </wp:positionV>
                      <wp:extent cx="571500" cy="228600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85pt;mso-position-vertical-relative:text;margin-left:5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3240405</wp:posOffset>
                      </wp:positionV>
                      <wp:extent cx="1028700" cy="342900"/>
                      <wp:effectExtent l="0" t="0" r="0" b="0"/>
                      <wp:wrapNone/>
                      <wp:docPr id="8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DOCUMENTACION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55.15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DOCUMENTACION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2626360</wp:posOffset>
                      </wp:positionV>
                      <wp:extent cx="1605280" cy="575310"/>
                      <wp:effectExtent l="0" t="0" r="0" b="0"/>
                      <wp:wrapNone/>
                      <wp:docPr id="8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 DE  DOCUMENTACIÓN DE SOPOR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206.8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 DE  DOCUMENTACIÓN DE SOPOR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4887595</wp:posOffset>
                      </wp:positionV>
                      <wp:extent cx="836930" cy="342900"/>
                      <wp:effectExtent l="0" t="0" r="0" b="0"/>
                      <wp:wrapNone/>
                      <wp:docPr id="8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FORMATO DE  SEGU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27pt;mso-wrap-distance-left:9.05pt;mso-wrap-distance-right:9.05pt;mso-wrap-distance-top:0pt;mso-wrap-distance-bottom:0pt;margin-top:384.85pt;mso-position-vertical-relative:text;margin-left:7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FORMATO DE  SEGU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2535555</wp:posOffset>
                      </wp:positionV>
                      <wp:extent cx="0" cy="571500"/>
                      <wp:effectExtent l="38100" t="0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199.65pt" to="132.2pt,24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38430</wp:posOffset>
                      </wp:positionV>
                      <wp:extent cx="68580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5pt;margin-top:10.9pt;width:53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592455</wp:posOffset>
                      </wp:positionV>
                      <wp:extent cx="0" cy="228600"/>
                      <wp:effectExtent l="38100" t="0" r="387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46.65pt" to="132.2pt,6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8530</wp:posOffset>
                      </wp:positionV>
                      <wp:extent cx="1481455" cy="79946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pt;margin-top:73.9pt;width:116.65pt;height:62.95pt" coordorigin="670,1478" coordsize="2333,1259">
                      <v:shape id="shape_0" fillcolor="white" stroked="t" o:allowincell="t" style="position:absolute;left:670;top:1478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70;top:1485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3224530</wp:posOffset>
                      </wp:positionV>
                      <wp:extent cx="1481455" cy="799465"/>
                      <wp:effectExtent l="5715" t="5715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253.9pt;width:116.65pt;height:62.95pt" coordorigin="664,5078" coordsize="2333,1259">
                      <v:shape id="shape_0" fillcolor="white" stroked="t" o:allowincell="t" style="position:absolute;left:664;top:5078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4;top:5085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816610</wp:posOffset>
                      </wp:positionV>
                      <wp:extent cx="1605280" cy="575310"/>
                      <wp:effectExtent l="0" t="0" r="0" b="0"/>
                      <wp:wrapNone/>
                      <wp:docPr id="8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64.3pt;mso-position-vertical-relative:text;margin-left:68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3102610</wp:posOffset>
                      </wp:positionV>
                      <wp:extent cx="1605280" cy="575310"/>
                      <wp:effectExtent l="0" t="0" r="0" b="0"/>
                      <wp:wrapNone/>
                      <wp:docPr id="9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244.3pt;mso-position-vertical-relative:text;margin-left:6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423545</wp:posOffset>
                      </wp:positionV>
                      <wp:extent cx="342900" cy="342900"/>
                      <wp:effectExtent l="0" t="0" r="0" b="0"/>
                      <wp:wrapNone/>
                      <wp:docPr id="9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3.35pt;mso-position-vertical-relative:text;margin-left:18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2706370</wp:posOffset>
                      </wp:positionV>
                      <wp:extent cx="342900" cy="342900"/>
                      <wp:effectExtent l="0" t="0" r="0" b="0"/>
                      <wp:wrapNone/>
                      <wp:docPr id="9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13.1pt;mso-position-vertical-relative:text;margin-left:18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86995</wp:posOffset>
                      </wp:positionV>
                      <wp:extent cx="3810" cy="384810"/>
                      <wp:effectExtent l="37465" t="635" r="3556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6.85pt" to="132.45pt,3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-8255</wp:posOffset>
                      </wp:positionV>
                      <wp:extent cx="571500" cy="228600"/>
                      <wp:effectExtent l="0" t="0" r="0" b="0"/>
                      <wp:wrapNone/>
                      <wp:docPr id="9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-0.65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6045</wp:posOffset>
                      </wp:positionV>
                      <wp:extent cx="342900" cy="342900"/>
                      <wp:effectExtent l="0" t="0" r="0" b="0"/>
                      <wp:wrapNone/>
                      <wp:docPr id="9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.35pt;mso-position-vertical-relative:text;margin-left:19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38100</wp:posOffset>
                      </wp:positionV>
                      <wp:extent cx="1605280" cy="575310"/>
                      <wp:effectExtent l="0" t="0" r="0" b="0"/>
                      <wp:wrapNone/>
                      <wp:docPr id="9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VIA OFICIO A LA SUBDIREC.  DE SERVICIOAS AL PERS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3pt;mso-position-vertical-relative:text;margin-left:6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VIA OFICIO A LA SUBDIREC.  DE SERVICIOAS AL 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810</wp:posOffset>
                      </wp:positionV>
                      <wp:extent cx="1481455" cy="79946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pt;margin-top:0.3pt;width:116.65pt;height:62.95pt" coordorigin="670,6" coordsize="2333,1259">
                      <v:shape id="shape_0" fillcolor="white" stroked="t" o:allowincell="t" style="position:absolute;left:670;top:6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70;top:13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53340</wp:posOffset>
                      </wp:positionV>
                      <wp:extent cx="1481455" cy="79946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2pt;margin-top:4.2pt;width:116.65pt;height:62.95pt" coordorigin="844,84" coordsize="2333,1259">
                      <v:shape id="shape_0" fillcolor="white" stroked="t" o:allowincell="t" style="position:absolute;left:844;top:84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844;top:91;width:549;height:321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8895</wp:posOffset>
                      </wp:positionV>
                      <wp:extent cx="571500" cy="228600"/>
                      <wp:effectExtent l="0" t="0" r="0" b="0"/>
                      <wp:wrapNone/>
                      <wp:docPr id="9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.85pt;mso-position-vertical-relative:text;margin-left:3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5560</wp:posOffset>
                      </wp:positionV>
                      <wp:extent cx="1215390" cy="228600"/>
                      <wp:effectExtent l="0" t="0" r="0" b="0"/>
                      <wp:wrapNone/>
                      <wp:docPr id="10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53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MX"/>
                                    </w:rPr>
                                    <w:t>FORMATOS  REQUISI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7pt;height:18pt;mso-wrap-distance-left:9.05pt;mso-wrap-distance-right:9.05pt;mso-wrap-distance-top:0pt;mso-wrap-distance-bottom:0pt;margin-top:2.8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MX"/>
                              </w:rPr>
                              <w:t>FORMATOS  REQUISI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07315</wp:posOffset>
                      </wp:positionV>
                      <wp:extent cx="0" cy="571500"/>
                      <wp:effectExtent l="38100" t="0" r="381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8.45pt" to="132.2pt,5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5405</wp:posOffset>
                      </wp:positionV>
                      <wp:extent cx="796290" cy="228600"/>
                      <wp:effectExtent l="0" t="0" r="0" b="0"/>
                      <wp:wrapNone/>
                      <wp:docPr id="10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pt;height:18pt;mso-wrap-distance-left:9.05pt;mso-wrap-distance-right:9.05pt;mso-wrap-distance-top:0pt;mso-wrap-distance-bottom:0pt;margin-top:5.15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5880</wp:posOffset>
                      </wp:positionV>
                      <wp:extent cx="457200" cy="219710"/>
                      <wp:effectExtent l="0" t="0" r="0" b="0"/>
                      <wp:wrapNone/>
                      <wp:docPr id="10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3pt;mso-wrap-distance-left:9.05pt;mso-wrap-distance-right:9.05pt;mso-wrap-distance-top:0pt;mso-wrap-distance-bottom:0pt;margin-top:4.4pt;mso-position-vertical-relative:text;margin-left:17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31190</wp:posOffset>
                      </wp:positionV>
                      <wp:extent cx="0" cy="34290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49.7pt" to="135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12775</wp:posOffset>
                      </wp:positionV>
                      <wp:extent cx="339090" cy="351790"/>
                      <wp:effectExtent l="7620" t="5080" r="8255" b="1206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3517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22.5pt;margin-top:48.25pt;width:26.65pt;height:27.6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999490</wp:posOffset>
                      </wp:positionV>
                      <wp:extent cx="1257300" cy="2286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45pt;margin-top:78.7pt;width:98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050</wp:posOffset>
                      </wp:positionV>
                      <wp:extent cx="3086100" cy="137160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1.5pt;width:242.95pt;height:107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22860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29.5pt" to="0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29.5pt" to="35.95pt,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75565</wp:posOffset>
                      </wp:positionV>
                      <wp:extent cx="1605280" cy="575310"/>
                      <wp:effectExtent l="0" t="0" r="0" b="0"/>
                      <wp:wrapNone/>
                      <wp:docPr id="11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INFORMACION  AL TRABAJADOR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5.95pt;mso-position-vertical-relative:text;margin-left:69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NFORMACION  AL TRABAJADOR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360"/>
        <w:ind w:left="432" w:hanging="432"/>
        <w:jc w:val="both"/>
        <w:rPr/>
      </w:pPr>
      <w:r>
        <w:rPr/>
        <w:t>Documentos de Referencia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797"/>
        <w:gridCol w:w="8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7.0 Registr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Emple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Solicitud de Evaluación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lta del ISSS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Seg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2 ADSCRIPCION.-</w:t>
      </w:r>
      <w:r>
        <w:rPr>
          <w:rFonts w:cs="Arial" w:ascii="Arial" w:hAnsi="Arial"/>
          <w:sz w:val="24"/>
        </w:rPr>
        <w:t xml:space="preserve"> Acto o hecho de asignar a una persona al servicio de un puesto, o ubicar a una subdirección administrativa dentro de otra de mayor jerarquía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600"/>
        <w:gridCol w:w="3240"/>
      </w:tblGrid>
      <w:tr>
        <w:trPr>
          <w:trHeight w:val="4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Empleo F-1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Evaluación F-2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lta del ISSSTE F-3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Seguro F-4</w:t>
      </w:r>
    </w:p>
    <w:sectPr>
      <w:headerReference w:type="default" r:id="rId2"/>
      <w:footerReference w:type="default" r:id="rId3"/>
      <w:type w:val="nextPage"/>
      <w:pgSz w:w="12240" w:h="15840"/>
      <w:pgMar w:left="1418" w:right="91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3"/>
      <w:gridCol w:w="4884"/>
      <w:gridCol w:w="1674"/>
      <w:gridCol w:w="1674"/>
    </w:tblGrid>
    <w:tr>
      <w:trPr>
        <w:trHeight w:val="281" w:hRule="atLeast"/>
        <w:cantSplit w:val="true"/>
      </w:trPr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4" w:hRule="atLeast"/>
        <w:cantSplit w:val="true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22" w:hRule="atLeast"/>
        <w:cantSplit w:val="true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51.- Procedimiento para Reclutamiento, Selección y Contratación de Personal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9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3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5"/>
        </w:tabs>
        <w:ind w:left="26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65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75"/>
        </w:tabs>
        <w:ind w:left="5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9">
    <w:lvl w:ilvl="0">
      <w:start w:val="1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6"/>
      <w:numFmt w:val="decimal"/>
      <w:lvlText w:val="%1.0"/>
      <w:lvlJc w:val="left"/>
      <w:pPr>
        <w:tabs>
          <w:tab w:val="num" w:pos="709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0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2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844"/>
        </w:tabs>
        <w:ind w:left="844" w:hanging="360"/>
      </w:pPr>
      <w:rPr>
        <w:rFonts w:ascii="Wingdings" w:hAnsi="Wingdings" w:cs="Wingdings" w:hint="default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19"/>
        </w:tabs>
        <w:ind w:left="91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9"/>
        </w:tabs>
        <w:ind w:left="163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59"/>
        </w:tabs>
        <w:ind w:left="23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79"/>
        </w:tabs>
        <w:ind w:left="30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99"/>
        </w:tabs>
        <w:ind w:left="37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19"/>
        </w:tabs>
        <w:ind w:left="45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39"/>
        </w:tabs>
        <w:ind w:left="52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59"/>
        </w:tabs>
        <w:ind w:left="59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79"/>
        </w:tabs>
        <w:ind w:left="667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2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7:58:00Z</dcterms:created>
  <dc:creator>Pilar</dc:creator>
  <dc:description/>
  <cp:keywords/>
  <dc:language>en-US</dc:language>
  <cp:lastModifiedBy>Arturo Santana C</cp:lastModifiedBy>
  <cp:lastPrinted>2012-08-03T11:32:00Z</cp:lastPrinted>
  <dcterms:modified xsi:type="dcterms:W3CDTF">2012-08-03T16:33:00Z</dcterms:modified>
  <cp:revision>37</cp:revision>
  <dc:subject/>
  <dc:title>1</dc:title>
</cp:coreProperties>
</file>