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2.- PROCEDIMIENTO PARA QUE EL PERSONAL COMUNIQUE SITUACIONES IMPROPIAS Y SE RESGUARDE LA IDENTIDAD DE QUIEN REPORTA.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Propósito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szCs w:val="22"/>
        </w:rPr>
      </w:pPr>
      <w:r>
        <w:rPr>
          <w:szCs w:val="22"/>
        </w:rPr>
        <w:t>Realizar los trámites necesarios para que el personal comunique situaciones impropias y se resguarde la identidad de quien reporta, en la medida de lo posible, para identificar los problemas potenciales en la atención al personal del Centro y establecer las oportunidades para mejorar el servicio. En caso de que el comunicado sea anónimo, no se le podrá dar seguimiento.</w:t>
      </w:r>
    </w:p>
    <w:p>
      <w:pPr>
        <w:pStyle w:val="Sangra2detindependiente"/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0"/>
        <w:rPr>
          <w:szCs w:val="22"/>
        </w:rPr>
      </w:pPr>
      <w:r>
        <w:rPr>
          <w:szCs w:val="22"/>
        </w:rPr>
      </w:r>
    </w:p>
    <w:p>
      <w:pPr>
        <w:pStyle w:val="Sangra2detindependiente"/>
        <w:tabs>
          <w:tab w:val="clear" w:pos="851"/>
          <w:tab w:val="left" w:pos="-3969" w:leader="none"/>
          <w:tab w:val="left" w:pos="1134" w:leader="none"/>
        </w:tabs>
        <w:spacing w:before="60" w:after="60"/>
        <w:ind w:left="567" w:hanging="0"/>
        <w:rPr>
          <w:szCs w:val="22"/>
        </w:rPr>
      </w:pPr>
      <w:r>
        <w:rPr>
          <w:szCs w:val="22"/>
        </w:rPr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szCs w:val="22"/>
        </w:rPr>
      </w:pPr>
      <w:r>
        <w:rPr>
          <w:szCs w:val="22"/>
        </w:rPr>
        <w:t>Establecer los lineamientos para la atención y seguimiento de quejas de los trabajadores del Centro Nacional de Trasplantes, de manera oportuna y eficiente.</w:t>
      </w:r>
    </w:p>
    <w:p>
      <w:pPr>
        <w:pStyle w:val="Sangra2detindependiente"/>
        <w:tabs>
          <w:tab w:val="clear" w:pos="851"/>
          <w:tab w:val="left" w:pos="-3969" w:leader="none"/>
          <w:tab w:val="left" w:pos="1134" w:leader="none"/>
        </w:tabs>
        <w:spacing w:before="60" w:after="60"/>
        <w:ind w:left="0" w:hanging="0"/>
        <w:rPr>
          <w:szCs w:val="22"/>
        </w:rPr>
      </w:pPr>
      <w:r>
        <w:rPr>
          <w:szCs w:val="22"/>
        </w:rPr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0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Alcance</w:t>
      </w:r>
    </w:p>
    <w:p>
      <w:pPr>
        <w:pStyle w:val="Normal"/>
        <w:rPr/>
      </w:pPr>
      <w:r>
        <w:rPr/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szCs w:val="22"/>
        </w:rPr>
      </w:pPr>
      <w:r>
        <w:rPr>
          <w:szCs w:val="22"/>
        </w:rPr>
        <w:t>El procedimiento es aplicable a todas las áreas de estructura, al personal médico, paramédico, enfermeras, personal de base y de confianz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0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Normal"/>
        <w:rPr/>
      </w:pPr>
      <w:r>
        <w:rPr/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b/>
          <w:b/>
          <w:bCs/>
          <w:szCs w:val="22"/>
        </w:rPr>
      </w:pPr>
      <w:r>
        <w:rPr>
          <w:szCs w:val="22"/>
        </w:rPr>
        <w:t>La Subdirección Administrativa del Centro Nacional de Trasplantes, a través del Departamento de Recursos Humanos, Financieros, Materiales y Servicios Generales  (área de recursos materiales y servicios generales) será la responsable de darle seguimiento a las disposiciones del Control Interno Institucional respecto a situaciones impropias del personal del Centro.</w:t>
      </w:r>
    </w:p>
    <w:p>
      <w:pPr>
        <w:pStyle w:val="Sangra2detindependiente"/>
        <w:tabs>
          <w:tab w:val="clear" w:pos="851"/>
          <w:tab w:val="left" w:pos="-3969" w:leader="none"/>
          <w:tab w:val="left" w:pos="1134" w:leader="none"/>
        </w:tabs>
        <w:spacing w:before="60" w:after="60"/>
        <w:ind w:left="567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szCs w:val="22"/>
        </w:rPr>
      </w:pPr>
      <w:r>
        <w:rPr>
          <w:szCs w:val="22"/>
        </w:rPr>
        <w:t>El seguimiento de situaciones impropias del personal del Centro Nacional de Trasplantes se llevará a través de un buzón de quejas o sugerencias interno.</w:t>
      </w:r>
    </w:p>
    <w:p>
      <w:pPr>
        <w:pStyle w:val="Sangra2detindependiente"/>
        <w:tabs>
          <w:tab w:val="clear" w:pos="851"/>
          <w:tab w:val="left" w:pos="-3969" w:leader="none"/>
          <w:tab w:val="left" w:pos="1134" w:leader="none"/>
        </w:tabs>
        <w:spacing w:before="60" w:after="60"/>
        <w:ind w:left="0" w:hanging="0"/>
        <w:rPr>
          <w:szCs w:val="22"/>
        </w:rPr>
      </w:pPr>
      <w:r>
        <w:rPr>
          <w:szCs w:val="22"/>
        </w:rPr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b/>
          <w:b/>
          <w:bCs/>
          <w:szCs w:val="22"/>
        </w:rPr>
      </w:pPr>
      <w:r>
        <w:rPr>
          <w:szCs w:val="22"/>
        </w:rPr>
        <w:t>La Subdirección Administrativa del Centro Nacional de Trasplantes, informará al personal de la existencia de un buzón para manifestar si existieran situaciones impropias de algún trabajador del Centro.</w:t>
      </w:r>
      <w:r>
        <w:rPr>
          <w:bCs/>
          <w:szCs w:val="22"/>
        </w:rPr>
        <w:t xml:space="preserve"> </w:t>
      </w:r>
    </w:p>
    <w:p>
      <w:pPr>
        <w:pStyle w:val="Sangra2detindependiente"/>
        <w:tabs>
          <w:tab w:val="clear" w:pos="851"/>
          <w:tab w:val="left" w:pos="-3969" w:leader="none"/>
          <w:tab w:val="left" w:pos="1134" w:leader="none"/>
        </w:tabs>
        <w:spacing w:before="60" w:after="60"/>
        <w:ind w:left="567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angra2detindependiente"/>
        <w:tabs>
          <w:tab w:val="clear" w:pos="851"/>
          <w:tab w:val="left" w:pos="-3969" w:leader="none"/>
          <w:tab w:val="left" w:pos="1134" w:leader="none"/>
        </w:tabs>
        <w:spacing w:before="60" w:after="60"/>
        <w:ind w:left="567" w:hanging="0"/>
        <w:rPr>
          <w:szCs w:val="22"/>
        </w:rPr>
      </w:pPr>
      <w:r>
        <w:rPr>
          <w:szCs w:val="22"/>
        </w:rPr>
      </w:r>
    </w:p>
    <w:p>
      <w:pPr>
        <w:pStyle w:val="Sangra2detindependiente"/>
        <w:tabs>
          <w:tab w:val="clear" w:pos="851"/>
          <w:tab w:val="left" w:pos="-3969" w:leader="none"/>
          <w:tab w:val="left" w:pos="1134" w:leader="none"/>
        </w:tabs>
        <w:spacing w:before="60" w:after="60"/>
        <w:ind w:left="567" w:hanging="0"/>
        <w:rPr>
          <w:szCs w:val="22"/>
        </w:rPr>
      </w:pPr>
      <w:r>
        <w:rPr>
          <w:szCs w:val="22"/>
        </w:rPr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/>
      </w:pPr>
      <w:r>
        <w:rPr>
          <w:szCs w:val="22"/>
        </w:rPr>
        <w:t>La Subdirección Administrativa del Centro Nacional de Trasplantes, a través del Departamento de Recursos Humanos, Financieros, Materiales y Servicios Generales (área de recursos materiales y servicios generales) será responsable de revisar todos los días el buzón para que en caso de que existiera alguna queja o sugerencias se informe de manera inmediata a la Dirección General y a la Subdirección de Normas y Asuntos Jurídicos para su seguimiento. En caso de que el comunicado sea anónimo, no se le podrá dar seguimiento.</w:t>
      </w:r>
    </w:p>
    <w:p>
      <w:pPr>
        <w:pStyle w:val="Sangra2detindependiente"/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0"/>
        <w:rPr>
          <w:szCs w:val="22"/>
        </w:rPr>
      </w:pPr>
      <w:r>
        <w:rPr>
          <w:szCs w:val="22"/>
        </w:rPr>
      </w:r>
    </w:p>
    <w:p>
      <w:pPr>
        <w:pStyle w:val="Sangra2detindependiente"/>
        <w:tabs>
          <w:tab w:val="clear" w:pos="851"/>
          <w:tab w:val="left" w:pos="-3969" w:leader="none"/>
          <w:tab w:val="left" w:pos="1134" w:leader="none"/>
        </w:tabs>
        <w:spacing w:before="60" w:after="60"/>
        <w:rPr>
          <w:szCs w:val="22"/>
        </w:rPr>
      </w:pPr>
      <w:r>
        <w:rPr>
          <w:szCs w:val="22"/>
        </w:rPr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szCs w:val="22"/>
        </w:rPr>
      </w:pPr>
      <w:r>
        <w:rPr>
          <w:szCs w:val="22"/>
        </w:rPr>
        <w:t>La Subdirección de Normas y Asuntos Jurídicos será la responsable de abrir un expediente para atender y dar seguimiento a las quejas o sugerencias encontradas en dicho buzón.</w:t>
      </w:r>
    </w:p>
    <w:p>
      <w:pPr>
        <w:pStyle w:val="Sangra2detindependiente"/>
        <w:tabs>
          <w:tab w:val="clear" w:pos="851"/>
          <w:tab w:val="left" w:pos="-3969" w:leader="none"/>
          <w:tab w:val="left" w:pos="1134" w:leader="none"/>
        </w:tabs>
        <w:spacing w:before="60" w:after="60"/>
        <w:ind w:left="0" w:hanging="0"/>
        <w:rPr>
          <w:szCs w:val="22"/>
        </w:rPr>
      </w:pPr>
      <w:r>
        <w:rPr>
          <w:szCs w:val="22"/>
        </w:rPr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bCs/>
          <w:color w:val="000000"/>
          <w:szCs w:val="22"/>
        </w:rPr>
      </w:pPr>
      <w:r>
        <w:rPr>
          <w:color w:val="000000"/>
          <w:szCs w:val="22"/>
        </w:rPr>
        <w:t>Todos los trabajadores serán tratados con respeto, amabilidad y confidencialidad, el plazo máximo para que la Subdirección de Normas y Asuntos Jurídicos tenga el primer contacto con el trabajador que interpuso la queja o sugerencia será de 15 días hábiles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color w:val="000000"/>
          <w:szCs w:val="22"/>
        </w:rPr>
      </w:pPr>
      <w:r>
        <w:rPr>
          <w:szCs w:val="22"/>
        </w:rPr>
        <w:t>En la medida de lo posible la Subdirección de Normas y Asuntos Jurídicos actuará de forma conciliatoria con las partes involucradas tomando en cuenta los intereses respectivos y la comunicación deberá realizarse de manera asertiva y se documentará el procedimiento con información fundamentada en hechos establecidos y demostrables.</w:t>
      </w:r>
    </w:p>
    <w:p>
      <w:pPr>
        <w:pStyle w:val="Sangra2detindependiente"/>
        <w:tabs>
          <w:tab w:val="clear" w:pos="851"/>
          <w:tab w:val="left" w:pos="-3969" w:leader="none"/>
          <w:tab w:val="left" w:pos="1134" w:leader="none"/>
        </w:tabs>
        <w:spacing w:before="60" w:after="60"/>
        <w:ind w:left="567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szCs w:val="22"/>
        </w:rPr>
      </w:pPr>
      <w:r>
        <w:rPr>
          <w:color w:val="000000"/>
          <w:szCs w:val="22"/>
        </w:rPr>
        <w:t>La Subdirección de Normas y Asuntos Jurídicos determinará si las quejas o sugerencias recibidas son procedentes en cuyo caso emitirá las recomendaciones pertinentes y dará seguimientos a la aplicación de medidas o sanciones procedentes.</w:t>
      </w:r>
    </w:p>
    <w:p>
      <w:pPr>
        <w:pStyle w:val="Sangra2detindependiente"/>
        <w:tabs>
          <w:tab w:val="clear" w:pos="851"/>
          <w:tab w:val="left" w:pos="-3969" w:leader="none"/>
          <w:tab w:val="left" w:pos="1134" w:leader="none"/>
        </w:tabs>
        <w:spacing w:before="60" w:after="60"/>
        <w:ind w:left="567" w:hanging="0"/>
        <w:rPr>
          <w:szCs w:val="22"/>
        </w:rPr>
      </w:pPr>
      <w:r>
        <w:rPr>
          <w:szCs w:val="22"/>
        </w:rPr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color w:val="000000"/>
          <w:szCs w:val="22"/>
        </w:rPr>
      </w:pPr>
      <w:r>
        <w:rPr>
          <w:color w:val="000000"/>
          <w:szCs w:val="22"/>
        </w:rPr>
        <w:t>La Subdirección de Normas y Asuntos Jurídicos informará a la Dirección General con copia a la Subdirección Administrativa la conclusión de la queja o sugerencia interpuesta.</w:t>
      </w:r>
      <w:r>
        <w:br w:type="page"/>
      </w:r>
    </w:p>
    <w:p>
      <w:pPr>
        <w:pStyle w:val="Sangra2detindependiente"/>
        <w:tabs>
          <w:tab w:val="clear" w:pos="851"/>
          <w:tab w:val="left" w:pos="-3969" w:leader="none"/>
          <w:tab w:val="left" w:pos="1134" w:leader="none"/>
        </w:tabs>
        <w:spacing w:before="60" w:after="60"/>
        <w:rPr>
          <w:szCs w:val="22"/>
        </w:rPr>
      </w:pPr>
      <w:r>
        <w:rPr>
          <w:szCs w:val="22"/>
        </w:rPr>
        <w:t>.</w:t>
      </w:r>
    </w:p>
    <w:p>
      <w:pPr>
        <w:pStyle w:val="Heading1"/>
        <w:rPr/>
      </w:pPr>
      <w:r>
        <w:rPr/>
        <w:t>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678"/>
        <w:gridCol w:w="2835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lang w:val="es-MX"/>
              </w:rPr>
            </w:pPr>
            <w:r>
              <w:rPr>
                <w:b/>
                <w:sz w:val="22"/>
                <w:szCs w:val="22"/>
                <w:lang w:val="es-MX"/>
              </w:rPr>
              <w:t>Secuencia de Etap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lang w:val="es-MX"/>
              </w:rPr>
            </w:pPr>
            <w:r>
              <w:rPr>
                <w:b/>
                <w:sz w:val="22"/>
                <w:szCs w:val="22"/>
                <w:lang w:val="es-MX"/>
              </w:rPr>
              <w:t>Activid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lang w:val="es-MX"/>
              </w:rPr>
            </w:pPr>
            <w:r>
              <w:rPr>
                <w:b/>
                <w:sz w:val="22"/>
                <w:szCs w:val="22"/>
                <w:lang w:val="es-MX"/>
              </w:rPr>
              <w:t>Responsabl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 xml:space="preserve">1.0 Posible situación impropia del personal del CENATRA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14" w:leader="none"/>
              </w:tabs>
              <w:spacing w:before="60" w:after="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elaborará oficio para informar al personal del Centro Nacional de Trasplantes que esta instalado en el sexto piso un buzón de quejas y sugerencias Interno, para que puedan reportar posibles situaciones impropia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Subdirección Administrativa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2.0 Depósito de la queja o sugerencia en el Buzón Interno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El usuario interpone su queja o sugerencia de posibles situaciones impropias, a través del buzón de quejas y sugerencias interno</w:t>
            </w:r>
          </w:p>
          <w:p>
            <w:pPr>
              <w:pStyle w:val="Normal"/>
              <w:ind w:left="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to 46, (Motivo de la queja o sugerencia).</w:t>
            </w:r>
          </w:p>
          <w:p>
            <w:pPr>
              <w:pStyle w:val="Footer"/>
              <w:ind w:left="360" w:hanging="0"/>
              <w:rPr>
                <w:b/>
                <w:b/>
                <w:sz w:val="22"/>
                <w:szCs w:val="22"/>
                <w:lang w:val="es-MX"/>
              </w:rPr>
            </w:pPr>
            <w:r>
              <w:rPr>
                <w:b/>
                <w:sz w:val="22"/>
                <w:szCs w:val="22"/>
                <w:lang w:val="es-M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bCs/>
                <w:sz w:val="22"/>
                <w:szCs w:val="22"/>
                <w:lang w:val="es-MX"/>
              </w:rPr>
            </w:pPr>
            <w:bookmarkStart w:id="0" w:name="OLE_LINK2"/>
            <w:bookmarkStart w:id="1" w:name="OLE_LINK1"/>
            <w:r>
              <w:rPr>
                <w:bCs/>
                <w:sz w:val="22"/>
                <w:szCs w:val="22"/>
                <w:lang w:val="es-MX"/>
              </w:rPr>
              <w:t>Subdirección Administrativa.</w:t>
            </w:r>
          </w:p>
          <w:p>
            <w:pPr>
              <w:pStyle w:val="TextBodyIndent"/>
              <w:spacing w:before="60" w:after="60"/>
              <w:ind w:left="0" w:hanging="0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Departamento de Recursos Humanos, Financieros, Materiales y Servicios Generales.</w:t>
            </w:r>
          </w:p>
          <w:p>
            <w:pPr>
              <w:pStyle w:val="TextBodyIndent"/>
              <w:spacing w:before="60" w:after="60"/>
              <w:ind w:left="0" w:hanging="0"/>
              <w:rPr>
                <w:bCs/>
                <w:sz w:val="22"/>
                <w:szCs w:val="22"/>
                <w:lang w:val="es-MX"/>
              </w:rPr>
            </w:pPr>
            <w:bookmarkStart w:id="2" w:name="OLE_LINK2"/>
            <w:bookmarkStart w:id="3" w:name="OLE_LINK1"/>
            <w:r>
              <w:rPr>
                <w:bCs/>
                <w:sz w:val="22"/>
                <w:szCs w:val="22"/>
                <w:lang w:val="es-MX"/>
              </w:rPr>
              <w:t>(Área de Recursos Materiales y Servicios Generales).</w:t>
            </w:r>
            <w:bookmarkEnd w:id="2"/>
            <w:bookmarkEnd w:id="3"/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3.0 Revisión del buzón de quejas y sugerencias interno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La Subdirección Administrativa revisará a través del Departamento de Rec. Humanos, Financieros, Materiales y Servicios Generales, todos los días el buzón interno de quejas o sugerencias para verificar si existiera algun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  En caso de que existiera alguna queja o sugerencia se registrará en la bitácora correspondien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tácora de registro (Libro de quejas y sugerencias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Se turnará la queja o sugerencia a la Subdirección de Normas y Asuntos Jurídicos, con copia para la Dirección General para que se le dé la atención correspondient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Subdirección Administrativa.</w:t>
            </w:r>
          </w:p>
          <w:p>
            <w:pPr>
              <w:pStyle w:val="TextBodyIndent"/>
              <w:spacing w:before="60" w:after="60"/>
              <w:ind w:left="0" w:hanging="0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Departamento de Recursos Humanos, Financieros, Materiales y Servicios Generales.</w:t>
            </w:r>
          </w:p>
          <w:p>
            <w:pPr>
              <w:pStyle w:val="TextBodyIndent"/>
              <w:spacing w:before="60" w:after="60"/>
              <w:ind w:left="0" w:hanging="0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(Área de Recursos Materiales y Servicios Generales).</w:t>
            </w:r>
          </w:p>
          <w:p>
            <w:pPr>
              <w:pStyle w:val="TextBodyIndent"/>
              <w:spacing w:before="60" w:after="60"/>
              <w:ind w:left="0" w:hanging="0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4.0 Análisis y consolidación de la queja o sugerenci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Recibe la queja o sugerencia, se analiza la información.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4.2 Entrevistar al servidor público contra quien se levantó la queja o sugerencia. para solicitar su relataría de los posibles hechos en su contra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to 47, (Relatoría del Servidor Público implicado)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4.3 Se citará a las personas involucradas quienes deberán ser tratadas con respeto, amabilidad y confidencialidad, para conciliar y acordar una solución a un posible mal entendido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to 48, (Verificación de hechos).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4.4 En caso de llegar a un posible acuerdo, se le notificará a la Dirección General y se le enviará copia a la Subdirección Administrativa de la resolución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5 Si no se llegara a un acuerdo, se le dará continuidad a la queja o sugerencia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Subdirección de Normas y Asuntos Jurídico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5.0 Seguimiento de queja formal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Se solicita al usuario que ratifique su queja  o sugerencia por escrito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to 49, (Ratificación de hechos).</w:t>
            </w:r>
          </w:p>
          <w:p>
            <w:pPr>
              <w:pStyle w:val="Normal"/>
              <w:spacing w:before="60" w:after="60"/>
              <w:ind w:left="2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Subdirección de Normas y Asuntos Jurídic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 xml:space="preserve">6.0 Solución a la queja o sugerenci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" w:leader="none"/>
              </w:tabs>
              <w:spacing w:before="60" w:after="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ubdirección de Normas y Asuntos Jurídicos analizará la queja o sugerencia y dictaminará la resolución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" w:leader="none"/>
              </w:tabs>
              <w:spacing w:before="60" w:after="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le informará a los funcionarios involucrados mediante oficio la dictaminación que emita la Subdirección de Normas y Asuntos Jurídicos para su aplicación, informando a la Dirección General con copia a la Subdirección Administrativ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EL PROCEDIMIENT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Subdirección de Normas y Asuntos Jurídicos.</w:t>
            </w:r>
          </w:p>
        </w:tc>
      </w:tr>
    </w:tbl>
    <w:p>
      <w:pPr>
        <w:pStyle w:val="Heading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5745</wp:posOffset>
                </wp:positionH>
                <wp:positionV relativeFrom="paragraph">
                  <wp:posOffset>298450</wp:posOffset>
                </wp:positionV>
                <wp:extent cx="5946140" cy="4371340"/>
                <wp:effectExtent l="0" t="0" r="5715" b="5715"/>
                <wp:wrapNone/>
                <wp:docPr id="1" name="Grupo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4371480"/>
                          <a:chOff x="0" y="0"/>
                          <a:chExt cx="5946120" cy="4371480"/>
                        </a:xfrm>
                      </wpg:grpSpPr>
                      <wps:wsp>
                        <wps:cNvSpPr/>
                        <wps:spPr>
                          <a:xfrm>
                            <a:off x="773280" y="1289520"/>
                            <a:ext cx="965880" cy="5396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Buzón de quejas y sugerencias intern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inter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795680"/>
                            <a:ext cx="1260000" cy="4230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Formato 4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2840" y="3457080"/>
                            <a:ext cx="1143000" cy="2286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Formato 46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2040"/>
                            <a:ext cx="1371600" cy="228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915120"/>
                            <a:ext cx="10904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laboración de ofic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6120" y="1418760"/>
                            <a:ext cx="13716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Recepción de quejas o sugerencias a través del buzón inter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3018960"/>
                            <a:ext cx="1260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nálisis y consolidación de quej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8720" y="3914280"/>
                            <a:ext cx="12600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ntrevista al servidor público implicad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25725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520" y="91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05760" y="153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562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80960" y="762480"/>
                            <a:ext cx="228600" cy="22860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711520"/>
                            <a:ext cx="228600" cy="22860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6240" y="3020040"/>
                            <a:ext cx="228600" cy="22860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468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ubdirección Administrati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120" y="4716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Subdirección de Normas y Asuntos Jurídico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63" style="position:absolute;margin-left:19.35pt;margin-top:23.5pt;width:468.25pt;height:344.2pt" coordorigin="387,470" coordsize="9365,6884"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ID="AutoShape 34" fillcolor="white" stroked="t" o:allowincell="f" style="position:absolute;left:1605;top:2501;width:1520;height:84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Buzón de quejas y sugerencias interno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inter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5" fillcolor="white" stroked="t" o:allowincell="f" style="position:absolute;left:7767;top:3298;width:1983;height:66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Formato 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6" fillcolor="white" stroked="t" o:allowincell="f" style="position:absolute;left:4423;top:5914;width:1799;height:35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Formato 46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AutoShape 37" fillcolor="white" stroked="t" o:allowincell="f" style="position:absolute;left:927;top:1371;width:2159;height:35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INIC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47;top:1911;width:1716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laboración de ofic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3;top:2704;width:2159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Recepción de quejas o sugerencias a través del buzón inter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0;top:5224;width:19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nálisis y consolidación de quej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41" fillcolor="white" stroked="t" o:allowincell="f" style="position:absolute;left:4243;top:6634;width:1983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ntrevista al servidor público implica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47;top:4521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43" stroked="t" o:allowincell="f" style="position:absolute;left:2007;top:19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44" stroked="t" o:allowincell="f" style="position:absolute;left:7483;top:288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52;top:4506;width:5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AutoShape 46" stroked="f" o:allowincell="f" style="position:absolute;left:2562;top:1671;width:359;height:35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7" stroked="f" o:allowincell="f" style="position:absolute;left:8847;top:4740;width:359;height:35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8" stroked="f" o:allowincell="f" style="position:absolute;left:5877;top:5226;width:359;height:359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87;top:470;width:2699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ubdirección Administrati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83;top:544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Subdirección de Normas y Asuntos Jurídicos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750945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635" b="635"/>
                <wp:wrapNone/>
                <wp:docPr id="2" name="Conector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Conector 62" stroked="f" o:allowincell="f" style="position:absolute;margin-left:295.35pt;margin-top:0pt;width:17.95pt;height:17.95pt;mso-wrap-style:square;v-text-anchor:top;mso-position-vertical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Diagrama de fluj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48895</wp:posOffset>
                </wp:positionH>
                <wp:positionV relativeFrom="paragraph">
                  <wp:posOffset>-44450</wp:posOffset>
                </wp:positionV>
                <wp:extent cx="6286500" cy="6069965"/>
                <wp:effectExtent l="5080" t="5080" r="5080" b="5080"/>
                <wp:wrapNone/>
                <wp:docPr id="3" name="Grupo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6069960"/>
                          <a:chOff x="0" y="0"/>
                          <a:chExt cx="6286680" cy="606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06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699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0"/>
                            <a:ext cx="0" cy="606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52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0"/>
                            <a:ext cx="720" cy="606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0" y="0"/>
                            <a:ext cx="0" cy="606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54" style="position:absolute;margin-left:-3.85pt;margin-top:-3.5pt;width:494.95pt;height:477.9pt" coordorigin="-77,-70" coordsize="9899,9558">
                <v:line id="shape_0" from="-77,-70" to="-77,9488" ID="Line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,9489" to="9822,9489" ID="Line 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,-70" to="9822,-70" ID="Line 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23,-70" to="9823,9488" ID="Line 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,855" to="9822,855" ID="Line 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0,-70" to="3280,9488" ID="Line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1,-70" to="6641,9488" ID="Line 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70705</wp:posOffset>
                </wp:positionH>
                <wp:positionV relativeFrom="paragraph">
                  <wp:posOffset>24765</wp:posOffset>
                </wp:positionV>
                <wp:extent cx="18288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Cs w:val="18"/>
                                <w:lang w:val="es-ES"/>
                              </w:rPr>
                              <w:t>Departamento de recursos humanos, financieros, materiales y servicios gener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.95pt;mso-position-vertical-relative:text;margin-left:34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  <w:lang w:val="es-ES"/>
                        </w:rPr>
                      </w:pPr>
                      <w:r>
                        <w:rPr>
                          <w:szCs w:val="18"/>
                          <w:lang w:val="es-ES"/>
                        </w:rPr>
                        <w:t>Departamento de recursos humanos, financieros, materiales y servicios gene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22605</wp:posOffset>
                </wp:positionH>
                <wp:positionV relativeFrom="paragraph">
                  <wp:posOffset>3046095</wp:posOffset>
                </wp:positionV>
                <wp:extent cx="1259840" cy="342900"/>
                <wp:effectExtent l="5080" t="5080" r="5715" b="5715"/>
                <wp:wrapNone/>
                <wp:docPr id="5" name="Documento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urna copia a la Dirección Gener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Documento 49" fillcolor="white" stroked="t" o:allowincell="f" style="position:absolute;margin-left:41.15pt;margin-top:239.85pt;width:99.1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urna copia a la Dirección Gener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8505</wp:posOffset>
                </wp:positionH>
                <wp:positionV relativeFrom="paragraph">
                  <wp:posOffset>3046095</wp:posOffset>
                </wp:positionV>
                <wp:extent cx="685800" cy="0"/>
                <wp:effectExtent l="0" t="38100" r="0" b="38100"/>
                <wp:wrapNone/>
                <wp:docPr id="6" name="Conector recto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239.85pt" to="212.1pt,239.85pt" ID="Conector recto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5601335</wp:posOffset>
                </wp:positionH>
                <wp:positionV relativeFrom="paragraph">
                  <wp:posOffset>2110105</wp:posOffset>
                </wp:positionV>
                <wp:extent cx="13335" cy="271145"/>
                <wp:effectExtent l="34925" t="5715" r="28575" b="0"/>
                <wp:wrapNone/>
                <wp:docPr id="7" name="Forma libr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427">
                              <a:moveTo>
                                <a:pt x="21" y="0"/>
                              </a:moveTo>
                              <a:lnTo>
                                <a:pt x="0" y="4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orma libre 52" coordsize="21,427" path="m21,0l0,427e" stroked="t" o:allowincell="f" style="position:absolute;margin-left:441.05pt;margin-top:166.15pt;width:1pt;height:21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03860</wp:posOffset>
                </wp:positionH>
                <wp:positionV relativeFrom="paragraph">
                  <wp:posOffset>2355850</wp:posOffset>
                </wp:positionV>
                <wp:extent cx="1609090" cy="694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Toma conocimiento y turna a la Subdirección de Normas y Asuntos Juríd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185.5pt;mso-position-vertical-relative:text;margin-left:3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Toma conocimiento y turna a la Subdirección de Normas y Asuntos Juríd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747260</wp:posOffset>
                </wp:positionH>
                <wp:positionV relativeFrom="paragraph">
                  <wp:posOffset>2355850</wp:posOffset>
                </wp:positionV>
                <wp:extent cx="1380490" cy="466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Registra en Bitácora la queja o sugerenci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85.5pt;mso-position-vertical-relative:text;margin-left:3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Registra en Bitácora la queja o sugerenc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43450" cy="2543175"/>
                <wp:effectExtent l="0" t="0" r="0" b="0"/>
                <wp:docPr id="10" name="Lienzo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3360" cy="2543040"/>
                          <a:chOff x="0" y="0"/>
                          <a:chExt cx="4743360" cy="254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4336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0160" y="2514600"/>
                            <a:ext cx="2743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45">
                                <a:moveTo>
                                  <a:pt x="4320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9440" y="1933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Lienzo 45" style="position:absolute;margin-left:0pt;margin-top:0pt;width:373.5pt;height:200.25pt" coordorigin="0,0" coordsize="7470,4005">
                <v:rect id="shape_0" stroked="f" o:allowincell="f" style="position:absolute;left:0;top:0;width:7469;height:40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Freeform 4" coordsize="4320,45" path="m4320,45l0,0e" stroked="t" o:allowincell="f" style="position:absolute;left:3150;top:3960;width:4319;height:44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865;top:304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51855</wp:posOffset>
                </wp:positionH>
                <wp:positionV relativeFrom="paragraph">
                  <wp:posOffset>896620</wp:posOffset>
                </wp:positionV>
                <wp:extent cx="2286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0.6pt;mso-position-vertical-relative:text;margin-left:4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90950</wp:posOffset>
                </wp:positionH>
                <wp:positionV relativeFrom="paragraph">
                  <wp:posOffset>2505075</wp:posOffset>
                </wp:positionV>
                <wp:extent cx="2286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7.25pt;mso-position-vertical-relative:text;margin-left:2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808605</wp:posOffset>
                </wp:positionH>
                <wp:positionV relativeFrom="paragraph">
                  <wp:posOffset>744855</wp:posOffset>
                </wp:positionV>
                <wp:extent cx="1028700" cy="228600"/>
                <wp:effectExtent l="5080" t="5080" r="5715" b="5715"/>
                <wp:wrapNone/>
                <wp:docPr id="13" name="Documento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4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Documento 40" fillcolor="white" stroked="t" o:allowincell="f" style="position:absolute;margin-left:221.15pt;margin-top:58.65pt;width:80.95pt;height:17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ormato 4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0105</wp:posOffset>
                </wp:positionH>
                <wp:positionV relativeFrom="paragraph">
                  <wp:posOffset>59055</wp:posOffset>
                </wp:positionV>
                <wp:extent cx="1270" cy="229235"/>
                <wp:effectExtent l="38100" t="0" r="36830" b="0"/>
                <wp:wrapNone/>
                <wp:docPr id="14" name="Conector angular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angular 41" stroked="t" o:allowincell="f" style="position:absolute;margin-left:266.15pt;margin-top:4.65pt;width:0.05pt;height:1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0105</wp:posOffset>
                </wp:positionH>
                <wp:positionV relativeFrom="paragraph">
                  <wp:posOffset>973455</wp:posOffset>
                </wp:positionV>
                <wp:extent cx="1270" cy="248285"/>
                <wp:effectExtent l="38100" t="635" r="37465" b="0"/>
                <wp:wrapNone/>
                <wp:docPr id="15" name="Conector recto de flecha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42" stroked="t" o:allowincell="f" style="position:absolute;margin-left:266.15pt;margin-top:76.65pt;width:0.05pt;height:1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689860</wp:posOffset>
                </wp:positionH>
                <wp:positionV relativeFrom="paragraph">
                  <wp:posOffset>1197610</wp:posOffset>
                </wp:positionV>
                <wp:extent cx="1268730" cy="5803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Se citará a funcionarios implic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45.7pt;mso-wrap-distance-left:9.05pt;mso-wrap-distance-right:9.05pt;mso-wrap-distance-top:0pt;mso-wrap-distance-bottom:0pt;margin-top:94.3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Se citará a funcionarios implic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945" w:leader="none"/>
        </w:tabs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922905</wp:posOffset>
                </wp:positionH>
                <wp:positionV relativeFrom="paragraph">
                  <wp:posOffset>120015</wp:posOffset>
                </wp:positionV>
                <wp:extent cx="1031240" cy="342900"/>
                <wp:effectExtent l="5080" t="5080" r="5715" b="5715"/>
                <wp:wrapNone/>
                <wp:docPr id="17" name="Documento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Formato  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Documento 38" fillcolor="white" stroked="t" o:allowincell="f" style="position:absolute;margin-left:230.15pt;margin-top:9.45pt;width:81.1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Formato  48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3490595</wp:posOffset>
                </wp:positionH>
                <wp:positionV relativeFrom="paragraph">
                  <wp:posOffset>25400</wp:posOffset>
                </wp:positionV>
                <wp:extent cx="3810" cy="159385"/>
                <wp:effectExtent l="36195" t="5715" r="36830" b="0"/>
                <wp:wrapNone/>
                <wp:docPr id="18" name="Forma libr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51">
                              <a:moveTo>
                                <a:pt x="6" y="0"/>
                              </a:moveTo>
                              <a:lnTo>
                                <a:pt x="0" y="2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orma libre 37" coordsize="6,251" path="m6,0l0,251e" stroked="t" o:allowincell="f" style="position:absolute;margin-left:274.85pt;margin-top:2pt;width:0.25pt;height:12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Arial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42005</wp:posOffset>
                </wp:positionH>
                <wp:positionV relativeFrom="paragraph">
                  <wp:posOffset>41275</wp:posOffset>
                </wp:positionV>
                <wp:extent cx="277495" cy="228600"/>
                <wp:effectExtent l="5715" t="5080" r="5080" b="5715"/>
                <wp:wrapNone/>
                <wp:docPr id="19" name="Conector fuera de página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Conector fuera de página 36" fillcolor="white" stroked="t" o:allowincell="f" style="position:absolute;margin-left:263.15pt;margin-top:3.25pt;width:21.8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szCs w:val="18"/>
        </w:rPr>
        <w:t xml:space="preserve">       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780</wp:posOffset>
                </wp:positionH>
                <wp:positionV relativeFrom="paragraph">
                  <wp:posOffset>147955</wp:posOffset>
                </wp:positionV>
                <wp:extent cx="6286500" cy="6057265"/>
                <wp:effectExtent l="5080" t="5080" r="5080" b="5080"/>
                <wp:wrapNone/>
                <wp:docPr id="20" name="Grupo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6057360"/>
                          <a:chOff x="0" y="0"/>
                          <a:chExt cx="6286680" cy="605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0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73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0"/>
                            <a:ext cx="0" cy="60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08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0"/>
                            <a:ext cx="720" cy="60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0" y="0"/>
                            <a:ext cx="0" cy="60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28" style="position:absolute;margin-left:1.4pt;margin-top:11.65pt;width:494.95pt;height:476.9pt" coordorigin="28,233" coordsize="9899,9538">
                <v:line id="shape_0" from="28,233" to="28,9771" ID="Line 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,9772" to="9927,9772" ID="Line 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,233" to="9927,233" ID="Line 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8,233" to="9928,9771" ID="Line 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,1156" to="9927,1156" ID="Line 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5,233" to="3385,9771" ID="Line 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6,233" to="6746,9771" ID="Line 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14675</wp:posOffset>
                </wp:positionH>
                <wp:positionV relativeFrom="paragraph">
                  <wp:posOffset>3584575</wp:posOffset>
                </wp:positionV>
                <wp:extent cx="1143000" cy="220980"/>
                <wp:effectExtent l="5080" t="5080" r="5080" b="5715"/>
                <wp:wrapNone/>
                <wp:docPr id="21" name="Documento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10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Formato 4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Documento 25" fillcolor="white" stroked="t" o:allowincell="f" style="position:absolute;margin-left:245.25pt;margin-top:282.25pt;width:89.95pt;height:17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Formato 49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7745</wp:posOffset>
                </wp:positionH>
                <wp:positionV relativeFrom="paragraph">
                  <wp:posOffset>3783965</wp:posOffset>
                </wp:positionV>
                <wp:extent cx="0" cy="0"/>
                <wp:effectExtent l="5080" t="5080" r="5080" b="5080"/>
                <wp:wrapNone/>
                <wp:docPr id="22" name="Conector recto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297.95pt" to="279.35pt,297.95pt" ID="Conector recto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94405</wp:posOffset>
                </wp:positionH>
                <wp:positionV relativeFrom="paragraph">
                  <wp:posOffset>3805555</wp:posOffset>
                </wp:positionV>
                <wp:extent cx="0" cy="228600"/>
                <wp:effectExtent l="38100" t="0" r="38100" b="0"/>
                <wp:wrapNone/>
                <wp:docPr id="23" name="Conector recto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299.65pt" to="275.15pt,317.6pt" ID="Conector recto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800" cy="5977255"/>
                <wp:effectExtent l="0" t="0" r="0" b="0"/>
                <wp:docPr id="24" name="Lienzo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5977080"/>
                          <a:chOff x="0" y="0"/>
                          <a:chExt cx="6400800" cy="5977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800" cy="59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7680" y="1371600"/>
                            <a:ext cx="1143000" cy="5716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e notificara a al Dirección General con copia a la Subdirección Administr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7680" y="2143080"/>
                            <a:ext cx="1143000" cy="571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68040" y="24379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837720"/>
                            <a:ext cx="43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01">
                                <a:moveTo>
                                  <a:pt x="7" y="0"/>
                                </a:moveTo>
                                <a:lnTo>
                                  <a:pt x="0" y="3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3560" y="1028880"/>
                            <a:ext cx="1260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osible acuer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9360" y="1914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2324160"/>
                            <a:ext cx="1371600" cy="3384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TERMIN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4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656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654000" y="2594520"/>
                            <a:ext cx="563040" cy="229680"/>
                          </a:xfrm>
                          <a:prstGeom prst="bentConnector3">
                            <a:avLst>
                              <a:gd name="adj1" fmla="val -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592560"/>
                            <a:ext cx="27756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5600" y="283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360" y="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partamento de recursos humanos, financieros, materiales y servicios gener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4948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Lienzo 21" style="position:absolute;margin-left:0pt;margin-top:-18pt;width:504pt;height:470.65pt" coordorigin="0,-360" coordsize="10080,9413">
                <v:rect id="shape_0" stroked="f" o:allowincell="f" style="position:absolute;left:0;top:-360;width:10079;height:94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8" fillcolor="white" stroked="t" o:allowincell="f" style="position:absolute;left:4217;top:1800;width:1799;height:899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e notificara a al Dirección General con copia a la Subdirección Administrativa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9" fillcolor="white" stroked="t" o:allowincell="f" style="position:absolute;left:4217;top:3015;width:1799;height:89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roce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42,3479" to="4201,3479" ID="Line 1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Freeform 11" coordsize="7,301" path="m7,0l0,301e" stroked="t" o:allowincell="f" style="position:absolute;left:5072;top:959;width:6;height:300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4037;top:1260;width:19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osible acuer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17,2655" to="5117,3014" ID="Line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4" fillcolor="white" stroked="t" o:allowincell="f" style="position:absolute;left:797;top:3300;width:2159;height:53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TERMINAD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97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7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17" stroked="t" o:allowincell="f" style="position:absolute;left:6017;top:3464;width:361;height:886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8" fillcolor="white" stroked="t" o:allowincell="f" style="position:absolute;left:4860;top:573;width:436;height:35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97;top:411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917;top:-360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partamento de recursos humanos, financieros, materiales y servicios genera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40,7433" to="5940,7792" ID="Line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</w:t>
      </w:r>
      <w:r>
        <w:rPr/>
        <w:t xml:space="preserve">SHAPE  \* MERGEFORMAT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72200" cy="3771900"/>
                <wp:effectExtent l="0" t="0" r="0" b="0"/>
                <wp:docPr id="25" name="Rectá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ángulo 1" stroked="f" o:allowincell="f" style="position:absolute;margin-left:0pt;margin-top:0pt;width:485.95pt;height:296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98145</wp:posOffset>
                </wp:positionH>
                <wp:positionV relativeFrom="paragraph">
                  <wp:posOffset>254000</wp:posOffset>
                </wp:positionV>
                <wp:extent cx="1714500" cy="38925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9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ubdirección 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0.65pt;mso-wrap-distance-left:9.05pt;mso-wrap-distance-right:9.05pt;mso-wrap-distance-top:0pt;mso-wrap-distance-bottom:0pt;margin-top:20pt;mso-position-vertical-relative:text;margin-left:3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ubdirección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618105</wp:posOffset>
                </wp:positionH>
                <wp:positionV relativeFrom="paragraph">
                  <wp:posOffset>300355</wp:posOffset>
                </wp:positionV>
                <wp:extent cx="1714500" cy="3429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Subdirección de Normas y Asuntos Jurídico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3.65pt;mso-position-vertical-relative:text;margin-left:2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Subdirección de Normas y Asuntos Jurídic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95930</wp:posOffset>
                </wp:positionH>
                <wp:positionV relativeFrom="paragraph">
                  <wp:posOffset>3237230</wp:posOffset>
                </wp:positionV>
                <wp:extent cx="1268730" cy="3517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Ratificación de que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7.7pt;mso-wrap-distance-left:9.05pt;mso-wrap-distance-right:9.05pt;mso-wrap-distance-top:0pt;mso-wrap-distance-bottom:0pt;margin-top:254.9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Ratificación de que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65905</wp:posOffset>
                </wp:positionH>
                <wp:positionV relativeFrom="paragraph">
                  <wp:posOffset>15875</wp:posOffset>
                </wp:positionV>
                <wp:extent cx="228600" cy="2286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25pt;mso-position-vertical-relative:text;margin-left:3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5610</wp:posOffset>
                </wp:positionH>
                <wp:positionV relativeFrom="paragraph">
                  <wp:posOffset>32385</wp:posOffset>
                </wp:positionV>
                <wp:extent cx="1268730" cy="3517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ictaminar Resolu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7.7pt;mso-wrap-distance-left:9.05pt;mso-wrap-distance-right:9.05pt;mso-wrap-distance-top:0pt;mso-wrap-distance-bottom:0pt;margin-top:2.55pt;mso-position-vertical-relative:text;margin-left:23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Dictaminar Resolu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37205</wp:posOffset>
                </wp:positionH>
                <wp:positionV relativeFrom="paragraph">
                  <wp:posOffset>248285</wp:posOffset>
                </wp:positionV>
                <wp:extent cx="1200150" cy="342900"/>
                <wp:effectExtent l="5080" t="5080" r="5715" b="5715"/>
                <wp:wrapNone/>
                <wp:docPr id="31" name="Document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Se informara a involucrados la resolu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Documento 4" fillcolor="white" stroked="t" o:allowincell="f" style="position:absolute;margin-left:239.15pt;margin-top:19.55pt;width:94.4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Se informara a involucrados la resolución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7205</wp:posOffset>
                </wp:positionH>
                <wp:positionV relativeFrom="paragraph">
                  <wp:posOffset>92710</wp:posOffset>
                </wp:positionV>
                <wp:extent cx="1200150" cy="571500"/>
                <wp:effectExtent l="5080" t="5080" r="5715" b="5715"/>
                <wp:wrapNone/>
                <wp:docPr id="32" name="Documen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Informar a la Dirección General y ala Subdirección administrativa mediante o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Documento 3" fillcolor="white" stroked="t" o:allowincell="f" style="position:absolute;margin-left:239.15pt;margin-top:7.3pt;width:94.4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Informar a la Dirección General y ala Subdirección administrativa mediante oficio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94355</wp:posOffset>
                </wp:positionH>
                <wp:positionV relativeFrom="paragraph">
                  <wp:posOffset>104140</wp:posOffset>
                </wp:positionV>
                <wp:extent cx="1143000" cy="457200"/>
                <wp:effectExtent l="5080" t="5080" r="5715" b="5715"/>
                <wp:wrapNone/>
                <wp:docPr id="33" name="Terminad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TERMIN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Terminador 2" fillcolor="white" stroked="t" o:allowincell="f" style="position:absolute;margin-left:243.65pt;margin-top:8.2pt;width:89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TERMIN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l Centro Nacional de Trasplantes con oficio DGPOP/07/03029 de fecha 16 de junio de 2010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Procedimientos de la Subdirección Administrativa del CENATR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 APLICA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Heading1"/>
        <w:rPr/>
      </w:pPr>
      <w:r>
        <w:rPr>
          <w:rFonts w:eastAsia="Arial"/>
          <w:lang w:val="en-US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3119"/>
        <w:gridCol w:w="2409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de conservación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de conservarlo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31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Motivo de la queja o sugerencia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  <w:lang w:val="es-MX"/>
              </w:rPr>
            </w:pPr>
            <w:r>
              <w:rPr>
                <w:rFonts w:eastAsia="Arial"/>
                <w:sz w:val="22"/>
                <w:szCs w:val="22"/>
                <w:lang w:val="es-MX"/>
              </w:rPr>
              <w:t xml:space="preserve"> </w:t>
            </w:r>
            <w:r>
              <w:rPr>
                <w:sz w:val="22"/>
                <w:szCs w:val="22"/>
                <w:lang w:val="es-MX"/>
              </w:rPr>
              <w:t>Relatoría del servidor público implicados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  <w:lang w:val="es-MX"/>
              </w:rPr>
            </w:pPr>
            <w:r>
              <w:rPr>
                <w:rFonts w:eastAsia="Arial"/>
                <w:sz w:val="22"/>
                <w:szCs w:val="22"/>
                <w:lang w:val="es-MX"/>
              </w:rPr>
              <w:t xml:space="preserve"> </w:t>
            </w:r>
            <w:r>
              <w:rPr>
                <w:sz w:val="22"/>
                <w:szCs w:val="22"/>
                <w:lang w:val="es-MX"/>
              </w:rPr>
              <w:t>Verificación de los hechos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  <w:lang w:val="es-MX"/>
              </w:rPr>
            </w:pPr>
            <w:r>
              <w:rPr>
                <w:rFonts w:eastAsia="Arial"/>
                <w:sz w:val="22"/>
                <w:szCs w:val="22"/>
                <w:lang w:val="es-MX"/>
              </w:rPr>
              <w:t xml:space="preserve"> </w:t>
            </w:r>
            <w:r>
              <w:rPr>
                <w:sz w:val="22"/>
                <w:szCs w:val="22"/>
                <w:lang w:val="es-MX"/>
              </w:rPr>
              <w:t>Ratificación de hech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Subdirección Administrativa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Glosario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8.1 Situación Impropia </w:t>
      </w:r>
      <w:r>
        <w:rPr>
          <w:sz w:val="22"/>
          <w:szCs w:val="22"/>
        </w:rPr>
        <w:t>condición considerada no adecuada para la persona que  presente la queja o sugerencia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8.2 Buzón Interno.- </w:t>
      </w:r>
      <w:r>
        <w:rPr>
          <w:sz w:val="22"/>
          <w:szCs w:val="22"/>
        </w:rPr>
        <w:t>Caja prevista para que los funcionarios del Centro Nacional de Trasplantes, depositen sus quejas o sugerencias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8.3 Resolución.-</w:t>
      </w:r>
      <w:r>
        <w:rPr>
          <w:sz w:val="22"/>
          <w:szCs w:val="22"/>
        </w:rPr>
        <w:t xml:space="preserve"> Determinación de los hechos emitida por la Subdirección de Normas y Asuntos Jurídicos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8.4 Dictaminación.- </w:t>
      </w:r>
      <w:r>
        <w:rPr>
          <w:sz w:val="22"/>
          <w:szCs w:val="22"/>
        </w:rPr>
        <w:t xml:space="preserve">Conclusión de la queja o sugerencia realizada por algún funcionario públic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  <w:t>Formato 46 Motivo de la queja o sugerencia</w:t>
      </w:r>
    </w:p>
    <w:p>
      <w:pPr>
        <w:pStyle w:val="Footer"/>
        <w:rPr/>
      </w:pPr>
      <w:r>
        <w:rPr>
          <w:sz w:val="22"/>
          <w:szCs w:val="22"/>
        </w:rPr>
        <w:t xml:space="preserve">Formato </w:t>
      </w:r>
      <w:r>
        <w:rPr>
          <w:sz w:val="22"/>
          <w:szCs w:val="22"/>
          <w:lang w:val="es-MX"/>
        </w:rPr>
        <w:t>47</w:t>
      </w:r>
      <w:r>
        <w:rPr>
          <w:sz w:val="22"/>
          <w:szCs w:val="22"/>
        </w:rPr>
        <w:t xml:space="preserve"> Relatoría del servidor público implicado</w:t>
      </w:r>
    </w:p>
    <w:p>
      <w:pPr>
        <w:pStyle w:val="Footer"/>
        <w:rPr/>
      </w:pPr>
      <w:r>
        <w:rPr>
          <w:sz w:val="22"/>
          <w:szCs w:val="22"/>
        </w:rPr>
        <w:t xml:space="preserve">Formato </w:t>
      </w:r>
      <w:r>
        <w:rPr>
          <w:sz w:val="22"/>
          <w:szCs w:val="22"/>
          <w:lang w:val="es-MX"/>
        </w:rPr>
        <w:t>48</w:t>
      </w:r>
      <w:r>
        <w:rPr>
          <w:sz w:val="22"/>
          <w:szCs w:val="22"/>
        </w:rPr>
        <w:t xml:space="preserve"> Verificación de hechos</w:t>
      </w:r>
    </w:p>
    <w:p>
      <w:pPr>
        <w:pStyle w:val="Footer"/>
        <w:jc w:val="left"/>
        <w:rPr/>
      </w:pPr>
      <w:r>
        <w:rPr>
          <w:sz w:val="22"/>
          <w:szCs w:val="22"/>
        </w:rPr>
        <w:t>Formato</w:t>
      </w:r>
      <w:r>
        <w:rPr>
          <w:sz w:val="22"/>
          <w:szCs w:val="22"/>
          <w:lang w:val="es-MX"/>
        </w:rPr>
        <w:t xml:space="preserve"> 49</w:t>
      </w:r>
      <w:r>
        <w:rPr>
          <w:sz w:val="22"/>
          <w:szCs w:val="22"/>
        </w:rPr>
        <w:t xml:space="preserve"> Ratificación de hechos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74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7580" cy="648335"/>
                <wp:effectExtent l="0" t="0" r="0" b="0"/>
                <wp:docPr id="34" name="Imagen 8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n 8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7580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00" w:after="0"/>
            <w:jc w:val="center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color w:val="000000"/>
              <w:lang w:val="es-MX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796290" cy="882015"/>
                <wp:effectExtent l="0" t="0" r="0" b="0"/>
                <wp:docPr id="35" name="Imagen 8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n 8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882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b/>
            </w:rPr>
            <w:t>SUBDIRECCIO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  <w:p>
          <w:pPr>
            <w:pStyle w:val="Normal"/>
            <w:ind w:left="356" w:hanging="0"/>
            <w:jc w:val="center"/>
            <w:rPr>
              <w:rFonts w:cs="Arial"/>
              <w:b/>
              <w:b/>
            </w:rPr>
          </w:pPr>
          <w:r>
            <w:rPr>
              <w:b/>
            </w:rPr>
            <w:t>52.- Procedimiento para que el personal comunique situaciones impropias y se resguarde la identidad de quien reporta</w:t>
          </w:r>
        </w:p>
        <w:p>
          <w:pPr>
            <w:pStyle w:val="Normal"/>
            <w:ind w:left="356" w:hanging="0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rFonts w:cs="Arial"/>
              <w:b/>
            </w:rPr>
            <w:t xml:space="preserve">Hoja:  </w:t>
          </w: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9</w:t>
          </w:r>
          <w:r>
            <w:rPr>
              <w:b/>
              <w:rFonts w:cs="Arial"/>
            </w:rPr>
            <w:fldChar w:fldCharType="end"/>
          </w:r>
          <w:r>
            <w:rPr>
              <w:rFonts w:cs="Arial"/>
              <w:b/>
            </w:rPr>
            <w:t xml:space="preserve"> de </w:t>
          </w:r>
          <w:r>
            <w:rPr>
              <w:rStyle w:val="PageNumber"/>
              <w:b/>
              <w:color w:val="000000"/>
              <w:szCs w:val="18"/>
            </w:rPr>
            <w:fldChar w:fldCharType="begin"/>
          </w:r>
          <w:r>
            <w:rPr>
              <w:rStyle w:val="PageNumber"/>
              <w:b/>
              <w:szCs w:val="18"/>
              <w:color w:val="000000"/>
            </w:rPr>
            <w:instrText xml:space="preserve"> NUMPAGES \* ARABIC </w:instrText>
          </w:r>
          <w:r>
            <w:rPr>
              <w:rStyle w:val="PageNumber"/>
              <w:b/>
              <w:szCs w:val="18"/>
              <w:color w:val="000000"/>
            </w:rPr>
            <w:fldChar w:fldCharType="separate"/>
          </w:r>
          <w:r>
            <w:rPr>
              <w:rStyle w:val="PageNumber"/>
              <w:b/>
              <w:szCs w:val="18"/>
              <w:color w:val="000000"/>
            </w:rPr>
            <w:t>9</w:t>
          </w:r>
          <w:r>
            <w:rPr>
              <w:rStyle w:val="PageNumber"/>
              <w:b/>
              <w:szCs w:val="18"/>
              <w:color w:val="00000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1"/>
        </w:tabs>
        <w:ind w:left="50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</w:rPr>
  </w:style>
  <w:style w:type="character" w:styleId="PiedepginaCar">
    <w:name w:val="Pie de página Car"/>
    <w:qFormat/>
    <w:rPr>
      <w:rFonts w:ascii="Arial" w:hAnsi="Arial" w:eastAsia="Times New Roman" w:cs="Times New Roman"/>
      <w:sz w:val="18"/>
      <w:szCs w:val="20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Cs w:val="20"/>
    </w:rPr>
  </w:style>
  <w:style w:type="character" w:styleId="Sangra2detindependienteCar">
    <w:name w:val="Sangría 2 de t. independiente Car"/>
    <w:qFormat/>
    <w:rPr>
      <w:rFonts w:ascii="Arial" w:hAnsi="Arial" w:eastAsia="Times New Roman" w:cs="Times New Roman"/>
      <w:szCs w:val="20"/>
    </w:rPr>
  </w:style>
  <w:style w:type="character" w:styleId="EncabezadoCar">
    <w:name w:val="Encabezado Car"/>
    <w:qFormat/>
    <w:rPr>
      <w:rFonts w:ascii="Arial" w:hAnsi="Arial" w:eastAsia="Times New Roman" w:cs="Times New Roman"/>
      <w:sz w:val="18"/>
      <w:szCs w:val="20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18"/>
      <w:szCs w:val="20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0"/>
      <w:lang w:val="en-U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54:00Z</dcterms:created>
  <dc:creator>Chak_Moon</dc:creator>
  <dc:description/>
  <cp:keywords/>
  <dc:language>en-US</dc:language>
  <cp:lastModifiedBy>Arturo Santana C</cp:lastModifiedBy>
  <cp:lastPrinted>2012-08-07T14:24:00Z</cp:lastPrinted>
  <dcterms:modified xsi:type="dcterms:W3CDTF">2012-08-07T19:24:00Z</dcterms:modified>
  <cp:revision>17</cp:revision>
  <dc:subject/>
  <dc:title/>
</cp:coreProperties>
</file>