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/>
          <w:b/>
          <w:sz w:val="22"/>
          <w:szCs w:val="22"/>
        </w:rPr>
        <w:t>14.- PROCEDIMIENTO PARA REPORTAR FALLAS</w:t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N EQUIPO DE CÓMPUTO ARRENDADO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0 Propósito</w:t>
      </w:r>
    </w:p>
    <w:p>
      <w:pPr>
        <w:pStyle w:val="Normal"/>
        <w:ind w:left="42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oindependiente31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tablecer lineamientos para reportar, dar seguimiento y solución a las fallas presentadas en los equipos de cómputo arrendados por el Centro Nacional de Trasplantes (CENATRA).</w:t>
      </w:r>
    </w:p>
    <w:p>
      <w:pPr>
        <w:pStyle w:val="Textoindependiente31"/>
        <w:ind w:left="9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oindependiente3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0 Alcance</w:t>
      </w:r>
    </w:p>
    <w:p>
      <w:pPr>
        <w:pStyle w:val="Textoindependiente3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angra2detindependiente1"/>
        <w:tabs>
          <w:tab w:val="clear" w:pos="1702"/>
          <w:tab w:val="left" w:pos="-2889" w:leader="none"/>
          <w:tab w:val="left" w:pos="2073" w:leader="none"/>
        </w:tabs>
        <w:spacing w:before="60" w:after="60"/>
        <w:ind w:left="1080" w:hanging="513"/>
        <w:rPr>
          <w:rFonts w:cs="Arial"/>
          <w:szCs w:val="22"/>
        </w:rPr>
      </w:pPr>
      <w:r>
        <w:rPr>
          <w:rFonts w:cs="Arial"/>
          <w:szCs w:val="22"/>
        </w:rPr>
        <w:t>2.1 A nivel interno el procedimiento es aplicable a todas las áreas del CENATRA.</w:t>
      </w:r>
    </w:p>
    <w:p>
      <w:pPr>
        <w:pStyle w:val="Sangra2detindependiente1"/>
        <w:tabs>
          <w:tab w:val="clear" w:pos="1702"/>
          <w:tab w:val="left" w:pos="-2889" w:leader="none"/>
          <w:tab w:val="left" w:pos="2073" w:leader="none"/>
        </w:tabs>
        <w:spacing w:before="60" w:after="60"/>
        <w:ind w:left="1080" w:hanging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angra2detindependiente1"/>
        <w:tabs>
          <w:tab w:val="clear" w:pos="1702"/>
          <w:tab w:val="left" w:pos="-3402" w:leader="none"/>
          <w:tab w:val="left" w:pos="1418" w:leader="none"/>
        </w:tabs>
        <w:spacing w:before="60" w:after="60"/>
        <w:ind w:left="567" w:hanging="56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0  Políticas de Operación, Normas y Lineamientos</w:t>
      </w:r>
    </w:p>
    <w:p>
      <w:pPr>
        <w:pStyle w:val="Sangra2detindependiente1"/>
        <w:tabs>
          <w:tab w:val="clear" w:pos="1702"/>
          <w:tab w:val="left" w:pos="-3402" w:leader="none"/>
          <w:tab w:val="left" w:pos="1418" w:leader="none"/>
        </w:tabs>
        <w:spacing w:before="60" w:after="60"/>
        <w:ind w:left="567" w:hanging="56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hanging="425"/>
        <w:rPr/>
      </w:pPr>
      <w:r>
        <w:rPr>
          <w:rFonts w:cs="Arial"/>
          <w:szCs w:val="22"/>
        </w:rPr>
        <w:t>3.1 La Dirección del Registro Nacional de Trasplantes a través de la Subdirección de Informática y Medios Electrónicos y el Departamento de Informática y Estadística, serán los responsables de  coordinar el reporte y seguimiento de fallas en los equipos arrendados con la empresa que proporcionen el servicio.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hanging="425"/>
        <w:rPr>
          <w:rFonts w:cs="Arial"/>
          <w:szCs w:val="22"/>
        </w:rPr>
      </w:pPr>
      <w:r>
        <w:rPr>
          <w:rFonts w:cs="Arial"/>
          <w:szCs w:val="22"/>
        </w:rPr>
        <w:t>3.2 La Subdirección de Informática y Medios Electrónicos y el Departamento de Informática y Estadística, serán los responsables de: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709" w:hanging="0"/>
        <w:rPr/>
      </w:pPr>
      <w:r>
        <w:rPr>
          <w:rFonts w:cs="Arial"/>
          <w:szCs w:val="22"/>
        </w:rPr>
        <w:t>* Reportar a la Dirección General de Tecnologías de la Información a través de la Mesa de Soporte de INFOTEC las fallas presentadas en equipos arrendados.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709" w:hanging="0"/>
        <w:rPr>
          <w:rFonts w:cs="Arial"/>
          <w:szCs w:val="22"/>
        </w:rPr>
      </w:pPr>
      <w:r>
        <w:rPr>
          <w:rFonts w:cs="Arial"/>
          <w:szCs w:val="22"/>
        </w:rPr>
        <w:t>* Mantener actualizada una bitácora de reportes generados</w:t>
      </w:r>
    </w:p>
    <w:p>
      <w:pPr>
        <w:pStyle w:val="Sangra2detindependiente1"/>
        <w:tabs>
          <w:tab w:val="clear" w:pos="1702"/>
          <w:tab w:val="left" w:pos="-3118" w:leader="none"/>
          <w:tab w:val="left" w:pos="8340" w:leader="none"/>
        </w:tabs>
        <w:spacing w:before="60" w:after="60"/>
        <w:ind w:left="709" w:hanging="0"/>
        <w:rPr>
          <w:rFonts w:cs="Arial"/>
          <w:szCs w:val="22"/>
        </w:rPr>
      </w:pPr>
      <w:r>
        <w:rPr>
          <w:rFonts w:cs="Arial"/>
          <w:szCs w:val="22"/>
        </w:rPr>
        <w:t>* Dar seguimiento a los reportes generados</w:t>
      </w:r>
    </w:p>
    <w:p>
      <w:pPr>
        <w:pStyle w:val="Sangra2detindependiente1"/>
        <w:tabs>
          <w:tab w:val="clear" w:pos="1702"/>
          <w:tab w:val="left" w:pos="-3118" w:leader="none"/>
          <w:tab w:val="left" w:pos="8340" w:leader="none"/>
        </w:tabs>
        <w:spacing w:before="60" w:after="60"/>
        <w:ind w:left="709" w:hanging="0"/>
        <w:rPr>
          <w:rFonts w:cs="Arial"/>
          <w:szCs w:val="22"/>
        </w:rPr>
      </w:pPr>
      <w:r>
        <w:rPr>
          <w:rFonts w:cs="Arial"/>
          <w:szCs w:val="22"/>
        </w:rPr>
        <w:t>* Dar visto bueno a los reportes atendidos.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709" w:hanging="0"/>
        <w:rPr>
          <w:rFonts w:cs="Arial"/>
          <w:szCs w:val="22"/>
        </w:rPr>
      </w:pPr>
      <w:r>
        <w:rPr>
          <w:rFonts w:cs="Arial"/>
          <w:szCs w:val="22"/>
        </w:rPr>
        <w:t xml:space="preserve">* Contar con un expediente de reportes atendidos para incluirlos en los informes trimestrales y anuales del área. 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709" w:hanging="0"/>
        <w:rPr/>
      </w:pPr>
      <w:r>
        <w:rPr>
          <w:rFonts w:cs="Arial"/>
          <w:szCs w:val="22"/>
        </w:rPr>
        <w:t>* Elaborar un documento al usuario con copia a su inmediato superior, en caso de que exista alguna anomalía con el uso del equipo de cómputo asignado.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hanging="425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426" w:hanging="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4.0 Descripción del procedimient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"/>
        <w:gridCol w:w="4520"/>
        <w:gridCol w:w="8"/>
        <w:gridCol w:w="2977"/>
      </w:tblGrid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  <w:lang w:val="es-MX"/>
              </w:rPr>
            </w:pPr>
            <w:r>
              <w:rPr>
                <w:rFonts w:cs="Arial"/>
                <w:b/>
                <w:szCs w:val="22"/>
                <w:lang w:val="es-MX"/>
              </w:rPr>
              <w:t>Secuencia de Etapas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ind w:left="-62" w:hanging="0"/>
              <w:rPr>
                <w:rFonts w:cs="Arial"/>
                <w:b/>
                <w:b/>
                <w:szCs w:val="22"/>
                <w:lang w:val="es-MX"/>
              </w:rPr>
            </w:pPr>
            <w:r>
              <w:rPr>
                <w:rFonts w:cs="Arial"/>
                <w:b/>
                <w:szCs w:val="22"/>
                <w:lang w:val="es-MX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ind w:left="-62" w:hanging="0"/>
              <w:jc w:val="center"/>
              <w:rPr>
                <w:rFonts w:cs="Arial"/>
                <w:b/>
                <w:b/>
                <w:szCs w:val="22"/>
                <w:lang w:val="es-MX"/>
              </w:rPr>
            </w:pPr>
            <w:r>
              <w:rPr>
                <w:rFonts w:cs="Arial"/>
                <w:b/>
                <w:szCs w:val="22"/>
                <w:lang w:val="es-MX"/>
              </w:rPr>
              <w:t>Responsable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.0 Aviso de falla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.1 El usuario que tiene asignado el equipo de cómputo arrendado, reporta la falla a la Subdirección de Informática o al Departamento de Informatica a través de los siguientes medios: correo electrónico, memorándum o vía telefónica.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/>
            </w:pPr>
            <w:r>
              <w:rPr>
                <w:rFonts w:cs="Arial"/>
                <w:sz w:val="22"/>
                <w:szCs w:val="22"/>
              </w:rPr>
              <w:t>Usuarios internos del Centro Nacional de Trasplantes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0 Revisa equipo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1 Revisa y diagnostica el equipo para determinar si se levanta un reporte a la mesa de soporte de INFOTEC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2.1.1  Si: Pasa a la actividad No. 3.0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1.2  No: Pasa a la actividad No. 5.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,   Departamento de Informática y Estadística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.0 Levanta report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.1 Levanta reporte de equipo arrendado a través de correo electrónico o vía telefónica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.2 Da seguimiento del reporte.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,   Departamento de Informática y Estadística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.0 Atiende report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.1 Asigna un número de reporte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4.2 Asiste a las instalaciones del CENATRA el personal de la empresa que arrenda el equipo para llevar a cabo la reparación o sustitución del mismo.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4.3 Elabora una orden de servicio para constatar que ha sido atendido el reporte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.4 Solicita el visto bueno de la Subdirección de Informática y Medios Electrónicos.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esa de Soporte de INFOTEC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/>
            </w:pPr>
            <w:r>
              <w:rPr>
                <w:rFonts w:cs="Arial"/>
                <w:bCs/>
                <w:sz w:val="22"/>
                <w:szCs w:val="22"/>
              </w:rPr>
              <w:t>5.0 Repara equipo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.1 Repara equipo de cómputo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,  Departamento de Informática y Estadística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.0 Elabora reporte de fallas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6.1 Elaborar formato “Reporte de fallas a equipo de computo.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,  Departamento de Informática y Estadística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/>
            </w:pPr>
            <w:r>
              <w:rPr>
                <w:rFonts w:cs="Arial"/>
                <w:bCs/>
                <w:sz w:val="22"/>
                <w:szCs w:val="22"/>
              </w:rPr>
              <w:t>7.0 Archiva Report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7.1 El usuario revisa el equipo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.2 Se recaba firma de conformidad del usuario del CENATRA.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6.3 Archiva el formato de reporte en el expediente de mantenimientos trimestrales correspondiente.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.</w:t>
            </w:r>
          </w:p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Informática y Estadística</w:t>
            </w:r>
          </w:p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-62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5.0 Diagrama de Fluj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402"/>
        <w:gridCol w:w="3402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Área solicitante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/>
                <w:sz w:val="20"/>
              </w:rPr>
              <w:t>(Todas las áreas del CENATR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dirección de Informática y Medios Electrónicos, Departamento de Informática y Estadístic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Mesa de Soporte de INFOTEC</w:t>
            </w:r>
          </w:p>
        </w:tc>
      </w:tr>
      <w:tr>
        <w:trPr>
          <w:trHeight w:val="87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567"/>
              <w:rPr>
                <w:rFonts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/>
                <w:b/>
                <w:sz w:val="22"/>
                <w:szCs w:val="22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14300</wp:posOffset>
                      </wp:positionV>
                      <wp:extent cx="10287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1.35pt;margin-top:9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99205</wp:posOffset>
                      </wp:positionH>
                      <wp:positionV relativeFrom="paragraph">
                        <wp:posOffset>1012825</wp:posOffset>
                      </wp:positionV>
                      <wp:extent cx="3429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79.75pt;mso-position-vertical-relative:text;margin-left:29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120015</wp:posOffset>
                      </wp:positionV>
                      <wp:extent cx="0" cy="22288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9.45pt" to="74.85pt,2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775970</wp:posOffset>
                      </wp:positionV>
                      <wp:extent cx="1270" cy="128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4.85pt;margin-top:61.1pt;width:0.05pt;height:10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904240</wp:posOffset>
                      </wp:positionV>
                      <wp:extent cx="219329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93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85pt;margin-top:71.2pt;width:172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106045</wp:posOffset>
                      </wp:positionV>
                      <wp:extent cx="3429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35pt;mso-position-vertical-relative:text;margin-left:13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38455</wp:posOffset>
                      </wp:positionV>
                      <wp:extent cx="1675765" cy="44196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441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DETECTA E INFORMA FALLA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/>
                                        <w:sz w:val="16"/>
                                        <w:szCs w:val="16"/>
                                      </w:rPr>
                                      <w:t>soportetecnico@cenatra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O VIA TELEFONI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95pt;height:34.8pt;mso-wrap-distance-left:9.05pt;mso-wrap-distance-right:9.05pt;mso-wrap-distance-top:0pt;mso-wrap-distance-bottom:0pt;margin-top:26.65pt;mso-position-vertical-relative:text;margin-left:1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DETECTA E INFORMA FALLA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/>
                                  <w:sz w:val="16"/>
                                  <w:szCs w:val="16"/>
                                </w:rPr>
                                <w:t>soportetecnico@cenatra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O VIA TELEFON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1141095</wp:posOffset>
                      </wp:positionV>
                      <wp:extent cx="1905" cy="147955"/>
                      <wp:effectExtent l="37465" t="635" r="3746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pt,89.85pt" to="84.4pt,10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1699260</wp:posOffset>
                      </wp:positionV>
                      <wp:extent cx="0" cy="304800"/>
                      <wp:effectExtent l="38735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pt,133.8pt" to="84.3pt,15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5223510</wp:posOffset>
                      </wp:positionV>
                      <wp:extent cx="10287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35pt;margin-top:411.3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2004060</wp:posOffset>
                      </wp:positionV>
                      <wp:extent cx="1548130" cy="623570"/>
                      <wp:effectExtent l="13335" t="5715" r="1397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0" cy="623520"/>
                                <a:chOff x="0" y="0"/>
                                <a:chExt cx="1548000" cy="62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48000" cy="6235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120" y="70560"/>
                                  <a:ext cx="96768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REPORTA A MESA DE SERVICIO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9pt;margin-top:157.8pt;width:121.9pt;height:49.1pt" coordorigin="478,3156" coordsize="2438,982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478;top:3156;width:2437;height:981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27;top:3267;width:1523;height:6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REPORTA A MESA DE SERVICIO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4204335</wp:posOffset>
                      </wp:positionV>
                      <wp:extent cx="8890" cy="304800"/>
                      <wp:effectExtent l="31750" t="635" r="3619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6pt,331.05pt" to="84.25pt,3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1941195</wp:posOffset>
                      </wp:positionV>
                      <wp:extent cx="602615" cy="42862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428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3.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s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130.8pt;margin-top:152.85pt;width:47.4pt;height:3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s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2527935</wp:posOffset>
                      </wp:positionV>
                      <wp:extent cx="602615" cy="428625"/>
                      <wp:effectExtent l="63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428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75.1pt;margin-top:199.05pt;width:47.4pt;height:3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n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2627630</wp:posOffset>
                      </wp:positionV>
                      <wp:extent cx="1905" cy="291465"/>
                      <wp:effectExtent l="36830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pt,206.9pt" to="84.4pt,22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2322195</wp:posOffset>
                      </wp:positionV>
                      <wp:extent cx="561975" cy="0"/>
                      <wp:effectExtent l="0" t="38100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pt,182.85pt" to="190pt,18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4923155</wp:posOffset>
                      </wp:positionV>
                      <wp:extent cx="10795" cy="300355"/>
                      <wp:effectExtent l="30480" t="635" r="3556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30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5pt,387.65pt" to="85.25pt,41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3371850</wp:posOffset>
                      </wp:positionV>
                      <wp:extent cx="0" cy="318135"/>
                      <wp:effectExtent l="38735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5pt,265.5pt" to="84.15pt,29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689985</wp:posOffset>
                      </wp:positionV>
                      <wp:extent cx="1701800" cy="514350"/>
                      <wp:effectExtent l="0" t="508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1720" cy="514440"/>
                                <a:chOff x="0" y="0"/>
                                <a:chExt cx="1701720" cy="51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880" y="0"/>
                                  <a:ext cx="1609200" cy="5144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080"/>
                                  <a:ext cx="160848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LABORA REPORTE DE FALL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5pt;margin-top:290.55pt;width:134pt;height:40.5pt" coordorigin="237,5811" coordsize="2680,810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383;top:5811;width:2533;height:80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37;top:5855;width:2532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LABORA REPORTE DE FALL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83760</wp:posOffset>
                      </wp:positionV>
                      <wp:extent cx="562610" cy="1270"/>
                      <wp:effectExtent l="0" t="37465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2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68.8pt;width:44.2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3459480</wp:posOffset>
                      </wp:positionV>
                      <wp:extent cx="342900" cy="23050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272.4pt;mso-position-vertical-relative:text;margin-left:13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2688590</wp:posOffset>
                      </wp:positionV>
                      <wp:extent cx="342900" cy="230505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211.7pt;mso-position-vertical-relative:text;margin-left:13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4508500</wp:posOffset>
                      </wp:positionV>
                      <wp:extent cx="1617980" cy="4191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980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OBTIENE Vo.Bo. DEL AREA Y ARCHIVA REPOR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4pt;height:33pt;mso-wrap-distance-left:9.05pt;mso-wrap-distance-right:9.05pt;mso-wrap-distance-top:0pt;mso-wrap-distance-bottom:0pt;margin-top:355pt;mso-position-vertical-relative:text;margin-left:1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OBTIENE Vo.Bo. DEL AREA Y ARCHIVA RE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284605</wp:posOffset>
                      </wp:positionV>
                      <wp:extent cx="1617980" cy="4191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980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 xml:space="preserve">REVISA Y DIAGNOSTICA EQUIP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4pt;height:33pt;mso-wrap-distance-left:9.05pt;mso-wrap-distance-right:9.05pt;mso-wrap-distance-top:0pt;mso-wrap-distance-bottom:0pt;margin-top:101.15pt;mso-position-vertical-relative:text;margin-left:1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 xml:space="preserve">REVISA Y DIAGNOSTICA EQUIP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952115</wp:posOffset>
                      </wp:positionV>
                      <wp:extent cx="1614170" cy="42418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4170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REPARA EQUIP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1pt;height:33.4pt;mso-wrap-distance-left:9.05pt;mso-wrap-distance-right:9.05pt;mso-wrap-distance-top:0pt;mso-wrap-distance-bottom:0pt;margin-top:232.45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REPARA EQUIP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4278630</wp:posOffset>
                      </wp:positionV>
                      <wp:extent cx="342900" cy="230505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336.9pt;mso-position-vertical-relative:text;margin-left:13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2510155</wp:posOffset>
                      </wp:positionV>
                      <wp:extent cx="1905" cy="446405"/>
                      <wp:effectExtent l="36830" t="635" r="3810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pt,197.65pt" to="86.8pt,23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3366135</wp:posOffset>
                      </wp:positionV>
                      <wp:extent cx="0" cy="318135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85pt,265.05pt" to="86.85pt,29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689985</wp:posOffset>
                      </wp:positionV>
                      <wp:extent cx="1750060" cy="514350"/>
                      <wp:effectExtent l="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49960" cy="514440"/>
                                <a:chOff x="0" y="0"/>
                                <a:chExt cx="1749960" cy="51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4680" y="0"/>
                                  <a:ext cx="1655280" cy="5144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080"/>
                                  <a:ext cx="165492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LABORA ORDEN DE SERV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pt;margin-top:290.55pt;width:137.8pt;height:40.5pt" coordorigin="266,5811" coordsize="2756,810">
                      <v:shape id="shape_0" fillcolor="white" stroked="t" o:allowincell="t" style="position:absolute;left:415;top:5811;width:2606;height:80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66;top:5855;width:2605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LABORA ORDEN DE SERV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1845945</wp:posOffset>
                      </wp:positionV>
                      <wp:extent cx="3429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45.35pt;mso-position-vertical-relative:text;margin-left:13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2090420</wp:posOffset>
                      </wp:positionV>
                      <wp:extent cx="1732915" cy="42418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2915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 xml:space="preserve">ASIGNA UN NUMERO DE TICKET PARA EL REPOR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45pt;height:33.4pt;mso-wrap-distance-left:9.05pt;mso-wrap-distance-right:9.05pt;mso-wrap-distance-top:0pt;mso-wrap-distance-bottom:0pt;margin-top:164.6pt;mso-position-vertical-relative:text;margin-left:19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 xml:space="preserve">ASIGNA UN NUMERO DE TICKET PARA EL REPOR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2688590</wp:posOffset>
                      </wp:positionV>
                      <wp:extent cx="342900" cy="23050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211.7pt;mso-position-vertical-relative:text;margin-left:13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3453765</wp:posOffset>
                      </wp:positionV>
                      <wp:extent cx="342900" cy="230505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271.95pt;mso-position-vertical-relative:text;margin-left:13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2952115</wp:posOffset>
                      </wp:positionV>
                      <wp:extent cx="1732915" cy="42418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2915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ASISTE A INSTALACIONES PARA REPARAR O SUSTITUIR EQUIP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45pt;height:33.4pt;mso-wrap-distance-left:9.05pt;mso-wrap-distance-right:9.05pt;mso-wrap-distance-top:0pt;mso-wrap-distance-bottom:0pt;margin-top:232.45pt;mso-position-vertical-relative:text;margin-left:19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ASISTE A INSTALACIONES PARA REPARAR O SUSTITUIR EQUIP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131445</wp:posOffset>
                      </wp:positionV>
                      <wp:extent cx="0" cy="26162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85pt,10.35pt" to="86.85pt,3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131445</wp:posOffset>
                      </wp:positionV>
                      <wp:extent cx="342900" cy="230505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10.35pt;mso-position-vertical-relative:text;margin-left:13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71755</wp:posOffset>
                      </wp:positionV>
                      <wp:extent cx="1750060" cy="514350"/>
                      <wp:effectExtent l="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49960" cy="514440"/>
                                <a:chOff x="0" y="0"/>
                                <a:chExt cx="1749960" cy="51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4680" y="0"/>
                                  <a:ext cx="1655280" cy="5144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080"/>
                                  <a:ext cx="165492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BTIENE VISTO BUENO DE LA SUBDIRECCION DE INFORMÁTIC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pt;margin-top:5.65pt;width:137.8pt;height:40.5pt" coordorigin="266,113" coordsize="2756,810">
                      <v:shape id="shape_0" fillcolor="white" stroked="t" o:allowincell="t" style="position:absolute;left:415;top:113;width:2606;height:80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66;top:157;width:2605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BTIENE VISTO BUENO DE LA SUBDIRECCION DE INFORMÁTIC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6.0 Documentos de Referencia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6"/>
        <w:gridCol w:w="2979"/>
      </w:tblGrid>
      <w:tr>
        <w:trPr>
          <w:trHeight w:val="255" w:hRule="atLeast"/>
        </w:trPr>
        <w:tc>
          <w:tcPr>
            <w:tcW w:w="70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450" w:hRule="atLeast"/>
        </w:trPr>
        <w:tc>
          <w:tcPr>
            <w:tcW w:w="7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rato abierto para la prestación del servicio de administración y equipamiento de tecnologías de la información, servicios de cómputo, almacenamiento y respaldo 2011-201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58-DCC-S-039/11</w:t>
            </w:r>
          </w:p>
        </w:tc>
      </w:tr>
    </w:tbl>
    <w:p>
      <w:pPr>
        <w:pStyle w:val="Normal"/>
        <w:ind w:hanging="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7.0 Registro</w:t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3118"/>
        <w:gridCol w:w="2694"/>
      </w:tblGrid>
      <w:tr>
        <w:trPr>
          <w:tblHeader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den de Servicio Ofi Store S. A de C. V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/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43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</w:t>
            </w:r>
          </w:p>
          <w:p>
            <w:pPr>
              <w:pStyle w:val="Normal"/>
              <w:ind w:hanging="43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Informática y Estadística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/A</w:t>
            </w:r>
          </w:p>
        </w:tc>
      </w:tr>
    </w:tbl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Glosario</w:t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CENATRA: </w:t>
      </w:r>
      <w:r>
        <w:rPr>
          <w:rFonts w:cs="Arial"/>
          <w:bCs/>
          <w:sz w:val="22"/>
          <w:szCs w:val="22"/>
        </w:rPr>
        <w:t>Centro Nacional de Trasplantes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INFOTEC</w:t>
      </w:r>
      <w:r>
        <w:rPr>
          <w:rFonts w:cs="Arial"/>
          <w:bCs/>
          <w:sz w:val="22"/>
          <w:szCs w:val="22"/>
        </w:rPr>
        <w:t>: Fondo de Información y Documentación para la Industria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Mantenimiento correctivo: </w:t>
      </w:r>
      <w:r>
        <w:rPr>
          <w:rFonts w:cs="Arial"/>
          <w:bCs/>
          <w:sz w:val="22"/>
          <w:szCs w:val="22"/>
        </w:rPr>
        <w:t>Reparación de un equipo de cómputo mediante el arreglo o sustitución de un componente o dispositivo afectado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Mesa de Soporte:</w:t>
      </w:r>
      <w:r>
        <w:rPr>
          <w:rFonts w:cs="Arial"/>
          <w:bCs/>
          <w:sz w:val="22"/>
          <w:szCs w:val="22"/>
        </w:rPr>
        <w:t xml:space="preserve"> Lugar físico donde se concentran los reportes de equipo arrendado.</w:t>
      </w:r>
    </w:p>
    <w:p>
      <w:pPr>
        <w:pStyle w:val="Normal"/>
        <w:tabs>
          <w:tab w:val="clear" w:pos="709"/>
          <w:tab w:val="left" w:pos="738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Equipo de cómputo: </w:t>
      </w:r>
      <w:r>
        <w:rPr>
          <w:rFonts w:cs="Arial"/>
          <w:bCs/>
          <w:sz w:val="22"/>
          <w:szCs w:val="22"/>
        </w:rPr>
        <w:t>Entiéndase por equipo de cómputo el CP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</w:rPr>
        <w:t>Equipo de cómputo arrendado:</w:t>
      </w:r>
      <w:r>
        <w:rPr>
          <w:sz w:val="22"/>
        </w:rPr>
        <w:t xml:space="preserve"> Equipo de computo en renta por la Secretaría de Salud durante 3 años conforme a un contrato de prestación de servici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Refacción:</w:t>
      </w:r>
      <w:r>
        <w:rPr>
          <w:sz w:val="22"/>
        </w:rPr>
        <w:t xml:space="preserve"> Dispositivo que forma parte de un equipo de cómput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</w:rPr>
        <w:t>Periféricos:</w:t>
      </w:r>
      <w:r>
        <w:rPr>
          <w:sz w:val="22"/>
        </w:rPr>
        <w:t xml:space="preserve"> Impresora, Escáner, Monitor, Teclado, Mou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ind w:left="360" w:hanging="502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ind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Anexos</w:t>
      </w:r>
    </w:p>
    <w:p>
      <w:pPr>
        <w:pStyle w:val="Footer"/>
        <w:rPr>
          <w:rFonts w:ascii="Times New Roman" w:hAnsi="Times New Roman" w:cs="Times New Roman"/>
          <w:vanish/>
          <w:sz w:val="20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Orden de Servicio Ofi Store S. A de C. V.</w:t>
      </w:r>
      <w:bookmarkStart w:id="0" w:name="_PictureBullets"/>
      <w:bookmarkEnd w:id="0"/>
    </w:p>
    <w:sectPr>
      <w:headerReference w:type="default" r:id="rId4"/>
      <w:type w:val="nextPage"/>
      <w:pgSz w:w="12240" w:h="15840"/>
      <w:pgMar w:left="1418" w:right="1327" w:gutter="0" w:header="720" w:top="21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0"/>
      <w:gridCol w:w="4410"/>
      <w:gridCol w:w="1870"/>
      <w:gridCol w:w="1985"/>
    </w:tblGrid>
    <w:tr>
      <w:trPr>
        <w:trHeight w:val="423" w:hRule="atLeast"/>
        <w:cantSplit w:val="true"/>
      </w:trPr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0" distT="107950" distB="0" distL="114935" distR="114935" simplePos="0" locked="0" layoutInCell="1" allowOverlap="1" relativeHeight="11">
                <wp:simplePos x="0" y="0"/>
                <wp:positionH relativeFrom="margin">
                  <wp:posOffset>31750</wp:posOffset>
                </wp:positionH>
                <wp:positionV relativeFrom="paragraph">
                  <wp:posOffset>188595</wp:posOffset>
                </wp:positionV>
                <wp:extent cx="990600" cy="657225"/>
                <wp:effectExtent l="0" t="0" r="0" b="0"/>
                <wp:wrapSquare wrapText="bothSides"/>
                <wp:docPr id="3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Cs/>
              <w:szCs w:val="16"/>
            </w:rPr>
          </w:pPr>
          <w:r>
            <w:rPr>
              <w:bCs/>
              <w:szCs w:val="16"/>
            </w:rPr>
            <w:t>MANUAL DE PROCEDIMIENTOS</w:t>
          </w:r>
        </w:p>
      </w:tc>
      <w:tc>
        <w:tcPr>
          <w:tcW w:w="18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bCs/>
              <w:sz w:val="16"/>
              <w:szCs w:val="16"/>
              <w:lang w:val="en-US" w:eastAsia="en-US"/>
            </w:rPr>
          </w:pPr>
          <w:r>
            <w:rPr>
              <w:b/>
              <w:bCs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39065</wp:posOffset>
                </wp:positionH>
                <wp:positionV relativeFrom="paragraph">
                  <wp:posOffset>89535</wp:posOffset>
                </wp:positionV>
                <wp:extent cx="768350" cy="826135"/>
                <wp:effectExtent l="0" t="0" r="0" b="0"/>
                <wp:wrapNone/>
                <wp:docPr id="3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8350" cy="826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18"/>
            </w:rPr>
          </w:pPr>
          <w:r>
            <w:rPr>
              <w:b w:val="false"/>
              <w:bCs/>
              <w:color w:val="000000"/>
              <w:szCs w:val="16"/>
            </w:rPr>
            <w:t xml:space="preserve">Código: </w:t>
          </w:r>
          <w:r>
            <w:rPr/>
            <w:t>RNT</w:t>
          </w:r>
        </w:p>
      </w:tc>
    </w:tr>
    <w:tr>
      <w:trPr>
        <w:trHeight w:val="417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4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Centro Nacional de Trasplantes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/>
            <w:t>Dirección del Registro Nacional de Trasplantes</w:t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</w:r>
        </w:p>
      </w:tc>
      <w:tc>
        <w:tcPr>
          <w:tcW w:w="4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/>
          </w:pPr>
          <w:r>
            <w:rPr/>
            <w:t xml:space="preserve">14.- Procedimiento para reportar fallas en equipo de computo arrendado </w:t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4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360" w:hanging="502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rFonts w:ascii="Arial" w:hAnsi="Arial" w:cs="Arial"/>
      <w:sz w:val="18"/>
    </w:rPr>
  </w:style>
  <w:style w:type="character" w:styleId="TtuloCar">
    <w:name w:val="Título Car"/>
    <w:qFormat/>
    <w:rPr>
      <w:rFonts w:ascii="Cambria" w:hAnsi="Cambria" w:cs="Cambria"/>
      <w:b/>
      <w:bCs/>
      <w:kern w:val="2"/>
      <w:sz w:val="32"/>
      <w:szCs w:val="32"/>
      <w:lang w:eastAsia="ja-JP"/>
    </w:rPr>
  </w:style>
  <w:style w:type="character" w:styleId="SubttuloCar">
    <w:name w:val="Subtítulo Car"/>
    <w:qFormat/>
    <w:rPr>
      <w:rFonts w:ascii="Cambria" w:hAnsi="Cambria" w:cs="Cambria"/>
      <w:sz w:val="24"/>
      <w:szCs w:val="24"/>
      <w:lang w:eastAsia="ja-JP"/>
    </w:rPr>
  </w:style>
  <w:style w:type="character" w:styleId="SangradetextonormalCar">
    <w:name w:val="Sangría de texto normal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bCs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</w:pPr>
    <w:rPr>
      <w:sz w:val="22"/>
      <w:lang w:val="en-US"/>
    </w:rPr>
  </w:style>
  <w:style w:type="paragraph" w:styleId="WWHeading2">
    <w:name w:val="WW-Heading 2"/>
    <w:basedOn w:val="Normal"/>
    <w:qFormat/>
    <w:pPr>
      <w:keepNext w:val="true"/>
      <w:tabs>
        <w:tab w:val="clear" w:pos="709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497" w:leader="none"/>
        <w:tab w:val="left" w:pos="923" w:leader="none"/>
      </w:tabs>
      <w:ind w:left="497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uppressAutoHyphens w:val="true"/>
    </w:pPr>
    <w:rPr>
      <w:color w:val="0000FF"/>
    </w:rPr>
  </w:style>
  <w:style w:type="paragraph" w:styleId="Sangra2detindependiente1">
    <w:name w:val="Sangría 2 de t. independiente1"/>
    <w:basedOn w:val="Normal"/>
    <w:qFormat/>
    <w:pPr>
      <w:tabs>
        <w:tab w:val="clear" w:pos="709"/>
        <w:tab w:val="left" w:pos="1702" w:leader="none"/>
      </w:tabs>
      <w:suppressAutoHyphens w:val="true"/>
      <w:ind w:left="851" w:hanging="851"/>
    </w:pPr>
    <w:rPr>
      <w:sz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eastAsia="ja-JP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portetecnico@cenatra.org" TargetMode="External"/><Relationship Id="rId3" Type="http://schemas.openxmlformats.org/officeDocument/2006/relationships/hyperlink" Target="mailto:soportetecnico@cenatra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58:00Z</dcterms:created>
  <dc:creator>Jose Luis Gazcon</dc:creator>
  <dc:description/>
  <cp:keywords/>
  <dc:language>en-US</dc:language>
  <cp:lastModifiedBy>Arturo Santana C</cp:lastModifiedBy>
  <cp:lastPrinted>2012-08-02T14:19:00Z</cp:lastPrinted>
  <dcterms:modified xsi:type="dcterms:W3CDTF">2012-08-02T19:20:00Z</dcterms:modified>
  <cp:revision>29</cp:revision>
  <dc:subject/>
  <dc:title>Su empresa SA de CV</dc:title>
</cp:coreProperties>
</file>