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- PROCEDIMIENTO PARA LA ATENCIÓN AL PÚBLICO A TRAVÉS DE LA PÁGINA WEB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33"/>
        <w:rPr>
          <w:sz w:val="22"/>
          <w:szCs w:val="22"/>
        </w:rPr>
      </w:pPr>
      <w:r>
        <w:rPr>
          <w:sz w:val="22"/>
          <w:szCs w:val="22"/>
        </w:rPr>
        <w:t>Establecer lineamientos que garanticen un enfoque consistente y confiable en el procedimiento de solicitudes de atención, que demanda el público a través de la página WEB de CENATRA (cenatra@salud.gob.mx). En relación a información, apoyo o quejas sobre el tema de donación y trasplante de órganos o tejido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2"/>
          <w:szCs w:val="22"/>
        </w:rPr>
        <w:t>A nivel interno el procedimiento es aplicable a todas las áreas de estructura del CENATRA y al personal tanto de base como de confianza, involucrado en procesos que generan información de interés del público general y especialmente al personal de la oficina de atención al públic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33"/>
        <w:rPr>
          <w:sz w:val="22"/>
          <w:szCs w:val="22"/>
        </w:rPr>
      </w:pPr>
      <w:r>
        <w:rPr>
          <w:sz w:val="22"/>
          <w:szCs w:val="22"/>
        </w:rPr>
        <w:t>A nivel externo a toda persona que requiera de información sobre los aspectos relacionados con la donación y trasplantes considerando las atribuciones del Centro Nacional de Trasplante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/>
      </w:pPr>
      <w:r>
        <w:rPr>
          <w:sz w:val="22"/>
          <w:szCs w:val="22"/>
        </w:rPr>
        <w:t>Los Lineamientos para atención del público deberán de cumplir con las disposiciones legales de la Ley Federal de Responsabilidades de los Servidores Públicos, la Ley de Transparencia y Combate a la Corrupción y la Ley Federal de Transparencia y Acceso a la Información y sus reglam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/>
      </w:pPr>
      <w:r>
        <w:rPr>
          <w:sz w:val="22"/>
          <w:szCs w:val="22"/>
        </w:rPr>
        <w:t>Las áreas responsables podrán proponer en todo momento las mejoras y adecuaciones que consideren pertinentes al procedimiento, el cual será integrado anualmente por la Dirección de Planeación, Enseñanza y Coordinación Nacional quien será responsable de convocar a la reunión anual de revisión de procedimi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Todo el personal involucrado en el procedimiento de atención al público, tiene la responsabilidad de tratar con respeto y amabilidad al público con el que tenga contacto, aplicar el procedimiento y emitir sugerencias de mejora que se hayan detectado en el funcionamiento del mismo y están obligados a participar en las actividades o cursos de capacitación sobre lineamientos de atención al público, que se organic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Subdirección de Coordinación Nacional, será  responsable de recibir y controlar las solicitudes de atención que realiza el público a través del correo cenatra@salud.gob.mx y de turnar para su atención a las áreas del CENATRA con competencia en la atención específica del asunt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s áreas del CENATRA, serán las responsables de proporcionar la atención al público que les haya sido turnada, en el ámbito de su competencia y de reportar los resultados generales del mismo para efectos de contro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Todo el personal involucrado en el procedimiento de atención al público, está obligado a participar de las reuniones generales de evaluación del procedimiento y esta obligado a acatar las acciones de mejora que se implement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/>
      </w:pPr>
      <w:r>
        <w:rPr>
          <w:sz w:val="22"/>
          <w:szCs w:val="22"/>
        </w:rPr>
        <w:t>La subdirección de Coordinación Nacional, tiene la responsabilidad de promover, al menos, una reunión anual de evaluación del procedimiento con el personal involucrado en el mism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En caso de recibir una queja, cada una de las áreas y servidores públicos tendrán la obligación de implementar acciones correctivas o de mejora según sea el caso, las cuales deberán ser reportadas por escrito al Programa de Transparencia y Combate a la Corrupción.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Descripción del procedimien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1.0 Recepción y registro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Recibe Solicitud de atención, del usuario, a través del correo electrónico de la página WEB. (cenatra@salud.gob.mx)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.0 Revisa y canaliza las solicitudes a las diferentes áre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Turna al área especializada en la información con copia a la Dirección de Planeación para que se dé respuesta a la solicitud y se pide enviar copia al personal de la subdirección encargado de llevar el registro y seguimiento </w:t>
            </w:r>
          </w:p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casos nuevos cuyas respuestas no estén estandarizadas la subdirección enviará la propuesta de respuesta a la Dirección de Planeación para sus comentarios e integración final en un archivo de respuestas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3.0 Atención técnica de la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Da respuesta a la solicitud que le turna la Subdirección de Coordinación Nacional con copia al personal de la subdirección de Coordinación nacional para su seguimiento.</w:t>
            </w:r>
          </w:p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Áreas del CENATRA</w:t>
            </w:r>
          </w:p>
        </w:tc>
      </w:tr>
      <w:tr>
        <w:trPr>
          <w:trHeight w:val="15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4.0 Revisión de las respuesta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Recibe copia de la respues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 y personal de la subdirecció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5.0 Clasificación de la solicitud de aten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gistra y archiva la solicitud y su respuest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5.2 Registra la información del área de atención al público con base al mes que transcurre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/>
                <w:sz w:val="22"/>
                <w:szCs w:val="22"/>
              </w:rPr>
              <w:t>Información</w:t>
            </w:r>
            <w:r>
              <w:rPr>
                <w:sz w:val="22"/>
                <w:szCs w:val="22"/>
              </w:rPr>
              <w:t xml:space="preserve"> (general, información jurídica, técnico médica)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/>
                <w:sz w:val="22"/>
                <w:szCs w:val="22"/>
              </w:rPr>
              <w:t>Registro</w:t>
            </w:r>
            <w:r>
              <w:rPr>
                <w:sz w:val="22"/>
                <w:szCs w:val="22"/>
              </w:rPr>
              <w:t xml:space="preserve"> como donador voluntari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/>
                <w:sz w:val="22"/>
                <w:szCs w:val="22"/>
              </w:rPr>
              <w:t>Trámite</w:t>
            </w:r>
            <w:r>
              <w:rPr>
                <w:sz w:val="22"/>
                <w:szCs w:val="22"/>
              </w:rPr>
              <w:t xml:space="preserve"> (solicitud de Documento Oficial ó verificación de registro en La Lista Nacional de Espera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/>
                <w:sz w:val="22"/>
                <w:szCs w:val="22"/>
              </w:rPr>
              <w:t>Apoyo</w:t>
            </w:r>
            <w:r>
              <w:rPr>
                <w:sz w:val="22"/>
                <w:szCs w:val="22"/>
              </w:rPr>
              <w:t xml:space="preserve"> a pacientes (Para recibir atención médica, quirúrgica, compra de medicamentos u otros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/>
                <w:sz w:val="22"/>
                <w:szCs w:val="22"/>
              </w:rPr>
              <w:t>Quejas</w:t>
            </w:r>
            <w:r>
              <w:rPr>
                <w:sz w:val="22"/>
                <w:szCs w:val="22"/>
              </w:rPr>
              <w:t xml:space="preserve"> (relacionadas con la atención médica o de carácter administrativo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/>
                <w:sz w:val="22"/>
                <w:szCs w:val="22"/>
              </w:rPr>
              <w:t>Servicios de enseñanza</w:t>
            </w:r>
            <w:r>
              <w:rPr>
                <w:sz w:val="22"/>
                <w:szCs w:val="22"/>
              </w:rPr>
              <w:t xml:space="preserve"> o actividades difus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s de comunicació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ión sobre capacitación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Personal de la Subdirección de Coordinación Nacional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Elaboración de repor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Elabora reporte mensual de seguimiento a las solicitud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Personal de la subdirección encargado de llevar el registro y seguimiento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7.0 Supervisión del report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Supervisa el reporte mensual y entrega a la Dirección de Plane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8.0 Revisa Repor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1 Revisa el report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11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9.0 Entrega a la Dirección Gener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9.0 Entrega el reporte con memorándum a la Dirección General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EL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Planeación, enseñanza y coordinación nacion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Diagrama de fluj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123825</wp:posOffset>
                </wp:positionV>
                <wp:extent cx="6539865" cy="6400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6400800"/>
                          <a:chOff x="0" y="0"/>
                          <a:chExt cx="6539760" cy="64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976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9.75pt;width:514.95pt;height:504pt" coordorigin="30,195" coordsize="10299,10080">
                <v:rect id="shape_0" stroked="t" o:allowincell="f" style="position:absolute;left:30;top:195;width:10298;height:10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90,195" to="5790,10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0,195" to="2010,10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195" to="3990,10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,915" to="10289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0</wp:posOffset>
                </wp:positionH>
                <wp:positionV relativeFrom="paragraph">
                  <wp:posOffset>123825</wp:posOffset>
                </wp:positionV>
                <wp:extent cx="6882765" cy="6233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840" cy="6233040"/>
                          <a:chOff x="0" y="0"/>
                          <a:chExt cx="6882840" cy="623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82840" cy="623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9920" y="518040"/>
                            <a:ext cx="786600" cy="198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687240"/>
                            <a:ext cx="2030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4960" y="4799160"/>
                            <a:ext cx="12096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lasifica,  registra y archiva de la solicitud y su respuesta.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560" y="119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1394640"/>
                            <a:ext cx="9050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Revisa y canaliza las solicitudes a expertos 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2655720"/>
                            <a:ext cx="2030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9280" y="3718080"/>
                            <a:ext cx="243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5000" y="3718080"/>
                            <a:ext cx="343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6480" y="921240"/>
                            <a:ext cx="827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ibe solicitud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60"/>
                            <a:ext cx="6464880" cy="40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6056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irección General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9200" y="720"/>
                              <a:ext cx="120348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Subdirectora de Coordinación Nacional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5680" y="720"/>
                              <a:ext cx="133920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Personal de l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Subdirección 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280" y="0"/>
                              <a:ext cx="1177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irección de Planeación, Enseñanza y Coordinación Naciona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11779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Áreas de estructura del CENATRA</w:t>
                                </w:r>
                              </w:p>
                            </w:txbxContent>
                          </wps:txbx>
                          <wps:bodyPr wrap="square" lIns="79200" rIns="79200" tIns="39960" bIns="39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30040" y="5410800"/>
                            <a:ext cx="419040" cy="2858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38120" y="5196960"/>
                            <a:ext cx="1800" cy="20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59760" y="716760"/>
                            <a:ext cx="11880" cy="20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0480" y="1177200"/>
                            <a:ext cx="1800" cy="22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3640" y="3261960"/>
                            <a:ext cx="1033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tención técnica de la solicitud con copia al personal de la subdire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590280" y="2728800"/>
                            <a:ext cx="380520" cy="95112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1520" y="3930480"/>
                            <a:ext cx="10591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ibe copia de la respuesta emitida por áreas técnicas del Centro para su registro y clasificación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267720" y="3753720"/>
                            <a:ext cx="347760" cy="702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638600" y="4306680"/>
                            <a:ext cx="350280" cy="985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9800" y="2002680"/>
                            <a:ext cx="1550160" cy="1464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63720" y="1713240"/>
                            <a:ext cx="1440" cy="26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0520" y="1789560"/>
                            <a:ext cx="9126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, se envía propue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491200" y="2237040"/>
                            <a:ext cx="1308960" cy="49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3360" y="1624320"/>
                            <a:ext cx="11685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propuesta de respuesta para su visto bu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3249360"/>
                            <a:ext cx="5785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Si se tiene respues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281960" y="2913480"/>
                            <a:ext cx="3198240" cy="1951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7760" y="5140800"/>
                            <a:ext cx="10591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ibe, contesta e integra a la base de datos o archivo de respuestas estandarizadas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2209680"/>
                            <a:ext cx="117864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Se cuenta o no con respuesta estandarizada en el archivo o base de datos de respuesta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0880" y="299412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5000" y="365832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6960" y="451692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9.75pt;width:541.95pt;height:490.8pt" coordorigin="64,195" coordsize="10839,9816">
                <v:rect id="shape_0" stroked="f" o:allowincell="f" style="position:absolute;left:64;top:195;width:10838;height:981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568;top:1011;width:1238;height:312;mso-wrap-style:square;v-text-anchor:middle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3;top:1277;width:319;height:2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18;top:7753;width:1904;height:5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lasifica,  registra y archiva de la solicitud y su respuest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3;top:2076;width:35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67;top:2391;width:1424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Revisa y canaliza las solicitudes a experto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2;top:4377;width:319;height:2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1;top:6050;width:383;height:2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1;top:6050;width:539;height:2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94;top:1646;width:1302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Recibe solicitu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;top:278;width:10181;height:639">
                  <v:shape id="shape_0" stroked="f" o:allowincell="f" style="position:absolute;left:64;top:279;width:1669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irección Gener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0;top:279;width:1894;height:6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Subdirectora de Coordinación Nac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6;top:279;width:2108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>Personal de l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auto"/>
                              <w:lang w:val="es-MX" w:bidi="ar-SA"/>
                            </w:rPr>
                            <w:t xml:space="preserve">Subdirec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278;width:185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irección de Planeación, Enseñanza y Coordinación Naciona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4;top:278;width:185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s-ES" w:bidi="ar-SA"/>
                            </w:rPr>
                            <w:t>Áreas de estructura del CENAT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8930;top:8716;width:659;height:44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58;top:8379;width:2;height:32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45;top:1324;width:17;height:32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46;top:2049;width:2;height:3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17;top:5332;width:162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tención técnica de la solicitud con copia al personal de la subdirecció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720;top:4493;width:597;height:1497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35;top:6385;width:1667;height:10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cibe copia de la respuesta emitida por áreas técnicas del Centro para su registro y clasific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31;top:6386;width:1105;height:547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9;top:7477;width:1551;height:551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048;top:3349;width:2440;height:230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51;top:2893;width:1;height:4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24;top:3013;width:1436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No, se envía propuest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87;top:3718;width:2059;height:782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48;top:2753;width:183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2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Recibe propuesta de respuesta para su visto bue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3;top:5312;width:9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Si se tiene respuesta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65;top:3802;width:3072;height:5036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39;top:8291;width:1667;height:10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cibe, contesta e integra a la base de datos o archivo de respuestas estandarizad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3;top:3675;width:1855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¿Se cuenta o no con respuesta estandarizada en el archivo o base de datos de respuesta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f" o:allowincell="f" style="position:absolute;left:5341;top:4910;width:359;height:359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5956;width:359;height:359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9;top:7308;width:359;height:359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9710</wp:posOffset>
                </wp:positionH>
                <wp:positionV relativeFrom="paragraph">
                  <wp:posOffset>13335</wp:posOffset>
                </wp:positionV>
                <wp:extent cx="0" cy="6400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.05pt" to="417.3pt,5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-44450</wp:posOffset>
                </wp:positionV>
                <wp:extent cx="6539865" cy="6400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6400800"/>
                          <a:chOff x="0" y="0"/>
                          <a:chExt cx="6539760" cy="64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9760" cy="64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3.5pt;width:514.95pt;height:504pt" coordorigin="27,-70" coordsize="10299,10080">
                <v:rect id="shape_0" stroked="t" o:allowincell="f" style="position:absolute;left:27;top:-70;width:10298;height:10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787,-70" to="5787,10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-70" to="2007,10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-70" to="3987,10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650" to="10286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0645</wp:posOffset>
                </wp:positionH>
                <wp:positionV relativeFrom="paragraph">
                  <wp:posOffset>-44450</wp:posOffset>
                </wp:positionV>
                <wp:extent cx="0" cy="6400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-3.5pt" to="406.35pt,5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858000" cy="6858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6858720"/>
                          <a:chOff x="0" y="0"/>
                          <a:chExt cx="6858000" cy="6858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8580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69880" y="3649320"/>
                            <a:ext cx="684000" cy="360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forme</w:t>
                              </w:r>
                            </w:p>
                          </w:txbxContent>
                        </wps:txbx>
                        <wps:bodyPr lIns="79200" rIns="79200" tIns="39960" bIns="399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3040" y="506160"/>
                            <a:ext cx="34308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7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ón General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680" y="0"/>
                            <a:ext cx="11678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Subdirección de Coordinación Nacional 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720"/>
                            <a:ext cx="12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bdirectora de Coordinación Nacional y personal de la subdirec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114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ón de Planeación, Enseñanza y Coordinación Nac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720"/>
                            <a:ext cx="1143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Áreas de estructura del CENATR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240200"/>
                            <a:ext cx="853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Elabora reporte 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6286680" y="240084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841120"/>
                            <a:ext cx="800280" cy="360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Reporte </w:t>
                              </w:r>
                            </w:p>
                          </w:txbxContent>
                        </wps:txbx>
                        <wps:bodyPr lIns="79200" rIns="79200" tIns="39960" bIns="3996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5320"/>
                            <a:ext cx="9676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Supervisa el reporte 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3526200"/>
                            <a:ext cx="853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labora informe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4915080"/>
                            <a:ext cx="853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visión del informe y entrega al director general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880" y="5601240"/>
                            <a:ext cx="85356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lIns="79200" rIns="79200" tIns="39960" bIns="399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11360" y="1439640"/>
                            <a:ext cx="289800" cy="962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639320" y="1413360"/>
                            <a:ext cx="803520" cy="1344960"/>
                          </a:xfrm>
                          <a:prstGeom prst="bentConnector3">
                            <a:avLst>
                              <a:gd name="adj1" fmla="val 511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44640" y="3149280"/>
                            <a:ext cx="926640" cy="2607480"/>
                          </a:xfrm>
                          <a:prstGeom prst="bentConnector3">
                            <a:avLst>
                              <a:gd name="adj1" fmla="val 5099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5120" y="5311800"/>
                            <a:ext cx="144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0920" y="221688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0920" y="336600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468684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84040" y="848520"/>
                            <a:ext cx="1440" cy="39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160" y="3237120"/>
                            <a:ext cx="1440" cy="29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000" y="5067360"/>
                            <a:ext cx="8535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cibe informe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113840" y="5113800"/>
                            <a:ext cx="365400" cy="153360"/>
                          </a:xfrm>
                          <a:prstGeom prst="bentConnector3">
                            <a:avLst>
                              <a:gd name="adj1" fmla="val 499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24480" y="1001520"/>
                            <a:ext cx="22860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540.05pt" coordorigin="0,0" coordsize="10800,10801">
                <v:rect id="shape_0" stroked="f" o:allowincell="f" style="position:absolute;left:0;top:1;width:1079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6567;top:5747;width:1076;height:566;mso-wrap-style:square;v-text-anchor:bottom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for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82;top:797;width:53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;top:1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ón Gene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0;width:183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Subdirección de Coordinación Nacion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1;width:204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bdirectora de Coordinación Nacional y personal de la subdirecció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8;top:0;width:179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ón de Planeación, Enseñanza y Coordinación Naciona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1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Áreas de estructura del CENAT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80;top:1953;width:1343;height:6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Elabora repor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9900;top:3781;width:359;height:179;mso-wrap-style:none;v-text-anchor:middle;rotation:180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4474;width:1259;height:566;mso-wrap-style:square;v-text-anchor:bottom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Repor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61;width:1523;height:7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Supervisa el repor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5553;width:1343;height:6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labora infor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9;top:7740;width:1343;height:6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evisión del informe y entrega al director gene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9;top:8821;width:1343;height:359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624;top:2267;width:455;height:1514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82;top:2652;width:2116;height:1264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01;top:6283;width:4104;height:1458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00;top:8365;width:1;height:45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340;top:3491;width:359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5301;width:359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7381;width:359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51;top:1336;width:1;height:61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4;top:5098;width:1;height:45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1;top:7980;width:1343;height:6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ecibe infor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56;top:8054;width:573;height:24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960;top:1577;width:359;height:35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/>
            </w:pPr>
            <w:r>
              <w:rPr>
                <w:sz w:val="22"/>
                <w:szCs w:val="22"/>
              </w:rPr>
              <w:t xml:space="preserve">Cuenta de correo electrónicos cenatra@salud.gob.mx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io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Glosario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Usuario</w:t>
      </w:r>
      <w:r>
        <w:rPr>
          <w:sz w:val="22"/>
          <w:szCs w:val="22"/>
        </w:rPr>
        <w:t>.- Toda aquella persona que requiera y obtenga orientación en la página WE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/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xisten cambios con respecto a la versión anterio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1/2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modificó la numeración del procedimiento con respecto al Manual de Procedimientos 2006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Se eliminaron los formatos utilizados debido a que no se pueden estandarizar para las diferentes vías de atención al público y pueden ser sujetos de mejora.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liminó el código del procedimiento toda vez que se ha modificado el número de procedimientos a integrarse en el manu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7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eparó la atención al público en persona, de la atención al público que ingresa a través de la página WEB.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60" w:after="60"/>
        <w:rPr/>
      </w:pPr>
      <w:r>
        <w:rPr/>
        <w:t>Anexos</w:t>
      </w:r>
    </w:p>
    <w:p>
      <w:pPr>
        <w:pStyle w:val="Normal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No aplica</w:t>
      </w:r>
    </w:p>
    <w:sectPr>
      <w:headerReference w:type="default" r:id="rId2"/>
      <w:type w:val="nextPage"/>
      <w:pgSz w:w="12240" w:h="15840"/>
      <w:pgMar w:left="851" w:right="1327" w:gutter="0" w:header="720" w:top="2126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901065" cy="60071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Planeación, Enseñanza y Coordinación Na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>22.- Procedimiento para la atención al público a través de la página WEB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>Rev. 2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</w:p>
      </w:tc>
    </w:tr>
  </w:tbl>
  <w:p>
    <w:pPr>
      <w:pStyle w:val="Header"/>
      <w:spacing w:before="60" w:after="60"/>
      <w:jc w:val="both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 w:val="false"/>
        <w:szCs w:val="22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2:21:00Z</dcterms:created>
  <dc:creator>Jose Luis Gazcon</dc:creator>
  <dc:description/>
  <cp:keywords/>
  <dc:language>en-US</dc:language>
  <cp:lastModifiedBy>Arturo Santana C</cp:lastModifiedBy>
  <cp:lastPrinted>2012-08-02T14:39:00Z</cp:lastPrinted>
  <dcterms:modified xsi:type="dcterms:W3CDTF">2012-08-02T19:39:00Z</dcterms:modified>
  <cp:revision>18</cp:revision>
  <dc:subject/>
  <dc:title>Su empresa SA de CV</dc:title>
</cp:coreProperties>
</file>