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0"/>
        </w:rPr>
        <w:t>42.- PROCEDIMIENTO PARA INTEGRACION DEL ANTEPROYECTO DEL PRESUPUES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0 Propósito</w:t>
      </w:r>
    </w:p>
    <w:p>
      <w:pPr>
        <w:pStyle w:val="Sangra2detindependiente"/>
        <w:numPr>
          <w:ilvl w:val="0"/>
          <w:numId w:val="6"/>
        </w:numPr>
        <w:tabs>
          <w:tab w:val="clear" w:pos="708"/>
          <w:tab w:val="left" w:pos="-3969" w:leader="none"/>
        </w:tabs>
        <w:spacing w:lineRule="auto" w:line="24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recisar los requerimientos financieros necesarios para el cumplimiento de los objetivos y metas propuestas por las diferentes áreas que integran la Dirección General del Centro Nacional de Trasplantes, de acuerdo con la programación de actividades a realizar en el año fiscal correspondiente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canc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nivel interno el procedimiento es aplicable a la Subdirección Administrativa y al Departamento de Recursos Humanos, Financieros, Materiales y Servicios Generales (Recursos Financiero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2 A nivel externo el procedimiento es aplicable a la Dirección General de Programación, Organización y Presupuesto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29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360" w:leader="none"/>
        </w:tabs>
        <w:spacing w:before="20" w:after="0"/>
        <w:ind w:left="720" w:hanging="72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olíticas de Operación, Normas y Lineamientos</w:t>
      </w:r>
    </w:p>
    <w:p>
      <w:pPr>
        <w:pStyle w:val="Normal"/>
        <w:ind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Subdirección Administrativa del Centro Nacional de Trasplantes, por conducto del Departamento de Recursos Humanos, Financieros, Materiales y Servicios Generales a través de Área de Recursos Financieros, contribuirá a la integración del presupuesto de egresos de la Secretaría de salud, cuantificando las necesidades financieras del propio CENATRA.</w:t>
      </w:r>
    </w:p>
    <w:p>
      <w:pPr>
        <w:pStyle w:val="Normal"/>
        <w:ind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Subdirección Administrativa del Centro Nacional de Trasplantes a través del Área de Recursos Financieros, apoyará a la Dirección General de Programación, Organización y Presupuesto en la formulación del Programa Anual de Trabajo, mediante propuestas de acciones de planeación, programación y presupuestación indispensables para el cumplir con las atribuciones y funciones asignadas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3detindependiente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Subdirección Administrativa del Centro Nacional de Trasplantes, por conducto del área de Recursos Financieros, y a través del análisis exhaustivo, efectuará sugerencias y proposiciones a la Dirección de Programación, Organización y Presupuesto de la Secretaría de Salud, tendientes a poner en práctica acciones que permitan que los montos presupuestados sean acordes a las necesidades reales del Centro Nacional de Trasplantes como Órgano Desconcentrado de la Secretaría de Salud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38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epción d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os e instructivos  de datos de elaboración, supervisión y aprobación (Autorización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 de la Dirección General de Programación, Organización y Presupuesto (D.G.P.O.P.) la normatividad, formatos e instructivos para el vaciado de la información requerida. Turna a la Subdirección Administrativ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rmatividad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ción General  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 e</w:t>
            </w:r>
          </w:p>
          <w:p>
            <w:pPr>
              <w:pStyle w:val="Normal"/>
              <w:ind w:left="110" w:hanging="1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ción de</w:t>
            </w:r>
          </w:p>
          <w:p>
            <w:pPr>
              <w:pStyle w:val="Normal"/>
              <w:ind w:left="110" w:hanging="1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 la normatividad, formatos e instructivos e integra documento. Turna al  Área de Recursos Financieros, solicitando  el requisitado de los formatos e instructivos y solicita el llenado del formato “Identificación de Recursos Presupuestarios Asociados a Procesos y Proyectos en Ejecución del año presupuestal” (costeo grueso)</w:t>
            </w:r>
          </w:p>
          <w:p>
            <w:pPr>
              <w:pStyle w:val="Normal"/>
              <w:ind w:left="557" w:hanging="34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os e instructivos para Anteproyecto de Presupuesto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 anteproyecto, turna al área correspondiente</w:t>
            </w:r>
          </w:p>
          <w:p>
            <w:pPr>
              <w:pStyle w:val="Normal"/>
              <w:ind w:left="31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rta escenarios de gasto de programas, integra anteproyecto de presupuesto del CENATRA y envía a la Subdirección Administrativ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proyecto de Presupuesto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, análisis de anteproyecto  y envía al área correspondiente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ind w:left="497" w:hanging="5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Recibe anteproyecto de presupuesto de la unidad y en acuerdo con la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Dirección  General del CENATRA, analiza el cumplimiento de las metas, objetivos, proyectos y programas.  Turna al Área de Recursos Financieros.</w:t>
            </w:r>
          </w:p>
          <w:p>
            <w:pPr>
              <w:pStyle w:val="Normal"/>
              <w:ind w:left="557" w:hanging="34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proyecto de Presupuesto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, 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proyecto  y elaboración de oficio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ind w:left="497" w:hanging="5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 anteproyecto de presupuesto del Centro Nacional de Trasplantes y prepara el documento con ofici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o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a al áre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spondiente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ind w:left="497" w:hanging="5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Turna al  Director General, previo visto bueno de la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Subdirección Administrativ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eproyecto de Presupuesto y oficio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ización 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proyecto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ind w:left="497" w:hanging="5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ind w:left="497" w:hanging="5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 oficio y anteproyecto de presupuesto, autoriza y firm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o y Anteproyecto de Presupuesto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ción General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a a l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G.P.O.P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ía a la Dirección General de Programación, Organización y Presupuesto para su autorizació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nteproyecto de Presupuesto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a procedimiento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ción General 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5.0 Diagrama de Flujo </w:t>
      </w:r>
    </w:p>
    <w:tbl>
      <w:tblPr>
        <w:tblW w:w="99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4"/>
        <w:gridCol w:w="3355"/>
        <w:gridCol w:w="3355"/>
      </w:tblGrid>
      <w:tr>
        <w:trPr>
          <w:trHeight w:val="722" w:hRule="exac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irección General 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 Recursos Humanos Financieros, Materiales y Servicios Generales</w:t>
            </w:r>
          </w:p>
        </w:tc>
      </w:tr>
      <w:tr>
        <w:trPr>
          <w:trHeight w:val="750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33350</wp:posOffset>
                      </wp:positionV>
                      <wp:extent cx="5929630" cy="4904105"/>
                      <wp:effectExtent l="5080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29560" cy="4904280"/>
                                <a:chOff x="0" y="0"/>
                                <a:chExt cx="5929560" cy="490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82280"/>
                                  <a:ext cx="1455480" cy="90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55480" cy="9028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40"/>
                                    <a:ext cx="343440" cy="231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186">
                                        <a:moveTo>
                                          <a:pt x="6" y="0"/>
                                        </a:moveTo>
                                        <a:lnTo>
                                          <a:pt x="0" y="186"/>
                                        </a:lnTo>
                                        <a:lnTo>
                                          <a:pt x="222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09160" y="2253600"/>
                                  <a:ext cx="1231920" cy="790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25880" y="3371760"/>
                                  <a:ext cx="1455480" cy="90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55480" cy="9028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40"/>
                                    <a:ext cx="343440" cy="231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186">
                                        <a:moveTo>
                                          <a:pt x="6" y="0"/>
                                        </a:moveTo>
                                        <a:lnTo>
                                          <a:pt x="0" y="186"/>
                                        </a:lnTo>
                                        <a:lnTo>
                                          <a:pt x="222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14120" y="225360"/>
                                  <a:ext cx="0" cy="338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040" y="1572840"/>
                                  <a:ext cx="0" cy="22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49440" y="3081600"/>
                                  <a:ext cx="1680120" cy="67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14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TEGRA ANTEPROYECTO Y TURNA AL AREA CORRESPONDIENT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52320" y="4158720"/>
                                  <a:ext cx="0" cy="40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1920" y="4565520"/>
                                  <a:ext cx="447840" cy="33840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02160" y="180288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30480" y="1630800"/>
                                  <a:ext cx="1455480" cy="90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55480" cy="9028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40"/>
                                    <a:ext cx="343440" cy="231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186">
                                        <a:moveTo>
                                          <a:pt x="6" y="0"/>
                                        </a:moveTo>
                                        <a:lnTo>
                                          <a:pt x="0" y="186"/>
                                        </a:lnTo>
                                        <a:lnTo>
                                          <a:pt x="222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7360" y="1354320"/>
                                  <a:ext cx="77796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b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NORMATIVIDA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040" y="563760"/>
                                  <a:ext cx="1681560" cy="67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RECEPCION DE FORMATOS E INSTRUCTIVOS DE DATOS DE ELABORACION, SUPERVISION Y APROBACION  (AUTORIZACION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5920" y="0"/>
                                  <a:ext cx="896040" cy="22536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42800" y="1404000"/>
                                  <a:ext cx="1680120" cy="67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RECEPCION E INTEGRACION DE DOCUMENTACION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12040" y="2916000"/>
                                  <a:ext cx="0" cy="338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2040" y="3254400"/>
                                  <a:ext cx="1343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3pt;margin-top:10.5pt;width:466.9pt;height:386.1pt" coordorigin="246,210" coordsize="9338,7722">
                      <v:group id="shape_0" style="position:absolute;left:246;top:1442;width:2292;height:1422"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246;top:1442;width:2291;height:1421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222,186" path="m6,0l0,186l222,0l6,0xe" stroked="f" o:allowincell="t" style="position:absolute;left:246;top:1450;width:540;height:363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white" stroked="t" o:allowincell="t" style="position:absolute;left:3410;top:3759;width:1939;height:124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6586;top:5520;width:2292;height:1422">
                        <v:shape id="shape_0" fillcolor="white" stroked="t" o:allowincell="t" style="position:absolute;left:6586;top:5520;width:2291;height:1421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222,186" path="m6,0l0,186l222,0l6,0xe" stroked="f" o:allowincell="t" style="position:absolute;left:6586;top:5528;width:540;height:363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843,565" to="1843,109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57,2687" to="1657,30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6938;top:5063;width:2645;height:10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TEGRA ANTEPROYECTO Y TURNA AL AREA CORRESPONDI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360,6759" to="8360,739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77" coordsize="21600,21600" o:spt="177" path="m,l21600,l21600,17280l10800,21600l,17280xe">
                        <v:stroke joinstyle="miter"/>
                        <v:formulas>
                          <v:f eqn="prod height 4 5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7997;top:7400;width:704;height:532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667,3049" to="3606,304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3601;top:2778;width:2292;height:1422">
                        <v:shape id="shape_0" fillcolor="white" stroked="t" o:allowincell="t" style="position:absolute;left:3601;top:2778;width:2291;height:1421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222,186" path="m6,0l0,186l222,0l6,0xe" stroked="f" o:allowincell="t" style="position:absolute;left:3601;top:2786;width:540;height:363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431;top:2343;width:1224;height:3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RMATIVIDA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608;top:1098;width:2647;height:10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CEPCION DE FORMATOS E INSTRUCTIVOS DE DATOS DE ELABORACION, SUPERVISION Y APROBACION  (AUTORIZACION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1137;top:210;width:1410;height:354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78;top:2421;width:2645;height:10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RECEPCION E INTEGRACION DE DOCUMENTACION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832,4802" to="4832,53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2,5335" to="6947,533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587375</wp:posOffset>
                      </wp:positionV>
                      <wp:extent cx="4572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25pt;mso-position-vertical-relative:text;margin-left:119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9690</wp:posOffset>
                      </wp:positionV>
                      <wp:extent cx="1012825" cy="228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28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NORMATIVI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75pt;height:18pt;mso-wrap-distance-left:9.05pt;mso-wrap-distance-right:9.05pt;mso-wrap-distance-top:0pt;mso-wrap-distance-bottom:0pt;margin-top:4.7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ORMATIVI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54" w:hanging="425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14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2213610</wp:posOffset>
                      </wp:positionV>
                      <wp:extent cx="785495" cy="22352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5495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DOCUMEN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85pt;height:17.6pt;mso-wrap-distance-left:9.05pt;mso-wrap-distance-right:9.05pt;mso-wrap-distance-top:0pt;mso-wrap-distance-bottom:0pt;margin-top:174.3pt;mso-position-vertical-relative:text;margin-left:2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OCUM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897255</wp:posOffset>
                      </wp:positionV>
                      <wp:extent cx="457200" cy="34036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6.8pt;mso-wrap-distance-left:9.05pt;mso-wrap-distance-right:9.05pt;mso-wrap-distance-top:0pt;mso-wrap-distance-bottom:0pt;margin-top:70.65pt;mso-position-vertical-relative:text;margin-left:11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857375</wp:posOffset>
                      </wp:positionV>
                      <wp:extent cx="1028700" cy="2286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46.25pt;mso-position-vertical-relative:text;margin-left:2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FORMA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317750</wp:posOffset>
                      </wp:positionV>
                      <wp:extent cx="102870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INSTRUCTIV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82.5pt;mso-position-vertical-relative:text;margin-left: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INSTRUCTIV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143510</wp:posOffset>
                      </wp:positionV>
                      <wp:extent cx="457200" cy="3429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1.3pt;mso-position-vertical-relative:text;margin-left:7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102235</wp:posOffset>
                      </wp:positionV>
                      <wp:extent cx="1257300" cy="33464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34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ANTEPROYECTO DE PRESUPUES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6.35pt;mso-wrap-distance-left:9.05pt;mso-wrap-distance-right:9.05pt;mso-wrap-distance-top:0pt;mso-wrap-distance-bottom:0pt;margin-top:8.05pt;mso-position-vertical-relative:text;margin-left:-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ANTEPROYECTO DE PRESUPUES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5.0 Diagrama de Flujo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8"/>
        <w:gridCol w:w="3258"/>
        <w:gridCol w:w="325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irección General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 Recursos Humanos Financieros, Materiales y Servicios Generales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83185</wp:posOffset>
                      </wp:positionV>
                      <wp:extent cx="4072255" cy="4731385"/>
                      <wp:effectExtent l="5080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72320" cy="4731480"/>
                                <a:chOff x="0" y="0"/>
                                <a:chExt cx="4072320" cy="473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15520" y="3772080"/>
                                  <a:ext cx="0" cy="57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7840" y="4388400"/>
                                  <a:ext cx="457200" cy="34308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eastAsia="Times New Roman" w:ascii="Arial" w:hAnsi="Arial" w:cs="Arial"/>
                                        <w:color w:val="auto"/>
                                        <w:lang w:val="es-MX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34000" y="32436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1520" y="81288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29040" y="2922120"/>
                                  <a:ext cx="1717200" cy="9144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40280" y="3493800"/>
                                  <a:ext cx="835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OFIC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9600" y="2693520"/>
                                  <a:ext cx="160272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 xml:space="preserve">RECEPCION DE ANTEPROYECTO Y ELABORACION DE OFICIO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3480" y="22860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432080"/>
                                  <a:ext cx="1717200" cy="9144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1143000"/>
                                  <a:ext cx="160272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RECEPCION Y ANALISIS DEL ANTEPROYECTO Y ENVIA AL AREA CORRESPONDIENT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457200" cy="34308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8880" y="246312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760" y="2050920"/>
                                  <a:ext cx="835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ANTEPROYEC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01840" y="2460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8880" y="2232000"/>
                                  <a:ext cx="1440" cy="23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6.55pt;width:320.7pt;height:372.55pt" coordorigin="-20,131" coordsize="6414,7451">
                      <v:line id="shape_0" from="5044,6071" to="5044,697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654;top:7042;width:719;height:539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s-MX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766,642" to="1766,190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124;top:1411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333;top:4733;width:2703;height:143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508;top:5633;width:131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OF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869;top:4373;width:2523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RECEPCION DE ANTEPROYECTO Y ELABORACION DE OFICIO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5560;top:3731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-20;top:2386;width:2703;height:143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20;top:1931;width:2523;height:1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CEPCION Y ANALISIS DEL ANTEPROYECTO Y ENVIA AL AREA CORRESPONDIENT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20;top:131;width:719;height:539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600,4010" to="5019,40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59;top:3361;width:131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NTEPROYEC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022,4006" to="5022,436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00,3646" to="1601,400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5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Normal"/>
        <w:ind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540"/>
        <w:rPr/>
      </w:pPr>
      <w:r>
        <w:rPr/>
        <w:t xml:space="preserve">5.0  Diagrama de Flujo 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310"/>
        <w:gridCol w:w="3310"/>
      </w:tblGrid>
      <w:tr>
        <w:trPr>
          <w:trHeight w:val="12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irección General 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 Recursos Humanos Financieros, Materiales y Servicios Generales</w:t>
            </w:r>
          </w:p>
        </w:tc>
      </w:tr>
      <w:tr>
        <w:trPr>
          <w:trHeight w:val="835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3407410</wp:posOffset>
                      </wp:positionV>
                      <wp:extent cx="1485900" cy="6858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68580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pt;margin-top:268.3pt;width:116.95pt;height:53.95pt;mso-wrap-style:none;v-text-anchor:middle" type="_x0000_t11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881630</wp:posOffset>
                      </wp:positionV>
                      <wp:extent cx="1714500" cy="8001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5pt;margin-top:226.9pt;width:134.95pt;height:62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2261870</wp:posOffset>
                      </wp:positionV>
                      <wp:extent cx="43434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178.1pt" to="428.45pt,17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2261870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178.1pt" to="86.5pt,19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3978910</wp:posOffset>
                      </wp:positionV>
                      <wp:extent cx="15875" cy="310515"/>
                      <wp:effectExtent l="26670" t="635" r="3429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40" cy="31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313.3pt" to="87.95pt,33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4286885</wp:posOffset>
                      </wp:positionV>
                      <wp:extent cx="457200" cy="3429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.75pt;margin-top:337.5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3747770</wp:posOffset>
                      </wp:positionV>
                      <wp:extent cx="56515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pt;height:18pt;mso-wrap-distance-left:9.05pt;mso-wrap-distance-right:9.05pt;mso-wrap-distance-top:0pt;mso-wrap-distance-bottom:0pt;margin-top:295.1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2035810</wp:posOffset>
                      </wp:positionV>
                      <wp:extent cx="457200" cy="2286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3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3178810</wp:posOffset>
                      </wp:positionV>
                      <wp:extent cx="1025525" cy="2286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55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ANTEPROYEC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5pt;height:18pt;mso-wrap-distance-left:9.05pt;mso-wrap-distance-right:9.05pt;mso-wrap-distance-top:0pt;mso-wrap-distance-bottom:0pt;margin-top:250.3pt;mso-position-vertical-relative:text;margin-left: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NTEPROYEC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453640</wp:posOffset>
                      </wp:positionV>
                      <wp:extent cx="1723390" cy="69469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AUTORIZACION DE ANTEPROYECT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193.2pt;mso-position-vertical-relative:text;margin-left:1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AUTORIZACION DE ANTEPROYECT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54" w:hanging="42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89965</wp:posOffset>
                      </wp:positionH>
                      <wp:positionV relativeFrom="paragraph">
                        <wp:posOffset>57785</wp:posOffset>
                      </wp:positionV>
                      <wp:extent cx="457200" cy="3429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7.95pt;margin-top:4.5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29210</wp:posOffset>
                      </wp:positionV>
                      <wp:extent cx="45720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.3pt;mso-position-vertical-relative:text;margin-left:11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50165</wp:posOffset>
                      </wp:positionV>
                      <wp:extent cx="2540" cy="228600"/>
                      <wp:effectExtent l="36830" t="635" r="3746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5pt,3.95pt" to="95.9pt,2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99060</wp:posOffset>
                      </wp:positionV>
                      <wp:extent cx="1611630" cy="69469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163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URNA AL  AREA CORRESPONDIE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9pt;height:54.7pt;mso-wrap-distance-left:9.05pt;mso-wrap-distance-right:9.05pt;mso-wrap-distance-top:0pt;mso-wrap-distance-bottom:0pt;margin-top:7.8pt;mso-position-vertical-relative:text;margin-left:3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URNA AL  AREA CORRESPONDIE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56845</wp:posOffset>
                      </wp:positionV>
                      <wp:extent cx="1715770" cy="91376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5760" cy="913680"/>
                                <a:chOff x="0" y="0"/>
                                <a:chExt cx="17157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57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40500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95pt;margin-top:12.35pt;width:135.1pt;height:71.95pt" coordorigin="119,247" coordsize="2702,1439">
                      <v:shape id="shape_0" fillcolor="white" stroked="t" o:allowincell="t" style="position:absolute;left:119;top:247;width:2701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9;top:255;width:637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7305</wp:posOffset>
                      </wp:positionV>
                      <wp:extent cx="1485900" cy="6858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685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05pt;margin-top:2.15pt;width:116.95pt;height:53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27305</wp:posOffset>
                      </wp:positionV>
                      <wp:extent cx="103124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24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ANTEPROYEC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2pt;height:18pt;mso-wrap-distance-left:9.05pt;mso-wrap-distance-right:9.05pt;mso-wrap-distance-top:0pt;mso-wrap-distance-bottom:0pt;margin-top:2.15pt;mso-position-vertical-relative:text;margin-left:1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NTEPROYEC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070</wp:posOffset>
                      </wp:positionV>
                      <wp:extent cx="68834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18pt;mso-wrap-distance-left:9.05pt;mso-wrap-distance-right:9.05pt;mso-wrap-distance-top:0pt;mso-wrap-distance-bottom:0pt;margin-top:4.1pt;mso-position-vertical-relative:text;margin-left:-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4300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980,0" to="1980,5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5.0 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3300"/>
        <w:gridCol w:w="3300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rección General  CENATR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 Recursos Humanos Financieros, Materiales y Servicios Generales</w:t>
            </w:r>
          </w:p>
        </w:tc>
      </w:tr>
      <w:tr>
        <w:trPr>
          <w:trHeight w:val="758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565785</wp:posOffset>
                      </wp:positionV>
                      <wp:extent cx="2540" cy="228600"/>
                      <wp:effectExtent l="36830" t="635" r="37465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44.55pt" to="78.9pt,6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222885</wp:posOffset>
                      </wp:positionV>
                      <wp:extent cx="457200" cy="3429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75pt;margin-top:17.5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789940</wp:posOffset>
                      </wp:positionV>
                      <wp:extent cx="1723390" cy="69469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 xml:space="preserve">TURNA A LA DIRECCION GENERAL DE PROGRAMACION Y PRESUPUEST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62.2pt;mso-position-vertical-relative:text;margin-left:1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 xml:space="preserve">TURNA A LA DIRECCION GENERAL DE PROGRAMACION Y PRESUPUES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435610</wp:posOffset>
                      </wp:positionV>
                      <wp:extent cx="457200" cy="34036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6.8pt;mso-wrap-distance-left:9.05pt;mso-wrap-distance-right:9.05pt;mso-wrap-distance-top:0pt;mso-wrap-distance-bottom:0pt;margin-top:34.3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576070</wp:posOffset>
                      </wp:positionV>
                      <wp:extent cx="102870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ANTEPROYEC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4.1pt;mso-position-vertical-relative:text;margin-left:1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NTEPROYEC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6350</wp:posOffset>
                      </wp:positionV>
                      <wp:extent cx="1485265" cy="91376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0.5pt;width:116.95pt;height:71.95pt" coordorigin="110,10" coordsize="2339,1439">
                      <v:shape id="shape_0" fillcolor="white" stroked="t" o:allowincell="t" style="position:absolute;left:110;top:10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white" stroked="f" o:allowincell="t" style="position:absolute;left:110;top:18;width:551;height:36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55575</wp:posOffset>
                      </wp:positionV>
                      <wp:extent cx="0" cy="1028700"/>
                      <wp:effectExtent l="38735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12.25pt" to="77.75pt,9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32715</wp:posOffset>
                      </wp:positionV>
                      <wp:extent cx="914400" cy="2286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75pt;margin-top:10.45pt;width:71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ab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54" w:hanging="42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Documentos de Referenci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2006 del CENATRA; Autorizado con Oficio No. 5840/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Especifico 2010 del CENATRA; Autorizado el 16 de junio de 2010 con Oficio No. DGPOP/07/030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Registro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6"/>
        <w:gridCol w:w="2546"/>
        <w:gridCol w:w="227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tor Administrativo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aplica 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Cs w:val="22"/>
        </w:rPr>
        <w:t>8.1 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2 AFECTACION PRESUPUESTARIA.-</w:t>
      </w:r>
      <w:r>
        <w:rPr>
          <w:rFonts w:cs="Arial" w:ascii="Arial" w:hAnsi="Arial"/>
        </w:rPr>
        <w:t xml:space="preserve"> Movimiento que permite adecuar o modificar el Presupuesto Original Autorizado por la H. Cámara de Diputados, el cual se realiza a través de un documento denominado "Oficio de Afectación Presupuestaria". Según el tipo de clave presupuestaria que afecte puede ser: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u w:val="single"/>
        </w:rPr>
      </w:pPr>
      <w:r>
        <w:rPr>
          <w:rFonts w:cs="Arial" w:ascii="Arial" w:hAnsi="Arial"/>
          <w:u w:val="single"/>
        </w:rPr>
        <w:t>Automática</w:t>
      </w:r>
      <w:r>
        <w:rPr>
          <w:rFonts w:cs="Arial" w:ascii="Arial" w:hAnsi="Arial"/>
        </w:rPr>
        <w:t xml:space="preserve">, es decir, cuando el traspaso de la entidad es interno. O </w:t>
      </w:r>
      <w:r>
        <w:rPr>
          <w:rFonts w:cs="Arial" w:ascii="Arial" w:hAnsi="Arial"/>
          <w:u w:val="single"/>
        </w:rPr>
        <w:t>No Automática</w:t>
      </w:r>
      <w:r>
        <w:rPr>
          <w:rFonts w:cs="Arial" w:ascii="Arial" w:hAnsi="Arial"/>
        </w:rPr>
        <w:t xml:space="preserve">, cuando se requiere autorización de la Secretaría de Hacienda y Crédito Público (SHCP), según el movimiento puede ser: </w:t>
      </w:r>
      <w:r>
        <w:rPr>
          <w:rFonts w:cs="Arial" w:ascii="Arial" w:hAnsi="Arial"/>
          <w:u w:val="single"/>
        </w:rPr>
        <w:t>Ampliación, Reducción, o Movimiento Compensad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3 ANTEPROYECTO DE PRESUPUESTO.-</w:t>
      </w:r>
      <w:r>
        <w:rPr>
          <w:rFonts w:cs="Arial" w:ascii="Arial" w:hAnsi="Arial"/>
        </w:rPr>
        <w:t xml:space="preserve"> Estimación de los gastos a efectuar para el desarrollo de los programas sustantivos de dependencias y entidades de la Administración Pública Federal; para su elaboración se deben observar las normas, lineamientos y políticas de gasto que fije la Secretaría de Hacienda y Crédito Público (SHCP), esta información permite a la SHCP, integrar el Proyecto de Presupuesto de Egresos de la Federación.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4 ESTRUCTURA PROGRAMATICA.-</w:t>
      </w:r>
      <w:r>
        <w:rPr>
          <w:rFonts w:cs="Arial" w:ascii="Arial" w:hAnsi="Arial"/>
        </w:rPr>
        <w:t xml:space="preserve"> Conjunto de Programas y Subprogramas ordenados en forma coherente; define las acciones que efectúan las Dependencias o Entidades de la Administración Pública Federal para alcanzar sus objetivos y metas de acuerdo con las políticas definidas por el Plan.</w:t>
      </w:r>
    </w:p>
    <w:p>
      <w:pPr>
        <w:pStyle w:val="Normal"/>
        <w:tabs>
          <w:tab w:val="clear" w:pos="708"/>
          <w:tab w:val="left" w:pos="892" w:leader="none"/>
          <w:tab w:val="left" w:pos="1706" w:leader="none"/>
          <w:tab w:val="left" w:pos="2777" w:leader="none"/>
          <w:tab w:val="left" w:pos="3828" w:leader="none"/>
          <w:tab w:val="left" w:pos="5274" w:leader="none"/>
          <w:tab w:val="left" w:pos="5892" w:leader="none"/>
          <w:tab w:val="left" w:pos="6216" w:leader="none"/>
          <w:tab w:val="left" w:pos="6580" w:leader="none"/>
          <w:tab w:val="left" w:pos="6944" w:leader="none"/>
          <w:tab w:val="left" w:pos="7293" w:leader="none"/>
          <w:tab w:val="left" w:pos="7620" w:leader="none"/>
        </w:tabs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5 EGRESOS.-</w:t>
      </w:r>
      <w:r>
        <w:rPr>
          <w:rFonts w:cs="Arial" w:ascii="Arial" w:hAnsi="Arial"/>
        </w:rPr>
        <w:t xml:space="preserve"> Erogación de Recursos Financieros, motivada por el compromiso de liquidación de algún bien o servicio recibido o por algún otro concepto.</w:t>
      </w:r>
    </w:p>
    <w:p>
      <w:pPr>
        <w:pStyle w:val="Normal"/>
        <w:tabs>
          <w:tab w:val="clear" w:pos="708"/>
          <w:tab w:val="left" w:pos="892" w:leader="none"/>
          <w:tab w:val="left" w:pos="1706" w:leader="none"/>
          <w:tab w:val="left" w:pos="2777" w:leader="none"/>
          <w:tab w:val="left" w:pos="3828" w:leader="none"/>
          <w:tab w:val="left" w:pos="5274" w:leader="none"/>
          <w:tab w:val="left" w:pos="5892" w:leader="none"/>
          <w:tab w:val="left" w:pos="6216" w:leader="none"/>
          <w:tab w:val="left" w:pos="6580" w:leader="none"/>
          <w:tab w:val="left" w:pos="6944" w:leader="none"/>
          <w:tab w:val="left" w:pos="7293" w:leader="none"/>
          <w:tab w:val="left" w:pos="7620" w:leader="none"/>
        </w:tabs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ab/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8.6 PROGRAMA ANUAL DE  TRABAJO.- </w:t>
      </w:r>
      <w:r>
        <w:rPr>
          <w:rFonts w:cs="Arial" w:ascii="Arial" w:hAnsi="Arial"/>
          <w:bCs/>
        </w:rPr>
        <w:t>In</w:t>
      </w:r>
      <w:r>
        <w:rPr>
          <w:rFonts w:cs="Arial" w:ascii="Arial" w:hAnsi="Arial"/>
        </w:rPr>
        <w:t>strumento que permite traducir los lineamientos generales de la Planeación Nacional de Desarrollo Económico y Social del País en objetivos y metas concretos a desarrollar en el corto plazo, definiendo responsables, temporalidad y especialidad de las acciones, para lo cual se asignan recursos en función de las disponibilidades y necesidades contenidas en los balances de recursos humanos, materiales y financieros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7 COSTEO GRUESO.- </w:t>
      </w:r>
      <w:r>
        <w:rPr>
          <w:rFonts w:cs="Arial" w:ascii="Arial" w:hAnsi="Arial"/>
        </w:rPr>
        <w:t>Es el proceso de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identificar de Recursos Presupuestarios Asociados a Procesos y Proyectos en Ejecución del año presupuestal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Cambios en esta Versión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398"/>
        <w:gridCol w:w="3082"/>
      </w:tblGrid>
      <w:tr>
        <w:trPr>
          <w:trHeight w:val="4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s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o aplica </w:t>
      </w:r>
    </w:p>
    <w:sectPr>
      <w:headerReference w:type="default" r:id="rId2"/>
      <w:type w:val="nextPage"/>
      <w:pgSz w:w="12240" w:h="15840"/>
      <w:pgMar w:left="1418" w:right="90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4"/>
      <w:gridCol w:w="4884"/>
      <w:gridCol w:w="1674"/>
      <w:gridCol w:w="1674"/>
    </w:tblGrid>
    <w:tr>
      <w:trPr>
        <w:trHeight w:val="419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3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spacing w:before="24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NUAL DE PROCEDIMIENTO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3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42.-Procedimiento para la Integración del Anteproyecto del Presupuesto</w:t>
          </w:r>
          <w:r>
            <w:rPr>
              <w:rFonts w:cs="Arial" w:ascii="Arial" w:hAnsi="Arial"/>
              <w:b/>
              <w:sz w:val="18"/>
            </w:rPr>
            <w:t xml:space="preserve"> </w:t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0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3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2"/>
      <w:numFmt w:val="none"/>
      <w:suff w:val="nothing"/>
      <w:lvlText w:val="3.3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05:00Z</dcterms:created>
  <dc:creator>Pilar</dc:creator>
  <dc:description/>
  <cp:keywords/>
  <dc:language>en-US</dc:language>
  <cp:lastModifiedBy>Arturo Santana C</cp:lastModifiedBy>
  <cp:lastPrinted>2012-08-07T12:03:00Z</cp:lastPrinted>
  <dcterms:modified xsi:type="dcterms:W3CDTF">2012-08-07T17:03:00Z</dcterms:modified>
  <cp:revision>23</cp:revision>
  <dc:subject/>
  <dc:title>19</dc:title>
</cp:coreProperties>
</file>