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9. Procedimiento para la integración, seguimiento y evaluación de los planes de trabajo del Programa Nacional de Rendición de Cuentas, Transparencia y Combate a la Corrupción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 xml:space="preserve">Definir y establecer las acciones necesarias para la coordinación y ejecución de las actividades que realizará el Centro Nacional de Trasplantes compromete en el Programa Nacional de Rendición de Cuentas, Transparencia y Combate a la Corrupción. </w:t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 xml:space="preserve">A nivel interno el procedimiento es aplicable a todas las áreas de estructura y al personal designado como vocero del Centro Nacional de Trasplante 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A nivel externo el procedimiento es aplicable a las instancias que supervisan la realización de las acciones comprometidas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szCs w:val="22"/>
        </w:rPr>
        <w:t>Es responsabilidad de la Dirección General del Centro Nacional de Trasplantes: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Nombrar a los responsables de dar seguimiento a los Temas incluidos anualmente dentro del Programa Nacional de Rendición de Cuentas, Transparencia y Combate a la Corrupción, al Responsable del Programa y al Enlace del mismo,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Proveer las acciones necesarias para que se cumplan la política, las disposiciones, las acciones, los procedimientos y métodos administrativos que apliquen y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Vigilar a través del área de Control de Gestión que las actividades requeridas en el cada uno de los Temas y Programa se cumplan en tiempo y forma;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>Validar que la información institucional del programa sea suficiente y relevante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 xml:space="preserve">Es responsabilidad de la Dirección de Planeación, Enseñanza y Coordinación Nacional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Determinar, conjuntamente con el Director General, la participación de los servidores públicos responsables de los Temas del programa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Revisar que la información institucional sea suficiente y relevante;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/>
      </w:pPr>
      <w:r>
        <w:rPr>
          <w:szCs w:val="22"/>
        </w:rPr>
        <w:t>Solicitar al Enlace del Comité la integración de los soportes documentales con la  información que compete cada una de las áreas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>Es responsabilidad de la Subdirección de Planeación, Evaluación y Enseñanza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 xml:space="preserve">Ser el canal de comunicación e interacción entre las instancias de supervisión (Órgano Interno de Control, Secretaría de la Función Pública o Áreas Coordinadoras de la Secretaría de Salud) y el Centro Nacional de Trasplantes; 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>Solicitar a las áreas operativas o a los servidores públicos designados del Centro Nacional de Trasplantes la información para su integración y envío o en su caso publicación, y remitir al Responsable del Programa  la información institucional consolidada, para su revisión y validación, previa autorización del Responsable del programa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993" w:leader="none"/>
        </w:tabs>
        <w:autoSpaceDE w:val="false"/>
        <w:spacing w:before="60" w:after="60"/>
        <w:ind w:left="993" w:hanging="633"/>
        <w:rPr>
          <w:szCs w:val="22"/>
        </w:rPr>
      </w:pPr>
      <w:r>
        <w:rPr>
          <w:szCs w:val="22"/>
        </w:rPr>
        <w:t>Informar al Responsable del Programa sobre los avances en el cumplimiento de las tareas y actividades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>Cada responsable de tema deberá consultar las guías y manuales que se publiquen para el cumplimiento de las actividades marcadas en los mismos, integrar su programación a Programa Anual de Trabajo, así como atender con oportunidad los compromisos que se generen con su implementación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szCs w:val="22"/>
        </w:rPr>
        <w:t>Las áreas responsables de las actividades podrán proponer en todo momento las mejoras y adecuaciones que consideren pertinentes al procedimiento, el cual será revisado anualmente quien es el responsable la Dirección de planeación, evaluación y enseñanza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>Las personas y áreas responsables de la ejecución de las funciones y actividades antes mencionadas deberán adoptar los lineamientos específicos de las guías técnicas elaboradas exprofeso y reportar resultados a la subdirección de planeación, evaluación y enseñanza. La responsabilidades serán determinadas en el Programa Anual de cada tema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/>
      </w:pPr>
      <w:r>
        <w:rPr>
          <w:szCs w:val="22"/>
        </w:rPr>
        <w:t>La comunicación entre las partes involucradas se realizará mediante correos electrónicos oficiales y tecnologías de la información (páginas WEB o portales electrónicos).</w:t>
      </w:r>
    </w:p>
    <w:p>
      <w:pPr>
        <w:pStyle w:val="Sangra2detindependiente"/>
        <w:numPr>
          <w:ilvl w:val="0"/>
          <w:numId w:val="5"/>
        </w:numPr>
        <w:tabs>
          <w:tab w:val="clear" w:pos="851"/>
          <w:tab w:val="left" w:pos="-3969" w:leader="none"/>
          <w:tab w:val="left" w:pos="567" w:leader="none"/>
        </w:tabs>
        <w:autoSpaceDE w:val="false"/>
        <w:spacing w:before="60" w:after="60"/>
        <w:ind w:left="567" w:hanging="567"/>
        <w:rPr>
          <w:szCs w:val="22"/>
        </w:rPr>
      </w:pPr>
      <w:r>
        <w:rPr>
          <w:szCs w:val="22"/>
        </w:rPr>
        <w:t>La integración de expedientes y resguardo de documentos se realizará de acuerdo al procedimiento de integración de archivos vigente.</w:t>
      </w:r>
      <w:r>
        <w:br w:type="page"/>
      </w:r>
    </w:p>
    <w:p>
      <w:pPr>
        <w:pStyle w:val="Heading1"/>
        <w:rPr/>
      </w:pPr>
      <w:r>
        <w:rPr/>
        <w:t>Descripción del procedimiento</w:t>
      </w:r>
    </w:p>
    <w:tbl>
      <w:tblPr>
        <w:tblW w:w="10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7"/>
        <w:gridCol w:w="2711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6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0 Inicio del Progra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A través de la página WEB www.programaanticorrupción.gob.mx  se identifican las acciones a realizar para cada uno de los tema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Se acuerda con el Director General sobre los funcionarios públicos que se harán cargo del program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34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.0 Designación de servidores públicos por te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2.1 Nombra a los servidores públicos designados para ejecutar las actividade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de designación del responsable y Enlace del Program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s de Servidores Públicos Designado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e comunica a la Subdirección de Planeación, Enseñanza y Coordinación Nacional del inicio de las actividades anuales del programa y quienes son los servidores públicos designados para atender los Temas</w:t>
            </w:r>
          </w:p>
          <w:p>
            <w:pPr>
              <w:pStyle w:val="Normal"/>
              <w:autoSpaceDE w:val="false"/>
              <w:ind w:left="7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tor General</w:t>
            </w:r>
          </w:p>
        </w:tc>
      </w:tr>
      <w:tr>
        <w:trPr>
          <w:trHeight w:val="4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Programación de las actividad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3.1 Se abren carpetas electrónicas con las guías de trabajo y los formatos correspondientes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3.2 Se elabora un cronograma para el cumplimiento de las actividade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Se identifica a los Servidores Públicos Designados (SPD) para realizar las actividades, se elabora un directorio y se acuerdan los mecanismos de comunicación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io, cronograma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Se envía copia de los documentos al Responsable del PNTRCC y a los servidores públicos designado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Seguimiento de actividad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Identifica las actividades a realizar en cada uno de los tema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Gestiona los recursos necesarios para realizar las actividades propuesta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Remite al Enlace del Programa los soportes documentales de las acciones realizadas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electrónica de los soportes documental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rvidor público designado para la atención de cada tema</w:t>
            </w:r>
          </w:p>
        </w:tc>
      </w:tr>
      <w:tr>
        <w:trPr>
          <w:trHeight w:val="5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Integración de Inform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Integra los soportes documentales de las actividades realizadas y se escanean en PDF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  Informa sobre el cumplimiento al Responsable del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  Envía los soportes documentales a las instancias correspondien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/correo electrónic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8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Supervisión del cumplimi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el informe de cumplimiento de las activida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2 Informa al Director General del cumplimiento de las actividad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Dirección de Planeación, Enseñanza y Coordinación Nacional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>
          <w:trHeight w:val="3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 .0 Evaluación de las accion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 Recibe el informe de cumpl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actividades se cumplieron en tiempo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>Si. Pasa a la actividad 7.2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Pasa a la actividad 3.3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Autoriza el envío de los informes a las instancias correspondient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FFFFFF"/>
                <w:szCs w:val="22"/>
              </w:rPr>
            </w:pPr>
            <w:r>
              <w:rPr>
                <w:szCs w:val="22"/>
              </w:rPr>
              <w:t>Director General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697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972480"/>
                          <a:chOff x="0" y="0"/>
                          <a:chExt cx="651528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2040" y="5284440"/>
                            <a:ext cx="779040" cy="334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rreo electrónico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79040" y="288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04880" y="185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311840"/>
                            <a:ext cx="733320" cy="333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cuerdo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2550240"/>
                            <a:ext cx="23868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5480" y="5553720"/>
                            <a:ext cx="335880" cy="22860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1120" y="3276000"/>
                            <a:ext cx="23796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0" y="827280"/>
                            <a:ext cx="23796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979200"/>
                            <a:ext cx="960840" cy="43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 del program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605880"/>
                            <a:ext cx="96192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48120" y="5175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7720" y="1636560"/>
                            <a:ext cx="23760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41800" y="97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80" y="186120"/>
                            <a:ext cx="6399360" cy="6400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399360" cy="640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0" y="720"/>
                              <a:ext cx="0" cy="640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98280" cy="3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3320"/>
                                <a:ext cx="639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200" y="0"/>
                                <a:ext cx="158184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irección General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1120" y="0"/>
                                <a:ext cx="158184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Dirección de planeación, enseñanza y coordinación nacion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5520" y="1800"/>
                                <a:ext cx="143892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ubdirección de planeación, evaluación y enseñanza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7360" y="720"/>
                                <a:ext cx="1438920" cy="26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Servidores Públicos Designados</w:t>
                                  </w:r>
                                </w:p>
                              </w:txbxContent>
                            </wps:txbx>
                            <wps:bodyPr wrap="square" lIns="76680" rIns="76680" tIns="38160" bIns="38160" anchor="t">
                              <a:noAutofit/>
                            </wps:bodyPr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7640" y="33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2240" y="2931840"/>
                            <a:ext cx="733320" cy="481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Programa de actividades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760" y="2714040"/>
                            <a:ext cx="960840" cy="334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Programación de actividades 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2150640"/>
                            <a:ext cx="733320" cy="481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 de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 designación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1857960"/>
                            <a:ext cx="960840" cy="44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esignación de servidores públicos por tema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03400" y="34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53040" y="3468240"/>
                            <a:ext cx="900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eguimiento de actividades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3000" y="4060800"/>
                            <a:ext cx="239400" cy="223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212880" y="405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1000" y="4623480"/>
                            <a:ext cx="850320" cy="334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porte documental</w:t>
                              </w:r>
                            </w:p>
                          </w:txbxContent>
                        </wps:txbx>
                        <wps:bodyPr lIns="76680" rIns="76680" tIns="38160" bIns="3816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240" y="4236840"/>
                            <a:ext cx="961560" cy="48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tegración de información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4702320"/>
                            <a:ext cx="239400" cy="223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709160" y="4702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5800" y="4060800"/>
                            <a:ext cx="237600" cy="22176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12840" y="4236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120" y="4743360"/>
                            <a:ext cx="23796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6560" y="4964400"/>
                            <a:ext cx="9615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upervisión de cumplimiento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5011920"/>
                            <a:ext cx="96156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vío de soportes documentales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4791240"/>
                            <a:ext cx="23796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263600" y="522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480" y="5514480"/>
                            <a:ext cx="969120" cy="5061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¿PROCEDE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05680" y="551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6179040"/>
                            <a:ext cx="1158840" cy="2952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5882040"/>
                            <a:ext cx="233640" cy="221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96160" y="587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5920" y="5879520"/>
                            <a:ext cx="239400" cy="223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804600" y="6179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561280"/>
                            <a:ext cx="532080" cy="22104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76680" rIns="7668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9560" y="5882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3pt;height:549pt" coordorigin="0,0" coordsize="10260,10980">
                <v:rect id="shape_0" stroked="f" o:allowincell="f" style="position:absolute;left:0;top:0;width:10259;height:109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4;top:8322;width:1226;height:525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Correo electrónic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79;top:45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0;top:29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0;top:2066;width:1154;height:524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Acuer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f" o:allowincell="f" style="position:absolute;left:6617;top:4016;width:375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8746;width:528;height:359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3;top:5159;width:374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303;width:374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931;top:1542;width:1512;height:68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 del progra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931;top:954;width:1514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00;top:815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19;top:2577;width:373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88;top:15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7;top:293;width:10078;height:10080">
                  <v:rect id="shape_0" stroked="t" o:allowincell="f" style="position:absolute;left:27;top:294;width:10077;height:1007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630,294" to="2630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294" to="5122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3,294" to="7613,10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;top:293;width:10075;height:587">
                    <v:line id="shape_0" from="27,881" to="10102,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8;top:293;width:2490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Gene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293;width:2490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Dirección de planeación, enseñanza y coordinación nacion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3;top:296;width:2265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ubdirección de planeación, evaluación y enseñanz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4;top:294;width:2265;height:4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ervidores Públicos Designad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28;top:53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72;top:4617;width:1154;height:757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Programa de activid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0;top:4274;width:1512;height:52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Programación de actividad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5;top:3387;width:1154;height:757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Oficio de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 xml:space="preserve"> design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;top:2926;width:1512;height:7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esignación de servidores públicos por te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824;top:54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15;top:5462;width:1417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eguimiento de actividad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9595;top:6395;width:376;height:351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84;top:638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55;top:7281;width:1338;height:525;mso-wrap-style:square;v-text-anchor:bottom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oporte docum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5;top:6672;width:1513;height:769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Integración de inform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7;top:7405;width:376;height:351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16;top:74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66;top:6395;width:373;height:348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62;top:667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46;top:7470;width:374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86;top:7818;width:1513;height:66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Supervisión de cumplimi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7893;width:1513;height:665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Envío de soportes docume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15;top:7545;width:374;height:347;mso-wrap-style:square;v-text-anchor:top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90;top:82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06;top:8684;width:1525;height:796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¿PROCEDE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9;top:86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;top:9731;width:1824;height:464;mso-wrap-style:square;v-text-anchor:top" type="_x0000_t1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;top:9263;width:367;height:347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56;top:925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7;top:9259;width:376;height:351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7;top:973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8758;width:837;height:347;mso-wrap-style:square;v-text-anchor:middle" type="_x0000_t12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9;top:92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Diagrama de flujo</w:t>
      </w:r>
      <w:r>
        <w:br w:type="page"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-6638925</wp:posOffset>
                </wp:positionV>
                <wp:extent cx="6407150" cy="2708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280" cy="2708280"/>
                          <a:chOff x="0" y="0"/>
                          <a:chExt cx="6407280" cy="270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7280" cy="270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0"/>
                            <a:ext cx="0" cy="270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584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158760"/>
                              <a:ext cx="64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0"/>
                              <a:ext cx="1583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irección de planeación, enseñanza y coordinación nacion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3640" y="0"/>
                              <a:ext cx="158364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Subdirección de planeación, evaluación y enseñan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9120" y="1440"/>
                              <a:ext cx="1440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Departamento de enseñanza, difusión y comunicación soci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2760" y="0"/>
                              <a:ext cx="144072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s-MX" w:bidi="ar-SA"/>
                                  </w:rPr>
                                  <w:t>Subdirección administrati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522.75pt;width:504.5pt;height:213.25pt" coordorigin="27,-10455" coordsize="10090,4265">
                <v:rect id="shape_0" stroked="t" o:allowincell="f" style="position:absolute;left:27;top:-10455;width:10089;height:4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33,-10455" to="2633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-10455" to="5128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2,-10455" to="7622,-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;top:-10455;width:10087;height:249">
                  <v:line id="shape_0" from="27,-10205" to="10114,-10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9;top:-10455;width:249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irección de planeación, enseñanza y coordinación nac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1;top:-10455;width:249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Subdirección de planeación, evaluación y enseñan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-10452;width:226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Departamento de enseñanza, difusión y comunicación soc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2;top:-10455;width:2268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Arial" w:hAnsi="Arial" w:eastAsia="Times New Roman" w:cs="Arial"/>
                              <w:color w:val="000000"/>
                              <w:lang w:val="es-MX" w:bidi="ar-SA"/>
                            </w:rPr>
                            <w:t>Subdirección administrati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20"/>
      </w:tblGrid>
      <w:tr>
        <w:trPr>
          <w:trHeight w:val="255" w:hRule="atLeast"/>
        </w:trPr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71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 Nacional de Rendición de Cuentas, Transparencia y Combate a la Corrupción </w:t>
            </w:r>
            <w:r>
              <w:rPr>
                <w:rFonts w:cs="Arial"/>
                <w:color w:val="FFFFFF"/>
                <w:sz w:val="22"/>
                <w:szCs w:val="22"/>
                <w:lang w:eastAsia="es-MX"/>
              </w:rPr>
              <w:t>2008-2012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0F 11-XII-2008</w:t>
            </w:r>
          </w:p>
        </w:tc>
      </w:tr>
      <w:tr>
        <w:trPr>
          <w:trHeight w:val="494" w:hRule="atLeast"/>
        </w:trPr>
        <w:tc>
          <w:tcPr>
            <w:tcW w:w="71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Administrativo de Aplicación General en las materias de Transparencia y de Archivos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 27-VII-2011</w:t>
            </w:r>
          </w:p>
        </w:tc>
      </w:tr>
      <w:tr>
        <w:trPr>
          <w:trHeight w:val="494" w:hRule="atLeast"/>
        </w:trPr>
        <w:tc>
          <w:tcPr>
            <w:tcW w:w="71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Administrativo de Aplicación General en materia de Control Interno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 27-VII-201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s y proyectos en Materia de Transpar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valuación y enseñanz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C.03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  <w:t>Servidor Público Designado (SPD):</w:t>
      </w:r>
      <w:r>
        <w:rPr>
          <w:rFonts w:cs="Arial"/>
          <w:bCs/>
          <w:sz w:val="22"/>
          <w:szCs w:val="22"/>
          <w:lang w:eastAsia="es-MX"/>
        </w:rPr>
        <w:t xml:space="preserve"> </w:t>
      </w:r>
      <w:r>
        <w:rPr>
          <w:rFonts w:cs="Arial"/>
          <w:sz w:val="22"/>
          <w:szCs w:val="22"/>
          <w:lang w:eastAsia="es-MX"/>
        </w:rPr>
        <w:t xml:space="preserve">A los servidores públicos designados por el titular de la unidad administrativa a la que se encuentren adscritos y que tienen bajo su responsabilidad las obligaciones referidas en el </w:t>
      </w:r>
      <w:r>
        <w:rPr>
          <w:rFonts w:cs="Arial"/>
          <w:bCs/>
          <w:sz w:val="22"/>
          <w:szCs w:val="22"/>
          <w:lang w:eastAsia="es-MX"/>
        </w:rPr>
        <w:t>Manual Administrativo de Aplicación General u otros documentos normativos</w:t>
      </w:r>
    </w:p>
    <w:p>
      <w:pPr>
        <w:pStyle w:val="Normal"/>
        <w:autoSpaceDE w:val="false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Cs/>
          <w:sz w:val="22"/>
          <w:szCs w:val="22"/>
          <w:lang w:eastAsia="es-MX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sz w:val="22"/>
          <w:szCs w:val="22"/>
        </w:rPr>
        <w:t xml:space="preserve">Lineamientos: </w:t>
      </w:r>
      <w:r>
        <w:rPr>
          <w:sz w:val="22"/>
          <w:szCs w:val="22"/>
        </w:rPr>
        <w:t>Documento normativo emitido por la Secretaría de Gobernación o la Dirección General de comunicación social de la Secretaría de Salud que sirve como guía a las unidades responsables para la presentación de sus Propuestas de campañas de comunicación social.</w:t>
      </w:r>
    </w:p>
    <w:p>
      <w:pPr>
        <w:pStyle w:val="Normal"/>
        <w:autoSpaceDE w:val="false"/>
        <w:spacing w:before="0" w:after="120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>Temas del PTRC</w:t>
      </w:r>
      <w:r>
        <w:rPr>
          <w:sz w:val="22"/>
          <w:szCs w:val="22"/>
        </w:rPr>
        <w:t>: Las acciones a cumplir se agrupan en temas, los cuales para el año 2011 fueron: Participación Ciudadana, Programas Sectoriales, Mejora de Sitios WEB, Transparencia Focalizada</w:t>
      </w:r>
    </w:p>
    <w:p>
      <w:pPr>
        <w:pStyle w:val="Normal"/>
        <w:autoSpaceDE w:val="false"/>
        <w:spacing w:before="0" w:after="1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ITCC:</w:t>
      </w:r>
      <w:r>
        <w:rPr>
          <w:rFonts w:cs="Arial"/>
          <w:sz w:val="22"/>
          <w:szCs w:val="22"/>
        </w:rPr>
        <w:t xml:space="preserve"> Comisión Intersecretarial para la Transparencia, instancia del Gobierno encargada de coordinar los esfuerzos para dar Transparencia a la Gestión Gubernamental en la Administración Pública Federal. </w:t>
      </w:r>
    </w:p>
    <w:p>
      <w:pPr>
        <w:pStyle w:val="Normal"/>
        <w:autoSpaceDE w:val="false"/>
        <w:spacing w:before="0" w:after="120"/>
        <w:rPr/>
      </w:pPr>
      <w:r>
        <w:rPr>
          <w:b/>
          <w:sz w:val="22"/>
          <w:szCs w:val="22"/>
        </w:rPr>
        <w:t xml:space="preserve">Control interno: </w:t>
      </w:r>
      <w:r>
        <w:rPr>
          <w:sz w:val="22"/>
          <w:szCs w:val="22"/>
        </w:rPr>
        <w:t>Mecanismos dirigidos a establecer procedimientos que aseguren el cumplimiento de las metas y objetivos de las instituciones y los programas bajo su responsabilidad, que además permiten obtener información confiable y oportuna, y evitar omisiones o irregularidades que rompan el marco normativo o causen afectaciones en el patrimonio federal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Cultura de legalidad: </w:t>
      </w:r>
      <w:r>
        <w:rPr>
          <w:sz w:val="22"/>
          <w:szCs w:val="22"/>
        </w:rPr>
        <w:t>Implica que los integrantes de una sociedad aceptan el imperio de la ley en función de sus convicciones personales, de sus valores, principios y razonamientos. Aceptan y ejercitan su ciudadanía y reconocen y respetan el valor de la ciudadanía de los demás, los derechos del otro, la dignidad de los demás ciudadanos. En la cultura de legalidad, las personas aceptan y acatan las leyes no porque exista la amenaza de un castigo, sino por convencimiento personal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Participación ciudadana: </w:t>
      </w:r>
      <w:r>
        <w:rPr>
          <w:sz w:val="22"/>
          <w:szCs w:val="22"/>
        </w:rPr>
        <w:t>Espacios o mecanismos de interacción entre grupos organizados de la sociedad y el gobierno, que hacen posible que la sociedad contribuya e influya en las acciones gubernamentales que le afectan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Rendición de cuentas social: </w:t>
      </w:r>
      <w:r>
        <w:rPr>
          <w:sz w:val="22"/>
          <w:szCs w:val="22"/>
        </w:rPr>
        <w:t>Mecanismo de control social no electoral sobre el gobierno, basado en la ética pública, la transparencia y el diálogo; donde los servidores públicos explican y justifican su actuación a los ciudadano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Transparencia: </w:t>
      </w:r>
      <w:r>
        <w:rPr>
          <w:sz w:val="22"/>
          <w:szCs w:val="22"/>
        </w:rPr>
        <w:t>Práctica o instrumentos que utilizan las organizaciones para hacer pública información o para abrir al público datos, mecanismos y procesos de la gestión y el desempeño gubernamenta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Transparencia focalizada: </w:t>
      </w:r>
      <w:r>
        <w:rPr>
          <w:sz w:val="22"/>
          <w:szCs w:val="22"/>
        </w:rPr>
        <w:t>Proceso de identificación, sistematización y difusión de información relevante para el público. La transparencia focalizada busca ser un espacio de consulta útil para la toma de decisiones de los ciudadanos respecto a bienes y servicios públicos o privado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ambios de esta versión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Primera versión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apl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0" w:gutter="0" w:header="720" w:top="212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107950" distB="0" distL="114935" distR="114935" simplePos="0" locked="0" layoutInCell="1" allowOverlap="1" relativeHeight="17">
                <wp:simplePos x="0" y="0"/>
                <wp:positionH relativeFrom="margin">
                  <wp:posOffset>-92075</wp:posOffset>
                </wp:positionH>
                <wp:positionV relativeFrom="paragraph">
                  <wp:posOffset>-655320</wp:posOffset>
                </wp:positionV>
                <wp:extent cx="1009650" cy="669925"/>
                <wp:effectExtent l="0" t="0" r="0" b="0"/>
                <wp:wrapTight wrapText="bothSides">
                  <wp:wrapPolygon edited="0">
                    <wp:start x="-222" y="0"/>
                    <wp:lineTo x="-222" y="21260"/>
                    <wp:lineTo x="21600" y="21260"/>
                    <wp:lineTo x="21600" y="0"/>
                    <wp:lineTo x="-222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19. Procedimiento para la integración, seguimiento y evaluación de los planes de trabajo del Programa Nacional de Rendición de Cuentas, Transparencia y Combate a la Corrup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angra2detindependienteCar">
    <w:name w:val="Sangría 2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color w:val="0000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1:30:00Z</dcterms:created>
  <dc:creator>Jose Luis Gazcon</dc:creator>
  <dc:description/>
  <cp:keywords/>
  <dc:language>en-US</dc:language>
  <cp:lastModifiedBy>Arturo Santana C</cp:lastModifiedBy>
  <cp:lastPrinted>2012-08-02T14:31:00Z</cp:lastPrinted>
  <dcterms:modified xsi:type="dcterms:W3CDTF">2012-08-02T19:31:00Z</dcterms:modified>
  <cp:revision>27</cp:revision>
  <dc:subject/>
  <dc:title>Su empresa SA de CV</dc:title>
</cp:coreProperties>
</file>