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-PROCEDIMIENTO PARA LA EMISIÓN DE PUBLICACIONES PERIÓDICAS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2"/>
          <w:szCs w:val="22"/>
        </w:rPr>
        <w:t>Establecer lineamientos para la emisión de publicaciones del CENATRA con carácter periódico, definir sus políticas y alcance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sz w:val="22"/>
          <w:szCs w:val="22"/>
        </w:rPr>
        <w:t>A nivel interno el procedimiento es aplicable a  todas las áreas sustantivas de CENATRA y al personal tanto de base como de confianza, involucrado en cualquier paso de la elaboración, distribución, diseño, edición, publicación e impresión de la revista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567"/>
        <w:rPr>
          <w:sz w:val="22"/>
          <w:szCs w:val="22"/>
        </w:rPr>
      </w:pPr>
      <w:r>
        <w:rPr>
          <w:sz w:val="22"/>
          <w:szCs w:val="22"/>
        </w:rPr>
        <w:t>A nivel externo el procedimiento es aplicable hacia la Dirección General de Comunicación Social de la Secretaría de Salud, al Comité Editorial y a los colaboradores de artículo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olíticas de operación, normas y lineamient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os Lineamientos para la emisión de la publicación. deberán de cumplir con las disposiciones legales de la Ley Federal de Responsabilidades de los Servidores Públicos, la Ley de Transparencia y Combate a la Corrupción y la Ley de Transparencia y Acceso a la Información y sus reglamentos, lineamientos emitidos por la Dirección General de Comunicación Social de la SS y las disposiciones del área de comunicación social de la CCINSHA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s áreas responsables podrán proponer en todo momento las mejoras y adecuaciones que consideren pertinentes al procedimiento, el cual será integrado anualmente a la subdirección de coordinación nacional que será responsable de convocar a la reunión anual de procedimient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Todo el personal involucrado en el procedimiento de emisión de publicaciones periódicas, tiene la responsabilidad de aplicar el procedimien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 evaluación del proceso general será responsabilidad de la Dirección de Planeación, Enseñanza y Coordinación Nacional y en segunda instancia de la Subdirección de Coordinación Naciona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Todo el personal involucrado en el procedimiento de emisión de publicaciones está obligado a participar de las reuniones generales de evaluación del procedimiento y esta obligado a acatar las acciones de mejora que se implement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 subdirección de coordinación administrativa convocará a una reunión anual de evaluación del procedimiento con todo el personal del CENATRA involucrado en el mism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 redacción del material que se utilice en las publicaciones periódicas se ajustará a las normas de Lenguaje Ciudadano y al Manual de estilo del CENATRA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0 </w:t>
      </w:r>
      <w:r>
        <w:rPr/>
        <w:t>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820"/>
        <w:gridCol w:w="2835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22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.0  Elaboración de propuesta de progra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Se integra el Comité Editorial el cual emitirá una propuesta de programa de trabajo para el próximo ejercicio incluyendo temática, calendarización, material a utilizar y el presupuesto programado, tomando en consideración lo establecido en PAE y la experiencia del ejercicio previo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2.0 Revisa propues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visa propuesta y somete a consideración y aprobación del Director Gener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3.0 Aprobación de progra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Se revisa, modifica y/o aprueba el programa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Pasa a la Actividad No. 4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Pasa a la Actividad No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</w:rPr>
              <w:t>4.0 Se emiten invitacion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Se elaboran oficios de invitación a expertos para posibles colaboradores nacionales o internacionales con personas o institucion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Personal del área de la Subdirección de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5.0 Redacción de artícul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5.1 Los integrantes del Comité Editorial y/o los colaboradores redactan artículos proyectados para el siguiente numero de la rev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Comité Editorial, colaboradores internos y extern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6.0 Recepción de artículos y primera revi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6.1 Se reciben colaboracione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6.2 Se estructura la revist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6.3 Se hace la primera revisión de estilo, contenido y ortografía de la revist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7.0 Segunda revi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Segunda revisión de estilo, contenido y ortografí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8.0 Tercera revi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Tercera revisión de estilo, contenido y ortografí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9.0 Revisión de diseño grafic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Envío a diseño gráfic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Revisión, aprobación diseño gráf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Coordinación Nacion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0.0 Envío de revis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Envío a la DGCS para aprobación imagen institucion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1.0 Aprobación de imagen institucional por parte de la DGC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 Se autoriz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Pasa a la Actividad No. 12.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Pasa a la Actividad No. 9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Comunicación Soci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2.0 Solicitud de impre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 Solicitud de impresión a la Subdirección de Administración del material autorizad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3.0 Distribución y envío de revis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 Recepción y recuento de material impres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13.2 Empaquetamiento y distribución de mater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Personal del área de la Subdirección de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4.0 Se convoca a la siguiente reunión del Comité Editorial. Se realiza la reunión  ya sea presencial o a través de medios electrónico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Se programa el siguiente número con base en lo programado al inicio del ejercici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Subdirección de Coordinación Nacional </w:t>
            </w:r>
          </w:p>
        </w:tc>
      </w:tr>
      <w:tr>
        <w:trPr>
          <w:trHeight w:val="42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RMINA PROCEDIMIENT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843"/>
        <w:gridCol w:w="1843"/>
        <w:gridCol w:w="1559"/>
        <w:gridCol w:w="1843"/>
      </w:tblGrid>
      <w:tr>
        <w:trPr>
          <w:tblHeader w:val="true"/>
          <w:trHeight w:val="1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irección Gen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irección General de Comunicación So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Dirección de Planeación, Enseñanza y Coordinación Nacio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Subdirección de Coordinación Nacion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Personal del área de la Subdirección de Coordinación Nac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Colaboradores internos y externos</w:t>
            </w:r>
          </w:p>
        </w:tc>
      </w:tr>
      <w:tr>
        <w:trPr>
          <w:trHeight w:val="90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776855</wp:posOffset>
                      </wp:positionV>
                      <wp:extent cx="432435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218.65pt" to="375.95pt,2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054860</wp:posOffset>
                      </wp:positionV>
                      <wp:extent cx="18954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161.8pt" to="187pt,161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6130</wp:posOffset>
                      </wp:positionV>
                      <wp:extent cx="0" cy="17145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161.9pt" to="37.05pt,17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2692400</wp:posOffset>
                      </wp:positionV>
                      <wp:extent cx="0" cy="8572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212pt" to="35.75pt,2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2026920</wp:posOffset>
                      </wp:positionV>
                      <wp:extent cx="342900" cy="2305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59.6pt;mso-position-vertical-relative:text;margin-left: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es-ES" w:eastAsia="en-US"/>
              </w:rPr>
            </w:pPr>
            <w:r>
              <w:rPr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310005</wp:posOffset>
                      </wp:positionV>
                      <wp:extent cx="127635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103.15pt" to="145.3pt,10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315085</wp:posOffset>
                      </wp:positionV>
                      <wp:extent cx="0" cy="17145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103.55pt" to="44.3pt,11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1986280</wp:posOffset>
                      </wp:positionV>
                      <wp:extent cx="0" cy="666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pt,156.4pt" to="38.9pt,16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283335</wp:posOffset>
                      </wp:positionV>
                      <wp:extent cx="342900" cy="23050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01.05pt;mso-position-vertical-relative:text;margin-left: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es-ES" w:eastAsia="en-US"/>
              </w:rPr>
            </w:pPr>
            <w:r>
              <w:rPr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81940</wp:posOffset>
                      </wp:positionV>
                      <wp:extent cx="0" cy="22288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22.2pt" to="42.35pt,3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31750</wp:posOffset>
                      </wp:positionV>
                      <wp:extent cx="10287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.3pt;margin-top:2.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912495</wp:posOffset>
                      </wp:positionV>
                      <wp:extent cx="0" cy="22288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pt,71.85pt" to="49.3pt,8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718185</wp:posOffset>
                      </wp:positionV>
                      <wp:extent cx="1034415" cy="54356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4280" cy="543600"/>
                                <a:chOff x="0" y="0"/>
                                <a:chExt cx="1034280" cy="54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4280" cy="543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3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5pt;margin-top:56.55pt;width:81.45pt;height:42.8pt" coordorigin="107,1131" coordsize="1629,85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07;top:1131;width:1628;height:8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07;top:1136;width:383;height:218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235710</wp:posOffset>
                      </wp:positionV>
                      <wp:extent cx="0" cy="666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97.3pt" to="53.35pt,10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5244465</wp:posOffset>
                      </wp:positionV>
                      <wp:extent cx="361950" cy="32385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240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3.85pt;margin-top:412.95pt;width:28.45pt;height:25.4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5002530</wp:posOffset>
                      </wp:positionV>
                      <wp:extent cx="2247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393.9pt" to="214.05pt,39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5002530</wp:posOffset>
                      </wp:positionV>
                      <wp:extent cx="0" cy="20955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393.9pt" to="37.1pt,4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335915</wp:posOffset>
                      </wp:positionV>
                      <wp:extent cx="3429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6.45pt;mso-position-vertical-relative:text;margin-left:6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21335</wp:posOffset>
                      </wp:positionV>
                      <wp:extent cx="1085215" cy="44640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laboración de propuesta de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5pt;height:35.15pt;mso-wrap-distance-left:9.05pt;mso-wrap-distance-right:9.05pt;mso-wrap-distance-top:0pt;mso-wrap-distance-bottom:0pt;margin-top:41.05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laboración de propuesta de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78560</wp:posOffset>
                      </wp:positionH>
                      <wp:positionV relativeFrom="paragraph">
                        <wp:posOffset>1486535</wp:posOffset>
                      </wp:positionV>
                      <wp:extent cx="1066165" cy="48577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visa propue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95pt;height:38.25pt;mso-wrap-distance-left:9.05pt;mso-wrap-distance-right:9.05pt;mso-wrap-distance-top:0pt;mso-wrap-distance-bottom:0pt;margin-top:117.05pt;mso-position-vertical-relative:text;margin-left:-9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visa pro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60755</wp:posOffset>
                      </wp:positionV>
                      <wp:extent cx="914400" cy="25717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puest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0.25pt;mso-wrap-distance-left:9.05pt;mso-wrap-distance-right:9.05pt;mso-wrap-distance-top:0pt;mso-wrap-distance-bottom:0pt;margin-top:75.65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pues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072765</wp:posOffset>
                      </wp:positionH>
                      <wp:positionV relativeFrom="paragraph">
                        <wp:posOffset>2216150</wp:posOffset>
                      </wp:positionV>
                      <wp:extent cx="885190" cy="48577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1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probación de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pt;height:38.25pt;mso-wrap-distance-left:9.05pt;mso-wrap-distance-right:9.05pt;mso-wrap-distance-top:0pt;mso-wrap-distance-bottom:0pt;margin-top:174.5pt;mso-position-vertical-relative:text;margin-left:-24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Aprobación de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5267960</wp:posOffset>
                      </wp:positionV>
                      <wp:extent cx="3429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14.8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es-ES" w:eastAsia="en-US"/>
              </w:rPr>
            </w:pPr>
            <w:r>
              <w:rPr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2780665</wp:posOffset>
                      </wp:positionV>
                      <wp:extent cx="0" cy="19431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218.95pt" to="42.6pt,23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289935</wp:posOffset>
                      </wp:positionV>
                      <wp:extent cx="862965" cy="429260"/>
                      <wp:effectExtent l="5715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2920" cy="429120"/>
                                <a:chOff x="0" y="0"/>
                                <a:chExt cx="86292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2920" cy="429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037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259.05pt;width:67.95pt;height:33.8pt" coordorigin="93,5181" coordsize="1359,676">
                      <v:shape id="shape_0" fillcolor="white" stroked="t" o:allowincell="t" style="position:absolute;left:93;top:5181;width:1358;height:67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93;top:5185;width:320;height:172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697605</wp:posOffset>
                      </wp:positionV>
                      <wp:extent cx="0" cy="180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291.15pt" to="40.2pt,30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878580</wp:posOffset>
                      </wp:positionV>
                      <wp:extent cx="98107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305.4pt" to="117.4pt,30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2764155</wp:posOffset>
                      </wp:positionV>
                      <wp:extent cx="3429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17.65pt;mso-position-vertical-relative:text;margin-left: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67355</wp:posOffset>
                      </wp:positionV>
                      <wp:extent cx="799465" cy="51308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e emiten invit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95pt;height:40.4pt;mso-wrap-distance-left:9.05pt;mso-wrap-distance-right:9.05pt;mso-wrap-distance-top:0pt;mso-wrap-distance-bottom:0pt;margin-top:233.6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e emiten invit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465195</wp:posOffset>
                      </wp:positionV>
                      <wp:extent cx="628650" cy="257175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icio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20.25pt;mso-wrap-distance-left:9.05pt;mso-wrap-distance-right:9.05pt;mso-wrap-distance-top:0pt;mso-wrap-distance-bottom:0pt;margin-top:272.8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ici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es-ES" w:eastAsia="en-US"/>
              </w:rPr>
            </w:pPr>
            <w:r>
              <w:rPr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891280</wp:posOffset>
                      </wp:positionV>
                      <wp:extent cx="0" cy="19431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306.4pt" to="39.85pt,3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4406265</wp:posOffset>
                      </wp:positionV>
                      <wp:extent cx="862965" cy="429260"/>
                      <wp:effectExtent l="5715" t="5080" r="444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2920" cy="429120"/>
                                <a:chOff x="0" y="0"/>
                                <a:chExt cx="86292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2920" cy="429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037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346.95pt;width:67.95pt;height:33.8pt" coordorigin="196,6939" coordsize="1359,676">
                      <v:shape id="shape_0" fillcolor="white" stroked="t" o:allowincell="t" style="position:absolute;left:196;top:6939;width:1358;height:67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96;top:6943;width:320;height:172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821555</wp:posOffset>
                      </wp:positionV>
                      <wp:extent cx="0" cy="1714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379.65pt" to="44pt,39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3880485</wp:posOffset>
                      </wp:positionV>
                      <wp:extent cx="3429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05.55pt;mso-position-vertical-relative:text;margin-left: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4083685</wp:posOffset>
                      </wp:positionV>
                      <wp:extent cx="799465" cy="51308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dacción de artícul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95pt;height:40.4pt;mso-wrap-distance-left:9.05pt;mso-wrap-distance-right:9.05pt;mso-wrap-distance-top:0pt;mso-wrap-distance-bottom:0pt;margin-top:321.55pt;mso-position-vertical-relative:text;margin-left:5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dacción de artícul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4558665</wp:posOffset>
                      </wp:positionV>
                      <wp:extent cx="628650" cy="257175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rtículo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20.25pt;mso-wrap-distance-left:9.05pt;mso-wrap-distance-right:9.05pt;mso-wrap-distance-top:0pt;mso-wrap-distance-bottom:0pt;margin-top:358.95pt;mso-position-vertical-relative:text;margin-left:1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tícul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1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698240</wp:posOffset>
                      </wp:positionV>
                      <wp:extent cx="0" cy="8572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291.2pt" to="39.1pt,29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300605</wp:posOffset>
                      </wp:positionV>
                      <wp:extent cx="0" cy="2286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181.15pt" to="30.7pt,19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525395</wp:posOffset>
                      </wp:positionV>
                      <wp:extent cx="3181350" cy="0"/>
                      <wp:effectExtent l="635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198.85pt" to="281.15pt,19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71240</wp:posOffset>
                      </wp:positionH>
                      <wp:positionV relativeFrom="paragraph">
                        <wp:posOffset>2529205</wp:posOffset>
                      </wp:positionV>
                      <wp:extent cx="0" cy="25717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pt,199.15pt" to="281.2pt,21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862455</wp:posOffset>
                      </wp:positionV>
                      <wp:extent cx="196215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146.65pt" to="188.6pt,14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867535</wp:posOffset>
                      </wp:positionV>
                      <wp:extent cx="0" cy="13335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147.05pt" to="33.85pt,15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3229610</wp:posOffset>
                      </wp:positionV>
                      <wp:extent cx="303847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254.3pt" to="279.5pt,254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3246755</wp:posOffset>
                      </wp:positionV>
                      <wp:extent cx="0" cy="123825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pt,255.65pt" to="40.6pt,26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83965</wp:posOffset>
                      </wp:positionV>
                      <wp:extent cx="10287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297.95pt" to="120.05pt,29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348355</wp:posOffset>
                      </wp:positionV>
                      <wp:extent cx="875665" cy="370205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nvío de revi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95pt;height:29.15pt;mso-wrap-distance-left:9.05pt;mso-wrap-distance-right:9.05pt;mso-wrap-distance-top:0pt;mso-wrap-distance-bottom:0pt;margin-top:263.6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nvío de revi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56660</wp:posOffset>
                      </wp:positionH>
                      <wp:positionV relativeFrom="paragraph">
                        <wp:posOffset>2628900</wp:posOffset>
                      </wp:positionV>
                      <wp:extent cx="342900" cy="2286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07pt;mso-position-vertical-relative:text;margin-left:29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168015</wp:posOffset>
                      </wp:positionV>
                      <wp:extent cx="3429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49.45pt;mso-position-vertical-relative:text;margin-left: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005330</wp:posOffset>
                      </wp:positionV>
                      <wp:extent cx="799465" cy="370205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Tercera rev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95pt;height:29.15pt;mso-wrap-distance-left:9.05pt;mso-wrap-distance-right:9.05pt;mso-wrap-distance-top:0pt;mso-wrap-distance-bottom:0pt;margin-top:157.9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Tercera rev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826895</wp:posOffset>
                      </wp:positionV>
                      <wp:extent cx="3429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43.85pt;mso-position-vertical-relative:text;margin-left: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4027805</wp:posOffset>
                      </wp:positionV>
                      <wp:extent cx="333375" cy="25717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0.25pt;mso-wrap-distance-left:9.05pt;mso-wrap-distance-right:9.05pt;mso-wrap-distance-top:0pt;mso-wrap-distance-bottom:0pt;margin-top:317.15pt;mso-position-vertical-relative:text;margin-left:7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783965</wp:posOffset>
                      </wp:positionV>
                      <wp:extent cx="0" cy="13335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297.95pt" to="42.1pt,30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4273550</wp:posOffset>
                      </wp:positionV>
                      <wp:extent cx="0" cy="1143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336.5pt" to="42.35pt,3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145915</wp:posOffset>
                      </wp:positionV>
                      <wp:extent cx="75247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326.45pt" to="112.55pt,3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913505</wp:posOffset>
                      </wp:positionV>
                      <wp:extent cx="514350" cy="485775"/>
                      <wp:effectExtent l="6985" t="7620" r="698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5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6pt;margin-top:308.15pt;width:40.45pt;height:38.2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075430</wp:posOffset>
                      </wp:positionV>
                      <wp:extent cx="161925" cy="16192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5pt;margin-top:320.9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4153535</wp:posOffset>
                      </wp:positionV>
                      <wp:extent cx="123825" cy="0"/>
                      <wp:effectExtent l="0" t="38100" r="635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pt,327.05pt" to="21.5pt,327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3794760</wp:posOffset>
                      </wp:positionV>
                      <wp:extent cx="342900" cy="228600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98.8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3993515</wp:posOffset>
                      </wp:positionV>
                      <wp:extent cx="647700" cy="628650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628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probación de ima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49.5pt;mso-wrap-distance-left:9.05pt;mso-wrap-distance-right:9.05pt;mso-wrap-distance-top:0pt;mso-wrap-distance-bottom:0pt;margin-top:314.45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probación de ima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930650</wp:posOffset>
                      </wp:positionV>
                      <wp:extent cx="333375" cy="257175"/>
                      <wp:effectExtent l="0" t="0" r="0" b="0"/>
                      <wp:wrapNone/>
                      <wp:docPr id="6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0.25pt;mso-wrap-distance-left:9.05pt;mso-wrap-distance-right:9.05pt;mso-wrap-distance-top:0pt;mso-wrap-distance-bottom:0pt;margin-top:309.5pt;mso-position-vertical-relative:text;margin-left: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940175</wp:posOffset>
                      </wp:positionV>
                      <wp:extent cx="333375" cy="257175"/>
                      <wp:effectExtent l="0" t="0" r="0" b="0"/>
                      <wp:wrapNone/>
                      <wp:docPr id="6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0.25pt;mso-wrap-distance-left:9.05pt;mso-wrap-distance-right:9.05pt;mso-wrap-distance-top:0pt;mso-wrap-distance-bottom:0pt;margin-top:310.25pt;mso-position-vertical-relative:text;margin-left: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664335</wp:posOffset>
                      </wp:positionV>
                      <wp:extent cx="0" cy="20002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pt,131.05pt" to="40.1pt,14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45915</wp:posOffset>
                      </wp:positionV>
                      <wp:extent cx="0" cy="390525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326.45pt" to="42.85pt,35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886960</wp:posOffset>
                      </wp:positionV>
                      <wp:extent cx="0" cy="762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384.8pt" to="44.5pt,39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963160</wp:posOffset>
                      </wp:positionV>
                      <wp:extent cx="329565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390.8pt" to="303.95pt,39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4521835</wp:posOffset>
                      </wp:positionV>
                      <wp:extent cx="875665" cy="370205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olicitud de impre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95pt;height:29.15pt;mso-wrap-distance-left:9.05pt;mso-wrap-distance-right:9.05pt;mso-wrap-distance-top:0pt;mso-wrap-distance-bottom:0pt;margin-top:356.05pt;mso-position-vertical-relative:text;margin-left: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olicitud de impre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4326255</wp:posOffset>
                      </wp:positionV>
                      <wp:extent cx="342900" cy="228600"/>
                      <wp:effectExtent l="0" t="0" r="0" b="0"/>
                      <wp:wrapNone/>
                      <wp:docPr id="6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40.65pt;mso-position-vertical-relative:text;margin-left:5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3077210</wp:posOffset>
                      </wp:positionV>
                      <wp:extent cx="0" cy="1524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242.3pt" to="38.6pt,25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24155</wp:posOffset>
                      </wp:positionV>
                      <wp:extent cx="0" cy="2286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17.65pt" to="41pt,3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936625</wp:posOffset>
                      </wp:positionV>
                      <wp:extent cx="0" cy="20002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73.75pt" to="40.75pt,8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22935</wp:posOffset>
                      </wp:positionH>
                      <wp:positionV relativeFrom="paragraph">
                        <wp:posOffset>1142365</wp:posOffset>
                      </wp:positionV>
                      <wp:extent cx="113347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05pt,89.95pt" to="40.15pt,89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1590</wp:posOffset>
                      </wp:positionV>
                      <wp:extent cx="361950" cy="323850"/>
                      <wp:effectExtent l="5080" t="5080" r="571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240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pt;margin-top:1.7pt;width:28.45pt;height:25.4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26110</wp:posOffset>
                      </wp:positionH>
                      <wp:positionV relativeFrom="paragraph">
                        <wp:posOffset>1141730</wp:posOffset>
                      </wp:positionV>
                      <wp:extent cx="0" cy="13335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3pt,89.9pt" to="-49.3pt,10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62280</wp:posOffset>
                      </wp:positionV>
                      <wp:extent cx="1037590" cy="484505"/>
                      <wp:effectExtent l="0" t="0" r="0" b="0"/>
                      <wp:wrapNone/>
                      <wp:docPr id="7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84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artículos y primera rev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8.15pt;mso-wrap-distance-left:9.05pt;mso-wrap-distance-right:9.05pt;mso-wrap-distance-top:0pt;mso-wrap-distance-bottom:0pt;margin-top:36.4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artículos y primera rev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41095</wp:posOffset>
                      </wp:positionH>
                      <wp:positionV relativeFrom="paragraph">
                        <wp:posOffset>1283335</wp:posOffset>
                      </wp:positionV>
                      <wp:extent cx="1009015" cy="370205"/>
                      <wp:effectExtent l="0" t="0" r="0" b="0"/>
                      <wp:wrapNone/>
                      <wp:docPr id="7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egunda rev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45pt;height:29.15pt;mso-wrap-distance-left:9.05pt;mso-wrap-distance-right:9.05pt;mso-wrap-distance-top:0pt;mso-wrap-distance-bottom:0pt;margin-top:101.05pt;mso-position-vertical-relative:text;margin-left:-8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egunda rev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801620</wp:posOffset>
                      </wp:positionV>
                      <wp:extent cx="1056640" cy="370205"/>
                      <wp:effectExtent l="0" t="0" r="0" b="0"/>
                      <wp:wrapNone/>
                      <wp:docPr id="7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64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visión de diseño graf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pt;height:29.15pt;mso-wrap-distance-left:9.05pt;mso-wrap-distance-right:9.05pt;mso-wrap-distance-top:0pt;mso-wrap-distance-bottom:0pt;margin-top:220.6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visión de diseño graf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68605</wp:posOffset>
                      </wp:positionV>
                      <wp:extent cx="342900" cy="228600"/>
                      <wp:effectExtent l="0" t="0" r="0" b="0"/>
                      <wp:wrapNone/>
                      <wp:docPr id="7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1.1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70840</wp:posOffset>
                      </wp:positionH>
                      <wp:positionV relativeFrom="paragraph">
                        <wp:posOffset>1106805</wp:posOffset>
                      </wp:positionV>
                      <wp:extent cx="342900" cy="228600"/>
                      <wp:effectExtent l="0" t="0" r="0" b="0"/>
                      <wp:wrapNone/>
                      <wp:docPr id="7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7.15pt;mso-position-vertical-relative:text;margin-left:-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33655</wp:posOffset>
                      </wp:positionV>
                      <wp:extent cx="342900" cy="228600"/>
                      <wp:effectExtent l="0" t="0" r="0" b="0"/>
                      <wp:wrapNone/>
                      <wp:docPr id="7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568315</wp:posOffset>
                      </wp:positionV>
                      <wp:extent cx="1028700" cy="2286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438.4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4963160</wp:posOffset>
                      </wp:positionV>
                      <wp:extent cx="0" cy="95250"/>
                      <wp:effectExtent l="38100" t="0" r="3873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390.8pt" to="41.75pt,39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391785</wp:posOffset>
                      </wp:positionV>
                      <wp:extent cx="9525" cy="171450"/>
                      <wp:effectExtent l="33020" t="635" r="3429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pt,424.55pt" to="43.2pt,43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062855</wp:posOffset>
                      </wp:positionV>
                      <wp:extent cx="1085215" cy="341630"/>
                      <wp:effectExtent l="0" t="0" r="0" b="0"/>
                      <wp:wrapNone/>
                      <wp:docPr id="8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Distribución y envío de revi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5pt;height:26.9pt;mso-wrap-distance-left:9.05pt;mso-wrap-distance-right:9.05pt;mso-wrap-distance-top:0pt;mso-wrap-distance-bottom:0pt;margin-top:398.6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Distribución y envío de revi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4855845</wp:posOffset>
                      </wp:positionV>
                      <wp:extent cx="342900" cy="228600"/>
                      <wp:effectExtent l="0" t="0" r="0" b="0"/>
                      <wp:wrapNone/>
                      <wp:docPr id="8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82.35pt;mso-position-vertical-relative:text;margin-left:6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10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las Mínimas de estilo del CENATR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enguaje Claro. SFP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ineamientos y disposiciones de la Dirección General de Comunicación Social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hanging="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</w:t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339"/>
        <w:gridCol w:w="2360"/>
        <w:gridCol w:w="2797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oyectos de cada número emitid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 añ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ubdirección de C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ficios de aprobación de los diferentes paso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 añ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ubdirección de C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8.0 Glosario</w:t>
      </w:r>
    </w:p>
    <w:p>
      <w:pPr>
        <w:pStyle w:val="Normal"/>
        <w:rPr/>
      </w:pPr>
      <w:r>
        <w:rPr>
          <w:sz w:val="22"/>
        </w:rPr>
        <w:t>Editor. Persona que cuida de la preparación de un texto ajeno siguiendo criterios filológic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ortada. Primera plana de los libros impresos, en que se pone el título del libro, el nombre del autor y el lugar y año de la impres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</w:rPr>
      </w:pPr>
      <w:r>
        <w:rPr>
          <w:sz w:val="22"/>
        </w:rPr>
        <w:t>Diseño gráfico. Actividad creativa y técnica encaminada a crear objetos útiles y estéticos que pueden llegar a producirse en ser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9.0 Cambios de esta versió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138"/>
        <w:gridCol w:w="3587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cha de actualizació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6 de noviembre 20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Anexos</w:t>
      </w:r>
    </w:p>
    <w:p>
      <w:pPr>
        <w:pStyle w:val="Footer"/>
        <w:spacing w:before="60" w:after="60"/>
        <w:rPr>
          <w:sz w:val="22"/>
          <w:szCs w:val="22"/>
          <w:lang w:val="es-ES"/>
        </w:rPr>
      </w:pPr>
      <w:r>
        <w:rPr>
          <w:sz w:val="22"/>
          <w:szCs w:val="22"/>
          <w:lang w:val="pt-BR"/>
        </w:rPr>
        <w:t>No aplica</w:t>
      </w:r>
    </w:p>
    <w:p>
      <w:pPr>
        <w:pStyle w:val="Foo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Foo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type w:val="nextPage"/>
      <w:pgSz w:w="12240" w:h="15840"/>
      <w:pgMar w:left="1418" w:right="1327" w:gutter="0" w:header="720" w:top="21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4410"/>
      <w:gridCol w:w="1870"/>
      <w:gridCol w:w="1985"/>
    </w:tblGrid>
    <w:tr>
      <w:trPr>
        <w:trHeight w:val="423" w:hRule="atLeast"/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0" distT="107950" distB="0" distL="114935" distR="114935" simplePos="0" locked="0" layoutInCell="1" allowOverlap="1" relativeHeight="15">
                <wp:simplePos x="0" y="0"/>
                <wp:positionH relativeFrom="margin">
                  <wp:posOffset>31750</wp:posOffset>
                </wp:positionH>
                <wp:positionV relativeFrom="paragraph">
                  <wp:posOffset>188595</wp:posOffset>
                </wp:positionV>
                <wp:extent cx="990600" cy="657225"/>
                <wp:effectExtent l="0" t="0" r="0" b="0"/>
                <wp:wrapSquare wrapText="bothSides"/>
                <wp:docPr id="8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szCs w:val="16"/>
            </w:rPr>
          </w:pPr>
          <w:r>
            <w:rPr>
              <w:b w:val="false"/>
              <w:bCs/>
              <w:szCs w:val="16"/>
            </w:rPr>
            <w:t>MANUAL DE PROCEDIMIENTOS</w:t>
          </w:r>
        </w:p>
      </w:tc>
      <w:tc>
        <w:tcPr>
          <w:tcW w:w="18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634365" cy="534670"/>
                <wp:effectExtent l="0" t="0" r="0" b="0"/>
                <wp:docPr id="8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  <w:color w:val="000000"/>
              <w:szCs w:val="16"/>
            </w:rPr>
          </w:pPr>
          <w:r>
            <w:rPr>
              <w:b w:val="false"/>
              <w:bCs/>
              <w:color w:val="000000"/>
              <w:szCs w:val="16"/>
            </w:rPr>
            <w:t>Código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16"/>
              <w:szCs w:val="16"/>
            </w:rPr>
          </w:pPr>
          <w:r>
            <w:rPr>
              <w:b/>
              <w:bCs/>
              <w:color w:val="000000"/>
              <w:sz w:val="16"/>
              <w:szCs w:val="16"/>
            </w:rPr>
          </w:r>
        </w:p>
      </w:tc>
    </w:tr>
    <w:tr>
      <w:trPr>
        <w:trHeight w:val="417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Dirección de Planeación, Enseñanza y Coordinación Nacional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4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3.-Procedimiento para la emisión de publicaciones periódicas</w:t>
          </w:r>
        </w:p>
        <w:p>
          <w:pPr>
            <w:pStyle w:val="Header"/>
            <w:spacing w:before="60" w:after="60"/>
            <w:rPr>
              <w:bCs w:val="false"/>
              <w:sz w:val="16"/>
              <w:szCs w:val="16"/>
            </w:rPr>
          </w:pPr>
          <w:r>
            <w:rPr>
              <w:bCs w:val="false"/>
              <w:sz w:val="16"/>
              <w:szCs w:val="16"/>
            </w:rPr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szCs w:val="16"/>
            </w:rPr>
          </w:pPr>
          <w:r>
            <w:rPr>
              <w:szCs w:val="16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4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szCs w:val="16"/>
            </w:rPr>
          </w:pPr>
          <w:r>
            <w:rPr>
              <w:szCs w:val="16"/>
            </w:rPr>
            <w:t xml:space="preserve">Hoja: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7</w:t>
          </w:r>
          <w:r>
            <w:rPr>
              <w:rStyle w:val="PageNumber"/>
              <w:szCs w:val="16"/>
            </w:rPr>
            <w:fldChar w:fldCharType="end"/>
          </w:r>
          <w:r>
            <w:rPr>
              <w:rStyle w:val="PageNumber"/>
              <w:szCs w:val="16"/>
            </w:rPr>
            <w:t xml:space="preserve"> de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NUMPAGES \* ARABIC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7</w:t>
          </w:r>
          <w:r>
            <w:rPr>
              <w:rStyle w:val="PageNumber"/>
              <w:szCs w:val="16"/>
            </w:rPr>
            <w:fldChar w:fldCharType="end"/>
          </w:r>
          <w:r>
            <w:rPr>
              <w:rStyle w:val="PageNumber"/>
              <w:szCs w:val="16"/>
            </w:rPr>
            <w:t xml:space="preserve">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 w:val="false"/>
        <w:szCs w:val="22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3z0">
    <w:name w:val="WW8Num23z0"/>
    <w:qFormat/>
    <w:rPr>
      <w:rFonts w:ascii="Calibri" w:hAnsi="Calibri" w:eastAsia="Calibri" w:cs="Calibri"/>
      <w:b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97" w:leader="none"/>
        <w:tab w:val="left" w:pos="923" w:leader="none"/>
      </w:tabs>
      <w:ind w:left="497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2:08:00Z</dcterms:created>
  <dc:creator>Jose Luis Gazcon</dc:creator>
  <dc:description/>
  <cp:keywords/>
  <dc:language>en-US</dc:language>
  <cp:lastModifiedBy>Arturo Santana C</cp:lastModifiedBy>
  <cp:lastPrinted>2012-08-02T14:41:00Z</cp:lastPrinted>
  <dcterms:modified xsi:type="dcterms:W3CDTF">2012-08-02T19:41:00Z</dcterms:modified>
  <cp:revision>16</cp:revision>
  <dc:subject/>
  <dc:title>Su empresa SA de CV</dc:title>
</cp:coreProperties>
</file>