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4.- PROCEDIMIENTO PARA LA SUPERVISIÓN DEL REGISTRO QUE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REALIZAN LOS ESTABLECIMIENTOS EN EL SIRNT, SOBRE  SU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ROFESIONALES DE LA SALUD Y COMITÉS INTERNO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117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1170" w:leader="none"/>
          <w:tab w:val="left" w:pos="1206" w:leader="none"/>
        </w:tabs>
        <w:ind w:left="390" w:hanging="390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Contar con un procedimiento que permita supervisar que los establecimientos  registren en el Sistema Informático del Registro Nacional de Trasplantes, a sus Profesionales de la Salud e integrantes del Comité.</w:t>
      </w:r>
    </w:p>
    <w:p>
      <w:pPr>
        <w:pStyle w:val="Normal"/>
        <w:tabs>
          <w:tab w:val="clear" w:pos="708"/>
          <w:tab w:val="left" w:pos="1170" w:leader="none"/>
          <w:tab w:val="left" w:pos="1206" w:leader="none"/>
        </w:tabs>
        <w:ind w:left="39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  <w:tab w:val="left" w:pos="1170" w:leader="none"/>
          <w:tab w:val="left" w:pos="1206" w:leader="none"/>
        </w:tabs>
        <w:rPr/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2.0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nivel interno, el procedimiento es aplicable a la Dirección del Registro Nacional de Trasplantes, Subdirección de Enlace Interinstitucional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 responsabilidad de la Subdirección de Enlace Interinstitucional de la Dirección del Registro Nacional de Trasplantes, supervisar y vigilar que la información de los profesionales de la salud e integrantes de los Comités Internos se encuentre  registrada a través del Sistema Informático del Registro Nacional de Trasplantes (SIRNT)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etodología a seguir para la revisión de los establecimientos en el SIRNT,  consistirá en lo siguient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 inicio de cada año se contará con el inventario de los establecimientos que no han subido al SIRNT la información sobre Comités y Profesionales de la Salud.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426" w:hanging="426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 éstos, se solicitará que ingresen su información, a través de correo electrónico a sus Directores o por teléfono y posteriormente se les requerirá a través de sus COETRAS o CEETRAS, Trimestralmente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cuanto a los establecimientos que se dedican a la procuración, se supervisará que cuenten con el registro de por lo menos un coordinador de donación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426" w:hanging="426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En cuanto a los establecimientos que si cuentan con información de los Profesionales de la Salud y de los integrantes del Comité, se analizará dicha información en cuanto a: </w:t>
      </w:r>
    </w:p>
    <w:p>
      <w:pPr>
        <w:pStyle w:val="Normal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Fonts w:cs="Arial"/>
          <w:sz w:val="22"/>
          <w:szCs w:val="22"/>
        </w:rPr>
        <w:t>Si está reclasificada dicha información de acuerdo a los catálogos correspondientes a “Profesiones” de los profesionales de la salud  y en cuanto a “Cargos”  dentro del Comité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cuanto a los establecimientos que se dedican a la procuración de órganos y tejidos, verificar que cuenten con por lo menos un profesional registrado como  Coordinador de la Donación.</w:t>
      </w:r>
    </w:p>
    <w:p>
      <w:pPr>
        <w:pStyle w:val="Normal"/>
        <w:tabs>
          <w:tab w:val="clear" w:pos="708"/>
          <w:tab w:val="left" w:pos="720" w:leader="none"/>
          <w:tab w:val="left" w:pos="75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/>
          <w:sz w:val="22"/>
          <w:szCs w:val="22"/>
        </w:rPr>
        <w:t>Ambas situaciones se reportarán trimensualmente mediante informes a la Dirección de Área, a efecto de que se dicten las medidas necesarias, o instruya alguna asesoría informática a la Subdirección correspondiente  y/o se programen las visitas a los establecimientos con mayor inconsistencia de inform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rPr/>
      </w:pPr>
      <w:r>
        <w:rPr>
          <w:rFonts w:cs="Arial"/>
          <w:sz w:val="22"/>
          <w:szCs w:val="22"/>
        </w:rPr>
        <w:t>3.3 En el mes de diciembre de cada año, se emitirá un inventario tanto de los establecimientos sin registro de información, como de información incompleta y sobre observaciones en cuanto a la integración de los Comités y profesiones de los profesionales, a efecto de tratarlas para su solventación a través de las Coordinaciones Institucionales, a efecto de darles seguimien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dan exceptuados de la obligación de contar con Comité, los  BANCOS Y LOS QUE SE DEDICAN A REPRODUCCIÓN ASISTIDA (CELULAS GERMINALES); ya que no realizan actividades de procuración ni de trasplant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los establecimientos nuevos que se incorporen, se aplica el procedimiento “Altas y Bajas de establecimientos” , y, en el seguimiento que se da a través de los COETRAS/CEETRAS/COORDINACION INSTITUCIONAL, que corresponda, se les pide que soliciten al establecimiento el registro de sus profesionales de la salud y el registro de los integrantes del Comité, de acuerdo a los catálogos que para ello existen en el SIRNT, en cuanto se les asignen sus CLAVES Y CONTRASEÑAS de acces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considerarán como pendientes de dicha información, a los establecimientos que teniendo sus claves de acceso actualizadas, en un lapso de 1 mes, no hayan registrado a sus profesionales de la salud e integrantes del Comité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 los establecimientos que tengan modificaciones o adiciones en sus programas autorizados; o que cambien de director, por seguridad, mediante la elaboración de una nueva responsiva se les asignaran nuevas contraseñas via correo electrónico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4.0 Descripción del procedimiento </w:t>
      </w:r>
    </w:p>
    <w:tbl>
      <w:tblPr>
        <w:tblW w:w="10217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160"/>
        <w:gridCol w:w="2537"/>
      </w:tblGrid>
      <w:tr>
        <w:trPr>
          <w:tblHeader w:val="true"/>
          <w:trHeight w:val="2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158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1.0  INGRESO AL SIRNT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1.1 Se ingresa al SIRNT a través de la página 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www.cenatra.gob.mx/rnt</w:t>
              </w:r>
            </w:hyperlink>
            <w:r>
              <w:rPr>
                <w:rFonts w:cs="Arial"/>
                <w:sz w:val="22"/>
                <w:szCs w:val="22"/>
              </w:rPr>
              <w:t xml:space="preserve">  registrando usuario y contraseña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153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2.0 BÚSQUEDA DE REGISTRO DE  ESTABLECIMIENTO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2.1 Se da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PAGE \* ARABIC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4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click en el módulo de “Nacional” submódulo “datos” y submenú establecimientos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19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3.0  BÚSQUEDA DE REGISTRO DE  ESTABLECIMIENTO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>3.1 Se ingresa el Número o nombre del establecimiento a consultar; si se desconoce, se ingresa la dependencia o entidad federativa, para buscarlo de los que se desplieguen.</w:t>
            </w:r>
          </w:p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22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4.0  CONSULTA DE INFORMACION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4.1 Se elige la palabra  “accesa página siguiente”. Una vez estando en el establecimiento que se requiere, se va al submenú de “profesionales de la Salud” y al de “Instalación de Comité”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1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5.0 SUPERVISION DE INFORMACION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Se Supervisa si el Establecimiento tiene registrados a sus profesionales de la salud de acuerdo al catálogo de profesiones y a los integrantes del Comité de acuerdo al catálogo de Cargos en el Comité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  Se va al final del procedimiento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 Se contacta al Director del Establecimiento para solicitarle dicho registro 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1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0 SEGUIMIENTO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 Se vuelve a revisar, para verificar si ya subieron la información y la clasificaron en los catálogos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 Se va al Final del Procedimiento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Se contacta al COETRA o CEETRA de la Entidad Federativa correspondiente, para solicitarle que supervise dicha información faltante y la solicite al establecimiento, hasta que la registre.</w:t>
            </w:r>
          </w:p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18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 ELABORACION Y ENVIO DE OFICIO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1" w:hanging="0"/>
              <w:rPr/>
            </w:pPr>
            <w:r>
              <w:rPr>
                <w:rFonts w:cs="Arial"/>
                <w:sz w:val="22"/>
                <w:szCs w:val="22"/>
              </w:rPr>
              <w:t>7.1 El Director del Registro Nacional de Trasplantes firma y autoriza elaboración y envío de oficio a la Contraloría Interna y ala COFEPRIS.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138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8.0  ELABORACION Y ENVÍO DE INFORME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8.1 Elabora informe trimestral 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24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9.0 REPORTE ANUAL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>9.1 En diciembre de cada año, se revisan que los establecimientos que tuvieron  faltantes de registro de información durante el año, en cuanto a Profesionales de la Salud y comités, y elabora un Reporte para determinar cuales si cumplieron y cuales siguen pendientes, que será la base para tomar medidas para el  siguiente añ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11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- DIAGRAMA DE FLUJO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09"/>
        <w:gridCol w:w="3522"/>
      </w:tblGrid>
      <w:tr>
        <w:trPr>
          <w:tblHeader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ENLACE INTERINSTITUCION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788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10490</wp:posOffset>
                      </wp:positionV>
                      <wp:extent cx="1351280" cy="327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440" cy="326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5.25pt;margin-top:8.7pt;width:106.35pt;height:25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35255</wp:posOffset>
                      </wp:positionV>
                      <wp:extent cx="0" cy="22669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0.65pt" to="89.7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eastAsia="Arial" w:cs="Arial"/>
                <w:b/>
                <w:sz w:val="22"/>
                <w:szCs w:val="22"/>
                <w:lang w:val="es-ES_tradnl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0160</wp:posOffset>
                      </wp:positionV>
                      <wp:extent cx="261620" cy="1898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0.8pt;mso-position-vertical-relative:text;margin-left:12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40005</wp:posOffset>
                      </wp:positionV>
                      <wp:extent cx="1428115" cy="491490"/>
                      <wp:effectExtent l="4445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8120" cy="491400"/>
                                <a:chOff x="0" y="0"/>
                                <a:chExt cx="1428120" cy="49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427400" cy="491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27400" cy="49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CCESO AL SIRNT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6pt;margin-top:3.15pt;width:112.45pt;height:38.7pt" coordorigin="672,63" coordsize="2249,774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673;top:63;width:2247;height:773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72;top:63;width:2247;height:77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CCESO AL SIR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49530</wp:posOffset>
                      </wp:positionV>
                      <wp:extent cx="0" cy="31242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3.9pt" to="89.7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-2540</wp:posOffset>
                      </wp:positionV>
                      <wp:extent cx="261620" cy="1898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-0.2pt;mso-position-vertical-relative:text;margin-left:13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0955</wp:posOffset>
                      </wp:positionV>
                      <wp:extent cx="1503680" cy="7035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CESO AL MENU DE ESTABLECIMIENT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55.4pt;mso-wrap-distance-left:9.05pt;mso-wrap-distance-right:9.05pt;mso-wrap-distance-top:0pt;mso-wrap-distance-bottom:0pt;margin-top:1.65pt;mso-position-vertical-relative:text;margin-left:30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ESO AL MENU DE ESTABLECIMIEN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78740</wp:posOffset>
                      </wp:positionV>
                      <wp:extent cx="0" cy="283210"/>
                      <wp:effectExtent l="38100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6.2pt" to="89.7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16840</wp:posOffset>
                      </wp:positionV>
                      <wp:extent cx="261620" cy="1898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9.2pt;mso-position-vertical-relative:text;margin-left:12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955</wp:posOffset>
                      </wp:positionV>
                      <wp:extent cx="1503680" cy="7035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GRESO AL ESTABLECIMIENTO A SUPERVIS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55.4pt;mso-wrap-distance-left:9.05pt;mso-wrap-distance-right:9.05pt;mso-wrap-distance-top:0pt;mso-wrap-distance-bottom:0pt;margin-top:1.65pt;mso-position-vertical-relative:text;margin-left:30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GRESO AL ESTABLECIMIENTO A SUPERVIS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78740</wp:posOffset>
                      </wp:positionV>
                      <wp:extent cx="5715" cy="427355"/>
                      <wp:effectExtent l="37465" t="635" r="3365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6.2pt" to="90.05pt,3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79375</wp:posOffset>
                      </wp:positionV>
                      <wp:extent cx="261620" cy="1898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6.25pt;mso-position-vertical-relative:text;margin-left:12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525</wp:posOffset>
                      </wp:positionV>
                      <wp:extent cx="1503680" cy="70358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O DE PROFESIONALES DE LA SALUD Y COMIT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55.4pt;mso-wrap-distance-left:9.05pt;mso-wrap-distance-right:9.05pt;mso-wrap-distance-top:0pt;mso-wrap-distance-bottom:0pt;margin-top:0.75pt;mso-position-vertical-relative:text;margin-left:30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O DE PROFESIONALES DE LA SALUD Y COM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67310</wp:posOffset>
                      </wp:positionV>
                      <wp:extent cx="1270" cy="20129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9.7pt;margin-top:5.3pt;width:0.1pt;height:1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07315</wp:posOffset>
                      </wp:positionV>
                      <wp:extent cx="381000" cy="4572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6.3pt;margin-top:8.45pt;width:29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- DIAGRAMA DE FLUJO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09"/>
        <w:gridCol w:w="3522"/>
      </w:tblGrid>
      <w:tr>
        <w:trPr>
          <w:tblHeader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ENLACE INTERINSTITUCION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STABLECIMIENTO/COETRA/CEETR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788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27940</wp:posOffset>
                      </wp:positionV>
                      <wp:extent cx="381000" cy="3333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95pt;margin-top:2.2pt;width:29.95pt;height:26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0005</wp:posOffset>
                      </wp:positionV>
                      <wp:extent cx="1270" cy="25019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3.15pt;width:0.05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132080</wp:posOffset>
                      </wp:positionV>
                      <wp:extent cx="261620" cy="18986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10.4pt;mso-position-vertical-relative:text;margin-left:14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4605</wp:posOffset>
                      </wp:positionV>
                      <wp:extent cx="1494155" cy="37020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UPERVISION DE INFORMACIO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9.15pt;mso-wrap-distance-left:9.05pt;mso-wrap-distance-right:9.05pt;mso-wrap-distance-top:0pt;mso-wrap-distance-bottom:0pt;margin-top:1.15pt;mso-position-vertical-relative:text;margin-left:23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UPERVISION DE INFORM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93345</wp:posOffset>
                      </wp:positionV>
                      <wp:extent cx="1905" cy="772795"/>
                      <wp:effectExtent l="36830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7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5pt,7.35pt" to="94.85pt,6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18110</wp:posOffset>
                      </wp:positionV>
                      <wp:extent cx="1823085" cy="791845"/>
                      <wp:effectExtent l="12700" t="6350" r="1143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792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GIS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RADO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.8pt;margin-top:9.3pt;width:143.5pt;height:62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GIS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RAD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85090</wp:posOffset>
                      </wp:positionV>
                      <wp:extent cx="1270" cy="20066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35pt;margin-top:6.7pt;width:0.05pt;height:15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24460</wp:posOffset>
                      </wp:positionV>
                      <wp:extent cx="422910" cy="35242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52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51pt;margin-top:9.8pt;width:33.25pt;height:27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06680</wp:posOffset>
                      </wp:positionV>
                      <wp:extent cx="1905" cy="437515"/>
                      <wp:effectExtent l="38100" t="635" r="3683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3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8.4pt" to="95.1pt,42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N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-5715</wp:posOffset>
                      </wp:positionV>
                      <wp:extent cx="261620" cy="18986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-0.45pt;mso-position-vertical-relative:text;margin-left:13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8420</wp:posOffset>
                      </wp:positionV>
                      <wp:extent cx="1503680" cy="44513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445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GUIMIENT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35.05pt;mso-wrap-distance-left:9.05pt;mso-wrap-distance-right:9.05pt;mso-wrap-distance-top:0pt;mso-wrap-distance-bottom:0pt;margin-top:4.6pt;mso-position-vertical-relative:text;margin-left:32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GU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128905</wp:posOffset>
                      </wp:positionV>
                      <wp:extent cx="605155" cy="10160"/>
                      <wp:effectExtent l="0" t="36830" r="0" b="368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55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7pt;margin-top:10.15pt;width:47.65pt;height:0.7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83185</wp:posOffset>
                      </wp:positionV>
                      <wp:extent cx="0" cy="30988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6.55pt" to="94.9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1910</wp:posOffset>
                      </wp:positionV>
                      <wp:extent cx="261620" cy="18986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3.3pt;mso-position-vertical-relative:text;margin-left:13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22555</wp:posOffset>
                      </wp:positionV>
                      <wp:extent cx="1503680" cy="41529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LABORACION DE OFICIO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32.7pt;mso-wrap-distance-left:9.05pt;mso-wrap-distance-right:9.05pt;mso-wrap-distance-top:0pt;mso-wrap-distance-bottom:0pt;margin-top:9.65pt;mso-position-vertical-relative:text;margin-left:36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LABORACION DE OFIC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135890</wp:posOffset>
                      </wp:positionV>
                      <wp:extent cx="2643505" cy="127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43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75pt;margin-top:10.7pt;width:208.1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52705</wp:posOffset>
                      </wp:positionV>
                      <wp:extent cx="2540" cy="276860"/>
                      <wp:effectExtent l="37465" t="635" r="3683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4.15pt;width:0.1pt;height:21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12395</wp:posOffset>
                      </wp:positionV>
                      <wp:extent cx="381000" cy="457200"/>
                      <wp:effectExtent l="5080" t="5080" r="571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95pt;margin-top:8.85pt;width:29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704215</wp:posOffset>
                      </wp:positionV>
                      <wp:extent cx="1190625" cy="50419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50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TIEN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6pt;margin-top:55.45pt;width:93.7pt;height:3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TIEN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es-ES_tradnl"/>
              </w:rPr>
              <w:t>S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838960</wp:posOffset>
                      </wp:positionV>
                      <wp:extent cx="1390650" cy="46291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46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YE Y FIRMA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65pt;margin-top:144.8pt;width:109.45pt;height:3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YE Y FIRMA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- DIAGRAMA DE FLUJO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09"/>
        <w:gridCol w:w="3522"/>
      </w:tblGrid>
      <w:tr>
        <w:trPr>
          <w:tblHeader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ENLACE INTERINSTITUCION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788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27940</wp:posOffset>
                      </wp:positionV>
                      <wp:extent cx="381000" cy="457200"/>
                      <wp:effectExtent l="5080" t="5080" r="571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95pt;margin-top:2.2pt;width:29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3175</wp:posOffset>
                      </wp:positionV>
                      <wp:extent cx="1270" cy="322580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55pt;margin-top:0.25pt;width:0.05pt;height:2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9850</wp:posOffset>
                      </wp:positionV>
                      <wp:extent cx="261620" cy="18986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5.5pt;mso-position-vertical-relative:text;margin-left:12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3810</wp:posOffset>
                      </wp:positionV>
                      <wp:extent cx="1410335" cy="690245"/>
                      <wp:effectExtent l="4445" t="444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0480" cy="690120"/>
                                <a:chOff x="0" y="0"/>
                                <a:chExt cx="1410480" cy="69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409760" cy="689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976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INFORME TRIMESTRAL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15pt;margin-top:0.3pt;width:111.05pt;height:54.4pt" coordorigin="783,6" coordsize="2221,1088">
                      <v:shape id="shape_0" fillcolor="white" stroked="t" o:allowincell="t" style="position:absolute;left:784;top:9;width:2219;height:1084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83;top:6;width:2219;height:10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FORME TRIMESTRA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2540</wp:posOffset>
                      </wp:positionV>
                      <wp:extent cx="1125855" cy="53340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720" cy="533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2.4pt;margin-top:0.2pt;width:88.6pt;height:4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43815</wp:posOffset>
                      </wp:positionV>
                      <wp:extent cx="1905" cy="318135"/>
                      <wp:effectExtent l="38100" t="635" r="3683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3.45pt" to="89.75pt,2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11430</wp:posOffset>
                      </wp:positionV>
                      <wp:extent cx="261620" cy="18986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0.9pt;mso-position-vertical-relative:text;margin-left:1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1647" w:leader="none"/>
                <w:tab w:val="right" w:pos="3295" w:leader="none"/>
              </w:tabs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ab/>
            </w:r>
            <w:r>
              <w:rPr>
                <w:rFonts w:cs="Arial"/>
                <w:b/>
                <w:sz w:val="22"/>
                <w:szCs w:val="22"/>
                <w:lang w:val="es-ES_tradn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955</wp:posOffset>
                      </wp:positionV>
                      <wp:extent cx="1503680" cy="513715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EPORTE ANUAL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40.45pt;mso-wrap-distance-left:9.05pt;mso-wrap-distance-right:9.05pt;mso-wrap-distance-top:0pt;mso-wrap-distance-bottom:0pt;margin-top:1.65pt;mso-position-vertical-relative:text;margin-left:32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EPORTE AN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46990</wp:posOffset>
                      </wp:positionV>
                      <wp:extent cx="1125855" cy="53340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720" cy="533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35pt;margin-top:3.7pt;width:88.6pt;height:4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98425</wp:posOffset>
                      </wp:positionV>
                      <wp:extent cx="1905" cy="346710"/>
                      <wp:effectExtent l="38100" t="635" r="3683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7.75pt" to="91.95pt,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23190</wp:posOffset>
                      </wp:positionV>
                      <wp:extent cx="1257300" cy="41719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172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45pt;margin-top:9.7pt;width:98.95pt;height:32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10436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28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GPOP/07/0486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7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7.0 </w:t>
      </w: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60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316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autorizada por la COFEPRIS para realizar actividades de disposición, trasplantes de órganos, tejidos y bancos de tejidos y célul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26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adicionaron los Catálogos específicos para el registro de la Información sobre:</w:t>
            </w:r>
          </w:p>
          <w:p>
            <w:pPr>
              <w:pStyle w:val="Normal"/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FESIONES</w:t>
            </w:r>
          </w:p>
          <w:p>
            <w:pPr>
              <w:pStyle w:val="Normal"/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GOS EN EL COMITÉ</w:t>
            </w:r>
          </w:p>
          <w:p>
            <w:pPr>
              <w:pStyle w:val="Normal"/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 lo que la información existente se debe registrar en dichos catálogos.</w:t>
            </w:r>
          </w:p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mbién se omitió la impresión de pantallas, de acuerdo con la política de ahorro de papel.</w:t>
            </w:r>
          </w:p>
        </w:tc>
      </w:tr>
    </w:tbl>
    <w:p>
      <w:pPr>
        <w:pStyle w:val="Normal"/>
        <w:ind w:left="1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/>
          <w:b/>
          <w:bCs/>
          <w:sz w:val="22"/>
          <w:szCs w:val="22"/>
        </w:rPr>
        <w:t>0 Anexos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10.1 No Aplic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907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ath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5"/>
      <w:gridCol w:w="4880"/>
      <w:gridCol w:w="1675"/>
      <w:gridCol w:w="1675"/>
    </w:tblGrid>
    <w:tr>
      <w:trPr>
        <w:trHeight w:val="281" w:hRule="atLeast"/>
        <w:cantSplit w:val="true"/>
      </w:trPr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4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4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Código: RNT</w:t>
          </w:r>
        </w:p>
      </w:tc>
    </w:tr>
    <w:tr>
      <w:trPr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entro Nacional de Trasplantes</w:t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ón del Registro Nacional de Trasplantes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3</w:t>
          </w:r>
        </w:p>
      </w:tc>
    </w:tr>
    <w:tr>
      <w:trPr>
        <w:trHeight w:val="622" w:hRule="atLeast"/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4.- Procedimiento para la supervisión del registro que realizan los establecimientos en el SIRNT, sobre sus  Profesionales de la Salud y Comités Internos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0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10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0" w:after="0"/>
      <w:ind w:left="426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cs="Symbol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rFonts w:ascii="Symbol" w:hAnsi="Symbol" w:cs="Symbol"/>
      <w:u w:val="single"/>
    </w:rPr>
  </w:style>
  <w:style w:type="character" w:styleId="WW8Num14z0">
    <w:name w:val="WW8Num14z0"/>
    <w:qFormat/>
    <w:rPr>
      <w:rFonts w:ascii="Symbol" w:hAnsi="Symbol" w:cs="Symbol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_tradnl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4248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2553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atra.gob.mx/rn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26:00Z</dcterms:created>
  <dc:creator>direccion del registro nacional de trasplantes</dc:creator>
  <dc:description/>
  <cp:keywords/>
  <dc:language>en-US</dc:language>
  <cp:lastModifiedBy>Arturo Santana C</cp:lastModifiedBy>
  <cp:lastPrinted>2012-08-02T13:56:00Z</cp:lastPrinted>
  <dcterms:modified xsi:type="dcterms:W3CDTF">2012-08-02T18:56:00Z</dcterms:modified>
  <cp:revision>34</cp:revision>
  <dc:subject/>
  <dc:title>cenatra</dc:title>
</cp:coreProperties>
</file>