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5. PROCEDIMIENTO PARA LA ATENCIÓN DE SOLICITUDES A PACIENTES PROCEDENTES DE AUTORIDADES DE DIFERENTE NIV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sz w:val="22"/>
          <w:szCs w:val="22"/>
        </w:rPr>
        <w:t>Establecer lineamientos que garanticen un enfoque consistente y confiable en el procedimiento de atención a solicitudes de atención para pacientes que se reciben a través de autoridades de diferente nive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A nivel interno el procedimiento es aplicable a todo el personal de Cenatra, oficialía de partes y al área de la Subdirección de Coordinación Nacional tanto al personal de base como de confianza, involucrado en la atención de solicitudes para pacientes que se reciben a través de autoridades de diferente nive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nivel externo se aplica a todos los solicitantes que directa o indirectamente envían peticiones de apoyo para pacientes que requieren orientación en el proceso de donación y/o trasplant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/>
      </w:pPr>
      <w:r>
        <w:rPr>
          <w:sz w:val="22"/>
          <w:szCs w:val="22"/>
        </w:rPr>
        <w:t>Los Lineamientos para la atención de solicitudes para pacientes que se reciben a través de autoridades de diferente nivel. deberán de cumplir con las disposiciones legales de la Ley Federal de Responsabilidades de los Servidores Públicos, la Ley de Transparencia y Combate a la Corrupción y la Ley de Transparencia y Acceso a la Información y sus reglam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/>
      </w:pPr>
      <w:r>
        <w:rPr>
          <w:sz w:val="22"/>
          <w:szCs w:val="22"/>
        </w:rPr>
        <w:t>La Subdirección de Coordinación Nacional, tiene la responsabilidad de promover, al menos, una reunión semestral de evaluación del procedimiento con todo el personal de la Dirección involucrado en el mism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Todo el personal involucrado en la atención de solicitudes para pacientes que se reciben a través de autoridades de diferente nivel., tiene la responsabilidad de tratar con respeto y amabilidad al solicitante, de aplicar el procedimiento y emitir sugerencias de mejora que se hayan detectado en el funcionamiento del mismo y están obligados a participar en las actividades o cursos de capacitación sobre lineamientos de atención al públic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La Subdirección de Coordinación Nacional será la responsable de conducir el procedimiento de atención a las solicitudes procedentes de autoridades de diferente nivel y que serán  delegadas por la Dirección de Planeación, Enseñanza y Coordinación Nacional a través del control de documentos y de reportar los resultados generales del mismo para efectos de contro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La evaluación del proceso general será responsabilidad de la Dirección de Planeación, Enseñanza y Coordinación Nacional., y en segunda instancia de la Subdirección de Coordinación Nacion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Todo el personal involucrado en el procedimiento de atención a las solicitudes de orientación, está obligado a participar de las reuniones generales de evaluación del procedimiento y esta obligado a acatar las acciones de mejora que se implementen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0 </w:t>
      </w:r>
      <w:r>
        <w:rPr/>
        <w:t>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78"/>
        <w:gridCol w:w="2977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7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.0. Recepción y registro de solicitud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Recibe solicitud de aten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Delega a la Dirección de Planeación, Enseñanza y Coordinac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2.0 Recepción de solicitud y su derivació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solicitud de atención, que demanda alguna autoridad o directamente el solicitan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   Deriva la solicitud a la Subdirección de Coordinación Nacional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3.0. Elaboración de respues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Se recibe la solicitud por control de gestión o de manera directa del solicitante, revisa y analiza el tipo de apoyo que se solicita y clasifica solicitud de informació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Las solicitudes directas Control Documental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3.3 Se elabora oficio de respuest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 la Subdirección de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4.0 Autorización de ofic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4.1 Se autoriza, se asigna número de oficio y se recaba firm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Pasa a la Actividad No. 5.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Pasa a la Actividad No. 3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5.0 Envío de ofic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Se envía oficio y se abre expediente del cas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l área de la Subdirección de Coordinación Nacional</w:t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TERMINA EL PROCEDIMIENT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0 Diagrama de Fluj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552"/>
        <w:gridCol w:w="241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irección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Dirección de Planeación, Enseñanza y Coordinación Nacional 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Subdirección de Coordinación Nacio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Personal del área de la Subdirección de Coordinación Nacional </w:t>
            </w:r>
          </w:p>
        </w:tc>
      </w:tr>
      <w:tr>
        <w:trPr>
          <w:trHeight w:val="90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015615</wp:posOffset>
                      </wp:positionV>
                      <wp:extent cx="48672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237.45pt" to="441.9pt,23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020695</wp:posOffset>
                      </wp:positionV>
                      <wp:extent cx="0" cy="17145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237.85pt" to="58.95pt,25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539490</wp:posOffset>
                      </wp:positionV>
                      <wp:extent cx="441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278.7pt" to="442.55pt,278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4024630</wp:posOffset>
                      </wp:positionV>
                      <wp:extent cx="0" cy="1428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316.9pt" to="441.1pt,32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4167505</wp:posOffset>
                      </wp:positionV>
                      <wp:extent cx="16287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05pt,328.15pt" to="440.25pt,328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196590</wp:posOffset>
                      </wp:positionV>
                      <wp:extent cx="923925" cy="685800"/>
                      <wp:effectExtent l="8890" t="6350" r="762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4.65pt;margin-top:251.7pt;width:72.7pt;height:53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411855</wp:posOffset>
                      </wp:positionV>
                      <wp:extent cx="238125" cy="2381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pt;margin-top:268.65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537585</wp:posOffset>
                      </wp:positionV>
                      <wp:extent cx="85725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78.55pt" to="23.25pt,27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061335</wp:posOffset>
                      </wp:positionV>
                      <wp:extent cx="342900" cy="23050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41.05pt;mso-position-vertical-relative:text;margin-left:6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3665855</wp:posOffset>
                      </wp:positionV>
                      <wp:extent cx="1390015" cy="37020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nvío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29.15pt;mso-wrap-distance-left:9.05pt;mso-wrap-distance-right:9.05pt;mso-wrap-distance-top:0pt;mso-wrap-distance-bottom:0pt;margin-top:288.65pt;mso-position-vertical-relative:text;margin-left:38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nvío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2770</wp:posOffset>
                      </wp:positionH>
                      <wp:positionV relativeFrom="paragraph">
                        <wp:posOffset>4130040</wp:posOffset>
                      </wp:positionV>
                      <wp:extent cx="342900" cy="2286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25.2pt;mso-position-vertical-relative:text;margin-left:34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399155</wp:posOffset>
                      </wp:positionV>
                      <wp:extent cx="914400" cy="39052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utorización de ofici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5pt;mso-wrap-distance-left:9.05pt;mso-wrap-distance-right:9.05pt;mso-wrap-distance-top:0pt;mso-wrap-distance-bottom:0pt;margin-top:267.65pt;mso-position-vertical-relative:text;margin-left:2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utorización de ofic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437255</wp:posOffset>
                      </wp:positionV>
                      <wp:extent cx="314325" cy="20002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5.75pt;mso-wrap-distance-left:9.05pt;mso-wrap-distance-right:9.05pt;mso-wrap-distance-top:0pt;mso-wrap-distance-bottom:0pt;margin-top:270.6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322955</wp:posOffset>
                      </wp:positionV>
                      <wp:extent cx="390525" cy="1905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5pt;mso-wrap-distance-left:9.05pt;mso-wrap-distance-right:9.05pt;mso-wrap-distance-top:0pt;mso-wrap-distance-bottom:0pt;margin-top:261.65pt;mso-position-vertical-relative:text;margin-left: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3321685</wp:posOffset>
                      </wp:positionV>
                      <wp:extent cx="371475" cy="1905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5pt;mso-wrap-distance-left:9.05pt;mso-wrap-distance-right:9.05pt;mso-wrap-distance-top:0pt;mso-wrap-distance-bottom:0pt;margin-top:261.55pt;mso-position-vertical-relative:text;margin-left:8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214630</wp:posOffset>
                      </wp:positionV>
                      <wp:extent cx="0" cy="22288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16.9pt" to="61.35pt,3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40640</wp:posOffset>
                      </wp:positionV>
                      <wp:extent cx="10287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0.55pt;margin-top:3.2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822325</wp:posOffset>
                      </wp:positionV>
                      <wp:extent cx="0" cy="222885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64.75pt" to="58.75pt,8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621665</wp:posOffset>
                      </wp:positionV>
                      <wp:extent cx="1196340" cy="7048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6280" cy="704880"/>
                                <a:chOff x="0" y="0"/>
                                <a:chExt cx="119628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6280" cy="704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818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48.95pt;width:94.2pt;height:55.5pt" coordorigin="543,979" coordsize="1884,111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543;top:979;width:1883;height:11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543;top:985;width:443;height:2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412875</wp:posOffset>
                      </wp:positionV>
                      <wp:extent cx="17049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111.25pt" to="186.45pt,11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1408430</wp:posOffset>
                      </wp:positionV>
                      <wp:extent cx="0" cy="17145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5pt,110.9pt" to="187.55pt,12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345565</wp:posOffset>
                      </wp:positionV>
                      <wp:extent cx="0" cy="666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105.95pt" to="52.6pt,1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493385</wp:posOffset>
                      </wp:positionV>
                      <wp:extent cx="10287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432.5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4946015</wp:posOffset>
                      </wp:positionV>
                      <wp:extent cx="157162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389.45pt" to="185pt,38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4945380</wp:posOffset>
                      </wp:positionV>
                      <wp:extent cx="0" cy="13335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389.4pt" to="60.95pt,39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5396230</wp:posOffset>
                      </wp:positionV>
                      <wp:extent cx="0" cy="13335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424.9pt" to="58.2pt,43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1391285</wp:posOffset>
                      </wp:positionV>
                      <wp:extent cx="342900" cy="2305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09.55pt;mso-position-vertical-relative:text;margin-left:2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61620</wp:posOffset>
                      </wp:positionV>
                      <wp:extent cx="3429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8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861060</wp:posOffset>
                      </wp:positionV>
                      <wp:extent cx="3429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7.8pt;mso-position-vertical-relative:text;margin-left: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33705</wp:posOffset>
                      </wp:positionV>
                      <wp:extent cx="1494790" cy="51308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solicitud y su deriv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0.4pt;mso-wrap-distance-left:9.05pt;mso-wrap-distance-right:9.05pt;mso-wrap-distance-top:0pt;mso-wrap-distance-bottom:0pt;margin-top:34.1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solicitud y su deriv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81785</wp:posOffset>
                      </wp:positionV>
                      <wp:extent cx="1494790" cy="48577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y registr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8.25pt;mso-wrap-distance-left:9.05pt;mso-wrap-distance-right:9.05pt;mso-wrap-distance-top:0pt;mso-wrap-distance-bottom:0pt;margin-top:124.55pt;mso-position-vertical-relative:text;margin-left:12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y registr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62660</wp:posOffset>
                      </wp:positionV>
                      <wp:extent cx="914400" cy="25717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licitud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0.25pt;mso-wrap-distance-left:9.05pt;mso-wrap-distance-right:9.05pt;mso-wrap-distance-top:0pt;mso-wrap-distance-bottom:0pt;margin-top:75.8pt;mso-position-vertical-relative:text;margin-left: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licitu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063490</wp:posOffset>
                      </wp:positionV>
                      <wp:extent cx="1390015" cy="3702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valuación e infor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29.15pt;mso-wrap-distance-left:9.05pt;mso-wrap-distance-right:9.05pt;mso-wrap-distance-top:0pt;mso-wrap-distance-bottom:0pt;margin-top:398.7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valuación 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4889500</wp:posOffset>
                      </wp:positionV>
                      <wp:extent cx="3429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85pt;mso-position-vertical-relative:text;margin-left: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4841875</wp:posOffset>
                      </wp:positionV>
                      <wp:extent cx="0" cy="1047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381.25pt" to="57.95pt,38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381500</wp:posOffset>
                      </wp:positionV>
                      <wp:extent cx="9525" cy="123825"/>
                      <wp:effectExtent l="32385" t="635" r="3492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45pt" to="57.2pt,35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2143125</wp:posOffset>
                      </wp:positionV>
                      <wp:extent cx="162877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168.75pt" to="189.3pt,168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054225</wp:posOffset>
                      </wp:positionV>
                      <wp:extent cx="0" cy="8572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161.75pt" to="59.7pt,16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480560</wp:posOffset>
                      </wp:positionV>
                      <wp:extent cx="1390015" cy="37020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valuación e infor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29.15pt;mso-wrap-distance-left:9.05pt;mso-wrap-distance-right:9.05pt;mso-wrap-distance-top:0pt;mso-wrap-distance-bottom:0pt;margin-top:352.8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valuación 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3034665</wp:posOffset>
                      </wp:positionV>
                      <wp:extent cx="0" cy="1905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238.95pt" to="58.9pt,25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2141855</wp:posOffset>
                      </wp:positionV>
                      <wp:extent cx="0" cy="22288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pt,168.65pt" to="62pt,18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737485</wp:posOffset>
                      </wp:positionV>
                      <wp:extent cx="0" cy="222885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215.55pt" to="58.6pt,2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545080</wp:posOffset>
                      </wp:positionV>
                      <wp:extent cx="1196340" cy="609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6280" cy="609480"/>
                                <a:chOff x="0" y="0"/>
                                <a:chExt cx="119628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6280" cy="60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8188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5pt;margin-top:200.4pt;width:94.2pt;height:48pt" coordorigin="379,4008" coordsize="1884,960">
                      <v:shape id="shape_0" fillcolor="white" stroked="t" o:allowincell="t" style="position:absolute;left:379;top:4008;width:1883;height:95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379;top:4014;width:443;height:24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4095115</wp:posOffset>
                      </wp:positionV>
                      <wp:extent cx="0" cy="13335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35pt,322.45pt" to="182.35pt,33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3749675</wp:posOffset>
                      </wp:positionV>
                      <wp:extent cx="0" cy="12382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295.25pt" to="59.6pt,30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176780</wp:posOffset>
                      </wp:positionV>
                      <wp:extent cx="3429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71.4pt;mso-position-vertical-relative:text;margin-left: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776220</wp:posOffset>
                      </wp:positionV>
                      <wp:extent cx="3429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18.6pt;mso-position-vertical-relative:text;margin-left:9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347595</wp:posOffset>
                      </wp:positionV>
                      <wp:extent cx="1390015" cy="51308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res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40.4pt;mso-wrap-distance-left:9.05pt;mso-wrap-distance-right:9.05pt;mso-wrap-distance-top:0pt;mso-wrap-distance-bottom:0pt;margin-top:184.85pt;mso-position-vertical-relative:text;margin-left:-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res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877820</wp:posOffset>
                      </wp:positionV>
                      <wp:extent cx="914400" cy="257175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icio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0.25pt;mso-wrap-distance-left:9.05pt;mso-wrap-distance-right:9.05pt;mso-wrap-distance-top:0pt;mso-wrap-distance-bottom:0pt;margin-top:226.6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ici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670935</wp:posOffset>
                      </wp:positionV>
                      <wp:extent cx="342900" cy="22860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9.05pt;mso-position-vertical-relative:text;margin-left:8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102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y de Transparencia y Acceso a la información Públic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ual de Organización del CENATR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ual de Procedimientos del CENATR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54"/>
        <w:gridCol w:w="2344"/>
        <w:gridCol w:w="281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olicitudes de apoy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5 año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bdirección de Coordinación Nacional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spuesta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8.0 Glos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138"/>
        <w:gridCol w:w="3587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de actualizació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27 de noviembre 20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Anexos</w:t>
      </w:r>
    </w:p>
    <w:p>
      <w:pPr>
        <w:pStyle w:val="Footer"/>
        <w:spacing w:before="60" w:after="60"/>
        <w:rPr>
          <w:sz w:val="22"/>
          <w:szCs w:val="22"/>
          <w:lang w:val="es-ES"/>
        </w:rPr>
      </w:pPr>
      <w:r>
        <w:rPr>
          <w:sz w:val="22"/>
          <w:szCs w:val="22"/>
          <w:lang w:val="pt-BR"/>
        </w:rPr>
        <w:t>No aplica</w:t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type w:val="nextPage"/>
      <w:pgSz w:w="12240" w:h="15840"/>
      <w:pgMar w:left="1418" w:right="1041" w:gutter="0" w:header="720" w:top="21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4410"/>
      <w:gridCol w:w="1870"/>
      <w:gridCol w:w="1985"/>
    </w:tblGrid>
    <w:tr>
      <w:trPr>
        <w:trHeight w:val="423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0" distT="107950" distB="0" distL="114935" distR="114935" simplePos="0" locked="0" layoutInCell="1" allowOverlap="1" relativeHeight="13">
                <wp:simplePos x="0" y="0"/>
                <wp:positionH relativeFrom="margin">
                  <wp:posOffset>31750</wp:posOffset>
                </wp:positionH>
                <wp:positionV relativeFrom="paragraph">
                  <wp:posOffset>188595</wp:posOffset>
                </wp:positionV>
                <wp:extent cx="990600" cy="657225"/>
                <wp:effectExtent l="0" t="0" r="0" b="0"/>
                <wp:wrapSquare wrapText="bothSides"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Cs w:val="16"/>
            </w:rPr>
          </w:pPr>
          <w:r>
            <w:rPr>
              <w:b w:val="false"/>
              <w:bCs/>
              <w:szCs w:val="16"/>
            </w:rPr>
            <w:t>MANUAL DE PROCEDIMIENTOS</w:t>
          </w:r>
        </w:p>
      </w:tc>
      <w:tc>
        <w:tcPr>
          <w:tcW w:w="18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634365" cy="534670"/>
                <wp:effectExtent l="0" t="0" r="0" b="0"/>
                <wp:docPr id="5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color w:val="000000"/>
              <w:szCs w:val="16"/>
            </w:rPr>
          </w:pPr>
          <w:r>
            <w:rPr>
              <w:b w:val="false"/>
              <w:bCs/>
              <w:color w:val="000000"/>
              <w:szCs w:val="16"/>
            </w:rPr>
            <w:t>Código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16"/>
              <w:szCs w:val="16"/>
            </w:rPr>
          </w:pPr>
          <w:r>
            <w:rPr>
              <w:b/>
              <w:bCs/>
              <w:color w:val="000000"/>
              <w:sz w:val="16"/>
              <w:szCs w:val="16"/>
            </w:rPr>
          </w:r>
        </w:p>
      </w:tc>
    </w:tr>
    <w:tr>
      <w:trPr>
        <w:trHeight w:val="417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Dirección de Planeación, Enseñanza y Coordinación Nacional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5. Procedimiento para la atención de solicitudes a pacientes procedentes de autoridades de diferente nivel</w:t>
          </w:r>
        </w:p>
        <w:p>
          <w:pPr>
            <w:pStyle w:val="Header"/>
            <w:spacing w:before="60" w:after="60"/>
            <w:rPr>
              <w:bCs w:val="false"/>
              <w:sz w:val="16"/>
              <w:szCs w:val="16"/>
            </w:rPr>
          </w:pPr>
          <w:r>
            <w:rPr>
              <w:bCs w:val="false"/>
              <w:sz w:val="16"/>
              <w:szCs w:val="16"/>
            </w:rPr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Cs w:val="16"/>
            </w:rPr>
          </w:pPr>
          <w:r>
            <w:rPr>
              <w:szCs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4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Cs w:val="16"/>
            </w:rPr>
          </w:pPr>
          <w:r>
            <w:rPr>
              <w:b/>
            </w:rPr>
            <w:t xml:space="preserve">Hoja: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de </w:t>
          </w:r>
          <w:r>
            <w:rPr>
              <w:rStyle w:val="PageNumber"/>
              <w:b/>
              <w:szCs w:val="18"/>
            </w:rPr>
            <w:fldChar w:fldCharType="begin"/>
          </w:r>
          <w:r>
            <w:rPr>
              <w:rStyle w:val="PageNumber"/>
              <w:b/>
              <w:szCs w:val="18"/>
            </w:rPr>
            <w:instrText xml:space="preserve"> NUMPAGES \* ARABIC </w:instrText>
          </w:r>
          <w:r>
            <w:rPr>
              <w:rStyle w:val="PageNumber"/>
              <w:b/>
              <w:szCs w:val="18"/>
            </w:rPr>
            <w:fldChar w:fldCharType="separate"/>
          </w:r>
          <w:r>
            <w:rPr>
              <w:rStyle w:val="PageNumber"/>
              <w:b/>
              <w:szCs w:val="18"/>
            </w:rPr>
            <w:t>6</w:t>
          </w:r>
          <w:r>
            <w:rPr>
              <w:rStyle w:val="PageNumber"/>
              <w:b/>
              <w:szCs w:val="18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 w:val="false"/>
        <w:szCs w:val="22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3z0">
    <w:name w:val="WW8Num23z0"/>
    <w:qFormat/>
    <w:rPr>
      <w:rFonts w:ascii="Calibri" w:hAnsi="Calibri" w:eastAsia="Calibri" w:cs="Calibri"/>
      <w:b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2:08:00Z</dcterms:created>
  <dc:creator>Jose Luis Gazcon</dc:creator>
  <dc:description/>
  <cp:keywords/>
  <dc:language>en-US</dc:language>
  <cp:lastModifiedBy>Arturo Santana C</cp:lastModifiedBy>
  <cp:lastPrinted>2012-08-02T14:43:00Z</cp:lastPrinted>
  <dcterms:modified xsi:type="dcterms:W3CDTF">2012-08-02T19:43:00Z</dcterms:modified>
  <cp:revision>18</cp:revision>
  <dc:subject/>
  <dc:title>Su empresa SA de CV</dc:title>
</cp:coreProperties>
</file>