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5.- PROCEDIMIENTO PARA REPORTAR LOS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RVICIOS INTEGRALES DE TELECOMUNICACIONES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Normal"/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1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ablecer un procedimiento para reportar, dar seguimiento y solución a las fallas o requerimientos presentados en los servicios integrales de telecomunicaciones arrendados por el Centro Nacional de Trasplantes (CENATRA) a través de un contrato de prestación de servicios trianual.</w:t>
      </w:r>
    </w:p>
    <w:p>
      <w:pPr>
        <w:pStyle w:val="Textoindependiente31"/>
        <w:ind w:left="9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oindependiente3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0 Alcance</w:t>
      </w:r>
    </w:p>
    <w:p>
      <w:pPr>
        <w:pStyle w:val="Textoindependiente3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angra2detindependiente1"/>
        <w:tabs>
          <w:tab w:val="clear" w:pos="1702"/>
          <w:tab w:val="left" w:pos="-2889" w:leader="none"/>
          <w:tab w:val="left" w:pos="2073" w:leader="none"/>
        </w:tabs>
        <w:spacing w:before="60" w:after="60"/>
        <w:ind w:left="1080" w:hanging="513"/>
        <w:rPr>
          <w:rFonts w:cs="Arial"/>
          <w:szCs w:val="22"/>
        </w:rPr>
      </w:pPr>
      <w:r>
        <w:rPr>
          <w:rFonts w:cs="Arial"/>
          <w:szCs w:val="22"/>
        </w:rPr>
        <w:t>2.1 A nivel interno el procedimiento es aplicable a todas las áreas del CENATRA.</w:t>
      </w:r>
    </w:p>
    <w:p>
      <w:pPr>
        <w:pStyle w:val="Sangra2detindependiente1"/>
        <w:tabs>
          <w:tab w:val="clear" w:pos="1702"/>
          <w:tab w:val="left" w:pos="-2889" w:leader="none"/>
          <w:tab w:val="left" w:pos="2073" w:leader="none"/>
        </w:tabs>
        <w:spacing w:before="60" w:after="60"/>
        <w:ind w:left="1080" w:hanging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0  Políticas de Operación, Normas y Lineamientos</w:t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/>
      </w:pPr>
      <w:r>
        <w:rPr>
          <w:rFonts w:cs="Arial"/>
          <w:szCs w:val="22"/>
        </w:rPr>
        <w:t>3.1 La Dirección del Registro Nacional de Trasplantes a través de la Subdirección de Informática y Medios Electrónicos además del Departamento de Informática y Estadística, serán los responsables de  coordinar el reporte, seguimiento de fallas y solución en los servicios integrales de telecomunicaciones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>3.2. La Subdirección de Informática y Medios Electrónicos o el Departamento de Informática y Estadística, serán los responsables de: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/>
      </w:pPr>
      <w:r>
        <w:rPr>
          <w:rFonts w:cs="Arial"/>
          <w:szCs w:val="22"/>
        </w:rPr>
        <w:t>* Reportar a la mesa de soporte de la Secretaría de Salud las fallas presentadas en servicios de telecomunicaciones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/>
      </w:pPr>
      <w:r>
        <w:rPr>
          <w:rFonts w:cs="Arial"/>
          <w:szCs w:val="22"/>
        </w:rPr>
        <w:t>* Mantener actualizado el archivo electrónico del control de reportes generados.</w:t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>* Dar seguimiento a los reportes generados</w:t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>* Dar visto bueno a los reportes atendidos.</w:t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>* Integrar el expediente electrónico en PDF de los reportes atendidos dentro del Servidor de Archivos del CENATRA.</w:t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t>3.3  La Subdirección de Informática y Medios Electrónicos o el Departamento de Informática y Estadística deberá contar con la siguiente información:</w:t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ind w:left="709" w:hanging="0"/>
        <w:rPr/>
      </w:pPr>
      <w:r>
        <w:rPr>
          <w:rFonts w:cs="Arial"/>
          <w:szCs w:val="22"/>
        </w:rPr>
        <w:t>* Archivo electrónico que contenga los datos básicos del equipo de cómputo del usuario para asignar permisos a Internet (MARCA, MODELO, IP y MAC ADDRESS).</w:t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ind w:left="709" w:hanging="0"/>
        <w:rPr/>
      </w:pPr>
      <w:r>
        <w:rPr>
          <w:rFonts w:cs="Arial"/>
          <w:szCs w:val="22"/>
        </w:rPr>
        <w:t xml:space="preserve">* Archivo electrónico que contenga los datos básicos del equipo telefónico del usuario (MARCA, MODELO, MAC ADDRESS y No. SERIE). 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t>3.4  La Subdirección de Informática y Medios Electrónicos o el Departamento de Informática y Estadística, son las áreas responsables de coordinar nuevos requerimientos con la Dirección General de Tecnologías de la Información mediante oficio firmado por el Director General del Centro Nacional de Trasplantes y en base al contrato vigente de arrendamiento de servicios integrales de telecomunicaciones: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*  La solicitud de dispositivos de telecomunicaciones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/>
      </w:pPr>
      <w:r>
        <w:rPr>
          <w:rFonts w:cs="Arial"/>
          <w:szCs w:val="22"/>
        </w:rPr>
        <w:t>*  Movimientos de nodos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/>
      </w:pPr>
      <w:r>
        <w:rPr>
          <w:rFonts w:cs="Arial"/>
          <w:szCs w:val="22"/>
        </w:rPr>
        <w:t>*  Mejoras en los servicios de telecomunicaciones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*  Cambios en los servicios de red inalámbrica</w:t>
      </w:r>
      <w:r>
        <w:br w:type="page"/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426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4.0 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"/>
        <w:gridCol w:w="4520"/>
        <w:gridCol w:w="8"/>
        <w:gridCol w:w="2977"/>
      </w:tblGrid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Secuencia de Etapas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-62" w:hanging="0"/>
              <w:jc w:val="center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-62" w:hanging="0"/>
              <w:jc w:val="center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Responsable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0 Reporte de falla o requerimient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1 El usuario reporta al personal de la Subdirección de Informática y Medios Electrónicos la falla o el requerimiento por los siguientes medios: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 Correo electrónico Institucional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Extensiones CISCO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c) Verbalmente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/>
            </w:pPr>
            <w:r>
              <w:rPr>
                <w:rFonts w:cs="Arial"/>
                <w:sz w:val="22"/>
                <w:szCs w:val="22"/>
              </w:rPr>
              <w:t>Usuarios internos del Centro Nacional de Trasplantes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0 Análisis de report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1 Analiza reporte de acuerdo a la falla o requerimiento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Si el área lo puede resolver termina proceso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Si es una falla pasa a la actividad 3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) Si es un nuevo requerimiento pasa a la actividad 4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.0 Reporte a la Mesa de Soporte de la Secretaría de Salud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3.1 Si es falla, informa a la empresa prestadora del servicio de telecomunicaciones la falla a través de: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Correo electrónico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Extensión CISCO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) Teléfono directo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d) Pasa a la actividad 7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.2 Si es requerimiento pasa a la actividad 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4.0 Elaboración de oficio a la Dirección General de Tecnologías de la Información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1 Especifica la solicitud de dispositivos, movimiento de nodos o cambios en permisos de redes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2 Da seguimiento y espera 15 días autorización de solicitud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3  Si no hay respuesta, se envía otro oficio haciendo referencia al primero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5.0 Seguimiento de oficio de respuesta de solicitud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1 DGTI envía oficio de respuesta por escrito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2 Avisa a la empresa prestadora de servicios de telecomunicaciones la autorización a la solicitud hecha por la Unidad Administrativa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3 Pasa a la actividad 7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General de Tecnologías de la Informació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4520"/>
        <w:gridCol w:w="2985"/>
      </w:tblGrid>
      <w:tr>
        <w:trPr>
          <w:trHeight w:val="2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0 Recibe autorización de requerimient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1 Verifica respuesta de autorización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2 Solicita el número de ticket asignado en la Mesa de Soport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7.0 Atención de report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7.1 Asigna un número de ticket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7.2 Repara de manera física o remota la falla en el servicio o empieza a trabajar en el requerimiento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3 Avisa a la Subdirección que ha sido atendido el report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estador del Servicio de Telecomunicaciones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8.0 Revisión de report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8.1 Personal de la Subdirección de Informática y Medios Electrónicos,  Departamento de Informática y Estadística revisa el trabajo realizado: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Si está de acuerdo avisa al prestador de servicios que puede cerrar el reporte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Si no está de acuerdo, repite la actividad numero 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9.0 Cierre de report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9.1 Informa por correo electrónico que el número de ticket ha sido resuelto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estador del Servicio de Telecomunicaciones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.0 Registro de control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.1 Registra la información del problema presentado en el control de reportes e integra el archivo en formato PDF del correo electrónico del número de reporte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.0 Generación de informes trimestrale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.0 Se entrega por memorándum a la Dirección del Registro Nacional de Trasplantes un informe trimestral de reportes presentado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Departamento de Informática y Estadística</w:t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5.0 Diagrama de Fluj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2835"/>
        <w:gridCol w:w="269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rea solicitante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/>
                <w:sz w:val="20"/>
              </w:rPr>
              <w:t>(Todas las áreas del CENATR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dirección de Informática y Medios Electrónicos, Departamento de Informática y Estadíst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ción General de Tecnologías de la Informac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resa prestadora de servicios</w:t>
            </w:r>
          </w:p>
        </w:tc>
      </w:tr>
      <w:tr>
        <w:trPr>
          <w:trHeight w:val="87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14300</wp:posOffset>
                      </wp:positionV>
                      <wp:extent cx="10287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.65pt;margin-top:9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86360</wp:posOffset>
                      </wp:positionV>
                      <wp:extent cx="0" cy="170815"/>
                      <wp:effectExtent l="38735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6.8pt" to="45.2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487680</wp:posOffset>
                      </wp:positionV>
                      <wp:extent cx="2387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38.4pt" to="118.4pt,3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769360</wp:posOffset>
                      </wp:positionV>
                      <wp:extent cx="76454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4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pt;margin-top:296.8pt;width:60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025525</wp:posOffset>
                      </wp:positionV>
                      <wp:extent cx="1270" cy="27451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74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80.75pt;width:0.05pt;height:216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025525</wp:posOffset>
                      </wp:positionV>
                      <wp:extent cx="802640" cy="1270"/>
                      <wp:effectExtent l="635" t="3746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2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80.75pt;width:63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86360</wp:posOffset>
                      </wp:positionV>
                      <wp:extent cx="3429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8pt;mso-position-vertical-relative:text;margin-left:8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2730</wp:posOffset>
                      </wp:positionV>
                      <wp:extent cx="1270000" cy="44640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DETECTA Y REPORTA LA FALLA O REQUER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pt;height:35.15pt;mso-wrap-distance-left:9.05pt;mso-wrap-distance-right:9.05pt;mso-wrap-distance-top:0pt;mso-wrap-distance-bottom:0pt;margin-top:19.9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ETECTA Y REPORTA LA FALLA O REQUER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750570</wp:posOffset>
                      </wp:positionV>
                      <wp:extent cx="0" cy="24892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59.1pt" to="67.65pt,7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4704715</wp:posOffset>
                      </wp:positionV>
                      <wp:extent cx="0" cy="17081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370.45pt" to="63.25pt,38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133975</wp:posOffset>
                      </wp:positionV>
                      <wp:extent cx="0" cy="17081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404.25pt" to="63.25pt,41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2418715</wp:posOffset>
                      </wp:positionV>
                      <wp:extent cx="0" cy="17399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190.45pt" to="63.25pt,20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1430020</wp:posOffset>
                      </wp:positionV>
                      <wp:extent cx="0" cy="24892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112.6pt" to="67.65pt,13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5304790</wp:posOffset>
                      </wp:positionV>
                      <wp:extent cx="10287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5pt;margin-top:417.7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029970</wp:posOffset>
                      </wp:positionV>
                      <wp:extent cx="1367790" cy="508635"/>
                      <wp:effectExtent l="13970" t="6350" r="146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508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vertAlign w:val="superscript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¿NOTIFICA A MESA SOPORT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.75pt;margin-top:81.1pt;width:107.65pt;height:40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vertAlign w:val="superscript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NOTIFICA A MESA SOPORT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2418715</wp:posOffset>
                      </wp:positionV>
                      <wp:extent cx="107251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3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190.45pt;width:84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2701925</wp:posOffset>
                      </wp:positionV>
                      <wp:extent cx="200914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9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8pt;margin-top:212.75pt;width:158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4006215</wp:posOffset>
                      </wp:positionV>
                      <wp:extent cx="215836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45pt;margin-top:315.45pt;width:169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4251325</wp:posOffset>
                      </wp:positionV>
                      <wp:extent cx="0" cy="170815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334.75pt" to="63.25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689985</wp:posOffset>
                      </wp:positionV>
                      <wp:extent cx="284670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4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290.55pt;width:224.1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3689985</wp:posOffset>
                      </wp:positionV>
                      <wp:extent cx="1270" cy="25717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5pt;margin-top:290.55pt;width:0.1pt;height:2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1830070</wp:posOffset>
                      </wp:positionV>
                      <wp:extent cx="35877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pt,144.1pt" to="158pt,14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262380</wp:posOffset>
                      </wp:positionV>
                      <wp:extent cx="289433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9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45pt;margin-top:99.4pt;width:227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42690</wp:posOffset>
                      </wp:positionV>
                      <wp:extent cx="1367790" cy="508635"/>
                      <wp:effectExtent l="13970" t="6350" r="1460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508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¿VISTO BUENO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5pt;margin-top:294.7pt;width:107.65pt;height:40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VISTO BUEN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4006215</wp:posOffset>
                      </wp:positionV>
                      <wp:extent cx="1270" cy="1270"/>
                      <wp:effectExtent l="80010" t="8001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1800" cy="1440"/>
                              </a:xfrm>
                              <a:prstGeom prst="bentConnector3">
                                <a:avLst>
                                  <a:gd name="adj1" fmla="val 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9.75pt;margin-top:315.45pt;width:0.05pt;height:0.1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704715</wp:posOffset>
                      </wp:positionV>
                      <wp:extent cx="406400" cy="23050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18.15pt;mso-wrap-distance-left:9.05pt;mso-wrap-distance-right:9.05pt;mso-wrap-distance-top:0pt;mso-wrap-distance-bottom:0pt;margin-top:370.45pt;mso-position-vertical-relative:text;margin-left: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251325</wp:posOffset>
                      </wp:positionV>
                      <wp:extent cx="405130" cy="23050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18.15pt;mso-wrap-distance-left:9.05pt;mso-wrap-distance-right:9.05pt;mso-wrap-distance-top:0pt;mso-wrap-distance-bottom:0pt;margin-top:334.75pt;mso-position-vertical-relative:text;margin-left: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599815</wp:posOffset>
                      </wp:positionV>
                      <wp:extent cx="342900" cy="23050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83.45pt;mso-position-vertical-relative:text;margin-left:3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430020</wp:posOffset>
                      </wp:positionV>
                      <wp:extent cx="302260" cy="2305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8.15pt;mso-wrap-distance-left:9.05pt;mso-wrap-distance-right:9.05pt;mso-wrap-distance-top:0pt;mso-wrap-distance-bottom:0pt;margin-top:112.6pt;mso-position-vertical-relative:text;margin-left:2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418715</wp:posOffset>
                      </wp:positionV>
                      <wp:extent cx="342900" cy="230505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90.45pt;mso-position-vertical-relative:text;margin-left: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1498600</wp:posOffset>
                      </wp:positionV>
                      <wp:extent cx="342900" cy="2305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18pt;mso-position-vertical-relative:text;margin-left:10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567055</wp:posOffset>
                      </wp:positionV>
                      <wp:extent cx="1585595" cy="32385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ANALIZA EL REPO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5.5pt;mso-wrap-distance-left:9.05pt;mso-wrap-distance-right:9.05pt;mso-wrap-distance-top:0pt;mso-wrap-distance-bottom:0pt;margin-top:44.65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ANALIZA EL RE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674495</wp:posOffset>
                      </wp:positionV>
                      <wp:extent cx="1585595" cy="3543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ELABORA Y ENVIA  OFICIO  DE SOLICITUD A DG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7.9pt;mso-wrap-distance-left:9.05pt;mso-wrap-distance-right:9.05pt;mso-wrap-distance-top:0pt;mso-wrap-distance-bottom:0pt;margin-top:131.85pt;mso-position-vertical-relative:text;margin-left:4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ELABORA Y ENVIA  OFICIO  DE SOLICITUD A DG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400685</wp:posOffset>
                      </wp:positionV>
                      <wp:extent cx="3429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1.55pt;mso-position-vertical-relative:text;margin-left:1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979170</wp:posOffset>
                      </wp:positionV>
                      <wp:extent cx="342900" cy="23050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77.1pt;mso-position-vertical-relative:text;margin-left:2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4417695</wp:posOffset>
                      </wp:positionV>
                      <wp:extent cx="1585595" cy="32385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REGISTRA EN CONTROL Y ANEXA PD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5.5pt;mso-wrap-distance-left:9.05pt;mso-wrap-distance-right:9.05pt;mso-wrap-distance-top:0pt;mso-wrap-distance-bottom:0pt;margin-top:347.85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REGISTRA EN CONTROL Y ANEXA PD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4871085</wp:posOffset>
                      </wp:positionV>
                      <wp:extent cx="1585595" cy="32385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GENERA REPORTE TRIMEST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5.5pt;mso-wrap-distance-left:9.05pt;mso-wrap-distance-right:9.05pt;mso-wrap-distance-top:0pt;mso-wrap-distance-bottom:0pt;margin-top:383.55pt;mso-position-vertical-relative:text;margin-left:4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GENERA REPORTE TRIMEST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588260</wp:posOffset>
                      </wp:positionV>
                      <wp:extent cx="1585595" cy="3695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RECIBE AUTORIZ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9.1pt;mso-wrap-distance-left:9.05pt;mso-wrap-distance-right:9.05pt;mso-wrap-distance-top:0pt;mso-wrap-distance-bottom:0pt;margin-top:203.8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RECIBE AUTOR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979170</wp:posOffset>
                      </wp:positionV>
                      <wp:extent cx="302260" cy="2305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8.15pt;mso-wrap-distance-left:9.05pt;mso-wrap-distance-right:9.05pt;mso-wrap-distance-top:0pt;mso-wrap-distance-bottom:0pt;margin-top:77.1pt;mso-position-vertical-relative:text;margin-left:11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3742690</wp:posOffset>
                      </wp:positionV>
                      <wp:extent cx="302260" cy="230505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8.15pt;mso-wrap-distance-left:9.05pt;mso-wrap-distance-right:9.05pt;mso-wrap-distance-top:0pt;mso-wrap-distance-bottom:0pt;margin-top:294.7pt;mso-position-vertical-relative:text;margin-left:11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689985</wp:posOffset>
                      </wp:positionV>
                      <wp:extent cx="302260" cy="23050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8.15pt;mso-wrap-distance-left:9.05pt;mso-wrap-distance-right:9.05pt;mso-wrap-distance-top:0pt;mso-wrap-distance-bottom:0pt;margin-top:290.55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07950</wp:posOffset>
                      </wp:positionV>
                      <wp:extent cx="10287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55pt;margin-top:8.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15240</wp:posOffset>
                      </wp:positionV>
                      <wp:extent cx="1270" cy="560070"/>
                      <wp:effectExtent l="37465" t="0" r="3810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6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pt;margin-top:1.2pt;width:0.05pt;height:44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2860</wp:posOffset>
                      </wp:positionV>
                      <wp:extent cx="302260" cy="23050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8.15pt;mso-wrap-distance-left:9.05pt;mso-wrap-distance-right:9.05pt;mso-wrap-distance-top:0pt;mso-wrap-distance-bottom:0pt;margin-top:1.8pt;mso-position-vertical-relative:text;margin-left:4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29540</wp:posOffset>
                      </wp:positionV>
                      <wp:extent cx="1367790" cy="508635"/>
                      <wp:effectExtent l="13970" t="6350" r="1460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508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¿AUTORIZA OFICIO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pt;margin-top:10.2pt;width:107.65pt;height:40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AUTORIZA OFICI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52705</wp:posOffset>
                      </wp:positionV>
                      <wp:extent cx="342900" cy="23050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4.15pt;mso-position-vertical-relative:text;margin-left:9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96520</wp:posOffset>
                      </wp:positionV>
                      <wp:extent cx="302260" cy="230505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8.15pt;mso-wrap-distance-left:9.05pt;mso-wrap-distance-right:9.05pt;mso-wrap-distance-top:0pt;mso-wrap-distance-bottom:0pt;margin-top:7.6pt;mso-position-vertical-relative:text;margin-left: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-4445</wp:posOffset>
                      </wp:positionV>
                      <wp:extent cx="635" cy="203835"/>
                      <wp:effectExtent l="38100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-0.35pt" to="68.85pt,15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4290</wp:posOffset>
                      </wp:positionV>
                      <wp:extent cx="1585595" cy="313690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ELABORA OFICIO DE AUTOR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4.7pt;mso-wrap-distance-left:9.05pt;mso-wrap-distance-right:9.05pt;mso-wrap-distance-top:0pt;mso-wrap-distance-bottom:0pt;margin-top:2.7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ELABORA OFICIO DE AUTOR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8890</wp:posOffset>
                      </wp:positionV>
                      <wp:extent cx="972185" cy="127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2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05pt;margin-top:0.7pt;width:76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3345180</wp:posOffset>
                      </wp:positionV>
                      <wp:extent cx="0" cy="170815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263.4pt" to="66.75pt,27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775710</wp:posOffset>
                      </wp:positionV>
                      <wp:extent cx="0" cy="170815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297.3pt" to="65.5pt,31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2418715</wp:posOffset>
                      </wp:positionV>
                      <wp:extent cx="8890" cy="173990"/>
                      <wp:effectExtent l="33655" t="635" r="3429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90.45pt" to="65.45pt,20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2902585</wp:posOffset>
                      </wp:positionV>
                      <wp:extent cx="0" cy="170815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228.55pt" to="65.5pt,24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261745</wp:posOffset>
                      </wp:positionV>
                      <wp:extent cx="1270" cy="1157605"/>
                      <wp:effectExtent l="5080" t="635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57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8pt;margin-top:99.35pt;width:0.1pt;height:9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3775710</wp:posOffset>
                      </wp:positionV>
                      <wp:extent cx="342900" cy="230505"/>
                      <wp:effectExtent l="0" t="0" r="0" b="0"/>
                      <wp:wrapNone/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97.3pt;mso-position-vertical-relative:text;margin-left:10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418715</wp:posOffset>
                      </wp:positionV>
                      <wp:extent cx="342900" cy="230505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90.45pt;mso-position-vertical-relative:text;margin-left:10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942080</wp:posOffset>
                      </wp:positionV>
                      <wp:extent cx="1585595" cy="31369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CIERRA REPO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4.7pt;mso-wrap-distance-left:9.05pt;mso-wrap-distance-right:9.05pt;mso-wrap-distance-top:0pt;mso-wrap-distance-bottom:0pt;margin-top:310.4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CIERRA RE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2897505</wp:posOffset>
                      </wp:positionV>
                      <wp:extent cx="342900" cy="230505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28.15pt;mso-position-vertical-relative:text;margin-left:10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511550</wp:posOffset>
                      </wp:positionV>
                      <wp:extent cx="1585595" cy="323215"/>
                      <wp:effectExtent l="0" t="0" r="0" b="0"/>
                      <wp:wrapNone/>
                      <wp:docPr id="6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LICITA REVISIÓN Y VISTO BUE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5.45pt;mso-wrap-distance-left:9.05pt;mso-wrap-distance-right:9.05pt;mso-wrap-distance-top:0pt;mso-wrap-distance-bottom:0pt;margin-top:276.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LICITA REVISIÓN Y VISTO BUE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7780</wp:posOffset>
                      </wp:positionV>
                      <wp:extent cx="1585595" cy="318770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ASIGNA UN NUMERO DE TICKET PARA EL REPOR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5.1pt;mso-wrap-distance-left:9.05pt;mso-wrap-distance-right:9.05pt;mso-wrap-distance-top:0pt;mso-wrap-distance-bottom:0pt;margin-top:1.4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ASIGNA UN NUMERO DE TICKET PARA EL REPOR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6510</wp:posOffset>
                      </wp:positionV>
                      <wp:extent cx="1585595" cy="326390"/>
                      <wp:effectExtent l="0" t="0" r="0" b="0"/>
                      <wp:wrapNone/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REPARA FALLA FÍSICA O REMOTAM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85pt;height:25.7pt;mso-wrap-distance-left:9.05pt;mso-wrap-distance-right:9.05pt;mso-wrap-distance-top:0pt;mso-wrap-distance-bottom:0pt;margin-top:1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REPARA FALLA FÍSICA O REMOTAM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132080</wp:posOffset>
                      </wp:positionV>
                      <wp:extent cx="342900" cy="230505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0.4pt;mso-position-vertical-relative:text;margin-left:10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6"/>
        <w:gridCol w:w="2979"/>
      </w:tblGrid>
      <w:tr>
        <w:trPr>
          <w:trHeight w:val="255" w:hRule="atLeast"/>
        </w:trPr>
        <w:tc>
          <w:tcPr>
            <w:tcW w:w="70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nvenio Específico derivado del Convenio General de Colaboración celebrado con el Fideicomiso Público “Fondo de Información y Documentación para la Industria INFOTEC”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independiente3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/A</w:t>
            </w:r>
          </w:p>
          <w:p>
            <w:pPr>
              <w:pStyle w:val="Textoindependiente3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do el</w:t>
            </w:r>
          </w:p>
          <w:p>
            <w:pPr>
              <w:pStyle w:val="Textoindependiente3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 de marzo de 2009.</w:t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</w:t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694"/>
      </w:tblGrid>
      <w:tr>
        <w:trPr>
          <w:tblHeader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ol de reportes de  Servicios Integrales de Telecomunicacion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/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</w:t>
            </w:r>
          </w:p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Informática y Estadístic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/A</w:t>
            </w:r>
          </w:p>
        </w:tc>
      </w:tr>
    </w:tbl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CENATRA: </w:t>
      </w:r>
      <w:r>
        <w:rPr>
          <w:rFonts w:cs="Arial"/>
          <w:bCs/>
          <w:sz w:val="22"/>
          <w:szCs w:val="22"/>
        </w:rPr>
        <w:t>Centro Nacional de Trasplantes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GTI:</w:t>
      </w:r>
      <w:r>
        <w:rPr>
          <w:rFonts w:cs="Arial"/>
          <w:sz w:val="22"/>
          <w:szCs w:val="22"/>
        </w:rPr>
        <w:t xml:space="preserve"> Dirección General de Tecnologías de la Información de la Secretaría de Salud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Reporte de fallas: </w:t>
      </w:r>
      <w:r>
        <w:rPr>
          <w:rFonts w:cs="Arial"/>
          <w:bCs/>
          <w:sz w:val="22"/>
          <w:szCs w:val="22"/>
        </w:rPr>
        <w:t>Procedimiento que sigue CENATRA para reportar fallas o requerimientos en los servicios de Telecomunicaciones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Mesa de Soporte de la Secretaría de Salud:</w:t>
      </w:r>
      <w:r>
        <w:rPr>
          <w:rFonts w:cs="Arial"/>
          <w:bCs/>
          <w:sz w:val="22"/>
          <w:szCs w:val="22"/>
        </w:rPr>
        <w:t xml:space="preserve"> Lugar físico externo en donde se reciben y atienden reportes de los Servicios Integrales de Telecomunicaciones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Telecomunicaciones</w:t>
      </w:r>
      <w:r>
        <w:rPr>
          <w:rFonts w:cs="Arial"/>
          <w:sz w:val="22"/>
          <w:szCs w:val="22"/>
        </w:rPr>
        <w:t>: Es toda transmisión, emisión o recepción de signos, señales, datos, imágenes, voz, sonidos o información de cualquier naturaleza que se efectúa a través de cables, medios ópticos, físicos u otros sistemas electromagnéticos</w:t>
      </w:r>
    </w:p>
    <w:p>
      <w:pPr>
        <w:pStyle w:val="Normal"/>
        <w:tabs>
          <w:tab w:val="clear" w:pos="709"/>
          <w:tab w:val="left" w:pos="73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Access Point: </w:t>
      </w:r>
      <w:r>
        <w:rPr>
          <w:rFonts w:cs="Arial"/>
          <w:bCs/>
          <w:sz w:val="22"/>
          <w:szCs w:val="22"/>
        </w:rPr>
        <w:t>Dispositivo que permite de manera inalámbrica conectarse a una red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MAC ADDRESS</w:t>
      </w:r>
      <w:r>
        <w:rPr>
          <w:rFonts w:cs="Arial"/>
          <w:sz w:val="22"/>
          <w:szCs w:val="22"/>
        </w:rPr>
        <w:t>: Es un identificador único que tiene asignado un dispositivo llamado “tarjeta de red” lo que le permite la comunicación de datos a través de la mism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irección IP:</w:t>
      </w:r>
      <w:r>
        <w:rPr>
          <w:rFonts w:cs="Arial"/>
          <w:sz w:val="22"/>
          <w:szCs w:val="22"/>
        </w:rPr>
        <w:t xml:space="preserve"> Es un número que asigna un DHCP a un dispositivo llamado “computadora” para identificarla dentro de un segmento de re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HCP</w:t>
      </w:r>
      <w:r>
        <w:rPr>
          <w:rFonts w:cs="Arial"/>
          <w:sz w:val="22"/>
          <w:szCs w:val="22"/>
        </w:rPr>
        <w:t>: Dispositivo que asigna números de IP a los equipos de cómput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Red inalámbrica</w:t>
      </w:r>
      <w:r>
        <w:rPr>
          <w:rFonts w:cs="Arial"/>
          <w:sz w:val="22"/>
          <w:szCs w:val="22"/>
        </w:rPr>
        <w:t>: Término utilizado en informática para designar la conexión de nodos a través de ondas electromagnéticas, sin necesidad de una conexión física (cables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odo:</w:t>
      </w:r>
      <w:r>
        <w:rPr>
          <w:rFonts w:cs="Arial"/>
          <w:sz w:val="22"/>
          <w:szCs w:val="22"/>
        </w:rPr>
        <w:t xml:space="preserve"> Punto de intersección por donde se conecta un dispositivo a la re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G:</w:t>
      </w:r>
      <w:r>
        <w:rPr>
          <w:rFonts w:cs="Arial"/>
          <w:sz w:val="22"/>
          <w:szCs w:val="22"/>
        </w:rPr>
        <w:t xml:space="preserve"> Es un adaptador telefónico analógico que permite realizar llamadas de voz y envío de faxes a través de Interne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Anexos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25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Footer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Footer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Footer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Footer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Footer"/>
              <w:rPr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sz w:val="22"/>
                <w:szCs w:val="22"/>
                <w:lang w:val="es-MX" w:eastAsia="en-US"/>
              </w:rPr>
              <w:drawing>
                <wp:anchor behindDoc="0" distT="107950" distB="0" distL="114935" distR="114935" simplePos="0" locked="0" layoutInCell="1" allowOverlap="1" relativeHeight="35">
                  <wp:simplePos x="0" y="0"/>
                  <wp:positionH relativeFrom="margin">
                    <wp:posOffset>28575</wp:posOffset>
                  </wp:positionH>
                  <wp:positionV relativeFrom="paragraph">
                    <wp:posOffset>-681355</wp:posOffset>
                  </wp:positionV>
                  <wp:extent cx="990600" cy="657225"/>
                  <wp:effectExtent l="0" t="0" r="0" b="0"/>
                  <wp:wrapSquare wrapText="bothSides"/>
                  <wp:docPr id="6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sz w:val="22"/>
                <w:szCs w:val="22"/>
                <w:lang w:val="es-MX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75285</wp:posOffset>
                  </wp:positionH>
                  <wp:positionV relativeFrom="paragraph">
                    <wp:posOffset>121920</wp:posOffset>
                  </wp:positionV>
                  <wp:extent cx="768350" cy="826135"/>
                  <wp:effectExtent l="0" t="0" r="0" b="0"/>
                  <wp:wrapNone/>
                  <wp:docPr id="6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bCs/>
                <w:sz w:val="22"/>
                <w:szCs w:val="22"/>
                <w:lang w:val="es-MX"/>
              </w:rPr>
              <w:t>CONTROL DE REPORTES SERVICIOS INTEGRALES DE TELECOMUNICACIONES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130"/>
        <w:gridCol w:w="1134"/>
        <w:gridCol w:w="851"/>
        <w:gridCol w:w="709"/>
        <w:gridCol w:w="1275"/>
        <w:gridCol w:w="1418"/>
        <w:gridCol w:w="1417"/>
        <w:gridCol w:w="11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 xml:space="preserve">No. Ticket </w:t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1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Fecha en que reportó el usuario</w:t>
            </w:r>
          </w:p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Nombre del usuario que reporta</w:t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Motivo del Reporte</w:t>
            </w:r>
          </w:p>
          <w:p>
            <w:pPr>
              <w:pStyle w:val="Footer"/>
              <w:jc w:val="left"/>
              <w:rPr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Rubro</w:t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Personal que levanta el reporte</w:t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Medio por el que se aviso del reporte</w:t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Fecha de solicitud atendida</w:t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Solución</w:t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Footer"/>
              <w:jc w:val="left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(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Guía de llenado de Control de Reportes</w:t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1.- Número de Ticket: Se integra el número que asigna el proveedor de servicios integrales de telecomunicaciones al momento de levantar un reporte.</w:t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2.- Fecha en que reportó el usuario: Se integra la fecha en que solicitó el requerimiento</w:t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3.- Especificar el nombre y apellido del usuario que tiene el problema con el servicio y que reportó al área de informática.</w:t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4.- Especificar el motivo por el cual se generó el reporte</w:t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5.- Se selecciona el rubro al que pertenece el reporte (Telefonía, Equipo, Internet, etc.)</w:t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6.- Personal de la Subdirección de Informática y Medios Electrónicos que levanto el reporte con el prestador del servicio.</w:t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7.- Se indica el medio por el cual dio aviso al personal que es prestador del servicio</w:t>
      </w:r>
    </w:p>
    <w:p>
      <w:pPr>
        <w:pStyle w:val="Normal"/>
        <w:tabs>
          <w:tab w:val="clear" w:pos="709"/>
          <w:tab w:val="left" w:pos="5244" w:leader="none"/>
        </w:tabs>
        <w:rPr/>
      </w:pPr>
      <w:r>
        <w:rPr/>
        <w:t>8.- Se especifica la fecha en que fue atendida la solicitud.</w:t>
      </w:r>
    </w:p>
    <w:p>
      <w:pPr>
        <w:pStyle w:val="Normal"/>
        <w:tabs>
          <w:tab w:val="clear" w:pos="709"/>
          <w:tab w:val="left" w:pos="5244" w:leader="none"/>
        </w:tabs>
        <w:rPr>
          <w:rFonts w:ascii="Times New Roman" w:hAnsi="Times New Roman" w:cs="Times New Roman"/>
          <w:vanish/>
          <w:sz w:val="20"/>
        </w:rPr>
      </w:pPr>
      <w:r>
        <w:rPr/>
        <w:t>9.- Se explica la solución que se le dio al reporte levantado.</w:t>
      </w:r>
      <w:bookmarkStart w:id="0" w:name="_PictureBullets"/>
      <w:bookmarkEnd w:id="0"/>
    </w:p>
    <w:sectPr>
      <w:headerReference w:type="default" r:id="rId4"/>
      <w:type w:val="nextPage"/>
      <w:pgSz w:w="12240" w:h="15840"/>
      <w:pgMar w:left="1418" w:right="1327" w:gutter="0" w:header="720" w:top="21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4410"/>
      <w:gridCol w:w="1870"/>
      <w:gridCol w:w="1985"/>
    </w:tblGrid>
    <w:tr>
      <w:trPr>
        <w:trHeight w:val="423" w:hRule="atLeast"/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0" distT="107950" distB="0" distL="114935" distR="114935" simplePos="0" locked="0" layoutInCell="1" allowOverlap="1" relativeHeight="19">
                <wp:simplePos x="0" y="0"/>
                <wp:positionH relativeFrom="margin">
                  <wp:posOffset>31750</wp:posOffset>
                </wp:positionH>
                <wp:positionV relativeFrom="paragraph">
                  <wp:posOffset>188595</wp:posOffset>
                </wp:positionV>
                <wp:extent cx="990600" cy="657225"/>
                <wp:effectExtent l="0" t="0" r="0" b="0"/>
                <wp:wrapSquare wrapText="bothSides"/>
                <wp:docPr id="6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Cs/>
              <w:szCs w:val="16"/>
            </w:rPr>
          </w:pPr>
          <w:r>
            <w:rPr>
              <w:bCs/>
              <w:szCs w:val="16"/>
            </w:rPr>
            <w:t>MANUAL DE PROCEDIMIENTOS</w:t>
          </w:r>
        </w:p>
      </w:tc>
      <w:tc>
        <w:tcPr>
          <w:tcW w:w="18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  <w:lang w:val="en-US" w:eastAsia="en-US"/>
            </w:rPr>
          </w:pPr>
          <w:r>
            <w:rPr>
              <w:b/>
              <w:bCs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89535</wp:posOffset>
                </wp:positionV>
                <wp:extent cx="768350" cy="826135"/>
                <wp:effectExtent l="0" t="0" r="0" b="0"/>
                <wp:wrapNone/>
                <wp:docPr id="6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8"/>
            </w:rPr>
          </w:pPr>
          <w:r>
            <w:rPr>
              <w:b w:val="false"/>
              <w:bCs/>
              <w:color w:val="000000"/>
              <w:szCs w:val="16"/>
            </w:rPr>
            <w:t xml:space="preserve">Código: </w:t>
          </w:r>
          <w:r>
            <w:rPr/>
            <w:t>RNT</w:t>
          </w:r>
        </w:p>
      </w:tc>
    </w:tr>
    <w:tr>
      <w:trPr>
        <w:trHeight w:val="417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Centro Nacional de Trasplantes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/>
            <w:t>Dirección del Registro Nacional de Trasplantes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4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/>
            <w:t>15.- Procedimiento para reportar los servicios integrales de telecomunicaciones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4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eastAsia="ja-JP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bCs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497" w:leader="none"/>
        <w:tab w:val="left" w:pos="923" w:leader="none"/>
      </w:tabs>
      <w:ind w:left="497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uppressAutoHyphens w:val="true"/>
    </w:pPr>
    <w:rPr>
      <w:color w:val="0000FF"/>
    </w:rPr>
  </w:style>
  <w:style w:type="paragraph" w:styleId="Sangra2detindependiente1">
    <w:name w:val="Sangría 2 de t. independiente1"/>
    <w:basedOn w:val="Normal"/>
    <w:qFormat/>
    <w:pPr>
      <w:tabs>
        <w:tab w:val="clear" w:pos="709"/>
        <w:tab w:val="left" w:pos="1702" w:leader="none"/>
      </w:tabs>
      <w:suppressAutoHyphens w:val="true"/>
      <w:ind w:left="851" w:hanging="851"/>
    </w:pPr>
    <w:rPr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eastAsia="ja-JP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48:00Z</dcterms:created>
  <dc:creator>Jose Luis Gazcon</dc:creator>
  <dc:description/>
  <cp:keywords/>
  <dc:language>en-US</dc:language>
  <cp:lastModifiedBy>Arturo Santana C</cp:lastModifiedBy>
  <cp:lastPrinted>2012-08-02T14:20:00Z</cp:lastPrinted>
  <dcterms:modified xsi:type="dcterms:W3CDTF">2012-08-02T19:20:00Z</dcterms:modified>
  <cp:revision>34</cp:revision>
  <dc:subject/>
  <dc:title>Su empresa SA de CV</dc:title>
</cp:coreProperties>
</file>