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9.- PROCEDIMIENTO PARA REGISTRO Y  CONTROL DE ASISTENCIA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0 Propósit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567" w:leader="none"/>
          <w:tab w:val="left" w:pos="1905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ar la asistencia, puntualidad e incidencias del personal adscrito al centro    Nacional de Trasplantes, mediante un registro que permita llevar a cabo las acciones que procedan de acuerdo a la normatividad establecida en las condiciones Generales de Trabajo de la Secretaría de Salud vigentes.</w:t>
      </w:r>
    </w:p>
    <w:p>
      <w:pPr>
        <w:pStyle w:val="Normal"/>
        <w:tabs>
          <w:tab w:val="clear" w:pos="708"/>
          <w:tab w:val="left" w:pos="567" w:leader="none"/>
          <w:tab w:val="left" w:pos="1905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2.1 A nivel interno el procedimiento es aplicable a la Subdirección Administrativa y al  Departamento de Recursos Humanos, Financieros, Materiales y Servicios Generales (Recursos  Humanos)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A nivel externo el procedimiento es aplicable a la Dirección General de Recursos Humanos y la Dirección de Personal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ATRA, a través del Departamento de Recursos Humanos, Financieros, Materiales y Servicios Generales (Recursos Humanos) será la responsable de llevar a cabo  el control de asistencias del personal de conformidad con la normatividad establecida en las Condiciones de Trabajo de la Secretaría de Salud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registro de asistencia  fuera del límite de tolerancia (15 minutos, después de su horario autorizado), de conformidad con lo informado en la tarjeta de asistencia, llevará a la aplicación  de sanciones que al efecto determine la normatividad vigente por el cuerpo normativo citado. Y su aplicación será de responsabilidad del Departamento de Recursos Humanos, Financieros, Materiales y Servicios Generales (Recursos Humanos) del CENATRA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  <w:tab w:val="left" w:pos="72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jefes inmediatos serán los únicos facultados para autorizar las incidencias del personal adscrito al CENATRA y el Departamento de Recursos Humanos, Financieros, materiales y Servicios Generales (Área de Recursos Humanos) será es responsable de revisar las incidencias y su aplicació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678"/>
        <w:gridCol w:w="26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de las actividades para control de asisten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struye al Departamento de Recursos Humanos, Financieros, Materiales y Servicios Generales para llevar a cabo los controles e informes relativos a los registros de asistenci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a Anual de Trabaj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iaria  de tarjet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Revisa diariamente tarjetas de asistencia y descarga en el reporte de control de asistencia mensual.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360" w:hanging="3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rjetas de asistenc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ón de justificant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Revisa los justificantes de ser el caso y verifica que sean correc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stifican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Solicitud de Justificación de Incidenc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Elabora Solicitud de Justificación de Incidencias (F-14).</w:t>
            </w:r>
          </w:p>
          <w:p>
            <w:pPr>
              <w:pStyle w:val="Normal"/>
              <w:ind w:left="360" w:hanging="3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 de Justificación de Incidencias (F-1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porte de Incidenci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5.1Elabora  Kardex Personal de incidencias mensu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Kardex Personal (F-16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copia autorizada al trabajad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Autoriza y entrega copia al trabaj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pia de incidenc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en el expediente correspondient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Anexa al expediente único del personal los justificantes de las incidencias (F-15 ) al término de cada mes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cidencia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vía copia a las áreas correspondiente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lang w:val="es-ES"/>
              </w:rPr>
              <w:t>8.1</w:t>
            </w:r>
            <w:r>
              <w:rPr>
                <w:rFonts w:cs="Arial" w:ascii="Arial" w:hAnsi="Arial"/>
              </w:rPr>
              <w:t>Envía copias de las tarjetas de asistencia del personal que no está adscrito en la unidad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jetas de asistencia copi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ción de incidencia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Existe personal con incidencias sujetas 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543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ión?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Termina procedimient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Pasa a actividad  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650" w:leader="none"/>
              </w:tabs>
              <w:jc w:val="both"/>
              <w:rPr/>
            </w:pPr>
            <w:r>
              <w:rPr>
                <w:rFonts w:cs="Arial" w:ascii="Arial" w:hAnsi="Arial"/>
              </w:rPr>
              <w:t>Kardex Personal del mes (F-1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 ofici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1Elabora oficio de notificación al trabajador y turna a la Subdirección Administrativa para firma SE CONECTA CON EL PROCEDIMIENTO “ESTIMULOS AL PERSONAL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oficio al trabajad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Recibe oficio, entrega al trabajador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ectado y archiva copia en el expediente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7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  <w:tab w:val="left" w:pos="650" w:leader="none"/>
                <w:tab w:val="left" w:pos="10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Formato de Sanción por Suspensión Disciplinari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1Elabora formato de Sanción por Suspensión Disciplinaria y/o descuento (F-17) del personal sujeto a deducciones económicas</w:t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.2  Informa a Subdirección Administrativa SE CONECTA CON EL PROCEDIMIENTO “MOVIMIENTOS DE PERSONAL” (DEDUCCIONES ECONOMIC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 de Sanción Disciplinaria (F-1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7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o definitiv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1Archiva copia de la documentación generada en el expediente del trabajador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11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105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744855</wp:posOffset>
                      </wp:positionV>
                      <wp:extent cx="1711960" cy="9220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921960"/>
                                <a:chOff x="0" y="0"/>
                                <a:chExt cx="1711800" cy="92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1800" cy="921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4039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58.65pt;width:134.8pt;height:72.6pt" coordorigin="182,1173" coordsize="2696,1452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2;top:1173;width:2695;height:145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2;top:1182;width:635;height:37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87655</wp:posOffset>
                      </wp:positionV>
                      <wp:extent cx="1270" cy="220345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22.65pt" to="99.15pt,3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9055</wp:posOffset>
                      </wp:positionV>
                      <wp:extent cx="10287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3.1pt;margin-top:4.6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714500</wp:posOffset>
                      </wp:positionV>
                      <wp:extent cx="1371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35pt" to="215.95pt,1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88290</wp:posOffset>
                      </wp:positionV>
                      <wp:extent cx="19431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2.7pt" to="368.95pt,2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1714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486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95200"/>
                                  <a:ext cx="72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1680" y="17532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160,2340" to="2160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465" to="4320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10;top:276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11810</wp:posOffset>
                      </wp:positionV>
                      <wp:extent cx="1838960" cy="6864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ORGANIZACIÓN DE LAS ACTIVIDADES DE CONTROL DE ASISTEN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40.3pt;mso-position-vertical-relative:text;margin-left:26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RGANIZACIÓN DE LAS ACTIVIDADES DE CONTROL DE ASISTE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02690</wp:posOffset>
                      </wp:positionV>
                      <wp:extent cx="1028700" cy="34226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ROG. ANUAL DE TRABAJ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6.95pt;mso-wrap-distance-left:9.05pt;mso-wrap-distance-right:9.05pt;mso-wrap-distance-top:0pt;mso-wrap-distance-bottom:0pt;margin-top:94.7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OG. ANUAL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80560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9pt;mso-position-vertical-relative:text;margin-left:35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81830</wp:posOffset>
                      </wp:positionH>
                      <wp:positionV relativeFrom="paragraph">
                        <wp:posOffset>2880995</wp:posOffset>
                      </wp:positionV>
                      <wp:extent cx="2286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26.85pt;mso-position-vertical-relative:text;margin-left:3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81830</wp:posOffset>
                      </wp:positionH>
                      <wp:positionV relativeFrom="paragraph">
                        <wp:posOffset>4023995</wp:posOffset>
                      </wp:positionV>
                      <wp:extent cx="2286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16.85pt;mso-position-vertical-relative:text;margin-left:3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80560</wp:posOffset>
                      </wp:positionH>
                      <wp:positionV relativeFrom="paragraph">
                        <wp:posOffset>1852295</wp:posOffset>
                      </wp:positionV>
                      <wp:extent cx="228600" cy="2286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5.85pt;mso-position-vertical-relative:text;margin-left:35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27305</wp:posOffset>
                      </wp:positionV>
                      <wp:extent cx="457200" cy="2286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15pt;mso-position-vertical-relative:text;margin-left:1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277" w:leader="none"/>
                <w:tab w:val="left" w:pos="1332" w:leader="none"/>
              </w:tabs>
              <w:ind w:left="792" w:right="-604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767080</wp:posOffset>
                      </wp:positionV>
                      <wp:extent cx="1485900" cy="57213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60.4pt;width:116.95pt;height: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9090</wp:posOffset>
                      </wp:positionV>
                      <wp:extent cx="1711960" cy="66929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669240"/>
                                <a:chOff x="0" y="0"/>
                                <a:chExt cx="1711800" cy="6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1800" cy="669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40392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26.7pt;width:134.8pt;height:52.7pt" coordorigin="972,534" coordsize="2696,1054">
                      <v:shape id="shape_0" fillcolor="white" stroked="t" o:allowincell="t" style="position:absolute;left:972;top:534;width:2695;height:105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72;top:540;width:635;height:269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3810</wp:posOffset>
                      </wp:positionV>
                      <wp:extent cx="9525" cy="227330"/>
                      <wp:effectExtent l="31750" t="635" r="3492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-0.3pt" to="121.3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219710</wp:posOffset>
                      </wp:positionV>
                      <wp:extent cx="1838960" cy="47942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IARIA DE  TARJETA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37.75pt;mso-wrap-distance-left:9.05pt;mso-wrap-distance-right:9.05pt;mso-wrap-distance-top:0pt;mso-wrap-distance-bottom:0pt;margin-top:17.3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IARIA DE  TARJETA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061085</wp:posOffset>
                      </wp:positionV>
                      <wp:extent cx="796925" cy="31623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ONTROL  ASISTENC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24.9pt;mso-wrap-distance-left:9.05pt;mso-wrap-distance-right:9.05pt;mso-wrap-distance-top:0pt;mso-wrap-distance-bottom:0pt;margin-top:83.55pt;mso-position-vertical-relative:text;margin-left: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ONTROL  ASISTE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749300</wp:posOffset>
                      </wp:positionV>
                      <wp:extent cx="682625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RJET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pt;mso-wrap-distance-left:9.05pt;mso-wrap-distance-right:9.05pt;mso-wrap-distance-top:0pt;mso-wrap-distance-bottom:0pt;margin-top:59pt;mso-position-vertical-relative:text;margin-left: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RJE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8255</wp:posOffset>
                      </wp:positionV>
                      <wp:extent cx="12700" cy="227330"/>
                      <wp:effectExtent l="29845" t="635" r="3429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0.65pt" to="103.55pt,1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0287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1pt;mso-position-vertical-relative:text;margin-left:1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85725</wp:posOffset>
                      </wp:positionV>
                      <wp:extent cx="1838960" cy="44767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VISA JUSTIFICANTE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35.25pt;mso-wrap-distance-left:9.05pt;mso-wrap-distance-right:9.05pt;mso-wrap-distance-top:0pt;mso-wrap-distance-bottom:0pt;margin-top:6.75pt;mso-position-vertical-relative:text;margin-left:39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VISA JUSTIFICANT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3180</wp:posOffset>
                      </wp:positionV>
                      <wp:extent cx="1713230" cy="55689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556920"/>
                                <a:chOff x="0" y="0"/>
                                <a:chExt cx="1713240" cy="55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5569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40464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3.4pt;width:134.9pt;height:43.85pt" coordorigin="437,68" coordsize="2698,877">
                      <v:shape id="shape_0" fillcolor="white" stroked="t" o:allowincell="t" style="position:absolute;left:437;top:68;width:2697;height:87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37;top:73;width:636;height:22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080</wp:posOffset>
                      </wp:positionV>
                      <wp:extent cx="1029970" cy="23622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JUSTIFICAN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.6pt;mso-wrap-distance-left:9.05pt;mso-wrap-distance-right:9.05pt;mso-wrap-distance-top:0pt;mso-wrap-distance-bottom:0pt;margin-top:0.4pt;mso-position-vertical-relative:text;margin-left: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JUSTIFIC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111760</wp:posOffset>
                      </wp:positionV>
                      <wp:extent cx="4445" cy="220345"/>
                      <wp:effectExtent l="35560" t="635" r="3683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75pt,8.8pt" to="107.05pt,2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09220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6pt;mso-position-vertical-relative:text;margin-left:20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49530</wp:posOffset>
                      </wp:positionV>
                      <wp:extent cx="1838960" cy="57467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57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SOLICITUD DE INCIDENCIA DE JUSTIFICACIÓN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45.25pt;mso-wrap-distance-left:9.05pt;mso-wrap-distance-right:9.05pt;mso-wrap-distance-top:0pt;mso-wrap-distance-bottom:0pt;margin-top:3.9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SOLICITUD DE INCIDENCIA DE JUSTIFICACIÓN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1410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4290</wp:posOffset>
                      </wp:positionV>
                      <wp:extent cx="1713230" cy="53911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539280"/>
                                <a:chOff x="0" y="0"/>
                                <a:chExt cx="1713240" cy="53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539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4046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2.7pt;width:134.9pt;height:42.45pt" coordorigin="617,54" coordsize="2698,849">
                      <v:shape id="shape_0" fillcolor="white" stroked="t" o:allowincell="t" style="position:absolute;left:617;top:54;width:2697;height:84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17;top:59;width:636;height:21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3980</wp:posOffset>
                      </wp:positionV>
                      <wp:extent cx="574675" cy="2286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pt;mso-wrap-distance-left:9.05pt;mso-wrap-distance-right:9.05pt;mso-wrap-distance-top:0pt;mso-wrap-distance-bottom:0pt;margin-top:7.4pt;mso-position-vertical-relative:text;margin-left: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1270</wp:posOffset>
                      </wp:positionV>
                      <wp:extent cx="0" cy="227965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0.1pt" to="112.1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78740</wp:posOffset>
                      </wp:positionV>
                      <wp:extent cx="1838960" cy="46037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  REPORTE DE INCIDENCIAS MENSU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36.25pt;mso-wrap-distance-left:9.05pt;mso-wrap-distance-right:9.05pt;mso-wrap-distance-top:0pt;mso-wrap-distance-bottom:0pt;margin-top:6.2pt;mso-position-vertical-relative:text;margin-left:57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  REPORTE DE INCIDENCIAS MENSUA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5880</wp:posOffset>
                      </wp:positionV>
                      <wp:extent cx="4572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4pt;mso-position-vertical-relative:text;margin-left:19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2545</wp:posOffset>
                      </wp:positionV>
                      <wp:extent cx="1713230" cy="48704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487080"/>
                                <a:chOff x="0" y="0"/>
                                <a:chExt cx="1713240" cy="48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487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0464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85pt;margin-top:3.35pt;width:134.9pt;height:38.35pt" coordorigin="677,67" coordsize="2698,767">
                      <v:shape id="shape_0" fillcolor="white" stroked="t" o:allowincell="t" style="position:absolute;left:677;top:67;width:2697;height:76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77;top:71;width:636;height:19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-635</wp:posOffset>
                      </wp:positionV>
                      <wp:extent cx="685800" cy="23622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.6pt;mso-wrap-distance-left:9.05pt;mso-wrap-distance-right:9.05pt;mso-wrap-distance-top:0pt;mso-wrap-distance-bottom:0pt;margin-top:-0.05pt;mso-position-vertical-relative:text;margin-left:4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53340</wp:posOffset>
                      </wp:positionV>
                      <wp:extent cx="0" cy="26289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4.2pt" to="120.6pt,2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84455</wp:posOffset>
                      </wp:positionV>
                      <wp:extent cx="4572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65pt;mso-position-vertical-relative:text;margin-left:19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24765</wp:posOffset>
                      </wp:positionV>
                      <wp:extent cx="1838960" cy="686435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TREGA COPIA AUTORIZADA AL 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1.95pt;mso-position-vertical-relative:text;margin-left:5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REGA COPIA AUTORIZADA AL  TRABAJ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-8255</wp:posOffset>
                      </wp:positionV>
                      <wp:extent cx="1713230" cy="8001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1pt;margin-top:-0.65pt;width:134.8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70890</wp:posOffset>
                      </wp:positionV>
                      <wp:extent cx="457200" cy="3429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2.6pt;margin-top:60.7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550545</wp:posOffset>
                      </wp:positionV>
                      <wp:extent cx="1270" cy="22034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43.35pt" to="120.15pt,6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306070</wp:posOffset>
                      </wp:positionV>
                      <wp:extent cx="571500" cy="167005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OPI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3.15pt;mso-wrap-distance-left:9.05pt;mso-wrap-distance-right:9.05pt;mso-wrap-distance-top:0pt;mso-wrap-distance-bottom:0pt;margin-top:24.1pt;mso-position-vertical-relative:text;margin-left:4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OP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0 Diagrama de Flujo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7"/>
        <w:gridCol w:w="5048"/>
      </w:tblGrid>
      <w:tr>
        <w:trPr>
          <w:trHeight w:val="44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ind w:left="-250" w:hanging="900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Subdirección Administrativa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epartamento de Recursos Humanos Financieros, Materiales y Servicios Generales</w:t>
            </w:r>
          </w:p>
        </w:tc>
      </w:tr>
      <w:tr>
        <w:trPr>
          <w:trHeight w:val="883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13030</wp:posOffset>
                      </wp:positionV>
                      <wp:extent cx="457200" cy="3429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5pt;margin-top:8.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502150</wp:posOffset>
                      </wp:positionH>
                      <wp:positionV relativeFrom="paragraph">
                        <wp:posOffset>106680</wp:posOffset>
                      </wp:positionV>
                      <wp:extent cx="368300" cy="2286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18pt;mso-wrap-distance-left:9.05pt;mso-wrap-distance-right:9.05pt;mso-wrap-distance-top:0pt;mso-wrap-distance-bottom:0pt;margin-top:8.4pt;mso-position-vertical-relative:text;margin-left:35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47955</wp:posOffset>
                      </wp:positionV>
                      <wp:extent cx="635" cy="342900"/>
                      <wp:effectExtent l="38100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11.65pt" to="113.75pt,3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176655</wp:posOffset>
                      </wp:positionV>
                      <wp:extent cx="635" cy="337185"/>
                      <wp:effectExtent l="38100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3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92.65pt" to="113.75pt,11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716280</wp:posOffset>
                      </wp:positionV>
                      <wp:extent cx="3429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56.4pt" to="212.45pt,5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716280</wp:posOffset>
                      </wp:positionV>
                      <wp:extent cx="0" cy="5715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56.4pt" to="212.5pt,10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486410</wp:posOffset>
                      </wp:positionV>
                      <wp:extent cx="1838960" cy="686435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RCHIVA EN EL EXPEDIENTE CORRE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38.3pt;mso-position-vertical-relative:text;margin-left:4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RCHIVA EN EL EXPEDIENTE CORRE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1223645</wp:posOffset>
                      </wp:positionV>
                      <wp:extent cx="483870" cy="2286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18pt;mso-wrap-distance-left:9.05pt;mso-wrap-distance-right:9.05pt;mso-wrap-distance-top:0pt;mso-wrap-distance-bottom:0pt;margin-top:96.35pt;mso-position-vertical-relative:text;margin-left:35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47955</wp:posOffset>
                      </wp:positionV>
                      <wp:extent cx="45720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.65pt;mso-position-vertical-relative:text;margin-left:19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26035</wp:posOffset>
                      </wp:positionV>
                      <wp:extent cx="530225" cy="421005"/>
                      <wp:effectExtent l="9525" t="5715" r="8890" b="952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30280" cy="42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94.7pt;margin-top:2.05pt;width:41.7pt;height:33.1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799465</wp:posOffset>
                      </wp:positionV>
                      <wp:extent cx="3175" cy="321945"/>
                      <wp:effectExtent l="36195" t="635" r="3746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2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pt,62.95pt" to="115.2pt,8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37820</wp:posOffset>
                      </wp:positionV>
                      <wp:extent cx="1713230" cy="50355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503640"/>
                                <a:chOff x="0" y="0"/>
                                <a:chExt cx="1713240" cy="50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503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0464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26.6pt;width:134.9pt;height:39.65pt" coordorigin="655,532" coordsize="2698,793">
                      <v:shape id="shape_0" fillcolor="white" stroked="t" o:allowincell="t" style="position:absolute;left:655;top:532;width:2697;height:79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5;top:536;width:636;height:20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03505</wp:posOffset>
                      </wp:positionV>
                      <wp:extent cx="806450" cy="5715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8.15pt" to="401.9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09220</wp:posOffset>
                      </wp:positionV>
                      <wp:extent cx="0" cy="3429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75pt,8.6pt" to="401.75pt,3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025525</wp:posOffset>
                      </wp:positionV>
                      <wp:extent cx="342900" cy="34036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80.75pt;mso-position-vertical-relative:text;margin-left:19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04775</wp:posOffset>
                      </wp:positionV>
                      <wp:extent cx="1838960" cy="418465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VÍA COPIAS A LAS AREAS CORRESPONDIE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32.95pt;mso-wrap-distance-left:9.05pt;mso-wrap-distance-right:9.05pt;mso-wrap-distance-top:0pt;mso-wrap-distance-bottom:0pt;margin-top:8.25pt;mso-position-vertical-relative:text;margin-left:41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VÍA COPIAS A LAS AREAS CORRESPONDI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74295</wp:posOffset>
                      </wp:positionV>
                      <wp:extent cx="457200" cy="228600"/>
                      <wp:effectExtent l="0" t="0" r="0" b="0"/>
                      <wp:wrapNone/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85pt;mso-position-vertical-relative:text;margin-left:19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37465</wp:posOffset>
                      </wp:positionV>
                      <wp:extent cx="685800" cy="571500"/>
                      <wp:effectExtent l="9525" t="5715" r="8890" b="952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4.5pt;margin-top:2.95pt;width:53.95pt;height:44.9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-7620</wp:posOffset>
                      </wp:positionV>
                      <wp:extent cx="1028700" cy="222885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OPIAS/TARJET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7.55pt;mso-wrap-distance-left:9.05pt;mso-wrap-distance-right:9.05pt;mso-wrap-distance-top:0pt;mso-wrap-distance-bottom:0pt;margin-top:-0.6pt;mso-position-vertical-relative:text;margin-left: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OPIAS/TARJE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79375</wp:posOffset>
                      </wp:positionV>
                      <wp:extent cx="483870" cy="228600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18pt;mso-wrap-distance-left:9.05pt;mso-wrap-distance-right:9.05pt;mso-wrap-distance-top:0pt;mso-wrap-distance-bottom:0pt;margin-top:6.25pt;mso-position-vertical-relative:text;margin-left:35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65405</wp:posOffset>
                      </wp:positionV>
                      <wp:extent cx="1838960" cy="376555"/>
                      <wp:effectExtent l="0" t="0" r="0" b="0"/>
                      <wp:wrapNone/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INCIDENCIA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29.65pt;mso-wrap-distance-left:9.05pt;mso-wrap-distance-right:9.05pt;mso-wrap-distance-top:0pt;mso-wrap-distance-bottom:0pt;margin-top:5.1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INCIDENCI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785</wp:posOffset>
                      </wp:positionV>
                      <wp:extent cx="1713230" cy="55054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550440"/>
                                <a:chOff x="0" y="0"/>
                                <a:chExt cx="1713240" cy="55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5504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4046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5pt;margin-top:4.55pt;width:134.9pt;height:43.35pt" coordorigin="605,91" coordsize="2698,867">
                      <v:shape id="shape_0" fillcolor="white" stroked="t" o:allowincell="t" style="position:absolute;left:605;top:91;width:2697;height:86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05;top:96;width:636;height:2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9225</wp:posOffset>
                      </wp:positionV>
                      <wp:extent cx="669925" cy="234315"/>
                      <wp:effectExtent l="0" t="0" r="0" b="0"/>
                      <wp:wrapNone/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92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-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75pt;height:18.45pt;mso-wrap-distance-left:9.05pt;mso-wrap-distance-right:9.05pt;mso-wrap-distance-top:0pt;mso-wrap-distance-bottom:0pt;margin-top:11.75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-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62230</wp:posOffset>
                      </wp:positionV>
                      <wp:extent cx="3175" cy="321945"/>
                      <wp:effectExtent l="36195" t="635" r="3746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2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4.9pt" to="113.7pt,3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111760</wp:posOffset>
                      </wp:positionV>
                      <wp:extent cx="568325" cy="340360"/>
                      <wp:effectExtent l="0" t="0" r="0" b="0"/>
                      <wp:wrapNone/>
                      <wp:docPr id="6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6.8pt;mso-wrap-distance-left:9.05pt;mso-wrap-distance-right:9.05pt;mso-wrap-distance-top:0pt;mso-wrap-distance-bottom:0pt;margin-top:8.8pt;mso-position-vertical-relative:text;margin-left:14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90170</wp:posOffset>
                      </wp:positionV>
                      <wp:extent cx="1181100" cy="529590"/>
                      <wp:effectExtent l="12065" t="5715" r="1270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5295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4.65pt;margin-top:7.1pt;width:92.95pt;height:41.65pt;mso-wrap-style:non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97790</wp:posOffset>
                      </wp:positionV>
                      <wp:extent cx="796925" cy="228600"/>
                      <wp:effectExtent l="5715" t="5080" r="508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75pt;margin-top:7.7pt;width:62.7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3345</wp:posOffset>
                      </wp:positionV>
                      <wp:extent cx="685800" cy="223520"/>
                      <wp:effectExtent l="0" t="0" r="0" b="0"/>
                      <wp:wrapNone/>
                      <wp:docPr id="6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7.6pt;mso-wrap-distance-left:9.05pt;mso-wrap-distance-right:9.05pt;mso-wrap-distance-top:0pt;mso-wrap-distance-bottom:0pt;margin-top:7.35pt;mso-position-vertical-relative:text;margin-left: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59055</wp:posOffset>
                      </wp:positionV>
                      <wp:extent cx="204470" cy="11430"/>
                      <wp:effectExtent l="635" t="31115" r="0" b="3429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65pt,4.65pt" to="173.7pt,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124460</wp:posOffset>
                      </wp:positionV>
                      <wp:extent cx="455930" cy="209550"/>
                      <wp:effectExtent l="0" t="0" r="0" b="0"/>
                      <wp:wrapNone/>
                      <wp:docPr id="7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16.5pt;mso-wrap-distance-left:9.05pt;mso-wrap-distance-right:9.05pt;mso-wrap-distance-top:0pt;mso-wrap-distance-bottom:0pt;margin-top:9.8pt;mso-position-vertical-relative:text;margin-left:13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5560</wp:posOffset>
                      </wp:positionV>
                      <wp:extent cx="12700" cy="246380"/>
                      <wp:effectExtent l="29845" t="635" r="3429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2.8pt" to="112.7pt,2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-3810</wp:posOffset>
                      </wp:positionV>
                      <wp:extent cx="1838960" cy="351790"/>
                      <wp:effectExtent l="0" t="0" r="0" b="0"/>
                      <wp:wrapNone/>
                      <wp:docPr id="7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 OFIC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27.7pt;mso-wrap-distance-left:9.05pt;mso-wrap-distance-right:9.05pt;mso-wrap-distance-top:0pt;mso-wrap-distance-bottom:0pt;margin-top:-0.3pt;mso-position-vertical-relative:text;margin-left: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 O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94615</wp:posOffset>
                      </wp:positionV>
                      <wp:extent cx="342900" cy="340360"/>
                      <wp:effectExtent l="0" t="0" r="0" b="0"/>
                      <wp:wrapNone/>
                      <wp:docPr id="7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7.45pt;mso-position-vertical-relative:text;margin-left:19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73660</wp:posOffset>
                      </wp:positionV>
                      <wp:extent cx="1713230" cy="47625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476280"/>
                                <a:chOff x="0" y="0"/>
                                <a:chExt cx="17132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476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0464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5pt;margin-top:5.8pt;width:134.9pt;height:37.5pt" coordorigin="595,116" coordsize="2698,750">
                      <v:shape id="shape_0" fillcolor="white" stroked="t" o:allowincell="t" style="position:absolute;left:595;top:116;width:2697;height:74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95;top:120;width:636;height:19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81915</wp:posOffset>
                      </wp:positionV>
                      <wp:extent cx="728345" cy="228600"/>
                      <wp:effectExtent l="0" t="0" r="0" b="0"/>
                      <wp:wrapNone/>
                      <wp:docPr id="7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35pt;height:18pt;mso-wrap-distance-left:9.05pt;mso-wrap-distance-right:9.05pt;mso-wrap-distance-top:0pt;mso-wrap-distance-bottom:0pt;margin-top:6.45pt;mso-position-vertical-relative:text;margin-left:3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8415</wp:posOffset>
                      </wp:positionV>
                      <wp:extent cx="0" cy="457200"/>
                      <wp:effectExtent l="38100" t="0" r="3873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1.45pt" to="111.75pt,3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16510</wp:posOffset>
                      </wp:positionV>
                      <wp:extent cx="4572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5pt;margin-top:1.3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Subdirección Administrativ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1440</wp:posOffset>
                      </wp:positionV>
                      <wp:extent cx="457200" cy="3429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5pt;margin-top:7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128270</wp:posOffset>
                      </wp:positionV>
                      <wp:extent cx="1270" cy="226060"/>
                      <wp:effectExtent l="37465" t="635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5pt,10.1pt" to="130.4pt,2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3150870</wp:posOffset>
                      </wp:positionV>
                      <wp:extent cx="45720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35pt,248.1pt" to="229.3pt,24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351405</wp:posOffset>
                      </wp:positionV>
                      <wp:extent cx="3175" cy="560705"/>
                      <wp:effectExtent l="38100" t="635" r="3556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56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pt,185.15pt" to="121.5pt,229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004570</wp:posOffset>
                      </wp:positionV>
                      <wp:extent cx="6350" cy="320675"/>
                      <wp:effectExtent l="33655" t="635" r="3683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pt,79.1pt" to="122.05pt,10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293370</wp:posOffset>
                      </wp:positionV>
                      <wp:extent cx="1713230" cy="799465"/>
                      <wp:effectExtent l="5080" t="5715" r="571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35pt;margin-top:23.1pt;width:134.9pt;height:62.95pt" coordorigin="807,462" coordsize="2698,1259">
                      <v:shape id="shape_0" fillcolor="white" stroked="t" o:allowincell="t" style="position:absolute;left:807;top:462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07;top:469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3493770</wp:posOffset>
                      </wp:positionV>
                      <wp:extent cx="0" cy="228600"/>
                      <wp:effectExtent l="38100" t="0" r="3873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275.1pt" to="121.35pt,29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659255</wp:posOffset>
                      </wp:positionV>
                      <wp:extent cx="1713230" cy="799465"/>
                      <wp:effectExtent l="5080" t="5715" r="571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1pt;margin-top:130.65pt;width:134.9pt;height:62.95pt" coordorigin="622,2613" coordsize="2698,1259">
                      <v:shape id="shape_0" fillcolor="white" stroked="t" o:allowincell="t" style="position:absolute;left:622;top:2613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22;top:2620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3750945</wp:posOffset>
                      </wp:positionV>
                      <wp:extent cx="1143000" cy="2286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35pt;margin-top:295.3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3179445</wp:posOffset>
                      </wp:positionV>
                      <wp:extent cx="0" cy="342900"/>
                      <wp:effectExtent l="38100" t="0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35pt,250.35pt" to="229.35pt,27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3522345</wp:posOffset>
                      </wp:positionV>
                      <wp:extent cx="457200" cy="457200"/>
                      <wp:effectExtent l="8255" t="5080" r="8890" b="1143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211.35pt;margin-top:277.35pt;width:35.95pt;height:35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367530</wp:posOffset>
                      </wp:positionH>
                      <wp:positionV relativeFrom="paragraph">
                        <wp:posOffset>10795</wp:posOffset>
                      </wp:positionV>
                      <wp:extent cx="454025" cy="288925"/>
                      <wp:effectExtent l="0" t="0" r="0" b="0"/>
                      <wp:wrapNone/>
                      <wp:docPr id="9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2.75pt;mso-wrap-distance-left:9.05pt;mso-wrap-distance-right:9.05pt;mso-wrap-distance-top:0pt;mso-wrap-distance-bottom:0pt;margin-top:0.85pt;mso-position-vertical-relative:text;margin-left:3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53975</wp:posOffset>
                      </wp:positionV>
                      <wp:extent cx="1838960" cy="580390"/>
                      <wp:effectExtent l="0" t="0" r="0" b="0"/>
                      <wp:wrapNone/>
                      <wp:docPr id="9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TREGA OFICIO AL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45.7pt;mso-wrap-distance-left:9.05pt;mso-wrap-distance-right:9.05pt;mso-wrap-distance-top:0pt;mso-wrap-distance-bottom:0pt;margin-top:4.25pt;mso-position-vertical-relative:text;margin-left:6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REGA OFICIO AL TRABAJ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979170</wp:posOffset>
                      </wp:positionV>
                      <wp:extent cx="342900" cy="228600"/>
                      <wp:effectExtent l="0" t="0" r="0" b="0"/>
                      <wp:wrapNone/>
                      <wp:docPr id="9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7.1pt;mso-position-vertical-relative:text;margin-left:19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341245</wp:posOffset>
                      </wp:positionH>
                      <wp:positionV relativeFrom="paragraph">
                        <wp:posOffset>2351405</wp:posOffset>
                      </wp:positionV>
                      <wp:extent cx="342900" cy="340360"/>
                      <wp:effectExtent l="0" t="0" r="0" b="0"/>
                      <wp:wrapNone/>
                      <wp:docPr id="9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185.15pt;mso-position-vertical-relative:text;margin-left:18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64770</wp:posOffset>
                      </wp:positionV>
                      <wp:extent cx="339725" cy="233680"/>
                      <wp:effectExtent l="0" t="0" r="0" b="0"/>
                      <wp:wrapNone/>
                      <wp:docPr id="9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.4pt;mso-wrap-distance-left:9.05pt;mso-wrap-distance-right:9.05pt;mso-wrap-distance-top:0pt;mso-wrap-distance-bottom:0pt;margin-top:5.1pt;mso-position-vertical-relative:text;margin-left:21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779145</wp:posOffset>
                      </wp:positionV>
                      <wp:extent cx="800100" cy="228600"/>
                      <wp:effectExtent l="0" t="0" r="0" b="0"/>
                      <wp:wrapNone/>
                      <wp:docPr id="9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61.35pt;mso-position-vertical-relative:text;margin-left:4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007870</wp:posOffset>
                      </wp:positionV>
                      <wp:extent cx="502285" cy="200660"/>
                      <wp:effectExtent l="0" t="0" r="0" b="0"/>
                      <wp:wrapNone/>
                      <wp:docPr id="9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es-ES"/>
                                    </w:rPr>
                                    <w:t>F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15.8pt;mso-wrap-distance-left:9.05pt;mso-wrap-distance-right:9.05pt;mso-wrap-distance-top:0pt;mso-wrap-distance-bottom:0pt;margin-top:158.1pt;mso-position-vertical-relative:text;margin-left:4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s-ES"/>
                              </w:rPr>
                              <w:t>F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317625</wp:posOffset>
                      </wp:positionV>
                      <wp:extent cx="1885950" cy="580390"/>
                      <wp:effectExtent l="0" t="0" r="0" b="0"/>
                      <wp:wrapNone/>
                      <wp:docPr id="9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LABORA FORMATO DE SANCIÓN   POR SUSPENSION DISCIPLIN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45.7pt;mso-wrap-distance-left:9.05pt;mso-wrap-distance-right:9.05pt;mso-wrap-distance-top:0pt;mso-wrap-distance-bottom:0pt;margin-top:103.75pt;mso-position-vertical-relative:text;margin-left:49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ABORA FORMATO DE SANCIÓN   POR SUSPENSION DISCIPLIN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2917825</wp:posOffset>
                      </wp:positionV>
                      <wp:extent cx="1887220" cy="580390"/>
                      <wp:effectExtent l="0" t="0" r="0" b="0"/>
                      <wp:wrapNone/>
                      <wp:docPr id="9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722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ARCHIVA DEFINITIV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6pt;height:45.7pt;mso-wrap-distance-left:9.05pt;mso-wrap-distance-right:9.05pt;mso-wrap-distance-top:0pt;mso-wrap-distance-bottom:0pt;margin-top:229.75pt;mso-position-vertical-relative:text;margin-left:49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RCHIVA DEFINITIV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91440</wp:posOffset>
                      </wp:positionV>
                      <wp:extent cx="571500" cy="3429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6.75pt;margin-top:7.2pt;width:44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984750</wp:posOffset>
                      </wp:positionH>
                      <wp:positionV relativeFrom="paragraph">
                        <wp:posOffset>102235</wp:posOffset>
                      </wp:positionV>
                      <wp:extent cx="5715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5pt,8.05pt" to="437.4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558790</wp:posOffset>
                      </wp:positionH>
                      <wp:positionV relativeFrom="paragraph">
                        <wp:posOffset>107315</wp:posOffset>
                      </wp:positionV>
                      <wp:extent cx="3175" cy="332105"/>
                      <wp:effectExtent l="37465" t="635" r="3619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7pt,8.45pt" to="437.9pt,34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12700</wp:posOffset>
                      </wp:positionV>
                      <wp:extent cx="1143000" cy="2286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2.75pt;margin-top:1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6.0  Documentos de Referencia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23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2006 del CENATRA; Autorizado con Oficio No. 5840/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Especifico 2010 del CENATRA; Autorizado el 16 de junio de 2010 con Oficio No. DGPOP/07/0302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 0 Registro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2160"/>
        <w:gridCol w:w="234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Solicitud de Justificación de Incidencias (F-14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Control de Asistencia ( F-15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spacing w:val="-20"/>
                <w:sz w:val="24"/>
              </w:rPr>
              <w:t>Kardex Personal del Mes (F-16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Sanción por Suspensión Disciplinaria y/o Descuento por Faltas Injustificadas  (F-17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2 ADSCRIPCION.-</w:t>
      </w:r>
      <w:r>
        <w:rPr>
          <w:rFonts w:cs="Arial" w:ascii="Arial" w:hAnsi="Arial"/>
          <w:sz w:val="24"/>
        </w:rPr>
        <w:t xml:space="preserve"> Acto o hecho de asignar a una persona al servicio de un puesto, o ubicar a una subdirección administrativa dentro de otra de mayor jerarquía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3 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4 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5 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ambios en esta Versión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706"/>
        <w:gridCol w:w="3240"/>
      </w:tblGrid>
      <w:tr>
        <w:trPr>
          <w:trHeight w:val="484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0 Anexos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Justificación de Incidencias (F-14)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 de Asistencia ( F-15)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>
          <w:rFonts w:cs="Arial" w:ascii="Arial" w:hAnsi="Arial"/>
          <w:bCs/>
          <w:sz w:val="24"/>
        </w:rPr>
        <w:t>Kardex Personal del Mes (F-16)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anción por Suspensión Disciplinaria y/o Descuento por Faltas Injustificadas  (F-17)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type w:val="nextPage"/>
      <w:pgSz w:w="12240" w:h="15840"/>
      <w:pgMar w:left="1418" w:right="907" w:gutter="0" w:header="709" w:top="8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0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0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29.- Procedimiento para Registro y Control de Asistencia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9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none"/>
      <w:suff w:val="nothing"/>
      <w:lvlText w:val="9.1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7:00Z</dcterms:created>
  <dc:creator>Pilar</dc:creator>
  <dc:description/>
  <cp:keywords/>
  <dc:language>en-US</dc:language>
  <cp:lastModifiedBy>Arturo Santana C</cp:lastModifiedBy>
  <cp:lastPrinted>2012-08-06T12:44:00Z</cp:lastPrinted>
  <dcterms:modified xsi:type="dcterms:W3CDTF">2012-08-06T17:44:00Z</dcterms:modified>
  <cp:revision>25</cp:revision>
  <dc:subject/>
  <dc:title>4</dc:title>
</cp:coreProperties>
</file>