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2"/>
          <w:szCs w:val="32"/>
        </w:rPr>
      </w:pPr>
      <w:r>
        <w:rPr>
          <w:b/>
          <w:caps/>
          <w:sz w:val="22"/>
          <w:szCs w:val="32"/>
        </w:rPr>
        <w:t>9.-PROCEDIMIENTO PARA SOLICITUD DE CAMBIOS, adecuaciones o nuevos requerimientos en EL CÓDIGO FUENTE DEL sistema INFORMÁTICO del registro nacional de trasplantes.</w:t>
      </w:r>
    </w:p>
    <w:p>
      <w:pPr>
        <w:pStyle w:val="Normal"/>
        <w:jc w:val="center"/>
        <w:rPr>
          <w:b/>
          <w:b/>
          <w:caps/>
          <w:sz w:val="22"/>
          <w:szCs w:val="32"/>
        </w:rPr>
      </w:pPr>
      <w:r>
        <w:rPr>
          <w:b/>
          <w:caps/>
          <w:sz w:val="2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1170" w:leader="none"/>
        </w:tabs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Propósi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1170" w:leader="none"/>
          <w:tab w:val="left" w:pos="1206" w:leader="none"/>
        </w:tabs>
        <w:ind w:left="390" w:hanging="390"/>
        <w:rPr>
          <w:sz w:val="24"/>
        </w:rPr>
      </w:pPr>
      <w:r>
        <w:rPr>
          <w:sz w:val="24"/>
        </w:rPr>
        <w:t>Contar con un procedimiento que permita llevar el control de cambios, adecuaciones o nuevos requerimientos en el código fuente del SIRNT solicitados por la Dirección General o la Dirección del Registro Nacional de Trasplantes.</w:t>
      </w:r>
    </w:p>
    <w:p>
      <w:pPr>
        <w:pStyle w:val="Normal"/>
        <w:tabs>
          <w:tab w:val="clear" w:pos="708"/>
          <w:tab w:val="left" w:pos="390" w:leader="none"/>
          <w:tab w:val="left" w:pos="1170" w:leader="none"/>
          <w:tab w:val="left" w:pos="1206" w:leader="none"/>
        </w:tabs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2.0  Alcance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rPr>
          <w:rFonts w:cs="Arial"/>
          <w:sz w:val="24"/>
          <w:szCs w:val="22"/>
        </w:rPr>
      </w:pPr>
      <w:r>
        <w:rPr>
          <w:sz w:val="24"/>
          <w:szCs w:val="22"/>
        </w:rPr>
        <w:t xml:space="preserve">A nivel interno, el procedimiento es aplicable </w:t>
      </w:r>
      <w:r>
        <w:rPr>
          <w:rFonts w:cs="Arial"/>
          <w:sz w:val="24"/>
          <w:szCs w:val="22"/>
        </w:rPr>
        <w:t>a la Dirección General o al personal adscrito a la Dirección del Registro Nacional de Trasplantes, la Subdirección de Informática y Medios Electrónicos y el Departamento de Informatica y Estadística.</w:t>
      </w:r>
    </w:p>
    <w:p>
      <w:pPr>
        <w:pStyle w:val="Normal"/>
        <w:tabs>
          <w:tab w:val="clear" w:pos="708"/>
          <w:tab w:val="left" w:pos="48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left" w:pos="1920" w:leader="none"/>
        </w:tabs>
        <w:ind w:left="480" w:hanging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4"/>
          <w:szCs w:val="24"/>
        </w:rPr>
        <w:t xml:space="preserve">3.0 </w:t>
      </w:r>
      <w:r>
        <w:rPr>
          <w:b/>
          <w:bCs/>
          <w:sz w:val="24"/>
          <w:szCs w:val="22"/>
        </w:rPr>
        <w:t>Políticas de Operación, Normas y Lineamientos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1"/>
          <w:numId w:val="7"/>
        </w:numPr>
        <w:ind w:left="540" w:hanging="540"/>
        <w:rPr/>
      </w:pPr>
      <w:r>
        <w:rPr>
          <w:bCs/>
          <w:sz w:val="24"/>
          <w:szCs w:val="22"/>
        </w:rPr>
        <w:t>La solicitud para cambios, adecuaciones o nuevos requerimientos deberá ser dirigida a la Subdirección de Informatica y Medios Electrónicos para su atención vía correo electrónico o por escrito mediante memorándum.</w:t>
      </w:r>
    </w:p>
    <w:p>
      <w:pPr>
        <w:pStyle w:val="Normal"/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1"/>
          <w:numId w:val="7"/>
        </w:numPr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  <w:t>Esta solicitud deberá ser hecha por la Dirección General o por el personal adscrito a la Dirección del Registro Nacional de Trasplantes y con el Vo. Bo. del Director del Registro Nacional de Trasplantes.</w:t>
      </w:r>
    </w:p>
    <w:p>
      <w:pPr>
        <w:pStyle w:val="Normal"/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1"/>
          <w:numId w:val="7"/>
        </w:numPr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  <w:t>La Subdirección de Informatica y Medios Electrónicos y el Departamento de Informatica y Estadística evaluaran junto con el Director del Registro Nacional de Trasplantes la viabilidad de la solicitud, prioridad, asignación de recursos y tiempo de realización, de acuerdo a la complejidad de lo solicitado.</w:t>
      </w:r>
    </w:p>
    <w:p>
      <w:pPr>
        <w:pStyle w:val="Normal"/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1"/>
          <w:numId w:val="7"/>
        </w:numPr>
        <w:ind w:left="540" w:hanging="540"/>
        <w:rPr>
          <w:bCs/>
          <w:sz w:val="24"/>
          <w:szCs w:val="22"/>
        </w:rPr>
      </w:pPr>
      <w:r>
        <w:rPr>
          <w:bCs/>
          <w:sz w:val="24"/>
          <w:szCs w:val="22"/>
        </w:rPr>
        <w:t>Todo cambio deberá ser validado y probado con el usuario solicitante en un servidor de pruebas y aprobado por el Director del Registro Nacional de Trasplantes antes de ser liberado a producción.</w:t>
      </w:r>
    </w:p>
    <w:p>
      <w:pPr>
        <w:pStyle w:val="Prrafodelista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4.0 Descripción del procedimiento </w:t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5047"/>
        <w:gridCol w:w="2621"/>
      </w:tblGrid>
      <w:tr>
        <w:trPr>
          <w:tblHeader w:val="true"/>
          <w:trHeight w:val="21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896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ción de solicitudes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recibe de la Dirección General o del personal adscrito a la Dirección del Registro Nacional de Trasplantes la solicitud de cambio, adecuación o nuevo requerimiento en el código fuente del SIRNT vía correo electrónico o por medio de memorándum donde se describe claramente el requerimiento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3083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ción de la solicitud </w:t>
            </w:r>
          </w:p>
        </w:tc>
        <w:tc>
          <w:tcPr>
            <w:tcW w:w="5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e analiza la solicitud a fin de definir si es viable y factible  la realización de esta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4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Es viable y factible la realización de la solicitud?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45" w:hanging="0"/>
              <w:rPr/>
            </w:pPr>
            <w:r>
              <w:rPr>
                <w:rFonts w:cs="Arial"/>
                <w:sz w:val="22"/>
                <w:szCs w:val="22"/>
              </w:rPr>
              <w:t>Si: Pasa a la Actividad No. 3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4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4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la Actividad No. 8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l Registro Nacional de Trasplantes, Subdirección de Informatica y Medios Electrónicos y Departamento de Informatica y Estadística.</w:t>
            </w:r>
          </w:p>
        </w:tc>
      </w:tr>
      <w:tr>
        <w:trPr>
          <w:trHeight w:val="2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Asignación de recursos humanos y prioridad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e designa el recurso humano que atenderá dicha solicitud de acuerdo a las cargas de trabajo del área, así como la prioridad que se le dará a este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l Registro Nacional de Trasplantes, Subdirección de Informatica y Medios Electrónicos y Departamento de Informatica y Estadística.</w:t>
            </w:r>
          </w:p>
        </w:tc>
      </w:tr>
      <w:tr>
        <w:trPr>
          <w:trHeight w:val="104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nción y validación de la solicitud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atiende la solicitud y se realizan pruebas, dejando evidencia de este (solicitud, pantallas del antes y después del requerimiento)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valida y se prueba el cambio, adecuación o requerimiento con el usuario solicitante en un servidor de pruebas antes de ser liberado a producción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210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ción de la realización de la solicitud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e informa vía correo electrónico o por escrito al solicitante y al Director del Registro Nacional de Trasplantes sobre la realización y cierre de la solicitud y si fuese necesario a los integrantes de la Dirección del Registro para su conocimiento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17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ar solicitud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archiva solicitud y evidencia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18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ción de Inform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elabora informe trimestral y anual de las solicitudes atendidas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17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ción de rechazo de solicitud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ind w:left="9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978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envía vía correo electrónico o por medio de memorándum la notificación de rechazo de solicitud, especificando el motivo o la justificación del porque no se atenderá el requerimiento.</w:t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Informatica y Medios Electrónicos y Departamento de Informatica y Estadística.</w:t>
            </w:r>
          </w:p>
        </w:tc>
      </w:tr>
      <w:tr>
        <w:trPr>
          <w:trHeight w:val="7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S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5.- DIAGRAMA DE FLUJO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040"/>
      </w:tblGrid>
      <w:tr>
        <w:trPr>
          <w:tblHeader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DIRECCIÓN DEL REGISTR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CIONAL D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RASPLAN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INFORMATICA Y MEDIOS ELECTRÓNICOS Y DEPARTAMENTO DE INFORMATICA Y ESTADÍSTICA</w:t>
            </w:r>
          </w:p>
        </w:tc>
      </w:tr>
      <w:tr>
        <w:trPr>
          <w:trHeight w:val="8638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5080</wp:posOffset>
                      </wp:positionV>
                      <wp:extent cx="1419860" cy="389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Evaluación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0.4pt;mso-position-vertical-relative:text;margin-left:20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Evaluación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100330</wp:posOffset>
                      </wp:positionV>
                      <wp:extent cx="1133475" cy="704850"/>
                      <wp:effectExtent l="10160" t="5715" r="952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704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6.15pt;margin-top:7.9pt;width:89.2pt;height:55.4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11760</wp:posOffset>
                      </wp:positionV>
                      <wp:extent cx="866775" cy="4425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¿Es viable y factible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4.85pt;mso-wrap-distance-left:9.05pt;mso-wrap-distance-right:9.05pt;mso-wrap-distance-top:0pt;mso-wrap-distance-bottom:0pt;margin-top:8.8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¿Es viable y factibl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04140</wp:posOffset>
                      </wp:positionV>
                      <wp:extent cx="344805" cy="1866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4.7pt;mso-wrap-distance-left:9.05pt;mso-wrap-distance-right:9.05pt;mso-wrap-distance-top:0pt;mso-wrap-distance-bottom:0pt;margin-top:8.2pt;mso-position-vertical-relative:text;margin-left:23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3810</wp:posOffset>
                      </wp:positionV>
                      <wp:extent cx="1419860" cy="3898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Asignación de recursos humanos y prior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0.3pt;mso-position-vertical-relative:text;margin-left:20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Asignación de recursos humanos y prior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21920</wp:posOffset>
                      </wp:positionV>
                      <wp:extent cx="1028700" cy="2927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92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9pt;margin-top:9.6pt;width:80.95pt;height:2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53975</wp:posOffset>
                      </wp:positionV>
                      <wp:extent cx="0" cy="22288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4.25pt" to="131.6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06045</wp:posOffset>
                      </wp:positionV>
                      <wp:extent cx="1419860" cy="3898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Recepción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8.35pt;mso-position-vertical-relative:text;margin-left:7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110490</wp:posOffset>
                      </wp:positionV>
                      <wp:extent cx="249555" cy="1866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8.7pt;mso-position-vertical-relative:text;margin-left:19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54610</wp:posOffset>
                      </wp:positionV>
                      <wp:extent cx="1905" cy="25654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5pt,4.3pt" to="131.65pt,2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35pt" to="-3.6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1605</wp:posOffset>
                      </wp:positionV>
                      <wp:extent cx="1721485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1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15pt" to="131.9pt,1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1430</wp:posOffset>
                      </wp:positionV>
                      <wp:extent cx="249555" cy="1866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0.9pt;mso-position-vertical-relative:text;margin-left:5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0800</wp:posOffset>
                      </wp:positionV>
                      <wp:extent cx="0" cy="22288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4pt" to="-3.6pt,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-5715</wp:posOffset>
                      </wp:positionV>
                      <wp:extent cx="344805" cy="1866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4.7pt;mso-wrap-distance-left:9.05pt;mso-wrap-distance-right:9.05pt;mso-wrap-distance-top:0pt;mso-wrap-distance-bottom:0pt;margin-top:-0.45pt;mso-position-vertical-relative:text;margin-left:3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06045</wp:posOffset>
                      </wp:positionV>
                      <wp:extent cx="22288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8.35pt" to="56.25pt,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-15875</wp:posOffset>
                      </wp:positionV>
                      <wp:extent cx="314960" cy="2787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78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9.4pt;margin-top:-1.25pt;width:24.75pt;height:21.9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4140</wp:posOffset>
                      </wp:positionV>
                      <wp:extent cx="0" cy="22288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8.2pt" to="-3.6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eastAsia="Arial" w:cs="Arial"/>
                <w:b/>
                <w:sz w:val="24"/>
                <w:szCs w:val="22"/>
                <w:lang w:val="es-ES_tradnl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51765</wp:posOffset>
                      </wp:positionV>
                      <wp:extent cx="249555" cy="18669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11.95pt;mso-position-vertical-relative:text;margin-left:5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363220</wp:posOffset>
                      </wp:positionV>
                      <wp:extent cx="0" cy="22288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28.6pt" to="137.6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986790</wp:posOffset>
                      </wp:positionV>
                      <wp:extent cx="0" cy="222885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pt,77.7pt" to="137.7pt,9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59410</wp:posOffset>
                      </wp:positionV>
                      <wp:extent cx="179324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8.3pt" to="137.5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899285</wp:posOffset>
                      </wp:positionV>
                      <wp:extent cx="276225" cy="222885"/>
                      <wp:effectExtent l="5715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22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7.25pt;margin-top:149.55pt;width:21.7pt;height:17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1677670</wp:posOffset>
                      </wp:positionV>
                      <wp:extent cx="0" cy="22288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132.1pt" to="137.8pt,14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581660</wp:posOffset>
                      </wp:positionV>
                      <wp:extent cx="1419860" cy="3898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Atención y validació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45.8pt;mso-position-vertical-relative:text;margin-left:8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Atención y valida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203325</wp:posOffset>
                      </wp:positionV>
                      <wp:extent cx="1419860" cy="47498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Notificación de la realización de la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7.4pt;mso-wrap-distance-left:9.05pt;mso-wrap-distance-right:9.05pt;mso-wrap-distance-top:0pt;mso-wrap-distance-bottom:0pt;margin-top:94.75pt;mso-position-vertical-relative:text;margin-left: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Notificación de la realización de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585470</wp:posOffset>
                      </wp:positionV>
                      <wp:extent cx="249555" cy="18669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46.1pt;mso-position-vertical-relative:text;margin-left:20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1257300</wp:posOffset>
                      </wp:positionV>
                      <wp:extent cx="249555" cy="18669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99pt;mso-position-vertical-relative:text;margin-left:20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040"/>
      </w:tblGrid>
      <w:tr>
        <w:trPr>
          <w:tblHeader w:val="true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DIRECCIÓN DEL REGISTR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CIONAL D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RASPLANT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INFORMATICA Y MEDIOS ELECTRÓNICOS Y DEPARTAMENTO DE INFORMATICA Y ESTADÍSTICA</w:t>
            </w:r>
          </w:p>
        </w:tc>
      </w:tr>
      <w:tr>
        <w:trPr>
          <w:trHeight w:val="8908" w:hRule="exac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239520</wp:posOffset>
                      </wp:positionV>
                      <wp:extent cx="1367790" cy="7048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640" cy="704880"/>
                                <a:chOff x="0" y="0"/>
                                <a:chExt cx="13676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or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pt;margin-top:97.6pt;width:107.7pt;height:55.5pt" coordorigin="1608,1952" coordsize="2154,11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608;top:1952;width:2153;height:1109;mso-wrap-style:square;v-text-anchor:middle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or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608;top:1958;width:507;height:2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234950</wp:posOffset>
                      </wp:positionV>
                      <wp:extent cx="0" cy="222885"/>
                      <wp:effectExtent l="38100" t="0" r="387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pt,18.5pt" to="119.7pt,3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873125</wp:posOffset>
                      </wp:positionV>
                      <wp:extent cx="635" cy="265430"/>
                      <wp:effectExtent l="3810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pt,68.75pt" to="119.7pt,8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230755</wp:posOffset>
                      </wp:positionV>
                      <wp:extent cx="1028700" cy="29718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97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3pt;margin-top:175.65pt;width:80.95pt;height:23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-14605</wp:posOffset>
                      </wp:positionV>
                      <wp:extent cx="276225" cy="222885"/>
                      <wp:effectExtent l="5715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22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5pt;margin-top:-1.15pt;width:21.7pt;height:17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1953895</wp:posOffset>
                      </wp:positionV>
                      <wp:extent cx="635" cy="265430"/>
                      <wp:effectExtent l="38100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pt,153.85pt" to="119.8pt,17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462280</wp:posOffset>
                      </wp:positionV>
                      <wp:extent cx="1419860" cy="3898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Archiv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36.4pt;mso-position-vertical-relative:text;margin-left: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Archiv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466725</wp:posOffset>
                      </wp:positionV>
                      <wp:extent cx="249555" cy="18669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36.75pt;mso-position-vertical-relative:text;margin-left:1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1095375</wp:posOffset>
                      </wp:positionV>
                      <wp:extent cx="249555" cy="18669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86.25pt;mso-position-vertical-relative:text;margin-left:19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144905</wp:posOffset>
                      </wp:positionV>
                      <wp:extent cx="1419860" cy="38989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Elaboración de Infor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90.15pt;mso-position-vertical-relative:text;margin-left:6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Elaboración de Infor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eastAsia="Arial" w:cs="Arial"/>
                <w:b/>
                <w:sz w:val="24"/>
                <w:szCs w:val="22"/>
                <w:lang w:val="es-ES_tradnl"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/>
              </w:rPr>
            </w:pPr>
            <w:r>
              <w:rPr>
                <w:rFonts w:cs="Arial"/>
                <w:b/>
                <w:sz w:val="24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4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71780</wp:posOffset>
                      </wp:positionV>
                      <wp:extent cx="314960" cy="27876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78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75pt;margin-top:21.4pt;width:24.75pt;height:21.9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49910</wp:posOffset>
                      </wp:positionV>
                      <wp:extent cx="0" cy="22288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43.3pt" to="125.65pt,6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155065</wp:posOffset>
                      </wp:positionV>
                      <wp:extent cx="0" cy="222885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90.95pt" to="125.75pt,10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1388110</wp:posOffset>
                      </wp:positionV>
                      <wp:extent cx="276225" cy="222885"/>
                      <wp:effectExtent l="5715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22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45pt;margin-top:109.3pt;width:21.7pt;height:17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775970</wp:posOffset>
                      </wp:positionV>
                      <wp:extent cx="1419860" cy="3898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86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Notificación de rechaz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pt;height:30.7pt;mso-wrap-distance-left:9.05pt;mso-wrap-distance-right:9.05pt;mso-wrap-distance-top:0pt;mso-wrap-distance-bottom:0pt;margin-top:61.1pt;mso-position-vertical-relative:text;margin-left:7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Notificación de rechaz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88235</wp:posOffset>
                      </wp:positionH>
                      <wp:positionV relativeFrom="paragraph">
                        <wp:posOffset>791210</wp:posOffset>
                      </wp:positionV>
                      <wp:extent cx="249555" cy="18669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62.3pt;mso-position-vertical-relative:text;margin-left:18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0 Documentos de Referencia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334"/>
      </w:tblGrid>
      <w:tr>
        <w:trPr>
          <w:trHeight w:val="255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cumentos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-04-2010</w:t>
            </w:r>
          </w:p>
        </w:tc>
      </w:tr>
      <w:tr>
        <w:trPr>
          <w:trHeight w:val="4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Arial"/>
                <w:sz w:val="22"/>
                <w:szCs w:val="22"/>
              </w:rPr>
              <w:t>Junio 2010</w:t>
            </w:r>
          </w:p>
        </w:tc>
      </w:tr>
      <w:tr>
        <w:trPr>
          <w:trHeight w:val="45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o aplica código</w:t>
            </w:r>
          </w:p>
        </w:tc>
      </w:tr>
    </w:tbl>
    <w:p>
      <w:pPr>
        <w:pStyle w:val="Textoindependiente31"/>
        <w:rPr/>
      </w:pPr>
      <w:r>
        <w:rPr/>
      </w:r>
    </w:p>
    <w:p>
      <w:pPr>
        <w:pStyle w:val="Normal"/>
        <w:ind w:hanging="7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hanging="70"/>
        <w:rPr/>
      </w:pPr>
      <w:r>
        <w:rPr>
          <w:rFonts w:cs="Arial"/>
          <w:b/>
          <w:bCs/>
          <w:sz w:val="24"/>
          <w:szCs w:val="22"/>
        </w:rPr>
        <w:t xml:space="preserve">7.0 </w:t>
      </w:r>
      <w:r>
        <w:rPr/>
        <w:t>Registro</w:t>
      </w:r>
    </w:p>
    <w:tbl>
      <w:tblPr>
        <w:tblW w:w="1035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1701"/>
        <w:gridCol w:w="2976"/>
        <w:gridCol w:w="3125"/>
      </w:tblGrid>
      <w:tr>
        <w:trPr>
          <w:tblHeader w:val="true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sponsable de conservarlo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RNT.- Subdirección de Informática y Medios Electrónicos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Glosario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/>
          <w:bCs/>
          <w:sz w:val="24"/>
        </w:rPr>
        <w:t xml:space="preserve">CÓDIGO FUENTE.- </w:t>
      </w:r>
      <w:r>
        <w:rPr>
          <w:bCs/>
          <w:sz w:val="24"/>
        </w:rPr>
        <w:t xml:space="preserve">Conjunto de líneas de texto que son las instrucciones que debe seguir la </w:t>
      </w:r>
      <w:hyperlink r:id="rId2">
        <w:r>
          <w:rPr>
            <w:rStyle w:val="InternetLink"/>
            <w:bCs/>
            <w:sz w:val="24"/>
          </w:rPr>
          <w:t>computadora</w:t>
        </w:r>
      </w:hyperlink>
      <w:r>
        <w:rPr>
          <w:bCs/>
          <w:sz w:val="24"/>
        </w:rPr>
        <w:t xml:space="preserve"> para ejecutar dicho programa. Por tanto, en el código fuente de un programa está descrito por completo su funcionamiento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ABILIDAD.- </w:t>
      </w:r>
      <w:r>
        <w:rPr>
          <w:bCs/>
          <w:sz w:val="24"/>
        </w:rPr>
        <w:t xml:space="preserve">Es la </w:t>
      </w:r>
      <w:r>
        <w:rPr>
          <w:b/>
          <w:sz w:val="24"/>
        </w:rPr>
        <w:t>cualidad de viable</w:t>
      </w:r>
      <w:r>
        <w:rPr>
          <w:bCs/>
          <w:sz w:val="24"/>
        </w:rPr>
        <w:t xml:space="preserve"> (que tiene probabilidades de llevarse a cabo o de concretarse gracias a sus circunstancias o características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4"/>
        </w:rPr>
        <w:t xml:space="preserve">FACTIBILIDAD.- </w:t>
      </w:r>
      <w:r>
        <w:rPr>
          <w:bCs/>
          <w:sz w:val="24"/>
        </w:rPr>
        <w:t>Se refiere a la disponibilidad de los recursos necesarios para llevar a cabo los objetivos o metas señalados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/>
          <w:bCs/>
          <w:sz w:val="24"/>
        </w:rPr>
        <w:t xml:space="preserve">SERVIDOR DE PRUEBAS.- </w:t>
      </w:r>
      <w:r>
        <w:rPr>
          <w:bCs/>
          <w:sz w:val="24"/>
        </w:rPr>
        <w:t>Es un servidor donde estamos desarrollando el sistema, que no tiene por qué estar conectado a Internet sino que más bien estará en local, y donde simplemente estamos colocando los archivos según los programamos para poder verlos en marcha antes de colocarlos en el servidor en producció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/>
          <w:bCs/>
          <w:sz w:val="24"/>
        </w:rPr>
        <w:t>SERVIDOR EN PRODUCCIÓN.-</w:t>
      </w:r>
      <w:r>
        <w:rPr>
          <w:bCs/>
          <w:sz w:val="24"/>
        </w:rPr>
        <w:t xml:space="preserve"> Un servidor en producción es uno que está conectado a Internet donde la web está funcionando, no en pruebas o en fase de desarrollo, sino donde está en marcha la página y donde están accediendo los visitantes desde sus equipos de cómput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</w:rPr>
      </w:pPr>
      <w:r>
        <w:rPr>
          <w:b/>
          <w:bCs/>
          <w:sz w:val="24"/>
        </w:rPr>
        <w:t xml:space="preserve">LIBERAR A PRODUCCIÓN.- </w:t>
      </w:r>
      <w:r>
        <w:rPr>
          <w:sz w:val="24"/>
        </w:rPr>
        <w:t>Pasar los archivos de un servidor de pruebas a un servidor en producción o en líne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b/>
          <w:bCs/>
          <w:sz w:val="24"/>
        </w:rPr>
        <w:t>SIRNT:</w:t>
      </w:r>
      <w:r>
        <w:rPr>
          <w:sz w:val="24"/>
        </w:rPr>
        <w:t xml:space="preserve"> Sistema Informático del Registro Nacional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24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cha de la actualización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Anexos</w:t>
      </w:r>
    </w:p>
    <w:p>
      <w:pPr>
        <w:pStyle w:val="Normal"/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  <w:t>No Aplica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134" w:right="900" w:gutter="0" w:header="720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ath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50"/>
      <w:gridCol w:w="1890"/>
      <w:gridCol w:w="1346"/>
    </w:tblGrid>
    <w:tr>
      <w:trPr>
        <w:trHeight w:val="314" w:hRule="exac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zxx"/>
            </w:rPr>
          </w:pPr>
          <w:r>
            <w:rPr>
              <w:lang w:val="zxx"/>
            </w:rPr>
            <w:drawing>
              <wp:anchor behindDoc="1" distT="107950" distB="0" distL="114935" distR="114935" simplePos="0" locked="0" layoutInCell="1" allowOverlap="1" relativeHeight="17">
                <wp:simplePos x="0" y="0"/>
                <wp:positionH relativeFrom="character">
                  <wp:posOffset>-44450</wp:posOffset>
                </wp:positionH>
                <wp:positionV relativeFrom="line">
                  <wp:posOffset>-269240</wp:posOffset>
                </wp:positionV>
                <wp:extent cx="984250" cy="694690"/>
                <wp:effectExtent l="0" t="0" r="0" b="0"/>
                <wp:wrapNone/>
                <wp:docPr id="4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250" cy="69469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Verdana" w:hAnsi="Verdana" w:cs="Verdana"/>
              <w:color w:val="FFA100"/>
              <w:sz w:val="21"/>
              <w:szCs w:val="21"/>
            </w:rPr>
          </w:pPr>
          <w:r>
            <w:rPr>
              <w:rFonts w:cs="Verdana" w:ascii="Verdana" w:hAnsi="Verdana"/>
              <w:color w:val="FFA100"/>
              <w:sz w:val="21"/>
              <w:szCs w:val="21"/>
            </w:rPr>
            <w:drawing>
              <wp:inline distT="0" distB="0" distL="0" distR="0">
                <wp:extent cx="951865" cy="923925"/>
                <wp:effectExtent l="0" t="0" r="0" b="0"/>
                <wp:docPr id="46" name="Image2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2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8" t="-118" r="-1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31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l Registro Nacional de Trasplantes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0</w:t>
          </w:r>
        </w:p>
      </w:tc>
    </w:tr>
    <w:tr>
      <w:trPr>
        <w:trHeight w:val="18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cs="Arial"/>
            </w:rPr>
            <w:t xml:space="preserve">Hoja: 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8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de </w:t>
          </w: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NUMPAGES \* ARABIC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8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123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-Procedimiento para</w:t>
          </w:r>
          <w:r>
            <w:rPr>
              <w:b/>
              <w:caps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>solicitud de cambios, adecuaciones o nuevos requerimientos en el código fuente del sistema informático del registro</w:t>
          </w:r>
          <w:r>
            <w:rPr>
              <w:b/>
              <w:sz w:val="22"/>
              <w:szCs w:val="32"/>
            </w:rPr>
            <w:t xml:space="preserve"> </w:t>
          </w:r>
          <w:r>
            <w:rPr>
              <w:b/>
              <w:sz w:val="16"/>
              <w:szCs w:val="16"/>
            </w:rPr>
            <w:t>nacional de trasplantes</w:t>
          </w:r>
          <w:r>
            <w:rPr>
              <w:b/>
              <w:caps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b/>
              <w:b/>
              <w:caps/>
              <w:sz w:val="16"/>
              <w:szCs w:val="16"/>
            </w:rPr>
          </w:pPr>
          <w:r>
            <w:rPr>
              <w:b/>
              <w:caps/>
              <w:sz w:val="16"/>
              <w:szCs w:val="16"/>
            </w:rPr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3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5pt;height:19.7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  <w:u w:val="single"/>
    </w:rPr>
  </w:style>
  <w:style w:type="character" w:styleId="WW8Num14z0">
    <w:name w:val="WW8Num14z0"/>
    <w:qFormat/>
    <w:rPr>
      <w:rFonts w:ascii="Symbol" w:hAnsi="Symbol" w:cs="Symbol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">
    <w:name w:val="WW-Absatz-Standardschriftart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_tradnl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4248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2553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Computador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cenatra.gob.mx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1:18:00Z</dcterms:created>
  <dc:creator>direccion del registro nacional de trasplantes</dc:creator>
  <dc:description/>
  <cp:keywords/>
  <dc:language>en-US</dc:language>
  <cp:lastModifiedBy>Arturo Santana C</cp:lastModifiedBy>
  <cp:lastPrinted>2012-08-02T14:04:00Z</cp:lastPrinted>
  <dcterms:modified xsi:type="dcterms:W3CDTF">2012-08-02T19:04:00Z</dcterms:modified>
  <cp:revision>35</cp:revision>
  <dc:subject/>
  <dc:title>cenatra</dc:title>
</cp:coreProperties>
</file>