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40.- PROCEDIMIENTO PARA  REPARACIÓN Y MANTENIMIENTO DE VEHICULOS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675" w:right="85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0   Propósito</w:t>
      </w:r>
    </w:p>
    <w:p>
      <w:pPr>
        <w:pStyle w:val="Sangra2detindependiente"/>
        <w:numPr>
          <w:ilvl w:val="0"/>
          <w:numId w:val="6"/>
        </w:numPr>
        <w:tabs>
          <w:tab w:val="clear" w:pos="708"/>
          <w:tab w:val="left" w:pos="-3969" w:leader="none"/>
          <w:tab w:val="left" w:pos="540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onservar en óptimas condiciones el parque vehicular que tiene asignado el Centro Nacional de Trasplantes, mediante el oportuno mantenimiento preventivo y correctivo, para que en medida del buen funcionamiento sea indispensable para el buen desempeño de las actividades que se encomienden en su uso.</w:t>
      </w:r>
    </w:p>
    <w:p>
      <w:pPr>
        <w:pStyle w:val="Normal"/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0" w:leader="none"/>
        </w:tabs>
        <w:spacing w:before="20" w:after="0"/>
        <w:ind w:left="540" w:hanging="54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0 Alcance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1 A nivel interno el procedimiento es aplicable a la  Subdirección Administrativa, Departamento de Recursos Humanos, Financieros, Materiales y Servicios Generales, Área de Recursos Materiales y Servicios Generales y a las diferentes áreas del Centro Nacional de Trasplantes que tengan asignado un vehículo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0 Políticas de Operación Normas y Lineamientos</w:t>
      </w:r>
    </w:p>
    <w:p>
      <w:pPr>
        <w:pStyle w:val="Sangra2detindependiente"/>
        <w:numPr>
          <w:ilvl w:val="1"/>
          <w:numId w:val="5"/>
        </w:numPr>
        <w:tabs>
          <w:tab w:val="clear" w:pos="708"/>
          <w:tab w:val="left" w:pos="-3969" w:leader="none"/>
        </w:tabs>
        <w:spacing w:lineRule="auto" w:line="240" w:before="60" w:after="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 reparación de vehículos deberá ser solicitada al Departamento de Recursos Humanos, Financieros, Materiales y Servicios Generales (Área de Recursos Materiales y Servicios Generales) del Centro Nacional de Trasplantes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numPr>
          <w:ilvl w:val="1"/>
          <w:numId w:val="5"/>
        </w:numPr>
        <w:tabs>
          <w:tab w:val="clear" w:pos="708"/>
          <w:tab w:val="left" w:pos="-3969" w:leader="none"/>
        </w:tabs>
        <w:spacing w:lineRule="auto" w:line="240" w:before="60" w:after="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 Departamento de Recursos Humanos, Financieros, Materiales y Servicios Generales  a través del Área de Recursos Materiales y Servicios Generales es la responsable de cualquier reparación, mantenimiento preventivo y /o correctivo que requieran las unidades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numPr>
          <w:ilvl w:val="1"/>
          <w:numId w:val="5"/>
        </w:numPr>
        <w:tabs>
          <w:tab w:val="clear" w:pos="708"/>
          <w:tab w:val="left" w:pos="-3969" w:leader="none"/>
        </w:tabs>
        <w:spacing w:lineRule="auto" w:line="240" w:before="60" w:after="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 Subdirección Administrativa del Centro Nacional de Trasplantes a través del Departamento de Recursos Humanos, Financieros, Materiales y Servicios Generales por conducto del Área de Recursos Financieros; es la responsable de autorizar el pago del servicio de mantenimiento de los vehículos que lo requieran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ind w:right="252" w:hanging="0"/>
        <w:rPr/>
      </w:pPr>
      <w:r>
        <w:rPr/>
        <w:t>4.0 Descripción del Procedimiento</w:t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4840"/>
        <w:gridCol w:w="2880"/>
      </w:tblGrid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ción de la Información</w:t>
            </w:r>
          </w:p>
          <w:p>
            <w:pPr>
              <w:pStyle w:val="TextBodyIndent"/>
              <w:tabs>
                <w:tab w:val="clear" w:pos="708"/>
                <w:tab w:val="left" w:pos="290" w:leader="none"/>
              </w:tabs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78" w:leader="none"/>
              </w:tabs>
              <w:ind w:left="478" w:hanging="47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ibe solicitud de servicios generales (F-37), autoriza y turna al Área de Recursos Materiales y Servicios General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ud de Servicios Generales (F-37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90" w:leader="none"/>
              </w:tabs>
              <w:spacing w:before="60" w:after="60"/>
              <w:ind w:left="290" w:hanging="2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 Recepción de la información y comunicación con el proveedor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561" w:leader="none"/>
              </w:tabs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Recibe (F-37), analiza y contacta al proveedor de servicio.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561" w:leader="none"/>
              </w:tabs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561" w:leader="none"/>
              </w:tabs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ud de Servicios Generales      (F-37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Área de Recursos Materiales y Servicios Generales)</w:t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90" w:leader="none"/>
              </w:tabs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   Información</w:t>
            </w:r>
          </w:p>
          <w:p>
            <w:pPr>
              <w:pStyle w:val="TextBodyIndent"/>
              <w:tabs>
                <w:tab w:val="clear" w:pos="708"/>
                <w:tab w:val="left" w:pos="290" w:leader="none"/>
              </w:tabs>
              <w:spacing w:before="60" w:after="60"/>
              <w:ind w:left="4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l área </w:t>
            </w:r>
          </w:p>
          <w:p>
            <w:pPr>
              <w:pStyle w:val="TextBodyIndent"/>
              <w:tabs>
                <w:tab w:val="clear" w:pos="708"/>
                <w:tab w:val="left" w:pos="290" w:leader="none"/>
              </w:tabs>
              <w:spacing w:before="60" w:after="60"/>
              <w:ind w:left="4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spondiente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Informa al Jefe del Departamento que ya contacto al proveedor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Área de Recursos Materiales y Servicios Generales)</w:t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90" w:leader="none"/>
              </w:tabs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 Elaboración de  F-38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216"/>
              <w:ind w:left="471" w:hanging="47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 Elabora orden de mantenimiento de vehículo (F-38) y entrega al proveedor de servicios el vehículo  para que realice el mantenimiento y/o reparación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216"/>
              <w:ind w:left="471" w:hanging="47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ud de Mantenimiento de vehículo (F-38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Área de Recursos Materiales y Servicios Generales)</w:t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90" w:leader="none"/>
              </w:tabs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 Recepción del vehículo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Recibe el vehículo reparado y  verifica que el servicio este correcto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470" w:hanging="47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CEDE :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470" w:hanging="470"/>
              <w:jc w:val="both"/>
              <w:rPr/>
            </w:pPr>
            <w:r>
              <w:rPr>
                <w:rFonts w:cs="Arial" w:ascii="Arial" w:hAnsi="Arial"/>
                <w:b/>
              </w:rPr>
              <w:t>No:</w:t>
            </w:r>
            <w:r>
              <w:rPr>
                <w:rFonts w:cs="Arial" w:ascii="Arial" w:hAnsi="Arial"/>
              </w:rPr>
              <w:t xml:space="preserve"> Regresa a act. 3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470" w:hanging="470"/>
              <w:jc w:val="both"/>
              <w:rPr/>
            </w:pPr>
            <w:r>
              <w:rPr>
                <w:rFonts w:cs="Arial" w:ascii="Arial" w:hAnsi="Arial"/>
                <w:b/>
              </w:rPr>
              <w:t>Si:</w:t>
            </w:r>
            <w:r>
              <w:rPr>
                <w:rFonts w:cs="Arial" w:ascii="Arial" w:hAnsi="Arial"/>
              </w:rPr>
              <w:t xml:space="preserve"> pasa a act. 6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ud mantenimiento de vehículo (F-38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Área de Recursos Materiales y Servicios Generales)</w:t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ción de conformidad</w:t>
            </w:r>
          </w:p>
          <w:p>
            <w:pPr>
              <w:pStyle w:val="TextBodyIndent"/>
              <w:tabs>
                <w:tab w:val="clear" w:pos="708"/>
                <w:tab w:val="left" w:pos="290" w:leader="none"/>
              </w:tabs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708"/>
                <w:tab w:val="left" w:pos="290" w:leader="none"/>
              </w:tabs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1 Recibe de conformidad la factura correspondiente y se turna esta, al Departamento de Recursos Humanos, Financieros, Materiales y Servicios Generales (Área de Recursos Financieros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ctura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Área de Recursos Materiales y Servicios Generales)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 Información al área correspondiente</w:t>
            </w:r>
          </w:p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 Turna la (F-38) y la factura al Departamento de Recursos Humanos, Financieros, Materiales y Servicios Generales (Área de Recursos Financieros) para que  tramite el pago correspondiente al  proveedor de servicios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ud de Mantenimiento de Vehículo (F-38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tu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Área de Recursos Materiales y Servicios Generales)</w:t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 Registro en bitácora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tabs>
                <w:tab w:val="clear" w:pos="708"/>
                <w:tab w:val="left" w:pos="470" w:leader="none"/>
              </w:tabs>
              <w:ind w:left="470" w:hanging="470"/>
              <w:rPr/>
            </w:pPr>
            <w:r>
              <w:rPr/>
              <w:t xml:space="preserve">8.1  Registra en bitácora </w:t>
            </w:r>
          </w:p>
          <w:p>
            <w:pPr>
              <w:pStyle w:val="Sangra3detindependiente"/>
              <w:tabs>
                <w:tab w:val="clear" w:pos="708"/>
                <w:tab w:val="left" w:pos="470" w:leader="none"/>
              </w:tabs>
              <w:ind w:left="470" w:hanging="470"/>
              <w:rPr/>
            </w:pPr>
            <w:r>
              <w:rPr/>
            </w:r>
          </w:p>
          <w:p>
            <w:pPr>
              <w:pStyle w:val="Sangra3detindependiente"/>
              <w:tabs>
                <w:tab w:val="clear" w:pos="708"/>
                <w:tab w:val="left" w:pos="470" w:leader="none"/>
              </w:tabs>
              <w:ind w:left="470" w:hanging="470"/>
              <w:rPr/>
            </w:pPr>
            <w:r>
              <w:rPr/>
            </w:r>
          </w:p>
          <w:p>
            <w:pPr>
              <w:pStyle w:val="Sangra3detindependiente"/>
              <w:tabs>
                <w:tab w:val="clear" w:pos="708"/>
                <w:tab w:val="left" w:pos="470" w:leader="none"/>
              </w:tabs>
              <w:ind w:left="470" w:hanging="470"/>
              <w:rPr/>
            </w:pPr>
            <w:r>
              <w:rPr/>
              <w:t>8.2  Archiva documentación generada.</w:t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olicitud de Mantenimiento de Vehículo (F-38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Factur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a procedimiento</w:t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470" w:hanging="47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Área de Recursos Materiales y Servicios Generales)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5.0 Diagrama de Flujo</w:t>
      </w:r>
    </w:p>
    <w:tbl>
      <w:tblPr>
        <w:tblW w:w="99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3"/>
        <w:gridCol w:w="4973"/>
      </w:tblGrid>
      <w:tr>
        <w:trPr>
          <w:trHeight w:val="331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 Humanos Financieros, Materiales y Servicios Generales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Área de Recursos Materiales y Servicios Generales</w:t>
            </w:r>
          </w:p>
        </w:tc>
      </w:tr>
      <w:tr>
        <w:trPr>
          <w:trHeight w:val="8241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70485</wp:posOffset>
                      </wp:positionV>
                      <wp:extent cx="11430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50.75pt;margin-top:5.55pt;width:89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016125</wp:posOffset>
                      </wp:positionH>
                      <wp:positionV relativeFrom="paragraph">
                        <wp:posOffset>-15240</wp:posOffset>
                      </wp:positionV>
                      <wp:extent cx="342900" cy="3359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35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45pt;mso-wrap-distance-left:9.05pt;mso-wrap-distance-right:9.05pt;mso-wrap-distance-top:0pt;mso-wrap-distance-bottom:0pt;margin-top:-1.2pt;mso-position-vertical-relative:text;margin-left:158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9525</wp:posOffset>
                      </wp:positionV>
                      <wp:extent cx="0" cy="2286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pt,0.75pt" to="95.5pt,18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215900</wp:posOffset>
                      </wp:positionV>
                      <wp:extent cx="1142365" cy="79946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799560"/>
                                <a:chOff x="0" y="0"/>
                                <a:chExt cx="114228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2280" cy="79956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6928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9pt;margin-top:17pt;width:89.95pt;height:62.95pt" coordorigin="658,340" coordsize="1799,1259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stroked="t" o:allowincell="t" style="position:absolute;left:658;top:340;width:1798;height:1258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58;top:347;width:423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92075</wp:posOffset>
                      </wp:positionV>
                      <wp:extent cx="27432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5pt,7.25pt" to="401.45pt,7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92075</wp:posOffset>
                      </wp:positionV>
                      <wp:extent cx="0" cy="10287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5pt,7.25pt" to="185.5pt,88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97155</wp:posOffset>
                      </wp:positionV>
                      <wp:extent cx="1151890" cy="46609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CEPCION DEL INFORMACION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7.65pt;mso-position-vertical-relative:text;margin-left:5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CEPCION DEL INFORMACIO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675640</wp:posOffset>
                      </wp:positionV>
                      <wp:extent cx="571500" cy="2286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-3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3.2pt;mso-position-vertical-relative:text;margin-left:4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-3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13335</wp:posOffset>
                      </wp:positionV>
                      <wp:extent cx="0" cy="2286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75pt,1.05pt" to="95.75pt,1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98425</wp:posOffset>
                      </wp:positionV>
                      <wp:extent cx="11430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pt,7.75pt" to="185.45pt,7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2733040</wp:posOffset>
                      </wp:positionV>
                      <wp:extent cx="1142365" cy="79946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799560"/>
                                <a:chOff x="0" y="0"/>
                                <a:chExt cx="114228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2280" cy="79956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6928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2.25pt;margin-top:215.2pt;width:89.95pt;height:62.95pt" coordorigin="1645,4304" coordsize="1799,1259">
                      <v:shape id="shape_0" stroked="t" o:allowincell="t" style="position:absolute;left:1645;top:4304;width:1798;height:1258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645;top:4311;width:423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1016635</wp:posOffset>
                      </wp:positionV>
                      <wp:extent cx="1142365" cy="79946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799560"/>
                                <a:chOff x="0" y="0"/>
                                <a:chExt cx="114228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2280" cy="79956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6928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25pt;margin-top:80.05pt;width:89.95pt;height:62.95pt" coordorigin="1825,1601" coordsize="1799,1259">
                      <v:shape id="shape_0" stroked="t" o:allowincell="t" style="position:absolute;left:1825;top:1601;width:1798;height:1258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825;top:1608;width:423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958340</wp:posOffset>
                      </wp:positionH>
                      <wp:positionV relativeFrom="paragraph">
                        <wp:posOffset>673735</wp:posOffset>
                      </wp:positionV>
                      <wp:extent cx="3175" cy="248285"/>
                      <wp:effectExtent l="37465" t="635" r="3619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24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2pt,53.05pt" to="154.4pt,72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958975</wp:posOffset>
                      </wp:positionH>
                      <wp:positionV relativeFrom="paragraph">
                        <wp:posOffset>2388235</wp:posOffset>
                      </wp:positionV>
                      <wp:extent cx="0" cy="2286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25pt,188.05pt" to="154.25pt,20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3103245</wp:posOffset>
                      </wp:positionV>
                      <wp:extent cx="571500" cy="2286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-3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4.35pt;mso-position-vertical-relative:text;margin-left:9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-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416175</wp:posOffset>
                      </wp:positionH>
                      <wp:positionV relativeFrom="paragraph">
                        <wp:posOffset>588010</wp:posOffset>
                      </wp:positionV>
                      <wp:extent cx="342900" cy="2286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46.3pt;mso-position-vertical-relative:text;margin-left:19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268730</wp:posOffset>
                      </wp:positionH>
                      <wp:positionV relativeFrom="paragraph">
                        <wp:posOffset>897890</wp:posOffset>
                      </wp:positionV>
                      <wp:extent cx="1151890" cy="46609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C. DE LA INF. Y COMUNICACIÓN  CON EL PROVE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70.7pt;mso-position-vertical-relative:text;margin-left:99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C. DE LA INF. Y COMUNICACIÓN  CON EL PROVE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268730</wp:posOffset>
                      </wp:positionH>
                      <wp:positionV relativeFrom="paragraph">
                        <wp:posOffset>1926590</wp:posOffset>
                      </wp:positionV>
                      <wp:extent cx="1151890" cy="46609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FORMACION AL AREA CORRESP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151.7pt;mso-position-vertical-relative:text;margin-left:99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FORMACION AL AREA CORRESP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1395730</wp:posOffset>
                      </wp:positionV>
                      <wp:extent cx="571500" cy="2286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-3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9pt;mso-position-vertical-relative:text;margin-left:9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-3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268730</wp:posOffset>
                      </wp:positionH>
                      <wp:positionV relativeFrom="paragraph">
                        <wp:posOffset>2612390</wp:posOffset>
                      </wp:positionV>
                      <wp:extent cx="1151890" cy="46609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ELABORA ORDEN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205.7pt;mso-position-vertical-relative:text;margin-left:99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LABORA ORDE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958975</wp:posOffset>
                      </wp:positionH>
                      <wp:positionV relativeFrom="paragraph">
                        <wp:posOffset>95885</wp:posOffset>
                      </wp:positionV>
                      <wp:extent cx="3175" cy="231775"/>
                      <wp:effectExtent l="36195" t="635" r="3746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23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25pt,7.55pt" to="154.45pt,25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463800</wp:posOffset>
                      </wp:positionH>
                      <wp:positionV relativeFrom="paragraph">
                        <wp:posOffset>66675</wp:posOffset>
                      </wp:positionV>
                      <wp:extent cx="3429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5.25pt;mso-position-vertical-relative:text;margin-left:19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27300</wp:posOffset>
                      </wp:positionH>
                      <wp:positionV relativeFrom="paragraph">
                        <wp:posOffset>76835</wp:posOffset>
                      </wp:positionV>
                      <wp:extent cx="342900" cy="2286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6.05pt;mso-position-vertical-relative:text;margin-left:19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968500</wp:posOffset>
                      </wp:positionH>
                      <wp:positionV relativeFrom="paragraph">
                        <wp:posOffset>57785</wp:posOffset>
                      </wp:positionV>
                      <wp:extent cx="9525" cy="342900"/>
                      <wp:effectExtent l="31115" t="635" r="36195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pt,4.55pt" to="155.7pt,31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416175</wp:posOffset>
                      </wp:positionH>
                      <wp:positionV relativeFrom="paragraph">
                        <wp:posOffset>57785</wp:posOffset>
                      </wp:positionV>
                      <wp:extent cx="342900" cy="2286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4.55pt;mso-position-vertical-relative:text;margin-left:19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383030</wp:posOffset>
                      </wp:positionH>
                      <wp:positionV relativeFrom="paragraph">
                        <wp:posOffset>104140</wp:posOffset>
                      </wp:positionV>
                      <wp:extent cx="1151890" cy="46609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CEPCION DEL VEHICULO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8.2pt;mso-position-vertical-relative:text;margin-left:108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CEPCION DEL VEHICULO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45085</wp:posOffset>
                      </wp:positionV>
                      <wp:extent cx="1142365" cy="799465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799560"/>
                                <a:chOff x="0" y="0"/>
                                <a:chExt cx="114228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2280" cy="79956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6928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2.25pt;margin-top:3.55pt;width:89.95pt;height:62.95pt" coordorigin="1645,71" coordsize="1799,1259">
                      <v:shape id="shape_0" stroked="t" o:allowincell="t" style="position:absolute;left:1645;top:71;width:1798;height:1258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645;top:78;width:423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95885</wp:posOffset>
                      </wp:positionV>
                      <wp:extent cx="5715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-3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.55pt;mso-position-vertical-relative:text;margin-left:91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-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612900</wp:posOffset>
                      </wp:positionH>
                      <wp:positionV relativeFrom="paragraph">
                        <wp:posOffset>70485</wp:posOffset>
                      </wp:positionV>
                      <wp:extent cx="0" cy="342900"/>
                      <wp:effectExtent l="38100" t="0" r="3873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pt,5.55pt" to="127pt,3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17625</wp:posOffset>
                      </wp:positionH>
                      <wp:positionV relativeFrom="paragraph">
                        <wp:posOffset>267335</wp:posOffset>
                      </wp:positionV>
                      <wp:extent cx="517525" cy="364490"/>
                      <wp:effectExtent l="5715" t="5080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7680" cy="36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03.75pt;margin-top:21.05pt;width:40.7pt;height:28.6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5.0 Diagrama de Flujo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5"/>
        <w:gridCol w:w="10"/>
        <w:gridCol w:w="4901"/>
        <w:gridCol w:w="64"/>
      </w:tblGrid>
      <w:tr>
        <w:trPr>
          <w:trHeight w:val="318" w:hRule="atLeast"/>
        </w:trPr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s Humanos Financieros, Materiales y Servicios Generales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Área de Recursos Materiales y Servicios Generales</w:t>
            </w:r>
          </w:p>
        </w:tc>
      </w:tr>
      <w:tr>
        <w:trPr>
          <w:trHeight w:val="7774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635</wp:posOffset>
                      </wp:positionV>
                      <wp:extent cx="457200" cy="3429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0.05pt;mso-position-vertical-relative:text;margin-left:18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898650</wp:posOffset>
                      </wp:positionH>
                      <wp:positionV relativeFrom="paragraph">
                        <wp:posOffset>22225</wp:posOffset>
                      </wp:positionV>
                      <wp:extent cx="297180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5pt,1.75pt" to="383.45pt,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898650</wp:posOffset>
                      </wp:positionH>
                      <wp:positionV relativeFrom="paragraph">
                        <wp:posOffset>22225</wp:posOffset>
                      </wp:positionV>
                      <wp:extent cx="0" cy="228600"/>
                      <wp:effectExtent l="38100" t="0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5pt,1.75pt" to="149.5pt,19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325880</wp:posOffset>
                      </wp:positionH>
                      <wp:positionV relativeFrom="paragraph">
                        <wp:posOffset>100330</wp:posOffset>
                      </wp:positionV>
                      <wp:extent cx="1151890" cy="46609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INFORMA AL AREA CORRESPONDIEN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7.9pt;mso-position-vertical-relative:text;margin-left:104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INFORMA AL AREA CORRESPONDIE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39370</wp:posOffset>
                      </wp:positionV>
                      <wp:extent cx="1139190" cy="685165"/>
                      <wp:effectExtent l="5080" t="5715" r="571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9040" cy="685080"/>
                                <a:chOff x="0" y="0"/>
                                <a:chExt cx="1139040" cy="68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9040" cy="6850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268560" cy="17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9pt;margin-top:3.1pt;width:89.7pt;height:53.95pt" coordorigin="1380,62" coordsize="1794,1079">
                      <v:shape id="shape_0" fillcolor="white" stroked="t" o:allowincell="t" style="position:absolute;left:1380;top:62;width:1793;height:107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380;top:68;width:422;height:27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98650</wp:posOffset>
                      </wp:positionH>
                      <wp:positionV relativeFrom="paragraph">
                        <wp:posOffset>29845</wp:posOffset>
                      </wp:positionV>
                      <wp:extent cx="0" cy="457200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5pt,2.35pt" to="149.5pt,3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34085</wp:posOffset>
                      </wp:positionH>
                      <wp:positionV relativeFrom="paragraph">
                        <wp:posOffset>123825</wp:posOffset>
                      </wp:positionV>
                      <wp:extent cx="685800" cy="33401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34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ACTURA Y F-3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6.3pt;mso-wrap-distance-left:9.05pt;mso-wrap-distance-right:9.05pt;mso-wrap-distance-top:0pt;mso-wrap-distance-bottom:0pt;margin-top:9.75pt;mso-position-vertical-relative:text;margin-left:73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ACTURA Y F-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898650</wp:posOffset>
                      </wp:positionH>
                      <wp:positionV relativeFrom="paragraph">
                        <wp:posOffset>48895</wp:posOffset>
                      </wp:positionV>
                      <wp:extent cx="2857500" cy="0"/>
                      <wp:effectExtent l="0" t="5080" r="63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5pt,3.85pt" to="374.45pt,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33550</wp:posOffset>
                      </wp:positionH>
                      <wp:positionV relativeFrom="paragraph">
                        <wp:posOffset>1933575</wp:posOffset>
                      </wp:positionV>
                      <wp:extent cx="0" cy="571500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5pt,152.25pt" to="136.5pt,19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701165</wp:posOffset>
                      </wp:positionH>
                      <wp:positionV relativeFrom="paragraph">
                        <wp:posOffset>1275080</wp:posOffset>
                      </wp:positionV>
                      <wp:extent cx="3175" cy="220345"/>
                      <wp:effectExtent l="37465" t="635" r="36195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22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95pt,100.4pt" to="134.15pt,117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738505</wp:posOffset>
                      </wp:positionV>
                      <wp:extent cx="571500" cy="45720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75pt;margin-top:58.15pt;width:44.9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942975</wp:posOffset>
                      </wp:positionV>
                      <wp:extent cx="5715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5pt,74.25pt" to="91.45pt,74.25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25500</wp:posOffset>
                      </wp:positionH>
                      <wp:positionV relativeFrom="paragraph">
                        <wp:posOffset>1576705</wp:posOffset>
                      </wp:positionV>
                      <wp:extent cx="1142365" cy="799465"/>
                      <wp:effectExtent l="5715" t="571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799560"/>
                                <a:chOff x="0" y="0"/>
                                <a:chExt cx="114228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2280" cy="799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6928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pt;margin-top:124.15pt;width:89.95pt;height:62.95pt" coordorigin="1300,2483" coordsize="1799,1259">
                      <v:shape id="shape_0" fillcolor="white" stroked="t" o:allowincell="t" style="position:absolute;left:1300;top:2483;width:1798;height:125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300;top:2490;width:423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708150</wp:posOffset>
                      </wp:positionH>
                      <wp:positionV relativeFrom="paragraph">
                        <wp:posOffset>314325</wp:posOffset>
                      </wp:positionV>
                      <wp:extent cx="0" cy="288925"/>
                      <wp:effectExtent l="38100" t="0" r="38100" b="63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24.75pt" to="134.5pt,47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603885</wp:posOffset>
                      </wp:positionV>
                      <wp:extent cx="1206500" cy="685800"/>
                      <wp:effectExtent l="10160" t="5715" r="10795" b="63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360" cy="6858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86.75pt;margin-top:47.55pt;width:94.95pt;height:53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3874135</wp:posOffset>
                      </wp:positionV>
                      <wp:extent cx="1142365" cy="799465"/>
                      <wp:effectExtent l="5715" t="5715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799560"/>
                                <a:chOff x="0" y="0"/>
                                <a:chExt cx="114228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2280" cy="799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6928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pt;margin-top:305.05pt;width:89.95pt;height:62.95pt" coordorigin="760,6101" coordsize="1799,1259">
                      <v:shape id="shape_0" fillcolor="white" stroked="t" o:allowincell="t" style="position:absolute;left:760;top:6101;width:1798;height:125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760;top:6108;width:423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311400</wp:posOffset>
                      </wp:positionH>
                      <wp:positionV relativeFrom="paragraph">
                        <wp:posOffset>4331335</wp:posOffset>
                      </wp:positionV>
                      <wp:extent cx="457200" cy="228600"/>
                      <wp:effectExtent l="12065" t="5080" r="12700" b="762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t" style="position:absolute;margin-left:182pt;margin-top:341.05pt;width:35.95pt;height:17.95pt;mso-wrap-style:none;v-text-anchor:middle" type="_x0000_t12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733550</wp:posOffset>
                      </wp:positionH>
                      <wp:positionV relativeFrom="paragraph">
                        <wp:posOffset>4219575</wp:posOffset>
                      </wp:positionV>
                      <wp:extent cx="0" cy="685800"/>
                      <wp:effectExtent l="38100" t="0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5pt,332.25pt" to="136.5pt,386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4905375</wp:posOffset>
                      </wp:positionV>
                      <wp:extent cx="1143000" cy="22860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1.5pt;margin-top:386.25pt;width:89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197100</wp:posOffset>
                      </wp:positionH>
                      <wp:positionV relativeFrom="paragraph">
                        <wp:posOffset>3988435</wp:posOffset>
                      </wp:positionV>
                      <wp:extent cx="342900" cy="0"/>
                      <wp:effectExtent l="0" t="5080" r="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pt,314.05pt" to="199.95pt,314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533650</wp:posOffset>
                      </wp:positionH>
                      <wp:positionV relativeFrom="paragraph">
                        <wp:posOffset>3990975</wp:posOffset>
                      </wp:positionV>
                      <wp:extent cx="0" cy="342900"/>
                      <wp:effectExtent l="38100" t="0" r="3810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5pt,314.25pt" to="199.5pt,341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24130</wp:posOffset>
                      </wp:positionV>
                      <wp:extent cx="457200" cy="34290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7pt;margin-top:1.9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619250</wp:posOffset>
                      </wp:positionH>
                      <wp:positionV relativeFrom="paragraph">
                        <wp:posOffset>3533775</wp:posOffset>
                      </wp:positionV>
                      <wp:extent cx="0" cy="228600"/>
                      <wp:effectExtent l="38100" t="0" r="38735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5pt,278.25pt" to="127.5pt,296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1276350</wp:posOffset>
                      </wp:positionV>
                      <wp:extent cx="460375" cy="342900"/>
                      <wp:effectExtent l="0" t="0" r="0" b="0"/>
                      <wp:wrapNone/>
                      <wp:docPr id="5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037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5pt;height:27pt;mso-wrap-distance-left:9.05pt;mso-wrap-distance-right:9.05pt;mso-wrap-distance-top:0pt;mso-wrap-distance-bottom:0pt;margin-top:100.5pt;mso-position-vertical-relative:text;margin-left:8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705485</wp:posOffset>
                      </wp:positionV>
                      <wp:extent cx="457200" cy="342900"/>
                      <wp:effectExtent l="0" t="0" r="0" b="0"/>
                      <wp:wrapNone/>
                      <wp:docPr id="5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55.55pt;mso-position-vertical-relative:text;margin-left:5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1997710</wp:posOffset>
                      </wp:positionV>
                      <wp:extent cx="685800" cy="228600"/>
                      <wp:effectExtent l="0" t="0" r="0" b="0"/>
                      <wp:wrapNone/>
                      <wp:docPr id="5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2"/>
                                    </w:rPr>
                                    <w:t>FACTUR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57.3pt;mso-position-vertical-relative:text;margin-left:7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2"/>
                              </w:rPr>
                              <w:t>FACTU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97280</wp:posOffset>
                      </wp:positionH>
                      <wp:positionV relativeFrom="paragraph">
                        <wp:posOffset>1505585</wp:posOffset>
                      </wp:positionV>
                      <wp:extent cx="1151890" cy="466090"/>
                      <wp:effectExtent l="0" t="0" r="0" b="0"/>
                      <wp:wrapNone/>
                      <wp:docPr id="5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CIBE DE CONFORMIDA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118.55pt;mso-position-vertical-relative:text;margin-left:86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CIBE DE CONFORMID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4206875</wp:posOffset>
                      </wp:positionV>
                      <wp:extent cx="678180" cy="345440"/>
                      <wp:effectExtent l="0" t="0" r="0" b="0"/>
                      <wp:wrapNone/>
                      <wp:docPr id="5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345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ACTURA Y F-3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27.2pt;mso-wrap-distance-left:9.05pt;mso-wrap-distance-right:9.05pt;mso-wrap-distance-top:0pt;mso-wrap-distance-bottom:0pt;margin-top:331.25pt;mso-position-vertical-relative:text;margin-left:45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ACTURA Y F-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3755390</wp:posOffset>
                      </wp:positionV>
                      <wp:extent cx="1151890" cy="466090"/>
                      <wp:effectExtent l="0" t="0" r="0" b="0"/>
                      <wp:wrapNone/>
                      <wp:docPr id="5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GISTRA EN BITACO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295.7pt;mso-position-vertical-relative:text;margin-left:82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GISTRA EN BITACO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190750</wp:posOffset>
                      </wp:positionH>
                      <wp:positionV relativeFrom="paragraph">
                        <wp:posOffset>447675</wp:posOffset>
                      </wp:positionV>
                      <wp:extent cx="457200" cy="342900"/>
                      <wp:effectExtent l="0" t="0" r="0" b="0"/>
                      <wp:wrapNone/>
                      <wp:docPr id="6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35.25pt;mso-position-vertical-relative:text;margin-left:17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305050</wp:posOffset>
                      </wp:positionH>
                      <wp:positionV relativeFrom="paragraph">
                        <wp:posOffset>1362075</wp:posOffset>
                      </wp:positionV>
                      <wp:extent cx="457200" cy="342900"/>
                      <wp:effectExtent l="0" t="0" r="0" b="0"/>
                      <wp:wrapNone/>
                      <wp:docPr id="6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107.25pt;mso-position-vertical-relative:text;margin-left:18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311400</wp:posOffset>
                      </wp:positionH>
                      <wp:positionV relativeFrom="paragraph">
                        <wp:posOffset>3302635</wp:posOffset>
                      </wp:positionV>
                      <wp:extent cx="457200" cy="342900"/>
                      <wp:effectExtent l="0" t="0" r="0" b="0"/>
                      <wp:wrapNone/>
                      <wp:docPr id="6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260.05pt;mso-position-vertical-relative:text;margin-left:18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/>
        <w:t>6.0 Documentos de Referencia</w:t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464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ÓDIGO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Procedimientos 2006 del CENATRA; Autorizado con Oficio No. 5840/1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Organización Especifico 2010 del CENATRA; Autorizado el 16 de junio de 2010 con Oficio No. DGPOP/07/03029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Registro</w:t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146"/>
        <w:gridCol w:w="2386"/>
        <w:gridCol w:w="2272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ISTR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EMPO DE CONSERVACIÓN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LE DE CONSERVARLO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olicitud de servicios generales (F-37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olicitud de Mantenimiento de Vehículo  (F-38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Subdirector Administrativo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 aplic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0 Glosario</w:t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rFonts w:cs="Arial" w:ascii="Arial" w:hAnsi="Arial"/>
          <w:b/>
          <w:bCs/>
          <w:szCs w:val="22"/>
        </w:rPr>
        <w:t>8.1 ACTIVIDAD.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</w:rPr>
        <w:t xml:space="preserve"> Acciones que deben contemplar tanto el programa como el subprograma de operación para poder alcanzar su meta; es la ejecución de ciertos procesos o tareas específicas para la consecución de la meta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eastAsia="Arial Unicode MS" w:cs="Arial" w:ascii="Arial" w:hAnsi="Arial"/>
          <w:b/>
          <w:bCs/>
          <w:szCs w:val="22"/>
        </w:rPr>
      </w:r>
    </w:p>
    <w:p>
      <w:pPr>
        <w:pStyle w:val="Normal"/>
        <w:spacing w:lineRule="auto" w:line="360"/>
        <w:rPr/>
      </w:pPr>
      <w:r>
        <w:rPr/>
        <w:t>9.0 Cambios en esta Versión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1"/>
        <w:gridCol w:w="3170"/>
        <w:gridCol w:w="3443"/>
      </w:tblGrid>
      <w:tr>
        <w:trPr>
          <w:trHeight w:val="484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ÚMERO DE VERSION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 DE ACTUALIZACIÓN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0 Anexos</w:t>
      </w:r>
    </w:p>
    <w:p>
      <w:pPr>
        <w:pStyle w:val="Normal"/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10.1 Solicitud de Servicios Generales (F-37)</w:t>
      </w:r>
    </w:p>
    <w:p>
      <w:pPr>
        <w:pStyle w:val="Normal"/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10.2 Solicitud de Mantenimiento de Vehículo (F-38)</w:t>
      </w:r>
    </w:p>
    <w:sectPr>
      <w:headerReference w:type="default" r:id="rId2"/>
      <w:type w:val="nextPage"/>
      <w:pgSz w:w="12240" w:h="15840"/>
      <w:pgMar w:left="1418" w:right="907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74"/>
      <w:gridCol w:w="4884"/>
      <w:gridCol w:w="1674"/>
      <w:gridCol w:w="1674"/>
    </w:tblGrid>
    <w:tr>
      <w:trPr>
        <w:trHeight w:val="475" w:hRule="atLeast"/>
        <w:cantSplit w:val="true"/>
      </w:trPr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/>
            <w:drawing>
              <wp:inline distT="0" distB="0" distL="0" distR="0">
                <wp:extent cx="955675" cy="653415"/>
                <wp:effectExtent l="0" t="0" r="0" b="0"/>
                <wp:docPr id="6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675" cy="653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  <w:p>
          <w:pPr>
            <w:pStyle w:val="Heading3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ANUAL DE PROCEDIMIENTOS</w:t>
          </w:r>
        </w:p>
      </w:tc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</w:rPr>
          </w:pPr>
          <w:r>
            <w:rPr/>
            <w:drawing>
              <wp:inline distT="0" distB="0" distL="0" distR="0">
                <wp:extent cx="792480" cy="880745"/>
                <wp:effectExtent l="0" t="0" r="0" b="0"/>
                <wp:docPr id="6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2480" cy="880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Código: </w:t>
          </w:r>
        </w:p>
      </w:tc>
    </w:tr>
    <w:tr>
      <w:trPr>
        <w:trHeight w:val="143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UBDIRECCIÓN ADMINISTRATIVA</w:t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Rev.0</w:t>
          </w:r>
        </w:p>
      </w:tc>
    </w:tr>
    <w:tr>
      <w:trPr>
        <w:trHeight w:val="619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ind w:left="356" w:hanging="0"/>
            <w:jc w:val="center"/>
            <w:rPr/>
          </w:pPr>
          <w:r>
            <w:rPr>
              <w:rFonts w:cs="Arial" w:ascii="Arial" w:hAnsi="Arial"/>
              <w:b/>
              <w:sz w:val="18"/>
              <w:szCs w:val="18"/>
            </w:rPr>
            <w:t xml:space="preserve">40.- Procedimiento para Reparación y Mantenimiento de Vehículos </w:t>
          </w:r>
        </w:p>
        <w:p>
          <w:pPr>
            <w:pStyle w:val="Normal"/>
            <w:ind w:left="356" w:hanging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Hoja: 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8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8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2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4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ind w:left="544" w:hanging="540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sz w:val="20"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9:03:00Z</dcterms:created>
  <dc:creator>Pilar</dc:creator>
  <dc:description/>
  <cp:keywords/>
  <dc:language>en-US</dc:language>
  <cp:lastModifiedBy>Arturo Santana C</cp:lastModifiedBy>
  <cp:lastPrinted>2012-08-02T16:40:00Z</cp:lastPrinted>
  <dcterms:modified xsi:type="dcterms:W3CDTF">2012-08-02T21:40:00Z</dcterms:modified>
  <cp:revision>23</cp:revision>
  <dc:subject/>
  <dc:title>15</dc:title>
</cp:coreProperties>
</file>