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sz w:val="22"/>
          <w:szCs w:val="22"/>
        </w:rPr>
        <w:t>4. PROCEDIMIENTO DICTAMEN  TÉCNICO EN TELESALUD</w:t>
      </w:r>
      <w:r>
        <w:br w:type="page"/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b/>
          <w:kern w:val="0"/>
          <w:sz w:val="22"/>
          <w:szCs w:val="22"/>
        </w:rPr>
        <w:t>1.0 Propósito</w:t>
      </w:r>
    </w:p>
    <w:p>
      <w:pPr>
        <w:pStyle w:val="Normal"/>
        <w:tabs>
          <w:tab w:val="clear" w:pos="708"/>
          <w:tab w:val="left" w:pos="739" w:leader="none"/>
        </w:tabs>
        <w:snapToGrid w:val="false"/>
        <w:ind w:left="-706" w:hanging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bCs/>
          <w:color w:val="000000"/>
          <w:sz w:val="22"/>
          <w:szCs w:val="22"/>
        </w:rPr>
        <w:t>Establecer el proceso para la elaboración y emisión del Dictamen técnico que se realiza en la dirección de Telesalud con base en el análisis de la información del proyecto recibido en materia de Telesalud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lcance </w:t>
      </w:r>
    </w:p>
    <w:p>
      <w:pPr>
        <w:pStyle w:val="Normal"/>
        <w:ind w:left="720" w:hanging="0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2.1  A nivel interno, el procedimiento es aplicable a la Dirección General, a la Dirección de Telesalud, a la Subdirección de Telemedicina y al Departamento de Integración de Tecnología Médica para Telemedicina.</w:t>
      </w:r>
    </w:p>
    <w:p>
      <w:pPr>
        <w:pStyle w:val="Normal"/>
        <w:ind w:left="9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A nivel externo, no aplica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de operación, normas y lineamientos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cs="Arial"/>
          <w:b/>
          <w:b/>
          <w:color w:val="000000"/>
          <w:sz w:val="22"/>
          <w:szCs w:val="22"/>
          <w:lang w:val="es-ES_tradnl"/>
        </w:rPr>
      </w:pPr>
      <w:r>
        <w:rPr>
          <w:rFonts w:cs="Arial"/>
          <w:b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 Todo el personal de este proceso es responsable de otorgar la máxima seguridad y respeto a la información manejada en dicho procedimi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 Elaborar el Dictamen Técnico del proyecto de Telesalud con base en el análisis e integración de  la información otorgada por el solicitante, a excepción de solicitud de actualización de dictamen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3 Se emitirá el dictamen técnico en un plazo no mayor a 10 días hábiles una vez teniendo la información completa del proyect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3.4 Todo el personal que participe en este proceso deberá apegarse a lo establecido en las Normas Oficiales Mexicanas en materia de salud.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s-ES_tradnl"/>
        </w:rPr>
      </w:pPr>
      <w:r>
        <w:rPr>
          <w:color w:val="000000"/>
          <w:sz w:val="22"/>
          <w:szCs w:val="22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Prrafodelista"/>
        <w:tabs>
          <w:tab w:val="clear" w:pos="708"/>
          <w:tab w:val="left" w:pos="360" w:leader="none"/>
        </w:tabs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p>
      <w:pPr>
        <w:pStyle w:val="Prrafodelista"/>
        <w:tabs>
          <w:tab w:val="clear" w:pos="708"/>
          <w:tab w:val="left" w:pos="360" w:leader="none"/>
        </w:tabs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p>
      <w:pPr>
        <w:pStyle w:val="Prrafodelista"/>
        <w:tabs>
          <w:tab w:val="clear" w:pos="708"/>
          <w:tab w:val="left" w:pos="360" w:leader="none"/>
        </w:tabs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p>
      <w:pPr>
        <w:pStyle w:val="Prrafodelista"/>
        <w:tabs>
          <w:tab w:val="clear" w:pos="708"/>
          <w:tab w:val="left" w:pos="360" w:leader="none"/>
        </w:tabs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p>
      <w:pPr>
        <w:pStyle w:val="Prrafodelista"/>
        <w:tabs>
          <w:tab w:val="clear" w:pos="708"/>
          <w:tab w:val="left" w:pos="360" w:leader="none"/>
        </w:tabs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p>
      <w:pPr>
        <w:pStyle w:val="Prrafodelista"/>
        <w:tabs>
          <w:tab w:val="clear" w:pos="708"/>
          <w:tab w:val="left" w:pos="360" w:leader="none"/>
        </w:tabs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p>
      <w:pPr>
        <w:pStyle w:val="Prrafodelista"/>
        <w:tabs>
          <w:tab w:val="clear" w:pos="708"/>
          <w:tab w:val="left" w:pos="360" w:leader="none"/>
        </w:tabs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p>
      <w:pPr>
        <w:pStyle w:val="Prrafodelista"/>
        <w:tabs>
          <w:tab w:val="clear" w:pos="708"/>
          <w:tab w:val="left" w:pos="360" w:leader="none"/>
        </w:tabs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p>
      <w:pPr>
        <w:pStyle w:val="Prrafodelista"/>
        <w:tabs>
          <w:tab w:val="clear" w:pos="708"/>
          <w:tab w:val="left" w:pos="360" w:leader="none"/>
        </w:tabs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p>
      <w:pPr>
        <w:pStyle w:val="Prrafodelista"/>
        <w:tabs>
          <w:tab w:val="clear" w:pos="708"/>
          <w:tab w:val="left" w:pos="360" w:leader="none"/>
        </w:tabs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p>
      <w:pPr>
        <w:pStyle w:val="Prrafodelista"/>
        <w:tabs>
          <w:tab w:val="clear" w:pos="708"/>
          <w:tab w:val="left" w:pos="360" w:leader="none"/>
        </w:tabs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p>
      <w:pPr>
        <w:pStyle w:val="Prrafodelista"/>
        <w:tabs>
          <w:tab w:val="clear" w:pos="708"/>
          <w:tab w:val="left" w:pos="360" w:leader="none"/>
        </w:tabs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b/>
          <w:color w:val="000000"/>
          <w:sz w:val="22"/>
          <w:szCs w:val="22"/>
          <w:lang w:val="es-ES_tradnl"/>
        </w:rPr>
        <w:t xml:space="preserve">4 .0 Descripción del procedimiento </w:t>
      </w:r>
    </w:p>
    <w:p>
      <w:pPr>
        <w:pStyle w:val="Normal"/>
        <w:tabs>
          <w:tab w:val="clear" w:pos="708"/>
          <w:tab w:val="left" w:pos="739" w:leader="none"/>
        </w:tabs>
        <w:snapToGrid w:val="false"/>
        <w:ind w:left="-706" w:hanging="0"/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739" w:leader="none"/>
        </w:tabs>
        <w:snapToGrid w:val="false"/>
        <w:ind w:left="-706" w:hanging="0"/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tbl>
      <w:tblPr>
        <w:tblW w:w="1021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402"/>
        <w:gridCol w:w="340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.-Recepción de oficio para emisión de Dictamen técnico 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1.1 Se recibe oficio de solicitud de Dictamen técnico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 xml:space="preserve">1.2 Define área responsable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 xml:space="preserve">1.3 Turna oficio al área responsable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rección General 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2.-Coordinación para elaboración del Dictame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2.1 Recibe oficio para conocimiento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2 Conduce el análisis de la información para la elaboración del dictamen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3 Remite oficio para elaboración del dictamen.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Telesalud</w:t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Contenidodelatabla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</w:r>
          </w:p>
        </w:tc>
      </w:tr>
      <w:tr>
        <w:trPr>
          <w:trHeight w:val="2722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- Recepción de solicitud para elaboración de Dictamen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3.1 Revisa si es factible la emisión del dictamen.</w:t>
            </w:r>
          </w:p>
          <w:p>
            <w:pPr>
              <w:pStyle w:val="Contenidodelatabla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Contenidodelatabla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Es factible</w:t>
            </w:r>
          </w:p>
          <w:p>
            <w:pPr>
              <w:pStyle w:val="Contenidodelatabla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No.- Informa a la Dirección de Telesalud, no procede dictamen favorable.</w:t>
            </w:r>
          </w:p>
          <w:p>
            <w:pPr>
              <w:pStyle w:val="Contenidodelatabla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Contenidodelatabla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Si.- Continúa procedimiento</w:t>
            </w:r>
          </w:p>
          <w:p>
            <w:pPr>
              <w:pStyle w:val="Contenidodelatabla"/>
              <w:jc w:val="both"/>
              <w:rPr>
                <w:rFonts w:eastAsia="Times New Roman"/>
              </w:rPr>
            </w:pPr>
            <w:r>
              <w:rPr>
                <w:rFonts w:eastAsia="Arial" w:cs="Arial"/>
                <w:b w:val="false"/>
                <w:spacing w:val="0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Contenidodelatabla"/>
              <w:jc w:val="both"/>
              <w:rPr/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3.2 Turna para la elaboración del Dictamen técnico.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bdirección de Telemedicina </w:t>
            </w:r>
          </w:p>
          <w:p>
            <w:pPr>
              <w:pStyle w:val="Contenidodelatabla"/>
              <w:jc w:val="both"/>
              <w:rPr>
                <w:rFonts w:eastAsia="Times New Roman" w:cs="Arial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sz w:val="22"/>
                <w:szCs w:val="22"/>
                <w:lang w:val="es-MX"/>
              </w:rPr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4.- Análisis de la información en </w:t>
            </w:r>
            <w:r>
              <w:rPr>
                <w:rFonts w:cs="Arial"/>
                <w:sz w:val="22"/>
                <w:szCs w:val="22"/>
              </w:rPr>
              <w:t>materia de infraestructura y equipamiento biomédico</w:t>
            </w:r>
            <w:r>
              <w:rPr>
                <w:rFonts w:cs="Arial"/>
                <w:sz w:val="22"/>
                <w:szCs w:val="22"/>
                <w:lang w:val="es-ES_tradnl"/>
              </w:rPr>
              <w:t>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Analiza la información recibida en materia de infraestructura y equipamiento biomédico.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Integración de Tecnología Médica para Telemedicina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5.- Análisis de la información en </w:t>
            </w:r>
            <w:r>
              <w:rPr>
                <w:rFonts w:cs="Arial"/>
                <w:sz w:val="22"/>
                <w:szCs w:val="22"/>
              </w:rPr>
              <w:t>materia médica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Analiza la información recibida en materia médica.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Procesos de Telediagnóstico</w:t>
            </w:r>
          </w:p>
        </w:tc>
      </w:tr>
      <w:tr>
        <w:trPr>
          <w:trHeight w:val="1548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-Elaboración del Dictamen técnico de Telesalu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/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6.1 Integra la información otorgada por la entidad solicitante.</w:t>
            </w:r>
          </w:p>
          <w:p>
            <w:pPr>
              <w:pStyle w:val="Contenidodelatabla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6.2 Elabora el Dictamen técnico.</w:t>
            </w:r>
          </w:p>
          <w:p>
            <w:pPr>
              <w:pStyle w:val="Contenidodelatabla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 xml:space="preserve">6.3 Remite para su verificación </w:t>
            </w:r>
          </w:p>
          <w:p>
            <w:pPr>
              <w:pStyle w:val="Contenidodelatabla"/>
              <w:numPr>
                <w:ilvl w:val="0"/>
                <w:numId w:val="9"/>
              </w:numPr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Dictamen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Integración de Tecnología Médica para Telemedicina.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7.-Revisión del dictamen elaborado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7.1 Verifica la elaboración del Dictamen técnico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7.2.-Procede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.- Regresa para su corrección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i.- Da su visto bueno y turna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ctamen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bdirección de Telemedicina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8.-Aprobación del Dictame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 xml:space="preserve">8.1.-Verifica el dictamen elaborado </w:t>
            </w:r>
          </w:p>
          <w:p>
            <w:pPr>
              <w:pStyle w:val="Contenidodelatabla"/>
              <w:snapToGrid w:val="false"/>
              <w:jc w:val="both"/>
              <w:rPr/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 xml:space="preserve">8.2.-Aprueba el dictamen. </w:t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No.- Regresa para su corrección</w:t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 xml:space="preserve">Si.- Da su visto bueno y turna 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ctamen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Dirección Telesalud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 xml:space="preserve">9.-Emisión del Dictamen 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 xml:space="preserve">9.1.- Verifica el dictamen elaborado </w:t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9.2.-   Aprueba el dictamen</w:t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No.- Regresa para su corrección</w:t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Si.- Firma y emite Dictamen técnico</w:t>
            </w:r>
          </w:p>
          <w:p>
            <w:pPr>
              <w:pStyle w:val="Contenidodelatabla"/>
              <w:numPr>
                <w:ilvl w:val="0"/>
                <w:numId w:val="5"/>
              </w:numPr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Dictamen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Dirección General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 xml:space="preserve">10.- Envío de Dictamen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/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10.1.- Recibe dictamen aprobado y firmado.</w:t>
            </w:r>
          </w:p>
          <w:p>
            <w:pPr>
              <w:pStyle w:val="Contenidodelatabla"/>
              <w:snapToGrid w:val="false"/>
              <w:jc w:val="both"/>
              <w:rPr/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10.2.- Envía dictamen a la entidad solicitante.</w:t>
            </w:r>
          </w:p>
          <w:p>
            <w:pPr>
              <w:pStyle w:val="Contenidodelatabla"/>
              <w:numPr>
                <w:ilvl w:val="0"/>
                <w:numId w:val="5"/>
              </w:numPr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Dictamen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Integración de Tecnología Médica para Telemedicina.</w:t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spacing w:val="0"/>
                <w:sz w:val="22"/>
                <w:szCs w:val="22"/>
                <w:lang w:val="es-MX"/>
              </w:rPr>
              <w:t>TERMINA PROCEDIMIENTO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0 Diagrama de fluj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4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172"/>
        <w:gridCol w:w="2194"/>
        <w:gridCol w:w="2062"/>
        <w:gridCol w:w="1985"/>
      </w:tblGrid>
      <w:tr>
        <w:trPr>
          <w:trHeight w:val="699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irección General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irección de Telesalud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Subdirección de Telemedicin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partamento de Integración de Tecnología Médica para Telemedic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partamento de Procesos de Telediagnóstico</w:t>
            </w:r>
          </w:p>
        </w:tc>
      </w:tr>
      <w:tr>
        <w:trPr>
          <w:trHeight w:val="878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21590</wp:posOffset>
                      </wp:positionV>
                      <wp:extent cx="693420" cy="23050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3360" cy="230400"/>
                                <a:chOff x="0" y="0"/>
                                <a:chExt cx="693360" cy="2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3360" cy="23040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" y="8280"/>
                                  <a:ext cx="636840" cy="21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45pt;margin-top:1.7pt;width:54.6pt;height:18.15pt" coordorigin="469,34" coordsize="1092,363"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white" stroked="t" o:allowincell="t" style="position:absolute;left:469;top:34;width:1091;height:362;mso-wrap-style:none;v-text-anchor:middle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07;top:47;width:1002;height:3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252095</wp:posOffset>
                      </wp:positionV>
                      <wp:extent cx="635" cy="158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0.55pt;margin-top:19.85pt;width:0pt;height:0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854075</wp:posOffset>
                      </wp:positionV>
                      <wp:extent cx="1119505" cy="4013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9600" cy="401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5.35pt;margin-top:67.25pt;width:88.1pt;height:31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394970</wp:posOffset>
                      </wp:positionV>
                      <wp:extent cx="1106170" cy="5683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6280" cy="568440"/>
                                <a:chOff x="0" y="0"/>
                                <a:chExt cx="1106280" cy="56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06280" cy="5684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54000"/>
                                  <a:ext cx="979200" cy="42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epción oficio de  emisión de dictamen técnic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35pt;margin-top:31.1pt;width:87.1pt;height:44.75pt" coordorigin="107,622" coordsize="1742,895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107;top:622;width:1741;height:894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96;top:707;width:1541;height:6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oficio de  emisión de dictamen técnic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255395</wp:posOffset>
                      </wp:positionV>
                      <wp:extent cx="1270" cy="16573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5pt;margin-top:98.85pt;width:0.05pt;height:13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1420495</wp:posOffset>
                      </wp:positionV>
                      <wp:extent cx="787400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7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85pt;margin-top:111.85pt;width:61.9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208915</wp:posOffset>
                      </wp:positionV>
                      <wp:extent cx="564515" cy="25527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16.45pt;mso-position-vertical-relative:text;margin-left:6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4959985</wp:posOffset>
                      </wp:positionV>
                      <wp:extent cx="1149985" cy="22098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9840" cy="221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ctame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45pt;margin-top:390.55pt;width:90.5pt;height:17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ctam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1306830</wp:posOffset>
                      </wp:positionV>
                      <wp:extent cx="1049655" cy="33401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334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65pt;margin-top:102.9pt;width:82.6pt;height:26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739775</wp:posOffset>
                      </wp:positionV>
                      <wp:extent cx="1036955" cy="61214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612000"/>
                                <a:chOff x="0" y="0"/>
                                <a:chExt cx="1036800" cy="61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0" cy="612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200" y="57960"/>
                                  <a:ext cx="91764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Coordinación elaboración de Dictam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58.25pt;width:81.65pt;height:48.2pt" coordorigin="129,1165" coordsize="1633,964">
                      <v:shape id="shape_0" fillcolor="white" stroked="t" o:allowincell="t" style="position:absolute;left:129;top:1165;width:1632;height:963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11;top:1256;width:1444;height:7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Coordinación elaboración de Dictam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34670</wp:posOffset>
                      </wp:positionV>
                      <wp:extent cx="59626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96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35pt;margin-top:42.1pt;width:46.9pt;height:0.0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534035</wp:posOffset>
                      </wp:positionV>
                      <wp:extent cx="1905" cy="205740"/>
                      <wp:effectExtent l="62865" t="635" r="6286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0" cy="20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5pt;margin-top:42.05pt;width:0.15pt;height:16.2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4586605</wp:posOffset>
                      </wp:positionV>
                      <wp:extent cx="1145540" cy="37338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5520" cy="373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1pt;margin-top:361.15pt;width:90.15pt;height:29.3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5180965</wp:posOffset>
                      </wp:positionV>
                      <wp:extent cx="228600" cy="342900"/>
                      <wp:effectExtent l="5080" t="0" r="5715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343080"/>
                                <a:chOff x="0" y="0"/>
                                <a:chExt cx="2286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28600" cy="2286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7pt;margin-top:407.95pt;width:18pt;height:27pt" coordorigin="854,8159" coordsize="360,540"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854;top:8340;width:359;height:35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34,8159" to="1034,8336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35305</wp:posOffset>
                      </wp:positionV>
                      <wp:extent cx="1270" cy="88582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8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35pt;margin-top:42.15pt;width:0.1pt;height:69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1640840</wp:posOffset>
                      </wp:positionV>
                      <wp:extent cx="1270" cy="210820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7pt;margin-top:129.2pt;width:0.05pt;height:16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857375</wp:posOffset>
                      </wp:positionV>
                      <wp:extent cx="86042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0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146.25pt;width:67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4855845</wp:posOffset>
                      </wp:positionV>
                      <wp:extent cx="261620" cy="1270"/>
                      <wp:effectExtent l="0" t="37465" r="635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6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4pt;margin-top:382.35pt;width:20.5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542925</wp:posOffset>
                      </wp:positionV>
                      <wp:extent cx="564515" cy="255270"/>
                      <wp:effectExtent l="0" t="0" r="0" b="0"/>
                      <wp:wrapNone/>
                      <wp:docPr id="1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42.75pt;mso-position-vertical-relative:text;margin-left:6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94080</wp:posOffset>
                      </wp:positionH>
                      <wp:positionV relativeFrom="paragraph">
                        <wp:posOffset>4413250</wp:posOffset>
                      </wp:positionV>
                      <wp:extent cx="564515" cy="25527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347.5pt;mso-position-vertical-relative:text;margin-left:7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4636770</wp:posOffset>
                      </wp:positionV>
                      <wp:extent cx="1013460" cy="323215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3460" cy="323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Aprobación del  dictam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8pt;height:25.45pt;mso-wrap-distance-left:9.05pt;mso-wrap-distance-right:9.05pt;mso-wrap-distance-top:0pt;mso-wrap-distance-bottom:0pt;margin-top:365.1pt;mso-position-vertical-relative:text;margin-left: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Aprobación del  dictam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3938905</wp:posOffset>
                      </wp:positionV>
                      <wp:extent cx="918210" cy="33401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334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ctame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.05pt;margin-top:310.15pt;width:72.25pt;height:26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ctam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40840</wp:posOffset>
                      </wp:positionV>
                      <wp:extent cx="905510" cy="638175"/>
                      <wp:effectExtent l="0" t="6985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5400" cy="638280"/>
                                <a:chOff x="0" y="0"/>
                                <a:chExt cx="905400" cy="63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0"/>
                                  <a:ext cx="800640" cy="6382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6160"/>
                                  <a:ext cx="905400" cy="38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Es      Factible?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15pt;margin-top:129.2pt;width:71.3pt;height:50.25pt" coordorigin="263,2584" coordsize="1426,1005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335;top:2584;width:1260;height:1004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63;top:2814;width:1425;height:60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Es      Factible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1024255</wp:posOffset>
                      </wp:positionV>
                      <wp:extent cx="949960" cy="42799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0040" cy="428040"/>
                                <a:chOff x="0" y="0"/>
                                <a:chExt cx="950040" cy="42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0040" cy="428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39960"/>
                                  <a:ext cx="840600" cy="37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epción de solicitu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4pt;margin-top:80.65pt;width:74.8pt;height:33.7pt" coordorigin="288,1613" coordsize="1496,674">
                      <v:shape id="shape_0" fillcolor="white" stroked="t" o:allowincell="t" style="position:absolute;left:288;top:1613;width:1495;height:673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64;top:1676;width:1323;height:5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solicitu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854075</wp:posOffset>
                      </wp:positionV>
                      <wp:extent cx="563880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4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25pt;margin-top:67.25pt;width:44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854075</wp:posOffset>
                      </wp:positionV>
                      <wp:extent cx="1270" cy="170815"/>
                      <wp:effectExtent l="62865" t="635" r="635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6pt;margin-top:67.25pt;width:0.1pt;height:13.45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1465580</wp:posOffset>
                      </wp:positionV>
                      <wp:extent cx="1270" cy="182245"/>
                      <wp:effectExtent l="62865" t="635" r="635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pt;margin-top:115.4pt;width:0.1pt;height:14.3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2260600</wp:posOffset>
                      </wp:positionV>
                      <wp:extent cx="1270" cy="182245"/>
                      <wp:effectExtent l="62865" t="635" r="635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5pt;margin-top:178pt;width:0.1pt;height:14.35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1959610</wp:posOffset>
                      </wp:positionV>
                      <wp:extent cx="1019810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0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85pt;margin-top:154.3pt;width:80.2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640455</wp:posOffset>
                      </wp:positionV>
                      <wp:extent cx="1378585" cy="34226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8440" cy="342360"/>
                                <a:chOff x="0" y="0"/>
                                <a:chExt cx="1378440" cy="34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8440" cy="342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560" y="12600"/>
                                  <a:ext cx="1220400" cy="29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visión del dictamen elaborad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5pt;margin-top:286.65pt;width:108.55pt;height:26.95pt" coordorigin="-9,5733" coordsize="2171,539">
                      <v:shape id="shape_0" fillcolor="white" stroked="t" o:allowincell="t" style="position:absolute;left:-9;top:5733;width:2170;height:538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02;top:5753;width:1921;height:4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visión del dictamen elaborad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3505200</wp:posOffset>
                      </wp:positionV>
                      <wp:extent cx="793750" cy="12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94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6pt;margin-top:276pt;width:62.4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45160</wp:posOffset>
                      </wp:positionH>
                      <wp:positionV relativeFrom="paragraph">
                        <wp:posOffset>3505200</wp:posOffset>
                      </wp:positionV>
                      <wp:extent cx="1905" cy="121285"/>
                      <wp:effectExtent l="62865" t="635" r="6286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12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8pt;margin-top:276pt;width:0.1pt;height:9.55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4413250</wp:posOffset>
                      </wp:positionV>
                      <wp:extent cx="905510" cy="442595"/>
                      <wp:effectExtent l="0" t="635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5400" cy="442440"/>
                                <a:chOff x="0" y="0"/>
                                <a:chExt cx="905400" cy="4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0"/>
                                  <a:ext cx="800640" cy="4424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520"/>
                                  <a:ext cx="9054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65pt;margin-top:347.5pt;width:71.3pt;height:34.85pt" coordorigin="293,6950" coordsize="1426,697">
                      <v:shape id="shape_0" fillcolor="white" stroked="t" o:allowincell="t" style="position:absolute;left:365;top:6950;width:1260;height:696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93;top:7110;width:1425;height:41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4272915</wp:posOffset>
                      </wp:positionV>
                      <wp:extent cx="2540" cy="140970"/>
                      <wp:effectExtent l="62230" t="635" r="6286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80" cy="14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65pt;margin-top:336.45pt;width:0.1pt;height:11.1pt;flip:x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4638675</wp:posOffset>
                      </wp:positionV>
                      <wp:extent cx="989965" cy="1270"/>
                      <wp:effectExtent l="635" t="37465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90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55pt;margin-top:365.25pt;width:77.9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4855845</wp:posOffset>
                      </wp:positionV>
                      <wp:extent cx="6350" cy="161925"/>
                      <wp:effectExtent l="5080" t="635" r="508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40" cy="16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5pt;margin-top:382.35pt;width:0.5pt;height:12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854710</wp:posOffset>
                      </wp:positionV>
                      <wp:extent cx="1270" cy="1000760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0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5pt;margin-top:67.3pt;width:0.1pt;height:78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5012055</wp:posOffset>
                      </wp:positionV>
                      <wp:extent cx="548005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8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5pt;margin-top:394.65pt;width:43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4850130</wp:posOffset>
                      </wp:positionV>
                      <wp:extent cx="1270" cy="162560"/>
                      <wp:effectExtent l="5080" t="635" r="508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62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5pt;margin-top:381.9pt;width:0.1pt;height:12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095625</wp:posOffset>
                      </wp:positionV>
                      <wp:extent cx="1249680" cy="322580"/>
                      <wp:effectExtent l="5080" t="5080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9560" cy="322560"/>
                                <a:chOff x="0" y="0"/>
                                <a:chExt cx="1249560" cy="32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249560" cy="32184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280" y="0"/>
                                  <a:ext cx="1147320" cy="2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No procede dictamen favorable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5pt;margin-top:243.75pt;width:98.4pt;height:25.4pt" coordorigin="-9,4875" coordsize="1968,508">
                      <v:shape id="shape_0" fillcolor="white" stroked="t" o:allowincell="t" style="position:absolute;left:-9;top:4876;width:1967;height:506;mso-wrap-style:none;v-text-anchor:middle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61;top:4875;width:1806;height:4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No procede dictamen favorable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2917190</wp:posOffset>
                      </wp:positionV>
                      <wp:extent cx="1270" cy="179070"/>
                      <wp:effectExtent l="62865" t="635" r="635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5pt;margin-top:229.7pt;width:0.1pt;height:14.1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444750</wp:posOffset>
                      </wp:positionV>
                      <wp:extent cx="1317625" cy="474980"/>
                      <wp:effectExtent l="5715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474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5pt;margin-top:192.5pt;width:103.7pt;height:37.3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2189480</wp:posOffset>
                      </wp:positionV>
                      <wp:extent cx="564515" cy="2552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172.4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1708150</wp:posOffset>
                      </wp:positionV>
                      <wp:extent cx="564515" cy="2552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134.5pt;mso-position-vertical-relative:text;margin-left:6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2444750</wp:posOffset>
                      </wp:positionV>
                      <wp:extent cx="564515" cy="255270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192.5pt;mso-position-vertical-relative:text;margin-left:6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96290</wp:posOffset>
                      </wp:positionH>
                      <wp:positionV relativeFrom="paragraph">
                        <wp:posOffset>854075</wp:posOffset>
                      </wp:positionV>
                      <wp:extent cx="564515" cy="25527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67.25pt;mso-position-vertical-relative:text;margin-left:6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4433570</wp:posOffset>
                      </wp:positionV>
                      <wp:extent cx="564515" cy="2552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349.1pt;mso-position-vertical-relative:text;margin-left: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4850130</wp:posOffset>
                      </wp:positionV>
                      <wp:extent cx="564515" cy="25527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381.9pt;mso-position-vertical-relative:text;margin-left:1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2901315</wp:posOffset>
                      </wp:positionV>
                      <wp:extent cx="564515" cy="2552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228.45pt;mso-position-vertical-relative:text;margin-left:6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58520</wp:posOffset>
                      </wp:positionH>
                      <wp:positionV relativeFrom="paragraph">
                        <wp:posOffset>3472815</wp:posOffset>
                      </wp:positionV>
                      <wp:extent cx="564515" cy="25527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273.45pt;mso-position-vertical-relative:text;margin-left:6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463800</wp:posOffset>
                      </wp:positionV>
                      <wp:extent cx="1166495" cy="437515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6495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Informa a la Dirección de Telesalud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85pt;height:34.45pt;mso-wrap-distance-left:9.05pt;mso-wrap-distance-right:9.05pt;mso-wrap-distance-top:0pt;mso-wrap-distance-bottom:0pt;margin-top:194pt;mso-position-vertical-relative:text;margin-left: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Informa a la Dirección de Telesalud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62230</wp:posOffset>
                      </wp:positionV>
                      <wp:extent cx="564515" cy="255270"/>
                      <wp:effectExtent l="0" t="0" r="0" b="0"/>
                      <wp:wrapNone/>
                      <wp:docPr id="5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4.9pt;mso-position-vertical-relative:text;margin-left:5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-11430</wp:posOffset>
                      </wp:positionV>
                      <wp:extent cx="1270" cy="153035"/>
                      <wp:effectExtent l="63500" t="635" r="62865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35pt;margin-top:-0.9pt;width:0.05pt;height:12.05pt;flip:x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9525</wp:posOffset>
                      </wp:positionV>
                      <wp:extent cx="1209040" cy="89027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8880" cy="890280"/>
                                <a:chOff x="0" y="0"/>
                                <a:chExt cx="1208880" cy="89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8880" cy="8902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840" y="34920"/>
                                  <a:ext cx="1069920" cy="77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nálisis de la información en materia de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fraestructura y equipamiento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biomédico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55pt;margin-top:0.75pt;width:95.2pt;height:70.1pt" coordorigin="-31,15" coordsize="1904,1402">
                      <v:shape id="shape_0" fillcolor="white" stroked="t" o:allowincell="t" style="position:absolute;left:-31;top:15;width:1903;height:1401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65;top:70;width:1684;height:12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álisis de la información en materia d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fraestructura y equipamient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biomédico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4445</wp:posOffset>
                      </wp:positionV>
                      <wp:extent cx="269240" cy="1270"/>
                      <wp:effectExtent l="635" t="37465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9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65pt;margin-top:0.35pt;width:21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905</wp:posOffset>
                      </wp:positionV>
                      <wp:extent cx="1352550" cy="1270"/>
                      <wp:effectExtent l="635" t="5080" r="63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52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75pt;margin-top:0.15pt;width:106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540</wp:posOffset>
                      </wp:positionV>
                      <wp:extent cx="1270" cy="193675"/>
                      <wp:effectExtent l="62865" t="635" r="6350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4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5pt;margin-top:0.2pt;width:0.1pt;height:15.25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8255</wp:posOffset>
                      </wp:positionV>
                      <wp:extent cx="564515" cy="255270"/>
                      <wp:effectExtent l="0" t="0" r="0" b="0"/>
                      <wp:wrapNone/>
                      <wp:docPr id="5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0.65pt;mso-position-vertical-relative:text;margin-left:5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64770</wp:posOffset>
                      </wp:positionV>
                      <wp:extent cx="924560" cy="39878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4480" cy="398880"/>
                                <a:chOff x="0" y="0"/>
                                <a:chExt cx="924480" cy="39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24480" cy="398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160" y="15840"/>
                                  <a:ext cx="81792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laboración del dictam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7pt;margin-top:5.1pt;width:72.8pt;height:31.4pt" coordorigin="274,102" coordsize="1456,628">
                      <v:shape id="shape_0" fillcolor="white" stroked="t" o:allowincell="t" style="position:absolute;left:274;top:102;width:1455;height:627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48;top:127;width:1287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laboración del dictam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76835</wp:posOffset>
                      </wp:positionV>
                      <wp:extent cx="2540" cy="779780"/>
                      <wp:effectExtent l="5080" t="635" r="508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80" cy="78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35pt;margin-top:6.05pt;width:0.2pt;height:61.3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48260</wp:posOffset>
                      </wp:positionV>
                      <wp:extent cx="938530" cy="33401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8520" cy="334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ctame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.7pt;margin-top:3.8pt;width:73.85pt;height:26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ctam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s-ES" w:eastAsia="en-US"/>
              </w:rPr>
            </w:pPr>
            <w:r>
              <w:rPr>
                <w:rFonts w:cs="Arial"/>
                <w:sz w:val="22"/>
                <w:szCs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06120</wp:posOffset>
                      </wp:positionH>
                      <wp:positionV relativeFrom="paragraph">
                        <wp:posOffset>-11430</wp:posOffset>
                      </wp:positionV>
                      <wp:extent cx="1270" cy="210820"/>
                      <wp:effectExtent l="5080" t="635" r="5080" b="63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.6pt;margin-top:-0.9pt;width:0.1pt;height:16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es-ES" w:eastAsia="en-US"/>
              </w:rPr>
            </w:pPr>
            <w:r>
              <w:rPr>
                <w:rFonts w:cs="Arial"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7310</wp:posOffset>
                      </wp:positionV>
                      <wp:extent cx="676910" cy="1270"/>
                      <wp:effectExtent l="635" t="5080" r="63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7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35pt;margin-top:5.3pt;width:53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16"/>
                <w:szCs w:val="16"/>
                <w:lang w:val="es-ES"/>
              </w:rPr>
            </w:pPr>
            <w:r>
              <w:rPr>
                <w:rFonts w:cs="Arial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61595</wp:posOffset>
                      </wp:positionV>
                      <wp:extent cx="335280" cy="2667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26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75pt;margin-top:4.85pt;width:26.3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53340</wp:posOffset>
                      </wp:positionV>
                      <wp:extent cx="564515" cy="255270"/>
                      <wp:effectExtent l="0" t="0" r="0" b="0"/>
                      <wp:wrapNone/>
                      <wp:docPr id="6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4.2pt;mso-position-vertical-relative:text;margin-left:3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53340</wp:posOffset>
                      </wp:positionV>
                      <wp:extent cx="564515" cy="255270"/>
                      <wp:effectExtent l="0" t="0" r="0" b="0"/>
                      <wp:wrapNone/>
                      <wp:docPr id="6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4.2pt;mso-position-vertical-relative:text;margin-left:3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2919730</wp:posOffset>
                      </wp:positionV>
                      <wp:extent cx="1270" cy="237490"/>
                      <wp:effectExtent l="5080" t="635" r="5080" b="63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7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1pt;margin-top:229.9pt;width:0.1pt;height:18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2189480</wp:posOffset>
                      </wp:positionV>
                      <wp:extent cx="984250" cy="756285"/>
                      <wp:effectExtent l="5080" t="5715" r="571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4240" cy="756360"/>
                                <a:chOff x="0" y="0"/>
                                <a:chExt cx="984240" cy="75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4240" cy="756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040" y="30600"/>
                                  <a:ext cx="871200" cy="65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nálisis de la información en materia de proceso médic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7pt;margin-top:172.4pt;width:77.5pt;height:59.55pt" coordorigin="234,3448" coordsize="1550,1191">
                      <v:shape id="shape_0" fillcolor="white" stroked="t" o:allowincell="t" style="position:absolute;left:234;top:3448;width:1549;height:1190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13;top:3496;width:1371;height:10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nálisis de la información en materia de proceso médic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1963420</wp:posOffset>
                      </wp:positionV>
                      <wp:extent cx="564515" cy="255270"/>
                      <wp:effectExtent l="0" t="0" r="0" b="0"/>
                      <wp:wrapNone/>
                      <wp:docPr id="6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154.6pt;mso-position-vertical-relative:text;margin-left:5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37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irección General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irección de Telesalud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Subdirección de Telemedicin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partamento de Integración de Tecnología Médica para Telemedic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partamento de Procesos de Telediagnóstico</w:t>
            </w:r>
          </w:p>
        </w:tc>
      </w:tr>
      <w:tr>
        <w:trPr>
          <w:trHeight w:val="878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069590</wp:posOffset>
                      </wp:positionV>
                      <wp:extent cx="1164590" cy="473710"/>
                      <wp:effectExtent l="5080" t="5080" r="5080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4600" cy="4737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ctame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25pt;margin-top:241.7pt;width:91.65pt;height:37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ctam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1388745</wp:posOffset>
                      </wp:positionV>
                      <wp:extent cx="918210" cy="27813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8360" cy="2782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>Dictame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65pt;margin-top:109.35pt;width:72.25pt;height:21.8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>Dictam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1920875</wp:posOffset>
                      </wp:positionV>
                      <wp:extent cx="905510" cy="505460"/>
                      <wp:effectExtent l="0" t="5715" r="0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5400" cy="505440"/>
                                <a:chOff x="0" y="0"/>
                                <a:chExt cx="905400" cy="50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0"/>
                                  <a:ext cx="800640" cy="5054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5560"/>
                                  <a:ext cx="905400" cy="30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5pt;margin-top:151.25pt;width:71.3pt;height:39.8pt" coordorigin="175,3025" coordsize="1426,796">
                      <v:shape id="shape_0" fillcolor="white" stroked="t" o:allowincell="t" style="position:absolute;left:247;top:3025;width:1260;height:795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75;top:3207;width:1425;height:47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1666875</wp:posOffset>
                      </wp:positionV>
                      <wp:extent cx="3175" cy="254635"/>
                      <wp:effectExtent l="61595" t="635" r="62865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25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7pt;margin-top:131.25pt;width:0.25pt;height:20.05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3517900</wp:posOffset>
                      </wp:positionV>
                      <wp:extent cx="1270" cy="184150"/>
                      <wp:effectExtent l="5080" t="635" r="5080" b="63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pt;margin-top:277pt;width:0.05pt;height:14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2700020</wp:posOffset>
                      </wp:positionV>
                      <wp:extent cx="1131570" cy="448945"/>
                      <wp:effectExtent l="5080" t="5715" r="571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1480" cy="448920"/>
                                <a:chOff x="0" y="0"/>
                                <a:chExt cx="1131480" cy="44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1480" cy="4489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42480"/>
                                  <a:ext cx="1001520" cy="38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 xml:space="preserve">Firma y emite dictamen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5pt;margin-top:212.6pt;width:89.1pt;height:35.35pt" coordorigin="5,4252" coordsize="1782,707">
                      <v:shape id="shape_0" fillcolor="white" stroked="t" o:allowincell="t" style="position:absolute;left:5;top:4252;width:1781;height:706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95;top:4319;width:1576;height:6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 xml:space="preserve">Firma y emite dictamen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1248410</wp:posOffset>
                      </wp:positionV>
                      <wp:extent cx="995045" cy="1270"/>
                      <wp:effectExtent l="0" t="37465" r="635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95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3.7pt;margin-top:98.3pt;width:78.2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027430</wp:posOffset>
                      </wp:positionV>
                      <wp:extent cx="924560" cy="39878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4480" cy="398880"/>
                                <a:chOff x="0" y="0"/>
                                <a:chExt cx="924480" cy="39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24480" cy="398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160" y="15840"/>
                                  <a:ext cx="81792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misión del dictam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pt;margin-top:80.9pt;width:72.8pt;height:31.4pt" coordorigin="238,1618" coordsize="1456,628">
                      <v:shape id="shape_0" fillcolor="white" stroked="t" o:allowincell="t" style="position:absolute;left:238;top:1618;width:1455;height:627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12;top:1643;width:1287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misión del dictam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2189480</wp:posOffset>
                      </wp:positionV>
                      <wp:extent cx="680085" cy="1270"/>
                      <wp:effectExtent l="635" t="37465" r="0" b="381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80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55pt;margin-top:172.4pt;width:53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394585</wp:posOffset>
                      </wp:positionV>
                      <wp:extent cx="1270" cy="306070"/>
                      <wp:effectExtent l="62865" t="635" r="635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6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6pt;margin-top:188.55pt;width:0.1pt;height:24.05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3701415</wp:posOffset>
                      </wp:positionV>
                      <wp:extent cx="3620770" cy="1270"/>
                      <wp:effectExtent l="635" t="37465" r="0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1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5pt;margin-top:291.45pt;width:285.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809625</wp:posOffset>
                      </wp:positionV>
                      <wp:extent cx="564515" cy="255270"/>
                      <wp:effectExtent l="0" t="0" r="0" b="0"/>
                      <wp:wrapNone/>
                      <wp:docPr id="8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63.75pt;mso-position-vertical-relative:text;margin-left:6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1934210</wp:posOffset>
                      </wp:positionV>
                      <wp:extent cx="564515" cy="255270"/>
                      <wp:effectExtent l="0" t="0" r="0" b="0"/>
                      <wp:wrapNone/>
                      <wp:docPr id="8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152.3pt;mso-position-vertical-relative:text;margin-left:4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2426335</wp:posOffset>
                      </wp:positionV>
                      <wp:extent cx="564515" cy="255270"/>
                      <wp:effectExtent l="0" t="0" r="0" b="0"/>
                      <wp:wrapNone/>
                      <wp:docPr id="8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191.05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016760</wp:posOffset>
                      </wp:positionV>
                      <wp:extent cx="365125" cy="312420"/>
                      <wp:effectExtent l="5715" t="5080" r="5080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6pt;margin-top:158.8pt;width:28.7pt;height:24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73660</wp:posOffset>
                      </wp:positionV>
                      <wp:extent cx="228600" cy="472440"/>
                      <wp:effectExtent l="5080" t="5080" r="5715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472320"/>
                                <a:chOff x="0" y="0"/>
                                <a:chExt cx="228600" cy="47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55pt;margin-top:5.8pt;width:18pt;height:37.15pt" coordorigin="1051,116" coordsize="360,743">
                      <v:shape id="shape_0" fillcolor="white" stroked="t" o:allowincell="t" style="position:absolute;left:1051;top:116;width:359;height:35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31,476" to="1231,859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46100</wp:posOffset>
                      </wp:positionV>
                      <wp:extent cx="905510" cy="518795"/>
                      <wp:effectExtent l="0" t="6350" r="0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5400" cy="518760"/>
                                <a:chOff x="0" y="0"/>
                                <a:chExt cx="905400" cy="51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" y="0"/>
                                  <a:ext cx="800640" cy="51876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9520"/>
                                  <a:ext cx="905400" cy="312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43pt;width:71.3pt;height:40.85pt" coordorigin="540,860" coordsize="1426,817">
                      <v:shape id="shape_0" fillcolor="white" stroked="t" o:allowincell="t" style="position:absolute;left:612;top:860;width:1260;height:816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40;top:1048;width:1425;height:49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801370</wp:posOffset>
                      </wp:positionV>
                      <wp:extent cx="763270" cy="1270"/>
                      <wp:effectExtent l="635" t="37465" r="0" b="381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63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63.1pt;width:60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1064895</wp:posOffset>
                      </wp:positionV>
                      <wp:extent cx="1270" cy="184150"/>
                      <wp:effectExtent l="5080" t="635" r="5080" b="63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6pt;margin-top:83.85pt;width:0.1pt;height:1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2086610</wp:posOffset>
                      </wp:positionV>
                      <wp:extent cx="564515" cy="255270"/>
                      <wp:effectExtent l="0" t="0" r="0" b="0"/>
                      <wp:wrapNone/>
                      <wp:docPr id="8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164.3pt;mso-position-vertical-relative:text;margin-left:2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546100</wp:posOffset>
                      </wp:positionV>
                      <wp:extent cx="564515" cy="255270"/>
                      <wp:effectExtent l="0" t="0" r="0" b="0"/>
                      <wp:wrapNone/>
                      <wp:docPr id="9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43pt;mso-position-vertical-relative:text;margin-left:6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993775</wp:posOffset>
                      </wp:positionV>
                      <wp:extent cx="564515" cy="255270"/>
                      <wp:effectExtent l="0" t="0" r="0" b="0"/>
                      <wp:wrapNone/>
                      <wp:docPr id="9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78.25pt;mso-position-vertical-relative:text;margin-left:4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2279015</wp:posOffset>
                      </wp:positionV>
                      <wp:extent cx="564515" cy="255270"/>
                      <wp:effectExtent l="0" t="0" r="0" b="0"/>
                      <wp:wrapNone/>
                      <wp:docPr id="9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179.45pt;mso-position-vertical-relative:text;margin-left:20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2444750</wp:posOffset>
                      </wp:positionV>
                      <wp:extent cx="564515" cy="255270"/>
                      <wp:effectExtent l="0" t="0" r="0" b="0"/>
                      <wp:wrapNone/>
                      <wp:docPr id="9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192.5pt;mso-position-vertical-relative:text;margin-left:6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jc w:val="center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271145</wp:posOffset>
                      </wp:positionV>
                      <wp:extent cx="365125" cy="312420"/>
                      <wp:effectExtent l="5715" t="5080" r="5080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15pt;margin-top:21.35pt;width:28.7pt;height:24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328295</wp:posOffset>
                      </wp:positionV>
                      <wp:extent cx="564515" cy="255270"/>
                      <wp:effectExtent l="0" t="0" r="0" b="0"/>
                      <wp:wrapNone/>
                      <wp:docPr id="9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25.85pt;mso-position-vertical-relative:text;margin-left:3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2073910</wp:posOffset>
                      </wp:positionV>
                      <wp:extent cx="564515" cy="255270"/>
                      <wp:effectExtent l="0" t="0" r="0" b="0"/>
                      <wp:wrapNone/>
                      <wp:docPr id="9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163.3pt;mso-position-vertical-relative:text;margin-left:8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91440</wp:posOffset>
                      </wp:positionV>
                      <wp:extent cx="564515" cy="255270"/>
                      <wp:effectExtent l="0" t="0" r="0" b="0"/>
                      <wp:wrapNone/>
                      <wp:docPr id="9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7.2pt;mso-position-vertical-relative:text;margin-left:5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2540</wp:posOffset>
                      </wp:positionV>
                      <wp:extent cx="564515" cy="255270"/>
                      <wp:effectExtent l="0" t="0" r="0" b="0"/>
                      <wp:wrapNone/>
                      <wp:docPr id="9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0.2pt;mso-position-vertical-relative:text;margin-left:8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84455</wp:posOffset>
                      </wp:positionV>
                      <wp:extent cx="1042670" cy="39878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2560" cy="398880"/>
                                <a:chOff x="0" y="0"/>
                                <a:chExt cx="1042560" cy="39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42560" cy="398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560" y="15840"/>
                                  <a:ext cx="92268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nvío de dictam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6.65pt;width:82.1pt;height:31.4pt" coordorigin="129,133" coordsize="1642,628">
                      <v:shape id="shape_0" fillcolor="white" stroked="t" o:allowincell="t" style="position:absolute;left:129;top:133;width:1641;height:627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12;top:158;width:1452;height:5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nvío de dictam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96520</wp:posOffset>
                      </wp:positionV>
                      <wp:extent cx="1270" cy="297180"/>
                      <wp:effectExtent l="62865" t="635" r="6350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5pt;margin-top:7.6pt;width:0.1pt;height:23.4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-1270</wp:posOffset>
                      </wp:positionV>
                      <wp:extent cx="756285" cy="238125"/>
                      <wp:effectExtent l="5715" t="5715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360" cy="2379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.6pt;margin-top:-0.1pt;width:59.5pt;height:18.7pt;mso-wrap-style:none;v-text-anchor:middle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39370</wp:posOffset>
                      </wp:positionV>
                      <wp:extent cx="608330" cy="184150"/>
                      <wp:effectExtent l="0" t="0" r="0" b="0"/>
                      <wp:wrapNone/>
                      <wp:docPr id="10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330" cy="184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pt;height:14.5pt;mso-wrap-distance-left:9.05pt;mso-wrap-distance-right:9.05pt;mso-wrap-distance-top:0pt;mso-wrap-distance-bottom:0pt;margin-top:3.1pt;mso-position-vertical-relative:text;margin-left:2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rmi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  <w:p>
            <w:pPr>
              <w:pStyle w:val="Normal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39" w:leader="none"/>
        </w:tabs>
        <w:snapToGrid w:val="false"/>
        <w:ind w:left="-706" w:hanging="0"/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  <w:tab/>
      </w:r>
      <w:r>
        <w:br w:type="page"/>
      </w:r>
    </w:p>
    <w:p>
      <w:pPr>
        <w:pStyle w:val="Normal"/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Arial"/>
          <w:b/>
          <w:sz w:val="22"/>
          <w:szCs w:val="22"/>
        </w:rPr>
        <w:t>Documentos de referenci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70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8"/>
        <w:gridCol w:w="3212"/>
      </w:tblGrid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no de la Secretaría de Salud. Art. 41, 20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     </w:t>
            </w:r>
            <w:r>
              <w:rPr>
                <w:rFonts w:cs="Arial"/>
                <w:sz w:val="22"/>
                <w:szCs w:val="22"/>
              </w:rPr>
              <w:t>No 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Manual de organización Específico del CENETEC, 201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Plan Nacional de Desarrollo 2007 – 2012, Eje rector 3, Objetivo 6, Estrategia 6.2.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Programa Sectorial de Salud 2007 – 2012, Línea de acción 5.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Técnica para la elaboración de Manuales de Procedimientos, 200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gistr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4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905"/>
      </w:tblGrid>
      <w:tr>
        <w:trPr/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60" w:after="60"/>
              <w:jc w:val="left"/>
              <w:rPr>
                <w:rFonts w:eastAsia="Times New Roman" w:cs="Arial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sz w:val="22"/>
                <w:szCs w:val="22"/>
                <w:lang w:val="es-MX"/>
              </w:rPr>
              <w:t>Expediente IFAI, 20S.7.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Telesalud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losari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rrafodelista"/>
        <w:numPr>
          <w:ilvl w:val="0"/>
          <w:numId w:val="8"/>
        </w:numPr>
        <w:spacing w:lineRule="atLeast" w:line="100"/>
        <w:rPr>
          <w:rFonts w:cs="Arial"/>
          <w:b/>
          <w:b/>
          <w:bCs/>
          <w:vanish/>
          <w:color w:val="000000"/>
          <w:sz w:val="22"/>
          <w:szCs w:val="22"/>
        </w:rPr>
      </w:pPr>
      <w:r>
        <w:rPr>
          <w:rFonts w:cs="Arial"/>
          <w:b/>
          <w:bCs/>
          <w:vanish/>
          <w:color w:val="000000"/>
          <w:sz w:val="22"/>
          <w:szCs w:val="22"/>
        </w:rPr>
      </w:r>
    </w:p>
    <w:p>
      <w:pPr>
        <w:pStyle w:val="Prrafodelista"/>
        <w:numPr>
          <w:ilvl w:val="0"/>
          <w:numId w:val="8"/>
        </w:numPr>
        <w:spacing w:lineRule="atLeast" w:line="100"/>
        <w:rPr>
          <w:rFonts w:cs="Arial"/>
          <w:b/>
          <w:b/>
          <w:bCs/>
          <w:vanish/>
          <w:color w:val="000000"/>
          <w:sz w:val="22"/>
          <w:szCs w:val="22"/>
        </w:rPr>
      </w:pPr>
      <w:r>
        <w:rPr>
          <w:rFonts w:cs="Arial"/>
          <w:b/>
          <w:bCs/>
          <w:vanish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b/>
          <w:bCs/>
          <w:color w:val="000000"/>
          <w:sz w:val="22"/>
          <w:szCs w:val="22"/>
        </w:rPr>
        <w:t>8.1 Telesalud: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2"/>
          <w:szCs w:val="22"/>
          <w:lang w:val="es-ES_tradnl"/>
        </w:rPr>
        <w:t>“Atención sanitaria, en los casos en que la distancia es un factor crítico, llevado a cabo por profesionales sanitarios que utilizan tecnologías de la información y la comunicación para el intercambio de información válida para hacer diagnósticos, prevención y tratamiento de enfermedades, formación continua de profesionales en atención a la salud, así como para actividades de investigación y evaluación, con el fin de mejorar la salud de las personas y de sus comunidades”. OMS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0000"/>
          <w:sz w:val="22"/>
          <w:szCs w:val="22"/>
        </w:rPr>
        <w:t xml:space="preserve">8.2 Telemedicina: </w:t>
      </w:r>
      <w:r>
        <w:rPr>
          <w:rFonts w:cs="Arial"/>
          <w:sz w:val="22"/>
          <w:szCs w:val="22"/>
          <w:lang w:val="es-ES_tradnl"/>
        </w:rPr>
        <w:t>“El suministro de servicios de atención sanitaria en los que la distancia constituye un factor crítico, por profesionales que apelan a tecnologías de la información y de la comunicación con objeto de intercambiar datos para hacer diagnósticos, preconizar tratamientos y prevenir enfermedades y heridas, así como para la formación permanente de los profesionales de atención de salud y en actividades de investigación y de evaluación, con el fin de mejorar la salud de las personas y de las comunidades en que viven”.OMS 1998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2629" w:leader="none"/>
        </w:tabs>
        <w:spacing w:lineRule="atLeast" w:line="100"/>
        <w:rPr>
          <w:rFonts w:cs="Arial"/>
          <w:sz w:val="22"/>
          <w:szCs w:val="22"/>
          <w:lang w:val="es-ES_tradnl"/>
        </w:rPr>
      </w:pPr>
      <w:r>
        <w:rPr>
          <w:rFonts w:cs="Arial"/>
          <w:b/>
          <w:bCs/>
          <w:color w:val="000000"/>
          <w:sz w:val="22"/>
          <w:szCs w:val="22"/>
        </w:rPr>
        <w:t>8.3 Infraestructura:</w:t>
      </w:r>
      <w:r>
        <w:rPr>
          <w:rFonts w:cs="Verdana" w:ascii="Verdana" w:hAnsi="Verdana"/>
          <w:sz w:val="20"/>
        </w:rPr>
        <w:t xml:space="preserve"> </w:t>
      </w:r>
      <w:r>
        <w:rPr>
          <w:rFonts w:cs="Arial"/>
          <w:sz w:val="22"/>
          <w:szCs w:val="22"/>
          <w:lang w:val="es-ES_tradnl"/>
        </w:rPr>
        <w:t xml:space="preserve">Conjunto de elementos o servicios que se consideran necesarios para la creación y funcionamiento de una organización cualquiera. </w:t>
      </w:r>
    </w:p>
    <w:p>
      <w:pPr>
        <w:pStyle w:val="Normal"/>
        <w:tabs>
          <w:tab w:val="clear" w:pos="708"/>
          <w:tab w:val="left" w:pos="2629" w:leader="none"/>
        </w:tabs>
        <w:spacing w:lineRule="atLeast" w:line="10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2629" w:leader="none"/>
        </w:tabs>
        <w:spacing w:lineRule="atLeast" w:line="100"/>
        <w:rPr/>
      </w:pPr>
      <w:r>
        <w:rPr>
          <w:rFonts w:cs="Arial"/>
          <w:b/>
          <w:sz w:val="24"/>
          <w:szCs w:val="24"/>
        </w:rPr>
        <w:t>8</w:t>
      </w:r>
      <w:r>
        <w:rPr>
          <w:rFonts w:cs="Arial"/>
          <w:b/>
          <w:bCs/>
          <w:color w:val="000000"/>
          <w:sz w:val="22"/>
          <w:szCs w:val="22"/>
        </w:rPr>
        <w:t>.4 Equipos médicos: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2"/>
          <w:szCs w:val="22"/>
          <w:lang w:val="es-ES_tradnl"/>
        </w:rPr>
        <w:t>Son aquellos equipos que permiten obtener datos médico/clínicos importantes acerca del estado del paciente, necesarios para diagnóstico, tratamiento o seguimiento.</w:t>
      </w:r>
    </w:p>
    <w:p>
      <w:pPr>
        <w:pStyle w:val="Normal"/>
        <w:tabs>
          <w:tab w:val="clear" w:pos="708"/>
          <w:tab w:val="left" w:pos="2629" w:leader="none"/>
        </w:tabs>
        <w:spacing w:lineRule="atLeast" w:line="100"/>
        <w:rPr>
          <w:rFonts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cs="Arial"/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spacing w:lineRule="atLeast" w:line="200"/>
        <w:rPr>
          <w:rFonts w:cs="Arial"/>
          <w:b/>
          <w:b/>
          <w:bCs/>
          <w:color w:val="000000"/>
          <w:sz w:val="22"/>
          <w:szCs w:val="22"/>
          <w:lang w:val="es-ES_tradnl"/>
        </w:rPr>
      </w:pPr>
      <w:r>
        <w:rPr>
          <w:rFonts w:cs="Arial"/>
          <w:b/>
          <w:bCs/>
          <w:color w:val="000000"/>
          <w:sz w:val="22"/>
          <w:szCs w:val="22"/>
          <w:lang w:val="es-ES_tradnl"/>
        </w:rPr>
      </w:r>
    </w:p>
    <w:p>
      <w:pPr>
        <w:pStyle w:val="Normal"/>
        <w:spacing w:lineRule="atLeast" w:line="200"/>
        <w:rPr/>
      </w:pPr>
      <w:r>
        <w:rPr>
          <w:rFonts w:cs="Arial"/>
          <w:b/>
          <w:sz w:val="22"/>
          <w:szCs w:val="22"/>
        </w:rPr>
        <w:t>9.0 Cambios de esta versión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2693"/>
        <w:gridCol w:w="5053"/>
      </w:tblGrid>
      <w:tr>
        <w:trPr>
          <w:trHeight w:val="430" w:hRule="atLeast"/>
          <w:cantSplit w:val="true"/>
        </w:trPr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actualización</w:t>
            </w:r>
          </w:p>
        </w:tc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5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rFonts w:cs="Arial"/>
          <w:kern w:val="2"/>
          <w:sz w:val="22"/>
          <w:szCs w:val="22"/>
        </w:rPr>
      </w:pPr>
      <w:r>
        <w:rPr>
          <w:rFonts w:cs="Arial"/>
          <w:kern w:val="2"/>
          <w:sz w:val="22"/>
          <w:szCs w:val="22"/>
        </w:rPr>
      </w:r>
    </w:p>
    <w:p>
      <w:pPr>
        <w:pStyle w:val="Normal"/>
        <w:rPr>
          <w:rFonts w:cs="Arial"/>
          <w:kern w:val="2"/>
          <w:sz w:val="22"/>
          <w:szCs w:val="22"/>
        </w:rPr>
      </w:pPr>
      <w:r>
        <w:rPr>
          <w:rFonts w:cs="Arial"/>
          <w:kern w:val="2"/>
          <w:sz w:val="22"/>
          <w:szCs w:val="22"/>
        </w:rPr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rrafodelista"/>
        <w:ind w:left="0" w:hanging="0"/>
        <w:rPr>
          <w:rFonts w:cs="Arial"/>
          <w:b/>
          <w:b/>
          <w:vanish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10.0 </w:t>
      </w:r>
    </w:p>
    <w:p>
      <w:pPr>
        <w:pStyle w:val="Prrafodelista"/>
        <w:numPr>
          <w:ilvl w:val="0"/>
          <w:numId w:val="10"/>
        </w:numPr>
        <w:tabs>
          <w:tab w:val="clear" w:pos="708"/>
          <w:tab w:val="left" w:pos="360" w:leader="none"/>
        </w:tabs>
        <w:rPr>
          <w:rFonts w:cs="Arial"/>
          <w:b/>
          <w:b/>
          <w:vanish/>
          <w:sz w:val="22"/>
          <w:szCs w:val="22"/>
        </w:rPr>
      </w:pPr>
      <w:r>
        <w:rPr>
          <w:rFonts w:cs="Arial"/>
          <w:b/>
          <w:vanish/>
          <w:sz w:val="22"/>
          <w:szCs w:val="22"/>
        </w:rPr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b/>
          <w:b/>
          <w:vanish/>
          <w:sz w:val="22"/>
          <w:szCs w:val="22"/>
        </w:rPr>
      </w:pPr>
      <w:r>
        <w:rPr>
          <w:rFonts w:cs="Arial"/>
          <w:b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EX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No aplica</w:t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Cs/>
          <w:caps/>
          <w:color w:val="000000"/>
          <w:sz w:val="22"/>
          <w:szCs w:val="22"/>
          <w:lang w:val="es-ES"/>
        </w:rPr>
      </w:pPr>
      <w:r>
        <w:rPr>
          <w:rFonts w:cs="Arial"/>
          <w:bCs/>
          <w:caps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b/>
          <w:sz w:val="22"/>
        </w:rPr>
        <w:t xml:space="preserve">10.1  </w:t>
      </w:r>
      <w:r>
        <w:rPr>
          <w:sz w:val="22"/>
        </w:rPr>
        <w:t>No Aplica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object w:dxaOrig="2505" w:dyaOrig="14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0.5pt;height:41.2pt" filled="f" o:ole="">
                <v:imagedata r:id="rId2" o:title=""/>
              </v:shape>
              <o:OLEObject Type="Embed" ProgID="" ShapeID="ole_rId1" DrawAspect="Content" ObjectID="_1752670692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eastAsia="Times New Roman"/>
              <w:sz w:val="16"/>
              <w:lang w:val="es-MX"/>
            </w:rPr>
          </w:pPr>
          <w:r>
            <w:rPr>
              <w:rFonts w:eastAsia="Times New Roman"/>
              <w:sz w:val="16"/>
              <w:lang w:val="es-MX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2654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0.45pt;height:38.2pt" filled="f" o:ole="">
                <v:imagedata r:id="rId4" o:title=""/>
              </v:shape>
              <o:OLEObject Type="Embed" ProgID="" ShapeID="ole_rId3" DrawAspect="Content" ObjectID="_1832247000" r:id="rId3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eastAsia="Times New Roman"/>
              <w:color w:val="000000"/>
              <w:sz w:val="16"/>
              <w:lang w:val="es-MX"/>
            </w:rPr>
          </w:pPr>
          <w:r>
            <w:rPr>
              <w:rFonts w:eastAsia="Times New Roman"/>
              <w:b w:val="false"/>
              <w:sz w:val="16"/>
              <w:lang w:val="es-MX"/>
            </w:rPr>
            <w:t xml:space="preserve">Código: </w:t>
          </w:r>
          <w:r>
            <w:rPr>
              <w:rFonts w:eastAsia="Times New Roman"/>
              <w:sz w:val="16"/>
              <w:lang w:val="es-MX"/>
            </w:rPr>
            <w:t>N/A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eastAsia="Times New Roman"/>
              <w:color w:val="000000"/>
              <w:sz w:val="16"/>
              <w:lang w:val="en-US" w:eastAsia="en-US"/>
            </w:rPr>
          </w:pPr>
          <w:r>
            <w:rPr>
              <w:rFonts w:eastAsia="Times New Roman"/>
              <w:color w:val="000000"/>
              <w:sz w:val="16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eastAsia="Times New Roman"/>
              <w:sz w:val="16"/>
              <w:lang w:val="es-MX"/>
            </w:rPr>
          </w:pPr>
          <w:r>
            <w:rPr>
              <w:rFonts w:eastAsia="Times New Roman"/>
              <w:sz w:val="16"/>
              <w:lang w:val="es-MX"/>
            </w:rPr>
            <w:t>Dirección de Tele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eastAsia="Times New Roman"/>
              <w:b/>
              <w:b/>
              <w:sz w:val="16"/>
              <w:lang w:val="es-MX"/>
            </w:rPr>
          </w:pPr>
          <w:r>
            <w:rPr>
              <w:rFonts w:eastAsia="Times New Roman"/>
              <w:b/>
              <w:sz w:val="16"/>
              <w:lang w:val="es-MX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rFonts w:eastAsia="Times New Roman"/>
              <w:b w:val="false"/>
              <w:b w:val="false"/>
              <w:sz w:val="16"/>
              <w:lang w:val="es-MX"/>
            </w:rPr>
          </w:pPr>
          <w:r>
            <w:rPr>
              <w:rFonts w:eastAsia="Times New Roman"/>
              <w:b w:val="false"/>
              <w:sz w:val="16"/>
              <w:lang w:val="es-MX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eastAsia="Times New Roman"/>
              <w:b w:val="false"/>
              <w:b w:val="false"/>
              <w:sz w:val="16"/>
              <w:lang w:val="es-MX"/>
            </w:rPr>
          </w:pPr>
          <w:r>
            <w:rPr>
              <w:rFonts w:eastAsia="Times New Roman"/>
              <w:b w:val="false"/>
              <w:sz w:val="16"/>
              <w:lang w:val="es-MX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eastAsia="Times New Roman"/>
              <w:sz w:val="16"/>
              <w:lang w:val="es-ES_tradnl"/>
            </w:rPr>
            <w:t>4. Procedimiento Dictamen Técnico en Tele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eastAsia="Times New Roman"/>
              <w:sz w:val="16"/>
              <w:lang w:val="es-MX"/>
            </w:rPr>
          </w:pPr>
          <w:r>
            <w:rPr>
              <w:rFonts w:eastAsia="Times New Roman"/>
              <w:sz w:val="16"/>
              <w:lang w:val="es-MX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rFonts w:eastAsia="Times New Roman"/>
              <w:sz w:val="16"/>
              <w:lang w:val="es-MX"/>
            </w:rPr>
          </w:pPr>
          <w:r>
            <w:rPr>
              <w:rFonts w:eastAsia="Times New Roman"/>
              <w:sz w:val="16"/>
              <w:lang w:val="es-MX"/>
            </w:rPr>
            <w:t>Rev. 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eastAsia="Times New Roman"/>
              <w:sz w:val="16"/>
              <w:lang w:val="es-MX"/>
            </w:rPr>
          </w:pPr>
          <w:r>
            <w:rPr>
              <w:rFonts w:eastAsia="Times New Roman"/>
              <w:sz w:val="16"/>
              <w:lang w:val="es-MX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eastAsia="Times New Roman"/>
              <w:sz w:val="16"/>
              <w:lang w:val="es-MX"/>
            </w:rPr>
          </w:pPr>
          <w:r>
            <w:rPr>
              <w:rFonts w:eastAsia="Times New Roman"/>
              <w:sz w:val="16"/>
              <w:lang w:val="es-MX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eastAsia="Times New Roman"/>
              <w:sz w:val="16"/>
              <w:lang w:val="es-MX"/>
            </w:rPr>
          </w:pPr>
          <w:r>
            <w:rPr>
              <w:rFonts w:eastAsia="Times New Roman"/>
              <w:sz w:val="16"/>
              <w:lang w:val="es-MX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eastAsia="Times New Roman"/>
              <w:sz w:val="16"/>
              <w:lang w:val="es-MX"/>
            </w:rPr>
          </w:pPr>
          <w:r>
            <w:rPr>
              <w:rFonts w:eastAsia="Times New Roman"/>
              <w:sz w:val="16"/>
              <w:lang w:val="es-MX"/>
            </w:rPr>
            <w:t xml:space="preserve">Hoja:  </w:t>
          </w:r>
          <w:r>
            <w:rPr>
              <w:rFonts w:eastAsia="Times New Roman"/>
              <w:sz w:val="16"/>
              <w:lang w:val="es-MX"/>
            </w:rPr>
            <w:fldChar w:fldCharType="begin"/>
          </w:r>
          <w:r>
            <w:rPr>
              <w:sz w:val="16"/>
              <w:rFonts w:eastAsia="Times New Roman"/>
              <w:lang w:val="es-MX"/>
            </w:rPr>
            <w:instrText xml:space="preserve"> PAGE </w:instrText>
          </w:r>
          <w:r>
            <w:rPr>
              <w:sz w:val="16"/>
              <w:rFonts w:eastAsia="Times New Roman"/>
              <w:lang w:val="es-MX"/>
            </w:rPr>
            <w:fldChar w:fldCharType="separate"/>
          </w:r>
          <w:r>
            <w:rPr>
              <w:sz w:val="16"/>
              <w:rFonts w:eastAsia="Times New Roman"/>
              <w:lang w:val="es-MX"/>
            </w:rPr>
            <w:t>8</w:t>
          </w:r>
          <w:r>
            <w:rPr>
              <w:sz w:val="16"/>
              <w:rFonts w:eastAsia="Times New Roman"/>
              <w:lang w:val="es-MX"/>
            </w:rPr>
            <w:fldChar w:fldCharType="end"/>
          </w:r>
          <w:r>
            <w:rPr>
              <w:rFonts w:eastAsia="Times New Roman"/>
              <w:sz w:val="16"/>
              <w:lang w:val="es-MX"/>
            </w:rPr>
            <w:t xml:space="preserve"> de 8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rFonts w:cs="Times New Roman"/>
      </w:rPr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7">
    <w:lvl w:ilvl="0">
      <w:start w:val="2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8">
    <w:lvl w:ilvl="0">
      <w:start w:val="1"/>
      <w:numFmt w:val="decimal"/>
      <w:lvlText w:val="%1.0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18"/>
      <w:szCs w:val="20"/>
      <w:lang w:val="es-M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4">
    <w:name w:val=" Car Car4"/>
    <w:qFormat/>
    <w:rPr>
      <w:rFonts w:ascii="Arial" w:hAnsi="Arial" w:cs="Times New Roman"/>
      <w:b/>
      <w:kern w:val="2"/>
      <w:sz w:val="20"/>
      <w:szCs w:val="20"/>
      <w:lang w:bidi="ar-SA"/>
    </w:rPr>
  </w:style>
  <w:style w:type="character" w:styleId="CarCar3">
    <w:name w:val=" Car Car3"/>
    <w:qFormat/>
    <w:rPr>
      <w:rFonts w:ascii="Arial" w:hAnsi="Arial" w:cs="Times New Roman"/>
      <w:b/>
      <w:color w:val="000000"/>
      <w:kern w:val="2"/>
      <w:sz w:val="20"/>
      <w:szCs w:val="20"/>
      <w:lang w:bidi="ar-SA"/>
    </w:rPr>
  </w:style>
  <w:style w:type="character" w:styleId="CarCar2">
    <w:name w:val=" Car Car2"/>
    <w:qFormat/>
    <w:rPr>
      <w:rFonts w:ascii="Arial" w:hAnsi="Arial" w:cs="Times New Roman"/>
      <w:kern w:val="2"/>
      <w:sz w:val="20"/>
      <w:szCs w:val="20"/>
      <w:lang w:bidi="ar-SA"/>
    </w:rPr>
  </w:style>
  <w:style w:type="character" w:styleId="CarCar1">
    <w:name w:val=" Car Car1"/>
    <w:qFormat/>
    <w:rPr>
      <w:rFonts w:ascii="Arial" w:hAnsi="Arial" w:cs="Times New Roman"/>
      <w:kern w:val="2"/>
      <w:sz w:val="20"/>
      <w:szCs w:val="20"/>
      <w:lang w:bidi="ar-SA"/>
    </w:rPr>
  </w:style>
  <w:style w:type="character" w:styleId="CarCar">
    <w:name w:val=" Car Car"/>
    <w:qFormat/>
    <w:rPr>
      <w:rFonts w:ascii="Tahoma" w:hAnsi="Tahoma" w:eastAsia="Times New Roman" w:cs="Tahoma"/>
      <w:kern w:val="2"/>
      <w:sz w:val="16"/>
      <w:szCs w:val="16"/>
    </w:rPr>
  </w:style>
  <w:style w:type="character" w:styleId="CarCar5">
    <w:name w:val=" Car Car5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eastAsia="Calibri"/>
      <w:b/>
      <w:color w:val="000000"/>
      <w:sz w:val="20"/>
      <w:lang w:val="en-US"/>
    </w:rPr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Contenidodelatabla">
    <w:name w:val="Contenido de la tabla"/>
    <w:basedOn w:val="TextBody"/>
    <w:qFormat/>
    <w:pPr>
      <w:suppressLineNumbers/>
      <w:spacing w:before="0" w:after="0"/>
      <w:jc w:val="center"/>
    </w:pPr>
    <w:rPr>
      <w:b/>
      <w:spacing w:val="-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general">
    <w:name w:val="texto_general"/>
    <w:basedOn w:val="Normal"/>
    <w:qFormat/>
    <w:pPr>
      <w:suppressAutoHyphens w:val="false"/>
      <w:spacing w:before="280" w:after="280"/>
      <w:jc w:val="left"/>
    </w:pPr>
    <w:rPr>
      <w:rFonts w:ascii="Verdana" w:hAnsi="Verdana" w:cs="Verdana"/>
      <w:color w:val="666666"/>
      <w:kern w:val="0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2:17:00Z</dcterms:created>
  <dc:creator>CENETEC, SALUD</dc:creator>
  <dc:description/>
  <cp:keywords/>
  <dc:language>en-US</dc:language>
  <cp:lastModifiedBy>Lic Leticia Navarro</cp:lastModifiedBy>
  <cp:lastPrinted>2012-08-15T10:53:00Z</cp:lastPrinted>
  <dcterms:modified xsi:type="dcterms:W3CDTF">2012-08-17T22:35:00Z</dcterms:modified>
  <cp:revision>7</cp:revision>
  <dc:subject/>
  <dc:title/>
</cp:coreProperties>
</file>