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5. PROCEDIMIENTO PARA LA ELABORACIÓN DE DOCUMENTOS EN TELESALUD</w:t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rial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b/>
          <w:kern w:val="0"/>
          <w:sz w:val="22"/>
          <w:szCs w:val="22"/>
        </w:rPr>
        <w:t>1.0 Propósito</w:t>
      </w:r>
    </w:p>
    <w:p>
      <w:pPr>
        <w:pStyle w:val="Normal"/>
        <w:tabs>
          <w:tab w:val="clear" w:pos="708"/>
          <w:tab w:val="left" w:pos="734" w:leader="none"/>
          <w:tab w:val="left" w:pos="739" w:leader="none"/>
        </w:tabs>
        <w:snapToGrid w:val="false"/>
        <w:ind w:left="-706" w:hanging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34" w:leader="none"/>
          <w:tab w:val="left" w:pos="739" w:leader="none"/>
        </w:tabs>
        <w:snapToGrid w:val="false"/>
        <w:ind w:left="-706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Elaborar el proceso para el desarrollo de documentos en Telesalud, que contienen recomendaciones para la implementación de proyectos de Telesalud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eastAsia="Arial" w:cs="Arial"/>
          <w:color w:val="000000"/>
          <w:sz w:val="22"/>
          <w:szCs w:val="22"/>
          <w:lang w:val="es-ES"/>
        </w:rPr>
      </w:pPr>
      <w:r>
        <w:rPr>
          <w:rFonts w:eastAsia="Arial" w:cs="Arial"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cance </w:t>
      </w:r>
    </w:p>
    <w:p>
      <w:pPr>
        <w:pStyle w:val="Normal"/>
        <w:ind w:left="720" w:hanging="0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  <w:t>2.1 A nivel interno, el procedimiento es aplicable a la Dirección General, a la Dirección de Telesalud, a la Subdirección de Telemedicina, al Departamento de Procesos de Telediagnóstico, al Departamento de Integración de Tecnología Médica para Telemedicina y al Departamento de Aplicaciones en Telesalud.</w:t>
      </w:r>
    </w:p>
    <w:p>
      <w:pPr>
        <w:pStyle w:val="Normal"/>
        <w:tabs>
          <w:tab w:val="clear" w:pos="708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  <w:t>2.2  A nivel externo, no aplica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 Políticas de operación, normas y recomendaciones</w:t>
      </w:r>
    </w:p>
    <w:p>
      <w:pPr>
        <w:pStyle w:val="Prrafodelista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3.1 Todo el personal de este proceso es responsable de otorgar la máxima seguridad y respeto a la información manejada en dicho procedimiento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/>
      </w:pPr>
      <w:r>
        <w:rPr>
          <w:rFonts w:eastAsia="Arial" w:cs="Arial"/>
          <w:color w:val="000000"/>
          <w:sz w:val="22"/>
          <w:szCs w:val="22"/>
        </w:rPr>
        <w:t>3.2 Elaborar los documentos con base en el análisis e integración de la información nacional e internacional disponible en materia de Telesalud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3.3 La información utilizada para el desarrollo de los documentos estará disponible para su consulta en la bibliografía de éste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3.4 Todo el personal que participe en este proceso deberá apegarse a lo establecido en las Normas Oficiales Mexicanas en materia de salud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3.5 Todo el personal que participe en este proceso deberá evitar el desarrollo de documentos que dañen la esfera jurídica y social del paciente o de profesionales de la salud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rFonts w:eastAsia="Arial" w:cs="Arial"/>
          <w:color w:val="000000"/>
          <w:sz w:val="22"/>
          <w:szCs w:val="22"/>
          <w:lang w:val="es-ES_tradnl"/>
        </w:rPr>
      </w:pPr>
      <w:r>
        <w:rPr>
          <w:rFonts w:eastAsia="Arial" w:cs="Arial"/>
          <w:b/>
          <w:color w:val="000000"/>
          <w:sz w:val="22"/>
          <w:szCs w:val="22"/>
          <w:lang w:val="es-ES_tradnl"/>
        </w:rPr>
        <w:t xml:space="preserve">4 .0 Descripción del procedimiento </w:t>
      </w:r>
    </w:p>
    <w:p>
      <w:pPr>
        <w:pStyle w:val="Normal"/>
        <w:tabs>
          <w:tab w:val="clear" w:pos="708"/>
          <w:tab w:val="left" w:pos="734" w:leader="none"/>
          <w:tab w:val="left" w:pos="739" w:leader="none"/>
        </w:tabs>
        <w:snapToGrid w:val="false"/>
        <w:ind w:left="-706" w:hanging="0"/>
        <w:rPr>
          <w:rFonts w:eastAsia="Arial" w:cs="Arial"/>
          <w:color w:val="000000"/>
          <w:sz w:val="22"/>
          <w:szCs w:val="22"/>
          <w:lang w:val="es-ES_tradnl"/>
        </w:rPr>
      </w:pPr>
      <w:r>
        <w:rPr>
          <w:rFonts w:eastAsia="Arial" w:cs="Arial"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34" w:leader="none"/>
          <w:tab w:val="left" w:pos="739" w:leader="none"/>
        </w:tabs>
        <w:snapToGrid w:val="false"/>
        <w:ind w:left="-706" w:hanging="0"/>
        <w:rPr>
          <w:rFonts w:eastAsia="Arial" w:cs="Arial"/>
          <w:color w:val="000000"/>
          <w:sz w:val="22"/>
          <w:szCs w:val="22"/>
          <w:lang w:val="es-ES_tradnl"/>
        </w:rPr>
      </w:pPr>
      <w:r>
        <w:rPr>
          <w:rFonts w:eastAsia="Arial" w:cs="Arial"/>
          <w:color w:val="000000"/>
          <w:sz w:val="22"/>
          <w:szCs w:val="22"/>
          <w:lang w:val="es-ES_tradnl"/>
        </w:rPr>
      </w:r>
    </w:p>
    <w:tbl>
      <w:tblPr>
        <w:tblW w:w="102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0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-Elaboración de propuesta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Propone tema para desarrollo de documentos como recomendación en Telesalud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 Informa y solicita autorización para la realización de la propuesta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Telesalud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-Autorización de propuest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Se aprueba tema para desarrollo: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.- Continúa procedimiento. Da el Vo. Bo. A la Dirección de Telesalud para que se desarrollen los documentos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- Regresa a la actividad 1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rección General 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- Planeación para la formación de Recomendaciones en Telesalu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z w:val="22"/>
                <w:szCs w:val="22"/>
                <w:lang w:val="es-MX"/>
              </w:rPr>
              <w:t>3.</w:t>
            </w: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1 Instruye sobre los temas a desarrollar.</w:t>
            </w:r>
            <w:r>
              <w:rPr>
                <w:rFonts w:cs="Arial"/>
                <w:b w:val="false"/>
                <w:sz w:val="22"/>
                <w:szCs w:val="22"/>
                <w:lang w:val="es-MX"/>
              </w:rPr>
              <w:t xml:space="preserve"> 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irección de Telesalud</w:t>
            </w:r>
          </w:p>
        </w:tc>
      </w:tr>
      <w:tr>
        <w:trPr>
          <w:trHeight w:val="89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- Asignación de  temas en la elaboración de recomendaciones en Telesalu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 xml:space="preserve">4.1 Determina la asignación de  temas a desarrollar según la Jefatura de Departamento correspondiente. 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Telemedicina </w:t>
            </w:r>
          </w:p>
        </w:tc>
      </w:tr>
      <w:tr>
        <w:trPr>
          <w:trHeight w:val="991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5.- Coordinación en la elaboración de recomendaciones en Telesalud.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 xml:space="preserve">5.1 Coordina la elaboración de las recomendaciones en Telesalud con las Jefaturas de Departamento correspondientes. 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Telemedicina</w:t>
            </w:r>
          </w:p>
        </w:tc>
      </w:tr>
      <w:tr>
        <w:trPr>
          <w:trHeight w:val="1756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- Elaboración de   recomendaciones en Telesalud en materia de Sistemas de Información médica.</w:t>
            </w:r>
          </w:p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6.1 Recopila información sobre el tema encomendado.</w:t>
            </w:r>
          </w:p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6.2 Integra la información recopilada.</w:t>
            </w:r>
          </w:p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6.3.-Realiza análisis sobre necesidades y los requerimientos de Telesalud en su ámbito de competencia</w:t>
            </w:r>
          </w:p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6.4.-Elabora la versión preliminar del documento.</w:t>
            </w:r>
          </w:p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6.5 Entrega a la Subdirección de Telemedicina.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Recomendaciones en Telesalud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partamento de Aplicaciones en Telesalud   </w:t>
            </w:r>
          </w:p>
        </w:tc>
      </w:tr>
      <w:tr>
        <w:trPr>
          <w:trHeight w:val="1756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-Elaboración de   recomendaciones en Telesalud en materia proceso médico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7.1 Busca información sobre el tema encomendado.</w:t>
            </w:r>
          </w:p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7.2 Integra la información recopilada.</w:t>
            </w:r>
          </w:p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7.3 Realiza análisis sobre necesidades y requerimientos en Telesalud de acuerdo a su ámbito de competencia.</w:t>
            </w:r>
          </w:p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7.4 Elabora la versión preliminar del documento.</w:t>
            </w:r>
          </w:p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7.5 Entrega a la Subdirección de Telemedicina.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Recomendaciones en Telesalud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Procesos de Telediagnóstico.</w:t>
            </w:r>
          </w:p>
        </w:tc>
      </w:tr>
      <w:tr>
        <w:trPr>
          <w:trHeight w:val="89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-Elaboración de  recomendaciones en Telesalud en materia de infraestructura y equipamiento biomédico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8.1 Busca información sobre el tema encomendado.</w:t>
            </w:r>
          </w:p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8.2 Integra la información recopilada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8.3 Realiza análisis sobre las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necesidades y requerimientos en Telesalud de acuerdo a su ámbito de competencia</w:t>
            </w:r>
          </w:p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8.4 Elabora la versión preliminar del documento.</w:t>
            </w:r>
          </w:p>
          <w:p>
            <w:pPr>
              <w:pStyle w:val="Contenidodelatabla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8.5 Entrega a la Subdirección de Telemedicina.</w:t>
            </w:r>
          </w:p>
          <w:p>
            <w:pPr>
              <w:pStyle w:val="Contenidodelatabla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Recomendaciones en Telesalud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Integración de Tecnología Médica para Telemedicina.</w:t>
            </w:r>
          </w:p>
        </w:tc>
      </w:tr>
      <w:tr>
        <w:trPr>
          <w:trHeight w:val="174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- Revisión de  recomendaciones en Telesalu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10.1 Analiza la información.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10.2 Determina si la información está completa.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Aprueba: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SI.- Proporciona la información a Dirección de Telesalud para su Vo. Bo.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NO.- Regresa actividad 6.</w:t>
            </w:r>
          </w:p>
          <w:p>
            <w:pPr>
              <w:pStyle w:val="Contenidodelatabla"/>
              <w:numPr>
                <w:ilvl w:val="0"/>
                <w:numId w:val="4"/>
              </w:numPr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Recomendaciones en Telesalud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Telemedicina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Arial" w:cs="Arial"/>
                <w:b w:val="false"/>
                <w:b w:val="false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10.- Evaluación de la informació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 xml:space="preserve">11.1 Evalúa la información 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Autoriza: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SI: Envía recomendación a Dirección General para su aprobación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NO: Regresa actividad 9.</w:t>
            </w:r>
          </w:p>
          <w:p>
            <w:pPr>
              <w:pStyle w:val="Contenidodelatabla"/>
              <w:numPr>
                <w:ilvl w:val="0"/>
                <w:numId w:val="4"/>
              </w:numPr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Recomendaciones en Telesalud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Dirección Telesalud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- Acreditación de los documentos entregados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12.1 Analiza la información.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12.2 Acredita la recomendación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Acredita: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color w:val="FF0000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SI: Da el Vo.Bo. y regresa documento a la Dirección de Telesalud.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NO: Regresa actividad 10.</w:t>
            </w:r>
          </w:p>
          <w:p>
            <w:pPr>
              <w:pStyle w:val="Contenidodelatabla"/>
              <w:numPr>
                <w:ilvl w:val="0"/>
                <w:numId w:val="4"/>
              </w:numPr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 xml:space="preserve">Recomendaciones en Telesalud 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Dirección General</w:t>
            </w:r>
          </w:p>
          <w:p>
            <w:pPr>
              <w:pStyle w:val="Contenidodelatabla"/>
              <w:snapToGrid w:val="false"/>
              <w:jc w:val="both"/>
              <w:rPr>
                <w:rFonts w:eastAsia="Arial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Arial" w:cs="Arial"/>
                <w:b w:val="false"/>
                <w:spacing w:val="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.- Envía información para su publicación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13.1 Envía recomendación al</w:t>
            </w:r>
            <w:r>
              <w:rPr>
                <w:rFonts w:cs="Arial"/>
                <w:b w:val="false"/>
                <w:color w:val="FF0000"/>
                <w:spacing w:val="0"/>
                <w:sz w:val="22"/>
                <w:szCs w:val="22"/>
                <w:lang w:val="es-MX"/>
              </w:rPr>
              <w:t xml:space="preserve"> </w:t>
            </w: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área de difusión del conocimiento para su publicación.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Contenidodelatabla"/>
              <w:snapToGrid w:val="false"/>
              <w:jc w:val="left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 xml:space="preserve">13.2  Área de Difusión del conocimiento realiza las gestiones para la publicación de las recomendaciones en Telesalud.              </w:t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Recomendaciones en Telesalud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Arial" w:cs="Arial"/>
                <w:b w:val="false"/>
                <w:b w:val="false"/>
                <w:sz w:val="22"/>
                <w:szCs w:val="22"/>
                <w:lang w:val="es-MX"/>
              </w:rPr>
            </w:pPr>
            <w:r>
              <w:rPr>
                <w:rFonts w:cs="Arial"/>
                <w:b w:val="false"/>
                <w:spacing w:val="0"/>
                <w:sz w:val="22"/>
                <w:szCs w:val="22"/>
                <w:lang w:val="es-MX"/>
              </w:rPr>
              <w:t>Dirección Telesalud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Arial" w:cs="Arial"/>
                <w:b w:val="false"/>
                <w:b w:val="false"/>
                <w:sz w:val="22"/>
                <w:szCs w:val="22"/>
                <w:lang w:val="es-MX"/>
              </w:rPr>
            </w:pPr>
            <w:r>
              <w:rPr>
                <w:rFonts w:eastAsia="Arial" w:cs="Arial"/>
                <w:b w:val="false"/>
                <w:sz w:val="22"/>
                <w:szCs w:val="22"/>
                <w:lang w:val="es-MX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cs="Arial"/>
                <w:spacing w:val="0"/>
                <w:sz w:val="22"/>
                <w:szCs w:val="22"/>
                <w:lang w:val="es-MX"/>
              </w:rPr>
            </w:pPr>
            <w:r>
              <w:rPr>
                <w:rFonts w:cs="Arial"/>
                <w:spacing w:val="0"/>
                <w:sz w:val="22"/>
                <w:szCs w:val="22"/>
                <w:lang w:val="es-MX"/>
              </w:rPr>
              <w:t>TERMINA PROCESO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Arial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Arial" w:cs="Arial"/>
                <w:b w:val="false"/>
                <w:spacing w:val="0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734" w:leader="none"/>
          <w:tab w:val="left" w:pos="739" w:leader="none"/>
        </w:tabs>
        <w:snapToGrid w:val="false"/>
        <w:ind w:left="-70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0 Diagrama de fluj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4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648"/>
        <w:gridCol w:w="1745"/>
        <w:gridCol w:w="1722"/>
        <w:gridCol w:w="1756"/>
        <w:gridCol w:w="1801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ección General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ección de Telesalud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bdirección de Telemedic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artamento de Aplicaciones en Telesalu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artamento de Procesos en Telediagnóstico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partamento de Integración de Tecnología Médica para Telemedicina</w:t>
            </w:r>
          </w:p>
        </w:tc>
      </w:tr>
      <w:tr>
        <w:trPr>
          <w:trHeight w:val="9166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59690</wp:posOffset>
                      </wp:positionV>
                      <wp:extent cx="6617335" cy="5362575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7160" cy="5362560"/>
                                <a:chOff x="0" y="0"/>
                                <a:chExt cx="6617160" cy="5362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0960" y="376560"/>
                                  <a:ext cx="6429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39200" y="0"/>
                                  <a:ext cx="630720" cy="18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30720" cy="18936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040" y="6480"/>
                                    <a:ext cx="57924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644840" y="193680"/>
                                  <a:ext cx="1440" cy="130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20920" y="3117240"/>
                                  <a:ext cx="691560" cy="39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640" y="0"/>
                                    <a:ext cx="611640" cy="39384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0000"/>
                                    <a:ext cx="691560" cy="236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 xml:space="preserve">¿Aprueba? 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55440" y="3093120"/>
                                  <a:ext cx="5130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12560" y="5186160"/>
                                  <a:ext cx="601920" cy="17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601920" cy="176040"/>
                                  </a:xfrm>
                                  <a:prstGeom prst="flowChartAlternate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00" y="0"/>
                                    <a:ext cx="552600" cy="16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570960" y="383400"/>
                                  <a:ext cx="1440" cy="116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53720" y="1320840"/>
                                  <a:ext cx="1440" cy="185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28240" y="2720880"/>
                                  <a:ext cx="941760" cy="37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1760" cy="3798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8240" y="15480"/>
                                    <a:ext cx="833040" cy="32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Evaluación de la inform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7400" y="918720"/>
                                  <a:ext cx="38556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720" y="1233720"/>
                                  <a:ext cx="37224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570960" y="1189440"/>
                                  <a:ext cx="1440" cy="1526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71680" y="1341720"/>
                                  <a:ext cx="623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64360" y="2955240"/>
                                  <a:ext cx="1800" cy="146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1000" y="4407480"/>
                                  <a:ext cx="819000" cy="62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9000" cy="6267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1760" y="24840"/>
                                    <a:ext cx="725040" cy="542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Envía información para su public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34720" y="3162960"/>
                                  <a:ext cx="51300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4440" y="3554640"/>
                                  <a:ext cx="51372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312560" y="3511080"/>
                                  <a:ext cx="628560" cy="40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680" y="0"/>
                                    <a:ext cx="556200" cy="40392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1800"/>
                                    <a:ext cx="628560" cy="24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¿Aprueba?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11800" y="3554640"/>
                                  <a:ext cx="51300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0400" y="155520"/>
                                  <a:ext cx="5130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1631880" y="634320"/>
                                  <a:ext cx="1800" cy="459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93520" y="1092600"/>
                                  <a:ext cx="7502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9440" y="353520"/>
                                  <a:ext cx="5130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7680" y="1101240"/>
                                  <a:ext cx="5130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0720" y="322560"/>
                                  <a:ext cx="5130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6600" y="1320840"/>
                                  <a:ext cx="40068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94000" y="1338120"/>
                                  <a:ext cx="41472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38080" y="1296000"/>
                                  <a:ext cx="37908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 flipV="1">
                                  <a:off x="3169440" y="2529000"/>
                                  <a:ext cx="2814120" cy="5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9480" y="1966680"/>
                                  <a:ext cx="5130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018160" y="833040"/>
                                  <a:ext cx="1292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017440" y="835560"/>
                                  <a:ext cx="1800" cy="706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8520" y="3287520"/>
                                  <a:ext cx="51372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4040" y="4247640"/>
                                  <a:ext cx="51372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09640" y="3163680"/>
                                  <a:ext cx="308520" cy="29016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12880" y="3223440"/>
                                  <a:ext cx="241200" cy="16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8800" y="4321080"/>
                                  <a:ext cx="628560" cy="40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040" y="0"/>
                                    <a:ext cx="556200" cy="40392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2160"/>
                                    <a:ext cx="628560" cy="24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Acredita</w:t>
                                      </w:r>
                                    </w:p>
                                  </w:txbxContent>
                                </wps:txbx>
                                <wps:bodyPr wrap="square" anchor="ctr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525960" y="4090680"/>
                                  <a:ext cx="1440" cy="241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643400" y="5033520"/>
                                  <a:ext cx="2160" cy="150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16240" y="4736880"/>
                                  <a:ext cx="2520" cy="150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027520" y="3016800"/>
                                  <a:ext cx="1980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637280" y="3390840"/>
                                  <a:ext cx="1440" cy="143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120" y="4681800"/>
                                  <a:ext cx="513000" cy="18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807120" y="4512240"/>
                                  <a:ext cx="4269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2640" y="4363560"/>
                                  <a:ext cx="51300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SI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720" y="4893480"/>
                                  <a:ext cx="339840" cy="30024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1800" y="4947120"/>
                                  <a:ext cx="31320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44520" y="313560"/>
                                  <a:ext cx="778680" cy="32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8680" cy="3214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800" y="9000"/>
                                    <a:ext cx="689040" cy="29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Elaboración propuest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3720" y="505440"/>
                                  <a:ext cx="778680" cy="32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8680" cy="3214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440" y="9000"/>
                                    <a:ext cx="689040" cy="29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Autorización propuest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45160" y="937440"/>
                                  <a:ext cx="652320" cy="3294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720" y="1001880"/>
                                  <a:ext cx="78480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Se aprueba?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571680" y="837000"/>
                                  <a:ext cx="1440" cy="116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0" y="1265040"/>
                                  <a:ext cx="767880" cy="5652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7880" y="1266120"/>
                                  <a:ext cx="963360" cy="56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laneación para la formación de Recomendaciones en Telesalu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110680" y="505440"/>
                                  <a:ext cx="1145520" cy="56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040" y="0"/>
                                    <a:ext cx="1044720" cy="56340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240"/>
                                    <a:ext cx="1145520" cy="55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Asignación temas para la elaboración de documentos en Telesalu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940760" y="1541880"/>
                                  <a:ext cx="828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13200" y="1233720"/>
                                  <a:ext cx="1145520" cy="47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040" y="0"/>
                                    <a:ext cx="1044720" cy="4762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9720"/>
                                    <a:ext cx="1145520" cy="46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Coordinación en la elaboración de recomendaciones en Telesalu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2664360" y="1070640"/>
                                  <a:ext cx="8280" cy="174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lg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27080" y="1091520"/>
                                  <a:ext cx="513000" cy="18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268440" y="1508040"/>
                                  <a:ext cx="1098720" cy="64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929520" cy="64404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600"/>
                                    <a:ext cx="1098720" cy="62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Elaboración de recomendaciones en Telesalud en materia de Sistemas de Información médic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34400" y="1512720"/>
                                  <a:ext cx="1141200" cy="58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440" y="0"/>
                                    <a:ext cx="965880" cy="58032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360"/>
                                    <a:ext cx="1141200" cy="56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Elaboración de recomendaciones en Telesalud en materia de proceso médic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33840" y="1489680"/>
                                  <a:ext cx="1140480" cy="60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0720" y="0"/>
                                    <a:ext cx="965160" cy="603360"/>
                                  </a:xfrm>
                                  <a:prstGeom prst="flowChartProcess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800"/>
                                    <a:ext cx="1140480" cy="582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auto"/>
                                          <w:lang w:val="es-MX" w:bidi="ar-SA"/>
                                        </w:rPr>
                                        <w:t>Elaboración de recomendaciones en Telesalud en materia de infraestructura de equipo biomédic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 flipH="1">
                                  <a:off x="3205080" y="1320840"/>
                                  <a:ext cx="549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3320" y="2481480"/>
                                  <a:ext cx="367560" cy="17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224440" y="3017520"/>
                                  <a:ext cx="1800" cy="29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224440" y="3324960"/>
                                  <a:ext cx="1234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3463200"/>
                                  <a:ext cx="898560" cy="3474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423240"/>
                                  <a:ext cx="1092960" cy="38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Acreditación de los documentos entregad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3680" y="2161440"/>
                                  <a:ext cx="998280" cy="4827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3560" y="2161080"/>
                                  <a:ext cx="945000" cy="55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14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visión del contenido en las recomendaciones en Telesalu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pt;margin-top:4.7pt;width:521pt;height:422.25pt" coordorigin="-94,94" coordsize="10420,844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805;top:687;width:101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2015;top:94;width:993;height:298">
                        <v:shapetype id="_x0000_t176" coordsize="21600,21600" o:spt="176" path="m,3600qy@5@6l@0,qx@7@5l21600@1qy@8@9l3600,21600qx@6@8xe">
                          <v:stroke joinstyle="miter"/>
                          <v:formulas>
                            <v:f eqn="sum width 0 3600"/>
                            <v:f eqn="sum height 0 3600"/>
                            <v:f eqn="prod 3600 2929 10000"/>
                            <v:f eqn="sum width 0 @2"/>
                            <v:f eqn="sum height 0 @2"/>
                            <v:f eqn="sum 3600 0 0"/>
                            <v:f eqn="sum 0 3600 3600"/>
                            <v:f eqn="sum 3600 @0 0"/>
                            <v:f eqn="sum 0 21600 3600"/>
                            <v:f eqn="sum 3600 @1 0"/>
                          </v:formulas>
                          <v:path gradientshapeok="t" o:connecttype="rect" textboxrect="@2,@2,@3,@4"/>
                        </v:shapetype>
                        <v:shape id="shape_0" fillcolor="white" stroked="t" o:allowincell="t" style="position:absolute;left:2015;top:94;width:992;height:297;mso-wrap-style:none;v-text-anchor:middle" type="_x0000_t17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2051;top:104;width:911;height:2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2496;top:399;width:1;height:204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3561;top:5003;width:1089;height:620"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3617;top:5003;width:962;height:619;mso-wrap-style:none;v-text-anchor:middle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561;top:5145;width:1088;height:37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 xml:space="preserve">¿Aprueba?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245;top:4965;width:807;height:2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973;top:8261;width:948;height:277">
                        <v:shape id="shape_0" fillcolor="white" stroked="t" o:allowincell="t" style="position:absolute;left:1973;top:8262;width:947;height:276;mso-wrap-style:none;v-text-anchor:middle" type="_x0000_t17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2007;top:8261;width:869;height:2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805;top:698;width:1;height:183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17;top:2174;width:1;height:292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1683;top:4379;width:1483;height:598"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fillcolor="white" stroked="t" o:allowincell="t" style="position:absolute;left:1683;top:4379;width:1482;height:597;mso-wrap-style:none;v-text-anchor:middle" type="_x0000_t10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1759;top:4403;width:1311;height:5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Evaluación de la inform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020;top:1541;width:606;height:2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5;top:2037;width:585;height:2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05;top:1967;width:1;height:23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06;top:2207;width:981;height:1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102;top:4748;width:2;height:230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group id="shape_0" style="position:absolute;left:1876;top:7035;width:1290;height:987">
                        <v:shape id="shape_0" fillcolor="white" stroked="t" o:allowincell="t" style="position:absolute;left:1876;top:7035;width:1289;height:986;mso-wrap-style:none;v-text-anchor:middle" type="_x0000_t10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1942;top:7074;width:1141;height:85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Envía información para su public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110;top:5075;width:807;height:25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5;top:5692;width:808;height:29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973;top:5623;width:990;height:636">
                        <v:shape id="shape_0" fillcolor="white" stroked="t" o:allowincell="t" style="position:absolute;left:2023;top:5623;width:875;height:635;mso-wrap-style:none;v-text-anchor:middle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73;top:5768;width:989;height:38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¿Aprueba?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2602;top:5692;width:807;height:29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8;top:339;width:807;height:28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476;top:1093;width:2;height:721;flip:y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13;top:1815;width:1179;height: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929;top:651;width:807;height:28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2;top:1828;width:807;height:2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01;top:602;width:807;height:2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47;top:2174;width:630;height:2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28;top:2201;width:652;height:2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30;top:2135;width:596;height:2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4897;top:4077;width:4430;height:6;flip:xy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409;top:3191;width:807;height:2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084;top:1406;width:203;height:2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83;top:1410;width:2;height:1111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959;top:5271;width:808;height:29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21;top:6783;width:808;height:2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5433;top:5076;width:485;height:456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438;top:5170;width:379;height:2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35;top:6899;width:990;height:636">
                        <v:shape id="shape_0" fillcolor="white" stroked="t" o:allowincell="t" style="position:absolute;left:285;top:6899;width:875;height:635;mso-wrap-style:none;v-text-anchor:middle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35;top:7044;width:989;height:38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Acredit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734;top:6536;width:1;height:379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94;top:8021;width:1;height:237;flip:x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19;top:7554;width:2;height:237;flip:x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99;top:4845;width:310;height:2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84;top:5434;width:1;height:225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28;top:7467;width:807;height:29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177;top:7200;width:671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997;top:6966;width:807;height:25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74;top:7800;width:534;height:472;mso-wrap-style:none;v-text-anchor:middle" type="_x0000_t12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76;top:7885;width:492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66;top:588;width:1226;height:506">
                        <v:shape id="shape_0" fillcolor="white" stroked="t" o:allowincell="t" style="position:absolute;left:1866;top:588;width:1225;height:505;mso-wrap-style:none;v-text-anchor:middle" type="_x0000_t10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11;top:602;width:1084;height:4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Elaboración propuest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8;top:890;width:1226;height:506">
                        <v:shape id="shape_0" fillcolor="white" stroked="t" o:allowincell="t" style="position:absolute;left:148;top:890;width:1225;height:505;mso-wrap-style:none;v-text-anchor:middle" type="_x0000_t10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3;top:904;width:1084;height:4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Autorización propuest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292;top:1570;width:1026;height:518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48;top:1672;width:1235;height:39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Se aprueba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806;top:1412;width:1;height:182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788;top:2086;width:1208;height:889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682;top:2088;width:1516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laneación para la formación de Recomendaciones en Telesalu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230;top:890;width:1804;height:887">
                        <v:shape id="shape_0" fillcolor="white" stroked="t" o:allowincell="t" style="position:absolute;left:3323;top:890;width:1644;height:886;mso-wrap-style:none;v-text-anchor:middle" type="_x0000_t10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30;top:909;width:1803;height:8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Asignación temas para la elaboración de documentos en Telesalu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2962;top:2522;width:129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3234;top:2037;width:1804;height:750">
                        <v:shape id="shape_0" fillcolor="white" stroked="t" o:allowincell="t" style="position:absolute;left:3327;top:2037;width:1644;height:749;mso-wrap-style:none;v-text-anchor:middle" type="_x0000_t10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34;top:2052;width:1803;height:7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Coordinación en la elaboración de recomendaciones en Telesalu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4102;top:1780;width:11;height:273;flip:x" type="_x0000_t32">
                        <v:stroke color="black" weight="9360" endarrow="block" endarrowwidth="wide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4358;top:1813;width:807;height:29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053;top:2469;width:1730;height:1014">
                        <v:shape id="shape_0" stroked="t" o:allowincell="t" style="position:absolute;left:5191;top:2469;width:1463;height:1013;mso-wrap-style:none;v-text-anchor:middle" type="_x0000_t109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053;top:2503;width:1729;height:9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Elaboración de recomendaciones en Telesalud en materia de Sistemas de Información médic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732;top:2476;width:1797;height:914">
                        <v:shape id="shape_0" stroked="t" o:allowincell="t" style="position:absolute;left:6876;top:2476;width:1520;height:913;mso-wrap-style:none;v-text-anchor:middle" type="_x0000_t109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732;top:2505;width:1796;height:8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Elaboración de recomendaciones en Telesalud en materia de proceso médic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463;top:2440;width:1796;height:950">
                        <v:shape id="shape_0" stroked="t" o:allowincell="t" style="position:absolute;left:8606;top:2440;width:1519;height:949;mso-wrap-style:none;v-text-anchor:middle" type="_x0000_t109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463;top:2471;width:1795;height:9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s-MX" w:bidi="ar-SA"/>
                                  </w:rPr>
                                  <w:t>Elaboración de recomendaciones en Telesalud en materia de infraestructura de equipo biomédic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4953;top:2174;width:862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2620;top:4002;width:578;height:272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409;top:4846;width:2;height:464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09;top:5330;width:193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5;top:5548;width:1414;height:546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94;top:5485;width:1720;height:6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creditación de los documentos entregado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329;top:3498;width:1571;height:759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376;top:3497;width:1487;height:8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visión del contenido en las recomendaciones en Telesalu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3778250</wp:posOffset>
                      </wp:positionV>
                      <wp:extent cx="365760" cy="1270"/>
                      <wp:effectExtent l="0" t="37465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6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95pt;margin-top:297.5pt;width:28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3860800</wp:posOffset>
                      </wp:positionV>
                      <wp:extent cx="963930" cy="3143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314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omend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.2pt;margin-top:304pt;width:75.85pt;height:24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omend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153410</wp:posOffset>
                      </wp:positionV>
                      <wp:extent cx="952500" cy="3143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14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omend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pt;margin-top:248.3pt;width:74.95pt;height:24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omend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3778250</wp:posOffset>
                      </wp:positionV>
                      <wp:extent cx="63373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3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297.5pt;width:49.8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704465</wp:posOffset>
                      </wp:positionV>
                      <wp:extent cx="998220" cy="31432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314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omend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5pt;margin-top:212.95pt;width:78.55pt;height:24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omend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3614420</wp:posOffset>
                      </wp:positionV>
                      <wp:extent cx="262890" cy="29337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800" cy="2934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.4pt;margin-top:284.6pt;width:20.65pt;height:23.0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3371850</wp:posOffset>
                      </wp:positionV>
                      <wp:extent cx="542290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05pt;margin-top:265.5pt;width:42.7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1960880</wp:posOffset>
                      </wp:positionV>
                      <wp:extent cx="206375" cy="1270"/>
                      <wp:effectExtent l="635" t="37465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6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1pt;margin-top:154.4pt;width:16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210435</wp:posOffset>
                      </wp:positionV>
                      <wp:extent cx="941705" cy="314325"/>
                      <wp:effectExtent l="5715" t="571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314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omend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5pt;margin-top:174.05pt;width:74.1pt;height:24.7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omend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1960880</wp:posOffset>
                      </wp:positionV>
                      <wp:extent cx="167005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7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95pt;margin-top:154.4pt;width:13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2157095</wp:posOffset>
                      </wp:positionV>
                      <wp:extent cx="941705" cy="302895"/>
                      <wp:effectExtent l="5715" t="5715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1760" cy="302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omend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45pt;margin-top:169.85pt;width:74.1pt;height:23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omend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2459990</wp:posOffset>
                      </wp:positionV>
                      <wp:extent cx="1270" cy="13017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3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3pt;margin-top:193.7pt;width:0.1pt;height:10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152650</wp:posOffset>
                      </wp:positionV>
                      <wp:extent cx="981710" cy="30289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720" cy="302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4"/>
                                      <w:kern w:val="2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Recomendacion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5pt;margin-top:169.5pt;width:77.25pt;height:23.8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kern w:val="2"/>
                                <w:szCs w:val="14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Recomendacion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ocumentos de refer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70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8"/>
        <w:gridCol w:w="3212"/>
      </w:tblGrid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. Art. 4, 20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l CENETEC, 20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 Nacional de Desarrollo 2007-2012. Eje Rector 3, Objetivo 6, Estrategia 6.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</w:t>
            </w: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Programa Sectorial de Salud 2007-2012, Línea de Acción 5.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Guía Técnica para la elaboración de Manuales de Procedimientos, 200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gistr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34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905"/>
      </w:tblGrid>
      <w:tr>
        <w:trPr/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60" w:after="60"/>
              <w:jc w:val="left"/>
              <w:rPr>
                <w:rFonts w:cs="Arial"/>
                <w:sz w:val="22"/>
                <w:szCs w:val="22"/>
                <w:lang w:val="es-MX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xpediente IFAI</w:t>
            </w:r>
            <w:r>
              <w:rPr>
                <w:rFonts w:cs="Arial"/>
                <w:color w:val="000000"/>
                <w:sz w:val="22"/>
                <w:szCs w:val="22"/>
                <w:lang w:val="es-MX"/>
              </w:rPr>
              <w:t>, 20S.7.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Telesalud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Foo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losar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rrafodelista"/>
        <w:numPr>
          <w:ilvl w:val="0"/>
          <w:numId w:val="6"/>
        </w:numPr>
        <w:spacing w:lineRule="atLeast" w:line="100"/>
        <w:rPr>
          <w:rFonts w:cs="Arial"/>
          <w:b/>
          <w:b/>
          <w:bCs/>
          <w:vanish/>
          <w:color w:val="000000"/>
          <w:sz w:val="22"/>
          <w:szCs w:val="22"/>
        </w:rPr>
      </w:pPr>
      <w:r>
        <w:rPr>
          <w:rFonts w:cs="Arial"/>
          <w:b/>
          <w:bCs/>
          <w:vanish/>
          <w:color w:val="000000"/>
          <w:sz w:val="22"/>
          <w:szCs w:val="22"/>
        </w:rPr>
      </w:r>
    </w:p>
    <w:p>
      <w:pPr>
        <w:pStyle w:val="Prrafodelista"/>
        <w:numPr>
          <w:ilvl w:val="0"/>
          <w:numId w:val="6"/>
        </w:numPr>
        <w:spacing w:lineRule="atLeast" w:line="100"/>
        <w:rPr>
          <w:rFonts w:cs="Arial"/>
          <w:b/>
          <w:b/>
          <w:bCs/>
          <w:vanish/>
          <w:color w:val="000000"/>
          <w:sz w:val="22"/>
          <w:szCs w:val="22"/>
        </w:rPr>
      </w:pPr>
      <w:r>
        <w:rPr>
          <w:rFonts w:cs="Arial"/>
          <w:b/>
          <w:bCs/>
          <w:vanish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629" w:leader="none"/>
        </w:tabs>
        <w:spacing w:lineRule="atLeast" w:line="100"/>
        <w:rPr>
          <w:rFonts w:cs="Arial"/>
          <w:sz w:val="24"/>
          <w:szCs w:val="24"/>
        </w:rPr>
      </w:pPr>
      <w:r>
        <w:rPr>
          <w:rFonts w:cs="Arial"/>
          <w:b/>
          <w:sz w:val="22"/>
          <w:szCs w:val="22"/>
        </w:rPr>
        <w:t>8.1Telesalud</w:t>
      </w:r>
      <w:r>
        <w:rPr>
          <w:rFonts w:cs="Arial"/>
          <w:sz w:val="22"/>
          <w:szCs w:val="22"/>
        </w:rPr>
        <w:t>: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Cs/>
          <w:sz w:val="22"/>
          <w:szCs w:val="22"/>
          <w:lang w:val="es-ES"/>
        </w:rPr>
        <w:t>“Atención sanitaria, en los casos en que la distancia es un factor crítico, llevado a cabo por profesionales sanitarios que utilizan tecnologías de la información y la comunicación para el intercambio de información válida para hacer diagnósticos, prevención y tratamiento de enfermedades, formación continua de profesionales en atención a la salud, así como para actividades de investigación y evaluación, con el fin de mejorar la salud de las personas y de sus comunidades”. OMS</w:t>
      </w:r>
    </w:p>
    <w:p>
      <w:pPr>
        <w:pStyle w:val="Normal"/>
        <w:tabs>
          <w:tab w:val="clear" w:pos="708"/>
          <w:tab w:val="left" w:pos="2629" w:leader="none"/>
        </w:tabs>
        <w:spacing w:lineRule="atLeast" w:line="10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0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s de esta versión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2693"/>
        <w:gridCol w:w="5053"/>
      </w:tblGrid>
      <w:tr>
        <w:trPr>
          <w:trHeight w:val="430" w:hRule="atLeast"/>
          <w:cantSplit w:val="true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actualización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5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Normal"/>
        <w:ind w:left="360" w:hanging="0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Prrafodelista"/>
        <w:ind w:left="0" w:hanging="0"/>
        <w:rPr>
          <w:rFonts w:cs="Arial"/>
          <w:b/>
          <w:b/>
          <w:vanish/>
          <w:sz w:val="22"/>
          <w:szCs w:val="22"/>
        </w:rPr>
      </w:pPr>
      <w:r>
        <w:rPr>
          <w:rFonts w:cs="Arial"/>
          <w:b/>
          <w:sz w:val="22"/>
          <w:szCs w:val="22"/>
        </w:rPr>
        <w:t>10.0</w:t>
      </w:r>
    </w:p>
    <w:p>
      <w:pPr>
        <w:pStyle w:val="Prrafodelista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cs="Arial"/>
          <w:b/>
          <w:b/>
          <w:vanish/>
          <w:sz w:val="22"/>
          <w:szCs w:val="22"/>
        </w:rPr>
      </w:pPr>
      <w:r>
        <w:rPr>
          <w:rFonts w:cs="Arial"/>
          <w:b/>
          <w:vanish/>
          <w:sz w:val="22"/>
          <w:szCs w:val="22"/>
        </w:rPr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b/>
          <w:b/>
          <w:vanish/>
          <w:sz w:val="22"/>
          <w:szCs w:val="22"/>
        </w:rPr>
      </w:pPr>
      <w:r>
        <w:rPr>
          <w:rFonts w:cs="Arial"/>
          <w:b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EX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No aplica</w:t>
      </w:r>
    </w:p>
    <w:p>
      <w:pPr>
        <w:pStyle w:val="Normal"/>
        <w:rPr>
          <w:rFonts w:cs="Arial"/>
          <w:bCs/>
          <w:caps/>
          <w:color w:val="000000"/>
          <w:sz w:val="22"/>
          <w:szCs w:val="22"/>
          <w:lang w:val="es-ES"/>
        </w:rPr>
      </w:pPr>
      <w:r>
        <w:rPr>
          <w:rFonts w:cs="Arial"/>
          <w:bCs/>
          <w:caps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10.1  </w:t>
      </w:r>
      <w:r>
        <w:rPr>
          <w:sz w:val="22"/>
        </w:rPr>
        <w:t>No ap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147820</wp:posOffset>
                </wp:positionV>
                <wp:extent cx="6670675" cy="10064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71" w:hanging="0"/>
                              <w:jc w:val="right"/>
                              <w:rPr>
                                <w:rFonts w:ascii="Presidencia Firme" w:hAnsi="Presidencia Firme" w:cs="Presidencia Firme"/>
                                <w:color w:val="FFFFFF"/>
                                <w:sz w:val="52"/>
                                <w:szCs w:val="44"/>
                              </w:rPr>
                            </w:pPr>
                            <w:r>
                              <w:rPr>
                                <w:rFonts w:cs="Calibri" w:ascii="Presidencia Firme" w:hAnsi="Presidencia Firme"/>
                                <w:color w:val="FFFFFF"/>
                                <w:sz w:val="52"/>
                                <w:szCs w:val="44"/>
                              </w:rPr>
                              <w:t>4</w:t>
                            </w:r>
                            <w:r>
                              <w:rPr>
                                <w:rFonts w:cs="Calibri" w:ascii="Presidencia Firme" w:hAnsi="Presidencia Firme"/>
                                <w:i/>
                                <w:color w:val="FFFFFF"/>
                                <w:sz w:val="52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Presidencia Firme" w:hAnsi="Presidencia Firme"/>
                                <w:color w:val="FFFFFF"/>
                                <w:sz w:val="52"/>
                                <w:szCs w:val="44"/>
                              </w:rPr>
                              <w:t>Experiencias de Telemedicina en México</w:t>
                            </w:r>
                          </w:p>
                          <w:p>
                            <w:pPr>
                              <w:pStyle w:val="Normal"/>
                              <w:ind w:right="271" w:hanging="0"/>
                              <w:jc w:val="right"/>
                              <w:rPr>
                                <w:rFonts w:cs="Calibri"/>
                                <w:i/>
                                <w:i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color w:val="FFFFFF"/>
                                <w:sz w:val="44"/>
                                <w:szCs w:val="44"/>
                              </w:rPr>
                              <w:t>Sistema Nacional de Telesalu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i/>
                                <w:i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25pt;height:79.25pt;mso-wrap-distance-left:9.05pt;mso-wrap-distance-right:9.05pt;mso-wrap-distance-top:0pt;mso-wrap-distance-bottom:0pt;margin-top:326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71" w:hanging="0"/>
                        <w:jc w:val="right"/>
                        <w:rPr>
                          <w:rFonts w:ascii="Presidencia Firme" w:hAnsi="Presidencia Firme" w:cs="Presidencia Firme"/>
                          <w:color w:val="FFFFFF"/>
                          <w:sz w:val="52"/>
                          <w:szCs w:val="44"/>
                        </w:rPr>
                      </w:pPr>
                      <w:r>
                        <w:rPr>
                          <w:rFonts w:cs="Calibri" w:ascii="Presidencia Firme" w:hAnsi="Presidencia Firme"/>
                          <w:color w:val="FFFFFF"/>
                          <w:sz w:val="52"/>
                          <w:szCs w:val="44"/>
                        </w:rPr>
                        <w:t>4</w:t>
                      </w:r>
                      <w:r>
                        <w:rPr>
                          <w:rFonts w:cs="Calibri" w:ascii="Presidencia Firme" w:hAnsi="Presidencia Firme"/>
                          <w:i/>
                          <w:color w:val="FFFFFF"/>
                          <w:sz w:val="52"/>
                          <w:szCs w:val="44"/>
                        </w:rPr>
                        <w:t xml:space="preserve"> </w:t>
                      </w:r>
                      <w:r>
                        <w:rPr>
                          <w:rFonts w:cs="Calibri" w:ascii="Presidencia Firme" w:hAnsi="Presidencia Firme"/>
                          <w:color w:val="FFFFFF"/>
                          <w:sz w:val="52"/>
                          <w:szCs w:val="44"/>
                        </w:rPr>
                        <w:t>Experiencias de Telemedicina en México</w:t>
                      </w:r>
                    </w:p>
                    <w:p>
                      <w:pPr>
                        <w:pStyle w:val="Normal"/>
                        <w:ind w:right="271" w:hanging="0"/>
                        <w:jc w:val="right"/>
                        <w:rPr>
                          <w:rFonts w:cs="Calibri"/>
                          <w:i/>
                          <w:i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Calibri"/>
                          <w:i/>
                          <w:color w:val="FFFFFF"/>
                          <w:sz w:val="44"/>
                          <w:szCs w:val="44"/>
                        </w:rPr>
                        <w:t>Sistema Nacional de Telesalud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i/>
                          <w:i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Calibri"/>
                          <w:i/>
                          <w:color w:val="FFFFF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134" w:right="900" w:gutter="0" w:header="720" w:top="19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idencia Firme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1.25pt;height:41.2pt" filled="f" o:ole="">
                <v:imagedata r:id="rId2" o:title=""/>
              </v:shape>
              <o:OLEObject Type="Embed" ProgID="" ShapeID="ole_rId1" DrawAspect="Content" ObjectID="_1720278377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lang w:val="es-MX"/>
            </w:rPr>
          </w:pPr>
          <w:r>
            <w:rPr>
              <w:lang w:val="es-MX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1.25pt;height:38.2pt" filled="f" o:ole="">
                <v:imagedata r:id="rId4" o:title=""/>
              </v:shape>
              <o:OLEObject Type="Embed" ProgID="" ShapeID="ole_rId3" DrawAspect="Content" ObjectID="_1107467761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  <w:lang w:val="es-MX"/>
            </w:rPr>
          </w:pPr>
          <w:r>
            <w:rPr>
              <w:b w:val="false"/>
              <w:lang w:val="es-MX"/>
            </w:rPr>
            <w:t xml:space="preserve">Código: </w:t>
          </w:r>
          <w:r>
            <w:rPr>
              <w:lang w:val="es-MX"/>
            </w:rPr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lang w:val="es-MX"/>
            </w:rPr>
          </w:pPr>
          <w:r>
            <w:rPr>
              <w:lang w:val="es-MX"/>
            </w:rPr>
            <w:t>Dirección de Tele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  <w:lang w:val="es-MX"/>
            </w:rPr>
          </w:pPr>
          <w:r>
            <w:rPr>
              <w:b/>
              <w:sz w:val="16"/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  <w:lang w:val="es-MX"/>
            </w:rPr>
          </w:pPr>
          <w:r>
            <w:rPr>
              <w:b w:val="false"/>
              <w:sz w:val="16"/>
              <w:lang w:val="es-MX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  <w:lang w:val="es-MX"/>
            </w:rPr>
          </w:pPr>
          <w:r>
            <w:rPr>
              <w:b w:val="false"/>
              <w:lang w:val="es-MX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lang w:val="es-ES"/>
            </w:rPr>
          </w:pPr>
          <w:r>
            <w:rPr>
              <w:b/>
              <w:lang w:val="es-ES"/>
            </w:rPr>
            <w:t>5. Procedimiento para la elaboración de Documentos en Tele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lang w:val="es-MX"/>
            </w:rPr>
          </w:pPr>
          <w:r>
            <w:rPr>
              <w:b/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lang w:val="es-MX"/>
            </w:rPr>
          </w:pPr>
          <w:r>
            <w:rPr>
              <w:lang w:val="es-MX"/>
            </w:rPr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lang w:val="es-MX"/>
            </w:rPr>
          </w:pPr>
          <w:r>
            <w:rPr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lang w:val="es-MX"/>
            </w:rPr>
            <w:t xml:space="preserve">Hoja:  </w:t>
          </w:r>
          <w:r>
            <w:rPr>
              <w:lang w:val="es-MX"/>
            </w:rPr>
            <w:fldChar w:fldCharType="begin"/>
          </w:r>
          <w:r>
            <w:rPr>
              <w:lang w:val="es-MX"/>
            </w:rPr>
            <w:instrText xml:space="preserve"> PAGE </w:instrText>
          </w:r>
          <w:r>
            <w:rPr>
              <w:lang w:val="es-MX"/>
            </w:rPr>
            <w:fldChar w:fldCharType="separate"/>
          </w:r>
          <w:r>
            <w:rPr>
              <w:lang w:val="es-MX"/>
            </w:rPr>
            <w:t>7</w:t>
          </w:r>
          <w:r>
            <w:rPr>
              <w:lang w:val="es-MX"/>
            </w:rPr>
            <w:fldChar w:fldCharType="end"/>
          </w:r>
          <w:r>
            <w:rPr>
              <w:lang w:val="es-MX"/>
            </w:rPr>
            <w:t xml:space="preserve"> de 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Arial" w:hAnsi="Arial" w:eastAsia="Times New Roman" w:cs="Times New Roman"/>
      <w:b/>
      <w:kern w:val="2"/>
      <w:sz w:val="16"/>
      <w:szCs w:val="20"/>
    </w:rPr>
  </w:style>
  <w:style w:type="character" w:styleId="EncabezadoCar">
    <w:name w:val="Encabezado Car"/>
    <w:qFormat/>
    <w:rPr>
      <w:rFonts w:ascii="Arial" w:hAnsi="Arial" w:eastAsia="Times New Roman" w:cs="Times New Roman"/>
      <w:b/>
      <w:color w:val="000000"/>
      <w:kern w:val="2"/>
      <w:sz w:val="16"/>
      <w:szCs w:val="20"/>
    </w:rPr>
  </w:style>
  <w:style w:type="character" w:styleId="PiedepginaCar">
    <w:name w:val="Pie de página Car"/>
    <w:qFormat/>
    <w:rPr>
      <w:rFonts w:ascii="Arial" w:hAnsi="Arial" w:eastAsia="Times New Roman" w:cs="Times New Roman"/>
      <w:kern w:val="2"/>
      <w:sz w:val="18"/>
      <w:szCs w:val="20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kern w:val="2"/>
      <w:sz w:val="18"/>
      <w:szCs w:val="20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MX"/>
    </w:rPr>
  </w:style>
  <w:style w:type="character" w:styleId="TextodegloboCar">
    <w:name w:val="Texto de globo Car"/>
    <w:qFormat/>
    <w:rPr>
      <w:rFonts w:ascii="Tahoma" w:hAnsi="Tahoma" w:eastAsia="Times New Roman" w:cs="Tahoma"/>
      <w:kern w:val="2"/>
      <w:sz w:val="16"/>
      <w:szCs w:val="16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Arial"/>
      <w:kern w:val="2"/>
    </w:rPr>
  </w:style>
  <w:style w:type="character" w:styleId="AsuntodelcomentarioCar">
    <w:name w:val="Asunto del comentario Car"/>
    <w:qFormat/>
    <w:rPr>
      <w:rFonts w:ascii="Arial" w:hAnsi="Arial" w:eastAsia="Times New Roman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idodelatabla">
    <w:name w:val="Contenido de la tabla"/>
    <w:basedOn w:val="TextBody"/>
    <w:qFormat/>
    <w:pPr>
      <w:suppressLineNumbers/>
      <w:spacing w:before="0" w:after="0"/>
      <w:jc w:val="center"/>
    </w:pPr>
    <w:rPr>
      <w:b/>
      <w:spacing w:val="-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2:18:00Z</dcterms:created>
  <dc:creator>CENETEC, SALUD</dc:creator>
  <dc:description/>
  <cp:keywords/>
  <dc:language>en-US</dc:language>
  <cp:lastModifiedBy>Lic Leticia Navarro</cp:lastModifiedBy>
  <cp:lastPrinted>2012-08-15T11:02:00Z</cp:lastPrinted>
  <dcterms:modified xsi:type="dcterms:W3CDTF">2012-08-17T22:36:00Z</dcterms:modified>
  <cp:revision>7</cp:revision>
  <dc:subject/>
  <dc:title/>
</cp:coreProperties>
</file>