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0.- PROCEDIMIENTO PARA ATENDER SITUACIONES DE EXCEPCIÓN EN LOS CONTROLES INTERNOS</w:t>
      </w:r>
      <w:r>
        <w:br w:type="page"/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pósito</w:t>
      </w:r>
    </w:p>
    <w:p>
      <w:pPr>
        <w:pStyle w:val="Normal"/>
        <w:numPr>
          <w:ilvl w:val="0"/>
          <w:numId w:val="10"/>
        </w:numPr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lver las situaciones de excepción en los controles de gestión pública y normas de control interno, mediante el establecimiento de las autorizaciones, acciones correctivas o sanciones que correspondan, con estricto apego a la normatividad vigen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03" w:hanging="70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lcance</w:t>
      </w:r>
    </w:p>
    <w:p>
      <w:pPr>
        <w:pStyle w:val="Normal"/>
        <w:numPr>
          <w:ilvl w:val="1"/>
          <w:numId w:val="2"/>
        </w:numPr>
        <w:suppressAutoHyphens w:val="true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, el procedimiento es aplicable al personal de todas las áreas de estructura del Centro Nacional de Excelencia Tecnológica en Salud (CENETEC).</w:t>
      </w:r>
    </w:p>
    <w:p>
      <w:pPr>
        <w:pStyle w:val="Normal"/>
        <w:numPr>
          <w:ilvl w:val="1"/>
          <w:numId w:val="2"/>
        </w:numPr>
        <w:suppressAutoHyphens w:val="true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externo, el procedimiento es aplicable a las Unidades Administrativas y Centrales de la Secretaría de Salud, a la Secretaría de la Función Pública y al Órgano Interno de Control en la Secretaría de Salud, responsables del control, fiscalización y evaluación del ejercicio público.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703" w:hanging="70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líticas de operación, normas y lineamientos</w:t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ara efectos de este procedimiento, son situaciones de excepción las siguientes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993" w:hanging="28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Incumplimiento de los Manuales de Organización y Procedimientos, así como a las Políticas Generales de Operación del CENETEC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993" w:hanging="28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ualquier actividad o asunto que contravenga o infrinja los controles internos de gestión establecidos por Centro Nacional de Excelencia Tecnológica en Salud (CENETEC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993" w:hanging="28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Faltas de los servidores públicos del CENETEC a los códigos de Ética y de Conduct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uppressAutoHyphens w:val="true"/>
        <w:ind w:left="993" w:hanging="28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onductas de hostigamiento laboral, acoso sexual o discriminación.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Dirección General del CENETEC  tendrá como responsabilidad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spacing w:before="120" w:after="0"/>
        <w:ind w:left="1417" w:hanging="49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cibir de las Direcciones de Área y de la Subdirección de Administración, las notificaciones sobre la ocurrencia de una situación excepcional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49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alizar y resolver, a través del Grupo Directivo, la situación de excepción presentada, con estricto apego a la normatividad aplicable y vigent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49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itir, a través del Grupo Directivo, la resolución o medida extraordinaria correspondiente a la situación de excepción que se present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49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ificar que se aplique la acción correctiva.</w:t>
      </w:r>
    </w:p>
    <w:p>
      <w:pPr>
        <w:pStyle w:val="Normal"/>
        <w:ind w:left="92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Subdirección de Administración será la responsable d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spacing w:before="120" w:after="0"/>
        <w:ind w:left="1417" w:hanging="49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tificar a las Unidades Administrativas y Centrales de la Secretaría de Salud competentes, a la Secretaría de la Función Pública y al Órgano Interno de Control en la Secretaría de Salud, cuando así corresponda, sobre la resolución de la situación de excepción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18" w:leader="none"/>
        </w:tabs>
        <w:suppressAutoHyphens w:val="true"/>
        <w:ind w:left="1418" w:hanging="49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rnar a las áreas de estructura del CENETEC, la resolución que emita la Dirección Gener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s Direcciones de Área o Subdirecciones de Área, así como,  la Subdirección de Administración, deberán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1417" w:hanging="49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r a la Dirección General cuando se presente una situación de excepción.</w:t>
      </w:r>
    </w:p>
    <w:p>
      <w:pPr>
        <w:pStyle w:val="Normal"/>
        <w:numPr>
          <w:ilvl w:val="0"/>
          <w:numId w:val="6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ar ampliamente dicha situación, considerando la normatividad vigente y aplicable a la situación de excepción de controles internos de gestión.</w:t>
      </w:r>
    </w:p>
    <w:p>
      <w:pPr>
        <w:pStyle w:val="Normal"/>
        <w:numPr>
          <w:ilvl w:val="0"/>
          <w:numId w:val="6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rificar el cumplimiento de la resolución emitida por la Dirección General.</w:t>
      </w:r>
    </w:p>
    <w:p>
      <w:pPr>
        <w:pStyle w:val="Normal"/>
        <w:numPr>
          <w:ilvl w:val="0"/>
          <w:numId w:val="6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ar de su cumplimiento.</w:t>
      </w:r>
    </w:p>
    <w:p>
      <w:pPr>
        <w:pStyle w:val="Normal"/>
        <w:ind w:left="90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personal del CENETEC, deberá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1417" w:hanging="49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unicar a su jefe inmediato cuando se presente una situación de excepción.</w:t>
      </w:r>
    </w:p>
    <w:p>
      <w:pPr>
        <w:pStyle w:val="Normal"/>
        <w:numPr>
          <w:ilvl w:val="0"/>
          <w:numId w:val="8"/>
        </w:numPr>
        <w:suppressAutoHyphens w:val="tru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atar y cumplir la resolución o medida extraordinaria ordenada por la Dirección General, cuando aplique</w:t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angra2detindependiente"/>
        <w:tabs>
          <w:tab w:val="clear" w:pos="851"/>
          <w:tab w:val="left" w:pos="567" w:leader="none"/>
        </w:tabs>
        <w:ind w:left="426" w:hanging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scripción del procedimient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57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121"/>
        <w:gridCol w:w="2621"/>
      </w:tblGrid>
      <w:tr>
        <w:trPr>
          <w:tblHeader w:val="true"/>
          <w:trHeight w:val="36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3007" w:hRule="exac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Ocurrencia de una situación de excepció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40" w:after="40"/>
              <w:ind w:left="374" w:hanging="37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 detecta la ocurrencia de una situación de excepción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40" w:after="40"/>
              <w:ind w:left="374" w:hanging="37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liza la situación de excepción e informa de la situación de excepción a la Dirección General.</w:t>
            </w:r>
          </w:p>
          <w:p>
            <w:pPr>
              <w:pStyle w:val="Normal"/>
              <w:spacing w:before="120" w:after="0"/>
              <w:ind w:left="471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ind w:left="469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Termina procedimiento</w:t>
            </w:r>
          </w:p>
          <w:p>
            <w:pPr>
              <w:pStyle w:val="Normal"/>
              <w:spacing w:before="120" w:after="120"/>
              <w:ind w:left="471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i: </w:t>
            </w:r>
            <w:bookmarkStart w:id="0" w:name="OLE_LINK4"/>
            <w:bookmarkStart w:id="1" w:name="OLE_LINK3"/>
            <w:r>
              <w:rPr>
                <w:rFonts w:cs="Arial"/>
                <w:sz w:val="22"/>
                <w:szCs w:val="22"/>
              </w:rPr>
              <w:t>Continúa procedimiento</w:t>
            </w:r>
            <w:bookmarkEnd w:id="0"/>
            <w:bookmarkEnd w:id="1"/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Direcciones de Área y/o Subdirección de Administración)</w:t>
            </w:r>
          </w:p>
        </w:tc>
      </w:tr>
      <w:tr>
        <w:trPr>
          <w:trHeight w:val="3545" w:hRule="exac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epción y análisis de situación de excepció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80" w:after="80"/>
              <w:ind w:left="374" w:hanging="37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expediente de situación de excepción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80" w:after="80"/>
              <w:ind w:left="374" w:hanging="374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Analiza la situación de excepción, y si lo considera conveniente, consulta a las autoridades competentes, o a los Directores de Área, sobre la situación de excepción que se analiza.</w:t>
            </w:r>
          </w:p>
          <w:p>
            <w:pPr>
              <w:pStyle w:val="Normal"/>
              <w:spacing w:before="120" w:after="0"/>
              <w:ind w:left="471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ind w:left="469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: Termina procedimiento</w:t>
            </w:r>
          </w:p>
          <w:p>
            <w:pPr>
              <w:pStyle w:val="Normal"/>
              <w:spacing w:before="120" w:after="120"/>
              <w:ind w:left="471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: Continúa procedimiento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1418" w:leader="none"/>
              </w:tabs>
              <w:suppressAutoHyphens w:val="true"/>
              <w:ind w:left="1418" w:hanging="49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Grupo Directivo)</w:t>
            </w:r>
          </w:p>
        </w:tc>
      </w:tr>
      <w:tr>
        <w:trPr>
          <w:trHeight w:val="211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olución de la situación de excepció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termina la acción correctiva o autorización, según sea el caso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ante oficio, gira instrucciones para que se aplique la autorización o la acción correctiva de que se trate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94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94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Grupo Directiv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121"/>
        <w:gridCol w:w="2621"/>
      </w:tblGrid>
      <w:tr>
        <w:trPr>
          <w:tblHeader w:val="true"/>
          <w:trHeight w:val="36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cuencia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</w:t>
            </w:r>
          </w:p>
        </w:tc>
      </w:tr>
      <w:tr>
        <w:trPr>
          <w:trHeight w:val="211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epción de la resolució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de la Dirección General el oficio con el fallo sobre la situación de excepción e informa al área correspondiente para que se cumpla.</w:t>
            </w:r>
          </w:p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chiva en el expedient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94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xpedient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94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</w:tr>
      <w:tr>
        <w:trPr>
          <w:trHeight w:val="1931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licación de la resolució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de la Subdirección de Administración el oficio con el fallo sobre la situación de excepción para que se haga cumplir, e informa sobre su cumplimient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94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Direcciones de Área y/o Subdirección de Administración)</w:t>
            </w:r>
          </w:p>
        </w:tc>
      </w:tr>
      <w:tr>
        <w:trPr>
          <w:trHeight w:val="211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mplimiento de la resolución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suppressAutoHyphens w:val="true"/>
              <w:spacing w:before="120" w:after="12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la decisión tomada respecto de la situación de excepción en la que incurrió, para acatarl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794" w:hanging="357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ficio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ETEC (Pers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2"/>
        </w:rPr>
      </w:pPr>
      <w:r>
        <w:rPr>
          <w:sz w:val="22"/>
        </w:rPr>
        <w:t>Diagrama de Flujo</w:t>
      </w:r>
    </w:p>
    <w:p>
      <w:pPr>
        <w:pStyle w:val="Normal"/>
        <w:rPr>
          <w:sz w:val="12"/>
        </w:rPr>
      </w:pPr>
      <w:r>
        <w:rPr/>
        <w:object w:dxaOrig="10259" w:dyaOrig="10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477.3pt" filled="f" o:ole="">
            <v:imagedata r:id="rId3" o:title=""/>
          </v:shape>
          <o:OLEObject Type="Embed" ProgID="" ShapeID="ole_rId2" DrawAspect="Content" ObjectID="_1314221108" r:id="rId2"/>
        </w:object>
      </w:r>
    </w:p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74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16"/>
      </w:tblGrid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 publicado en el DOF el 10 de enero de 20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l CENETEC autorizado en 20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l Servicio Profesional de Carrera en la Administración Pública Federal ultima reforma el 9 de enero de 20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l Servicio Profesional de Carrera en la Administración Pública Federal publicado el 6 de septiembre de 20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la Administración Pública Federal ultima reforma publicada en el DOF el 14 de junio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 ultima reforma publicada en el DOF el 16 de enero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 Adquisiciones, Arrendamientos y Servicios del Sector Público ultima reforma publicada en el DOF el 30 de noviembre de 200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Planeación ultima reforma publicada en el DOF el 9 de abril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Federal de Presupuesto y Responsabilidad Hacendaría ultima reforma publicada en el DOF el 9 de abril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Federal de Responsabilidades Administrativas de los Servidores Públicos ultima reforma publicada en el DOF el 15 de junio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Federal para Prevenir y Eliminar la Discriminación ultima reforma publicada en el DOF el 9 de abril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General para la Igualdad entre Mujeres y Hombres  ultima reforma publicada en el DOF el 6 de marzo de 20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y General de Acceso de las Mujeres a una Vida libre de Violencia ultima reforma publicada en el DOF el 14 de junio de 2012.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 200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Registro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7"/>
        <w:gridCol w:w="2587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</w:t>
            </w:r>
          </w:p>
        </w:tc>
      </w:tr>
      <w:tr>
        <w:trPr>
          <w:trHeight w:val="110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ginales de notificaciones de ocurrencia de situación de excepció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1101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riginales de resoluciones o medidas extraordinaria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año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losari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567" w:hanging="505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s-ES"/>
        </w:rPr>
        <w:t xml:space="preserve">Acoso sexual.  </w:t>
      </w:r>
      <w:r>
        <w:rPr>
          <w:rFonts w:cs="Arial"/>
          <w:iCs/>
          <w:color w:val="000000"/>
          <w:sz w:val="22"/>
          <w:szCs w:val="22"/>
        </w:rPr>
        <w:t xml:space="preserve">Conducta explícita o implícita, verbal o física, de naturaleza sexual con connotación lasciva, que tiene un trabajador(a) hacia otra(o), sabiendo o debiendo saber, que es ofensiva y no deseada por la(el) trabajadora(o) afectada(o), y que la utiliza o solicita como amenaza o condición para fundamentar una decisión que afecte a su empleo o condiciones de trabajo, </w:t>
      </w:r>
      <w:r>
        <w:rPr>
          <w:rFonts w:cs="Arial"/>
          <w:sz w:val="22"/>
          <w:szCs w:val="22"/>
          <w:lang w:val="es-ES"/>
        </w:rPr>
        <w:t>teniendo el efecto de hacer el lugar de trabajo intimidatorio u hostil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567" w:hanging="505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Autoridades competentes. </w:t>
      </w:r>
      <w:r>
        <w:rPr>
          <w:rFonts w:cs="Arial"/>
          <w:sz w:val="22"/>
          <w:szCs w:val="22"/>
          <w:lang w:val="es-ES"/>
        </w:rPr>
        <w:t>Son autoridades competentes, las siguientes:</w:t>
      </w:r>
    </w:p>
    <w:p>
      <w:pPr>
        <w:pStyle w:val="Normal"/>
        <w:numPr>
          <w:ilvl w:val="0"/>
          <w:numId w:val="7"/>
        </w:numPr>
        <w:suppressAutoHyphens w:val="true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sz w:val="22"/>
          <w:szCs w:val="22"/>
        </w:rPr>
        <w:t>Unidades Administrativas y Centrales de la Secretaría de Salud,</w:t>
      </w:r>
    </w:p>
    <w:p>
      <w:pPr>
        <w:pStyle w:val="Normal"/>
        <w:numPr>
          <w:ilvl w:val="0"/>
          <w:numId w:val="7"/>
        </w:numPr>
        <w:suppressAutoHyphens w:val="true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a Secretaría de la Función Pública</w:t>
      </w:r>
    </w:p>
    <w:p>
      <w:pPr>
        <w:pStyle w:val="Normal"/>
        <w:numPr>
          <w:ilvl w:val="0"/>
          <w:numId w:val="7"/>
        </w:numPr>
        <w:suppressAutoHyphens w:val="true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El Órgano Interno de Control en la Secretaría de Salud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567" w:hanging="505"/>
        <w:rPr/>
      </w:pPr>
      <w:r>
        <w:rPr>
          <w:rFonts w:cs="Arial"/>
          <w:b/>
          <w:sz w:val="22"/>
          <w:szCs w:val="22"/>
          <w:lang w:val="es-ES"/>
        </w:rPr>
        <w:t>Control de la gestión pública:</w:t>
      </w:r>
      <w:r>
        <w:rPr>
          <w:rFonts w:cs="Arial"/>
          <w:sz w:val="22"/>
          <w:szCs w:val="22"/>
        </w:rPr>
        <w:t xml:space="preserve"> Comprobación, inspección, fiscalización e intervención sobre las actividades de la administración que se deben llevar a cabo, en el marco del Programa de Transparencia y Rendición de Cuentas del gobierno federal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567" w:hanging="505"/>
        <w:rPr/>
      </w:pPr>
      <w:r>
        <w:rPr>
          <w:rFonts w:cs="Arial"/>
          <w:b/>
          <w:sz w:val="22"/>
          <w:szCs w:val="22"/>
          <w:lang w:val="es-ES"/>
        </w:rPr>
        <w:t>Discriminación</w:t>
      </w:r>
      <w:r>
        <w:rPr>
          <w:rFonts w:cs="Arial"/>
          <w:sz w:val="22"/>
          <w:szCs w:val="22"/>
          <w:lang w:val="es-ES"/>
        </w:rPr>
        <w:t>. Dar trato de inferioridad o exclusión a una trabajadora(or) por motivos raciales, religiosos, políticos, de</w:t>
      </w:r>
      <w:r>
        <w:rPr>
          <w:rFonts w:cs="Arial"/>
          <w:sz w:val="22"/>
          <w:szCs w:val="22"/>
        </w:rPr>
        <w:t xml:space="preserve"> género, edad, discapacidad, condición social, condiciones de salud, preferencias, estado civil o cualquier otra que atente contra la dignidad humana y tenga por objeto anular o menoscabar los derechos y libertades de las persona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567" w:hanging="505"/>
        <w:rPr/>
      </w:pPr>
      <w:r>
        <w:rPr>
          <w:rFonts w:cs="Arial"/>
          <w:b/>
          <w:sz w:val="22"/>
          <w:szCs w:val="22"/>
          <w:lang w:val="es-ES"/>
        </w:rPr>
        <w:t xml:space="preserve">Hostigamiento laboral.  </w:t>
      </w:r>
      <w:r>
        <w:rPr>
          <w:rFonts w:cs="Arial"/>
          <w:sz w:val="22"/>
          <w:szCs w:val="22"/>
          <w:lang w:val="es-ES"/>
        </w:rPr>
        <w:t>Comportamiento intimidatorio, agresivo, negativo u hostil hacia un trabajador(a); por parte de compañeros(as), subalternos(as), o superiores; de forma sistemática y recurrente, durante un tiempo prolongado, que lo coloquen en una situación vulnerable y riesgos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567" w:hanging="505"/>
        <w:rPr/>
      </w:pPr>
      <w:r>
        <w:rPr>
          <w:rFonts w:cs="Arial"/>
          <w:b/>
          <w:sz w:val="22"/>
          <w:szCs w:val="22"/>
          <w:lang w:val="es-ES"/>
        </w:rPr>
        <w:t>Medidas Extraordinarias.-</w:t>
      </w:r>
      <w:r>
        <w:rPr>
          <w:rFonts w:cs="Arial"/>
          <w:sz w:val="22"/>
          <w:szCs w:val="22"/>
          <w:lang w:val="es-ES"/>
        </w:rPr>
        <w:t xml:space="preserve"> Son aquellas disposiciones que por su naturaleza se tratan de asuntos normalmente</w:t>
      </w:r>
      <w:r>
        <w:rPr>
          <w:rFonts w:cs="Arial"/>
          <w:sz w:val="22"/>
          <w:szCs w:val="22"/>
        </w:rPr>
        <w:t xml:space="preserve"> reservados a la Dirección General y que suponen acciones de autorización, corrección o sanción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05"/>
        <w:rPr/>
      </w:pPr>
      <w:r>
        <w:rPr>
          <w:rFonts w:cs="Arial"/>
          <w:b/>
          <w:sz w:val="22"/>
          <w:szCs w:val="22"/>
          <w:lang w:val="es-ES"/>
        </w:rPr>
        <w:t xml:space="preserve">Personal de las áreas de estructura del CENETEC. </w:t>
      </w:r>
      <w:r>
        <w:rPr>
          <w:rFonts w:cs="Arial"/>
          <w:sz w:val="22"/>
          <w:szCs w:val="22"/>
          <w:lang w:val="es-ES"/>
        </w:rPr>
        <w:t xml:space="preserve">Corresponde a todo el personal que labora en el Centro mediante las diversas modalidades de contratación, a saber: </w:t>
      </w:r>
    </w:p>
    <w:p>
      <w:pPr>
        <w:pStyle w:val="Normal"/>
        <w:numPr>
          <w:ilvl w:val="1"/>
          <w:numId w:val="13"/>
        </w:numPr>
        <w:suppressAutoHyphens w:val="true"/>
        <w:spacing w:before="120" w:after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Servidores Públicos de Carrera</w:t>
      </w:r>
    </w:p>
    <w:p>
      <w:pPr>
        <w:pStyle w:val="Normal"/>
        <w:numPr>
          <w:ilvl w:val="1"/>
          <w:numId w:val="13"/>
        </w:numPr>
        <w:suppressAutoHyphens w:val="true"/>
        <w:ind w:left="1049" w:hanging="62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Personal comisionado</w:t>
      </w:r>
    </w:p>
    <w:p>
      <w:pPr>
        <w:pStyle w:val="Normal"/>
        <w:numPr>
          <w:ilvl w:val="1"/>
          <w:numId w:val="13"/>
        </w:numPr>
        <w:suppressAutoHyphens w:val="true"/>
        <w:ind w:left="1049" w:hanging="62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Personal eventual</w:t>
      </w:r>
    </w:p>
    <w:p>
      <w:pPr>
        <w:pStyle w:val="Normal"/>
        <w:numPr>
          <w:ilvl w:val="1"/>
          <w:numId w:val="13"/>
        </w:numPr>
        <w:suppressAutoHyphens w:val="true"/>
        <w:ind w:left="1049" w:hanging="62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Personal de Bas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05"/>
        <w:rPr/>
      </w:pPr>
      <w:r>
        <w:rPr>
          <w:rFonts w:cs="Arial"/>
          <w:b/>
          <w:sz w:val="22"/>
          <w:szCs w:val="22"/>
          <w:lang w:val="es-ES"/>
        </w:rPr>
        <w:t xml:space="preserve">Situación de excepción: </w:t>
      </w:r>
      <w:r>
        <w:rPr>
          <w:rFonts w:cs="Arial"/>
          <w:sz w:val="22"/>
          <w:szCs w:val="22"/>
          <w:lang w:val="es-ES"/>
        </w:rPr>
        <w:t xml:space="preserve">Asunto o actividad que se aparta de la regla común o de lo ordinario, o que ocurre rara vez. </w:t>
      </w:r>
    </w:p>
    <w:p>
      <w:pPr>
        <w:pStyle w:val="Normal"/>
        <w:ind w:left="60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ind w:left="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ambios de esta versión</w:t>
      </w:r>
    </w:p>
    <w:p>
      <w:pPr>
        <w:pStyle w:val="Normal"/>
        <w:ind w:left="343" w:hanging="0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772"/>
        <w:gridCol w:w="5174"/>
      </w:tblGrid>
      <w:tr>
        <w:trPr>
          <w:trHeight w:val="415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Actualización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>
          <w:trHeight w:val="110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nexos</w:t>
      </w:r>
    </w:p>
    <w:p>
      <w:pPr>
        <w:pStyle w:val="Normal"/>
        <w:rPr>
          <w:sz w:val="22"/>
          <w:highlight w:val="white"/>
        </w:rPr>
      </w:pPr>
      <w:r>
        <w:rPr>
          <w:sz w:val="22"/>
          <w:highlight w:val="white"/>
        </w:rPr>
        <w:t>No aplica</w:t>
      </w:r>
    </w:p>
    <w:sectPr>
      <w:headerReference w:type="default" r:id="rId4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1522274968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621083171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/>
            <w:t>20.- Procedimiento para atender Situaciones de Excepción en los Controles Intern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>de 9</w:t>
          </w:r>
        </w:p>
      </w:tc>
    </w:tr>
  </w:tbl>
  <w:p>
    <w:pPr>
      <w:pStyle w:val="Header"/>
      <w:spacing w:before="60" w:after="60"/>
      <w:jc w:val="both"/>
      <w:rPr>
        <w:rStyle w:val="PageNumber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numFmt w:val="bullet"/>
      <w:lvlText w:val=""/>
      <w:lvlJc w:val="left"/>
      <w:pPr>
        <w:tabs>
          <w:tab w:val="num" w:pos="1267"/>
        </w:tabs>
        <w:ind w:left="126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814"/>
        </w:tabs>
        <w:ind w:left="1814" w:hanging="907"/>
      </w:pPr>
      <w:rPr/>
    </w:lvl>
    <w:lvl w:ilvl="2">
      <w:start w:val="1"/>
      <w:numFmt w:val="decimal"/>
      <w:lvlText w:val="%1.%2.%3"/>
      <w:lvlJc w:val="left"/>
      <w:pPr>
        <w:tabs>
          <w:tab w:val="num" w:pos="3043"/>
        </w:tabs>
        <w:ind w:left="304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51"/>
        </w:tabs>
        <w:ind w:left="375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819"/>
        </w:tabs>
        <w:ind w:left="481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527"/>
        </w:tabs>
        <w:ind w:left="552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95"/>
        </w:tabs>
        <w:ind w:left="659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03"/>
        </w:tabs>
        <w:ind w:left="73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371"/>
        </w:tabs>
        <w:ind w:left="8371" w:hanging="180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705"/>
        </w:tabs>
        <w:ind w:left="705" w:hanging="705"/>
      </w:pPr>
    </w:lvl>
    <w:lvl w:ilvl="1">
      <w:start w:val="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946"/>
        </w:tabs>
        <w:ind w:left="2040" w:hanging="624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1267"/>
        </w:tabs>
        <w:ind w:left="1267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  <w:rPr/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  <w:rPr/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  <w:rPr/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  <w:rPr/>
    </w:lvl>
  </w:abstractNum>
  <w:abstractNum w:abstractNumId="8">
    <w:lvl w:ilvl="0">
      <w:numFmt w:val="bullet"/>
      <w:lvlText w:val=""/>
      <w:lvlJc w:val="left"/>
      <w:pPr>
        <w:tabs>
          <w:tab w:val="num" w:pos="1267"/>
        </w:tabs>
        <w:ind w:left="1267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8.%2"/>
      <w:lvlJc w:val="left"/>
      <w:pPr>
        <w:tabs>
          <w:tab w:val="num" w:pos="709"/>
        </w:tabs>
        <w:ind w:left="709" w:hanging="283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  <w:rPr/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  <w:rPr/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  <w:rPr/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  <w:rPr/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bullet"/>
      <w:lvlText w:val=""/>
      <w:lvlJc w:val="left"/>
      <w:pPr>
        <w:tabs>
          <w:tab w:val="num" w:pos="956"/>
        </w:tabs>
        <w:ind w:left="1050" w:hanging="624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  <w:rPr/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  <w:rPr/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  <w:rPr/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  <w:rPr/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  <w:rPr/>
    </w:lvl>
  </w:abstractNum>
  <w:abstractNum w:abstractNumId="14">
    <w:lvl w:ilvl="0"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Wingdings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46:00Z</dcterms:created>
  <dc:creator>Jose Luis Gazcon</dc:creator>
  <dc:description/>
  <cp:keywords/>
  <dc:language>en-US</dc:language>
  <cp:lastModifiedBy>Lic Leticia Navarro</cp:lastModifiedBy>
  <cp:lastPrinted>2012-08-17T14:10:00Z</cp:lastPrinted>
  <dcterms:modified xsi:type="dcterms:W3CDTF">2012-08-17T22:57:00Z</dcterms:modified>
  <cp:revision>7</cp:revision>
  <dc:subject/>
  <dc:title>Su empresa SA de CV</dc:title>
</cp:coreProperties>
</file>