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 . PROCEDIMIENTO PARA LA ADMINISTRACIÓN DE RIESGO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6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540" w:hanging="474"/>
        <w:rPr/>
      </w:pPr>
      <w:r>
        <w:rPr/>
        <w:t>Propósito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66" w:hanging="0"/>
        <w:rPr>
          <w:sz w:val="24"/>
          <w:szCs w:val="24"/>
        </w:rPr>
      </w:pPr>
      <w:r>
        <w:rPr/>
        <w:t>Contribuir al fortalecimiento del control interno del Centro Nacional de Excelencia Tecnológica en Salud, a través de auto identificar los riesgos existentes en sus áreas o procesos, para establecer las estrategias que permitan administrarlos y contribuir al logro de las metas y objetivos estratégicos.</w:t>
      </w:r>
    </w:p>
    <w:p>
      <w:pPr>
        <w:pStyle w:val="Normal"/>
        <w:spacing w:lineRule="auto" w:line="36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ind w:left="540" w:hanging="474"/>
        <w:rPr/>
      </w:pP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66" w:hanging="0"/>
        <w:rPr/>
      </w:pPr>
      <w:r>
        <w:rPr/>
        <w:t>A nivel interno el procedimiento es aplicable a la Dirección General, Direcciones de Área, Subdirecciones de Área, Jefaturas de Departamentos y  resto del personal que integra el Centro Nacional de Excelencia Tecnológica en Salud (CENETEC)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  <w:t>A nivel externo no aplica.</w:t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ind w:left="540" w:hanging="474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ind w:left="540" w:hanging="498"/>
        <w:rPr>
          <w:sz w:val="22"/>
          <w:szCs w:val="22"/>
        </w:rPr>
      </w:pPr>
      <w:r>
        <w:rPr>
          <w:sz w:val="22"/>
          <w:szCs w:val="22"/>
        </w:rPr>
        <w:t>La Dirección General del CENETEC tendrá como responsabilidad:</w:t>
      </w:r>
    </w:p>
    <w:p>
      <w:pPr>
        <w:pStyle w:val="Normal"/>
        <w:numPr>
          <w:ilvl w:val="0"/>
          <w:numId w:val="11"/>
        </w:numPr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Vigilar, a través del Comité del Programa de Transparencia y Rendición de Cuentas (PTRC) la ejecución, control y retroalimentación de las acciones establecidas para la minimización de los riesgos detectados en el CENETEC.</w:t>
      </w:r>
    </w:p>
    <w:p>
      <w:pPr>
        <w:pStyle w:val="Normal"/>
        <w:numPr>
          <w:ilvl w:val="0"/>
          <w:numId w:val="11"/>
        </w:numPr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Verificar, a través de las Direcciones de Área y de la Subdirección de Administración, que se instrumenten las acciones que permitan cumplir las estrategias planteadas en el Modelo de Administración de Riesgos.</w:t>
      </w:r>
    </w:p>
    <w:p>
      <w:pPr>
        <w:pStyle w:val="Normal"/>
        <w:numPr>
          <w:ilvl w:val="0"/>
          <w:numId w:val="11"/>
        </w:numPr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Informar anualmente al grupo directivo del CENETEC, sobre las acciones realizadas.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ind w:left="540" w:hanging="470"/>
        <w:rPr>
          <w:sz w:val="22"/>
          <w:szCs w:val="22"/>
        </w:rPr>
      </w:pPr>
      <w:r>
        <w:rPr>
          <w:sz w:val="22"/>
          <w:szCs w:val="22"/>
        </w:rPr>
        <w:t>El Comité del Programa de Transparencia y Rendición de Cuentas (PTRC) conformado por la Dirección General más un representante de cada área de la estructura del CENETEC, tendrá como responsabilidad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 xml:space="preserve">Dar seguimiento mensual a los riesgos que se ubiquen en el Cuadrante I “Atención inmediata”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Evaluar semestralmente las estrategias establecidas y acciones realizadas para la minimización de los riesgos (aquéllos considerados en los cuadrantes II, III y IV), para establecer mecanismos de corrección de desviaciones en las acciones definidas, así como para prever la presencia de nuevos factores de ries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Revisar y actualizar anualmente el Modelo de Administración de Riesgos (MAR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Analizar anualmente los indicadores de desempeño del Modelo de Administración de Riesg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Elaborar las minutas de las reuniones donde se traten estos asunt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Estructurar un archivo histórico de las acciones implementadas para administrar los riesgos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ind w:left="540" w:hanging="470"/>
        <w:rPr>
          <w:sz w:val="22"/>
          <w:szCs w:val="22"/>
        </w:rPr>
      </w:pPr>
      <w:r>
        <w:rPr>
          <w:sz w:val="22"/>
          <w:szCs w:val="22"/>
        </w:rPr>
        <w:t>Las Direcciones de Área y la Subdirección de Administración, tienen como responsabilidad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omunicar al personal las disposiciones en materia de aceptación, prevención, minimización o transferencia de los riesgos.</w:t>
      </w:r>
    </w:p>
    <w:p>
      <w:pPr>
        <w:pStyle w:val="Normal"/>
        <w:ind w:left="1276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uppressAutoHyphens w:val="true"/>
        <w:ind w:left="540" w:hanging="470"/>
        <w:rPr>
          <w:sz w:val="22"/>
          <w:szCs w:val="22"/>
        </w:rPr>
      </w:pPr>
      <w:r>
        <w:rPr>
          <w:sz w:val="22"/>
          <w:szCs w:val="22"/>
        </w:rPr>
        <w:t>Todo el personal del CENETEC, tiene como responsabilidad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Dar cumplimiento a las acciones y controles internos que se hayan establecido para la atención y seguimiento de los riesgos.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Heading1"/>
        <w:ind w:left="540" w:hanging="474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660"/>
        <w:gridCol w:w="1707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66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visión y actualización del (MAR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</w:tabs>
              <w:suppressAutoHyphens w:val="true"/>
              <w:snapToGrid w:val="false"/>
              <w:spacing w:before="120" w:after="0"/>
              <w:ind w:left="374" w:hanging="37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a anualmente el Modelo de Administración de Riesgos (MAR) definido previamente con base en las acciones instrumentadas para su atención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before="120" w:after="0"/>
              <w:ind w:left="783" w:hanging="36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édulas de administración de riesgos. (Formato 1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before="0" w:after="360"/>
              <w:ind w:left="783" w:hanging="36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pa administración de riesgos. (Formato 2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</w:t>
            </w:r>
          </w:p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Comité del PTRC)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aliza el estatus de cada riesgo de acuerdo a la información que sustenta las acciones implementadas para su control.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before="240" w:after="240"/>
              <w:ind w:left="783" w:hanging="36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ación soporte de las acciones instrumentadas. (Carpeta de control del MAR del CENETEC)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naliza si existen nuevos riesgos con base en el contexto estratégico (político, económico, social, tecnológico, entre otros). 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spacing w:before="120" w:after="0"/>
              <w:ind w:left="374" w:hanging="37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termina los nuevos factores de riesgo, el grado de impacto y la probabilidad de ocurrencia y elabora la Cédula de evaluación de riesg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40" w:leader="none"/>
              </w:tabs>
              <w:suppressAutoHyphens w:val="true"/>
              <w:snapToGrid w:val="false"/>
              <w:spacing w:before="240" w:after="120"/>
              <w:ind w:left="783" w:hanging="36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édulas de administración de riesgos actualizadas. (Formato 1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50" w:leader="none"/>
              </w:tabs>
              <w:suppressAutoHyphens w:val="true"/>
              <w:snapToGrid w:val="false"/>
              <w:spacing w:before="0" w:after="240"/>
              <w:ind w:left="783" w:hanging="36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pa administración de riesgos actualizado (Formato 2).</w:t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fine inventario de riesgos actualizado para su atención Inventario de riesgos actualizado</w:t>
            </w:r>
          </w:p>
          <w:p>
            <w:pPr>
              <w:pStyle w:val="Normal"/>
              <w:suppressAutoHyphens w:val="true"/>
              <w:snapToGrid w:val="false"/>
              <w:spacing w:before="0" w:after="240"/>
              <w:ind w:left="783" w:hanging="36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Carpeta de control del MAR del CENETEC)</w:t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75" w:leader="none"/>
              </w:tabs>
              <w:suppressAutoHyphens w:val="true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ndera la probabilidad de ocurrencia y el impacto de cada riesgo, para ubicarlo en el cuadrante que le corresponda, y obtiene el mapa de riesgos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50" w:leader="none"/>
              </w:tabs>
              <w:suppressAutoHyphens w:val="true"/>
              <w:snapToGrid w:val="false"/>
              <w:spacing w:before="240" w:after="0"/>
              <w:ind w:left="652" w:hanging="27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édulas de administración de riesgos actualizadas. (Formato 1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50" w:leader="none"/>
              </w:tabs>
              <w:suppressAutoHyphens w:val="true"/>
              <w:snapToGrid w:val="false"/>
              <w:ind w:left="783" w:hanging="36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pa administración de riesgos actualizado. (Formato 2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200" w:hanging="18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.0 Propuesta de estrategia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357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1 Elabora propuesta de estrategia para la atención de los riesgos determinados, con cronograma de actividades encaminadas a minimizarlos. Los riesgos actualizados y la propuesta para su atención, deberán ser aprobados por consenso en las áreas de estructura del CENETEC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before="0" w:after="240"/>
              <w:ind w:left="783" w:hanging="36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uesta de estrategia con cronograma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</w:t>
            </w:r>
          </w:p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Comité del PTRC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8"/>
                <w:tab w:val="left" w:pos="380" w:leader="none"/>
              </w:tabs>
              <w:suppressAutoHyphens w:val="true"/>
              <w:snapToGrid w:val="false"/>
              <w:spacing w:before="0" w:after="120"/>
              <w:ind w:left="380" w:hanging="34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minuta de la reunión en la que registra el nombre de los asistentes, los asuntos tratados, los acuerdos que se adoptaron y los responsables de su ejecución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napToGrid w:val="false"/>
              <w:spacing w:before="0" w:after="240"/>
              <w:ind w:left="783" w:hanging="36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nuta de reunión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5"/>
              </w:numPr>
              <w:suppressAutoHyphens w:val="true"/>
              <w:snapToGrid w:val="false"/>
              <w:spacing w:before="120" w:after="120"/>
              <w:ind w:left="408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vía por correo electrónico la propuesta de estrategia a las Direcciones de Área, así como a la Subdirección Administrativa para su validación y, en su caso, recibir la retroalimentación correspondiente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álisis y evaluación de la propuest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80" w:leader="none"/>
              </w:tabs>
              <w:suppressAutoHyphens w:val="true"/>
              <w:snapToGrid w:val="false"/>
              <w:spacing w:before="120" w:after="120"/>
              <w:ind w:left="408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cibe y analiza, en conjunto con el personal adscrito a su área, la propuesta de estrategia con cronograma de actividades para minimizar los riesgos identificados.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80" w:leader="none"/>
              </w:tabs>
              <w:suppressAutoHyphens w:val="true"/>
              <w:snapToGrid w:val="false"/>
              <w:spacing w:before="0" w:after="100"/>
              <w:ind w:left="412" w:hanging="32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visa si la estrategia planteada en el seno del Comité del PTRC es la adecuada con base en su experiencia, recursos, necesidades, etc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10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trategia con cronograma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ones de Área /Subdirecciones de Áre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66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98" w:leader="none"/>
              </w:tabs>
              <w:suppressAutoHyphens w:val="true"/>
              <w:snapToGrid w:val="false"/>
              <w:spacing w:before="120" w:after="120"/>
              <w:ind w:left="408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las recomendaciones, si es el caso, y las incorpora en la propuesta de estrategia que valida y envía, por correo electrónico, al Comité para su consideración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10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uesta de estrategia con cronograma.</w:t>
            </w:r>
          </w:p>
          <w:p>
            <w:pPr>
              <w:pStyle w:val="Normal"/>
              <w:suppressAutoHyphens w:val="true"/>
              <w:snapToGrid w:val="false"/>
              <w:spacing w:before="0" w:after="100"/>
              <w:ind w:left="54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left" w:pos="-1843" w:leader="none"/>
                <w:tab w:val="left" w:pos="470" w:leader="none"/>
              </w:tabs>
              <w:snapToGrid w:val="false"/>
              <w:ind w:left="470" w:hanging="404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snapToGrid w:val="false"/>
              <w:ind w:left="66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corporación de estrategia al (MAR.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snapToGrid w:val="false"/>
              <w:ind w:left="380" w:hanging="356"/>
              <w:jc w:val="lef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Recibe estrategia validada.</w:t>
            </w:r>
          </w:p>
          <w:p>
            <w:pPr>
              <w:pStyle w:val="Normal"/>
              <w:spacing w:before="120" w:after="0"/>
              <w:ind w:left="471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ind w:left="469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Regresa a actividad 1</w:t>
            </w:r>
          </w:p>
          <w:p>
            <w:pPr>
              <w:pStyle w:val="Normal"/>
              <w:spacing w:before="120" w:after="120"/>
              <w:ind w:left="471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Continúa procedimiento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120"/>
              <w:ind w:left="896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puesta de estrategia con cronograma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ón General/ Comité del PTRC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suppressAutoHyphens w:val="true"/>
              <w:snapToGrid w:val="false"/>
              <w:ind w:left="380" w:hanging="356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vía oficio a las subdirecciones de área para la difusión del MAR y archiva el acuse junto con el MAR actualizado.</w:t>
            </w:r>
          </w:p>
          <w:p>
            <w:pPr>
              <w:pStyle w:val="TextBodyIndent"/>
              <w:numPr>
                <w:ilvl w:val="0"/>
                <w:numId w:val="11"/>
              </w:numPr>
              <w:suppressAutoHyphens w:val="true"/>
              <w:snapToGrid w:val="false"/>
              <w:spacing w:before="120" w:after="0"/>
              <w:ind w:left="896" w:hanging="357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 actualizad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before="0" w:after="120"/>
              <w:ind w:left="896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left" w:pos="-1843" w:leader="none"/>
                <w:tab w:val="left" w:pos="470" w:leader="none"/>
              </w:tabs>
              <w:snapToGrid w:val="false"/>
              <w:ind w:left="470" w:hanging="404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fusión del MA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80" w:leader="none"/>
              </w:tabs>
              <w:suppressAutoHyphens w:val="true"/>
              <w:snapToGrid w:val="false"/>
              <w:spacing w:before="120" w:after="120"/>
              <w:ind w:left="380" w:hanging="3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be oficio con el MAR y lo difunde entre el personal del área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560" w:leader="none"/>
              </w:tabs>
              <w:suppressAutoHyphens w:val="true"/>
              <w:snapToGrid w:val="false"/>
              <w:ind w:left="572" w:hanging="357"/>
              <w:jc w:val="left"/>
              <w:rPr/>
            </w:pPr>
            <w:r>
              <w:rPr>
                <w:rFonts w:cs="Arial"/>
                <w:szCs w:val="22"/>
              </w:rPr>
              <w:t>MAR actualizado</w:t>
            </w:r>
            <w:r>
              <w:rPr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left" w:pos="-1843" w:leader="none"/>
                <w:tab w:val="left" w:pos="560" w:leader="none"/>
              </w:tabs>
              <w:suppressAutoHyphens w:val="true"/>
              <w:snapToGrid w:val="false"/>
              <w:spacing w:before="0" w:after="120"/>
              <w:ind w:left="572" w:hanging="357"/>
              <w:jc w:val="left"/>
              <w:rPr>
                <w:szCs w:val="22"/>
              </w:rPr>
            </w:pPr>
            <w:r>
              <w:rPr>
                <w:rFonts w:cs="Arial"/>
                <w:szCs w:val="22"/>
              </w:rPr>
              <w:t>Oficio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recciones de Área /Subdirecciones de Áre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left" w:pos="-1843" w:leader="none"/>
                <w:tab w:val="left" w:pos="470" w:leader="none"/>
              </w:tabs>
              <w:snapToGrid w:val="false"/>
              <w:ind w:left="470" w:hanging="404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umplimiento de acciones del MA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spacing w:before="120" w:after="120"/>
              <w:ind w:left="398" w:hanging="36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la información del MAR actualizado para llevar a cabo las acciones que le correspond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suppressAutoHyphens w:val="true"/>
              <w:spacing w:before="120" w:after="120"/>
              <w:ind w:left="572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 actualizado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ETEC</w:t>
            </w:r>
          </w:p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Áreas de estructura)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84" w:leader="none"/>
              </w:tabs>
              <w:suppressAutoHyphens w:val="true"/>
              <w:snapToGrid w:val="false"/>
              <w:spacing w:before="120" w:after="120"/>
              <w:ind w:left="398" w:hanging="36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aliza las acciones comprometidas durante el plazo programado y genera la evidencia documental correspondiente, misma que proporcionará al representante del área para que la presente en la próxima sesión del Comité del PTRC y sea considerada para la actualización del mapa de administración de riesgos en la siguiente revis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4" w:leader="none"/>
              </w:tabs>
              <w:suppressAutoHyphens w:val="true"/>
              <w:spacing w:before="120" w:after="120"/>
              <w:ind w:left="572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ación soporte de las acciones realizadas.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" w:leader="none"/>
              </w:tabs>
              <w:spacing w:before="100" w:after="10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474"/>
        <w:rPr/>
      </w:pPr>
      <w:r>
        <w:rPr/>
        <w:t>Diagrama de Flujo</w:t>
      </w:r>
    </w:p>
    <w:p>
      <w:pPr>
        <w:pStyle w:val="Normal"/>
        <w:rPr>
          <w:sz w:val="12"/>
        </w:rPr>
      </w:pPr>
      <w:r>
        <w:rPr>
          <w:sz w:val="12"/>
        </w:rPr>
        <w:object w:dxaOrig="10259" w:dyaOrig="10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5pt;height:502.85pt" filled="f" o:ole="">
            <v:imagedata r:id="rId3" o:title=""/>
          </v:shape>
          <o:OLEObject Type="Embed" ProgID="" ShapeID="ole_rId2" DrawAspect="Content" ObjectID="_756618178" r:id="rId2"/>
        </w:object>
      </w:r>
    </w:p>
    <w:p>
      <w:pPr>
        <w:pStyle w:val="Heading1"/>
        <w:ind w:left="540" w:hanging="474"/>
        <w:rPr/>
      </w:pPr>
      <w:r>
        <w:rPr/>
        <w:t>Documentos de referenci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Específico del CENETEC autorizado en 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Salud. Publicado en el DOF el 10 de enero de 20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odelo de Administración de Riesgos para la elaboración del Programa Anual de Trabajo de los OIC. 09 de julio de 200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/>
                <w:sz w:val="22"/>
                <w:szCs w:val="22"/>
              </w:rPr>
              <w:t>Ley Federal de Transparencia y Acceso a la Información Publica Gubernamental 8 de junio del 20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Federal de Transparencia y Acceso a la Información Publica Gubernamental 11 de junio de 200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540" w:hanging="474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ginales de Modelo de Administración de Riesg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ginales de los oficios de notific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ginales de de la minuta de trabaj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540" w:hanging="474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>Causa de riesgo: Es la situación que existe y que puede constituirse en un obstáculo o freno para el logro de metas u objetivos de la institución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 xml:space="preserve">Cédula de evaluación de riesgos: Documento en el que se especifica el grado de impacto, la probabilidad de ocurrencia del riesgo, así como la definición de la clase de riesgo y del Riesgo mismo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>Efecto del riesgo. Es el resultante probable si el riesgo se materializ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>Factor de riesgo. Manifestaciones o características medibles u observables de un suceso que indican la presencia de un riesgo o tienden a aumentar la exposición del mism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 xml:space="preserve">Indicadores de evaluación del desempeño del MAR: Instrumentos de medición de las principales variables asociadas al cumplimiento de los objetivos, que a su vez constituyen una expresión cualitativa o cuantitativa concreta de lo que se pretende alcanzar con un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>Mapa de Riesgo.- Es la representación gráfica, mediante la cual se observan los riesgos  identificados, que merecen atención en función de los valores con los que se haya calificado el grado de impacto y la probabilidad de ocurrencia de los riesgos, ubicándolos en 4 cuadrantes según su impacto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>Modelo de Administración de Riesgos (MAR).- Instrumento que se utiliza para identificar, valorar y jerarquizar un conjunto de riesgos, que de materializarse podrían afectar significativamente la capacidad de lograr las metas y objetivos de una unidad administrativ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50" w:leader="none"/>
          <w:tab w:val="left" w:pos="851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 xml:space="preserve">Probabilidad de ocurrencia del riesgo: Factibilidad de que se presenten  factores internos o externos que propician la frecuencia con la que el riesgo puede materializars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70" w:leader="none"/>
        </w:tabs>
        <w:suppressAutoHyphens w:val="true"/>
        <w:spacing w:before="60" w:after="60"/>
        <w:rPr>
          <w:sz w:val="22"/>
        </w:rPr>
      </w:pPr>
      <w:r>
        <w:rPr>
          <w:sz w:val="22"/>
        </w:rPr>
        <w:t xml:space="preserve">Riesgo.-Se define como la incertidumbre de que ocurra uno o más eventos no deseados que pudieran obstaculizar o impedir el logro de las metas y objetivos institucional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40" w:hanging="474"/>
        <w:rPr/>
      </w:pPr>
      <w:r>
        <w:rPr>
          <w:rFonts w:eastAsia="Arial"/>
        </w:rPr>
        <w:t xml:space="preserve"> </w:t>
      </w:r>
      <w:r>
        <w:rPr/>
        <w:t>Cambios de esta versión.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540" w:hanging="474"/>
        <w:rPr/>
      </w:pPr>
      <w:r>
        <w:rPr>
          <w:rFonts w:eastAsia="Arial"/>
        </w:rPr>
        <w:t xml:space="preserve"> </w:t>
      </w:r>
      <w:r>
        <w:rPr/>
        <w:t>Anexos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10.1 Formato 1: Cédula de administración de riesgos.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10.2 Formato 2: Mapa administración de riesgos</w:t>
      </w:r>
    </w:p>
    <w:sectPr>
      <w:headerReference w:type="default" r:id="rId4"/>
      <w:type w:val="nextPage"/>
      <w:pgSz w:w="12240" w:h="15840"/>
      <w:pgMar w:left="1134" w:right="902" w:gutter="0" w:header="720" w:top="1644" w:footer="0" w:bottom="226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1590343150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1443051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1.-  Procedimiento para la Administración de Riesg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>
              <w:color w:val="000000"/>
            </w:rPr>
            <w:t xml:space="preserve">Hoja: </w:t>
          </w:r>
          <w:r>
            <w:rPr>
              <w:rStyle w:val="PageNumber"/>
              <w:color w:val="000000"/>
            </w:rPr>
            <w:fldChar w:fldCharType="begin"/>
          </w:r>
          <w:r>
            <w:rPr>
              <w:rStyle w:val="PageNumber"/>
              <w:color w:val="000000"/>
            </w:rPr>
            <w:instrText xml:space="preserve"> PAGE </w:instrText>
          </w:r>
          <w:r>
            <w:rPr>
              <w:rStyle w:val="PageNumber"/>
              <w:color w:val="000000"/>
            </w:rPr>
            <w:fldChar w:fldCharType="separate"/>
          </w:r>
          <w:r>
            <w:rPr>
              <w:rStyle w:val="PageNumber"/>
              <w:color w:val="000000"/>
            </w:rPr>
            <w:t>8</w:t>
          </w:r>
          <w:r>
            <w:rPr>
              <w:rStyle w:val="PageNumber"/>
              <w:color w:val="000000"/>
            </w:rPr>
            <w:fldChar w:fldCharType="end"/>
          </w:r>
          <w:r>
            <w:rPr>
              <w:rStyle w:val="PageNumber"/>
              <w:color w:val="000000"/>
            </w:rPr>
            <w:t xml:space="preserve"> de 8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8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3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9">
    <w:lvl w:ilvl="0">
      <w:start w:val="4"/>
      <w:numFmt w:val="decimal"/>
      <w:lvlText w:val="%1.0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180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/>
    </w:lvl>
  </w:abstractNum>
  <w:abstractNum w:abstractNumId="13">
    <w:lvl w:ilvl="0">
      <w:start w:val="3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9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344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20" w:after="0"/>
      <w:ind w:left="540" w:hanging="474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48:00Z</dcterms:created>
  <dc:creator>Jose Luis Gazcon</dc:creator>
  <dc:description/>
  <cp:keywords/>
  <dc:language>en-US</dc:language>
  <cp:lastModifiedBy>Lic Leticia Navarro</cp:lastModifiedBy>
  <cp:lastPrinted>2012-08-17T18:05:00Z</cp:lastPrinted>
  <dcterms:modified xsi:type="dcterms:W3CDTF">2012-08-17T23:05:00Z</dcterms:modified>
  <cp:revision>7</cp:revision>
  <dc:subject/>
  <dc:title>Su empresa SA de CV</dc:title>
</cp:coreProperties>
</file>