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28.-PROCEDIMIENTO PARA </w:t>
      </w:r>
      <w:r>
        <w:rPr>
          <w:b/>
          <w:bCs/>
          <w:sz w:val="22"/>
          <w:szCs w:val="22"/>
        </w:rPr>
        <w:t xml:space="preserve">EL </w:t>
      </w:r>
      <w:r>
        <w:rPr>
          <w:rFonts w:cs="Arial"/>
          <w:b/>
          <w:bCs/>
          <w:sz w:val="22"/>
          <w:szCs w:val="22"/>
        </w:rPr>
        <w:t xml:space="preserve">TRÁMITE DE VIÁTICOS Y  PASAJES INTERNACIONALES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pósito</w:t>
      </w:r>
    </w:p>
    <w:p>
      <w:pPr>
        <w:pStyle w:val="Normal"/>
        <w:numPr>
          <w:ilvl w:val="0"/>
          <w:numId w:val="1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ender y tramitar las asignaciones de Viáticos Internacionales, así como la asignación de Pasajes de los Servidores Públicos de Centro Nacional de Excelencia Tecnológica en Salud, derivado de las funciones o tareas oficiales a desempeñar fuera del paí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lcance</w:t>
      </w:r>
    </w:p>
    <w:p>
      <w:pPr>
        <w:pStyle w:val="Sangra3detindependiente"/>
        <w:numPr>
          <w:ilvl w:val="0"/>
          <w:numId w:val="1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 el procedimiento es aplicable a la Subdirección de Administración y las demás áreas de estructura que conforma el Centro Nacional de Excelencia Tecnológica en Salud (CENETEC)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líticas de operación, normas y lineamientos</w:t>
      </w:r>
    </w:p>
    <w:p>
      <w:pPr>
        <w:pStyle w:val="Sangra3detindependiente"/>
        <w:numPr>
          <w:ilvl w:val="0"/>
          <w:numId w:val="5"/>
        </w:numPr>
        <w:spacing w:before="0" w:after="0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El Departamento de Control de Presupuesto y Registro Contable será el responsable de vigilar la asignación de Viáticos que se conferirán a los Servidores Públicos en activo para que realice una tarea o función de carácter institucional fuera del País.</w:t>
      </w:r>
    </w:p>
    <w:p>
      <w:pPr>
        <w:pStyle w:val="Sangra3detindependient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Sangra3detindependiente"/>
        <w:numPr>
          <w:ilvl w:val="2"/>
          <w:numId w:val="1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Control de Presupuesto y Registro Contable deberá tramitar las solicitudes de Viáticos y Pasajes Internacionales, así como el Acuerdo Secretarial respectivo, de las áreas implicadas del Centro Nacional de Excelencia Tecnológica en Salud, de conformidad con las Normas que regulan los viáticos y pasajes para las comisiones en el desempeño de funciones en la Administración Pública Federal.</w:t>
      </w:r>
    </w:p>
    <w:p>
      <w:pPr>
        <w:pStyle w:val="Sangra3detindependient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numPr>
          <w:ilvl w:val="0"/>
          <w:numId w:val="16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Control de Presupuesto y Registro Contable, es el responsable de proporcionar los recursos para la realización de las comisiones oficiales mediante Formato Único de Comisión de Viáticos de acuerdo a las tarifas establecidas.</w:t>
      </w:r>
    </w:p>
    <w:p>
      <w:pPr>
        <w:pStyle w:val="Sangra3detindependient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numPr>
          <w:ilvl w:val="0"/>
          <w:numId w:val="2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Control de Presupuesto y Registro Contable será la responsable de proporcionar los recursos para cubrir los gastos de viáticos (hospedaje, alimentación, tintorería, lavandería y cualquier otro gasto similar conexo a estos) y gastos de pasajes locales, cuando el desempeño de una comisión temporal lo requiera, siempre y cuando sea un lugar distinto al de su adscripción.</w:t>
      </w:r>
    </w:p>
    <w:p>
      <w:pPr>
        <w:pStyle w:val="Sangra3detindependiente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0" w:leader="none"/>
        </w:tabs>
        <w:ind w:left="794" w:hanging="79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</w:t>
        <w:tab/>
        <w:t>El Departamento de Control de Presupuesto y Registro Contable es el responsable de recabar la comprobación de viáticos de la comisión oficial. El comisionado deberá entregar a este departamento los comprobantes (recibos o facturas) que hayan sido expedidos por las empresas prestadoras de los servicios y pases de abordar del boleto de avión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Arial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42"/>
        <w:gridCol w:w="21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8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cepción de Solicitud de Viático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cibe de los servidores públicos la Solicitud de Viáticos y Pasajes Internacionales con 20 días de anticipación , elabora reporte de estatus de viáticos no comprobados y turna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olicitud  y repor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ubdirección de Administ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2.0 Autorización de Solicitud de Viático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cibe Solicitud y Reporte de Estatus de Viáticos no comprobados de los servidores públicos y notifica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rocede: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No.- Regresa a la actividad 1 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i.-  Continua procedimiento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10"/>
              </w:numPr>
              <w:tabs>
                <w:tab w:val="clear" w:pos="708"/>
                <w:tab w:val="left" w:pos="548" w:leader="none"/>
              </w:tabs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Turna documentación autorizada al Departamento de Control del Presupuesto y Registro Contable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olicitud y reporte</w:t>
            </w:r>
          </w:p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3.0 Elaboración y tramitación de Acuerdo Secretarial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quisita Acuerdo Secretarial y tramita autorización de la Directora General del CENETEC, del C. Secretario de Salud y Subsecretaria de Innovación y Calidad y envía para firma de la Dirección General.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2"/>
                <w:numId w:val="15"/>
              </w:numPr>
              <w:tabs>
                <w:tab w:val="clear" w:pos="708"/>
                <w:tab w:val="left" w:pos="188" w:leader="none"/>
              </w:tabs>
              <w:spacing w:before="0" w:after="0"/>
              <w:ind w:left="2160" w:hanging="216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Acuerdo Secretari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CENETEC </w:t>
            </w:r>
          </w:p>
          <w:p>
            <w:pPr>
              <w:pStyle w:val="Sangra3detindependiente"/>
              <w:spacing w:before="0" w:after="120"/>
              <w:ind w:left="0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4.0 Recibe Acuerdo Secretarial Autorizado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6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cibe y entrega acuerdo secretarial al Departamento de Control del Presupuesto y Registro Contable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Acuerdo Secretari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irección General</w:t>
            </w:r>
          </w:p>
        </w:tc>
      </w:tr>
    </w:tbl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42"/>
        <w:gridCol w:w="21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17"/>
              </w:numPr>
              <w:tabs>
                <w:tab w:val="clear" w:pos="708"/>
                <w:tab w:val="left" w:pos="480" w:leader="none"/>
              </w:tabs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eguimiento a la Solicitud de Viáticos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5.1 Recibe solicitud de Viáticos y Acuerdo Secretarial Autorizado; efectúa cálculo del monto a otorgar de conformidad con los lineamientos preestablecidos y la normatividad de la SHCP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1"/>
                <w:numId w:val="7"/>
              </w:numPr>
              <w:tabs>
                <w:tab w:val="clear" w:pos="708"/>
                <w:tab w:val="left" w:pos="548" w:leader="none"/>
              </w:tabs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labora con el Formato Único de Comisión (FUC) en 4/c, y el respectivo cheque de gastos, 24 horas antes de realizar la comisión y turna para su autorización.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2"/>
                <w:numId w:val="15"/>
              </w:numPr>
              <w:tabs>
                <w:tab w:val="clear" w:pos="708"/>
              </w:tabs>
              <w:spacing w:before="0" w:after="0"/>
              <w:ind w:left="68" w:hanging="68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olicitud , Acuerdo Secretarial, FUC y Cheque</w:t>
            </w:r>
          </w:p>
          <w:p>
            <w:pPr>
              <w:pStyle w:val="Sangra3detindependiente"/>
              <w:spacing w:before="0" w:after="0"/>
              <w:ind w:left="68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6.0 Autorización de documentos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6.1 Recibe, autoriza y recaba la firma de la Dirección General y entrega al servidor publico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2"/>
                <w:numId w:val="15"/>
              </w:numPr>
              <w:tabs>
                <w:tab w:val="clear" w:pos="708"/>
              </w:tabs>
              <w:spacing w:before="0" w:after="0"/>
              <w:ind w:left="68" w:hanging="68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Solicitud , FUC y Cheque, Acuerdo secretarial</w:t>
            </w:r>
          </w:p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Subdirección de Administración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cepción de documentos autorizados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152" w:hanging="152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7.1 Recibe copia de formatos debidamente autorizados y el cheque que corresponde 24 horas antes de la fecha de inicio de la comisión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Cheque, FU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CENETEC </w:t>
            </w:r>
          </w:p>
          <w:p>
            <w:pPr>
              <w:pStyle w:val="Sangra3detindependiente"/>
              <w:spacing w:before="0" w:after="120"/>
              <w:ind w:left="0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ntrega de comprobación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8.1 Entrega al Departamento de Control del Presupuesto y Registro Contable, comprobantes en original de los gastos efectuados que correspondan a dicha comisión. (Incluyendo Boletos de transporte aéreo o terrestre)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ocumentos comprobatorio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CENETEC </w:t>
            </w:r>
          </w:p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(Áreas de estructura)</w:t>
            </w:r>
          </w:p>
        </w:tc>
      </w:tr>
    </w:tbl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p>
      <w:pPr>
        <w:pStyle w:val="Sangra3detindependiente1"/>
        <w:tabs>
          <w:tab w:val="clear" w:pos="708"/>
          <w:tab w:val="left" w:pos="2338" w:leader="none"/>
          <w:tab w:val="left" w:pos="7583" w:leader="none"/>
        </w:tabs>
        <w:snapToGrid w:val="false"/>
        <w:ind w:left="70" w:hanging="0"/>
        <w:jc w:val="left"/>
        <w:rPr>
          <w:rFonts w:cs="Arial"/>
          <w:szCs w:val="22"/>
          <w:lang w:val="es-ES"/>
        </w:rPr>
      </w:pPr>
      <w:r>
        <w:rPr>
          <w:rFonts w:cs="Arial"/>
          <w:szCs w:val="22"/>
          <w:lang w:val="es-E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742"/>
        <w:gridCol w:w="21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4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Verificación de comprobantes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1 Recibe documentos comprobatorios, verifica según normatividad y determina diferencias: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rocede: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.- Regresa a la actividad 8.</w:t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Si.- Continúa procedimiento. </w:t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2  Recibe diferencia en efectivo/ficha de depósito ó emite cheque por diferencia a favor del servidor público.</w:t>
            </w:r>
          </w:p>
          <w:p>
            <w:pPr>
              <w:pStyle w:val="Sangra3detindependiente"/>
              <w:ind w:left="567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3 Realiza afectación Presupuestal y el registro contable.</w:t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numPr>
                <w:ilvl w:val="0"/>
                <w:numId w:val="15"/>
              </w:numPr>
              <w:spacing w:before="0" w:after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ocumentación, ficha de depósito, reportes, auxiliares contables.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  <w:p>
            <w:pPr>
              <w:pStyle w:val="Sangra3detindependient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TERMINA PROCEDIMIENT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Departamento de Control del Presupuesto y Registro Contable</w:t>
            </w:r>
          </w:p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Diagrama de Fluj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10259" w:dyaOrig="10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45pt;height:489.3pt" filled="f" o:ole="">
            <v:imagedata r:id="rId3" o:title=""/>
          </v:shape>
          <o:OLEObject Type="Embed" ProgID="" ShapeID="ole_rId2" DrawAspect="Content" ObjectID="_635867597" r:id="rId2"/>
        </w:object>
      </w:r>
    </w:p>
    <w:p>
      <w:pPr>
        <w:pStyle w:val="Heading1"/>
        <w:rPr/>
      </w:pPr>
      <w:r>
        <w:rPr/>
        <w:t>Documentos de referenci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.   02/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l CENETEC.   06/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. 10/01/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sz w:val="22"/>
              </w:rPr>
              <w:t>Ley de Presupuesto, Contabilidad  y Gasto Público Federal y su Reglamento.   29/03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rmas que regulan los viáticos y pasajes para las comisiones en el desempeño de funciones en la Administración Pública Federal 28/12/2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Código Fiscal de la Federación y su Reglamento.   27/12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isposiciones Generales para la Administración de Recursos Financieros, Materiales y Humanos Circular 001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4700" w:type="pct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913"/>
        <w:gridCol w:w="3174"/>
        <w:gridCol w:w="230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Presupuesto Autorizad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Programa Operativo Anu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Clasificador por Objeto del Gas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 xml:space="preserve">No aplica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Acuerdo secretari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3 año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ocumentos de comprobació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s-ES"/>
              </w:rPr>
            </w:pPr>
            <w:r>
              <w:rPr>
                <w:rFonts w:cs="Arial"/>
                <w:bCs/>
                <w:sz w:val="21"/>
                <w:szCs w:val="21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>No aplica</w:t>
            </w:r>
          </w:p>
        </w:tc>
      </w:tr>
    </w:tbl>
    <w:p>
      <w:pPr>
        <w:pStyle w:val="Heading1"/>
        <w:numPr>
          <w:ilvl w:val="0"/>
          <w:numId w:val="0"/>
        </w:numPr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Glosario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Actividad.- </w:t>
      </w:r>
      <w:r>
        <w:rPr>
          <w:rFonts w:cs="Arial"/>
          <w:bCs/>
          <w:sz w:val="22"/>
          <w:szCs w:val="22"/>
          <w:lang w:val="es-ES"/>
        </w:rPr>
        <w:t xml:space="preserve">Acciones que deben contemplar tanto el Programa como el Subprograma de Operación para poder alcanzar su meta. 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Anteproyecto del Presupuesto.- </w:t>
      </w:r>
      <w:r>
        <w:rPr>
          <w:rFonts w:cs="Arial"/>
          <w:bCs/>
          <w:sz w:val="22"/>
          <w:szCs w:val="22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a a la SHCP, integrar el Proyecto de Presupuesto de Egresos de la Federación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Asignación Original.- </w:t>
      </w:r>
      <w:r>
        <w:rPr>
          <w:rFonts w:cs="Arial"/>
          <w:bCs/>
          <w:sz w:val="22"/>
          <w:szCs w:val="22"/>
          <w:lang w:val="es-ES"/>
        </w:rPr>
        <w:t xml:space="preserve">Importe consignado en el Presupuesto de Egresos de la Federación, aprobado por la H. Cámara de Diputados. 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Catálogo de Cuentas.- </w:t>
      </w:r>
      <w:r>
        <w:rPr>
          <w:rFonts w:cs="Arial"/>
          <w:bCs/>
          <w:sz w:val="22"/>
          <w:szCs w:val="22"/>
          <w:lang w:val="es-ES"/>
        </w:rPr>
        <w:t>Lista ordenada de las cuentas empleadas en el Sistema Contable de una Entidad, identificando sus nombres y números correspondientes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Comisión.-</w:t>
      </w:r>
      <w:r>
        <w:rPr>
          <w:rFonts w:cs="Arial"/>
          <w:sz w:val="22"/>
          <w:szCs w:val="22"/>
          <w:lang w:val="es-ES"/>
        </w:rPr>
        <w:t xml:space="preserve"> Tarea o función oficial que se encomienda a un Servidor Público o que éste desarrolle por razones de su empleo, cargo o comisión, en lugares distintos a los de su centro de trabajo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Control Presupuestario.- </w:t>
      </w:r>
      <w:r>
        <w:rPr>
          <w:rFonts w:cs="Arial"/>
          <w:bCs/>
          <w:sz w:val="22"/>
          <w:szCs w:val="22"/>
          <w:lang w:val="es-ES"/>
        </w:rPr>
        <w:t>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  <w:r>
        <w:rPr>
          <w:rFonts w:cs="Arial"/>
          <w:b/>
          <w:sz w:val="22"/>
          <w:szCs w:val="22"/>
          <w:lang w:val="es-ES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Monto del Ejercicio Presupuestario.- </w:t>
      </w:r>
      <w:r>
        <w:rPr>
          <w:rFonts w:cs="Arial"/>
          <w:bCs/>
          <w:sz w:val="22"/>
          <w:szCs w:val="22"/>
          <w:lang w:val="es-ES"/>
        </w:rPr>
        <w:t>Constituye un aspecto de la Gestión Pública del Presupuesto en los cuales se identifican cuatro etapas del Ejercicio Presupuestario: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Reparación del Ejercicio que contempla autorizaciones previas y determinación del Calendario de pagos;</w:t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Compromisos Presupuestarios, donde se fincan Pedidos o Contratos;</w:t>
      </w:r>
    </w:p>
    <w:p>
      <w:pPr>
        <w:pStyle w:val="Normal"/>
        <w:numPr>
          <w:ilvl w:val="0"/>
          <w:numId w:val="3"/>
        </w:numPr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Radicación de Recursos, que identifican el lugar geográfico y el Calendario de Pagos respectivo, y</w:t>
      </w:r>
    </w:p>
    <w:p>
      <w:pPr>
        <w:pStyle w:val="Normal"/>
        <w:numPr>
          <w:ilvl w:val="0"/>
          <w:numId w:val="3"/>
        </w:numPr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Pago de Compromisos, a través de la Red Bancaria y la Tesorería de la Federación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1"/>
          <w:numId w:val="9"/>
        </w:numPr>
        <w:ind w:left="709" w:hanging="709"/>
        <w:rPr/>
      </w:pPr>
      <w:r>
        <w:rPr>
          <w:rFonts w:cs="Arial"/>
          <w:b/>
          <w:bCs/>
          <w:sz w:val="22"/>
          <w:szCs w:val="22"/>
          <w:lang w:val="es-ES"/>
        </w:rPr>
        <w:t>Oficio de Comisión.-</w:t>
      </w:r>
      <w:r>
        <w:rPr>
          <w:rFonts w:cs="Arial"/>
          <w:bCs/>
          <w:sz w:val="22"/>
          <w:szCs w:val="22"/>
          <w:lang w:val="es-ES"/>
        </w:rPr>
        <w:t xml:space="preserve"> Documento que debe contener la autorización y designación del servidor público comisionado, así como el objeto, destino y duración de la comisión, que servirá como justificante de la erogación que se realice, en términos del articulo 66, fracción III y último párrafo, del Reglamento de la Ley Federal del Presupuesto y Responsabilidad Hacendaría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ind w:left="737" w:hanging="737"/>
        <w:rPr/>
      </w:pPr>
      <w:r>
        <w:rPr>
          <w:rFonts w:cs="Arial"/>
          <w:sz w:val="22"/>
          <w:szCs w:val="22"/>
          <w:lang w:val="es-ES"/>
        </w:rPr>
        <w:t>8.9</w:t>
      </w:r>
      <w:r>
        <w:rPr>
          <w:rFonts w:cs="Arial"/>
          <w:b/>
          <w:sz w:val="22"/>
          <w:szCs w:val="22"/>
          <w:lang w:val="es-ES"/>
        </w:rPr>
        <w:t xml:space="preserve">      Presupuesto.- </w:t>
      </w:r>
      <w:r>
        <w:rPr>
          <w:rFonts w:cs="Arial"/>
          <w:bCs/>
          <w:sz w:val="22"/>
          <w:szCs w:val="22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tabs>
          <w:tab w:val="clear" w:pos="708"/>
          <w:tab w:val="left" w:pos="851" w:leader="none"/>
        </w:tabs>
        <w:ind w:left="737" w:hanging="73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ind w:left="737" w:hanging="737"/>
        <w:rPr/>
      </w:pPr>
      <w:r>
        <w:rPr>
          <w:rFonts w:cs="Arial"/>
          <w:bCs/>
          <w:sz w:val="22"/>
          <w:szCs w:val="22"/>
          <w:lang w:val="es-ES"/>
        </w:rPr>
        <w:t>8.10</w:t>
        <w:tab/>
      </w:r>
      <w:r>
        <w:rPr>
          <w:rFonts w:cs="Arial"/>
          <w:b/>
          <w:bCs/>
          <w:sz w:val="22"/>
          <w:szCs w:val="22"/>
          <w:lang w:val="es-ES"/>
        </w:rPr>
        <w:t>Viáticos.-</w:t>
      </w:r>
      <w:r>
        <w:rPr>
          <w:rFonts w:cs="Arial"/>
          <w:bCs/>
          <w:sz w:val="22"/>
          <w:szCs w:val="22"/>
          <w:lang w:val="es-ES"/>
        </w:rPr>
        <w:t xml:space="preserve"> Gastos necesarios para el cumplimiento de una comisión, como serían transporte local, alimentación, hospedaje, servicio de Internet, fax, fotocopiado, llamadas telefónicas, propinas, lavandería, tintorería, entre otros.</w:t>
      </w:r>
    </w:p>
    <w:p>
      <w:pPr>
        <w:pStyle w:val="Normal"/>
        <w:ind w:hanging="73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  <w:highlight w:val="whit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nex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60" w:after="6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to Único de Comisión (FUC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60" w:after="6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icio de Comisió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60" w:after="6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licitud de Viáticos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360" w:hanging="0"/>
        <w:rPr/>
      </w:pPr>
      <w:r>
        <w:rPr/>
        <w:drawing>
          <wp:inline distT="0" distB="0" distL="0" distR="0">
            <wp:extent cx="6205855" cy="775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360" w:hanging="0"/>
        <w:rPr>
          <w:rFonts w:cs="Arial"/>
          <w:sz w:val="22"/>
          <w:szCs w:val="22"/>
        </w:rPr>
      </w:pPr>
      <w:r>
        <w:rPr/>
        <w:drawing>
          <wp:inline distT="0" distB="0" distL="0" distR="0">
            <wp:extent cx="5389245" cy="775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0440" cy="659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7"/>
      <w:type w:val="nextPage"/>
      <w:pgSz w:w="12240" w:h="15840"/>
      <w:pgMar w:left="1134" w:right="902" w:gutter="0" w:header="720" w:top="1644" w:footer="0" w:bottom="226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1.6pt" filled="f" o:ole="">
                <v:imagedata r:id="rId2" o:title=""/>
              </v:shape>
              <o:OLEObject Type="Embed" ProgID="" ShapeID="ole_rId1" DrawAspect="Content" ObjectID="_1887351829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85pt;height:38.4pt" filled="f" o:ole="">
                <v:imagedata r:id="rId4" o:title=""/>
              </v:shape>
              <o:OLEObject Type="Embed" ProgID="" ShapeID="ole_rId3" DrawAspect="Content" ObjectID="_749510283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Administr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8.- Procedimiento para el trámite de Viáticos y Pasajes Internacional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2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i w:val="false"/>
        <w:b/>
        <w:rFonts w:ascii="Arial" w:hAnsi="Arial" w:cs="Times New Roman"/>
      </w:rPr>
    </w:lvl>
  </w:abstractNum>
  <w:abstractNum w:abstractNumId="4">
    <w:lvl w:ilvl="0">
      <w:start w:val="7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5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decimal"/>
      <w:lvlText w:val="8.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7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2"/>
        </w:tabs>
        <w:ind w:left="5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Times New Roman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suppressAutoHyphens w:val="true"/>
      <w:ind w:left="705" w:hanging="705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png"/><Relationship Id="rId3" Type="http://schemas.openxmlformats.org/officeDocument/2006/relationships/oleObject" Target="embeddings/oleObject3.bin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4:10:00Z</dcterms:created>
  <dc:creator>Jose Luis Gazcon</dc:creator>
  <dc:description/>
  <cp:keywords/>
  <dc:language>en-US</dc:language>
  <cp:lastModifiedBy>Lic Leticia Navarro</cp:lastModifiedBy>
  <cp:lastPrinted>2012-08-17T21:47:00Z</cp:lastPrinted>
  <dcterms:modified xsi:type="dcterms:W3CDTF">2012-08-18T02:55:00Z</dcterms:modified>
  <cp:revision>13</cp:revision>
  <dc:subject/>
  <dc:title>Su empresa SA de CV</dc:title>
</cp:coreProperties>
</file>