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2"/>
          <w:szCs w:val="22"/>
          <w:lang w:val="es-ES_tradnl"/>
        </w:rPr>
      </w:pPr>
      <w:r>
        <w:rPr>
          <w:b/>
          <w:bCs/>
          <w:sz w:val="22"/>
          <w:szCs w:val="22"/>
        </w:rPr>
        <w:t>2. PROCEDIMIENTO DE ASESORÍA EN TELESALUD</w:t>
      </w:r>
      <w:r>
        <w:br w:type="page"/>
      </w:r>
    </w:p>
    <w:p>
      <w:pPr>
        <w:pStyle w:val="Normal"/>
        <w:jc w:val="left"/>
        <w:rPr>
          <w:rFonts w:cs="Arial"/>
          <w:b/>
          <w:b/>
          <w:sz w:val="22"/>
          <w:szCs w:val="22"/>
        </w:rPr>
      </w:pPr>
      <w:r>
        <w:rPr>
          <w:b/>
          <w:kern w:val="0"/>
          <w:sz w:val="22"/>
          <w:szCs w:val="22"/>
        </w:rPr>
        <w:t>1.0 Propósito</w:t>
      </w:r>
    </w:p>
    <w:p>
      <w:pPr>
        <w:pStyle w:val="Normal"/>
        <w:tabs>
          <w:tab w:val="clear" w:pos="708"/>
          <w:tab w:val="left" w:pos="739" w:leader="none"/>
        </w:tabs>
        <w:snapToGrid w:val="false"/>
        <w:ind w:left="-706" w:hanging="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bCs/>
          <w:color w:val="000000"/>
          <w:sz w:val="22"/>
          <w:szCs w:val="22"/>
        </w:rPr>
        <w:t>Establecer el proceso para la asesoría que se realiza en la dirección de Telesalud, con base en el análisis de la información recibida del proyecto en materia de Telesalud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cance </w:t>
      </w:r>
    </w:p>
    <w:p>
      <w:pPr>
        <w:pStyle w:val="Normal"/>
        <w:ind w:left="720" w:hanging="0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7" w:leader="none"/>
        </w:tabs>
        <w:ind w:lef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 nivel interno, el procedimiento es aplicable a la Dirección General, a la Dirección de Telesalud, a la Subdirección de Telemedicina, Jefatura de procesos de Telediagnóstico, Jefatura de Integración de Tecnología Médica para Telemedicina y Jefatura de Aplicaciones en Telesalud.</w:t>
      </w:r>
    </w:p>
    <w:p>
      <w:pPr>
        <w:pStyle w:val="Normal"/>
        <w:tabs>
          <w:tab w:val="clear" w:pos="708"/>
          <w:tab w:val="left" w:pos="9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7" w:leader="none"/>
        </w:tabs>
        <w:ind w:lef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A nivel externo, no aplica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de operación, normas y lineamientos</w:t>
      </w:r>
    </w:p>
    <w:p>
      <w:pPr>
        <w:pStyle w:val="Prrafodelista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rafodelista"/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 Todo el personal de este proceso es responsable de otorgar la máxima seguridad y respeto a la información manejada en dicho procedimi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 Brindar asesoría sobre el proyecto de Telesalud con base en el análisis e integración de  la información otorgada por el solicitante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3 Se emitirá respuesta a la asesoría solicitada en un plazo no mayor a 15 días hábiles una vez teniendo la información completa del proyect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>3.4 Todo el personal que participe en este proceso deberá apegarse a lo establecido en las Normas Oficiales Mexicanas en materia de salud.</w:t>
      </w:r>
    </w:p>
    <w:p>
      <w:pPr>
        <w:pStyle w:val="Normal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</w:r>
    </w:p>
    <w:p>
      <w:pPr>
        <w:pStyle w:val="Prrafodelista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b/>
          <w:color w:val="000000"/>
          <w:sz w:val="22"/>
          <w:szCs w:val="22"/>
          <w:lang w:val="es-ES_tradnl"/>
        </w:rPr>
        <w:t xml:space="preserve">4 .0 Descripción del procedimiento </w:t>
      </w:r>
    </w:p>
    <w:p>
      <w:pPr>
        <w:pStyle w:val="Normal"/>
        <w:tabs>
          <w:tab w:val="clear" w:pos="708"/>
          <w:tab w:val="left" w:pos="739" w:leader="none"/>
        </w:tabs>
        <w:snapToGrid w:val="false"/>
        <w:ind w:left="-706" w:hanging="0"/>
        <w:rPr>
          <w:rFonts w:cs="Arial"/>
          <w:color w:val="000000"/>
          <w:sz w:val="22"/>
          <w:szCs w:val="22"/>
          <w:lang w:val="es-ES_tradnl"/>
        </w:rPr>
      </w:pPr>
      <w:r>
        <w:rPr>
          <w:rFonts w:cs="Arial"/>
          <w:color w:val="000000"/>
          <w:sz w:val="22"/>
          <w:szCs w:val="22"/>
          <w:lang w:val="es-ES_tradnl"/>
        </w:rPr>
      </w:r>
    </w:p>
    <w:tbl>
      <w:tblPr>
        <w:tblW w:w="102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3402"/>
        <w:gridCol w:w="340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.-Recepción solicitud de asesoría 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.1.-Se recibe solicitud de asesoría. 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</w:rPr>
              <w:t>Oficio /</w:t>
            </w:r>
            <w:r>
              <w:rPr>
                <w:rFonts w:cs="Arial"/>
                <w:b/>
                <w:sz w:val="22"/>
                <w:szCs w:val="22"/>
                <w:lang w:val="es-ES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Correo electrónico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Telesalud</w:t>
            </w:r>
          </w:p>
        </w:tc>
      </w:tr>
      <w:tr>
        <w:trPr>
          <w:trHeight w:val="239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- Planeación de estrategias y seguimiento de la asesoría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1-Plantea estrategias para atender la asesoría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2.2.-Da seguimiento al proyecto de  asesoría con el entidad solicitante.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3.-Designa a la Subdirección de Telemedicina el proyecto entrante.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irección de Telesalud </w:t>
            </w:r>
          </w:p>
          <w:p>
            <w:pPr>
              <w:pStyle w:val="Contenidodelatabla"/>
              <w:jc w:val="both"/>
              <w:rPr>
                <w:rFonts w:eastAsia="Times New Roman" w:cs="Arial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sz w:val="22"/>
                <w:szCs w:val="22"/>
                <w:lang w:val="es-MX"/>
              </w:rPr>
            </w:r>
          </w:p>
        </w:tc>
      </w:tr>
      <w:tr>
        <w:trPr>
          <w:trHeight w:val="2251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22"/>
                <w:szCs w:val="22"/>
              </w:rPr>
              <w:t>3.-</w:t>
            </w:r>
            <w:r>
              <w:rPr/>
              <w:t xml:space="preserve"> </w:t>
            </w:r>
            <w:r>
              <w:rPr>
                <w:rFonts w:cs="Arial"/>
                <w:sz w:val="22"/>
                <w:szCs w:val="22"/>
              </w:rPr>
              <w:t>Coordinación de las actividades para el seguimiento del proyecto de asesoría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3.1.-Atiende la solicitud de asesoría.</w:t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3.2.-Da seguimiento a la asesoría.</w:t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3.3.-Establece y verifica los puntos que debe contener el proyecto de asesoría.</w:t>
            </w:r>
          </w:p>
          <w:p>
            <w:pPr>
              <w:pStyle w:val="Contenidodelatabla"/>
              <w:jc w:val="both"/>
              <w:rPr>
                <w:color w:val="FF0000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3.4.-Coordina con las jefaturas el análisis del proyecto de asesoría.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Telemedicina </w:t>
            </w:r>
          </w:p>
        </w:tc>
      </w:tr>
      <w:tr>
        <w:trPr>
          <w:trHeight w:val="211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-Emisión de recomendaciones sobre el proyecto de asesoría en materia médica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4.1.-Revisa proyecto de asesoría.</w:t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4.2.-Realiza análisis sobre las necesidades y los requerimientos médicos.</w:t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4.3.-Emite observaciones y recomendaciones con base en la factibilidad y necesidades del proyecto de asesoría.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Procesos de Telediagnóstico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-Emisión  de recomendaciones sobre el proyecto de asesoría, en materia de infraestructura y equipamiento biomédico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5.1-Revisa proyecto de asesoría</w:t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5.2-Realiza análisis sobre las necesidades y los requerimientos de infraestructura y equipamiento biomédico.</w:t>
            </w:r>
          </w:p>
          <w:p>
            <w:pPr>
              <w:pStyle w:val="Contenidodelatabla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5.3-Emite observaciones y recomendaciones con base en la factibilidad y necesidades del proyecto de asesoría.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Integración de Tecnología Médica para Telemedicina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-Revisión de recomendaciones sobre el Proyecto de asesoría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-Recibe recomendaciones del proyecto de asesoría.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 xml:space="preserve">6.2-Revisa recomendaciones.  </w:t>
              <w:br/>
              <w:t>6.3.-Verifica concordancia con proyecto de asesoría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¿Recomendaciones adecuadas?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 xml:space="preserve">Si.- Elabora  respuesta asesoría  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No.- Regresa actividad 4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/ Correo electrónico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Telemedicina 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7.-Aprobación de respuesta para la asesoría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7.1-Analiza las recomendaciones sobre el proyecto de Telesalud.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 xml:space="preserve">7.2.-Aprueba respuesta para la asesoría. 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Procede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No.- Regresa actividad 6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Si.- Da su visto bueno y turna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/ Correo electrónico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Dirección Telesalud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8.- Envío de respuesta asesorí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8.1.- Envía respuesta a la entidad solicitante.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8.2.-Notifica a la Dirección General la respuesta para la asesoría.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 / Correo electrónico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Telemedicina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9.- Recepción de notificació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  <w:t>9.1 Recibe notificación de respuesta para conocimiento.</w:t>
            </w:r>
          </w:p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</w:t>
            </w:r>
          </w:p>
        </w:tc>
      </w:tr>
      <w:tr>
        <w:trPr/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z w:val="22"/>
                <w:szCs w:val="22"/>
                <w:lang w:val="es-MX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</w:r>
          </w:p>
          <w:p>
            <w:pPr>
              <w:pStyle w:val="Contenidodelatabla"/>
              <w:snapToGrid w:val="false"/>
              <w:rPr>
                <w:rFonts w:eastAsia="Times New Roman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spacing w:val="0"/>
                <w:sz w:val="22"/>
                <w:szCs w:val="22"/>
                <w:lang w:val="es-MX"/>
              </w:rPr>
              <w:t>TERMINA PROCEDIMIENTO</w:t>
            </w:r>
          </w:p>
          <w:p>
            <w:pPr>
              <w:pStyle w:val="Contenidodelatabla"/>
              <w:snapToGrid w:val="false"/>
              <w:rPr>
                <w:rFonts w:eastAsia="Times New Roman" w:cs="Arial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spacing w:val="0"/>
                <w:sz w:val="22"/>
                <w:szCs w:val="22"/>
                <w:lang w:val="es-MX"/>
              </w:rPr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snapToGrid w:val="false"/>
              <w:jc w:val="both"/>
              <w:rPr>
                <w:rFonts w:eastAsia="Times New Roman" w:cs="Arial"/>
                <w:b w:val="false"/>
                <w:b w:val="false"/>
                <w:spacing w:val="0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b w:val="false"/>
                <w:spacing w:val="0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739" w:leader="none"/>
        </w:tabs>
        <w:snapToGrid w:val="false"/>
        <w:ind w:left="-70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39" w:leader="none"/>
        </w:tabs>
        <w:snapToGrid w:val="false"/>
        <w:ind w:left="-70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39" w:leader="none"/>
        </w:tabs>
        <w:snapToGrid w:val="false"/>
        <w:ind w:left="-70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39" w:leader="none"/>
        </w:tabs>
        <w:snapToGrid w:val="false"/>
        <w:ind w:left="-70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0 Diagrama de flujo</w:t>
      </w:r>
    </w:p>
    <w:p>
      <w:pPr>
        <w:pStyle w:val="Normal"/>
        <w:tabs>
          <w:tab w:val="clear" w:pos="708"/>
          <w:tab w:val="left" w:pos="739" w:leader="none"/>
        </w:tabs>
        <w:snapToGrid w:val="false"/>
        <w:ind w:left="-706" w:hanging="0"/>
        <w:rPr/>
      </w:pPr>
      <w:r>
        <w:rPr/>
        <w:tab/>
        <w:t xml:space="preserve"> </w:t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126"/>
        <w:gridCol w:w="1985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rección Gene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rección de Telesalu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ubdirección de Telemedic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partamento de Procesos de Telediagnóst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partamento de Integración de Tecnología Médica para Telemedicina</w:t>
            </w:r>
          </w:p>
        </w:tc>
      </w:tr>
      <w:tr>
        <w:trPr>
          <w:trHeight w:val="87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11555</wp:posOffset>
                      </wp:positionV>
                      <wp:extent cx="997585" cy="5130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560" cy="5130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 / Correo electrónic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3.5pt;margin-top:79.65pt;width:78.5pt;height:40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 / Correo electróni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81610</wp:posOffset>
                      </wp:positionV>
                      <wp:extent cx="693420" cy="20256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3360" cy="202680"/>
                                <a:chOff x="0" y="0"/>
                                <a:chExt cx="693360" cy="20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93360" cy="2026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" y="7560"/>
                                  <a:ext cx="636840" cy="187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5pt;margin-top:14.3pt;width:54.6pt;height:15.95pt" coordorigin="183,286" coordsize="1092,319">
                      <v:shapetype id="_x0000_t176" coordsize="21600,21600" o:spt="176" path="m,3600qy@5@6l@0,qx@7@5l21600@1qy@8@9l3600,21600qx@6@8xe">
                        <v:stroke joinstyle="miter"/>
                        <v:formulas>
                          <v:f eqn="sum width 0 3600"/>
                          <v:f eqn="sum height 0 3600"/>
                          <v:f eqn="prod 3600 2929 10000"/>
                          <v:f eqn="sum width 0 @2"/>
                          <v:f eqn="sum height 0 @2"/>
                          <v:f eqn="sum 3600 0 0"/>
                          <v:f eqn="sum 0 3600 3600"/>
                          <v:f eqn="sum 3600 @0 0"/>
                          <v:f eqn="sum 0 21600 3600"/>
                          <v:f eqn="sum 3600 @1 0"/>
                        </v:formulas>
                        <v:path gradientshapeok="t" o:connecttype="rect" textboxrect="@2,@2,@3,@4"/>
                      </v:shapetype>
                      <v:shape id="shape_0" fillcolor="white" stroked="t" o:allowincell="t" style="position:absolute;left:183;top:286;width:1091;height:318;mso-wrap-style:none;v-text-anchor:middle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221;top:298;width:1002;height:2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582930</wp:posOffset>
                      </wp:positionV>
                      <wp:extent cx="1036955" cy="588645"/>
                      <wp:effectExtent l="5715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588600"/>
                                <a:chOff x="0" y="0"/>
                                <a:chExt cx="1036800" cy="58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36800" cy="588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200" y="55800"/>
                                  <a:ext cx="917640" cy="43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solicitud de asesorí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pt;margin-top:45.9pt;width:81.65pt;height:46.35pt" coordorigin="-14,918" coordsize="1633,927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-14;top:918;width:1632;height:926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68;top:1006;width:1444;height:6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solicitud de asesorí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381000</wp:posOffset>
                      </wp:positionV>
                      <wp:extent cx="1270" cy="202565"/>
                      <wp:effectExtent l="62865" t="635" r="635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15pt;margin-top:30pt;width:0.1pt;height:15.95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854200</wp:posOffset>
                      </wp:positionV>
                      <wp:extent cx="904875" cy="9429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5040" cy="942840"/>
                                <a:chOff x="0" y="0"/>
                                <a:chExt cx="905040" cy="94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5040" cy="942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" y="89640"/>
                                  <a:ext cx="800640" cy="81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Planeación de estrategias y seguimiento de la asesorí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5pt;margin-top:146pt;width:71.25pt;height:74.25pt" coordorigin="183,2920" coordsize="1425,1485">
                      <v:shape id="shape_0" fillcolor="white" stroked="t" o:allowincell="t" style="position:absolute;left:183;top:2920;width:1424;height:1484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55;top:3061;width:1260;height:1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Planeación de estrategias y seguimiento de la asesorí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1524635</wp:posOffset>
                      </wp:positionV>
                      <wp:extent cx="635" cy="3295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pt;margin-top:120.05pt;width:0pt;height:0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2797810</wp:posOffset>
                      </wp:positionV>
                      <wp:extent cx="635" cy="1797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8pt;margin-top:22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2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2977515</wp:posOffset>
                      </wp:positionV>
                      <wp:extent cx="62039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8pt;margin-top:23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384175</wp:posOffset>
                      </wp:positionV>
                      <wp:extent cx="564515" cy="25527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30.25pt;mso-position-vertical-relative:text;margin-left:4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699260</wp:posOffset>
                      </wp:positionV>
                      <wp:extent cx="564515" cy="25527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33.8pt;mso-position-vertical-relative:text;margin-left:4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4743450</wp:posOffset>
                      </wp:positionV>
                      <wp:extent cx="1123950" cy="3911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920" cy="39132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/ Correo electrónic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5pt;margin-top:373.5pt;width:88.45pt;height:30.7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/ Correo electróni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1299845</wp:posOffset>
                      </wp:positionV>
                      <wp:extent cx="949960" cy="10287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0040" cy="1028880"/>
                                <a:chOff x="0" y="0"/>
                                <a:chExt cx="95004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50040" cy="1028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98280"/>
                                  <a:ext cx="840600" cy="89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Coordinación de las actividades para el seguimiento del proyecto de asesorí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102.35pt;width:74.8pt;height:81pt" coordorigin="100,2047" coordsize="1496,1620">
                      <v:shape id="shape_0" fillcolor="white" stroked="t" o:allowincell="t" style="position:absolute;left:100;top:2047;width:1495;height:1619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76;top:2202;width:1323;height:14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ordinación de las actividades para el seguimiento del proyecto de asesorí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123315</wp:posOffset>
                      </wp:positionV>
                      <wp:extent cx="317500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7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pt;margin-top:88.45pt;width:24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7340</wp:posOffset>
                      </wp:positionH>
                      <wp:positionV relativeFrom="paragraph">
                        <wp:posOffset>1123315</wp:posOffset>
                      </wp:positionV>
                      <wp:extent cx="1270" cy="157480"/>
                      <wp:effectExtent l="62865" t="635" r="635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58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pt;margin-top:88.45pt;width:0.05pt;height:12.4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785745</wp:posOffset>
                      </wp:positionV>
                      <wp:extent cx="1122045" cy="628015"/>
                      <wp:effectExtent l="5715" t="5715" r="508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2120" cy="627840"/>
                                <a:chOff x="0" y="0"/>
                                <a:chExt cx="1122120" cy="62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2120" cy="62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24840"/>
                                  <a:ext cx="993240" cy="54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visión de recomendaciones  sobre el Proyecto de asesorí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219.35pt;width:88.35pt;height:49.45pt" coordorigin="56,4387" coordsize="1767,989">
                      <v:shape id="shape_0" fillcolor="white" stroked="t" o:allowincell="t" style="position:absolute;left:56;top:4387;width:1766;height:988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46;top:4426;width:1563;height:8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visión de recomendaciones  sobre el Proyecto de asesorí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14095</wp:posOffset>
                      </wp:positionH>
                      <wp:positionV relativeFrom="paragraph">
                        <wp:posOffset>1415415</wp:posOffset>
                      </wp:positionV>
                      <wp:extent cx="837565" cy="254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83808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85pt;margin-top:111.45pt;width:65.9pt;height:0.1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3267710</wp:posOffset>
                      </wp:positionV>
                      <wp:extent cx="2099945" cy="1270"/>
                      <wp:effectExtent l="0" t="62865" r="635" b="635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0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15pt;margin-top:257.3pt;width:165.25pt;height:0.1pt;flip:x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3413760</wp:posOffset>
                      </wp:positionV>
                      <wp:extent cx="1270" cy="182245"/>
                      <wp:effectExtent l="62865" t="635" r="635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pt;margin-top:268.8pt;width:0.1pt;height:14.3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392295</wp:posOffset>
                      </wp:positionV>
                      <wp:extent cx="1148715" cy="38798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760" cy="388080"/>
                                <a:chOff x="0" y="0"/>
                                <a:chExt cx="1148760" cy="38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8760" cy="388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960" y="14760"/>
                                  <a:ext cx="1016640" cy="33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labora respuesta asesorí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pt;margin-top:345.85pt;width:90.45pt;height:30.55pt" coordorigin="-14,6917" coordsize="1809,611">
                      <v:shape id="shape_0" fillcolor="white" stroked="t" o:allowincell="t" style="position:absolute;left:-14;top:6917;width:1808;height:610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77;top:6940;width:1600;height:5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labora respuesta asesorí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595370</wp:posOffset>
                      </wp:positionV>
                      <wp:extent cx="1200150" cy="638175"/>
                      <wp:effectExtent l="0" t="635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0240" cy="638280"/>
                                <a:chOff x="0" y="0"/>
                                <a:chExt cx="1200240" cy="63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480" y="0"/>
                                  <a:ext cx="1060920" cy="6382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46160"/>
                                  <a:ext cx="1200240" cy="38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¿Recomendaciones adecuadas?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pt;margin-top:283.1pt;width:94.5pt;height:50.25pt" coordorigin="-26,5662" coordsize="1890,1005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69;top:5662;width:1670;height:1004;mso-wrap-style:none;v-text-anchor:middle" type="_x0000_t11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-26;top:5892;width:1889;height:60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¿Recomendaciones adecuadas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4235450</wp:posOffset>
                      </wp:positionV>
                      <wp:extent cx="1270" cy="141605"/>
                      <wp:effectExtent l="63500" t="635" r="6286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5pt;margin-top:333.5pt;width:0.1pt;height:11.1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119505</wp:posOffset>
                      </wp:positionV>
                      <wp:extent cx="1270" cy="185801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85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35pt;margin-top:88.15pt;width:0.1pt;height:146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3929380</wp:posOffset>
                      </wp:positionV>
                      <wp:extent cx="525145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5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05pt;margin-top:309.4pt;width:41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5134610</wp:posOffset>
                      </wp:positionV>
                      <wp:extent cx="228600" cy="342900"/>
                      <wp:effectExtent l="5080" t="0" r="5715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343080"/>
                                <a:chOff x="0" y="0"/>
                                <a:chExt cx="2286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28600" cy="228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11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35pt;margin-top:404.3pt;width:18pt;height:27pt" coordorigin="727,8086" coordsize="360,540"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727;top:8266;width:359;height:35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07,8086" to="907,826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4233545</wp:posOffset>
                      </wp:positionV>
                      <wp:extent cx="564515" cy="2552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333.35pt;mso-position-vertical-relative:text;margin-left: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S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1120775</wp:posOffset>
                      </wp:positionV>
                      <wp:extent cx="370205" cy="2552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20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5pt;height:20.1pt;mso-wrap-distance-left:9.05pt;mso-wrap-distance-right:9.05pt;mso-wrap-distance-top:0pt;mso-wrap-distance-bottom:0pt;margin-top:88.25pt;mso-position-vertical-relative:text;margin-left:6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21055</wp:posOffset>
                      </wp:positionH>
                      <wp:positionV relativeFrom="paragraph">
                        <wp:posOffset>2594610</wp:posOffset>
                      </wp:positionV>
                      <wp:extent cx="564515" cy="2552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204.3pt;mso-position-vertical-relative:text;margin-left:6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3696970</wp:posOffset>
                      </wp:positionV>
                      <wp:extent cx="564515" cy="2552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291.1pt;mso-position-vertical-relative:text;margin-left: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600200</wp:posOffset>
                      </wp:positionV>
                      <wp:extent cx="1114425" cy="103441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4560" cy="1034280"/>
                                <a:chOff x="0" y="0"/>
                                <a:chExt cx="1114560" cy="103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14560" cy="10342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98280"/>
                                  <a:ext cx="986040" cy="89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misión de recomendaciones sobre el proyecto de asesoría en materia médic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15pt;margin-top:126pt;width:87.75pt;height:81.45pt" coordorigin="-103,2520" coordsize="1755,1629">
                      <v:shape id="shape_0" fillcolor="white" stroked="t" o:allowincell="t" style="position:absolute;left:-103;top:2520;width:1754;height:1628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-13;top:2675;width:1552;height:14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misión de recomendaciones sobre el proyecto de asesoría en materia médic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414780</wp:posOffset>
                      </wp:positionV>
                      <wp:extent cx="1270" cy="182245"/>
                      <wp:effectExtent l="62865" t="635" r="635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111.4pt;width:0.05pt;height:14.3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885315</wp:posOffset>
                      </wp:positionV>
                      <wp:extent cx="770255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70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pt;margin-top:148.45pt;width:60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797935</wp:posOffset>
                      </wp:positionV>
                      <wp:extent cx="382905" cy="27813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3040" cy="278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22.05pt;margin-top:299.05pt;width:30.1pt;height:21.85pt;mso-wrap-style:none;v-text-anchor:middl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1417320</wp:posOffset>
                      </wp:positionV>
                      <wp:extent cx="564515" cy="2552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11.6pt;mso-position-vertical-relative:text;margin-left:4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3797935</wp:posOffset>
                      </wp:positionV>
                      <wp:extent cx="564515" cy="2552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299.05pt;mso-position-vertical-relative:text;margin-left: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885950</wp:posOffset>
                      </wp:positionV>
                      <wp:extent cx="1270" cy="182245"/>
                      <wp:effectExtent l="62865" t="635" r="635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95pt;margin-top:148.5pt;width:0.1pt;height:14.3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067560</wp:posOffset>
                      </wp:positionV>
                      <wp:extent cx="1113790" cy="1032510"/>
                      <wp:effectExtent l="5080" t="5080" r="5715" b="254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3840" cy="1032480"/>
                                <a:chOff x="0" y="0"/>
                                <a:chExt cx="1113840" cy="103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13840" cy="10324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" y="97920"/>
                                  <a:ext cx="985680" cy="89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Emisión de recomendaciones sobre el proyecto de asesoría en materia de infraestructura y equipamiento médic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162.8pt;width:87.7pt;height:81.3pt" coordorigin="47,3256" coordsize="1754,1626">
                      <v:shape id="shape_0" fillcolor="white" stroked="t" o:allowincell="t" style="position:absolute;left:47;top:3256;width:1753;height:1625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36;top:3410;width:1551;height:1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Emisión de recomendaciones sobre el proyecto de asesoría en materia de infraestructura y equipamiento médic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45795</wp:posOffset>
                      </wp:positionH>
                      <wp:positionV relativeFrom="paragraph">
                        <wp:posOffset>3100705</wp:posOffset>
                      </wp:positionV>
                      <wp:extent cx="1270" cy="16764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168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85pt;margin-top:244.15pt;width:0pt;height:13.1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58165</wp:posOffset>
                      </wp:positionH>
                      <wp:positionV relativeFrom="paragraph">
                        <wp:posOffset>1849120</wp:posOffset>
                      </wp:positionV>
                      <wp:extent cx="564515" cy="2552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45.6pt;mso-position-vertical-relative:text;margin-left: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br w:type="page"/>
      </w:r>
      <w:r>
        <w:rPr>
          <w:rFonts w:cs="Arial"/>
          <w:sz w:val="22"/>
          <w:szCs w:val="22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126"/>
        <w:gridCol w:w="1985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rección Gene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irección de Telesalu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Subdirección de Telemedic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partamento de Procesos de Telediagnóst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Departamento de Integración de Tecnología Médica para Telemedicina</w:t>
            </w:r>
          </w:p>
        </w:tc>
      </w:tr>
      <w:tr>
        <w:trPr>
          <w:trHeight w:val="87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526030</wp:posOffset>
                      </wp:positionV>
                      <wp:extent cx="965835" cy="41910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5880" cy="419040"/>
                                <a:chOff x="0" y="0"/>
                                <a:chExt cx="965880" cy="41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65880" cy="419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680" y="15840"/>
                                  <a:ext cx="854640" cy="36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Recepción de notific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198.9pt;width:76.05pt;height:33pt" coordorigin="56,3978" coordsize="1521,660">
                      <v:shape id="shape_0" fillcolor="white" stroked="t" o:allowincell="t" style="position:absolute;left:56;top:3978;width:1520;height:659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34;top:4003;width:1345;height:5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Recepción de notific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2764790</wp:posOffset>
                      </wp:positionV>
                      <wp:extent cx="2005965" cy="1270"/>
                      <wp:effectExtent l="0" t="37465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06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85pt;margin-top:217.7pt;width:157.8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246120</wp:posOffset>
                      </wp:positionV>
                      <wp:extent cx="662305" cy="24765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2400" cy="247680"/>
                                <a:chOff x="0" y="0"/>
                                <a:chExt cx="662400" cy="24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2400" cy="247680"/>
                                </a:xfrm>
                                <a:prstGeom prst="flowChartAlternate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" y="0"/>
                                  <a:ext cx="608400" cy="23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5pt;margin-top:255.6pt;width:52.15pt;height:19.5pt" coordorigin="213,5112" coordsize="1043,390">
                      <v:shape id="shape_0" fillcolor="white" stroked="t" o:allowincell="t" style="position:absolute;left:213;top:5112;width:1042;height:389;mso-wrap-style:none;v-text-anchor:middle" type="_x0000_t17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51;top:5112;width:957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2945130</wp:posOffset>
                      </wp:positionV>
                      <wp:extent cx="1270" cy="319405"/>
                      <wp:effectExtent l="62865" t="635" r="635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9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1pt;margin-top:231.9pt;width:0.1pt;height:25.1pt" type="_x0000_t32">
                      <v:stroke color="black" weight="9360" endarrow="block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2353945</wp:posOffset>
                      </wp:positionV>
                      <wp:extent cx="564515" cy="2552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185.35pt;mso-position-vertical-relative:text;margin-left:5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30480</wp:posOffset>
                      </wp:positionV>
                      <wp:extent cx="228600" cy="472440"/>
                      <wp:effectExtent l="5080" t="5080" r="5715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72320"/>
                                <a:chOff x="0" y="0"/>
                                <a:chExt cx="228600" cy="47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2"/>
                                        <w:kern w:val="2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228600"/>
                                  <a:ext cx="0" cy="243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9pt;margin-top:2.4pt;width:18pt;height:37.15pt" coordorigin="618,48" coordsize="360,743">
                      <v:shape id="shape_0" fillcolor="white" stroked="t" o:allowincell="t" style="position:absolute;left:618;top:48;width:359;height:35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98,408" to="798,791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259080</wp:posOffset>
                      </wp:positionV>
                      <wp:extent cx="564515" cy="25527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20.4pt;mso-position-vertical-relative:text;margin-left:3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8585</wp:posOffset>
                      </wp:positionV>
                      <wp:extent cx="990600" cy="553720"/>
                      <wp:effectExtent l="5080" t="5080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553680"/>
                                <a:chOff x="0" y="0"/>
                                <a:chExt cx="990720" cy="55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0720" cy="553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52560"/>
                                  <a:ext cx="876240" cy="47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MX" w:bidi="ar-SA"/>
                                      </w:rPr>
                                      <w:t>Aprobación de respuesta para la asesorí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5pt;margin-top:8.55pt;width:78pt;height:43.6pt" coordorigin="17,171" coordsize="1560,872">
                      <v:shape id="shape_0" fillcolor="white" stroked="t" o:allowincell="t" style="position:absolute;left:17;top:171;width:1559;height:871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97;top:254;width:1379;height:7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MX" w:bidi="ar-SA"/>
                                </w:rPr>
                                <w:t>Aprobación de respuesta para la asesor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14935</wp:posOffset>
                      </wp:positionV>
                      <wp:extent cx="1042035" cy="401320"/>
                      <wp:effectExtent l="5715" t="5080" r="444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40140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/ Correo electrónic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85pt;margin-top:9.05pt;width:82pt;height:31.5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/ Correo electróni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121920</wp:posOffset>
                      </wp:positionV>
                      <wp:extent cx="1270" cy="66040"/>
                      <wp:effectExtent l="5080" t="635" r="5080" b="63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9.6pt;width:0.1pt;height:5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55880</wp:posOffset>
                      </wp:positionV>
                      <wp:extent cx="813435" cy="1270"/>
                      <wp:effectExtent l="635" t="37465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3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4.4pt;width:64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cs="Arial"/>
                <w:lang w:val="es-ES" w:eastAsia="es-ES"/>
              </w:rPr>
            </w:pPr>
            <w:r>
              <w:rPr>
                <w:rFonts w:cs="Arial"/>
                <w:lang w:val="es-ES" w:eastAsia="es-E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2038350</wp:posOffset>
                      </wp:positionV>
                      <wp:extent cx="1042035" cy="370205"/>
                      <wp:effectExtent l="5715" t="5715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2200" cy="370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s-MX" w:bidi="ar-SA"/>
                                    </w:rPr>
                                    <w:t xml:space="preserve">Oficio/ Correo electrónic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5pt;margin-top:160.5pt;width:82pt;height:29.1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Oficio/ Correo electróni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320800</wp:posOffset>
                      </wp:positionV>
                      <wp:extent cx="998855" cy="746760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9000" cy="746640"/>
                                <a:chOff x="0" y="0"/>
                                <a:chExt cx="999000" cy="74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9000" cy="746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60" y="70560"/>
                                  <a:ext cx="883800" cy="64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Envío de oficio de respuesta a la entidad solicitante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15pt;margin-top:104pt;width:78.65pt;height:58.8pt" coordorigin="143,2080" coordsize="1573,1176">
                      <v:shape id="shape_0" fillcolor="white" stroked="t" o:allowincell="t" style="position:absolute;left:143;top:2080;width:1572;height:1175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23;top:2191;width:1391;height:10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nvío de oficio de respuesta a la entidad solicitante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2408555</wp:posOffset>
                      </wp:positionV>
                      <wp:extent cx="1270" cy="35687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57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05pt;margin-top:189.65pt;width:0.05pt;height:28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1136650</wp:posOffset>
                      </wp:positionV>
                      <wp:extent cx="564515" cy="255270"/>
                      <wp:effectExtent l="0" t="0" r="0" b="0"/>
                      <wp:wrapNone/>
                      <wp:docPr id="5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515" cy="255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45pt;height:20.1pt;mso-wrap-distance-left:9.05pt;mso-wrap-distance-right:9.05pt;mso-wrap-distance-top:0pt;mso-wrap-distance-bottom:0pt;margin-top:89.5pt;mso-position-vertical-relative:text;margin-left:5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s-ES" w:eastAsia="en-US"/>
              </w:rPr>
            </w:pPr>
            <w:r>
              <w:rPr>
                <w:rFonts w:cs="Arial"/>
                <w:lang w:val="es-ES" w:eastAsia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ocumentos de referenci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70" w:type="dxa"/>
        <w:jc w:val="left"/>
        <w:tblInd w:w="-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8"/>
        <w:gridCol w:w="3212"/>
      </w:tblGrid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ocumentos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. Art. 41, 201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      </w:t>
            </w: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Manual de organización Específico del CENETEC, 201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Plan Nacional de Desarrollo 2007 – 2012, Eje rector 3, Objetivo 6, Estrategia 6.2.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Programa Sectorial de Salud 2007 – 2012, Línea de acción 5.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, 200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gistr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4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905"/>
      </w:tblGrid>
      <w:tr>
        <w:trPr/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snapToGrid w:val="false"/>
              <w:spacing w:before="60" w:after="60"/>
              <w:jc w:val="left"/>
              <w:rPr>
                <w:rFonts w:eastAsia="Times New Roman" w:cs="Arial"/>
                <w:sz w:val="22"/>
                <w:szCs w:val="22"/>
                <w:lang w:val="es-MX"/>
              </w:rPr>
            </w:pPr>
            <w:r>
              <w:rPr>
                <w:rFonts w:eastAsia="Times New Roman" w:cs="Arial"/>
                <w:sz w:val="22"/>
                <w:szCs w:val="22"/>
                <w:lang w:val="es-MX"/>
              </w:rPr>
              <w:t>Expediente IFAI, 20S.7.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Telesalud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losari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color w:val="000000"/>
          <w:sz w:val="22"/>
          <w:szCs w:val="22"/>
        </w:rPr>
        <w:t>8.1 Telesalud: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2"/>
          <w:szCs w:val="22"/>
          <w:lang w:val="es-ES_tradnl"/>
        </w:rPr>
        <w:t>“Atención sanitaria, en los casos en que la distancia es un factor crítico, llevado a cabo por profesionales sanitarios que utilizan tecnologías de la información y la comunicación para el intercambio de información válida para hacer diagnósticos, prevención y tratamiento de enfermedades, formación continua de profesionales en atención a la salud, así como para actividades de investigación y evaluación, con el fin de mejorar la salud de las personas y de sus comunidades”. OMS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  <w:sz w:val="22"/>
          <w:szCs w:val="22"/>
        </w:rPr>
        <w:t xml:space="preserve">8.2 Telemedicina: </w:t>
      </w:r>
      <w:r>
        <w:rPr>
          <w:rFonts w:cs="Arial"/>
          <w:sz w:val="22"/>
          <w:szCs w:val="22"/>
          <w:lang w:val="es-ES_tradnl"/>
        </w:rPr>
        <w:t>“El suministro de servicios de atención sanitaria en los que la distancia constituye un factor crítico, por profesionales que apelan a tecnologías de la información y de la comunicación con objeto de intercambiar datos para hacer diagnósticos, preconizar tratamientos y prevenir enfermedades y heridas, así como para la formación permanente de los profesionales de atención de salud y en actividades de investigación y de evaluación, con el fin de mejorar la salud de las personas y de las comunidades en que viven”.OMS 1998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629" w:leader="none"/>
        </w:tabs>
        <w:spacing w:lineRule="atLeast" w:line="100"/>
        <w:rPr/>
      </w:pPr>
      <w:r>
        <w:rPr>
          <w:rFonts w:cs="Arial"/>
          <w:b/>
          <w:bCs/>
          <w:color w:val="000000"/>
          <w:sz w:val="22"/>
          <w:szCs w:val="22"/>
        </w:rPr>
        <w:t>8.3 Infraestructura: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/>
          <w:sz w:val="22"/>
          <w:szCs w:val="22"/>
          <w:lang w:val="es-ES_tradnl"/>
        </w:rPr>
        <w:t xml:space="preserve">Conjunto de elementos o servicios que se consideran necesarios para la creación y funcionamiento de una organización cualquiera. </w:t>
      </w:r>
    </w:p>
    <w:p>
      <w:pPr>
        <w:pStyle w:val="Normal"/>
        <w:tabs>
          <w:tab w:val="clear" w:pos="708"/>
          <w:tab w:val="left" w:pos="2629" w:leader="none"/>
        </w:tabs>
        <w:spacing w:lineRule="atLeast" w:line="10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629" w:leader="none"/>
        </w:tabs>
        <w:spacing w:lineRule="atLeast" w:line="100"/>
        <w:rPr/>
      </w:pPr>
      <w:r>
        <w:rPr>
          <w:rFonts w:cs="Arial"/>
          <w:b/>
          <w:sz w:val="24"/>
          <w:szCs w:val="24"/>
        </w:rPr>
        <w:t>8</w:t>
      </w:r>
      <w:r>
        <w:rPr>
          <w:rFonts w:cs="Arial"/>
          <w:b/>
          <w:bCs/>
          <w:color w:val="000000"/>
          <w:sz w:val="22"/>
          <w:szCs w:val="22"/>
        </w:rPr>
        <w:t>.4 Equipos médicos: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2"/>
          <w:szCs w:val="22"/>
          <w:lang w:val="es-ES_tradnl"/>
        </w:rPr>
        <w:t>Son aquellos equipos que permiten obtener datos médico/clínicos importantes acerca del estado del paciente, necesarios para diagnóstico, tratamiento o seguimiento.</w:t>
      </w:r>
    </w:p>
    <w:p>
      <w:pPr>
        <w:pStyle w:val="Normal"/>
        <w:spacing w:lineRule="atLeast" w:line="20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0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0 cambios de esta versión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2693"/>
        <w:gridCol w:w="5053"/>
      </w:tblGrid>
      <w:tr>
        <w:trPr>
          <w:trHeight w:val="430" w:hRule="atLeast"/>
          <w:cantSplit w:val="true"/>
        </w:trPr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actualización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5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kern w:val="2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Normal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Normal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rafodelista"/>
        <w:ind w:left="0" w:hanging="0"/>
        <w:rPr>
          <w:rFonts w:cs="Arial"/>
          <w:b/>
          <w:b/>
          <w:vanish/>
          <w:sz w:val="22"/>
          <w:szCs w:val="22"/>
        </w:rPr>
      </w:pPr>
      <w:r>
        <w:rPr>
          <w:rFonts w:cs="Arial"/>
          <w:b/>
          <w:sz w:val="22"/>
          <w:szCs w:val="22"/>
        </w:rPr>
        <w:t>10.0</w:t>
      </w:r>
    </w:p>
    <w:p>
      <w:pPr>
        <w:pStyle w:val="Prrafodelista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cs="Arial"/>
          <w:b/>
          <w:b/>
          <w:vanish/>
          <w:sz w:val="22"/>
          <w:szCs w:val="22"/>
        </w:rPr>
      </w:pPr>
      <w:r>
        <w:rPr>
          <w:rFonts w:cs="Arial"/>
          <w:b/>
          <w:vanish/>
          <w:sz w:val="22"/>
          <w:szCs w:val="22"/>
        </w:rPr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b/>
          <w:b/>
          <w:vanish/>
          <w:sz w:val="22"/>
          <w:szCs w:val="22"/>
        </w:rPr>
      </w:pPr>
      <w:r>
        <w:rPr>
          <w:rFonts w:cs="Arial"/>
          <w:b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NEXOS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No aplica</w:t>
      </w:r>
    </w:p>
    <w:p>
      <w:pPr>
        <w:pStyle w:val="Normal"/>
        <w:rPr>
          <w:rFonts w:cs="Arial"/>
          <w:bCs/>
          <w:caps/>
          <w:color w:val="000000"/>
          <w:sz w:val="22"/>
          <w:szCs w:val="22"/>
          <w:lang w:val="es-ES"/>
        </w:rPr>
      </w:pPr>
      <w:r>
        <w:rPr>
          <w:rFonts w:cs="Arial"/>
          <w:bCs/>
          <w:caps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sz w:val="24"/>
        </w:rPr>
      </w:pPr>
      <w:r>
        <w:rPr>
          <w:b/>
          <w:sz w:val="22"/>
        </w:rPr>
        <w:t xml:space="preserve">10.1  </w:t>
      </w:r>
      <w:r>
        <w:rPr>
          <w:sz w:val="22"/>
        </w:rPr>
        <w:t>No Aplica</w:t>
      </w:r>
    </w:p>
    <w:p>
      <w:pPr>
        <w:pStyle w:val="Normal"/>
        <w:rPr>
          <w:rFonts w:cs="Arial"/>
          <w:bCs/>
          <w:caps/>
          <w:color w:val="000000"/>
          <w:sz w:val="22"/>
          <w:szCs w:val="22"/>
        </w:rPr>
      </w:pPr>
      <w:r>
        <w:rPr>
          <w:rFonts w:cs="Arial"/>
          <w:bCs/>
          <w:caps/>
          <w:color w:val="000000"/>
          <w:sz w:val="22"/>
          <w:szCs w:val="22"/>
        </w:rPr>
      </w:r>
    </w:p>
    <w:p>
      <w:pPr>
        <w:pStyle w:val="Normal"/>
        <w:autoSpaceDE w:val="false"/>
        <w:rPr>
          <w:rFonts w:cs="Arial"/>
          <w:bCs/>
          <w:caps/>
          <w:color w:val="000000"/>
          <w:sz w:val="22"/>
          <w:szCs w:val="22"/>
        </w:rPr>
      </w:pPr>
      <w:r>
        <w:rPr>
          <w:rFonts w:cs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900" w:gutter="0" w:header="720" w:top="212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5pt;height:41.2pt" filled="f" o:ole="">
                <v:imagedata r:id="rId2" o:title=""/>
              </v:shape>
              <o:OLEObject Type="Embed" ProgID="" ShapeID="ole_rId1" DrawAspect="Content" ObjectID="_442699267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0.45pt;height:38.2pt" filled="f" o:ole="">
                <v:imagedata r:id="rId4" o:title=""/>
              </v:shape>
              <o:OLEObject Type="Embed" ProgID="" ShapeID="ole_rId3" DrawAspect="Content" ObjectID="_1494536230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eastAsia="Times New Roman"/>
              <w:color w:val="000000"/>
              <w:sz w:val="16"/>
              <w:lang w:val="es-MX"/>
            </w:rPr>
          </w:pPr>
          <w:r>
            <w:rPr>
              <w:rFonts w:eastAsia="Times New Roman"/>
              <w:b w:val="false"/>
              <w:sz w:val="16"/>
              <w:lang w:val="es-MX"/>
            </w:rPr>
            <w:t xml:space="preserve">Código: </w:t>
          </w:r>
          <w:r>
            <w:rPr>
              <w:rFonts w:eastAsia="Times New Roman"/>
              <w:sz w:val="16"/>
              <w:lang w:val="es-MX"/>
            </w:rPr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rFonts w:eastAsia="Times New Roman"/>
              <w:color w:val="000000"/>
              <w:sz w:val="16"/>
              <w:lang w:val="en-US" w:eastAsia="en-US"/>
            </w:rPr>
          </w:pPr>
          <w:r>
            <w:rPr>
              <w:rFonts w:eastAsia="Times New Roman"/>
              <w:color w:val="000000"/>
              <w:sz w:val="16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  <w:t>Dirección de Tele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eastAsia="Times New Roman"/>
              <w:b/>
              <w:b/>
              <w:sz w:val="16"/>
              <w:lang w:val="es-MX"/>
            </w:rPr>
          </w:pPr>
          <w:r>
            <w:rPr>
              <w:rFonts w:eastAsia="Times New Roman"/>
              <w:b/>
              <w:sz w:val="16"/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rFonts w:eastAsia="Times New Roman"/>
              <w:b w:val="false"/>
              <w:b w:val="false"/>
              <w:sz w:val="16"/>
              <w:lang w:val="es-MX"/>
            </w:rPr>
          </w:pPr>
          <w:r>
            <w:rPr>
              <w:rFonts w:eastAsia="Times New Roman"/>
              <w:b w:val="false"/>
              <w:sz w:val="16"/>
              <w:lang w:val="es-MX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eastAsia="Times New Roman"/>
              <w:b w:val="false"/>
              <w:b w:val="false"/>
              <w:sz w:val="16"/>
              <w:lang w:val="es-MX"/>
            </w:rPr>
          </w:pPr>
          <w:r>
            <w:rPr>
              <w:rFonts w:eastAsia="Times New Roman"/>
              <w:b w:val="false"/>
              <w:sz w:val="16"/>
              <w:lang w:val="es-MX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eastAsia="Times New Roman"/>
              <w:sz w:val="16"/>
              <w:lang w:val="es-ES_tradnl"/>
            </w:rPr>
          </w:pPr>
          <w:r>
            <w:rPr>
              <w:rFonts w:eastAsia="Times New Roman"/>
              <w:sz w:val="16"/>
              <w:lang w:val="es-ES_tradnl"/>
            </w:rPr>
            <w:t>2. Procedimiento de Asesoría en Telesalud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rFonts w:eastAsia="Times New Roman"/>
              <w:sz w:val="16"/>
              <w:lang w:val="es-MX"/>
            </w:rPr>
          </w:pPr>
          <w:r>
            <w:rPr>
              <w:rFonts w:eastAsia="Times New Roman"/>
              <w:sz w:val="16"/>
              <w:lang w:val="es-MX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rFonts w:eastAsia="Times New Roman"/>
              <w:sz w:val="16"/>
              <w:lang w:val="es-MX"/>
            </w:rPr>
            <w:t xml:space="preserve">Hoja:  </w:t>
          </w:r>
          <w:r>
            <w:rPr>
              <w:rFonts w:eastAsia="Times New Roman"/>
              <w:sz w:val="16"/>
              <w:lang w:val="es-MX"/>
            </w:rPr>
            <w:fldChar w:fldCharType="begin"/>
          </w:r>
          <w:r>
            <w:rPr>
              <w:sz w:val="16"/>
              <w:rFonts w:eastAsia="Times New Roman"/>
              <w:lang w:val="es-MX"/>
            </w:rPr>
            <w:instrText xml:space="preserve"> PAGE </w:instrText>
          </w:r>
          <w:r>
            <w:rPr>
              <w:sz w:val="16"/>
              <w:rFonts w:eastAsia="Times New Roman"/>
              <w:lang w:val="es-MX"/>
            </w:rPr>
            <w:fldChar w:fldCharType="separate"/>
          </w:r>
          <w:r>
            <w:rPr>
              <w:sz w:val="16"/>
              <w:rFonts w:eastAsia="Times New Roman"/>
              <w:lang w:val="es-MX"/>
            </w:rPr>
            <w:t>8</w:t>
          </w:r>
          <w:r>
            <w:rPr>
              <w:sz w:val="16"/>
              <w:rFonts w:eastAsia="Times New Roman"/>
              <w:lang w:val="es-MX"/>
            </w:rPr>
            <w:fldChar w:fldCharType="end"/>
          </w:r>
          <w:r>
            <w:rPr>
              <w:rFonts w:eastAsia="Times New Roman"/>
              <w:sz w:val="16"/>
              <w:lang w:val="es-MX"/>
            </w:rPr>
            <w:t xml:space="preserve"> de 8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abstractNum w:abstractNumId="4">
    <w:lvl w:ilvl="0">
      <w:start w:val="3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18"/>
      <w:szCs w:val="20"/>
      <w:lang w:val="es-M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Arial" w:hAnsi="Arial" w:cs="Times New Roman"/>
      <w:b/>
      <w:kern w:val="2"/>
      <w:sz w:val="20"/>
      <w:szCs w:val="20"/>
      <w:lang w:bidi="ar-SA"/>
    </w:rPr>
  </w:style>
  <w:style w:type="character" w:styleId="EncabezadoCar">
    <w:name w:val="Encabezado Car"/>
    <w:qFormat/>
    <w:rPr>
      <w:rFonts w:ascii="Arial" w:hAnsi="Arial" w:cs="Times New Roman"/>
      <w:b/>
      <w:color w:val="000000"/>
      <w:kern w:val="2"/>
      <w:sz w:val="20"/>
      <w:szCs w:val="20"/>
      <w:lang w:bidi="ar-SA"/>
    </w:rPr>
  </w:style>
  <w:style w:type="character" w:styleId="PiedepginaCar">
    <w:name w:val="Pie de página Car"/>
    <w:qFormat/>
    <w:rPr>
      <w:rFonts w:ascii="Arial" w:hAnsi="Arial" w:cs="Times New Roman"/>
      <w:kern w:val="2"/>
      <w:sz w:val="20"/>
      <w:szCs w:val="20"/>
      <w:lang w:bidi="ar-SA"/>
    </w:rPr>
  </w:style>
  <w:style w:type="character" w:styleId="TextoindependienteCar">
    <w:name w:val="Texto independiente Car"/>
    <w:qFormat/>
    <w:rPr>
      <w:rFonts w:ascii="Arial" w:hAnsi="Arial" w:cs="Times New Roman"/>
      <w:kern w:val="2"/>
      <w:sz w:val="20"/>
      <w:szCs w:val="20"/>
      <w:lang w:bidi="ar-SA"/>
    </w:rPr>
  </w:style>
  <w:style w:type="character" w:styleId="TextodegloboCar">
    <w:name w:val="Texto de globo Car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eastAsia="Calibri"/>
      <w:b/>
      <w:color w:val="000000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Contenidodelatabla">
    <w:name w:val="Contenido de la tabla"/>
    <w:basedOn w:val="TextBody"/>
    <w:qFormat/>
    <w:pPr>
      <w:suppressLineNumbers/>
      <w:spacing w:before="0" w:after="0"/>
      <w:jc w:val="center"/>
    </w:pPr>
    <w:rPr>
      <w:b/>
      <w:spacing w:val="-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2:19:00Z</dcterms:created>
  <dc:creator>CENETEC, SALUD</dc:creator>
  <dc:description/>
  <cp:keywords/>
  <dc:language>en-US</dc:language>
  <cp:lastModifiedBy>Lic Leticia Navarro</cp:lastModifiedBy>
  <cp:lastPrinted>2012-08-15T10:59:00Z</cp:lastPrinted>
  <dcterms:modified xsi:type="dcterms:W3CDTF">2012-08-17T22:28:00Z</dcterms:modified>
  <cp:revision>6</cp:revision>
  <dc:subject/>
  <dc:title/>
</cp:coreProperties>
</file>