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Cs/>
          <w:sz w:val="22"/>
          <w:szCs w:val="22"/>
        </w:rPr>
        <w:t xml:space="preserve">4. </w:t>
      </w:r>
      <w:r>
        <w:rPr>
          <w:rFonts w:cs="Arial"/>
          <w:b/>
          <w:bCs/>
          <w:sz w:val="22"/>
          <w:szCs w:val="22"/>
        </w:rPr>
        <w:t>PROCEDIMIENTO PARA LA ORGANIZACIÓN DE EVENTOS INTERNACIONALES EN MATERIA DE SALUD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WTextoindependiente31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WWTextoindependiente3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oindependiente3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opósito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pacing w:val="0"/>
          <w:sz w:val="22"/>
          <w:szCs w:val="22"/>
        </w:rPr>
      </w:pPr>
      <w:r>
        <w:rPr>
          <w:rFonts w:cs="Arial"/>
          <w:b w:val="false"/>
          <w:bCs/>
          <w:spacing w:val="0"/>
          <w:sz w:val="22"/>
          <w:szCs w:val="22"/>
        </w:rPr>
        <w:t>1.1.- Organizar eventos multilaterales yo bilaterales en materia de salud con la finalidad de fortalecer la presencia de la Secretaría de Salud y del país a nivel   internacional.</w:t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2.0 Alcance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WWTextoindependiente21"/>
        <w:rPr/>
      </w:pPr>
      <w:r>
        <w:rPr>
          <w:rFonts w:cs="Arial"/>
          <w:b w:val="false"/>
          <w:sz w:val="22"/>
          <w:szCs w:val="22"/>
        </w:rPr>
        <w:t>2.1.- A nivel interno, el procedimiento es aplicable a: la Dirección General Adjunta para la Salud del Migrante,  la Dirección para Asuntos Multilaterales,  la Dirección de Cooperación Bilateral y Regional y la Dirección de Coordinación Institucional para la Salud del Migrante; a la Subdirección de Asuntos de América del Norte, Europa, Asia y África; la Subdirección de Gestión Interamericana, la Subdirección para Organismos Multilaterales, la Subdirección de Cooperación Financiera y Riesgos Emergentes y a la Subdirección de Gestión y Apoyo a la Salud del Migrante, el Departamento de Asuntos Bilaterales, el Departamento de Cooperación con Centroamérica, el Departamento de Seguimiento de Programas y Agenda Internacional, el Departamento de Cooperación Institucional, el Departamento para el Sistema Interamericano, y el Departamento de Enlace con la OMS y la ONU.</w:t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2.2.- A nivel externo el procedimiento es aplicable a las unidades de la Secretaría de salud que esté involucradas en la organización de algún evento internacional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0 Políticas de operación, normas y lineamientos</w:t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oindependiente21"/>
        <w:rPr/>
      </w:pPr>
      <w:r>
        <w:rPr>
          <w:rFonts w:cs="Arial"/>
          <w:b w:val="false"/>
          <w:bCs/>
          <w:sz w:val="22"/>
          <w:szCs w:val="22"/>
        </w:rPr>
        <w:t xml:space="preserve">3.1 La Dirección General de Relaciones Internacionales, como oficina de enlace internacional de la Secretaría de Salud, </w:t>
      </w:r>
      <w:r>
        <w:rPr>
          <w:rFonts w:cs="Arial"/>
          <w:b w:val="false"/>
          <w:bCs/>
          <w:color w:val="000000"/>
          <w:sz w:val="22"/>
          <w:szCs w:val="22"/>
        </w:rPr>
        <w:t>será la instancia responsable de organizar eventos de carácter internacional en México, así como de apoyar el desarrollo de reuniones similares encabezadas por otras unidades administrativas.</w:t>
      </w:r>
    </w:p>
    <w:p>
      <w:pPr>
        <w:pStyle w:val="WWTextoindependiente21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WWTextoindependiente21"/>
        <w:rPr/>
      </w:pPr>
      <w:r>
        <w:rPr>
          <w:rFonts w:cs="Arial"/>
          <w:b w:val="false"/>
          <w:bCs/>
          <w:color w:val="000000"/>
          <w:sz w:val="22"/>
          <w:szCs w:val="22"/>
        </w:rPr>
        <w:t>3.2 Las áreas técnicas de la Secretaría de Salud se coordinarán</w:t>
      </w:r>
      <w:r>
        <w:rPr>
          <w:rFonts w:cs="Arial"/>
          <w:b w:val="false"/>
          <w:bCs/>
          <w:sz w:val="22"/>
          <w:szCs w:val="22"/>
        </w:rPr>
        <w:t xml:space="preserve"> con la Dirección General de Relaciones Internacionales cuando deseen organizar eventos internacionales.</w:t>
      </w:r>
      <w:r>
        <w:br w:type="page"/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  <w:t>4.0 Descripción del procedimiento</w:t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3833"/>
        <w:gridCol w:w="3553"/>
      </w:tblGrid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Designación de México como sede del event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 Extiende comunicado  proponiendo a México como país sede del evento internacional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*Oficio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retaría de Relaciones Exteriores y/o Organismo internacional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Recepción y aprobación de sed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 Recibe comunicación de propuesta de sede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 Pone a consideración del C. Secretario de Salud la propuesta de sede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 Aprobación de propuest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1 Aprueba la propuesta de México como sede e instruye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retario de Salud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Recepción de instruc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1 Recibe instrucción del C. Secretario de Salud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2 Comunica al organismo convocante del evento respuesta oficial de la Secretaría de Salud: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3 Gira instrucción a la dirección de área correspondiente para iniciar planeación de evento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*Oficio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 Planeació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5.1 Recibe instrucción, instala comité de planeación del evento a través de una reunión con las autoridades y/o de la Secretaría de Relaciones Exteriores y asigna responsabilidades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2 Convoca por medio de oficio a reuniones del comité de planeación para seguimiento e instruye a las subdirecciones su participación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3 Funge como enlace de la DGRI ante el organismo internacional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* Oficio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rección de Coordinación Institucional para la Salud del Migrante, Dirección de Asuntos Multilaterales, y Dirección de Cooperación Bilateral y Regional.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Seguimiento de acuerdo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1.- Elabora minuta de las reuniones del Comité de planeación y le da seguimiento a los acuerdos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2.- Envía la información a la Coordinación Administrativa de la Dirección General para que se elabore la justificación del gasto de los recursos financieros que aportará la DGRI a través de formato que la misma Coordinación tiene para este efecto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/>
                <w:color w:val="000000"/>
                <w:sz w:val="22"/>
                <w:szCs w:val="22"/>
              </w:rPr>
              <w:t>*minuta y formato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Gestión Interamericana, Subdirección de Cooperación Financiera y Riesgos Emergentes, y Subdirección de Gestión y Apoyo a la Salud del Migrante, Subdirección para Organismos Multilaterales, y Subdirección de Asuntos de América del Norte, Europa, Asia y África.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Gestión de recursos financieros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1 Gestiona los recursos financieros que corresponden aportar a la Secretaria de Salud para realización de evento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Coordinación administrativa de la Dirección General de Relaciones Internacionale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 Contratación de servicios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1 Realiza la contratación  de los servicios para realización de evento e informa al área correspondiente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/>
                <w:color w:val="000000"/>
                <w:sz w:val="22"/>
                <w:szCs w:val="22"/>
              </w:rPr>
              <w:t>*contratos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Dirección Administrativa de la Unidad Coordinadora de Vinculación y Participación Social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9. Coordinación de logística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1 Coordina las actividades de logística para el desarrollo del evento e instruye a la Jefatura Departamental la ejecución de actividades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bdirección de Gestión Interamericana, Subdirección de Cooperación Financiera y Riesgos Emergentes, y Subdirección de Gestión y Apoyo a la Salud del Migrante.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 Realización de logística previa al event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10.1 Elabora y envía invitaciones al evento;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.2 Confirma participación de asistentes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.3 Elabora los documentos para participantes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.4 Informa a la Dirección Administrativa de las acciones realizadas verbalmente.</w:t>
            </w:r>
          </w:p>
          <w:p>
            <w:pPr>
              <w:pStyle w:val="Normal"/>
              <w:ind w:left="361" w:hanging="361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* Invitaciones y documentos del evento</w:t>
            </w:r>
          </w:p>
          <w:p>
            <w:pPr>
              <w:pStyle w:val="Normal"/>
              <w:ind w:left="361" w:hanging="361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amento para el Sistema Interamericano  Departamento de Enlace con la OMS y la ONU, Departamento de Seguimiento de Programas y Agenda Internacional, Departamento de Asuntos Bilaterales, Departamento de Cooperación con Centroamérica, Departamento. de Cooperación Institucional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Desarrollo del event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1 Recibe información y coordina el desarrollo adecuado del evento e instruye elaboración de documentos a las subdirecciones correspondientes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rección de Coordinación Institucional para la Salud del Migrante, Dirección de Asuntos Multilaterales, y Dirección de Cooperación Bilateral y Regional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2. Elaboración de documentos 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1 Recibe instruye y elabora los documentos finales del evento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ERMINA PROCEDIMIENT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bdirección de Gestión Interamericana, Subdirección para Organismos Multilaterales, y Subdirección de Gestión y Apoyo a la Salud del Migrante, Subdirección de Asuntos de América del Norte, Europa, Asia y África.</w:t>
            </w:r>
          </w:p>
        </w:tc>
      </w:tr>
    </w:tbl>
    <w:p>
      <w:pPr>
        <w:pStyle w:val="WWTextoindependiente21"/>
        <w:suppressAutoHyphens w:val="false"/>
        <w:jc w:val="left"/>
        <w:rPr>
          <w:sz w:val="22"/>
          <w:szCs w:val="22"/>
          <w:lang w:val="es-ES"/>
        </w:rPr>
      </w:pPr>
      <w:r>
        <w:br w:type="page"/>
      </w:r>
      <w:r>
        <w:rPr>
          <w:sz w:val="22"/>
          <w:szCs w:val="22"/>
          <w:lang w:val="es-ES"/>
        </w:rPr>
        <w:t>5.0 Diagrama de Flujo</w:t>
      </w:r>
    </w:p>
    <w:p>
      <w:pPr>
        <w:pStyle w:val="TextBodyIndent"/>
        <w:ind w:left="0" w:hanging="0"/>
        <w:rPr>
          <w:rFonts w:cs="Arial"/>
          <w:b/>
          <w:b/>
          <w:bCs/>
          <w:sz w:val="24"/>
          <w:szCs w:val="24"/>
          <w:lang w:val="es-E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532245" cy="638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br w:type="page"/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6.0 Documentos de referencia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19"/>
      </w:tblGrid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uía Técnica para la Elaboración de Manuales de Procedimientos”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de Protocolo de la Secretaría de Relaciones Exterior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 para la elaboración de acuerdos y convenios internacionales emitidos por la Dirección General de Relaciones Internacional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TextBodyIndent"/>
        <w:ind w:left="0" w:hanging="0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7.0 Registros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2553"/>
        <w:gridCol w:w="2553"/>
        <w:gridCol w:w="256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servació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de conservarl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chivo de la  Dirección Gener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os del event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chivo de la Dirección Gener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TextBodyIndent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8.0 Glosario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8.1.- Área Técnica: Unidad Administrativa de la Secretaría de Salud que cuenta con el conocimiento y experiencia en temas de salud.</w:t>
      </w:r>
    </w:p>
    <w:p>
      <w:pPr>
        <w:pStyle w:val="TextBodyIndent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BodyIndent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9.0 Cambios en esta versión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TextBodyIndent"/>
        <w:ind w:left="0" w:hanging="0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10.0 Anexos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aplica</w:t>
      </w:r>
    </w:p>
    <w:sectPr>
      <w:headerReference w:type="default" r:id="rId3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195580</wp:posOffset>
                </wp:positionV>
                <wp:extent cx="946785" cy="4572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 DGRI-MP-12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laciones Internacionales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4.- Procedimiento para la </w:t>
          </w:r>
          <w:r>
            <w:rPr>
              <w:szCs w:val="16"/>
            </w:rPr>
            <w:t>organización</w:t>
          </w:r>
          <w:r>
            <w:rPr/>
            <w:t xml:space="preserve"> de eventos internacionales en materia de salud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13:00Z</dcterms:created>
  <dc:creator>Jose Luis Gazcon</dc:creator>
  <dc:description/>
  <cp:keywords/>
  <dc:language>en-US</dc:language>
  <cp:lastModifiedBy>172RamiroDiazS</cp:lastModifiedBy>
  <cp:lastPrinted>2012-09-18T10:17:00Z</cp:lastPrinted>
  <dcterms:modified xsi:type="dcterms:W3CDTF">2012-09-18T15:18:00Z</dcterms:modified>
  <cp:revision>5</cp:revision>
  <dc:subject/>
  <dc:title>Su empresa SA de CV</dc:title>
</cp:coreProperties>
</file>