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ROCEDIMIENTO PARA LA ACREDITACIÓN DE FUNCIONARIOS DE LA SECRETARÍA DE SALUD A LAS REUNIONES Y EVENTOS DE CARÁCTER INTERNACIONAL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0 Propósi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 Realizar la acreditación de los funcionarios de las Unidades Administrativas de la Secretaría de Salud, ante las instancias correspondientes, que asisten como delegados a las reuniones y eventos de carácter internacio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0 Alcance</w:t>
      </w:r>
    </w:p>
    <w:p>
      <w:pPr>
        <w:pStyle w:val="WWTextoindependiente21"/>
        <w:rPr/>
      </w:pPr>
      <w:r>
        <w:rPr>
          <w:b w:val="false"/>
          <w:sz w:val="22"/>
          <w:szCs w:val="22"/>
        </w:rPr>
        <w:t>2.1.- A nivel interno, el procedimiento es aplicable a: la Dirección General Adjunta para la Salud del Migrante,  la Dirección para Asuntos Multilaterales, a la Dirección de Cooperación Bilateral y Regional y a la Dirección de Coordinación Institucional para la Salud del Migrante; a la Subdirección de Asuntos de América del Norte, Europa, Asia y África; la Subdirección de Gestión Interamericana, la Subdirección para Organismos Multilaterales, la Subdirección de Cooperación Financiera y Riesgos Emergentes y a la Subdirección de Gestión y Apoyo a la Salud del Migrante, el Departamento de Asuntos Bilaterales, el Departamento de Cooperación con Centroamérica, el Departamento de Seguimiento de Programas y Agenda Internacional, el Departamento de Cooperación Institucional, el Departamento para el Sistema Interamericano, y el Departamento de Enlace con la OMS y la ONU.</w:t>
      </w:r>
    </w:p>
    <w:p>
      <w:pPr>
        <w:pStyle w:val="WWTextoindependiente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2.- A nivel externo es aplicable a las Unidades Administrativas de la Secretaría de Salud cuando sus funcionarios participen en reuniones y eventos de carácter internacional.</w:t>
      </w:r>
    </w:p>
    <w:p>
      <w:pPr>
        <w:pStyle w:val="WWTextoindependiente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  <w:t>3.0 Políticas de operación, normas y lineamientos.</w:t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1.- La acreditación de los funcionarios de la Secretaría de Salud para asistir a reuniones y eventos internacionales en materia de salud será realizada únicamente por la Dirección General de Relaciones Internacionales, cuando la invitación haya sido hecha a la Secretaría de Salud, a través de la Secretaría de Relaciones Exteriores o directamente por el organismo o institución internacional.</w:t>
      </w:r>
    </w:p>
    <w:p>
      <w:pPr>
        <w:pStyle w:val="WWTextoindependiente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2.- Las Unidades Administrativas de la Secretaría de Salud deberán solicitar mediante comunicación escrita la acreditación de sus funcionarios que participarán en las reuniones y eventos internacionales.</w:t>
      </w:r>
    </w:p>
    <w:p>
      <w:pPr>
        <w:pStyle w:val="WWTextoindependiente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rPr/>
      </w:pPr>
      <w:r>
        <w:rPr>
          <w:b w:val="false"/>
          <w:sz w:val="22"/>
          <w:szCs w:val="22"/>
        </w:rPr>
        <w:t>3. 3.- La Subdirección de Asuntos de América del Norte, Europa, Asia y África; la Subdirección de Gestión Interamericana, la Subdirección para Organismos Multilaterales, la Subdirección de Cooperación Financiera y Riesgos Emergentes, la Subdirección de Gestión y Apoyo a la Salud del Migrante, el Departamento de Asuntos Bilaterales, el Departamento de Cooperación con Centroamérica, el Departamento de Seguimiento de Programas y Agenda Internacional, el Departamento de Cooperación Institucional, el Departamento para el Sistema Interamericano, el Departamento de Enlace con la OMS y la ONU, realizarán la acreditación solicitada por las Unidades Administrativas de la Secretaría de Salud según sea el ámbito de responsabilidad.</w:t>
      </w:r>
    </w:p>
    <w:p>
      <w:pPr>
        <w:pStyle w:val="WWTextoindependiente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  <w:t>4.0 Descripción del procedimiento</w:t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6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4"/>
        <w:gridCol w:w="4110"/>
        <w:gridCol w:w="3402"/>
      </w:tblGrid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encia de etapa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d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Textoindependient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</w:t>
            </w:r>
          </w:p>
        </w:tc>
      </w:tr>
      <w:tr>
        <w:trPr>
          <w:trHeight w:val="1942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- Emisión de invitació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numPr>
                <w:ilvl w:val="1"/>
                <w:numId w:val="3"/>
              </w:numPr>
              <w:tabs>
                <w:tab w:val="clear" w:pos="708"/>
              </w:tabs>
              <w:ind w:left="0" w:right="141" w:firstLine="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mite oficio de invitación a participar a reunión o evento internacional, solicitando  a la Dirección General de Relaciones Internacionales, la</w:t>
            </w:r>
            <w:r>
              <w:rPr>
                <w:b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acreditación de funcionarios.</w:t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WWTextoindependiente21"/>
              <w:ind w:right="141" w:firstLine="5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*Ofic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/>
            </w:pPr>
            <w:r>
              <w:rPr>
                <w:b w:val="false"/>
                <w:sz w:val="22"/>
                <w:szCs w:val="22"/>
              </w:rPr>
              <w:t>Secretaría de Relaciones Exteriores y/u Organismo Internacional.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 Recepción de invitación</w:t>
            </w:r>
          </w:p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1 Recibe oficio y turna a la Dirección de Área correspondiente según el evento sea multilateral, bilateral ó de apoyo a la salud del migrante.</w:t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irección General de Relaciones Internacionales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3. Trámite intern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3.1 Recibe oficio y turna a la Subdirección de Gestión Interamericana, la Subdirección de Apoyo a la Salud del Migrante, la Subdirección de Cooperación Financiera y Riesgos Emergentes.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irección de Coordinación Institucional para la Salud del Migrante, Dirección para Asuntos Multilaterales, y Dirección de Cooperación Bilateral y Regional.</w:t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 Consul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right="141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4,1. Recibe oficio e instruye elaboración de oficio para áreas técnicas para solicitar el nombre del funcionario o funcionarios que asistirán a la reunió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ubdirección de Gestión Interamericana, Subdirección de Gestión y Apoyo a la Salud del Migrant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y Subdirección de Cooperación Financiera y Riesgos Emergentes,</w:t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- Formulación de oficio</w:t>
            </w:r>
          </w:p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 Recibe instrucción formula oficio de consulta para asistencia al evento</w:t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/>
                <w:b w:val="false"/>
                <w:color w:val="000000"/>
                <w:sz w:val="22"/>
                <w:szCs w:val="22"/>
              </w:rPr>
              <w:t xml:space="preserve">         </w:t>
            </w:r>
            <w:r>
              <w:rPr>
                <w:b w:val="false"/>
                <w:color w:val="000000"/>
                <w:sz w:val="22"/>
                <w:szCs w:val="22"/>
              </w:rPr>
              <w:t>*Ofic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epartamento para el Sistema Interamericano  Departamento de Enlace con la OMS y la ONU y Departamento de Seguimiento de Programas y Agenda Internacional.</w:t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86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4"/>
        <w:gridCol w:w="4110"/>
        <w:gridCol w:w="3402"/>
      </w:tblGrid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uencia de etapa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ivid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sable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6-. Revisión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.1 Recibe oficio de consulta y turna para su firma al Director General de Relaciones Internacional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ubdirección de Gestión Interamericana, Subdirección de Apoyo a la Salud del Migrante  y Subdirección de Cooperación Financiera y Riesgos Emergentes</w:t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-. Firma de ofici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.1. Recibe oficio de consulta, firma y envía a las áreas técnic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irección General de Relaciones Internacionales</w:t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.. Respuesta del área técnica</w:t>
            </w:r>
          </w:p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.1 Recibe oficio de consulta y emite respuesta</w:t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* Ofic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Área Técnica de la Secretaría de Salud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9. Recepción de oficio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.1 Recibe respuesta del área técnica y turna a la Dirección de Área correspondiente</w:t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irección General de Relaciones Internacionales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.  Instrucción de elaboración de ofici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10.1 Recibe oficio de la Dirección General e instruye  elaboración de oficio de acreditación </w:t>
            </w:r>
          </w:p>
          <w:p>
            <w:pPr>
              <w:pStyle w:val="WWTextoindependiente21"/>
              <w:ind w:right="141" w:hanging="0"/>
              <w:rPr>
                <w:rFonts w:eastAsia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/>
                <w:b w:val="false"/>
                <w:color w:val="000000"/>
                <w:sz w:val="22"/>
                <w:szCs w:val="22"/>
              </w:rPr>
              <w:t xml:space="preserve">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irección de Coordinación Institucional para la Salud del Migrante, Dirección de Asuntos Multilaterales y la Dirección de Cooperación Bilateral y Regional.</w:t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. Elaboración oficio de acreditación</w:t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.1 Recibe instrucción y Elabora oficio de acreditación y turna al subdirector de área correspondiente.</w:t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/>
                <w:b w:val="false"/>
                <w:color w:val="000000"/>
                <w:sz w:val="22"/>
                <w:szCs w:val="22"/>
              </w:rPr>
              <w:t xml:space="preserve">         </w:t>
            </w:r>
            <w:r>
              <w:rPr>
                <w:b w:val="false"/>
                <w:color w:val="000000"/>
                <w:sz w:val="22"/>
                <w:szCs w:val="22"/>
              </w:rPr>
              <w:t>*Ofic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epartamento para el Sistema Interamericano  Departamento de Enlace con la OMS y la ONU y Departamento de Seguimiento de Programas y Agenda Internacional.</w:t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uencia de etapa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ivid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sable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. Trámite de firma de oficio</w:t>
            </w:r>
          </w:p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.1 Recibe oficio de consulta y turna para su firma al Director General de Relaciones Internacional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ubdirección de Gestión Interamericana, Subdirección de Apoyo a la Salud del Migrante  y Subdirección de Cooperación Financiera y Riesgos Emergentes</w:t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 Firma del oficio de acreditación</w:t>
            </w:r>
          </w:p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1 Recibe oficio de acreditación, firma y turna para su envío</w:t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irección General de Relaciones Internacionales</w:t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. Envío de oficio de acreditació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ind w:right="141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.1 Recibe oficio de acreditación firmado y envía a la Secretaría de Relaciones Exteriores y/u organismo internaciona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epartamento para el Sistema Interamericano  Departamento de Enlace con la OMS y la ONU y Departamento de Seguimiento de Programas y Agenda Internacional.</w:t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 Recepción de Acreditació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1 Recibe oficio de acreditación y acredita a los funcionarios correspondientes</w:t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Textoindependiente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INA PROCEDIMIENTO</w:t>
            </w:r>
          </w:p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ecretaría de Relaciones Exteriores y/u organismo internacional.</w:t>
            </w:r>
          </w:p>
        </w:tc>
      </w:tr>
    </w:tbl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  <w:t>5.0 Diagrama de Flujo</w:t>
      </w:r>
    </w:p>
    <w:p>
      <w:pPr>
        <w:pStyle w:val="WWTextoindependiente2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32245" cy="6481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2200" cy="6481440"/>
                          <a:chOff x="0" y="0"/>
                          <a:chExt cx="6532200" cy="648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532200" cy="64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98320" y="153000"/>
                            <a:ext cx="100080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auto"/>
                                  <w:lang w:val="es-ES_tradnl" w:bidi="ar-SA"/>
                                </w:rPr>
                                <w:t>SUBDIRECCIÓN DE GESTIÓN INTERAMERICANA, SUBDIRECCIÓN DE COOPERACIÓN FINANCIERA Y R.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auto"/>
                                  <w:lang w:val="es-ES_tradnl" w:bidi="ar-SA"/>
                                </w:rPr>
                                <w:t>SUBDIRECCIÓN DE GESTIÓN Y APOYO A LA SALUD DEL MIGRA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2320" y="152280"/>
                            <a:ext cx="1054800" cy="88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auto"/>
                                  <w:lang w:val="es-ES_tradnl" w:bidi="ar-SA"/>
                                </w:rPr>
                                <w:t>DIRECCIÓN DE COORDINACIÓN INSTITUCIONAL PARA LA SALUD DEL MIGRANT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auto"/>
                                  <w:lang w:val="es-ES_tradnl" w:bidi="ar-SA"/>
                                </w:rPr>
                                <w:t>DIRECCIÓN DE ASUNTOS MULTILATERALE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auto"/>
                                  <w:lang w:val="es-ES_tradnl" w:bidi="ar-SA"/>
                                </w:rPr>
                                <w:t>DIRECCIÓN DE COOPERACIÓN BILATERAL Y REGIO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14.35pt;height:510.35pt" coordorigin="0,0" coordsize="10287,102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286;height:1020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94;top:241;width:1575;height:1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Times New Roman" w:cs="Arial Narrow"/>
                            <w:color w:val="auto"/>
                            <w:lang w:val="es-ES_tradnl" w:bidi="ar-SA"/>
                          </w:rPr>
                          <w:t>SUBDIRECCIÓN DE GESTIÓN INTERAMERICANA, SUBDIRECCIÓN DE COOPERACIÓN FINANCIERA Y R.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Times New Roman" w:cs="Arial Narrow"/>
                            <w:color w:val="auto"/>
                            <w:lang w:val="es-ES_tradnl" w:bidi="ar-SA"/>
                          </w:rPr>
                          <w:t>SUBDIRECCIÓN DE GESTIÓN Y APOYO A LA SALUD DEL MIGRAN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37;top:240;width:1660;height:1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Times New Roman" w:cs="Arial Narrow"/>
                            <w:color w:val="auto"/>
                            <w:lang w:val="es-ES_tradnl" w:bidi="ar-SA"/>
                          </w:rPr>
                          <w:t>DIRECCIÓN DE COORDINACIÓN INSTITUCIONAL PARA LA SALUD DEL MIGRANTE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Times New Roman" w:cs="Arial Narrow"/>
                            <w:color w:val="auto"/>
                            <w:lang w:val="es-ES_tradnl" w:bidi="ar-SA"/>
                          </w:rPr>
                          <w:t>DIRECCIÓN DE ASUNTOS MULTILATERALES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Times New Roman" w:cs="Arial Narrow"/>
                            <w:color w:val="auto"/>
                            <w:lang w:val="es-ES_tradnl" w:bidi="ar-SA"/>
                          </w:rPr>
                          <w:t>DIRECCIÓN DE COOPERACIÓN BILATERAL Y REGION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6760845" cy="66249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0800" cy="6625080"/>
                          <a:chOff x="0" y="0"/>
                          <a:chExt cx="6760800" cy="6625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760800" cy="66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1360" y="176040"/>
                            <a:ext cx="102924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auto"/>
                                  <w:lang w:val="es-ES_tradnl" w:bidi="ar-SA"/>
                                </w:rPr>
                                <w:t>SUBDIRECCIÓN DE GESTIÓN INTERAMERICANA, SUBDIRECCIÓN DE COOPERACIÓN FINANCIERA Y R.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auto"/>
                                  <w:lang w:val="es-ES_tradnl" w:bidi="ar-SA"/>
                                </w:rPr>
                                <w:t>SUBDIRECCIÓN DE GESTIÓN Y APOYO A LA SALUD DEL MIGRA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160" y="144000"/>
                            <a:ext cx="1083960" cy="93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auto"/>
                                  <w:lang w:val="es-ES_tradnl" w:bidi="ar-SA"/>
                                </w:rPr>
                                <w:t>DIRECCIÓN DE COOPERACIÓN INSTITUCIONAL PARA LA SALUD DEL MIGRANT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auto"/>
                                  <w:lang w:val="es-ES_tradnl" w:bidi="ar-SA"/>
                                </w:rPr>
                                <w:t>DIRECCIÓN DE ASUNTOS MULTILATERALE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auto"/>
                                  <w:lang w:val="es-ES_tradnl" w:bidi="ar-SA"/>
                                </w:rPr>
                                <w:t>DIRECCIÓN DE COOPERACIÓN BILATERAL Y REGIO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5pt;margin-top:6.35pt;width:532.35pt;height:521.65pt" coordorigin="-513,127" coordsize="10647,10433">
                <v:shape id="shape_0" stroked="f" o:allowincell="f" style="position:absolute;left:-513;top:127;width:10646;height:1043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859;top:404;width:1620;height:1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Times New Roman" w:cs="Arial Narrow"/>
                            <w:color w:val="auto"/>
                            <w:lang w:val="es-ES_tradnl" w:bidi="ar-SA"/>
                          </w:rPr>
                          <w:t>SUBDIRECCIÓN DE GESTIÓN INTERAMERICANA, SUBDIRECCIÓN DE COOPERACIÓN FINANCIERA Y R.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Times New Roman" w:cs="Arial Narrow"/>
                            <w:color w:val="auto"/>
                            <w:lang w:val="es-ES_tradnl" w:bidi="ar-SA"/>
                          </w:rPr>
                          <w:t>SUBDIRECCIÓN DE GESTIÓN Y APOYO A LA SALUD DEL MIGRAN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6;top:354;width:1706;height:1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Times New Roman" w:cs="Arial Narrow"/>
                            <w:color w:val="auto"/>
                            <w:lang w:val="es-ES_tradnl" w:bidi="ar-SA"/>
                          </w:rPr>
                          <w:t>DIRECCIÓN DE COOPERACIÓN INSTITUCIONAL PARA LA SALUD DEL MIGRANTE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Times New Roman" w:cs="Arial Narrow"/>
                            <w:color w:val="auto"/>
                            <w:lang w:val="es-ES_tradnl" w:bidi="ar-SA"/>
                          </w:rPr>
                          <w:t>DIRECCIÓN DE ASUNTOS MULTILATERALES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Times New Roman" w:cs="Arial Narrow"/>
                            <w:color w:val="auto"/>
                            <w:lang w:val="es-ES_tradnl" w:bidi="ar-SA"/>
                          </w:rPr>
                          <w:t>DIRECCIÓN DE COOPERACIÓN BILATERAL Y REGION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/>
      </w:pPr>
      <w:r>
        <w:rPr/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independiente21"/>
        <w:rPr/>
      </w:pPr>
      <w:r>
        <w:rPr/>
        <w:t>6.0 Documentos de referencia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8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o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(cuando aplique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glamento Interno de la Secretaría de Salu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nual de Organización Específico de la Dirección General de Relaciones Internacionales</w:t>
            </w:r>
          </w:p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uía Técnica para la Elaboración de Manuales de Procedimientos”.</w:t>
            </w:r>
          </w:p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cumentos Básicos de la Organización Mundial de la Salud</w:t>
            </w:r>
          </w:p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cumentos Básicos de la Organización Panamericana de la Salud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WWTextoindependiente21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0 Registr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0"/>
        <w:gridCol w:w="2570"/>
        <w:gridCol w:w="2570"/>
        <w:gridCol w:w="2581"/>
      </w:tblGrid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o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d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ervación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vo de la Dirección General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0 Glos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independiente21"/>
        <w:rPr/>
      </w:pPr>
      <w:r>
        <w:rPr>
          <w:b w:val="false"/>
          <w:i/>
          <w:sz w:val="22"/>
          <w:szCs w:val="22"/>
        </w:rPr>
        <w:t xml:space="preserve">8.1 Acreditación: </w:t>
      </w:r>
      <w:r>
        <w:rPr>
          <w:b w:val="false"/>
          <w:sz w:val="22"/>
          <w:szCs w:val="22"/>
        </w:rPr>
        <w:t>es el proceso mediante el cual se comunica a la entidad que convoca  a la  reunión o evento el nombre del funcionario o funcionarios que asistirán en representación de la Secretaría de Salud.</w:t>
      </w:r>
    </w:p>
    <w:p>
      <w:pPr>
        <w:pStyle w:val="Normal"/>
        <w:rPr/>
      </w:pPr>
      <w:r>
        <w:rPr>
          <w:i/>
          <w:sz w:val="22"/>
          <w:szCs w:val="22"/>
        </w:rPr>
        <w:t>8.2 Reunión o evento internacional:</w:t>
      </w:r>
      <w:r>
        <w:rPr>
          <w:sz w:val="22"/>
          <w:szCs w:val="22"/>
        </w:rPr>
        <w:t xml:space="preserve"> es el suceso programado y convocado por algún organismo internacional en donde participan representantes de distintos países con el fin de discutir y decidir sobre algún tema de la agenda internacional relacionado con la salud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8.3 Área Técnica:</w:t>
      </w:r>
      <w:r>
        <w:rPr>
          <w:color w:val="000000"/>
          <w:sz w:val="22"/>
          <w:szCs w:val="22"/>
        </w:rPr>
        <w:t xml:space="preserve"> Unidad Administrativa de la Secretaría de Salud que cuentan con el conocimiento y experiencia en temas de salud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0 Cambios en esta versió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3427"/>
        <w:gridCol w:w="3437"/>
      </w:tblGrid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revisió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actualización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l cambio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0 Anex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 apl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27"/>
      <w:gridCol w:w="171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7940</wp:posOffset>
                </wp:positionH>
                <wp:positionV relativeFrom="paragraph">
                  <wp:posOffset>179705</wp:posOffset>
                </wp:positionV>
                <wp:extent cx="920115" cy="40894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/>
            <w:t>Código:DGRI-MP-12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de Relaciones Internacionales</w:t>
          </w:r>
        </w:p>
      </w:tc>
      <w:tc>
        <w:tcPr>
          <w:tcW w:w="1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1.-Procedimiento para la Acreditación de Funcionarios de la Secretaría de Salud a las Reuniones y Eventos de </w:t>
          </w:r>
          <w:r>
            <w:rPr>
              <w:color w:val="000000"/>
            </w:rPr>
            <w:t>Carácter Internacional.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5"/>
        </w:tabs>
        <w:ind w:left="3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30"/>
        </w:tabs>
        <w:ind w:left="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95"/>
        </w:tabs>
        <w:ind w:left="10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00"/>
        </w:tabs>
        <w:ind w:left="1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65"/>
        </w:tabs>
        <w:ind w:left="14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70"/>
        </w:tabs>
        <w:ind w:left="14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35"/>
        </w:tabs>
        <w:ind w:left="18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40"/>
        </w:tabs>
        <w:ind w:left="18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5z1">
    <w:name w:val="WW8Num15z1"/>
    <w:qFormat/>
    <w:rPr>
      <w:sz w:val="18"/>
      <w:szCs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</w:pPr>
    <w:rPr>
      <w:sz w:val="18"/>
    </w:rPr>
  </w:style>
  <w:style w:type="paragraph" w:styleId="WWTextoindependiente21">
    <w:name w:val="WW-Texto independiente 21"/>
    <w:basedOn w:val="Normal"/>
    <w:qFormat/>
    <w:pPr>
      <w:suppressAutoHyphens w:val="true"/>
    </w:pPr>
    <w:rPr>
      <w:b/>
      <w:sz w:val="24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3:12:00Z</dcterms:created>
  <dc:creator>Jose Luis Gazcon</dc:creator>
  <dc:description/>
  <cp:keywords/>
  <dc:language>en-US</dc:language>
  <cp:lastModifiedBy>172RamiroDiazS</cp:lastModifiedBy>
  <cp:lastPrinted>2012-09-18T09:21:00Z</cp:lastPrinted>
  <dcterms:modified xsi:type="dcterms:W3CDTF">2012-09-18T15:17:00Z</dcterms:modified>
  <cp:revision>22</cp:revision>
  <dc:subject/>
  <dc:title>Su empresa SA de CV</dc:title>
</cp:coreProperties>
</file>