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17.- PROCEDIMIENTO PARA LA </w:t>
      </w:r>
      <w:r>
        <w:rPr>
          <w:b/>
          <w:sz w:val="22"/>
          <w:szCs w:val="22"/>
        </w:rPr>
        <w:t>CAPACITACIÓN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0 Propósit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1.-Desarrollar el programa de capacitación del personal adscrito a la Dirección General de Relaciones Internacionales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que permita complementar, perfeccionar o actualizar los conocimientos y habilidades para su eficiente desempeño laboral de los trabajadores fomentando una cultura de servicio y respeto a la función públic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0 Alcanc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1.- A nivel interno, el procedimiento es aplicable al Departamento de Enlace Administrativ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2.- A nivel externo es aplicable a la Dirección General de Recursos Human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0 Políticas de operación, normas y lineamiento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1.- El programa específico de capacitación (PEC) será determinado anualmente con base a la detección de necesidades para el personal operativo y su aplicación será con base a lo que disponen las Condiciones Generales de Trabajo, el cual será presentado a la Dirección General de Recursos Humanos para su registro y coordinación con la Dirección General de Tecnologías de la Informació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2.- Para la determinación del Programa Específico de Capacitación (PEC) se tomará en cuenta las habilidades y actitudes que presenta el personal para el adecuado desempeño de sus funciones, las metas establecidas por la Dirección General, las atribuciones, las perspectivas de modernización y las áreas de oportunidad detectada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3.- El departamento de Enlace Administrativo será el responsable de integrar el PEC y tomará en consideración los mecanismos de programación, presupuesto, coordinación y evaluación. Lo enviará a la Dirección General de Recursos Humanos  y llevará su seguimien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.4.- Para el personal de confianza de estructura el programa de capacitación estará sujeto a las disposiciones emitidas en el subsistema de capacitación y certificación de capacidades de la Ley del Servicio Profesional de Carrera en la Administración Pública Federal, consistente en cursos obligatorios y optativos según lo establezca el Comité de Profesionalización, los cuales serán en línea o en aul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5.- El personal operativo podrá solicitar su registro mediante escrito y/o en hoja de requisitos a los distintos cursos de capacitación establecidos previa autorización de su jefe inmediato y es su responsabilidad presentarse en tiempo y forma para recibir el curso al lugar que indique la Dirección General de Tecnologías de la Información. La cédula de inscripción deberá contener el nombre del curso a participar, período y horari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.6.- Es responsabilidad del personal de confianza de estructura inscribirse y acreditar los cursos obligatorios y optativos que de a conocer la Dirección General de Recursos Humanos que le permitan certificarse y desarrollar su propio perfil profesion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.7.- Es responsabilidad del Departamento de Enlace Administrativo dar a conocer a las Direcciones de Área, el PEC establecido para cada período anual a fin de que se promueva la participación del personal operativo y al personal de estructura se le comunicará de los cursos en línea o en el aula que publique la Dirección General de Recursos Human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.8.- Es responsabilidad de los Directores de Área promover la participación del personal operativo adscrito a su área a los cursos de capacitación y solicitar al Departamento de Enlace Administrativo la inscripción del trabajado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.9.- Las Direcciones de Área son las autorizadas en la estructura de la Unidad Administrativa: Dirección General, Dirección General Adjunta para la Salud del Migrante, Dirección de Coordinación Institucional para la Salud del Migrante, Dirección para Asuntos Multilaterales, Dirección de Cooperación Bilateral y Regional, Subdirección de Asuntos de América del Norte, Europa, Asia y África, Subdirección de Gestión Interamericana, Subdirección para Organismos Multilaterales, Subdirección de Cooperación Financiera y Riesgos Emergentes, Subdirección de Gestión y Apoyo a la Salud del Migrante, Departamento de Asuntos Bilaterales, Departamento de Cooperación con Centroamérica, Departamento de Seguimiento de Programas y Agenda Internacional, Departamento para el Sistema Interamericano, Departamento de Enlace con la OMS y la ONU y Departamento de Enlace Administrativo.</w:t>
      </w:r>
      <w:r>
        <w:br w:type="page"/>
      </w:r>
    </w:p>
    <w:p>
      <w:pPr>
        <w:pStyle w:val="WWTextoindependiente21"/>
        <w:rPr>
          <w:sz w:val="22"/>
          <w:szCs w:val="22"/>
        </w:rPr>
      </w:pPr>
      <w:r>
        <w:rPr>
          <w:sz w:val="22"/>
          <w:szCs w:val="22"/>
        </w:rPr>
        <w:t>4.0 Descripción del Procedimiento</w:t>
      </w:r>
    </w:p>
    <w:p>
      <w:pPr>
        <w:pStyle w:val="WWTextoindependiente2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70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0"/>
        <w:gridCol w:w="4967"/>
        <w:gridCol w:w="2693"/>
      </w:tblGrid>
      <w:tr>
        <w:trPr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Textoindependiente21"/>
              <w:snapToGrid w:val="false"/>
              <w:ind w:left="80" w:right="136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WWTextoindependiente21"/>
              <w:ind w:left="80" w:right="136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cuencia de etapas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Textoindependiente21"/>
              <w:snapToGrid w:val="false"/>
              <w:ind w:left="147" w:right="142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WWTextoindependiente21"/>
              <w:ind w:left="147" w:right="142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Textoindependiente21"/>
              <w:snapToGrid w:val="false"/>
              <w:ind w:left="141" w:right="142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WWTextoindependiente21"/>
              <w:ind w:left="141" w:right="142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sponsable</w:t>
            </w:r>
          </w:p>
        </w:tc>
      </w:tr>
      <w:tr>
        <w:trPr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ind w:left="80" w:right="136" w:hanging="0"/>
              <w:jc w:val="left"/>
              <w:rPr/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1.0 .- Determinación del Programa Específico de Capacitación  (PEC)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"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47" w:right="142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esarrolla detección de necesidades de capacitación de personal operativo.</w:t>
            </w:r>
          </w:p>
          <w:p>
            <w:pPr>
              <w:pStyle w:val="Normal"/>
              <w:ind w:left="147" w:right="142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etermina programa específico de capacitación y envía a la Dirección General de Recursos Humanos para su aprobación.</w:t>
            </w:r>
          </w:p>
          <w:p>
            <w:pPr>
              <w:pStyle w:val="Normal"/>
              <w:ind w:left="147" w:right="142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numPr>
                <w:ilvl w:val="0"/>
                <w:numId w:val="2"/>
              </w:numPr>
              <w:tabs>
                <w:tab w:val="clear" w:pos="708"/>
                <w:tab w:val="left" w:pos="431" w:leader="none"/>
              </w:tabs>
              <w:ind w:left="147"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Perfil de puestos</w:t>
            </w:r>
          </w:p>
          <w:p>
            <w:pPr>
              <w:pStyle w:val="WWTextoindependiente21"/>
              <w:numPr>
                <w:ilvl w:val="0"/>
                <w:numId w:val="2"/>
              </w:numPr>
              <w:tabs>
                <w:tab w:val="clear" w:pos="708"/>
                <w:tab w:val="left" w:pos="431" w:leader="none"/>
              </w:tabs>
              <w:ind w:left="147"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Cédula del PEC</w:t>
            </w:r>
          </w:p>
          <w:p>
            <w:pPr>
              <w:pStyle w:val="WWTextoindependiente21"/>
              <w:tabs>
                <w:tab w:val="clear" w:pos="708"/>
                <w:tab w:val="left" w:pos="431" w:leader="none"/>
              </w:tabs>
              <w:ind w:left="147"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ind w:left="141"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Departamento de Enlace Administrativo</w:t>
            </w:r>
          </w:p>
          <w:p>
            <w:pPr>
              <w:pStyle w:val="WWTextoindependiente21"/>
              <w:ind w:left="141"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ind w:left="80" w:right="136" w:hanging="0"/>
              <w:jc w:val="left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2.0  Aprobación del Programa Específico de Capacitación</w:t>
            </w:r>
          </w:p>
          <w:p>
            <w:pPr>
              <w:pStyle w:val="WWTextoindependiente21"/>
              <w:ind w:left="80" w:right="136" w:hanging="0"/>
              <w:jc w:val="left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snapToGrid w:val="false"/>
              <w:ind w:left="147"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ind w:left="147" w:right="142" w:hanging="0"/>
              <w:rPr/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2.1.- Recibe PEC, emite aprobación y regresa al Departamento de Enlace Administrativo de la Dirección General de Relaciones Internacionales.</w:t>
            </w:r>
          </w:p>
          <w:p>
            <w:pPr>
              <w:pStyle w:val="WWTextoindependiente21"/>
              <w:ind w:left="147"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ind w:left="147"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2.2.- Da a conocer Programa de Capacitación para personal de estructura.</w:t>
            </w:r>
          </w:p>
          <w:p>
            <w:pPr>
              <w:pStyle w:val="WWTextoindependiente21"/>
              <w:ind w:left="147"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numPr>
                <w:ilvl w:val="0"/>
                <w:numId w:val="2"/>
              </w:numPr>
              <w:ind w:left="147"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Oficios </w:t>
            </w:r>
          </w:p>
          <w:p>
            <w:pPr>
              <w:pStyle w:val="WWTextoindependiente21"/>
              <w:numPr>
                <w:ilvl w:val="0"/>
                <w:numId w:val="2"/>
              </w:numPr>
              <w:ind w:left="147"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Cédula del PEC</w:t>
            </w:r>
          </w:p>
          <w:p>
            <w:pPr>
              <w:pStyle w:val="WWTextoindependiente21"/>
              <w:ind w:left="147"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ind w:left="141"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Dirección General de Recursos Humanos.</w:t>
            </w:r>
          </w:p>
        </w:tc>
      </w:tr>
      <w:tr>
        <w:trPr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ind w:left="80" w:right="136" w:hanging="0"/>
              <w:jc w:val="left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3.0 Recepción de Programa Específico de Capacitación y Programa de Capacitación para personal de estructura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" w:right="142" w:hanging="0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47" w:right="142" w:hanging="0"/>
              <w:rPr/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 xml:space="preserve">3.1 Recibe PEC, 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así como, 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Programa de Capacitación para personal de estructura y difunde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mediante E-mail a las Direcciones de Área y al personal de estructura, respectivamente.</w:t>
            </w:r>
          </w:p>
          <w:p>
            <w:pPr>
              <w:pStyle w:val="Normal"/>
              <w:ind w:left="147" w:right="142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numPr>
                <w:ilvl w:val="0"/>
                <w:numId w:val="2"/>
              </w:numPr>
              <w:ind w:left="147"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Oficios </w:t>
            </w:r>
          </w:p>
          <w:p>
            <w:pPr>
              <w:pStyle w:val="WWTextoindependiente21"/>
              <w:numPr>
                <w:ilvl w:val="0"/>
                <w:numId w:val="2"/>
              </w:numPr>
              <w:ind w:left="147"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Cédula del PEC</w:t>
            </w:r>
          </w:p>
          <w:p>
            <w:pPr>
              <w:pStyle w:val="WWTextoindependiente21"/>
              <w:numPr>
                <w:ilvl w:val="0"/>
                <w:numId w:val="2"/>
              </w:numPr>
              <w:ind w:left="147"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Cédula de inscripción</w:t>
            </w:r>
          </w:p>
          <w:p>
            <w:pPr>
              <w:pStyle w:val="WWTextoindependiente21"/>
              <w:ind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ind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ind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ind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ind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ind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ind w:left="141"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Departamento de Enlace Administrativo</w:t>
            </w:r>
          </w:p>
        </w:tc>
      </w:tr>
      <w:tr>
        <w:trPr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Textoindependiente21"/>
              <w:snapToGrid w:val="false"/>
              <w:ind w:left="80" w:right="136" w:hanging="0"/>
              <w:jc w:val="center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ind w:left="80" w:right="136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Secuencia de etapas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Textoindependiente21"/>
              <w:snapToGrid w:val="false"/>
              <w:ind w:left="147" w:right="142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ind w:left="147" w:right="142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Textoindependiente21"/>
              <w:snapToGrid w:val="false"/>
              <w:ind w:left="141" w:right="142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ind w:left="141" w:right="142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sponsable</w:t>
            </w:r>
          </w:p>
        </w:tc>
      </w:tr>
      <w:tr>
        <w:trPr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Textoindependiente21"/>
              <w:ind w:left="80" w:right="136" w:hanging="0"/>
              <w:jc w:val="left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4.- Difusión del Programa Específico de Capacitación y Programa de Capacitación para personal de estructura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7" w:right="142" w:hanging="0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47" w:right="142" w:hanging="0"/>
              <w:rPr/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4.1 Recibe PEC, cédula para inscripción  a cursos de capacitación,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selecciona al trabajador en base a su actividad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y le notifica vía E-mail el horario de inicio y fin del evento, así como ubicación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.</w:t>
            </w:r>
          </w:p>
          <w:p>
            <w:pPr>
              <w:pStyle w:val="WWTextoindependiente21"/>
              <w:ind w:left="147"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4.2 Recibe Programa de Capacitación para personal de estructura y elige curso de capacitación que le corresponda, se inscribe y notifica al Departamento de Enlace Administrativo.</w:t>
            </w:r>
          </w:p>
          <w:p>
            <w:pPr>
              <w:pStyle w:val="WWTextoindependiente21"/>
              <w:ind w:left="147"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numPr>
                <w:ilvl w:val="0"/>
                <w:numId w:val="2"/>
              </w:numPr>
              <w:ind w:left="147"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Oficios</w:t>
            </w:r>
          </w:p>
          <w:p>
            <w:pPr>
              <w:pStyle w:val="WWTextoindependiente21"/>
              <w:numPr>
                <w:ilvl w:val="0"/>
                <w:numId w:val="2"/>
              </w:numPr>
              <w:ind w:left="147"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Cédula del PEC</w:t>
            </w:r>
          </w:p>
          <w:p>
            <w:pPr>
              <w:pStyle w:val="WWTextoindependiente21"/>
              <w:ind w:left="147"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Textoindependiente21"/>
              <w:ind w:left="141"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Direcciones de Área</w:t>
            </w:r>
          </w:p>
        </w:tc>
      </w:tr>
      <w:tr>
        <w:trPr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ind w:left="80" w:right="136" w:hanging="0"/>
              <w:jc w:val="left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5. Recepción del Programa de Capacitación Específico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" w:right="142" w:hanging="0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47" w:right="142" w:hanging="0"/>
              <w:rPr/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5.1 Recibe cédula para inscripción a cursos de capacitación, requisita y devuelve al Director de Área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WWTextoindependiente21"/>
              <w:numPr>
                <w:ilvl w:val="0"/>
                <w:numId w:val="2"/>
              </w:numPr>
              <w:ind w:left="147"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Cédula del PEC</w:t>
            </w:r>
          </w:p>
          <w:p>
            <w:pPr>
              <w:pStyle w:val="WWTextoindependiente21"/>
              <w:ind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ind w:left="141"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Trabajador</w:t>
            </w:r>
          </w:p>
        </w:tc>
      </w:tr>
      <w:tr>
        <w:trPr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ind w:left="80" w:right="136" w:hanging="0"/>
              <w:jc w:val="left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6. Recepción de cédula para inscripción de cursos de capacitación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"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47" w:right="142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6.1 Recibe cédula para inscripción a cursos de capacitación y remite con una relación de participantes vía E-mail o memo a los eventos de acuerdo a los perfiles de puestos de los trabajadores a su cargo al Departamento de  Enlace Administrativo. </w:t>
            </w:r>
          </w:p>
          <w:p>
            <w:pPr>
              <w:pStyle w:val="WWTextoindependiente21"/>
              <w:numPr>
                <w:ilvl w:val="0"/>
                <w:numId w:val="2"/>
              </w:numPr>
              <w:ind w:left="147"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Cédula del PEC</w:t>
            </w:r>
          </w:p>
          <w:p>
            <w:pPr>
              <w:pStyle w:val="WWTextoindependiente21"/>
              <w:ind w:left="147"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ind w:left="141"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 w:val="false"/>
                <w:color w:val="000000"/>
                <w:sz w:val="22"/>
                <w:szCs w:val="22"/>
              </w:rPr>
              <w:t>Direcciones de Área</w:t>
            </w:r>
          </w:p>
        </w:tc>
      </w:tr>
      <w:tr>
        <w:trPr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ind w:left="80" w:right="136" w:hanging="0"/>
              <w:jc w:val="left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7.0 Trámite de inscripción de cursos de capacitación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snapToGrid w:val="false"/>
              <w:ind w:left="147"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ind w:left="147"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7.1 Recibe cédula de inscripción con una relación de participantes. </w:t>
            </w:r>
          </w:p>
          <w:p>
            <w:pPr>
              <w:pStyle w:val="WWTextoindependiente21"/>
              <w:ind w:left="147" w:right="142" w:hanging="0"/>
              <w:rPr/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7.2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Programa e inscribe a los cursos de capacitación a los trabajadores ante la institución o proveedor que realizará el evento. </w:t>
            </w:r>
          </w:p>
          <w:p>
            <w:pPr>
              <w:pStyle w:val="WWTextoindependiente21"/>
              <w:ind w:left="147" w:right="142" w:hanging="0"/>
              <w:rPr/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7.3 </w:t>
            </w: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>Solicita  vía E-mail el material didáctico a la Institución o Proveedor que realizará el evento.</w:t>
            </w:r>
          </w:p>
          <w:p>
            <w:pPr>
              <w:pStyle w:val="WWTextoindependiente21"/>
              <w:ind w:right="142" w:hanging="0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ind w:left="147"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ind w:left="141"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Departamento de Enlace Administrativo</w:t>
            </w:r>
          </w:p>
        </w:tc>
      </w:tr>
      <w:tr>
        <w:trPr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xtoindependiente21"/>
              <w:snapToGrid w:val="false"/>
              <w:ind w:left="80" w:right="136" w:hanging="0"/>
              <w:jc w:val="center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ind w:left="80" w:right="136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Secuencia de etapas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xtoindependiente21"/>
              <w:snapToGrid w:val="false"/>
              <w:ind w:left="147" w:right="142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ind w:left="147" w:right="142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xtoindependiente21"/>
              <w:snapToGrid w:val="false"/>
              <w:ind w:left="141" w:right="142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ind w:left="141" w:right="142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sponsable</w:t>
            </w:r>
          </w:p>
        </w:tc>
      </w:tr>
      <w:tr>
        <w:trPr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ind w:left="80" w:right="136" w:hanging="0"/>
              <w:jc w:val="left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8.0 Notificación de participación en cursos de capacitación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snapToGrid w:val="false"/>
              <w:ind w:left="147"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ind w:left="147" w:right="142" w:hanging="0"/>
              <w:rPr/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8.1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Notifica vía E-mail a los trabajadores de su participación en los eventos y entrega material de trabajo. </w:t>
            </w:r>
          </w:p>
          <w:p>
            <w:pPr>
              <w:pStyle w:val="WWTextoindependiente21"/>
              <w:ind w:left="147" w:right="142" w:hanging="0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ind w:left="147" w:right="142" w:hanging="0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 xml:space="preserve">8.2 Señala sede y horario para realizar el evento y notifica al trabajador. </w:t>
            </w:r>
          </w:p>
          <w:p>
            <w:pPr>
              <w:pStyle w:val="WWTextoindependiente21"/>
              <w:ind w:left="147" w:right="142" w:hanging="0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ind w:left="147" w:right="142" w:hanging="0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ind w:left="147"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* Material de trabajo</w:t>
            </w:r>
          </w:p>
          <w:p>
            <w:pPr>
              <w:pStyle w:val="WWTextoindependiente21"/>
              <w:ind w:left="147"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ind w:left="141"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Departamento de Enlace Administrativo</w:t>
            </w:r>
          </w:p>
        </w:tc>
      </w:tr>
      <w:tr>
        <w:trPr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ind w:left="80" w:right="136" w:hanging="0"/>
              <w:jc w:val="left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9.0 Asistencia a cursos de capacitación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snapToGrid w:val="false"/>
              <w:ind w:left="147"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ind w:left="147"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9.0 Recibe notificación de participación a cursos de capacitación y asiste.</w:t>
            </w:r>
          </w:p>
          <w:p>
            <w:pPr>
              <w:pStyle w:val="WWTextoindependiente21"/>
              <w:ind w:left="147"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47" w:right="142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9.1 Notifica al Departamento de Enlace Administrativo de término de curso. </w:t>
            </w:r>
          </w:p>
          <w:p>
            <w:pPr>
              <w:pStyle w:val="Normal"/>
              <w:ind w:left="147" w:right="142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numPr>
                <w:ilvl w:val="0"/>
                <w:numId w:val="2"/>
              </w:numPr>
              <w:ind w:left="147"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Cédula del PEC</w:t>
            </w:r>
          </w:p>
          <w:p>
            <w:pPr>
              <w:pStyle w:val="WWTextoindependiente21"/>
              <w:ind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ind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ind w:left="141"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Personal de Estructura</w:t>
            </w:r>
          </w:p>
          <w:p>
            <w:pPr>
              <w:pStyle w:val="WWTextoindependiente21"/>
              <w:ind w:left="141"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Trabajador</w:t>
            </w:r>
          </w:p>
        </w:tc>
      </w:tr>
      <w:tr>
        <w:trPr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ind w:left="80" w:right="136" w:hanging="0"/>
              <w:jc w:val="left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10.0 Entrega de reconocimiento que acredite la asistencia al curso de capacitación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snapToGrid w:val="false"/>
              <w:ind w:left="147"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ind w:left="147"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10.1 Recibe notificación de término de curso</w:t>
            </w:r>
          </w:p>
          <w:p>
            <w:pPr>
              <w:pStyle w:val="WWTextoindependiente21"/>
              <w:ind w:left="147"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ind w:left="147"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10.2 Recibe de la institución o proveedor del servicio, documento de reconocimiento de acreditación y participación del trabajador en el curso de capacitación y entrega al beneficiario.</w:t>
            </w:r>
          </w:p>
          <w:p>
            <w:pPr>
              <w:pStyle w:val="WWTextoindependiente21"/>
              <w:ind w:left="147"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ind w:left="147"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10.3 Archiva copia de reconocimiento de acreditación y participación en expediente del trabajador.</w:t>
            </w:r>
          </w:p>
          <w:p>
            <w:pPr>
              <w:pStyle w:val="WWTextoindependiente21"/>
              <w:ind w:left="147"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numPr>
                <w:ilvl w:val="0"/>
                <w:numId w:val="2"/>
              </w:numPr>
              <w:ind w:left="147"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Constancia, certificado, diploma, etc.</w:t>
            </w:r>
          </w:p>
          <w:p>
            <w:pPr>
              <w:pStyle w:val="WWTextoindependiente21"/>
              <w:ind w:left="147"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ind w:left="147"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ind w:left="147"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ind w:left="147"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ind w:left="147"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ind w:left="147" w:right="142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ind w:left="141" w:right="14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 w:val="false"/>
                <w:color w:val="000000"/>
                <w:sz w:val="22"/>
                <w:szCs w:val="22"/>
              </w:rPr>
              <w:t>Departamento de Enlace Administrativo</w:t>
            </w:r>
          </w:p>
        </w:tc>
      </w:tr>
    </w:tbl>
    <w:p>
      <w:pPr>
        <w:pStyle w:val="WWTextoindependiente21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WWTextoindependiente21"/>
        <w:rPr>
          <w:sz w:val="22"/>
          <w:szCs w:val="22"/>
        </w:rPr>
      </w:pPr>
      <w:r>
        <w:rPr>
          <w:sz w:val="22"/>
          <w:szCs w:val="22"/>
        </w:rPr>
        <w:t>5.0 Diagrama de Flujo</w:t>
      </w:r>
    </w:p>
    <w:p>
      <w:pPr>
        <w:pStyle w:val="WWTextoindependiente21"/>
        <w:rPr>
          <w:rFonts w:eastAsia="Arial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09855</wp:posOffset>
            </wp:positionV>
            <wp:extent cx="6303645" cy="6729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672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br w:type="page"/>
      </w:r>
    </w:p>
    <w:p>
      <w:pPr>
        <w:pStyle w:val="WWTextoindependiente2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6.0 Documentos de referencia</w:t>
      </w:r>
    </w:p>
    <w:p>
      <w:pPr>
        <w:pStyle w:val="WWTextoindependiente2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22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4267"/>
      </w:tblGrid>
      <w:tr>
        <w:trPr>
          <w:tblHeader w:val="true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ocumento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ódigo (cuando aplique)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lamento Interno de la Secretaría de Salu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de Organización Específico de la Dirección General de Relaciones Internaciona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ía Técnica para la Elaboración de Manuales de Procedimientos”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diciones Generales de Trabajo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y del Servicio Profesional de Carrera en la Administración Pública Federal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lamento de la Ley del Servicio Profesional de Carrera en la Administración Pública Federal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7.0 Registros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291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0"/>
        <w:gridCol w:w="2570"/>
        <w:gridCol w:w="2570"/>
        <w:gridCol w:w="2581"/>
      </w:tblGrid>
      <w:tr>
        <w:trPr>
          <w:cantSplit w:val="true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gistro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iempo d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onservación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sponsable de conservarlo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ódigo de registro o identificación única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édulas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6 años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partamento de Enlace Administrativo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8.0 Glosario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WWTextoindependiente21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i/>
          <w:sz w:val="22"/>
          <w:szCs w:val="22"/>
        </w:rPr>
        <w:t>8.</w:t>
      </w:r>
      <w:r>
        <w:rPr>
          <w:rFonts w:cs="Arial"/>
          <w:b w:val="false"/>
          <w:iCs/>
          <w:sz w:val="22"/>
          <w:szCs w:val="22"/>
        </w:rPr>
        <w:t>1 Personal operativo es el trabajador que ocupa plaza presupuestal de base o confianza que apoya en las actividades</w:t>
      </w:r>
      <w:r>
        <w:rPr>
          <w:rFonts w:cs="Arial"/>
          <w:b w:val="false"/>
          <w:i/>
          <w:sz w:val="22"/>
          <w:szCs w:val="22"/>
        </w:rPr>
        <w:t xml:space="preserve"> </w:t>
      </w:r>
      <w:r>
        <w:rPr>
          <w:rFonts w:cs="Arial"/>
          <w:b w:val="false"/>
          <w:iCs/>
          <w:sz w:val="22"/>
          <w:szCs w:val="22"/>
        </w:rPr>
        <w:t>que se  desarrollan en la Unidad Administrativ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8.2 Personal de confianza de estructura es aquel que ocupa puestos en la estructura autorizada por la Secretaría de Hacienda y Crédito Público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9.0 Cambios en esta versión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291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3427"/>
        <w:gridCol w:w="3437"/>
      </w:tblGrid>
      <w:tr>
        <w:trPr>
          <w:cantSplit w:val="true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úmero de revisión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echa de actualización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scripción del cambio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0.0 Anexo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1 Cédula del PEC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Anexo 10.1 Cédula del PEC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5503545" cy="6610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661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4"/>
      <w:type w:val="nextPage"/>
      <w:pgSz w:w="12240" w:h="15840"/>
      <w:pgMar w:left="1134" w:right="902" w:gutter="0" w:header="720" w:top="2126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927"/>
      <w:gridCol w:w="171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15240</wp:posOffset>
                </wp:positionH>
                <wp:positionV relativeFrom="paragraph">
                  <wp:posOffset>281940</wp:posOffset>
                </wp:positionV>
                <wp:extent cx="911860" cy="405130"/>
                <wp:effectExtent l="0" t="0" r="0" b="0"/>
                <wp:wrapNone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405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71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Código:DGRI-MP-12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6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epartamento de Enlace Administrativo</w:t>
          </w:r>
        </w:p>
      </w:tc>
      <w:tc>
        <w:tcPr>
          <w:tcW w:w="171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9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17.- Procedimiento para la Capacitación</w:t>
          </w:r>
        </w:p>
      </w:tc>
      <w:tc>
        <w:tcPr>
          <w:tcW w:w="17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9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7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 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18"/>
    </w:rPr>
  </w:style>
  <w:style w:type="character" w:styleId="WW8Num11z1">
    <w:name w:val="WW8Num11z1"/>
    <w:qFormat/>
    <w:rPr>
      <w:rFonts w:ascii="Arial" w:hAnsi="Arial" w:eastAsia="Times New Roman" w:cs="Arial"/>
      <w:sz w:val="18"/>
    </w:rPr>
  </w:style>
  <w:style w:type="character" w:styleId="WW8Num12z0">
    <w:name w:val="WW8Num12z0"/>
    <w:qFormat/>
    <w:rPr>
      <w:rFonts w:ascii="Symbol" w:hAnsi="Symbol" w:cs="Symbol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WWTextoindependiente21">
    <w:name w:val="WW-Texto independiente 21"/>
    <w:basedOn w:val="Normal"/>
    <w:qFormat/>
    <w:pPr>
      <w:suppressAutoHyphens w:val="true"/>
    </w:pPr>
    <w:rPr>
      <w:b/>
      <w:sz w:val="24"/>
    </w:rPr>
  </w:style>
  <w:style w:type="paragraph" w:styleId="WWTextoindependiente31">
    <w:name w:val="WW-Texto independiente 31"/>
    <w:basedOn w:val="Normal"/>
    <w:qFormat/>
    <w:pPr>
      <w:suppressAutoHyphens w:val="true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color w:val="000000"/>
      <w:sz w:val="24"/>
      <w:szCs w:val="24"/>
      <w:lang w:val="es-ES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23:48:00Z</dcterms:created>
  <dc:creator>Jose Luis Gazcon</dc:creator>
  <dc:description/>
  <cp:keywords/>
  <dc:language>en-US</dc:language>
  <cp:lastModifiedBy>172RamiroDiazS</cp:lastModifiedBy>
  <cp:lastPrinted>2012-09-18T12:24:00Z</cp:lastPrinted>
  <dcterms:modified xsi:type="dcterms:W3CDTF">2012-09-18T17:24:00Z</dcterms:modified>
  <cp:revision>7</cp:revision>
  <dc:subject/>
  <dc:title>Su empresa SA de CV</dc:title>
</cp:coreProperties>
</file>