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6.- PROCEDIMIENTO DE INCIDENCIAS DEL PERSONA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xtoindependiente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Realizar el registro de las incidencias generadas por el personal adscrito a la Dirección General de Relaciones Internacionales, a través de un control estadístico de su asistencia laboral que permita emitir con oportunidad y confiabilidad los estímulos y sanciones a que se hace acreed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2.0 Alcance</w:t>
      </w:r>
    </w:p>
    <w:p>
      <w:pPr>
        <w:pStyle w:val="WWTextoindependiente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- A nivel interno, el procedimiento es aplicable al Departamento de Enlace Administrativo.</w:t>
      </w:r>
    </w:p>
    <w:p>
      <w:pPr>
        <w:pStyle w:val="WWTextoindependiente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Textoindependiente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- A nivel externo es aplicable a la Dirección de Administración de la Unidad Coordinadora de Vinculación y Participación Social y a la Dirección General de Recursos Humanos.</w:t>
      </w:r>
    </w:p>
    <w:p>
      <w:pPr>
        <w:pStyle w:val="WWTextoindependiente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Textoindependient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xtoindependiente21"/>
        <w:rPr>
          <w:szCs w:val="22"/>
        </w:rPr>
      </w:pPr>
      <w:r>
        <w:rPr>
          <w:szCs w:val="22"/>
        </w:rPr>
        <w:t>3.0 Políticas de operación, normas y lineamientos.</w:t>
      </w:r>
    </w:p>
    <w:p>
      <w:pPr>
        <w:pStyle w:val="Normal"/>
        <w:spacing w:before="100" w:after="100"/>
        <w:rPr/>
      </w:pPr>
      <w:r>
        <w:rPr>
          <w:b/>
          <w:sz w:val="22"/>
          <w:szCs w:val="22"/>
        </w:rPr>
        <w:t>3. 1.-</w:t>
      </w:r>
      <w:r>
        <w:rPr>
          <w:sz w:val="22"/>
          <w:szCs w:val="22"/>
        </w:rPr>
        <w:t xml:space="preserve"> Para efectos de este manual, las incidencias se refieren al record de ausencias, falta de registro de entrada y/o salida o ambas del personal en su centro de trabajo por las siguientes causas: días económicos, comisiones oficiales, licencias con goce o sin goce de sueldo, incapacidades médicas por enfermedad o por riesgo de trabajo, cuidados maternos, constancias de tiempo, onomástico, vacaciones, asistencia a cursos, facilidades  sindicales, omisiones de entrada y salida, cuyo control se efectúa conforme los establecen las Condiciones Generales de Trabajo de la Secretaría, la Ley Federal de Trabajadores al Servicio del Estado, la Ley Federal del Trabajo y las circulares internas que para tal efecto emita la Dirección General de Recursos Human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100" w:after="100"/>
        <w:ind w:left="0" w:hanging="0"/>
        <w:rPr/>
      </w:pPr>
      <w:r>
        <w:rPr>
          <w:sz w:val="22"/>
          <w:szCs w:val="22"/>
        </w:rPr>
        <w:t xml:space="preserve">Será responsabilidad del Departamento de Enlace Administrativo </w:t>
      </w:r>
      <w:r>
        <w:rPr>
          <w:rFonts w:cs="Arial"/>
          <w:sz w:val="22"/>
          <w:szCs w:val="22"/>
        </w:rPr>
        <w:t>a través de la Coordinación de Recursos Humanos</w:t>
      </w:r>
      <w:r>
        <w:rPr>
          <w:sz w:val="22"/>
          <w:szCs w:val="22"/>
        </w:rPr>
        <w:t xml:space="preserve"> llevar a cabo el control y registro de las incidencias en el kárdex de cada trabajador y vigilar el registro de asistencia en tarjetas de control de asistencia o listas de asistencia y reportarlas con oportunidad al comité de estímulos y recompensas y a la Dirección General de Recursos Humanos</w:t>
      </w:r>
      <w:r>
        <w:rPr>
          <w:rFonts w:cs="Arial"/>
          <w:sz w:val="22"/>
          <w:szCs w:val="22"/>
        </w:rPr>
        <w:t xml:space="preserve"> para evitar descuentos innecesarios por presentación extemporánea. Una vez enviado y operado el descuento, no se efectuará ningún trámite de bonificación, lo que implica repercusiones en los pagos de permanencia y aguinald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100" w:after="100"/>
        <w:ind w:left="0" w:hanging="0"/>
        <w:rPr/>
      </w:pPr>
      <w:r>
        <w:rPr>
          <w:rFonts w:cs="Arial"/>
          <w:sz w:val="22"/>
          <w:szCs w:val="22"/>
        </w:rPr>
        <w:t>Cuando el trabajador se ausente por enfermedad o por causas personales o no registre en tiempo su entrada, su salida o ambas  deberá presentar invariablemente documento justificativo dentro de los cinco días hábiles siguientes a la fecha en que incurra la incidencia al Departamento de Enlace Administrativo;</w:t>
      </w:r>
      <w:r>
        <w:rPr>
          <w:sz w:val="22"/>
          <w:szCs w:val="22"/>
        </w:rPr>
        <w:t xml:space="preserve"> fuera de este periodo no será recibido, se registrará y enviará como falta injustificada a la Dirección General de Recursos Humanos, asimismo se procederán a aplicar las sanciones que al respecto señalan las Condiciones Generales de Trabajo y los descuentos procedentes, en este último caso, le repercutirá al trabajador en los pagos de permanencia y aguinaldo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Para el caso de omisiones de entrada, de salida o ambas, el documento justificativo deberá ser autorizado por el jefe inmediato y por el Departamento de Enlace Administrativo. El jefe inmediato será el enlace que tenga personal a su cargo y los mandos medios y superiores, según corresponda y deberá contener los siguientes requisitos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dicar o detallar claramente el tipo de omisión: vacaciones, comisión, onomástico, etc., cancelando los renglones no utilizado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a fecha o periodo justificado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l número de la tarjeta del trabajador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rma del trabajador y de su jefe inmedi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n documentos justificativos los siguientes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rmato de justificación de incidencia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ficios de comisión oficial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ficios emitidos por el Sindicato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cumentos que expida el ISSSTE tales como incapacidades médicas, cuidados maternos y constancias de tiempo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morándum de justificación emitido por el jefe inmedi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00" w:after="100"/>
        <w:ind w:left="0" w:hanging="0"/>
        <w:rPr/>
      </w:pPr>
      <w:r>
        <w:rPr>
          <w:sz w:val="22"/>
          <w:szCs w:val="22"/>
        </w:rPr>
        <w:t>Será</w:t>
      </w:r>
      <w:r>
        <w:rPr>
          <w:rFonts w:cs="Arial"/>
          <w:sz w:val="22"/>
          <w:szCs w:val="22"/>
        </w:rPr>
        <w:t xml:space="preserve"> responsabilidad del trabajador elaborar y entregar personalmente el justificante de incidencias el mismo día en que ocurra y dar el debido seguimiento a los trámites de autorización de las justificaciones presentadas a su área de adscripción. Toda incidencia que no se justifique en el plazo establecido autorizado, se registrará y enviará como falta por lo que </w:t>
      </w:r>
      <w:r>
        <w:rPr>
          <w:sz w:val="22"/>
          <w:szCs w:val="22"/>
        </w:rPr>
        <w:t xml:space="preserve">el jefe inmediato deberá atender el trámite oportunamente a fin de evitar descuentos por presentación extemporáne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00" w:after="100"/>
        <w:ind w:left="0" w:hanging="0"/>
        <w:rPr>
          <w:sz w:val="22"/>
          <w:szCs w:val="22"/>
        </w:rPr>
      </w:pPr>
      <w:r>
        <w:rPr>
          <w:sz w:val="22"/>
          <w:szCs w:val="22"/>
        </w:rPr>
        <w:t>Tratándose de licencias médicas por riesgos de trabajo, será responsabilidad del Departamento de Enlace Administrativo llevar a cabo el trámite ante las instancias correspondientes conforme lo establece la Ley del ISSSTE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8 El jefe inmediato del trabajador facultado para autorizar las incidencias al personal es el titular del área administrativa y sustantiva de la Dirección General de Relaciones Internacionales consideradas en la estructura autorizada en la Unidad Administrativa: Dirección General, Dirección de Coordinación Institucional para la Salud del Migrante, Dirección para Asuntos Multilaterales, Dirección de Cooperación Bilateral y Regional, Subdirección de Asuntos de América del Norte, Europa, Asia y África, Subdirección de Gestión Interamericana, Subdirección para Organismos Multilaterales, Subdirección de Cooperación Financiera y Riesgos Emergentes, Subdirección de Gestión y Apoyo a la Salud del Migrante, Departamento de Asuntos Bilaterales, Departamento de Cooperación con Centroamérica, Departamento de Seguimiento de Programas y Agenda Internacional, Departamento para el Sistema Interamericano, Departamento de Enlace con la OMS y la ONU y Departamento de Enlace Administrativ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xtoindependiente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Textoindependiente21"/>
        <w:rPr/>
      </w:pPr>
      <w:r>
        <w:rPr/>
        <w:t>4.0 Descripción del procedimiento</w:t>
      </w:r>
    </w:p>
    <w:p>
      <w:pPr>
        <w:pStyle w:val="WWTextoindependiente21"/>
        <w:rPr/>
      </w:pPr>
      <w:r>
        <w:rPr/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4820"/>
        <w:gridCol w:w="2840"/>
      </w:tblGrid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/>
            </w:pPr>
            <w:r>
              <w:rPr/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/>
            </w:pPr>
            <w:r>
              <w:rPr/>
              <w:t>Activida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/>
            </w:pPr>
            <w:r>
              <w:rPr/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0.- Solicitud de autorización para justificación de incidenc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numPr>
                <w:ilvl w:val="1"/>
                <w:numId w:val="3"/>
              </w:numPr>
              <w:tabs>
                <w:tab w:val="clear" w:pos="708"/>
                <w:tab w:val="left" w:pos="431" w:leader="none"/>
              </w:tabs>
              <w:ind w:left="5" w:hanging="0"/>
              <w:rPr>
                <w:b w:val="false"/>
                <w:b w:val="false"/>
              </w:rPr>
            </w:pPr>
            <w:r>
              <w:rPr>
                <w:b w:val="false"/>
              </w:rPr>
              <w:t>Solicita autorización de justificación de incidencias al jefe inmediato, al ISSSTE o al sindicato.</w:t>
            </w:r>
          </w:p>
          <w:p>
            <w:pPr>
              <w:pStyle w:val="WWTextoindependiente21"/>
              <w:ind w:left="5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WWTextoindependiente21"/>
              <w:ind w:left="5" w:hanging="0"/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Formato de justificación de incidencias</w:t>
            </w:r>
          </w:p>
          <w:p>
            <w:pPr>
              <w:pStyle w:val="WWTextoindependiente21"/>
              <w:rPr>
                <w:b w:val="false"/>
                <w:b w:val="false"/>
                <w:color w:val="FF0000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 xml:space="preserve">* Oficio 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Memorándum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Documento del ISSSTE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rPr>
                <w:rFonts w:ascii="Arial Unicode MS" w:hAnsi="Arial Unicode MS" w:eastAsia="Arial Unicode MS" w:cs="Arial Unicode MS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color w:val="000000"/>
                <w:sz w:val="24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 w:val="false"/>
                <w:b w:val="false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color w:val="000000"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bajador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2.0  Recepción de solicitud de autorización para justificación de incidenci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>2.1 Recibe documento justificativo de incidencias verifica que esté debidamente requisitado y que se apegue a los lineamientos normativos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>Procede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>No: Devuelve al trabajador. Regresa a la actividad 1.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>Sí: Firma de autorización y devuelve al trabajador el documento justificativo de incidencias.</w:t>
            </w:r>
          </w:p>
          <w:p>
            <w:pPr>
              <w:pStyle w:val="WWTextoindependiente21"/>
              <w:ind w:left="431" w:hanging="0"/>
              <w:rPr/>
            </w:pPr>
            <w:r>
              <w:rPr>
                <w:b w:val="false"/>
                <w:szCs w:val="22"/>
              </w:rPr>
              <w:t>Formato de justificación de incidencias</w:t>
            </w:r>
          </w:p>
          <w:p>
            <w:pPr>
              <w:pStyle w:val="WWTextoindependiente21"/>
              <w:rPr>
                <w:b w:val="false"/>
                <w:b w:val="false"/>
                <w:color w:val="FF0000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 xml:space="preserve">* Oficio 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Memorándum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Documento del ISSS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efe inmediato del trabajador.</w:t>
            </w:r>
          </w:p>
          <w:p>
            <w:pPr>
              <w:pStyle w:val="NormalWeb"/>
              <w:rPr>
                <w:sz w:val="22"/>
              </w:rPr>
            </w:pPr>
            <w:r>
              <w:rPr>
                <w:sz w:val="22"/>
              </w:rPr>
              <w:t>Sindicato</w:t>
            </w:r>
          </w:p>
          <w:p>
            <w:pPr>
              <w:pStyle w:val="Normal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ISSST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3.0 Recepción de documento justificativo de incidencias autoriza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.1 Recibe documento justificativo debidamente autorizado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3.2 Entrega documento justificativo de incidencias en original y copia debidamente autorizado, al Departamento de Enlace Administrativo para su registro, control y trámite correspondiente </w:t>
            </w:r>
          </w:p>
          <w:p>
            <w:pPr>
              <w:pStyle w:val="WWTextoindependiente21"/>
              <w:ind w:left="5" w:firstLine="42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Formato de justificación de incidencias</w:t>
            </w:r>
          </w:p>
          <w:p>
            <w:pPr>
              <w:pStyle w:val="WWTextoindependiente21"/>
              <w:rPr>
                <w:b w:val="false"/>
                <w:b w:val="false"/>
                <w:color w:val="FF0000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 xml:space="preserve">* Oficio 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Memoránd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Documento del ISSST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Trabajador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  <w:p>
            <w:pPr>
              <w:pStyle w:val="Heading4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Activida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Responsable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0.- Recepción y registro de documento justificativo de incidencias autoriza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4.1 Recibe documento justificativo de incidencias autorizado, verifica requisitos, que cumpla el tiempo establecido para su presentación.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4.2 Valida con tarjetas de control de asistencia y en lista de asistencia.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Procede: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No: Notifica mediante escrito al trabajador las sanciones y/o descuentos correspondientes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Si: Registra en Kárdex, genera récord de asistencia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numPr>
                <w:ilvl w:val="1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nvía a la Dirección General de Recursos Humanos documento justificativo del ISSSTE.</w:t>
            </w:r>
          </w:p>
          <w:p>
            <w:pPr>
              <w:pStyle w:val="WWTextoindependiente21"/>
              <w:numPr>
                <w:ilvl w:val="1"/>
                <w:numId w:val="4"/>
              </w:numPr>
              <w:rPr/>
            </w:pPr>
            <w:r>
              <w:rPr>
                <w:b w:val="false"/>
              </w:rPr>
              <w:t>Solicita a la Dirección General de Recursos Humanos formulación de descuento al trabajador.</w:t>
            </w:r>
          </w:p>
          <w:p>
            <w:pPr>
              <w:pStyle w:val="WWTextoindependiente21"/>
              <w:numPr>
                <w:ilvl w:val="1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olicita a la Dirección General de Recursos Humanos, estímulos ó recompensa para el trabajador</w:t>
            </w:r>
          </w:p>
          <w:p>
            <w:pPr>
              <w:pStyle w:val="WWTextoindependiente21"/>
              <w:numPr>
                <w:ilvl w:val="1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nserva acuse de envío a la Dirección General de Recursos Humanos y copia del documento justificativo en expediente de incidencias del personal</w:t>
            </w:r>
          </w:p>
          <w:p>
            <w:pPr>
              <w:pStyle w:val="WWTextoindependiente21"/>
              <w:ind w:left="5" w:hanging="5"/>
              <w:rPr/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Formato de justificación de incidencias</w:t>
            </w:r>
          </w:p>
          <w:p>
            <w:pPr>
              <w:pStyle w:val="WWTextoindependiente21"/>
              <w:ind w:hanging="5"/>
              <w:rPr>
                <w:b w:val="false"/>
                <w:b w:val="false"/>
                <w:color w:val="FF0000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 xml:space="preserve">* Oficio </w:t>
            </w:r>
          </w:p>
          <w:p>
            <w:pPr>
              <w:pStyle w:val="WWTextoindependiente21"/>
              <w:tabs>
                <w:tab w:val="clear" w:pos="708"/>
                <w:tab w:val="left" w:pos="431" w:leader="none"/>
              </w:tabs>
              <w:ind w:hanging="5"/>
              <w:rPr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Memorándum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  <w:szCs w:val="22"/>
              </w:rPr>
              <w:t xml:space="preserve">     </w:t>
            </w:r>
            <w:r>
              <w:rPr>
                <w:b w:val="false"/>
                <w:szCs w:val="22"/>
              </w:rPr>
              <w:t>* Documento del ISSS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Departamento de Enlace Administrativo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0-Recepción de documentación justificativa de incidenci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1 Recibe documentación justificativa de incidencias </w:t>
            </w:r>
          </w:p>
          <w:p>
            <w:pPr>
              <w:pStyle w:val="WWTextoindependiente21"/>
              <w:numPr>
                <w:ilvl w:val="1"/>
                <w:numId w:val="6"/>
              </w:numPr>
              <w:rPr/>
            </w:pPr>
            <w:r>
              <w:rPr>
                <w:b w:val="false"/>
              </w:rPr>
              <w:t>Formula sanción o estímulo y recompensa para ser  entregado al trabajador.</w:t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Textoindependiente21"/>
              <w:jc w:val="center"/>
              <w:rPr>
                <w:b w:val="false"/>
                <w:b w:val="false"/>
              </w:rPr>
            </w:pPr>
            <w:r>
              <w:rPr/>
              <w:t>TERMINA</w:t>
            </w:r>
            <w:r>
              <w:rPr>
                <w:b w:val="false"/>
              </w:rPr>
              <w:t xml:space="preserve"> </w:t>
            </w:r>
            <w:r>
              <w:rPr/>
              <w:t>PROCEDIMIENT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</w:rPr>
            </w:pPr>
            <w:r>
              <w:rPr>
                <w:b w:val="false"/>
              </w:rPr>
              <w:t>Dirección General de Recursos Humanos</w:t>
            </w:r>
          </w:p>
        </w:tc>
      </w:tr>
    </w:tbl>
    <w:p>
      <w:pPr>
        <w:pStyle w:val="WWTextoindependiente21"/>
        <w:rPr/>
      </w:pPr>
      <w:r>
        <w:rPr/>
        <w:t>5.0 Diagrama de Flujo</w:t>
      </w:r>
    </w:p>
    <w:p>
      <w:pPr>
        <w:pStyle w:val="WWTextoindependiente21"/>
        <w:rPr/>
      </w:pPr>
      <w:r>
        <w:rPr/>
      </w:r>
    </w:p>
    <w:p>
      <w:pPr>
        <w:pStyle w:val="WWTextoindependiente21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6417945" cy="6468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WWTextoindependiente21"/>
        <w:rPr/>
      </w:pPr>
      <w:r>
        <w:rPr/>
      </w:r>
    </w:p>
    <w:p>
      <w:pPr>
        <w:pStyle w:val="WWTextoindependiente21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WWTextoindependiente21"/>
        <w:rPr/>
      </w:pPr>
      <w:r>
        <w:rPr/>
        <w:t>6.0 Documentos de referencia</w:t>
      </w:r>
    </w:p>
    <w:p>
      <w:pPr>
        <w:pStyle w:val="WWTextoindependiente21"/>
        <w:rPr/>
      </w:pPr>
      <w:r>
        <w:rPr/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9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no de la Secretaría de Salu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”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del ISSST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l Trabajo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 Federal de estímulos y recompensa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570"/>
        <w:gridCol w:w="2570"/>
        <w:gridCol w:w="2581"/>
      </w:tblGrid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dex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Enlace Administrativ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jeta de control de asistenci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Enlace Administrativ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e Asistenci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Enlace Administrativ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rPr>
          <w:b w:val="false"/>
          <w:b w:val="false"/>
          <w:szCs w:val="22"/>
        </w:rPr>
      </w:pPr>
      <w:r>
        <w:rPr>
          <w:szCs w:val="22"/>
        </w:rPr>
        <w:t>8.1 Incidencia</w:t>
      </w:r>
      <w:r>
        <w:rPr>
          <w:b w:val="false"/>
          <w:i/>
          <w:szCs w:val="22"/>
        </w:rPr>
        <w:t>.-</w:t>
      </w:r>
      <w:r>
        <w:rPr>
          <w:b w:val="false"/>
          <w:szCs w:val="22"/>
        </w:rPr>
        <w:t>Es el récord de ausencias, falta de registro de entrada y/o salida o ambas del personal en su centro de trabaj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0 Cambios en esta versión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1 Formato de justificación de incidenc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2 Formato de kárd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3 Tarjeta de control de asisten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10. 1 Formato de justificación de incidenc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 envía memoránd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</w:rPr>
        <w:t>Anexo 10. 2 Formato de kárdex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0180</wp:posOffset>
            </wp:positionH>
            <wp:positionV relativeFrom="paragraph">
              <wp:posOffset>108585</wp:posOffset>
            </wp:positionV>
            <wp:extent cx="5571490" cy="6648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664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10. 3 Tarjeta de control de asistencia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74445</wp:posOffset>
            </wp:positionH>
            <wp:positionV relativeFrom="paragraph">
              <wp:posOffset>95250</wp:posOffset>
            </wp:positionV>
            <wp:extent cx="4013200" cy="66681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146685</wp:posOffset>
                </wp:positionV>
                <wp:extent cx="941070" cy="418465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070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epartamento de Enlace Administrativo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6.- Procedimiento de Incidencias del Personal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rFonts w:cs="Arial"/>
      <w:b/>
      <w:sz w:val="22"/>
      <w:szCs w:val="27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before="100" w:after="100"/>
      <w:ind w:left="720" w:right="720" w:hanging="0"/>
    </w:pPr>
    <w:rPr>
      <w:rFonts w:cs="Arial"/>
      <w:sz w:val="22"/>
      <w:szCs w:val="27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41:00Z</dcterms:created>
  <dc:creator>Jose Luis Gazcon</dc:creator>
  <dc:description/>
  <cp:keywords/>
  <dc:language>en-US</dc:language>
  <cp:lastModifiedBy>172RamiroDiazS</cp:lastModifiedBy>
  <cp:lastPrinted>2012-09-18T12:50:00Z</cp:lastPrinted>
  <dcterms:modified xsi:type="dcterms:W3CDTF">2012-09-18T18:15:00Z</dcterms:modified>
  <cp:revision>7</cp:revision>
  <dc:subject/>
  <dc:title>Su empresa SA de CV</dc:title>
</cp:coreProperties>
</file>