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DAD COORDINADORA DE VINCULACIÓ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 PARTICIPACIÓN SOCIAL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989867895" r:id="rId2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>MANUAL DE PROCEDIMIENTOS DE LA DIRECCIÓN GENERAL DE RELACIONES INTERNACIONALES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>SEPTIEMBRE DE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0:56:00Z</dcterms:created>
  <dc:creator>Lic. Diana Castañón</dc:creator>
  <dc:description/>
  <cp:keywords/>
  <dc:language>en-US</dc:language>
  <cp:lastModifiedBy>172RamiroDiazS</cp:lastModifiedBy>
  <cp:lastPrinted>2006-12-13T21:11:00Z</cp:lastPrinted>
  <dcterms:modified xsi:type="dcterms:W3CDTF">2012-09-14T15:11:00Z</dcterms:modified>
  <cp:revision>4</cp:revision>
  <dc:subject>Portada Manual de Procedimientos</dc:subject>
  <dc:title>Manual de procedimientos DGRI</dc:title>
</cp:coreProperties>
</file>