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10. PROCEDIMIENTO PARA PROPONER, REVISAR LOS PROYECTOS  DE COLABORACION BILATERAL Y REGIONAL  </w:t>
      </w:r>
      <w:r>
        <w:br w:type="page"/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1. Proponer y revisar los proyectos de colaboración bilateral y regional  para el intercambio de experiencias e información de las áreas técnicas de la Secretaría de Salud que fortalezcan el sistema de salud en México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0" w:hanging="0"/>
        <w:rPr>
          <w:rFonts w:cs="Arial"/>
          <w:bCs/>
          <w:szCs w:val="22"/>
        </w:rPr>
      </w:pPr>
      <w:r>
        <w:rPr>
          <w:rFonts w:cs="Arial"/>
          <w:szCs w:val="22"/>
        </w:rPr>
        <w:t>2</w:t>
      </w:r>
      <w:r>
        <w:rPr>
          <w:rFonts w:cs="Arial"/>
          <w:bCs/>
          <w:szCs w:val="22"/>
        </w:rPr>
        <w:t>1 A nivel interno el procedimiento es aplicable a la Dirección de Cooperación Bilateral  y Regional, a la Subdirección de Gestión Interamericana, Subdirección de Asuntos de América del Norte, Europa, Asia y África; Departamento de Asuntos Bilaterales, Departamento para el Sistema Interamericano y Departamento de Cooperación con Centroamérica.</w:t>
      </w:r>
    </w:p>
    <w:p>
      <w:pPr>
        <w:pStyle w:val="WWTextoindependiente31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2.2 A nivel externo el procedimiento es aplicable a las unidades de la Secretaría de Salud que  estén involucradas en proyectos de cooperación en materia de salud a nivel bilateral y/o  regional o que deseen establecer nuevos proyectos de cooperación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0 Políticas de operación, normas y lineamientos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3.1 La Dirección General de Relaciones Internacionales, como oficina de enlace internacional de la Secretaría de Salud, es la instancia responsable de revisar y proponer los proyectos de colaboración bilateral y /o regional en materia de salud.</w:t>
      </w:r>
    </w:p>
    <w:p>
      <w:pPr>
        <w:pStyle w:val="WWTextoindependiente21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3.2 El financiamiento de los proyectos de cooperación en materia de salud se hace de manera coordinada con la Secretaría de Relaciones Exteriores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0 Descripción del procedimiento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4820"/>
        <w:gridCol w:w="2567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. Emisión de comunic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 Emite comunicación informando de los períodos para presentar proyectos de cooperación bilateral y/o regiona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cretaría de Relaciones Exteriores y/u Organismo Internac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2. Notificación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2.1. Recibe comunicación en la que se informa de los períodos establecidos para presentar  los proyectos, y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2.2 Gira instrucción a la Dirección de Cooperación Bilateral y Regional para su atenció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3.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3.1 Recibe instrucción y solicita a las áreas técnicas revisar y/o elaborar propuestas de  proyectos bilaterales y/o regionales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 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Dirección de Cooperación Bilateral y Reg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/>
                <w:color w:val="000000"/>
                <w:szCs w:val="22"/>
                <w:lang w:val="es-ES"/>
              </w:rPr>
              <w:t>4. Revisión y/o elabor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4.1 Recibe oficio revisa y/o elabora propuestas de proyectos bilaterales y/o regionales y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4.2 Envía propuesta a la Dirección General de Relaciones Internacionales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 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  <w:color w:val="000000"/>
                <w:szCs w:val="22"/>
                <w:lang w:val="es-ES"/>
              </w:rPr>
            </w:pPr>
            <w:r>
              <w:rPr>
                <w:rFonts w:cs="Arial"/>
                <w:bCs/>
                <w:color w:val="000000"/>
                <w:szCs w:val="22"/>
                <w:lang w:val="es-ES"/>
              </w:rPr>
              <w:t>Área Técnic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5. Instrucción de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5.1 Recibe oficio y gira instrucción a los departamentos de las áreas correspondientes, acerca de la revisión de las propuesta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6. Integración 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6.1  Recibe instrucción y revisa los términos de referencia de los proyectos e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6.2 Integra la cartera de proyectos de salud bilaterales y regionales, y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6.3 Envía a la Secretaría de Relaciones Exteriores.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Oficio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 Propuesta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Departamento de Asuntos Bilaterales, Departamento para el Sistema Interamericano y Departamento de Cooperación con Centroamérica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tbl>
      <w:tblPr>
        <w:tblW w:w="10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4820"/>
        <w:gridCol w:w="256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  <w:t>Activida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. Convocatoria a negoci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7.1 Recibe propuesta y solicita a la Dirección General de Relaciones Internacionales convoque a reunión con sus áreas técnicas para la negociación de los proyectos bilaterales y/o regionales con la contraparte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Secretaría de Relaciones Exteriores y/u Organismo Internac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8. Convocatoria a las Áreas Técnic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8.1 Recibe oficio de la SRE e instruye a las subdirecciones correspondientes la elaboración de oficios de convocatori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Dirección General de Relaciones Internacionales</w:t>
            </w:r>
          </w:p>
        </w:tc>
      </w:tr>
      <w:tr>
        <w:trPr>
          <w:trHeight w:val="6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9. Elaboración de oficios de convocator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9.1 Recibe Instrucción, Elabora Oficios De Convocatoria y los envía a las Áreas Técnicas.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Oficio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bCs/>
                <w:color w:val="000000"/>
                <w:szCs w:val="22"/>
              </w:rPr>
              <w:t>Subdirección de Gestión Interamericana y Subdirección de Asuntos de América del Norte, Europa, Asia y África</w:t>
            </w:r>
          </w:p>
        </w:tc>
      </w:tr>
      <w:tr>
        <w:trPr>
          <w:trHeight w:val="6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10. </w:t>
            </w:r>
            <w:r>
              <w:rPr>
                <w:rFonts w:cs="Arial"/>
                <w:color w:val="000000"/>
                <w:szCs w:val="22"/>
              </w:rPr>
              <w:t>Elaboración de lista de particip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0.1 Recibe oficios y elabora lista de participantes y los envía a la Subdirección correspondiente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</w:t>
            </w:r>
            <w:r>
              <w:rPr>
                <w:rFonts w:cs="Arial"/>
                <w:color w:val="000000"/>
                <w:szCs w:val="22"/>
                <w:lang w:val="es-ES"/>
              </w:rPr>
              <w:t>*Lista de participante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  <w:lang w:val="es-ES"/>
              </w:rPr>
              <w:t>Área Técnica</w:t>
            </w:r>
          </w:p>
        </w:tc>
      </w:tr>
      <w:tr>
        <w:trPr>
          <w:trHeight w:val="6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1. Recepción de participant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1.1 Recibe lista de participantes de las áreas técnicas y las consolida en una sola y la envía a la SRE, para acudir a la reunión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  </w:t>
            </w:r>
            <w:r>
              <w:rPr>
                <w:rFonts w:cs="Arial"/>
                <w:color w:val="000000"/>
                <w:szCs w:val="22"/>
                <w:lang w:val="es-ES"/>
              </w:rPr>
              <w:t>*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Subdirección de Gestión Interamericana y Subdirección de Asuntos de América del Norte, Europa, Asia y África</w:t>
            </w:r>
          </w:p>
        </w:tc>
      </w:tr>
      <w:tr>
        <w:trPr>
          <w:trHeight w:val="6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2. Desarrollo de la reun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2.1 Recibe listado de participantes y lleva a cabo la reunión en la fecha programada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0.2 Sugiere a la Dirección  de Cooperación Bilateral y Regional, coordine lo relativo al Sector salud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retaría de Relaciones Exteriores y/u Organismo Internac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3. Reunión de Negoci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3.1  Coordina la negociación de los proyectos, apoyando a las áreas técnica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Dirección  de Cooperación Bilateral y Regional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</w:tr>
    </w:tbl>
    <w:p>
      <w:pPr>
        <w:pStyle w:val="TextBodyIndent"/>
        <w:ind w:left="0" w:hanging="0"/>
        <w:rPr>
          <w:rFonts w:cs="Arial"/>
          <w:b/>
          <w:b/>
          <w:color w:val="000000"/>
          <w:szCs w:val="22"/>
          <w:lang w:val="es-ES"/>
        </w:rPr>
      </w:pPr>
      <w:r>
        <w:rPr>
          <w:rFonts w:cs="Arial"/>
          <w:b/>
          <w:color w:val="000000"/>
          <w:szCs w:val="22"/>
          <w:lang w:val="es-ES"/>
        </w:rPr>
      </w:r>
    </w:p>
    <w:tbl>
      <w:tblPr>
        <w:tblW w:w="10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4820"/>
        <w:gridCol w:w="256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Textoindependiente21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trHeight w:val="12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4. Aprob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4.1 Aprueba los proyectos e informa a la Dirección General de Relaciones Internacionales el resultado de la reunión.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* 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</w:rPr>
              <w:t>Secretaría de Relaciones Exteriores y/u Organismo Internacional</w:t>
            </w:r>
          </w:p>
        </w:tc>
      </w:tr>
      <w:tr>
        <w:trPr>
          <w:trHeight w:val="12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5. Resultado de reun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5.1 Recibe comunicación de la SRE e instruye la elaboración de oficios a las subdirecciones correspondiente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Dirección General de Relaciones Internacionales</w:t>
            </w:r>
          </w:p>
        </w:tc>
      </w:tr>
      <w:tr>
        <w:trPr>
          <w:trHeight w:val="12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16. Ejecució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6.1 Recibe instrucción e informa a las Áreas Técnicas acerca del resultado de la negociación.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Cs w:val="22"/>
                <w:lang w:val="es-ES"/>
              </w:rPr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  <w:t>Proced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  <w:t xml:space="preserve">Si: </w:t>
            </w:r>
            <w:r>
              <w:rPr>
                <w:rFonts w:cs="Arial"/>
                <w:color w:val="000000"/>
                <w:szCs w:val="22"/>
                <w:lang w:val="es-ES"/>
              </w:rPr>
              <w:t>Continua 17.1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/>
                <w:color w:val="000000"/>
                <w:szCs w:val="22"/>
                <w:lang w:val="es-ES"/>
              </w:rPr>
              <w:t>No:</w:t>
            </w:r>
            <w:r>
              <w:rPr>
                <w:rFonts w:cs="Arial"/>
                <w:color w:val="000000"/>
                <w:szCs w:val="22"/>
                <w:lang w:val="es-ES"/>
              </w:rPr>
              <w:t xml:space="preserve"> Termina Procedimiento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Subdirección de Gestión Interamericana 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Cs/>
                <w:color w:val="000000"/>
                <w:szCs w:val="22"/>
              </w:rPr>
              <w:t>Subdirección de Asuntos de América del Norte, Europa, Asia y África</w:t>
            </w:r>
            <w:r>
              <w:rPr>
                <w:rFonts w:cs="Arial"/>
                <w:color w:val="000000"/>
                <w:szCs w:val="22"/>
                <w:lang w:val="es-ES"/>
              </w:rPr>
              <w:t xml:space="preserve"> </w:t>
            </w:r>
          </w:p>
        </w:tc>
      </w:tr>
      <w:tr>
        <w:trPr>
          <w:trHeight w:val="12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7. Enlace con las instancias convocant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7.1 Funge como enlace con las instancias convocantes para la ejecución de los proyectos, en los aspectos logísticos y demás requerimientos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bCs/>
                <w:color w:val="000000"/>
                <w:szCs w:val="22"/>
                <w:lang w:val="es-ES"/>
              </w:rPr>
            </w:pPr>
            <w:r>
              <w:rPr>
                <w:rFonts w:cs="Arial"/>
                <w:bCs/>
                <w:color w:val="000000"/>
                <w:szCs w:val="22"/>
                <w:lang w:val="es-ES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8. Solicitud de inform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18.1 Elabora oficio solicitando a las áreas técnicas los informes técnicos y documentación resultante, al  término de cada actividad de los proyectos. 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eastAsia="Arial" w:cs="Arial"/>
                <w:color w:val="000000"/>
                <w:szCs w:val="22"/>
                <w:lang w:val="es-ES"/>
              </w:rPr>
              <w:t xml:space="preserve"> </w:t>
            </w:r>
            <w:r>
              <w:rPr>
                <w:rFonts w:cs="Arial"/>
                <w:color w:val="000000"/>
                <w:szCs w:val="22"/>
                <w:lang w:val="es-ES"/>
              </w:rPr>
              <w:t>*Ofici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Departamento de Asuntos Bilaterales, Departamento para el Sistema Interamericano y Departamento de Cooperación con Centroamérica.</w:t>
            </w:r>
          </w:p>
        </w:tc>
      </w:tr>
      <w:tr>
        <w:trPr>
          <w:trHeight w:val="10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19. Elaboración de informes técnic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19.1 Elabora informes técnicos y los envía mediante oficio, al departamento correspondiente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  <w:lang w:val="es-ES"/>
              </w:rPr>
              <w:t>Área Técnica</w:t>
            </w:r>
          </w:p>
        </w:tc>
      </w:tr>
      <w:tr>
        <w:trPr>
          <w:trHeight w:val="10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20.- Seguimien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20.1 Recibe informes y los archiva para su control.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 xml:space="preserve">20.2 Da seguimiento a los compromisos derivados de los informes y los términos de referencia de los proyectos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* Informes Técnico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* Oficio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  <w:t>TERMINA EL PROCEDIMIENTO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color w:val="000000"/>
                <w:szCs w:val="22"/>
                <w:lang w:val="es-ES"/>
              </w:rPr>
            </w:pPr>
            <w:r>
              <w:rPr>
                <w:rFonts w:cs="Arial"/>
                <w:color w:val="000000"/>
                <w:szCs w:val="22"/>
                <w:lang w:val="es-E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Departamento de Asuntos Bilaterales, Departamento para el Sistema Interamericano y Departamento de Cooperación con Centroamérica.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s-ES"/>
        </w:rPr>
        <w:t>5.0 Diagrama de Flujo</w:t>
      </w:r>
    </w:p>
    <w:p>
      <w:pPr>
        <w:pStyle w:val="TextBodyIndent"/>
        <w:ind w:left="0" w:hanging="0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6417945" cy="6403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180</wp:posOffset>
            </wp:positionH>
            <wp:positionV relativeFrom="paragraph">
              <wp:posOffset>141605</wp:posOffset>
            </wp:positionV>
            <wp:extent cx="6417945" cy="674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6.0 Documentos de referencia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19"/>
      </w:tblGrid>
      <w:tr>
        <w:trPr>
          <w:tblHeader w:val="true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s finales de la Comisiones Mixtas entre País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eclaraciones y documentos emanados de reuniones regional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o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plica</w:t>
            </w:r>
          </w:p>
        </w:tc>
      </w:tr>
    </w:tbl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7.0 Registro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3"/>
        <w:gridCol w:w="2553"/>
        <w:gridCol w:w="256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servació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Ofic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/>
                <w:szCs w:val="22"/>
                <w:lang w:val="es-ES"/>
              </w:rPr>
              <w:t>6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rchivo de la  Dirección Gene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claracion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/>
                <w:szCs w:val="22"/>
                <w:lang w:val="es-ES"/>
              </w:rPr>
              <w:t>6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ubdirección de Áre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Términos de referencia de los proyect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/>
                <w:szCs w:val="22"/>
                <w:lang w:val="es-ES"/>
              </w:rPr>
              <w:t>6 añ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Subdirección de Área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8.0 Glosario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8.1 Acta: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sentido propio es el documento que da fe de un hecho determinado.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8.2 Misión: </w:t>
      </w:r>
      <w:r>
        <w:rPr>
          <w:rFonts w:cs="Arial" w:ascii="Arial" w:hAnsi="Arial"/>
          <w:sz w:val="22"/>
          <w:szCs w:val="22"/>
        </w:rPr>
        <w:t xml:space="preserve">Grupo o comitiva de personas enviadas a otro país para dirigir negociaciones, establecer relaciones, proveer asistencia científica y técnica, etc. </w:t>
      </w:r>
    </w:p>
    <w:p>
      <w:pPr>
        <w:pStyle w:val="NormalWeb"/>
        <w:spacing w:before="100" w:after="0"/>
        <w:ind w:right="5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8.3 Programas de Cooperación (bilateral o regional)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 programas bianuales que incluyen la cartera de proyectos aprobados por los gobiernos involucrados en diferentes sectores entre ellos el de salud.</w:t>
      </w:r>
    </w:p>
    <w:p>
      <w:pPr>
        <w:pStyle w:val="NormalWeb"/>
        <w:spacing w:before="100" w:after="0"/>
        <w:ind w:right="5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8.4 Reuniones Binacionales y de Comisiones Mixtas:</w:t>
      </w:r>
      <w:r>
        <w:rPr>
          <w:rFonts w:cs="Arial" w:ascii="Arial" w:hAnsi="Arial"/>
          <w:sz w:val="22"/>
          <w:szCs w:val="22"/>
        </w:rPr>
        <w:t xml:space="preserve"> son reuniones celebradas entre gobiernos cada dos años para definir entre otras cosas las acciones de cooperación entre México y su contraparte.</w:t>
      </w:r>
    </w:p>
    <w:p>
      <w:pPr>
        <w:pStyle w:val="NormalWeb"/>
        <w:spacing w:before="100" w:after="0"/>
        <w:ind w:right="5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8.5 Términos de referenc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ato oficial para presentar proyectos de cooperación bilateral y regional.</w:t>
      </w:r>
    </w:p>
    <w:p>
      <w:pPr>
        <w:pStyle w:val="NormalWeb"/>
        <w:numPr>
          <w:ilvl w:val="0"/>
          <w:numId w:val="0"/>
        </w:numPr>
        <w:spacing w:before="100" w:after="0"/>
        <w:ind w:right="584" w:hanging="0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8.6 Informe técnico:</w:t>
      </w:r>
      <w:r>
        <w:rPr>
          <w:rFonts w:cs="Arial" w:ascii="Arial" w:hAnsi="Arial"/>
          <w:sz w:val="22"/>
          <w:szCs w:val="22"/>
        </w:rPr>
        <w:t xml:space="preserve"> formato oficial para desarrollar las actividades realizadas durante la actividad a nivel bilateral y regional.</w:t>
      </w:r>
    </w:p>
    <w:p>
      <w:pPr>
        <w:pStyle w:val="TextBodyIndent"/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>8.7 Área Técnica: Unidad Administrativa de la Secretaría de Salud que cuentan con el conocimiento y experiencia en temas de salud.</w:t>
      </w:r>
    </w:p>
    <w:p>
      <w:pPr>
        <w:pStyle w:val="TextBodyIndent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ind w:left="0" w:hanging="0"/>
        <w:rPr/>
      </w:pPr>
      <w:r>
        <w:rPr>
          <w:color w:val="000000"/>
          <w:szCs w:val="22"/>
        </w:rPr>
        <w:t>8.8 SRE: Secretaría de Relaciones Internacionales</w:t>
      </w:r>
    </w:p>
    <w:p>
      <w:pPr>
        <w:pStyle w:val="TextBodyIndent"/>
        <w:ind w:left="0" w:hanging="0"/>
        <w:rPr>
          <w:rFonts w:cs="Arial"/>
          <w:bCs/>
          <w:color w:val="000000"/>
          <w:szCs w:val="22"/>
          <w:lang w:val="es-ES"/>
        </w:rPr>
      </w:pPr>
      <w:r>
        <w:rPr>
          <w:i/>
          <w:color w:val="000000"/>
          <w:szCs w:val="22"/>
        </w:rPr>
        <w:t xml:space="preserve">8.9 DGRI: </w:t>
      </w:r>
      <w:r>
        <w:rPr>
          <w:color w:val="000000"/>
          <w:szCs w:val="22"/>
        </w:rPr>
        <w:t>Dirección General de Relaciones Internacionales</w:t>
      </w:r>
    </w:p>
    <w:p>
      <w:pPr>
        <w:pStyle w:val="TextBodyIndent"/>
        <w:ind w:left="0" w:hanging="0"/>
        <w:rPr>
          <w:rFonts w:cs="Arial"/>
          <w:b/>
          <w:b/>
          <w:bCs/>
          <w:color w:val="000000"/>
          <w:szCs w:val="22"/>
          <w:lang w:val="es-ES"/>
        </w:rPr>
      </w:pPr>
      <w:r>
        <w:rPr>
          <w:rFonts w:cs="Arial"/>
          <w:b/>
          <w:bCs/>
          <w:color w:val="000000"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9.0 Cambios en esta versión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TextBodyIndent"/>
        <w:ind w:left="0" w:hanging="0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10.0 Anexos</w:t>
      </w:r>
    </w:p>
    <w:p>
      <w:pPr>
        <w:pStyle w:val="TextBodyIndent"/>
        <w:ind w:left="0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1 No aplica</w:t>
      </w:r>
    </w:p>
    <w:sectPr>
      <w:headerReference w:type="default" r:id="rId4"/>
      <w:type w:val="nextPage"/>
      <w:pgSz w:w="12240" w:h="15840"/>
      <w:pgMar w:left="1134" w:right="900" w:gutter="0" w:header="720" w:top="113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168910</wp:posOffset>
                </wp:positionV>
                <wp:extent cx="945515" cy="457200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Cs w:val="16"/>
            </w:rPr>
            <w:t>10.- Procedimiento para  proponer y revisar los proyectos de colaboración bilateral y regional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 xml:space="preserve">Hoja: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0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de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0</w:t>
          </w:r>
          <w:r>
            <w:rPr>
              <w:rStyle w:val="PageNumber"/>
              <w:szCs w:val="16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WWTextoindependiente31">
    <w:name w:val="WW-Texto independiente 31"/>
    <w:basedOn w:val="Normal"/>
    <w:qFormat/>
    <w:pPr>
      <w:suppressAutoHyphens w:val="true"/>
    </w:pPr>
    <w:rPr>
      <w:sz w:val="24"/>
    </w:rPr>
  </w:style>
  <w:style w:type="paragraph" w:styleId="WWContenidodelatabla111">
    <w:name w:val="WW-Contenido de la tabla111"/>
    <w:basedOn w:val="TextBody"/>
    <w:qFormat/>
    <w:pPr>
      <w:suppressLineNumbers/>
      <w:suppressAutoHyphens w:val="true"/>
    </w:pPr>
    <w:rPr/>
  </w:style>
  <w:style w:type="paragraph" w:styleId="WWEncabezadodelatabla111">
    <w:name w:val="WW-Encabezado de la tabla111"/>
    <w:basedOn w:val="WWContenidodelatabla111"/>
    <w:qFormat/>
    <w:pPr/>
    <w:rPr>
      <w:bCs/>
      <w:i/>
      <w:iCs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0:52:00Z</dcterms:created>
  <dc:creator>Jose Luis Gazcon</dc:creator>
  <dc:description/>
  <cp:keywords/>
  <dc:language>en-US</dc:language>
  <cp:lastModifiedBy>172RamiroDiazS</cp:lastModifiedBy>
  <cp:lastPrinted>2012-09-18T11:24:00Z</cp:lastPrinted>
  <dcterms:modified xsi:type="dcterms:W3CDTF">2012-09-18T16:24:00Z</dcterms:modified>
  <cp:revision>7</cp:revision>
  <dc:subject/>
  <dc:title>Su empresa SA de CV</dc:title>
</cp:coreProperties>
</file>