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xtoindependiente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xtoindependiente31"/>
        <w:rPr>
          <w:b/>
          <w:b/>
        </w:rPr>
      </w:pPr>
      <w:r>
        <w:rPr>
          <w:b/>
        </w:rPr>
      </w:r>
    </w:p>
    <w:p>
      <w:pPr>
        <w:pStyle w:val="WWTextoindependiente31"/>
        <w:rPr>
          <w:b/>
          <w:b/>
        </w:rPr>
      </w:pPr>
      <w:r>
        <w:rPr>
          <w:b/>
        </w:rPr>
      </w:r>
    </w:p>
    <w:p>
      <w:pPr>
        <w:pStyle w:val="WWTextoindependiente31"/>
        <w:rPr>
          <w:b/>
          <w:b/>
        </w:rPr>
      </w:pPr>
      <w:r>
        <w:rPr>
          <w:b/>
        </w:rPr>
      </w:r>
    </w:p>
    <w:p>
      <w:pPr>
        <w:pStyle w:val="WWTextoindependiente31"/>
        <w:rPr>
          <w:b/>
          <w:b/>
        </w:rPr>
      </w:pPr>
      <w:r>
        <w:rPr>
          <w:b/>
        </w:rPr>
      </w:r>
    </w:p>
    <w:p>
      <w:pPr>
        <w:pStyle w:val="WWTextoindependiente31"/>
        <w:rPr>
          <w:b/>
          <w:b/>
        </w:rPr>
      </w:pPr>
      <w:r>
        <w:rPr>
          <w:b/>
        </w:rPr>
      </w:r>
    </w:p>
    <w:p>
      <w:pPr>
        <w:pStyle w:val="WWTextoindependiente31"/>
        <w:rPr>
          <w:b/>
          <w:b/>
        </w:rPr>
      </w:pPr>
      <w:r>
        <w:rPr>
          <w:b/>
        </w:rPr>
      </w:r>
    </w:p>
    <w:p>
      <w:pPr>
        <w:pStyle w:val="WWTextoindependiente31"/>
        <w:jc w:val="center"/>
        <w:rPr>
          <w:b/>
          <w:b/>
        </w:rPr>
      </w:pPr>
      <w:r>
        <w:rPr>
          <w:b/>
        </w:rPr>
      </w:r>
    </w:p>
    <w:p>
      <w:pPr>
        <w:pStyle w:val="WWTextoindependiente31"/>
        <w:jc w:val="center"/>
        <w:rPr>
          <w:b/>
          <w:b/>
        </w:rPr>
      </w:pPr>
      <w:r>
        <w:rPr>
          <w:b/>
        </w:rPr>
      </w:r>
    </w:p>
    <w:p>
      <w:pPr>
        <w:pStyle w:val="WWTextoindependiente31"/>
        <w:jc w:val="center"/>
        <w:rPr>
          <w:b/>
          <w:b/>
        </w:rPr>
      </w:pPr>
      <w:r>
        <w:rPr>
          <w:b/>
        </w:rPr>
      </w:r>
    </w:p>
    <w:p>
      <w:pPr>
        <w:pStyle w:val="WWTextoindependiente31"/>
        <w:jc w:val="center"/>
        <w:rPr>
          <w:b/>
          <w:b/>
        </w:rPr>
      </w:pPr>
      <w:r>
        <w:rPr>
          <w:b/>
        </w:rPr>
      </w:r>
    </w:p>
    <w:p>
      <w:pPr>
        <w:pStyle w:val="WWTextoindependiente31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WWTextoindependiente31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 PROCEDIMIENTO PARA INTEGRAR INFORMES SOLICITADOS POR LOS ORGANISMOS INTERNACIONALES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WWTextoindependiente3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0 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egrar los informes solicitados por organismos internacionales como parte del seguimiento  compromisos internacionales que corresponden a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66" w:hanging="0"/>
        <w:rPr/>
      </w:pPr>
      <w:r>
        <w:rPr/>
        <w:t>2.0 Alcance</w:t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A nivel interno, el procedimiento es aplicable a: la Dirección para Asuntos Multilaterales,  la Subdirección para Organismos Multilaterales, la Subdirección de Cooperación Financiera y Riesgos Emergentes,  Departamento de Seguimiento de Programas y Agenda Internacional., y Departamento de Enlace con la OMS y la ONU.</w:t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2 A nivel externo, el procedimiento no es aplicable a ninguna otra unidad administrativ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oindependiente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0 Políticas de operación, normas y lineamientos</w:t>
      </w:r>
    </w:p>
    <w:p>
      <w:pPr>
        <w:pStyle w:val="Normal"/>
        <w:tabs>
          <w:tab w:val="clear" w:pos="708"/>
          <w:tab w:val="left" w:pos="43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 La Dirección General de Relaciones Internacionales como oficina de enlace internacional de la Secretaría de Salud deberá coordinar la atención a todas las solicitudes de información realizadas por organismos internacional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2 Las unidades de la Secretaría de Salud deberán proporcionar la información requerida en los tiempos y la forma  solicitad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21"/>
        <w:rPr/>
      </w:pPr>
      <w:r>
        <w:rPr>
          <w:rFonts w:cs="Arial"/>
          <w:sz w:val="22"/>
          <w:szCs w:val="22"/>
        </w:rPr>
        <w:t>4.0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scripción del procedimient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3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4825"/>
        <w:gridCol w:w="2561"/>
      </w:tblGrid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WTextoindependiente21"/>
              <w:snapToGrid w:val="false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Secuencia de etapas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WTextoindependiente21"/>
              <w:snapToGrid w:val="false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Actividad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WTextoindependiente21"/>
              <w:snapToGrid w:val="false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. Solicitud de información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.1 Extiende solicitud de información para elaborar informe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Secretaría de Relaciones Exteriores y/u Organismo Internacional 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. Recepción de solicitud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.1 Recibe la solicitud de información del organismo internacional, y</w:t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.3 Turna solicitud a la Dirección de Asuntos Multilaterale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Dirección General de Relaciones Internacionales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3. Trámi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/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3.1 Recibe y analiza la solicitud y gira instrucción a la Subdirección para Organismos Multilaterales y a la Subdirección de Cooperación Financiera y Riesgos Emergente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Dirección de Asuntos Multilaterales. </w:t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4. Integración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/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4.1  Recibe y elabora oficio solicitando la información requerida a las áreas técnicas involucradas.</w:t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*Ofici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Subdirección para Organismos Multilaterales  y Subdirección de Cooperación Financiera y Riesgos Emergentes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5.  Provisión de información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5.1 Recibe oficio y envía información a la Dirección General de Relaciones Internacionales.</w:t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Área Técnica</w:t>
            </w:r>
          </w:p>
        </w:tc>
      </w:tr>
      <w:tr>
        <w:trPr>
          <w:cantSplit w:val="true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6. Integración de inform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6.1 Recibe y revisa la información conforme a los requerimientos</w:t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6.2  Instruye a los jefes de departamento correspondientes, la integración del Informe.</w:t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Dirección General de Relaciones Internacionales </w:t>
            </w:r>
          </w:p>
        </w:tc>
      </w:tr>
      <w:tr>
        <w:trPr>
          <w:trHeight w:val="1779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6.3 Recibe instrucciones e integra informe y</w:t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6.4 Envía a la Dirección de Asuntos Multilaterales el informe integrado.</w:t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*Inform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Departamento de enlace con la OMS y la ONU, Departamento de Seguimiento de Programas y Agenda Internacional.</w:t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4825"/>
        <w:gridCol w:w="2561"/>
      </w:tblGrid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7  Revisión y enví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7.1 Revisa el informe integrado y envía la información a la Secretaría de Relaciones Exteriores y/u organismo Internacional.</w:t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TERMINA PROCEDIMIENTO</w:t>
            </w:r>
          </w:p>
          <w:p>
            <w:pPr>
              <w:pStyle w:val="WWTextoindependiente21"/>
              <w:jc w:val="center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Dirección de Asuntos Multilaterales</w:t>
            </w:r>
          </w:p>
        </w:tc>
      </w:tr>
    </w:tbl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0 Diagrama de Flujo</w:t>
      </w:r>
    </w:p>
    <w:p>
      <w:pPr>
        <w:pStyle w:val="WWTextoindependiente21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WWTextoindependiente21"/>
        <w:suppressAutoHyphens w:val="false"/>
        <w:rPr>
          <w:rFonts w:cs="Arial"/>
          <w:bCs/>
          <w:szCs w:val="24"/>
        </w:rPr>
      </w:pPr>
      <w:r>
        <w:rPr>
          <w:rFonts w:cs="Arial"/>
          <w:bCs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</wp:posOffset>
            </wp:positionH>
            <wp:positionV relativeFrom="paragraph">
              <wp:posOffset>635</wp:posOffset>
            </wp:positionV>
            <wp:extent cx="6417945" cy="6549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WWTextoindependiente21"/>
        <w:suppressAutoHyphens w:val="fals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xtoindependiente21"/>
        <w:suppressAutoHyphens w:val="false"/>
        <w:rPr>
          <w:sz w:val="24"/>
        </w:rPr>
      </w:pPr>
      <w:r>
        <w:rPr>
          <w:sz w:val="24"/>
        </w:rPr>
      </w:r>
    </w:p>
    <w:p>
      <w:pPr>
        <w:pStyle w:val="WWTextoindependiente21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6.0 Documentos de referencia</w:t>
      </w:r>
    </w:p>
    <w:p>
      <w:pPr>
        <w:pStyle w:val="WWTextoindependiente21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2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19"/>
      </w:tblGrid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cument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no de la Secretaría de Salud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nual de Organización Específico de la Dirección General de Relaciones Internacionale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uía Técnica para la Elaboración de Manuales de Procedimientos”.</w:t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os Básicos de la Organización Mundial de la Salud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os Básicos de la Organización Panamericana de la Salud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7.0 Registros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2572"/>
        <w:gridCol w:w="2571"/>
        <w:gridCol w:w="2586"/>
      </w:tblGrid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gist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servación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formes solicitad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 año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rector de Asuntos Multilateral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s-ES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No aplica</w:t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fici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 año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Director de Asuntos Multilateral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s-ES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8.0 Glosario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8.1 Área Técnica: </w:t>
      </w:r>
      <w:r>
        <w:rPr>
          <w:color w:val="000000"/>
          <w:sz w:val="22"/>
          <w:szCs w:val="22"/>
        </w:rPr>
        <w:t>Unidad Administrativa de la Secretaría de Salud que cuentan con el conocimiento y experiencia en temas de salu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9.0 Cambios en esta versión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 aplic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 aplica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0.0 Anexos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 1 No aplica</w:t>
      </w:r>
    </w:p>
    <w:sectPr>
      <w:headerReference w:type="default" r:id="rId3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37490</wp:posOffset>
                </wp:positionV>
                <wp:extent cx="933450" cy="41465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szCs w:val="16"/>
            </w:rPr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de Relaciones Internacionales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7.-  Procedimiento para integrar informes solicitados por los organismos internacionales.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66" w:hanging="0"/>
      <w:jc w:val="left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WWTextoindependiente21">
    <w:name w:val="WW-Texto independiente 21"/>
    <w:basedOn w:val="Normal"/>
    <w:qFormat/>
    <w:pPr>
      <w:suppressAutoHyphens w:val="true"/>
    </w:pPr>
    <w:rPr>
      <w:b/>
      <w:sz w:val="24"/>
    </w:rPr>
  </w:style>
  <w:style w:type="paragraph" w:styleId="WWTextoindependiente31">
    <w:name w:val="WW-Texto independiente 31"/>
    <w:basedOn w:val="Normal"/>
    <w:qFormat/>
    <w:pPr>
      <w:suppressAutoHyphens w:val="true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Encabezadodelatabla111">
    <w:name w:val="WW-Encabezado de la tabla111"/>
    <w:basedOn w:val="Normal"/>
    <w:qFormat/>
    <w:pPr>
      <w:suppressLineNumbers/>
      <w:suppressAutoHyphens w:val="true"/>
      <w:jc w:val="center"/>
    </w:pPr>
    <w:rPr>
      <w:b/>
      <w:bCs/>
      <w:i/>
      <w:iCs/>
      <w:spacing w:val="-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1:16:00Z</dcterms:created>
  <dc:creator>Jose Luis Gazcon</dc:creator>
  <dc:description/>
  <cp:keywords/>
  <dc:language>en-US</dc:language>
  <cp:lastModifiedBy>172RamiroDiazS</cp:lastModifiedBy>
  <cp:lastPrinted>2006-12-12T17:13:00Z</cp:lastPrinted>
  <dcterms:modified xsi:type="dcterms:W3CDTF">2012-09-14T13:33:00Z</dcterms:modified>
  <cp:revision>3</cp:revision>
  <dc:subject/>
  <dc:title>Su empresa SA de CV</dc:title>
</cp:coreProperties>
</file>