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21.- PROCEDIMIENTO PARA EL CONTROL DE ARCHIVO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0 Propósi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 Distribuir de manera centralizada la correspondencia generada por las propias funciones de la Dirección General de Relaciones Internacionales a fin de garantizar su control, gestión y correcta archivación</w: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0 Alcan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- A nivel interno, el procedimiento es aplicable al Departamento de Enlace Administrativ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2.- A nivel externo es aplicable a la Unidad de Enlace de la Dirección General de Tecnologías de la Informa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0 Políticas de operación, normas y lineamiento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 El Departamento de Enlace Administrativo, a través de la Unidad de Correspondencia y Archivo, será el responsable de recibir, registrar, clasificar y turnar la correspondencia que esté dirigida a la Dirección General de Relaciones Internaciona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 La clasificación de archivo se hará conforme lo establece el Manual para la Operación de Archivos Administrativos emitido por la Secretaría de Salud y la Ley de Transparencia y Acceso a la Información Pública Gubernament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3 El Departamento de Enlace Administrativo a través de la Unidad de Correspondencia y Archivo canalizará la correspondencia junto con el formato de control de correspondencia a la oficina de la Dirección General para las indicaciones correspondientes. Esta última área será la responsable de turnar la correspondencia a cada área sustanti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4 El Departamento de Enlace Administrativo a través de la Unidad de Correspondencia y Archivo dará seguimiento a los asuntos en trámite, mediante reporte semanal de los asuntos pendientes y desahogará y revisará el acervo oportuno de la documentación mediante la ubicación correcta de expedientes conforme al cuadro de clasificación específica determinado para la Dirección General de Relaciones Internaciona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5 La atención de los asuntos en trámite, así como, la custodia de la información que se genera, será responsabilidad de cada área sustantiva de la Dirección General de Relaciones Internaciona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6 Las áreas sustantivas a las que se turna la correspondencia y que integran la Dirección General de Relaciones Internacionales, son las que están autorizadas en la estructura de la Unidad Administrativa: Dirección General, Dirección General Adjunta para la Salud del Migrante, Dirección de Coordinación Institucional para la Salud del Migrante, Dirección para Asuntos Multilaterales, Dirección de Cooperación Bilateral y Regional, Subdirección de Asuntos de América del Norte, Europa, Asia y África, Subdirección de Gestión Interamericana, Subdirección para Organismos Multilaterales, Subdirección de Cooperación Financiera y Riesgos Emergentes, Subdirección de Gestión y Apoyo a la Salud del Migrante, Departamento de Asuntos Bilaterales, Departamento de Cooperación con Centroamérica, Departamento de Seguimiento de Programas y Agenda Internacional, Departamento para el Sistema Interamericano, Departamento de Enlace con la OMS y la ONU y Departamento de Enlace Administrativo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0 Descripción del procedimiento</w:t>
      </w:r>
    </w:p>
    <w:p>
      <w:pPr>
        <w:pStyle w:val="WWTextoindependiente21"/>
        <w:rPr>
          <w:rFonts w:cs="Arial"/>
          <w:b w:val="false"/>
          <w:b w:val="false"/>
          <w:sz w:val="22"/>
          <w:szCs w:val="24"/>
        </w:rPr>
      </w:pPr>
      <w:r>
        <w:rPr>
          <w:rFonts w:cs="Arial"/>
          <w:b w:val="false"/>
          <w:sz w:val="22"/>
          <w:szCs w:val="24"/>
        </w:rPr>
      </w:r>
    </w:p>
    <w:tbl>
      <w:tblPr>
        <w:tblW w:w="10428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4"/>
        <w:gridCol w:w="5244"/>
        <w:gridCol w:w="2410"/>
      </w:tblGrid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snapToGrid w:val="false"/>
              <w:ind w:left="80" w:right="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WWTextoindependiente21"/>
              <w:ind w:left="80" w:right="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cuencia de etapa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snapToGrid w:val="false"/>
              <w:ind w:left="141" w:right="141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WWTextoindependiente21"/>
              <w:ind w:left="141" w:right="141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snapToGrid w:val="false"/>
              <w:ind w:left="142" w:right="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WWTextoindependiente21"/>
              <w:ind w:left="142" w:right="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14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-Recepción de correspondenc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41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Recibe correspondencia, verifica destinatario y contenido de anexos:</w:t>
            </w:r>
          </w:p>
          <w:p>
            <w:pPr>
              <w:pStyle w:val="Normal"/>
              <w:ind w:left="141" w:right="141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/>
            </w:pPr>
            <w:r>
              <w:rPr>
                <w:rFonts w:eastAsia="Arial" w:cs="Arial"/>
                <w:sz w:val="22"/>
                <w:szCs w:val="22"/>
                <w:lang w:val="es-ES"/>
              </w:rPr>
              <w:t xml:space="preserve">  </w:t>
            </w:r>
            <w:r>
              <w:rPr>
                <w:rFonts w:cs="Arial"/>
                <w:sz w:val="22"/>
                <w:szCs w:val="22"/>
                <w:lang w:val="es-ES"/>
              </w:rPr>
              <w:t>Procede.</w:t>
            </w:r>
          </w:p>
          <w:p>
            <w:pPr>
              <w:pStyle w:val="Normal"/>
              <w:ind w:left="141" w:right="141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: Devuelve al mensajero</w:t>
            </w:r>
          </w:p>
          <w:p>
            <w:pPr>
              <w:pStyle w:val="Normal"/>
              <w:ind w:left="141" w:right="141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Sí: Registra número de entrada, fecha y hora, remitente, número de oficio, destinatario y asunto y turna original, archiva una copia en el expediente que le corresponda y clasifica.</w:t>
            </w:r>
          </w:p>
          <w:p>
            <w:pPr>
              <w:pStyle w:val="Normal"/>
              <w:ind w:left="141" w:right="141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48" w:right="141" w:hanging="360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Formato de control de correspondencia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648" w:right="141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Enlace Administrativo</w:t>
            </w:r>
          </w:p>
          <w:p>
            <w:pPr>
              <w:pStyle w:val="Normal"/>
              <w:ind w:left="142" w:right="14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Unidad de Archivo y Correspondencia)</w:t>
            </w:r>
          </w:p>
          <w:p>
            <w:pPr>
              <w:pStyle w:val="Normal"/>
              <w:ind w:left="142" w:right="14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142"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2.0 Recepción de correspondencia de asuntos para trámite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41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Recibe correspondencia de asuntos en trámite, verifica contenido, anota instrucciones en la ficha de control de correspondencia en trámite</w:t>
            </w:r>
          </w:p>
          <w:p>
            <w:pPr>
              <w:pStyle w:val="Normal"/>
              <w:ind w:left="141" w:right="141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41" w:right="141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 Turna al área sustantiva respectiva para su atención y seguimiento.</w:t>
            </w:r>
          </w:p>
          <w:p>
            <w:pPr>
              <w:pStyle w:val="Normal"/>
              <w:ind w:left="141" w:right="141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648" w:right="141" w:hanging="360"/>
              <w:rPr/>
            </w:pPr>
            <w:r>
              <w:rPr>
                <w:rFonts w:cs="Arial"/>
                <w:sz w:val="22"/>
                <w:szCs w:val="22"/>
              </w:rPr>
              <w:t>Formato de control de entrada de correspondencia</w:t>
            </w:r>
          </w:p>
          <w:p>
            <w:pPr>
              <w:pStyle w:val="Normal"/>
              <w:numPr>
                <w:ilvl w:val="0"/>
                <w:numId w:val="4"/>
              </w:numPr>
              <w:ind w:left="648" w:right="141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cha de control de correspondencia en trámite</w:t>
            </w:r>
          </w:p>
          <w:p>
            <w:pPr>
              <w:pStyle w:val="Normal"/>
              <w:numPr>
                <w:ilvl w:val="0"/>
                <w:numId w:val="4"/>
              </w:numPr>
              <w:ind w:left="648" w:right="141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fic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 de Relaciones Internacionales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80" w:right="142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.0 Turno de correspondencia para atención de asunto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41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.1 Recibe correspondencia para trámite. </w:t>
            </w:r>
          </w:p>
          <w:p>
            <w:pPr>
              <w:pStyle w:val="Normal"/>
              <w:ind w:left="141" w:right="141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41" w:right="141" w:hanging="0"/>
              <w:rPr/>
            </w:pPr>
            <w:r>
              <w:rPr>
                <w:rFonts w:cs="Arial"/>
                <w:sz w:val="22"/>
                <w:szCs w:val="22"/>
              </w:rPr>
              <w:t>Procede:</w:t>
            </w:r>
          </w:p>
          <w:p>
            <w:pPr>
              <w:pStyle w:val="Normal"/>
              <w:ind w:left="141" w:right="141" w:hanging="0"/>
              <w:rPr>
                <w:rFonts w:cs="Arial"/>
                <w:sz w:val="22"/>
                <w:szCs w:val="22"/>
              </w:rPr>
            </w:pPr>
            <w:r>
              <w:rPr>
                <w:rStyle w:val="StrongEmphasis"/>
                <w:rFonts w:cs="Arial"/>
                <w:sz w:val="22"/>
                <w:szCs w:val="22"/>
              </w:rPr>
              <w:t>No</w:t>
            </w:r>
            <w:r>
              <w:rPr>
                <w:rFonts w:cs="Arial"/>
                <w:sz w:val="22"/>
                <w:szCs w:val="22"/>
              </w:rPr>
              <w:t>: Toma nota de las instrucciones de la ficha de control de correspondencia en trámite, y la turna con el original de la ficha de control para su archivo.</w:t>
            </w:r>
          </w:p>
          <w:p>
            <w:pPr>
              <w:pStyle w:val="Normal"/>
              <w:ind w:left="141" w:right="141" w:hanging="0"/>
              <w:rPr>
                <w:rFonts w:cs="Arial"/>
                <w:sz w:val="22"/>
                <w:szCs w:val="22"/>
              </w:rPr>
            </w:pPr>
            <w:r>
              <w:rPr>
                <w:rStyle w:val="StrongEmphasis"/>
                <w:rFonts w:cs="Arial"/>
                <w:sz w:val="22"/>
                <w:szCs w:val="22"/>
              </w:rPr>
              <w:t>Si</w:t>
            </w:r>
            <w:r>
              <w:rPr>
                <w:rFonts w:cs="Arial"/>
                <w:sz w:val="22"/>
                <w:szCs w:val="22"/>
              </w:rPr>
              <w:t>: Genera respuesta, recaba firmas, solicita a  la Unidad de Archivo y Correspondencia el No de folio de salida, y entrega para su envío original y copias que se marcan. .Conserva antecedente y ficha de control de correspondencia para archivo.</w:t>
            </w:r>
          </w:p>
          <w:p>
            <w:pPr>
              <w:pStyle w:val="Normal"/>
              <w:numPr>
                <w:ilvl w:val="0"/>
                <w:numId w:val="6"/>
              </w:numPr>
              <w:ind w:left="648" w:right="141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8" w:right="141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142" w:right="142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Áreas sustantivas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Textoindependiente21"/>
              <w:snapToGrid w:val="false"/>
              <w:ind w:left="80" w:right="142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80" w:right="142" w:hanging="0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ecuencia de etapa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snapToGrid w:val="false"/>
              <w:ind w:left="141" w:right="141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1" w:right="141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Textoindependiente21"/>
              <w:snapToGrid w:val="false"/>
              <w:ind w:left="142" w:right="142" w:hanging="0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2" w:right="142" w:hanging="0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80" w:right="142" w:hanging="0"/>
              <w:jc w:val="left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4.0 Recepción de documento de respuest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1" w:right="141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1 Recibe documento de respuesta, imprime No. de folio, prepara para envío generando etiqueta con datos del destinatario.</w:t>
            </w:r>
          </w:p>
          <w:p>
            <w:pPr>
              <w:pStyle w:val="Normal"/>
              <w:ind w:left="141" w:right="141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1" w:right="141" w:hanging="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4.2 Registra salida y envía a través de la mensajería del Departamento de Enlace Administrativo.</w:t>
            </w:r>
          </w:p>
          <w:p>
            <w:pPr>
              <w:pStyle w:val="Normal"/>
              <w:ind w:left="141" w:right="141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1" w:right="141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648" w:right="141" w:hanging="36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Formato de control de salida de correspondencia</w:t>
            </w:r>
          </w:p>
          <w:p>
            <w:pPr>
              <w:pStyle w:val="Normal"/>
              <w:numPr>
                <w:ilvl w:val="0"/>
                <w:numId w:val="6"/>
              </w:numPr>
              <w:ind w:left="648" w:right="141" w:hanging="36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ficio</w:t>
            </w:r>
          </w:p>
          <w:p>
            <w:pPr>
              <w:pStyle w:val="Normal"/>
              <w:ind w:right="141"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142" w:right="142" w:hanging="0"/>
              <w:jc w:val="left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Departamento de Enlace Administrativo (Unidad de Archivo y Correspondencia)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80" w:right="142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5.0  Archivo de documento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rPr>
                <w:rFonts w:eastAsia="Arial Unicode MS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1" w:right="141"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5.1 Integra acuse de recibo al expediente clasificado con los siguientes documentos:</w:t>
            </w:r>
          </w:p>
          <w:p>
            <w:pPr>
              <w:pStyle w:val="Normal"/>
              <w:ind w:left="141" w:right="141"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48" w:right="141" w:hanging="36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Oficio de respuesta</w:t>
            </w:r>
          </w:p>
          <w:p>
            <w:pPr>
              <w:pStyle w:val="Normal"/>
              <w:numPr>
                <w:ilvl w:val="0"/>
                <w:numId w:val="2"/>
              </w:numPr>
              <w:ind w:left="648" w:right="141" w:hanging="36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Antecedentes</w:t>
            </w:r>
          </w:p>
          <w:p>
            <w:pPr>
              <w:pStyle w:val="Normal"/>
              <w:numPr>
                <w:ilvl w:val="0"/>
                <w:numId w:val="2"/>
              </w:numPr>
              <w:ind w:left="648" w:right="141" w:hanging="36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Anexos ó documentos técnicos</w:t>
            </w:r>
          </w:p>
          <w:p>
            <w:pPr>
              <w:pStyle w:val="Normal"/>
              <w:ind w:left="288" w:right="141"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8" w:right="141"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1" w:right="141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 xml:space="preserve">5.2 </w:t>
            </w:r>
            <w:r>
              <w:rPr>
                <w:rFonts w:cs="Arial"/>
                <w:color w:val="000000"/>
                <w:sz w:val="22"/>
                <w:szCs w:val="22"/>
              </w:rPr>
              <w:t>Revisa anualmente los expedientes del archivo y transfiere a la unidad de archivo de concentración de la Secretaría de Salud aquellos de uso esporádico o cuya vigencia ha prescrito, conforme a lo señalado en el Manual                                    vigentes.</w:t>
            </w:r>
          </w:p>
          <w:p>
            <w:pPr>
              <w:pStyle w:val="Normal"/>
              <w:ind w:left="141" w:right="141"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648" w:right="141" w:hanging="36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Expediente clasificado</w:t>
            </w:r>
          </w:p>
          <w:p>
            <w:pPr>
              <w:pStyle w:val="Normal"/>
              <w:ind w:left="141" w:right="141" w:hanging="0"/>
              <w:jc w:val="center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1" w:right="141" w:hanging="0"/>
              <w:jc w:val="center"/>
              <w:rPr>
                <w:rFonts w:eastAsia="Arial Unicode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b/>
                <w:color w:val="000000"/>
                <w:sz w:val="22"/>
                <w:szCs w:val="22"/>
              </w:rPr>
              <w:t>TERMINA PROCEDIMIENTO</w:t>
            </w:r>
          </w:p>
          <w:p>
            <w:pPr>
              <w:pStyle w:val="Normal"/>
              <w:ind w:right="141" w:hanging="0"/>
              <w:rPr>
                <w:rFonts w:eastAsia="Arial Unicode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142" w:right="142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Departamento de Enlace Administrativo (Unidad de Archivo y Correspondencia)</w:t>
            </w:r>
          </w:p>
        </w:tc>
      </w:tr>
    </w:tbl>
    <w:p>
      <w:pPr>
        <w:pStyle w:val="WWTextoindependiente21"/>
        <w:rPr/>
      </w:pPr>
      <w:r>
        <w:rPr/>
      </w:r>
      <w:r>
        <w:br w:type="page"/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  <w:t>5.0 Diagrama de Flujo</w:t>
      </w:r>
    </w:p>
    <w:p>
      <w:pPr>
        <w:pStyle w:val="WWTextoindependiente21"/>
        <w:numPr>
          <w:ilvl w:val="0"/>
          <w:numId w:val="0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09550</wp:posOffset>
            </wp:positionV>
            <wp:extent cx="6417945" cy="6400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WWTextoindependiente2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0 Documentos de referencia</w:t>
      </w:r>
    </w:p>
    <w:p>
      <w:pPr>
        <w:pStyle w:val="WWTextoindependiente2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4409"/>
      </w:tblGrid>
      <w:tr>
        <w:trPr>
          <w:tblHeader w:val="true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específico de la Dirección General de Relaciones Internacionales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Federal de Transparencia y Acceso a la Información Pública Gubernamental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para la operación de archivos administrativos emitido por la Secretaría de Salud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7.0 Registr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225"/>
        <w:gridCol w:w="2570"/>
        <w:gridCol w:w="2581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servación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rol de entrada de correspondenci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dad de Archivo y Correspondenci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rol de salida de correspondenci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dad de Archivo y Correspondenci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uadro de clasificación de Archivo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dad de Archivo y Correspondenci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8.0 Glosari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2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8.1 Archiv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2 Clasificación de archiv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9.0 Cambios en esta versión </w:t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3427"/>
        <w:gridCol w:w="3437"/>
      </w:tblGrid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actualizació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JUNIO DE 200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0 Anex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1 Formato de control de entrada de correspondenc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2 Formato de control de salida de correspondenc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3 Cuadro de clasificación de archivo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4 Ficha de control de correspondencia en trámit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0.5 Expediente Clasificado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exo 10. 1 Formato de control de entrada de correspondenci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7310</wp:posOffset>
            </wp:positionH>
            <wp:positionV relativeFrom="paragraph">
              <wp:posOffset>114300</wp:posOffset>
            </wp:positionV>
            <wp:extent cx="6372225" cy="40493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exo 10.2 Formato de control de salida de correspondenci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CRETARÍA DE SALU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83820</wp:posOffset>
                  </wp:positionV>
                  <wp:extent cx="1144905" cy="18478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 w:val="20"/>
              </w:rPr>
              <w:t>DIRECCIÓN GENERAL DE RELACIONES INTERNACIONA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PARTAMENTO DE ENLACE ADMINISTRATIV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IDAD DE ARCHIVO Y CORRESPONDENCI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NTROL DE SALIDA DE CORRESPONDENCI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31"/>
        <w:gridCol w:w="6332"/>
      </w:tblGrid>
      <w:tr>
        <w:trPr>
          <w:trHeight w:val="4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. OFICI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ECHA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TINATARI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exo 10.3 Cuadro de clasificación de archiv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 w:eastAsia="en-US"/>
        </w:rPr>
      </w:pPr>
      <w:r>
        <w:rPr>
          <w:rFonts w:cs="Arial"/>
          <w:b/>
          <w:sz w:val="22"/>
          <w:szCs w:val="22"/>
          <w:lang w:val="es-E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7475</wp:posOffset>
            </wp:positionH>
            <wp:positionV relativeFrom="paragraph">
              <wp:posOffset>52070</wp:posOffset>
            </wp:positionV>
            <wp:extent cx="6186170" cy="45612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456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exo 10.4 Ficha de control de correspondencia en trámit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drawing>
          <wp:inline distT="0" distB="0" distL="0" distR="0">
            <wp:extent cx="6472555" cy="62515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625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exo 10.5 Expediente Clasificado</w:t>
      </w:r>
    </w:p>
    <w:p>
      <w:pPr>
        <w:pStyle w:val="Normal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17245</wp:posOffset>
            </wp:positionH>
            <wp:positionV relativeFrom="paragraph">
              <wp:posOffset>635</wp:posOffset>
            </wp:positionV>
            <wp:extent cx="4700270" cy="68389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8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27"/>
      <w:gridCol w:w="171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186055</wp:posOffset>
                </wp:positionV>
                <wp:extent cx="934720" cy="485775"/>
                <wp:effectExtent l="0" t="0" r="0" b="0"/>
                <wp:wrapNone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DGRI-MP-12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epartamento de Enlace Administrativo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1  Procedimiento para el control de archivo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WWTextoindependiente21">
    <w:name w:val="WW-Texto independiente 21"/>
    <w:basedOn w:val="Normal"/>
    <w:qFormat/>
    <w:pPr>
      <w:suppressAutoHyphens w:val="true"/>
    </w:pPr>
    <w:rPr>
      <w:b/>
      <w:sz w:val="24"/>
    </w:rPr>
  </w:style>
  <w:style w:type="paragraph" w:styleId="WWTextoindependiente31">
    <w:name w:val="WW-Texto independiente 31"/>
    <w:basedOn w:val="Normal"/>
    <w:qFormat/>
    <w:pPr>
      <w:suppressAutoHyphens w:val="true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szCs w:val="24"/>
      <w:lang w:val="es-ES"/>
    </w:rPr>
  </w:style>
  <w:style w:type="paragraph" w:styleId="Sangra3detindependiente">
    <w:name w:val="Sangría 3 de t. independiente"/>
    <w:basedOn w:val="Normal"/>
    <w:qFormat/>
    <w:pPr>
      <w:ind w:left="998" w:hanging="0"/>
      <w:jc w:val="left"/>
    </w:pPr>
    <w:rPr>
      <w:rFonts w:cs="Arial"/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05:00Z</dcterms:created>
  <dc:creator>Jose Luis Gazcon</dc:creator>
  <dc:description/>
  <cp:keywords/>
  <dc:language>en-US</dc:language>
  <cp:lastModifiedBy>172RamiroDiazS</cp:lastModifiedBy>
  <cp:lastPrinted>2012-09-18T12:56:00Z</cp:lastPrinted>
  <dcterms:modified xsi:type="dcterms:W3CDTF">2012-09-18T18:15:00Z</dcterms:modified>
  <cp:revision>8</cp:revision>
  <dc:subject/>
  <dc:title>Su empresa SA de CV</dc:title>
</cp:coreProperties>
</file>