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ÍND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CIÓN</w:t>
            </w:r>
          </w:p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- OBJETIVO DEL MANUAL</w:t>
            </w:r>
          </w:p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.- MARCO JURÍDICO</w:t>
            </w:r>
          </w:p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.- PROCEDIMIEN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  <w:t>1.- ACREDITACIÓN DE FUNCIONARIOS DE LA SECRETARÍA DE SALUD A LAS REUNIONES Y EVENTOS DE CARÁCTER INTERNACIONAL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  <w:t>2.-ELABORACIÓN DE LINEAMIENTOS PARA LA PARTICIPACIÓN DE FUNCIONARIOS DE LA SECRETARÍA DE SALUD EN REUNIONES INTERNACIONALES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  <w:t>3.-DIFUNDIR Y DAR SEGUIMIENTO A LOS COMPROMISOS DE LA SECRETARÍA DE SALUD DERIVADOS DE REUNIONES DE ORGANISMOS INTERNACIONALES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  <w:t>4.- ORGANIZACIÓN DE EVENTOS INTERNACIONALES EN MATERIA DE SALUD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  <w:t>5.- COORDINACIÓN DE VISITAS DE TRABAJO DE FUNCIONARIOS DE ALTO NIVEL A MÉXICO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  <w:t>6.- COORDINACIÓN DE VISITAS DE TRABAJO AL EXTRANJERO DE FUNCIONARIOS DE ALTO NIVEL DE LA SECRETARÍA DE SALUD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  <w:t>7.-INTEGRACIÓN DE INFORMES SOLICITADOS POR LOS ORGANISMOS INTERNACIONALES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  <w:t>8.- GESTIÓN DE LA ATENCIÓN MÉDICA A CONNACIONALES MEXICANOS ENFERMOS REPATRIADOS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7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7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3332" w:leader="none"/>
              </w:tabs>
              <w:ind w:left="7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  <w:t>9.- ELABORAR ACUERDOS DE COOPERACIÓN BILATERAL, REGIONAL Y EN SALUD DEL MIGRANTE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/>
            </w:pPr>
            <w:r>
              <w:rPr>
                <w:sz w:val="22"/>
              </w:rPr>
              <w:t>10.-</w:t>
            </w:r>
            <w:r>
              <w:rPr>
                <w:szCs w:val="16"/>
              </w:rPr>
              <w:t xml:space="preserve"> PROCEDIMIENTO PARA PROPONER Y REVISAR LOS PROYECTOS DE COOPERACIÓN BILATERAL Y REGIONAL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/>
            </w:pPr>
            <w:r>
              <w:rPr>
                <w:sz w:val="22"/>
              </w:rPr>
              <w:t>11.-</w:t>
            </w:r>
            <w:r>
              <w:rPr/>
              <w:t xml:space="preserve"> </w:t>
            </w:r>
            <w:r>
              <w:rPr>
                <w:sz w:val="22"/>
              </w:rPr>
              <w:t>PROCEDIMIENTO PARA LA GESTION DEL PAGO DE LAS CUOTAS DE LA SECRETARÍA DE SALUD A ORGANISMOS INTERNACIONALES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  <w:t>12.- PROCEDIMIENTO PARA EL SEGUIMIENTO Y ANALISIS DE LAS CONTRIBUCIONES FINANCIERAS A ORGANISOS INTERNACIONALES EN MATERIA DE SALUD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  <w:t>13.- PROCEDIMIENTO PARA EL RECLUTAMINETO, SELECCIÓN Y CONTRATACIÓN DE PERSONAL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214" w:hanging="142"/>
              <w:rPr>
                <w:b/>
                <w:b/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14.- PROCEDIMIENTO PARA EL PAGO Y REGISTRO DE      REMUNERACIONES AL PERSONAL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rFonts w:cs="Arial"/>
                <w:sz w:val="22"/>
              </w:rPr>
            </w:pPr>
            <w:r>
              <w:rPr>
                <w:sz w:val="22"/>
              </w:rPr>
              <w:t xml:space="preserve">15.- </w:t>
            </w:r>
            <w:r>
              <w:rPr>
                <w:rFonts w:cs="Arial"/>
                <w:sz w:val="22"/>
                <w:szCs w:val="22"/>
              </w:rPr>
              <w:t>PROCEDIMIENTO</w:t>
            </w:r>
            <w:r>
              <w:rPr>
                <w:rFonts w:cs="Arial"/>
                <w:sz w:val="22"/>
              </w:rPr>
              <w:t xml:space="preserve"> PARA MOVIMIENTOS AL PERSONAL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</w:rPr>
              <w:t xml:space="preserve">16.- </w:t>
            </w:r>
            <w:r>
              <w:rPr>
                <w:sz w:val="22"/>
                <w:szCs w:val="22"/>
              </w:rPr>
              <w:t>PROCEDIMIENTO DE INCIDENCIAS DEL PERSONAL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17.- PROCEDIMIENTO PARA LA </w:t>
            </w:r>
            <w:r>
              <w:rPr>
                <w:sz w:val="22"/>
                <w:szCs w:val="22"/>
              </w:rPr>
              <w:t>CAPACITACIÓN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8.- </w:t>
            </w:r>
            <w:r>
              <w:rPr>
                <w:sz w:val="22"/>
              </w:rPr>
              <w:t xml:space="preserve">PROCEDIMIENTO PARA EL </w:t>
            </w:r>
            <w:r>
              <w:rPr>
                <w:sz w:val="22"/>
                <w:szCs w:val="22"/>
              </w:rPr>
              <w:t>REGISTRO</w:t>
            </w:r>
            <w:r>
              <w:rPr>
                <w:sz w:val="22"/>
              </w:rPr>
              <w:t xml:space="preserve"> Y CONTROL DE LOS    RECURSOS FINANCIEROS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 xml:space="preserve">19. </w:t>
            </w:r>
            <w:r>
              <w:rPr>
                <w:bCs/>
                <w:sz w:val="22"/>
                <w:szCs w:val="22"/>
              </w:rPr>
              <w:t xml:space="preserve">VIÁTICOS Y PASAJES PARA EL DESEMPEÑO  DE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COMISIONES OFICIALES.</w:t>
            </w:r>
          </w:p>
          <w:p>
            <w:pPr>
              <w:pStyle w:val="Normal"/>
              <w:jc w:val="left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20.- </w:t>
            </w:r>
            <w:r>
              <w:rPr>
                <w:sz w:val="22"/>
                <w:szCs w:val="22"/>
              </w:rPr>
              <w:t>PROCEDIMIENTO PARA EL LEVANTAMIENTO DE INVENTARIOS DE     MOBILIARIO Y EQUIPO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- </w:t>
            </w:r>
            <w:r>
              <w:rPr>
                <w:rFonts w:cs="Arial"/>
                <w:sz w:val="22"/>
                <w:szCs w:val="22"/>
              </w:rPr>
              <w:t>PROCEDIMIENTO PARA EL CONTROL DE ARCHIVO.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7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NTRODUCCIÓN</w:t>
      </w:r>
    </w:p>
    <w:p>
      <w:pPr>
        <w:pStyle w:val="Footer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esente Manual integra los procedimientos mediante los cuales se describen los mecanismos para el desarrollo de las funciones asignadas a la Dirección General de Relaciones Internacionales coordinada por la Unidad Coordinadora de Vinculación y Participación Social, especificando las actividades que realiza cada nivel de mando y su intervención en las diferentes etapas del proceso, proporcionando la información necesaria que permite identificar la dinámica funcional de esta Unidad Administrativa.</w:t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/>
      </w:pPr>
      <w:r>
        <w:rPr>
          <w:rFonts w:cs="Arial" w:ascii="Arial" w:hAnsi="Arial"/>
          <w:sz w:val="22"/>
        </w:rPr>
        <w:t>Ha sido elaborado con base al Manual de Organización Específico y la Estructura autorizada vigente del 16 de febrero de 2012, procurando reflejar las actividades específicas que se llevan a cabo, así como los medios utilizados para la ejecución, seguimiento y evaluación del desempeño organizacional de la Unidad Administrativa, cuyas funciones se derivan de las atribuciones que le confiere el Reglamento Interno de la Secretaría de Salud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I.- OBJETIVO DEL MANUA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cer las políticas de operación, normas, lineamientos y mecanismos para el desarrollo funcional de la estructura de la Dirección General de Relaciones Internacionales dependiente de la Unidad Coordinadora de Vinculación y Participación Social, de tal manera que facilite identificar las actividades que realizan las áreas que integran la Unidad Administrativa y que les permite alcanzar los objetivos establecidos.</w:t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499" w:hanging="0"/>
        <w:jc w:val="center"/>
        <w:outlineLvl w:val="0"/>
        <w:rPr>
          <w:sz w:val="22"/>
        </w:rPr>
      </w:pPr>
      <w:r>
        <w:rPr>
          <w:sz w:val="22"/>
        </w:rPr>
        <w:t>II.- MARCO JURÍDICO</w:t>
      </w:r>
    </w:p>
    <w:p>
      <w:pPr>
        <w:pStyle w:val="Normal"/>
        <w:ind w:right="49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49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49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284" w:right="51" w:hanging="170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titución Política de los Estados Unidos Mexicanos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 5-02-1917. Última reforma 25-06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  <w:t>LEYE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Orgánica de la Administración Pública Federal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29-12-1976. Última reforma D.O.F. 14-06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General de Salud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7-02-1984. Última reforma D.O.F. 7-06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 xml:space="preserve">Ley General de Protección Civil 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12-05-2000. Última reforma D.O.F. 24-04-2006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General de Bienes Nacionale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20-05-2004. Última reforma D.O.F. 16-01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Federal de Entidades Paraestatale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 14-05-1986. Última reforma D.O.F. 09-04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Federal de los Trabajadores al Servicio del Estado, Reglamentaria del Apartado B del Artículo 123 Constitucional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 28-12-1963. Última reforma D.O.F. 3-05-2006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Federal de Procedimiento Administrativo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04-08-1994. Última reforma D.O.F. 30-05-2000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Federal de Responsabilidades de los Servidores Público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31-12-1982. Última reforma en el D.O.F. 09-04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Federal de Responsabilidades Administrativas de los Servidores Público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13-03-2002. Última reforma D.O.F. 15-06-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Federal de Transparencia y Acceso a la información Pública Gubernamental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11-06-2002. Última reforma D.O.F. 08-06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Federal de Presupuesto y Responsabilidad Hacendaria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30-03-2006. Última reforma D.O.F. 09-04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 Coordinación Fiscal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27-12-1978. Última reforma 12-12-2011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 Planeación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5-01-1983. Última reforma 09-04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 los Institutos Nacionales de Salud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26-05-2000. Última reforma D.O.F. 30-05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 Premios Estímulos y Recompensas Civile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31-12-1975. Última reforma D.O.F. 9-06-2009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 Adquisiciones, Arrendamientos y Servicios del Sector Público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 28-07-2010. Última reforma D.O.F. 16-01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 Fiscalización y Rendición de cuentas de la Federación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 18-06-2010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 Ingresos de la Federación para el ejercicio Fiscal de 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16-11-2011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l Impuesto al Valor Agregado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29-12-1978. Última reforma D.O.F. 7-12-2009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l Impuesto Sobre la Renta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1-01-2002. Última reforma 25-05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l Instituto de Seguridad  y Servicios Sociales de los Trabajadores del Estado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31-03-2007. Última reforma 28-05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l Diario Oficial de la Federación y Gacetas Gubernamentale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24-12-1986 Última reforma 5-06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l Servicio de Tesorería de la Federación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31-12-1985. Última reforma D.O.F. 09-04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l Servicio Profesional de Carrera en la Administración Pública Federal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10-04-2003. Última reforma D.O.F. 9-01-2006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Federal del Trabajo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01-04-1970. Última reforma D.O.F. 19-04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de los Sistemas de Ahorro para el Retiro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23-05-1996. Última reforma D.O.F. 09-04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General de Deuda Pública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 31-12-1976. Última reforma D.O.F. 09-04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ey General de Contabilidad Gubernamental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31-12-2008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szCs w:val="16"/>
          <w:lang w:val="es-ES"/>
        </w:rPr>
      </w:pPr>
      <w:r>
        <w:rPr>
          <w:rFonts w:cs="Arial"/>
          <w:b/>
          <w:sz w:val="20"/>
          <w:szCs w:val="16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  <w:t>CÓDIGO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ódigo Fiscal de la Federación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31-12-1981. Última reforma D.O.F. 26-12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Código Civil para el Distrito Federal en Materia Común y para toda la República en Materia Federal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26-05-1928. Última reforma D.O.F. 13-04-2007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Código Civil Federal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En cuatro partes los días: 26 de mayo, 14 de julio, 3 y 31 de agosto de 1928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Última reforma D.O.F. 09-04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Código Federal de Procedimientos Civile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24-02-1943. Última reforma D.O.F. 09-04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Código Federal de Procedimientos Penale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30-08-1934. Última reforma D.O.F. 14-06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 xml:space="preserve">Código Penal Federal 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14-08-1931. Última reforma D.O.F. 14-06-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  <w:t>TRATADOS INTERNACIONALE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venio para la Promulgación de la Constitución de la Organización Mundial de la Salud, así como el Arreglo concerniente a la Office Internacional D´Hygiene Publique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 10-VII-1948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titución de la Organización de las Naciones Unidas para la Alimentación y Agricultura. (F.A.O.)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 17-X-1950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ratado de Tlatelolco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16-XII-1967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Convención de Viena sobre el Derecho de los Tratados 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14-02-1975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  <w:t>REGLAMENTO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glamento Interior de la Secretaría de Salud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 19-01-2004. Última reforma D.O.F 10-01-2011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Reglamento de Ley Federal de Entidades Paraestatale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26-01-1990. Última reforma D.O.F. 23-11-2010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glamento de la Ley Federal de Presupuesto y Responsabilidad Hacendaria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 28-06-2006. Última reforma D.O.F 4-09-2009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glamento de la Ley de Adquisiciones, Arrendamientos y Servicios del Sector Público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28-07-10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glamento del Código Fiscal de la Federación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7-12-2009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glamento de la Ley del Servicio de Tesorería de la Federación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15-03-1999. Última reforma D.O.F. 7-05-2004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/>
      </w:pPr>
      <w:r>
        <w:rPr>
          <w:rFonts w:cs="Arial"/>
          <w:sz w:val="20"/>
          <w:lang w:val="es-ES"/>
        </w:rPr>
        <w:t xml:space="preserve">Reglamento de la </w:t>
      </w:r>
      <w:r>
        <w:rPr>
          <w:rFonts w:cs="Arial"/>
          <w:sz w:val="20"/>
          <w:lang w:val="es-ES_tradnl"/>
        </w:rPr>
        <w:t>Ley Federal de Transparencia y Acceso a la información Pública Gubernamental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11-06-2003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Reglamento de la Ley del Impuesto al Valor Agregado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D.O.F. 4-12-2006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Reglamento de la Ley del Impuesto Sobre la Renta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_tradnl"/>
        </w:rPr>
        <w:t>D.O.F. 17-10-2003. Última reforma D.O.F. 4-12-2006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/>
      </w:pPr>
      <w:r>
        <w:rPr>
          <w:rFonts w:cs="Arial"/>
          <w:sz w:val="20"/>
          <w:lang w:val="es-ES"/>
        </w:rPr>
        <w:t xml:space="preserve">Reglamento </w:t>
      </w:r>
      <w:r>
        <w:rPr>
          <w:rFonts w:cs="Arial"/>
          <w:sz w:val="20"/>
          <w:lang w:val="es-ES_tradnl"/>
        </w:rPr>
        <w:t>del Servicio Profesional de Carrera en la Administración Pública Federal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_tradnl"/>
        </w:rPr>
        <w:t>D.O.F. 6-09-2007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16"/>
          <w:szCs w:val="16"/>
          <w:lang w:val="es-ES"/>
        </w:rPr>
      </w:pPr>
      <w:r>
        <w:rPr>
          <w:rFonts w:cs="Arial"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  <w:t>DECRETO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creto del presupuesto de egresos de la federación para el ejercicio fiscal 2012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12-11-2011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creto por el que se reforma el Reglamento Interior de la Secretaria de Salud 2006-2010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creto por el que se aprueba el Acuerdo entre el Gobierno de los Estados Unidos Mexicanos y el Gobierno de los Estados Unidos de América para establecer una Comisión de Salud Fronteriza México-Estados Unidos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20-III-2001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16"/>
          <w:szCs w:val="16"/>
          <w:lang w:val="es-ES"/>
        </w:rPr>
      </w:pPr>
      <w:r>
        <w:rPr>
          <w:rFonts w:cs="Arial"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Decreto Promulgatorio de la Resolución WHA 18.48 Enmiendas del Artículo 7 de la Constitución de la Organización Mundial de la Salud, adoptada en la 51ª. Asamblea Mundial de la Salud, adoptada en la 18ª. 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creto por el que se reforma el Reglamento Interior de la Secretaría de Salud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2-02-2010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  <w:t>ACUERDO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16"/>
          <w:szCs w:val="16"/>
          <w:lang w:val="es-ES"/>
        </w:rPr>
      </w:pPr>
      <w:r>
        <w:rPr>
          <w:rFonts w:cs="Arial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cuerdo mediante el cual se adscriben orgánicamente las unidades administrativas de la Secretaría de Salud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3-11-2004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16"/>
          <w:szCs w:val="16"/>
          <w:lang w:val="es-ES"/>
        </w:rPr>
      </w:pPr>
      <w:r>
        <w:rPr>
          <w:rFonts w:cs="Arial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szCs w:val="16"/>
          <w:lang w:val="es-ES"/>
        </w:rPr>
      </w:pPr>
      <w:r>
        <w:rPr>
          <w:rFonts w:cs="Arial"/>
          <w:b/>
          <w:sz w:val="20"/>
          <w:szCs w:val="16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>PLANES Y PROGRAMA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lan Nacional de Desarrollo 2007-2012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31-05-2007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rograma Nacional para Prevenir y Eliminar la Discriminación</w:t>
      </w:r>
    </w:p>
    <w:p>
      <w:pPr>
        <w:pStyle w:val="Normal"/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26-6-2006.</w:t>
      </w:r>
    </w:p>
    <w:p>
      <w:pPr>
        <w:pStyle w:val="Normal"/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rograma Nacional de Población 2008-2012</w:t>
      </w:r>
    </w:p>
    <w:p>
      <w:pPr>
        <w:pStyle w:val="Normal"/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5-9-2008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rograma Sectorial de Salud 2007-2012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17-1-2008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rograma Nacional de Derechos Humanos 2008-2012</w:t>
      </w:r>
    </w:p>
    <w:p>
      <w:pPr>
        <w:pStyle w:val="Normal"/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29-8-2008</w:t>
      </w:r>
    </w:p>
    <w:p>
      <w:pPr>
        <w:pStyle w:val="Normal"/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rograma Nacional de Rendición de Cuentas, Transparencia y Combate a la Corrupción 2008-2012</w:t>
      </w:r>
    </w:p>
    <w:p>
      <w:pPr>
        <w:pStyle w:val="Normal"/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11-12-2008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  <w:t>OTRAS DISPOSICIONES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amblea Mundial de la Salud durante su Duodécima Sesión Plenaria, celebrada el veinte de mayo de mil novecientos sesenta y cinco.</w:t>
      </w:r>
    </w:p>
    <w:p>
      <w:pPr>
        <w:pStyle w:val="Normal"/>
        <w:tabs>
          <w:tab w:val="clear" w:pos="708"/>
          <w:tab w:val="left" w:pos="0" w:leader="none"/>
        </w:tabs>
        <w:ind w:left="284" w:right="5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.O.F. 29-VIII-2001</w:t>
      </w:r>
    </w:p>
    <w:sectPr>
      <w:headerReference w:type="default" r:id="rId2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84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196850</wp:posOffset>
                </wp:positionV>
                <wp:extent cx="934720" cy="485775"/>
                <wp:effectExtent l="0" t="0" r="0" b="0"/>
                <wp:wrapNone/>
                <wp:docPr id="1" name="logo_salud_0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salud_0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DE RELACIONES INTERNACIONALES</w:t>
          </w:r>
        </w:p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DGRI-MP-12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5" w:hanging="357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WWTextoindependiente31">
    <w:name w:val="WW-Texto independiente 31"/>
    <w:basedOn w:val="Normal"/>
    <w:qFormat/>
    <w:pPr>
      <w:suppressAutoHyphens w:val="true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0" w:leader="none"/>
      </w:tabs>
      <w:ind w:left="780" w:hanging="0"/>
    </w:pPr>
    <w:rPr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0:36:00Z</dcterms:created>
  <dc:creator>Lic. Diana Castañón H</dc:creator>
  <dc:description/>
  <cp:keywords/>
  <dc:language>en-US</dc:language>
  <cp:lastModifiedBy>172RamiroDiazS</cp:lastModifiedBy>
  <cp:lastPrinted>2012-09-18T12:28:00Z</cp:lastPrinted>
  <dcterms:modified xsi:type="dcterms:W3CDTF">2012-09-18T17:28:00Z</dcterms:modified>
  <cp:revision>9</cp:revision>
  <dc:subject/>
  <dc:title>MP06</dc:title>
</cp:coreProperties>
</file>