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overflowPunct w:val="true"/>
        <w:autoSpaceDE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CEDIMIENTO PARA LA ELABORACIÓN DE LINEAMIENTOS PARA LA PARTICIPACIÓN DE FUNCIONARIOS DE LA SECRETARÍA DE SALUD</w:t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N REUNIONES INTERNACIONALES </w:t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0 Propós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 Establecer los lineamientos que deben seguir los representantes de la Secretaría de Salud en su participación en reuniones de los organismos internacionales en materia de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0 Alcan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21"/>
        <w:rPr/>
      </w:pPr>
      <w:r>
        <w:rPr>
          <w:b w:val="false"/>
          <w:sz w:val="22"/>
          <w:szCs w:val="22"/>
        </w:rPr>
        <w:t>2.1.- A nivel interno, el procedimiento es aplicable a: la Dirección General Adjunta para la Salud del Migrante,  la Dirección para Asuntos Multilaterales, a la Dirección de Cooperación Bilateral y Regional y a la Dirección de Coordinación Institucional para la Salud del Migrante; a la Subdirección de Asuntos de América del Norte, Europa, Asia y África; la Subdirección de Gestión Interamericana, la Subdirección para Organismos Multilaterales, la Subdirección de Cooperación Financiera y Riesgos Emergentes y a la Subdirección de Gestión y Apoyo a la Salud del Migrante, el Departamento de Asuntos Bilaterales, el Departamento de Cooperación con Centroamérica, el Departamento de Seguimiento de Programas y Agenda Internacional, el Departamento de Cooperación Institucional, el Departamento para el Sistema Interamericano, y el Departamento de Enlace con la OMS y la ON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sz w:val="22"/>
          <w:szCs w:val="22"/>
        </w:rPr>
      </w:pPr>
      <w:r>
        <w:rPr>
          <w:sz w:val="22"/>
          <w:szCs w:val="22"/>
        </w:rPr>
        <w:t>2.2 A nivel externo, el procedimiento es aplicable a las Direcciones Generales de la Secretaría de Salud que participan en reuniones o eventos internacionales con la representación de la Secretaría de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0 Políticas de operación, normas y lineamientos</w:t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3.1 La Dirección General de Relaciones Internacionales deberá coordinar los trabajos de elaboración de los lineamientos para la participación de los funcionarios de la Secretaría de Salud en reuniones de carácter internacional; así como</w:t>
      </w:r>
    </w:p>
    <w:p>
      <w:pPr>
        <w:pStyle w:val="WWTextoindependiente21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WWTextoindependiente21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3.2 Servir de enlace entre la Secretaría de Relaciones Exteriores y las Áreas Técnicas de la Secretaría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 Las Áreas Técnicas  de la Secretaría de Salud son responsables de aportar los contenidos técnicos para la elaboración de los lineamientos.</w:t>
      </w:r>
    </w:p>
    <w:p>
      <w:pPr>
        <w:pStyle w:val="WWTextoindependiente21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rPr/>
      </w:pPr>
      <w:r>
        <w:rPr>
          <w:b w:val="false"/>
          <w:sz w:val="22"/>
          <w:szCs w:val="22"/>
        </w:rPr>
        <w:t>4.0 Descripción del Procedimien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4"/>
        <w:gridCol w:w="4110"/>
        <w:gridCol w:w="3407"/>
      </w:tblGrid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cuencia de etap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tividad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Emisión de invitación a event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1 Emite oficio de invitación a participar en reunión internacional.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numPr>
                <w:ilvl w:val="0"/>
                <w:numId w:val="3"/>
              </w:numPr>
              <w:ind w:left="720" w:right="142" w:hanging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ficio</w:t>
            </w:r>
          </w:p>
          <w:p>
            <w:pPr>
              <w:pStyle w:val="WWTextoindependiente21"/>
              <w:ind w:left="360" w:right="14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cretaría de Relaciones Exteriores y/u Organismo Internacional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Recep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 Recibe oficio de invitación para participar en reunión;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2 Turna oficio al área responsable de la Dirección General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rección General de Relaciones Internacionales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. Recepción de Instrucción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 Recibe oficio de invitación y gira instrucción al Subdirector correspondient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right="14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rección de Coordinación Institucional para la Salud del Migrante, Dirección de Asuntos Multilaterales y Dirección de Cooperación Bilateral y Regional.</w:t>
            </w:r>
          </w:p>
          <w:p>
            <w:pPr>
              <w:pStyle w:val="WWTextoindependiente21"/>
              <w:ind w:right="14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right="14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Tramita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4.1 Recibe instrucción y recopila los documentos básicos de la reunión;</w:t>
            </w:r>
          </w:p>
          <w:p>
            <w:pPr>
              <w:pStyle w:val="WWTextoindependiente21"/>
              <w:ind w:right="141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4.2 Elabora oficio y envía los documentos de la reunión para comentarios al área técnica respectiva.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numPr>
                <w:ilvl w:val="0"/>
                <w:numId w:val="3"/>
              </w:numPr>
              <w:ind w:left="720" w:right="141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ficio</w:t>
            </w:r>
          </w:p>
          <w:p>
            <w:pPr>
              <w:pStyle w:val="WWTextoindependiente21"/>
              <w:ind w:left="360"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360"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bdirección de Gestión Interamericana, Subdirección de Cooperación Financiera y Riesgos Emergentes, y Subdirección de Gestión y Apoyo a la Salud del Migrante 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 Elaboración de comentario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 Recibe documentos de la reunión, elabora oficio de comentarios y envía a la Dirección General de Relaciones Internacionales a través de los departamentos responsables.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Área Técnica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cuencia de etap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tividad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 Integra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1 Recibe oficio de comentarios a los documentos hechos por las Áreas Técnicas de la Secretaría.</w:t>
            </w:r>
          </w:p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2 Integra comentarios y observaciones, elaborando una carpeta informativa y turna al director de área.</w:t>
            </w:r>
          </w:p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*Carpet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partamento para el Sistema Interamericano  Departamento de Enlace con la OMS y la ONU y Departamento de Seguimiento de Programas y Agenda Internacional, Departamento de Asuntos Bilaterales, Departamento de Cooperación con Centroamérica</w:t>
            </w:r>
          </w:p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 Discusión y defini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1 Organiza reunión con el área técnica de la SSA y con el área responsable de la Secretaría de Relaciones Exteriores para definir lineamientos de participación.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right="14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rección de Coordinación Institucional para la Salud del Migrante, Dirección de Asuntos Multilaterales, y Dirección de Cooperación Bilateral y Regional.</w:t>
            </w:r>
          </w:p>
          <w:p>
            <w:pPr>
              <w:pStyle w:val="WWTextoindependiente21"/>
              <w:ind w:right="14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right="14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 Valida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1 Valida los lineamientos;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2 Envía los lineamientos al Área  Técnica de la Secretaría que participará en la reunión internacional.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INA PROCEDIMIENTO</w:t>
            </w:r>
          </w:p>
          <w:p>
            <w:pPr>
              <w:pStyle w:val="WWTextoindependiente21"/>
              <w:ind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rección General de Relaciones Internacionales</w:t>
            </w:r>
          </w:p>
        </w:tc>
      </w:tr>
    </w:tbl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  <w:t>5.0 Diagrama de Flujo</w:t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17945" cy="6060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080" cy="6060600"/>
                          <a:chOff x="0" y="0"/>
                          <a:chExt cx="6418080" cy="606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18080" cy="606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9000" y="123840"/>
                            <a:ext cx="99684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Dirección de Cooperación Institucional para la Salud del Migrant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Dirección de Asuntos Multilaterale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Dirección de Cooperación Bilateral y Regional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5.35pt;height:477.2pt" coordorigin="0,0" coordsize="10107,95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06;height:9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16;top:195;width:1569;height:1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Dirección de Cooperación Institucional para la Salud del Migrant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Dirección de Asuntos Multilaterales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Dirección de Cooperación Bilateral y Region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  <w:t>6.0 Documentos de referencia</w:t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2566"/>
      </w:tblGrid>
      <w:tr>
        <w:trPr>
          <w:tblHeader w:val="true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glamento Interno de la Secretaría de Salu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nual de Organización Específico de la Dirección General de Relaciones Internacional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uía Técnica para la Elaboración de Manuales de Procedimientos”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de Protocolo de la Secretaría de Relaciones Exterior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0 Registr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0"/>
        <w:gridCol w:w="2570"/>
        <w:gridCol w:w="2570"/>
        <w:gridCol w:w="2581"/>
      </w:tblGrid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ervació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 de lineamient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tor del área según el tem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uta de reunió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tor del área según el tem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vo de la Dirección Genera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</w:t>
      </w:r>
    </w:p>
    <w:p>
      <w:pPr>
        <w:pStyle w:val="Textopredeterminado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es-ES" w:eastAsia="es-ES"/>
        </w:rPr>
      </w:r>
    </w:p>
    <w:p>
      <w:pPr>
        <w:pStyle w:val="Normal"/>
        <w:rPr/>
      </w:pPr>
      <w:r>
        <w:rPr>
          <w:sz w:val="22"/>
          <w:szCs w:val="22"/>
        </w:rPr>
        <w:t>8.1.  Área Técnica: Unidad Administrativa de la Secretaría de Salud que cuentan con el conocimiento y experiencia en temas de salud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2 Lineamientos de participación:</w:t>
      </w:r>
      <w:r>
        <w:rPr>
          <w:sz w:val="22"/>
          <w:szCs w:val="22"/>
        </w:rPr>
        <w:t xml:space="preserve"> Líneas discursivas generales y específicas que conforman la postura oficial que deberán sostener en las reuniones internacionales los representantes de la Secretaría de Salud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8.3 Reunión o evento internacional:</w:t>
      </w:r>
      <w:r>
        <w:rPr>
          <w:sz w:val="22"/>
          <w:szCs w:val="22"/>
        </w:rPr>
        <w:t xml:space="preserve"> Es el suceso programado y convocado por algún organismo internacional en donde participan representantes de distintos países con el fin de discutir y decidir sobre algún tema de la agenda internacional.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8.4 SSA:</w:t>
      </w:r>
      <w:r>
        <w:rPr>
          <w:color w:val="000000"/>
          <w:sz w:val="22"/>
          <w:szCs w:val="22"/>
        </w:rPr>
        <w:t xml:space="preserve"> Secretaría de Salud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8.5 OMS: </w:t>
      </w:r>
      <w:r>
        <w:rPr>
          <w:color w:val="000000"/>
          <w:sz w:val="22"/>
          <w:szCs w:val="22"/>
        </w:rPr>
        <w:t>Organización Mundial de la Salud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8.6 ONU: </w:t>
      </w:r>
      <w:r>
        <w:rPr>
          <w:color w:val="000000"/>
          <w:sz w:val="22"/>
          <w:szCs w:val="22"/>
        </w:rPr>
        <w:t>Organización de las Naciones Unida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0 Cambios en esta versió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3427"/>
        <w:gridCol w:w="3437"/>
      </w:tblGrid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 Anexos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No aplica </w:t>
      </w:r>
    </w:p>
    <w:sectPr>
      <w:headerReference w:type="default" r:id="rId4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1701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34925</wp:posOffset>
                </wp:positionH>
                <wp:positionV relativeFrom="paragraph">
                  <wp:posOffset>159385</wp:posOffset>
                </wp:positionV>
                <wp:extent cx="961390" cy="45720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139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szCs w:val="16"/>
            </w:rPr>
            <w:t>MANUAL</w:t>
          </w:r>
          <w:r>
            <w:rPr/>
            <w:t xml:space="preserve">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both"/>
            <w:rPr>
              <w:color w:val="000000"/>
              <w:szCs w:val="16"/>
            </w:rPr>
          </w:pPr>
          <w:r>
            <w:rPr>
              <w:szCs w:val="16"/>
            </w:rPr>
            <w:t>Código:DGRI-MP-12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Cs w:val="16"/>
              <w:lang w:val="en-US" w:eastAsia="en-US"/>
            </w:rPr>
          </w:pPr>
          <w:r>
            <w:rPr>
              <w:b/>
              <w:color w:val="000000"/>
              <w:szCs w:val="16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Cs w:val="16"/>
            </w:rPr>
          </w:pPr>
          <w:r>
            <w:rPr>
              <w:szCs w:val="16"/>
            </w:rPr>
            <w:t>Dirección General de Relaciones Internacionales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>
              <w:szCs w:val="16"/>
            </w:rPr>
          </w:pPr>
          <w:r>
            <w:rPr>
              <w:szCs w:val="16"/>
            </w:rPr>
            <w:t>2.-</w:t>
          </w:r>
          <w:r>
            <w:rPr>
              <w:color w:val="000000"/>
              <w:szCs w:val="16"/>
            </w:rPr>
            <w:t>Procedimiento para la Elaboración de Lineamientos para la Participación de Funcionarios de la Secretaría de Salud en Reuniones Internacionale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</w:pPr>
    <w:rPr>
      <w:sz w:val="18"/>
    </w:rPr>
  </w:style>
  <w:style w:type="paragraph" w:styleId="WWTextoindependiente21">
    <w:name w:val="WW-Texto independiente 21"/>
    <w:basedOn w:val="Normal"/>
    <w:qFormat/>
    <w:pPr>
      <w:suppressAutoHyphens w:val="true"/>
    </w:pPr>
    <w:rPr>
      <w:b/>
      <w:sz w:val="24"/>
    </w:rPr>
  </w:style>
  <w:style w:type="paragraph" w:styleId="WWTextoindependiente31">
    <w:name w:val="WW-Texto independiente 31"/>
    <w:basedOn w:val="Normal"/>
    <w:qFormat/>
    <w:pPr>
      <w:suppressAutoHyphens w:val="true"/>
    </w:pPr>
    <w:rPr>
      <w:sz w:val="24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1:10:00Z</dcterms:created>
  <dc:creator>Jose Luis Gazcon</dc:creator>
  <dc:description/>
  <cp:keywords/>
  <dc:language>en-US</dc:language>
  <cp:lastModifiedBy>172RamiroDiazS</cp:lastModifiedBy>
  <cp:lastPrinted>2012-09-18T09:46:00Z</cp:lastPrinted>
  <dcterms:modified xsi:type="dcterms:W3CDTF">2012-09-18T14:46:00Z</dcterms:modified>
  <cp:revision>7</cp:revision>
  <dc:subject/>
  <dc:title>Su empresa SA de CV</dc:title>
</cp:coreProperties>
</file>