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4. PROCEDIMIENTO PARA EL PAGO DEL ESTÍMULO POR EL DÍA DE LAS MADRES TRABAJADOR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0 Propósi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>1.1 Otorgar a las madres trabajadoras de base de la Secretaría de Salud estímulo económico por el día de las madres de cada añ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2.0 Alcan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 xml:space="preserve">2.1  El procedimiento es aplicable a nivel interno a las áreas de la Dirección  de Relaciones Laborales. 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2.2 En el ámbito externo aplica a las coordinaciones administrativas de las Unidades Centrales y Órganos Desconcentrados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3.0 Políticas de Operación, </w:t>
      </w:r>
      <w:r>
        <w:rPr>
          <w:rFonts w:cs="Arial" w:ascii="Arial" w:hAnsi="Arial"/>
          <w:bCs/>
          <w:sz w:val="22"/>
        </w:rPr>
        <w:t>N</w:t>
      </w:r>
      <w:r>
        <w:rPr>
          <w:rFonts w:cs="Arial" w:ascii="Arial" w:hAnsi="Arial"/>
          <w:b/>
          <w:bCs/>
          <w:sz w:val="22"/>
        </w:rPr>
        <w:t>ormas y Lineamiento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1  A las trabajadoras de base en la Secretaría de Salud, que acrediten ser madres, se les otorgará un estimulo económico, con motivo de la celebración del 10 de may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Las unidades administrativas deben enviar, a más tardar en la segunda quincena de marzo, a la Dirección de Relaciones Laborales en impresión y en medio electrónico, los datos completos del total de casos, para que reciban el estímu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3 La documentación que envían las unidades administrativas deberá llegar antes del término que señala la circular emitida por la Dirección  de Relaciones Laborales, para la aplicación del estimulo vía nóm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La Dirección de Relaciones Laborales a través de la Subdirección de Normatividad Laboral es la responsable de verificar el cumplimiento de las Condiciones Generales de Trabajo en su artículo 222 referente al estímulo económ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4.0 Descripción del Procedimi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31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encia de eta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 Petición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cs="Times New Roman"/>
                <w:lang w:val="es-MX"/>
              </w:rPr>
            </w:pPr>
            <w:r>
              <w:rPr>
                <w:rFonts w:cs="Times New Roman"/>
                <w:lang w:val="es-MX"/>
              </w:rPr>
              <w:t>1.1 Solicita a la Dirección  de Relaciones Laborales  información  del total de madres trabajadoras, por unidad, en impreso y en medio electrón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Ofici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de Perso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.0 Solicitud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.1 Recibe solicitud y elabora oficio y solicita a las Unidades Administrativas, información de trabajadoras susceptibles a recibir dicho estimul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de Relaciones Labor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.0 Recepción de peti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.1 Recibe solicitud y remite a la Dirección  Relaciones Laborales  la información solicitada mediante relación y medio electrón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dio electró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Unidades Administrativa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0 Recepción de relacio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4.1 Recibe  relaciones y medio electrónico de trabajadoras y turna para su trámit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elacio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 de Relaciones Laborale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.0 Recepción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5.1 Recibe información y turna al Departamento de Análisis y Dictámenes Labo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dio electró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ubdirección de Normatividad Labor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0 Recepción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6.1 Recibe información, la analiza y elabora oficio y recaba firma de la Dirección de Relaciones Laborales, y lo turna a la Subdirección de Normatividad Labor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dio electró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epartamento de Análisis y Dictámenes Labor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.0 Recepción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7.1 Recibe el oficio y medio electrónico para su revisión y turna a la Dirección  de Relaciones Labor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dio electró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ubdirección de Normatividad Labor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.0 Recepción de in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8.1 Recibe el oficio para firmar y lo turna junto con el medio electrónico a la Dirección de Pers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edio electrón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.0 Recepción de relacio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9.1 Recibe oficio con relaciones y medio electrónico para proceder al pago correspondiente, la trabajadora verifica que se refleje su estímulo en comprobante de pago en la primera quincena de ener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  <w:p>
            <w:pPr>
              <w:pStyle w:val="Heading6"/>
              <w:rPr/>
            </w:pPr>
            <w:r>
              <w:rPr/>
              <w:t>TERMINA PROCEDIMIE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de Perso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0 Diagrama de Fluj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object w:dxaOrig="11535" w:dyaOrig="11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95pt;height:495.35pt" filled="f" o:ole="">
            <v:imagedata r:id="rId3" o:title=""/>
          </v:shape>
          <o:OLEObject Type="Embed" ProgID="" ShapeID="ole_rId2" DrawAspect="Content" ObjectID="_523834232" r:id="rId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6.0 Documentos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5144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cumento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ndiciones Generales de Trabajo de la Secretaría de Salud (articulo 222)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0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72"/>
        <w:gridCol w:w="2572"/>
        <w:gridCol w:w="2572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Persona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ofic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o electrónic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Persona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0 Glos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0 Cambios de esta ver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4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úmero de Revisió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echa de la actualizació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0 Anex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icios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o electrónico</w:t>
      </w:r>
    </w:p>
    <w:sectPr>
      <w:headerReference w:type="default" r:id="rId4"/>
      <w:footerReference w:type="default" r:id="rId5"/>
      <w:type w:val="nextPage"/>
      <w:pgSz w:w="12240" w:h="15840"/>
      <w:pgMar w:left="1191" w:right="902" w:gutter="0" w:header="720" w:top="136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237"/>
      <w:gridCol w:w="1701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lang w:val="en-US" w:eastAsia="en-US"/>
            </w:rPr>
          </w:pPr>
          <w:r>
            <w:rPr/>
            <w:drawing>
              <wp:inline distT="0" distB="0" distL="0" distR="0">
                <wp:extent cx="961390" cy="797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  <w:t>Dirección de Relaciones Labora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64. Procedimiento para el Pago del Estímulo por el Día de las Madres Trabajador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ja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lang w:val="es-MX"/>
            </w:rPr>
            <w:t xml:space="preserve"> </w:t>
          </w:r>
          <w:r>
            <w:rPr>
              <w:rFonts w:cs="Arial" w:ascii="Arial" w:hAnsi="Arial"/>
              <w:sz w:val="16"/>
              <w:lang w:val="es-MX"/>
            </w:rPr>
            <w:t xml:space="preserve">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43:00Z</dcterms:created>
  <dc:creator>LIC. HUGO F. ROSAS CUEVAS</dc:creator>
  <dc:description/>
  <cp:keywords/>
  <dc:language>en-US</dc:language>
  <cp:lastModifiedBy>jose jimenez solorio</cp:lastModifiedBy>
  <cp:lastPrinted>2012-08-29T14:26:00Z</cp:lastPrinted>
  <dcterms:modified xsi:type="dcterms:W3CDTF">2012-08-29T19:27:00Z</dcterms:modified>
  <cp:revision>55</cp:revision>
  <dc:subject/>
  <dc:title>MANUAL DE PROCEDIMIENTOS</dc:title>
</cp:coreProperties>
</file>