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rPr/>
      </w:pPr>
      <w:r>
        <w:rPr/>
        <w:t>PROCEDIMIENTO PARA LA ELABORACIÓN Y EXPEDICIÓN DE LA HOJA DE SERVICIOS PARA FOVISSSTE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angra3detindependient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0 Propósito</w:t>
      </w:r>
    </w:p>
    <w:p>
      <w:pPr>
        <w:pStyle w:val="Sangra3detindependiente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angra3detindependiente"/>
        <w:tabs>
          <w:tab w:val="clear" w:pos="708"/>
          <w:tab w:val="left" w:pos="284" w:leader="none"/>
        </w:tabs>
        <w:jc w:val="both"/>
        <w:rPr/>
      </w:pPr>
      <w:r>
        <w:rPr>
          <w:b w:val="false"/>
          <w:bCs w:val="false"/>
          <w:sz w:val="22"/>
        </w:rPr>
        <w:t>1.1 Proporcionar un documento de carácter oficial, con la finalidad de que el Servidor Público, pueda tramitar la devolución de sus Fondos de la Vivienda en el momento de causar baja.</w:t>
      </w:r>
    </w:p>
    <w:p>
      <w:pPr>
        <w:pStyle w:val="Sangra3detindependiente"/>
        <w:ind w:left="851" w:hanging="42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 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2.1 A nivel interno el procedimiento es aplicable a la Dirección General de Recursos Humanos a través del Departamento de Servicios al Pers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2.2 A nivel externo es aplicable a las Unidades Centrales, Órganos Desconcentrados y Organismos Públicos Descentraliz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Polí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1 Es responsabilidad del Departamento de Servicios al Personal verificar que el trámite para la expedición de la Hoja de Servicios para Fovissste sea solicitada por el servidor público que causa baj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2  Es responsabilidad del Departamento de Servicios al Personal verificar que el servidor público que causa baja presente la siguiente documentación: 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709" w:hanging="283"/>
        <w:rPr>
          <w:sz w:val="22"/>
        </w:rPr>
      </w:pPr>
      <w:r>
        <w:rPr>
          <w:sz w:val="22"/>
        </w:rPr>
        <w:t>Llenar formato de solicit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1134" w:hanging="708"/>
        <w:rPr/>
      </w:pPr>
      <w:r>
        <w:rPr>
          <w:sz w:val="22"/>
        </w:rPr>
        <w:t>Copias de comprobantes de percepciones y deducciones de los meses de enero, marzo, junio, septiembre y diciembre, así como aquellos donde se refleje el pago de aguinaldo del año 1980 a la fecha de ba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1134" w:hanging="708"/>
        <w:rPr>
          <w:sz w:val="22"/>
        </w:rPr>
      </w:pPr>
      <w:r>
        <w:rPr>
          <w:sz w:val="22"/>
        </w:rPr>
        <w:t>Copia de IF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709" w:hanging="283"/>
        <w:rPr>
          <w:sz w:val="22"/>
        </w:rPr>
      </w:pPr>
      <w:r>
        <w:rPr>
          <w:sz w:val="22"/>
        </w:rPr>
        <w:t>Copia de CUR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709" w:hanging="283"/>
        <w:rPr>
          <w:sz w:val="22"/>
        </w:rPr>
      </w:pPr>
      <w:r>
        <w:rPr>
          <w:sz w:val="22"/>
        </w:rPr>
        <w:t>Copia de acta de nacimi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6" w:leader="none"/>
        </w:tabs>
        <w:ind w:left="709" w:hanging="283"/>
        <w:rPr>
          <w:sz w:val="22"/>
        </w:rPr>
      </w:pPr>
      <w:r>
        <w:rPr>
          <w:sz w:val="22"/>
        </w:rPr>
        <w:t>En un horario de atención de 9:00 AM  a 14:30 P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3 Las Unidades Centrales, Órganos Desconcentrados y Organismos Públicos Descentralizados deberán solicitar el trámite a través de oficio dirigido a la Dirección General de Recursos Humanos, o por atención personal al servidor público que cause baja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4 El Departamento de Servicios al Personal expedirá la Hoja de Servicios para Fovissste, con base en lo especificado en el  Oficio DSCCS/DCA/2005/139 de fecha 31 de enero de 2005, emitido por el FOVISSSTE.</w:t>
      </w:r>
      <w:r>
        <w:br w:type="page"/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  <w:t>4.0 Descripción del procedimiento</w:t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3" w:hanging="703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epción de oficio y solicitud de certificación de servicios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Recibe oficio de las Unidades Centrales, Órganos Desconcentrados y Organismos Públicos Descentralizados de solicitud de certificación de servicios y turna al Departamento de Servicios al Personal para su aten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ind w:left="114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ibe ofic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1  Recibe oficio de solicitud y turna a la Coordinación de Hojas de Servicios para su aten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4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Recepción de oficio de solicitud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cibe oficio de solicitud de trámite o formato de certificación de servicios y copia de documentos indicados en políticas de operación 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2 Proporciona información al servidor público que causa baja para el trámite de expedición de la hoja de servicios para Fovissste indicada en políticas de operación 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3 Indica fecha de entrega de hoja de servicios para Fovissste a través de comprob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 Realiza registro interno de 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 Solicita expediente al Archivo General de Recursos Humanos, analiza información y verifica si el expediente está comple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- Solicita a través del Departamento de Servicios al Personal mediante oficio, el expediente a las diferentes Unidades donde haya laborado el servidor público solicitante. Una vez recibido, continúa con el proced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- Elabora el documento solicitado en original y cop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 Turna el documento al Departamento de Servicios al Personal para su revisión, firma y se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cs="Arial"/>
                <w:sz w:val="22"/>
              </w:rPr>
              <w:t>Hoja de Servicios para Fovisss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s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0 Revisión y firma de Hoja de Servicios para Fovisss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 hoja de servicios para Fovissste, revi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correc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 Indica observaciones y regresa al punto 3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 Firma y sella hoja de servicios para Fovissste y devuelve a la Coordinación de Hojas de Serv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Actualización en registro intern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hoja de servicios para Fovissste firmada y sellada, actualiza registro int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Prepara oficio para enviar a las Unidades solicitantes documento y lo turna al Departamento de Servicios al Personal para su fi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ja de servicios para Fovisss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ind w:left="114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sz w:val="22"/>
              </w:rPr>
              <w:t>Departamento de Servicios al Personal</w:t>
            </w:r>
            <w:r>
              <w:rPr>
                <w:rFonts w:cs="Arial"/>
                <w:sz w:val="22"/>
              </w:rPr>
              <w:t xml:space="preserve"> (Coordinación de Hojas de Servicios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0 Firma de ofic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y firma oficio y lo turna a la Coordinación de Hojas de Servicios para su entreg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0 Envío de Hoja de Servicios para Fovissste y expedien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1 Recibe oficio firmado y envía a las Unidades junto con el expediente la hoja de servicios para Fovissste en original y en la copia firma de recibido por la Unidad Administra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Exped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ja de Servicios para Fovisss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Departamento de Servicios al Personal</w:t>
            </w:r>
            <w:r>
              <w:rPr>
                <w:rFonts w:cs="Arial"/>
                <w:sz w:val="22"/>
              </w:rPr>
              <w:t xml:space="preserve"> (Coordinación de Hojas de Servicios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0 Entrega de Hoja de Servicios para Fovisss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1 Entrega al Servidor Publico que causa baja Hoja de Servicios para Fovissste en original, al presentar su comprobante de certificación de servicios y recaba firma de recibido en copia de la hoja que es archivada en expediente de Recursos Human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ja de Servicios para Fovissste</w:t>
            </w:r>
          </w:p>
          <w:p>
            <w:pPr>
              <w:pStyle w:val="Normal"/>
              <w:ind w:left="114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sz w:val="22"/>
              </w:rPr>
              <w:t>Departamento de Servicios al Personal</w:t>
            </w:r>
            <w:r>
              <w:rPr>
                <w:rFonts w:cs="Arial"/>
                <w:sz w:val="22"/>
              </w:rPr>
              <w:t xml:space="preserve"> (Coordinación de Hojas de Servicios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5.0 Diagrama de flujo</w:t>
      </w:r>
    </w:p>
    <w:p>
      <w:pPr>
        <w:pStyle w:val="BodyText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jc w:val="both"/>
        <w:rPr/>
      </w:pPr>
      <w:r>
        <w:rPr/>
        <w:object w:dxaOrig="11110" w:dyaOrig="16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05pt;height:469.9pt" filled="f" o:ole="">
            <v:imagedata r:id="rId3" o:title=""/>
          </v:shape>
          <o:OLEObject Type="Embed" ProgID="" ShapeID="ole_rId2" DrawAspect="Content" ObjectID="_419545977" r:id="rId2"/>
        </w:object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  <w:object w:dxaOrig="10165" w:dyaOrig="16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65pt;height:485.05pt" filled="f" o:ole="">
            <v:imagedata r:id="rId5" o:title=""/>
          </v:shape>
          <o:OLEObject Type="Embed" ProgID="" ShapeID="ole_rId4" DrawAspect="Content" ObjectID="_265800841" r:id="rId4"/>
        </w:object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Sangra3detindependiente"/>
        <w:jc w:val="both"/>
        <w:rPr/>
      </w:pPr>
      <w:r>
        <w:rPr/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6.0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4037"/>
      </w:tblGrid>
      <w:tr>
        <w:trPr>
          <w:trHeight w:val="412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417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ey del ISSST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539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ndiciones Generales de Trabaj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539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Oficio DSCCS/DCA/2005/139 de fecha 31 de enero de 2005, emitido por el FOVISSST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0 Registr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559"/>
        <w:gridCol w:w="2953"/>
        <w:gridCol w:w="2501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elaboración de la Hoja de Servicios para Foviss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use del oficio de emisión de la Hoja de Servicios para Foviss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8.0 Glosar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9" w:hanging="349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mprobante de Percepciones Y Descuentos:</w:t>
      </w:r>
      <w:r>
        <w:rPr>
          <w:sz w:val="22"/>
        </w:rPr>
        <w:t xml:space="preserve"> Documento comprobatorio    del pago quincenal del salario devengado por el Servidor Público.</w:t>
      </w:r>
    </w:p>
    <w:p>
      <w:pPr>
        <w:pStyle w:val="Normal"/>
        <w:ind w:left="709" w:hanging="34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2"/>
        </w:rPr>
        <w:t xml:space="preserve">Fondo de la Vivienda: </w:t>
      </w:r>
      <w:r>
        <w:rPr>
          <w:sz w:val="22"/>
        </w:rPr>
        <w:t>Cantidad que aporta el trabajador vía nómina, de acuerdo a la Ley del ISSSTE al Fondo de la Viviend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9" w:hanging="349"/>
        <w:rPr/>
      </w:pPr>
      <w:r>
        <w:rPr>
          <w:sz w:val="22"/>
        </w:rPr>
        <w:t xml:space="preserve">8.3 </w:t>
      </w:r>
      <w:r>
        <w:rPr>
          <w:b/>
          <w:bCs/>
          <w:sz w:val="22"/>
        </w:rPr>
        <w:t>Hoja de Servicios Fovissste:</w:t>
      </w:r>
      <w:r>
        <w:rPr>
          <w:sz w:val="22"/>
        </w:rPr>
        <w:t xml:space="preserve"> Documento de carácter oficial, donde se indica el periodo y el monto de aportación al Fovisss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9.0 Cambios de esta versión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718"/>
        <w:gridCol w:w="4178"/>
      </w:tblGrid>
      <w:tr>
        <w:trPr>
          <w:trHeight w:val="31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4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No apl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No aplic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10.0 Anex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Formato de Solicitu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2 Formato de Hoja de Servicios Fovisss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drawing>
          <wp:inline distT="0" distB="0" distL="0" distR="0">
            <wp:extent cx="630682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drawing>
          <wp:inline distT="0" distB="0" distL="0" distR="0">
            <wp:extent cx="6365240" cy="819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General de Recursos Human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Procedimiento 90 para la elaboración y expedición de la Hoja de Servicios para FOVISSS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</w:t>
          </w:r>
        </w:p>
      </w:tc>
    </w:tr>
  </w:tbl>
  <w:p>
    <w:pPr>
      <w:pStyle w:val="Header"/>
      <w:spacing w:before="60" w:after="60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3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426" w:hanging="426"/>
      <w:jc w:val="center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34:00Z</dcterms:created>
  <dc:creator>Jose Luis Gazcon</dc:creator>
  <dc:description/>
  <cp:keywords/>
  <dc:language>en-US</dc:language>
  <cp:lastModifiedBy>Angel garcia moreno n.</cp:lastModifiedBy>
  <cp:lastPrinted>2012-08-30T16:25:00Z</cp:lastPrinted>
  <dcterms:modified xsi:type="dcterms:W3CDTF">2012-08-30T21:25:00Z</dcterms:modified>
  <cp:revision>5</cp:revision>
  <dc:subject/>
  <dc:title>Su empresa SA de CV</dc:title>
</cp:coreProperties>
</file>