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0. PROCEDIMIENTO PARA LA TRAMITACIÓN DE LICENCIAS SIN GOCE DE SUELDO POR OCUPAR PUESTOS DE CONFIANZ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0 Propósi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numPr>
          <w:ilvl w:val="1"/>
          <w:numId w:val="6"/>
        </w:numPr>
        <w:rPr/>
      </w:pPr>
      <w:r>
        <w:rPr/>
        <w:t>Otorgar a los trabajadores de base la licencia sin goce de sueldo por ocupar un puesto de confianza en dependencia de la administración pública o de elección popular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0 Alcan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3"/>
        <w:rPr/>
      </w:pPr>
      <w:r>
        <w:rPr/>
        <w:t>2.1 El procedimiento es aplicable a nivel interno a las áreas de la  Dirección  de Relaciones Laborales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En el ámbito externo aplica a las coordinaciones administrativas de las Unidades Centrales y Órganos Desconcentrados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3.0 Políticas de Operación, Normas y Lineamiento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>3.1 Será facultad del titular de la Secretaría o de aquél en quien delegue facultades, (Dirección  de Relaciones Laborales) otorgar licencia sin goce de suel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Todos los trabajadores de base tendrán derecho a solicitar licencia sin goce de sueldo para ocupar puesto de confianza o de elección popular y como consecuencia reservar su plaza de ba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Será responsabilidad de la unidad administrativa de adscripción del trabajador verificar que el trabajador es titular de la pla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Será responsabilidad de la unidad administrativa  de adscripción del trabajador controlar las plazas reservadas, con el objeto de que su ocupación sea provisional y salvaguardar el derecho del trabajador titular de la pla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5 La Dirección  de Relaciones Laborales de la Dirección General de Recursos Humanos, verificará en las unidades administrativas las plazas que se hayan reserv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6 La persona que ocupe provisionalmente la plaza reservada deberá ser notificada por su unidad de adscripción de que la ocupación de la misma no le genera derechos a la basific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 El trabajador tendrá la obligación de notificar con 15 días de anticipación, su reincorporación a su plaza de bas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4.0 Descripción del Procedimient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31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 de eta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0 Recepción de solicit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1.1 Recibe solicitud de licencia sin goce de sueldo acompañada de documento que acredite estar desempeñando puesto de confianza o cargo de elección popular y turna al departamento de análisis y dictámenes labor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licit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s-MX"/>
              </w:rPr>
              <w:t>.0 Recepción y registro de solicit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2.1 Recibe solicitud y turna al Departamento de Análisis y Dictámenes Laboral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ubdirección de Normatividad Laboral</w:t>
            </w:r>
          </w:p>
        </w:tc>
      </w:tr>
      <w:tr>
        <w:trPr>
          <w:trHeight w:val="380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s-MX"/>
              </w:rPr>
              <w:t>.0 Elaboración de ofici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3.1 Recibe documentación, analiza expediente y documento del trabajador: “formato de movimientos de personal” (FMP) en el que aparezca con la titularidad del puesto a reservar, FMP del puesto de confianza, primer comprobante de pago de confianza y último comprobante de pago de ba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NO. Elabora oficio de negativa al trabajador (con copia a su Unidad Administrativa) y turna a la Dirección  de Relaciones Laborales  para firma. Termina proced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SI. Elabora oficio de licencia dirigido a la Unidad Administrativa donde pertenece la plaza de base, y turna a la Dirección  de Relaciones Laborales para firm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ocument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epartamento de Análisis y Dictámenes Labor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lang w:val="es-MX"/>
              </w:rPr>
              <w:t>.0 Recepción de oficio de licen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4.1 Recibe oficio de negativa o autorización de licencia y envía a la Unidad Administrati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fic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03"/>
        <w:gridCol w:w="3118"/>
      </w:tblGrid>
      <w:tr>
        <w:trPr>
          <w:trHeight w:val="1285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5.0 Elaboración de FM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5.1 Recibe oficio de negativa o autorización  de lic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5.2 Elabora el FMP correspondiente y turna copia a la Dirección  de Relaciones Labo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FM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Unidad Administrativ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lang w:val="es-MX"/>
              </w:rPr>
              <w:t>.0 Recepción de FM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6.1 Recibe copia del FMP y lo archiva en expediente.</w:t>
            </w:r>
          </w:p>
          <w:p>
            <w:pPr>
              <w:pStyle w:val="Heading6"/>
              <w:rPr/>
            </w:pPr>
            <w:r>
              <w:rPr/>
              <w:t>TERMINA PROCEDIMIE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.0 Diagrama de  Fluj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</w:rPr>
      </w:pPr>
      <w:r>
        <w:rPr/>
        <w:object w:dxaOrig="10826" w:dyaOrig="11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75pt;height:497.7pt" filled="f" o:ole="">
            <v:imagedata r:id="rId3" o:title=""/>
          </v:shape>
          <o:OLEObject Type="Embed" ProgID="" ShapeID="ole_rId2" DrawAspect="Content" ObjectID="_110694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6815</wp:posOffset>
                </wp:positionH>
                <wp:positionV relativeFrom="paragraph">
                  <wp:posOffset>836295</wp:posOffset>
                </wp:positionV>
                <wp:extent cx="228600" cy="18034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65.85pt;mso-position-vertical-relative:text;margin-left: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115</wp:posOffset>
                </wp:positionH>
                <wp:positionV relativeFrom="paragraph">
                  <wp:posOffset>1914525</wp:posOffset>
                </wp:positionV>
                <wp:extent cx="228600" cy="180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50.75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</wp:posOffset>
                </wp:positionH>
                <wp:positionV relativeFrom="paragraph">
                  <wp:posOffset>3524250</wp:posOffset>
                </wp:positionV>
                <wp:extent cx="228600" cy="1803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277.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3190</wp:posOffset>
                </wp:positionH>
                <wp:positionV relativeFrom="paragraph">
                  <wp:posOffset>1735455</wp:posOffset>
                </wp:positionV>
                <wp:extent cx="228600" cy="180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36.65pt;mso-position-vertical-relative:text;margin-left:4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2911475</wp:posOffset>
                </wp:positionV>
                <wp:extent cx="305435" cy="180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4.2pt;mso-wrap-distance-left:9.05pt;mso-wrap-distance-right:9.05pt;mso-wrap-distance-top:0pt;mso-wrap-distance-bottom:0pt;margin-top:229.25pt;mso-position-vertical-relative:text;margin-left:3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715</wp:posOffset>
                </wp:positionH>
                <wp:positionV relativeFrom="paragraph">
                  <wp:posOffset>2598420</wp:posOffset>
                </wp:positionV>
                <wp:extent cx="304800" cy="1803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2pt;mso-wrap-distance-left:9.05pt;mso-wrap-distance-right:9.05pt;mso-wrap-distance-top:0pt;mso-wrap-distance-bottom:0pt;margin-top:204.6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5089525</wp:posOffset>
                </wp:positionV>
                <wp:extent cx="228600" cy="180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400.7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0315</wp:posOffset>
                </wp:positionH>
                <wp:positionV relativeFrom="paragraph">
                  <wp:posOffset>1563370</wp:posOffset>
                </wp:positionV>
                <wp:extent cx="228600" cy="180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pt;mso-wrap-distance-left:9.05pt;mso-wrap-distance-right:9.05pt;mso-wrap-distance-top:0pt;mso-wrap-distance-bottom:0pt;margin-top:123.1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78740</wp:posOffset>
                </wp:positionV>
                <wp:extent cx="1447800" cy="1803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2pt;mso-wrap-distance-left:9.05pt;mso-wrap-distance-right:9.05pt;mso-wrap-distance-top:0pt;mso-wrap-distance-bottom:0pt;margin-top:6.2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0</wp:posOffset>
                </wp:positionH>
                <wp:positionV relativeFrom="paragraph">
                  <wp:posOffset>2540</wp:posOffset>
                </wp:positionV>
                <wp:extent cx="1079500" cy="1803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4.2pt;mso-wrap-distance-left:9.05pt;mso-wrap-distance-right:9.05pt;mso-wrap-distance-top:0pt;mso-wrap-distance-bottom:0pt;margin-top:0.2pt;mso-position-vertical-relative:text;margin-left:3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7695</wp:posOffset>
                </wp:positionH>
                <wp:positionV relativeFrom="paragraph">
                  <wp:posOffset>62865</wp:posOffset>
                </wp:positionV>
                <wp:extent cx="1002030" cy="1803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4.2pt;mso-wrap-distance-left:9.05pt;mso-wrap-distance-right:9.05pt;mso-wrap-distance-top:0pt;mso-wrap-distance-bottom:0pt;margin-top:4.95pt;mso-position-vertical-relative:text;margin-left:4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62865</wp:posOffset>
                </wp:positionV>
                <wp:extent cx="1167130" cy="1803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4.2pt;mso-wrap-distance-left:9.05pt;mso-wrap-distance-right:9.05pt;mso-wrap-distance-top:0pt;mso-wrap-distance-bottom:0pt;margin-top:4.9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6.0 Documentos de Refere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5144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cumento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y Federal de Responsabilidades de los Servidores Público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y Federal de los Trabajadores al Servicio d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 (Artículo 43 Fracc. VIII y 5ª transitorio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0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72"/>
        <w:gridCol w:w="2572"/>
        <w:gridCol w:w="2572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autoriz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oficio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P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Dirección  de Relaciones Laborale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0 Glos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No apl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0 Cambios de esta ver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4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úmero de Revisió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echa de la actualizació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0 Anex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icio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FMP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91" w:right="902" w:gutter="0" w:header="720" w:top="136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1843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961390" cy="76454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lang w:val="en-US" w:eastAsia="en-US"/>
            </w:rPr>
          </w:pPr>
          <w:r>
            <w:rPr>
              <w:rFonts w:cs="Arial" w:ascii="Arial" w:hAnsi="Arial"/>
              <w:color w:val="000000"/>
              <w:sz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  <w:t xml:space="preserve">Dirección de Relaciones Laborales 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 w:val="false"/>
              <w:b w:val="false"/>
              <w:bCs/>
            </w:rPr>
          </w:pPr>
          <w:r>
            <w:rPr>
              <w:rFonts w:cs="Arial"/>
              <w:b w:val="false"/>
              <w:bCs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Cs/>
              <w:sz w:val="16"/>
            </w:rPr>
            <w:t>60. Procedimiento para la Tramitación de Licencias sin Goce de Sueldo por Ocupar Puestos de Confianz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No aplic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ja: 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lang w:val="es-MX"/>
            </w:rPr>
            <w:t xml:space="preserve"> </w:t>
          </w:r>
          <w:r>
            <w:rPr>
              <w:rFonts w:cs="Arial" w:ascii="Arial" w:hAnsi="Arial"/>
              <w:sz w:val="16"/>
              <w:lang w:val="es-MX"/>
            </w:rPr>
            <w:t xml:space="preserve">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9" w:hanging="425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10:00Z</dcterms:created>
  <dc:creator>LIC. HUGO F. ROSAS CUEVAS</dc:creator>
  <dc:description/>
  <cp:keywords/>
  <dc:language>en-US</dc:language>
  <cp:lastModifiedBy>jose jimenez solorio</cp:lastModifiedBy>
  <cp:lastPrinted>2012-08-29T14:21:00Z</cp:lastPrinted>
  <dcterms:modified xsi:type="dcterms:W3CDTF">2012-08-29T19:22:00Z</dcterms:modified>
  <cp:revision>62</cp:revision>
  <dc:subject/>
  <dc:title>MANUAL DE PROCEDIMIENTOS</dc:title>
</cp:coreProperties>
</file>