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72. PROCEDIMIENTO PARA LA DIFUSIÓN DE LAS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NDICIONES GENERALES DE TRABAJ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0 PROPÓSITO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720" w:hanging="36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1.1</w:t>
      </w:r>
      <w:r>
        <w:rPr>
          <w:rFonts w:cs="Arial"/>
          <w:sz w:val="22"/>
          <w:szCs w:val="22"/>
        </w:rPr>
        <w:t xml:space="preserve"> Dar a conocer las nuevas Condiciones Generales de Trabajo vigentes para el Trienio correspondiente, entre las autoridades de la Secretaría de Salud y sus Trabajadores de base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0 ALCANCE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20" w:hanging="36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2.1</w:t>
      </w:r>
      <w:r>
        <w:rPr>
          <w:rFonts w:cs="Arial"/>
          <w:sz w:val="22"/>
          <w:szCs w:val="22"/>
        </w:rPr>
        <w:t xml:space="preserve"> El procedimiento es aplicable, a nivel interno, a la Dirección General de Recursos Humanos, a la Subdirección de Normatividad Laboral y al  Departamento de Servicios y Vinculación Labor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nivel externo, aplica al Sindicato Nacional de  Trabajadores de la Secretaría de Salu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3.0 POLÍTICAS DE OPERACIÓN, NORMAS Y LINEAMIENTOS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ind w:left="720" w:hanging="436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1</w:t>
      </w:r>
      <w:r>
        <w:rPr>
          <w:rFonts w:cs="Arial"/>
          <w:sz w:val="22"/>
          <w:szCs w:val="22"/>
        </w:rPr>
        <w:t xml:space="preserve"> Este Procedimiento se fundamenta en el artículo Séptimo Transitorio de las Condiciones Generales de Trabajo.</w:t>
      </w:r>
    </w:p>
    <w:p>
      <w:pPr>
        <w:pStyle w:val="Normal"/>
        <w:suppressAutoHyphens w:val="true"/>
        <w:ind w:left="72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ind w:left="709" w:hanging="425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2</w:t>
      </w:r>
      <w:r>
        <w:rPr>
          <w:rFonts w:cs="Arial"/>
          <w:sz w:val="22"/>
          <w:szCs w:val="22"/>
        </w:rPr>
        <w:t xml:space="preserve"> Las nuevas Condiciones Generales de Trabajo, en un primer momento, se darán a conocer mediante una reunión a nivel nacional, con la participación de las autoridades sanitarias y los representantes del Sindicato Nacional de los Trabajadores de la Secretaría de Salud.</w:t>
      </w:r>
    </w:p>
    <w:p>
      <w:pPr>
        <w:pStyle w:val="Normal"/>
        <w:suppressAutoHyphens w:val="tru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ind w:left="720" w:hanging="54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</w:rPr>
        <w:t>3.3</w:t>
      </w:r>
      <w:r>
        <w:rPr>
          <w:rFonts w:cs="Arial"/>
          <w:sz w:val="22"/>
          <w:szCs w:val="22"/>
        </w:rPr>
        <w:t xml:space="preserve">  EL Departamento de Servicios y Vinculación Laboral enviará el texto de las nuevas Condiciones Generales de Trabajo vigentes a las autoridades de los Órganos Desconcentrados y Organismos Públicos Descentralizados en las Entidades Federativas y el Distrito Federal, para su conocimiento y difusión entre los Trabajadores de base.</w:t>
      </w:r>
    </w:p>
    <w:p>
      <w:pPr>
        <w:pStyle w:val="Normal"/>
        <w:suppressAutoHyphens w:val="tru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true"/>
        <w:ind w:left="709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epartamento de Servicios y Vinculación Laboral es el área facultada para realizar dicho envío, el cual podrá hacerse a través de correo electrónico o de oficio, por fax o correo certificado, y la persona que reciba, deberá remitir el acuse correspondien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0 DESCRIPCIÓN DEL PROCEDIMIENTO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5725"/>
        <w:gridCol w:w="3047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CUENCIA DE ETAPAS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TIVIDAD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LE</w:t>
            </w:r>
          </w:p>
        </w:tc>
      </w:tr>
      <w:tr>
        <w:trPr>
          <w:trHeight w:val="150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licitud de difusió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de del Procedimiento número _______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licita se realice la difusión de las Condiciones Generales de Trabajo entre las autoridades de la Secretaría de Salud, a nivel Nacional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diciones Generales de Trabajo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 de Recursos Humanos.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isión de ofici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2.1 Emite los oficios que acompañarán a las Condiciones Generales de Trabajo vigentes para su difusión y turna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s para cada Entidad Federativa y para los Institutos y Hospitales en donde aplican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Relaciones Laborales.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tegración de la informació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Envía por correo electrónico y por correo certificado el texto de las nuevas Condiciones Generales de Trabajo a nivel Nacional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3.2 Recaba las constancias de recibo y crea un control para constancia de entrega de las Condiciones Generales de Trabaj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pia de los oficios enviados con el correspondiente acuse de recib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Servicios y Vinculación Laboral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5.0 DIAGRAMA DE FLUJ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/>
      </w:pPr>
      <w:r>
        <w:object w:dxaOrig="6404" w:dyaOrig="15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25pt;margin-top:5.45pt;width:289.05pt;height:486.1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20120287" r:id="rId2"/>
        </w:object>
      </w:r>
      <w:r>
        <w:rPr/>
        <w:br w:type="textWrapping" w:clear="all"/>
      </w:r>
    </w:p>
    <w:p>
      <w:pPr>
        <w:pStyle w:val="Normal"/>
        <w:rPr/>
      </w:pPr>
      <w:r>
        <w:rPr>
          <w:b/>
          <w:sz w:val="22"/>
          <w:szCs w:val="22"/>
        </w:rPr>
        <w:t>6.0 DOCUMENTOS DE REFERENCIA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060"/>
      </w:tblGrid>
      <w:tr>
        <w:trPr>
          <w:trHeight w:val="37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de Trabajo de la Secretaría de Sal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 circular a nivel Nacional para su difus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0 REGISTRO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"/>
        <w:gridCol w:w="1973"/>
        <w:gridCol w:w="12"/>
        <w:gridCol w:w="2114"/>
        <w:gridCol w:w="2268"/>
        <w:gridCol w:w="12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R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EMPO DE CONSERVACIÓN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PONSABL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 CONSERVARL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DE REGISTRO O IDENTIFICACIÓN ÚNICA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 circular para la difusión de las Condiciones a nivel Nacional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s añ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irección de Relaciones Laboral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número de oficio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use de recibo de las diversas Unidades Administrativas a nivel Nacional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s año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irección de Relaciones Laboral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número o los datos del documento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2"/>
                <w:szCs w:val="22"/>
              </w:rPr>
              <w:t>Condiciones Generales de Trabajo de la Secretaría de Salud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2"/>
                <w:szCs w:val="22"/>
              </w:rPr>
              <w:t>Tres año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18"/>
              </w:rPr>
              <w:t>Dirección de Relaciones Laboral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El número de ofici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0 GLOSARI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b/>
          <w:sz w:val="22"/>
          <w:szCs w:val="22"/>
        </w:rPr>
        <w:t>8.1 Autoridades Sanitarias</w:t>
      </w:r>
      <w:r>
        <w:rPr>
          <w:sz w:val="22"/>
          <w:szCs w:val="22"/>
        </w:rPr>
        <w:t>: Son todas aquellas Unidades Centrales, Órganos Desconcentrados y Organismos Públicos Descentralizados de la Secretaría de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9.0 CAMBIOS DE ESTA VERSIÓN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2700"/>
        <w:gridCol w:w="3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 DE REVISIÓ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LA ACTUALIZACIÓN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L CAMBI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0 ANEXO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.1</w:t>
      </w:r>
      <w:r>
        <w:rPr>
          <w:sz w:val="22"/>
          <w:szCs w:val="22"/>
        </w:rPr>
        <w:t xml:space="preserve"> Condiciones Generales de Trabajo 2010-2013 de la Secretaría de Salud Federal (</w:t>
      </w:r>
      <w:r>
        <w:rPr>
          <w:b/>
          <w:sz w:val="22"/>
          <w:szCs w:val="22"/>
        </w:rPr>
        <w:t>Anexo Único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134" w:right="900" w:gutter="0" w:header="720" w:top="2127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670"/>
      <w:gridCol w:w="2127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1235" cy="7112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1235" cy="711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/>
            <w:t>Código</w:t>
          </w:r>
          <w:r>
            <w:rPr>
              <w:b w:val="false"/>
            </w:rPr>
            <w:t>: No aplica.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Relaciones Laborales</w:t>
          </w:r>
        </w:p>
      </w:tc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b w:val="false"/>
            </w:rPr>
            <w:t>72. Procedimiento</w:t>
          </w:r>
          <w:r>
            <w:rPr>
              <w:b w:val="false"/>
              <w:sz w:val="14"/>
              <w:szCs w:val="14"/>
            </w:rPr>
            <w:t xml:space="preserve"> </w:t>
          </w:r>
          <w:r>
            <w:rPr>
              <w:b w:val="false"/>
              <w:szCs w:val="16"/>
            </w:rPr>
            <w:t xml:space="preserve">para la difusión de las </w:t>
          </w:r>
        </w:p>
        <w:p>
          <w:pPr>
            <w:pStyle w:val="Header"/>
            <w:spacing w:before="60" w:after="60"/>
            <w:jc w:val="center"/>
            <w:rPr/>
          </w:pPr>
          <w:r>
            <w:rPr>
              <w:b w:val="false"/>
              <w:szCs w:val="16"/>
            </w:rPr>
            <w:t>Condiciones Generales de Trabajo</w:t>
          </w:r>
          <w:r>
            <w:rPr>
              <w:b w:val="false"/>
              <w:sz w:val="14"/>
              <w:szCs w:val="14"/>
            </w:rPr>
            <w:t>.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</w:rPr>
          </w:pPr>
          <w:r>
            <w:rPr/>
            <w:t xml:space="preserve">Rev. </w:t>
          </w:r>
          <w:r>
            <w:rPr>
              <w:b w:val="false"/>
            </w:rPr>
            <w:t>No aplica.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>
              <w:rStyle w:val="PageNumber"/>
            </w:rPr>
            <w:t xml:space="preserve"> de 5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03:00Z</dcterms:created>
  <dc:creator>acejudo</dc:creator>
  <dc:description/>
  <dc:language>en-US</dc:language>
  <cp:lastModifiedBy>BenjaminGG</cp:lastModifiedBy>
  <cp:lastPrinted>2008-07-07T21:36:00Z</cp:lastPrinted>
  <dcterms:modified xsi:type="dcterms:W3CDTF">2012-08-31T00:03:00Z</dcterms:modified>
  <cp:revision>2</cp:revision>
  <dc:subject/>
  <dc:title>ÓRGANO RESPONSABLE</dc:title>
</cp:coreProperties>
</file>