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55.  PROCEDIMIENTO PARA EL TRAMITE DE LICENCIAS CON O SIN GOCE DE SUELDO PARA RECIBIR CURSO DE CAPACITAC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0. PROPOSI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Realizar el trámite para otorgar licencias con goce o sin goce de sueldo que solicitan los trabajadores de base de la Secretaría de Salud para recibir curso de capacitación por medio de beca.</w:t>
      </w:r>
    </w:p>
    <w:p>
      <w:pPr>
        <w:pStyle w:val="BodyText"/>
        <w:overflowPunct w:val="true"/>
        <w:autoSpaceDE w:val="true"/>
        <w:textAlignment w:val="auto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BodyText"/>
        <w:overflowPunct w:val="true"/>
        <w:autoSpaceDE w:val="true"/>
        <w:textAlignment w:val="auto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0 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1. El procedimiento aplica a nivel interno al Departamento de Aplicación de Programas Laborales y</w:t>
      </w:r>
    </w:p>
    <w:p>
      <w:pPr>
        <w:pStyle w:val="Normal"/>
        <w:ind w:left="435" w:hanging="0"/>
        <w:rPr>
          <w:b/>
          <w:b/>
          <w:sz w:val="22"/>
        </w:rPr>
      </w:pPr>
      <w:r>
        <w:rPr>
          <w:sz w:val="22"/>
        </w:rPr>
        <w:t>Asuntos Sindicales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.2. En el ámbito externo es aplicable a las Coordinaciones Administrativas u homólogos de las Unidades    </w:t>
      </w:r>
    </w:p>
    <w:p>
      <w:pPr>
        <w:pStyle w:val="Normal"/>
        <w:ind w:left="435" w:hanging="0"/>
        <w:rPr>
          <w:sz w:val="22"/>
        </w:rPr>
      </w:pPr>
      <w:r>
        <w:rPr>
          <w:sz w:val="22"/>
        </w:rPr>
        <w:t xml:space="preserve">Centrales, Órganos Desconcentrados y Organismos Públicos Descentralizados de carácter federal y </w:t>
      </w:r>
    </w:p>
    <w:p>
      <w:pPr>
        <w:pStyle w:val="Normal"/>
        <w:ind w:left="435" w:hanging="0"/>
        <w:rPr>
          <w:sz w:val="22"/>
        </w:rPr>
      </w:pPr>
      <w:r>
        <w:rPr>
          <w:sz w:val="22"/>
        </w:rPr>
        <w:t>de las Entidades Federativas de la Secretarí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0 POLITICAS DE OPERACIÓN, NORMAS Y LINEAMIENT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1. La   Dirección  General  de  Recursos  Humanos,  la   Dirección  de  Políticas  Educativas  en Salud, de la Dirección General de Calidad y Educación en Salud de la Secretaría de Salud, y el Sindicato Nacional de Trabajadores de la Secretaría de Salud, conformarán  la  Comisión  Nacional  Mixta  de Capacitación  y  a  través  de  su  Secretario Técnico, recabará la documentación necesaria para el otorgamiento de la beca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3.2. La  Comisión  Nacional  Mixta  de  Capacitación,  analizará  el  expediente  integrado  y  dictaminará,</w:t>
      </w:r>
    </w:p>
    <w:p>
      <w:pPr>
        <w:pStyle w:val="Normal"/>
        <w:ind w:left="567" w:hanging="567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Conforme  al  reglamento  de  capacitación y a  las Condiciones Generales de Trabajo vigentes de la</w:t>
      </w:r>
    </w:p>
    <w:p>
      <w:pPr>
        <w:pStyle w:val="Normal"/>
        <w:ind w:left="567" w:hanging="567"/>
        <w:rPr/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Secretaría  de  Salud,  la  procedencia  de  la  solicitud de beca, mismo que remitirá a la Dirección de</w:t>
      </w:r>
    </w:p>
    <w:p>
      <w:pPr>
        <w:pStyle w:val="Normal"/>
        <w:ind w:left="567" w:hanging="567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Relaciones Laborales para su verificación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 xml:space="preserve">3.3. La  Dirección  de  Relaciones  Laborales, formalizará las becas bajo el esquema de Comisión Oficial, </w:t>
      </w:r>
    </w:p>
    <w:p>
      <w:pPr>
        <w:pStyle w:val="Normal"/>
        <w:ind w:left="567" w:hanging="567"/>
        <w:rPr/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Licencia sin Goce de Sueldo, o bien, Jornada Especial, según corresponda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3.4. La  Dirección General  de  Recursos  Humanos  autoriza  la  Comisión Oficial,  Licencia sin  Goce de</w:t>
      </w:r>
    </w:p>
    <w:p>
      <w:pPr>
        <w:pStyle w:val="Normal"/>
        <w:ind w:left="567" w:hanging="567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 xml:space="preserve">Sueldo, o bien, Jornada Especial, y turna a la Unidad de adscripción del becario. 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left"/>
        <w:rPr/>
      </w:pPr>
      <w:r>
        <w:rPr/>
        <w:t>4.0 DESCRIPCION DEL PROCEDIMIENTO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5"/>
        <w:gridCol w:w="7"/>
        <w:gridCol w:w="5799"/>
        <w:gridCol w:w="5"/>
        <w:gridCol w:w="7"/>
        <w:gridCol w:w="3071"/>
        <w:gridCol w:w="8"/>
        <w:gridCol w:w="5"/>
      </w:tblGrid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UENCIA DE ETAPAS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ACTIVID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0 Recepción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de oficio 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expediente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3" w:hanging="483"/>
              <w:rPr>
                <w:sz w:val="22"/>
              </w:rPr>
            </w:pPr>
            <w:r>
              <w:rPr>
                <w:sz w:val="22"/>
              </w:rPr>
              <w:t>1.1 Recibe de la Dirección de Políticas Educativas en   Salud dependiente de la Dirección General de Calidad y Educación en Salud oficio y expediente del trabajador que solicita curso de capacitació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.2. Turna a la Subdirección de Normatividad Labora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840" w:hanging="360"/>
              <w:rPr>
                <w:sz w:val="22"/>
              </w:rPr>
            </w:pPr>
            <w:r>
              <w:rPr>
                <w:sz w:val="22"/>
              </w:rPr>
              <w:t>Oficio para su atenció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840" w:hanging="360"/>
              <w:rPr>
                <w:sz w:val="22"/>
              </w:rPr>
            </w:pPr>
            <w:r>
              <w:rPr>
                <w:sz w:val="22"/>
              </w:rPr>
              <w:t>expedien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irección de Relaciones Labor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0 Turna oficio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 xml:space="preserve">y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expediente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1. Recibe oficio y expediente </w:t>
            </w:r>
          </w:p>
          <w:p>
            <w:pPr>
              <w:pStyle w:val="Normal"/>
              <w:ind w:left="483" w:hanging="483"/>
              <w:rPr/>
            </w:pPr>
            <w:r>
              <w:rPr>
                <w:sz w:val="22"/>
              </w:rPr>
              <w:t>2.2 Turna al Departamento de Aplicación de Programas    Laborales y  Asuntos Sindicales para trámi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840" w:hanging="360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840" w:hanging="360"/>
              <w:rPr>
                <w:sz w:val="22"/>
              </w:rPr>
            </w:pPr>
            <w:r>
              <w:rPr>
                <w:sz w:val="22"/>
              </w:rPr>
              <w:t>expedien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ubdirección de Normatividad Labor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0 Análisis d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solicitud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3" w:hanging="483"/>
              <w:rPr>
                <w:sz w:val="22"/>
              </w:rPr>
            </w:pPr>
            <w:r>
              <w:rPr>
                <w:sz w:val="22"/>
              </w:rPr>
              <w:t>3.1. Recibe documentación analiza y dictamina la procedencia, comprueba que se cumplan los requisitos necesarios   y elabora oficio de formalización por Comisión Oficial o Licencia sin Goce de Sueldo, según corresponda, y Marca copia a la Dirección de Políticas Educativas en Salud de la Dirección General de Calidad y Educación en Salud de la S.S.A., para su conocimien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  Turna oficio a la Subdirección de Normatividad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Laboral para rubr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40" w:leader="none"/>
              </w:tabs>
              <w:ind w:left="840" w:hanging="360"/>
              <w:rPr/>
            </w:pPr>
            <w:r>
              <w:rPr>
                <w:sz w:val="22"/>
              </w:rPr>
              <w:t>document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40" w:leader="none"/>
              </w:tabs>
              <w:ind w:left="840" w:hanging="360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amento de Aplicación de Programas Laborales y Asuntos Sindic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0 Recep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de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expediente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502"/>
              <w:rPr/>
            </w:pPr>
            <w:r>
              <w:rPr>
                <w:sz w:val="22"/>
              </w:rPr>
              <w:t>4.1. Recibe oficio y expediente, revisa, rubrica y turna para recabar firma de la Dirección de Relaciones Labora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0" w:leader="none"/>
              </w:tabs>
              <w:ind w:left="780" w:hanging="360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0" w:leader="none"/>
              </w:tabs>
              <w:ind w:left="780" w:hanging="360"/>
              <w:rPr/>
            </w:pPr>
            <w:r>
              <w:rPr>
                <w:sz w:val="22"/>
              </w:rPr>
              <w:t>Expediente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dirección de Normatividad Labor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0 firma de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oficio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494"/>
              <w:jc w:val="left"/>
              <w:rPr/>
            </w:pPr>
            <w:r>
              <w:rPr>
                <w:sz w:val="22"/>
              </w:rPr>
              <w:t xml:space="preserve">5.1. Recibe oficio, firma y devuelve a la Subdirección de Normatividad Laboral para continuar con el trámite.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ción de Relaciones laborales</w:t>
            </w:r>
          </w:p>
        </w:tc>
      </w:tr>
      <w:tr>
        <w:trPr>
          <w:trHeight w:val="1211" w:hRule="atLeast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 Envió de oficio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483"/>
              <w:jc w:val="left"/>
              <w:rPr/>
            </w:pPr>
            <w:r>
              <w:rPr>
                <w:sz w:val="22"/>
              </w:rPr>
              <w:t>6.1 Envía a la Unidad de Adscripción del trabajador becado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ficio de autorización de be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dirección de Normatividad Laboral</w:t>
            </w:r>
          </w:p>
        </w:tc>
      </w:tr>
      <w:tr>
        <w:trPr/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0 Integración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al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expediente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1. Recibe copia de la notificación al trabajador, e integr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al expediente y archiv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80" w:leader="none"/>
              </w:tabs>
              <w:ind w:left="780" w:hanging="360"/>
              <w:rPr>
                <w:sz w:val="22"/>
              </w:rPr>
            </w:pPr>
            <w:r>
              <w:rPr>
                <w:sz w:val="22"/>
              </w:rPr>
              <w:t>Notificació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80" w:leader="none"/>
              </w:tabs>
              <w:ind w:left="780" w:hanging="360"/>
              <w:rPr>
                <w:sz w:val="22"/>
              </w:rPr>
            </w:pPr>
            <w:r>
              <w:rPr>
                <w:sz w:val="22"/>
              </w:rPr>
              <w:t>expedie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O DE PROCEDIMIEN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rección de Relaciones Laborales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 w:val="20"/>
        </w:rPr>
        <w:t xml:space="preserve">5.0. DIAGRAMA DE FLUJO </w:t>
      </w:r>
      <w:r>
        <w:rPr/>
        <w:object w:dxaOrig="9825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9.7pt;height:452.25pt" filled="f" o:ole="">
            <v:imagedata r:id="rId3" o:title=""/>
          </v:shape>
          <o:OLEObject Type="Embed" ProgID="" ShapeID="ole_rId2" DrawAspect="Content" ObjectID="_1976048921" r:id="rId2"/>
        </w:object>
      </w:r>
      <w:r>
        <w:rPr/>
        <w:object w:dxaOrig="10231" w:dyaOrig="15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8.9pt;height:468.7pt" filled="f" o:ole="">
            <v:imagedata r:id="rId5" o:title=""/>
          </v:shape>
          <o:OLEObject Type="Embed" ProgID="" ShapeID="ole_rId4" DrawAspect="Content" ObjectID="_260480665" r:id="rId4"/>
        </w:objec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6.0. DOCUMENTOS DE REFERENC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CUMENTO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GO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diciones Generales de Trabajo, Artículos 148, fracciones III, VI VII y VIII,  149, 150 y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mento de Capacitación de la Secretaría de Salud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0. REGIST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GO DE REGISTRO O IDENTIFICACION UNICA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icio de autorizació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rante el tiempo que dure la capacitació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Aplicación de Programas Laborales y Asuntos Sindical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 aplica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0. GLOS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1.</w:t>
        <w:tab/>
        <w:t>Beca.- Es la concesión dictaminada por la Comisión Mixta competente para que los trabajadores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de  base  participen en eventos  de capacitación  de acuerdo a las autorizaciones que señala el </w:t>
      </w:r>
    </w:p>
    <w:p>
      <w:pPr>
        <w:pStyle w:val="Normal"/>
        <w:ind w:firstLine="567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glamento  de  Capacitación.</w:t>
      </w:r>
    </w:p>
    <w:p>
      <w:pPr>
        <w:pStyle w:val="Normal"/>
        <w:rPr/>
      </w:pPr>
      <w:r>
        <w:rPr>
          <w:sz w:val="22"/>
        </w:rPr>
        <w:t xml:space="preserve">8.2.   Capacitación.- Es  el   proceso  permanente  cuyo  propósito  es  desarrollar  los  conocimientos,   </w:t>
      </w:r>
    </w:p>
    <w:p>
      <w:pPr>
        <w:pStyle w:val="Normal"/>
        <w:ind w:left="627" w:hanging="0"/>
        <w:rPr>
          <w:sz w:val="22"/>
        </w:rPr>
      </w:pPr>
      <w:r>
        <w:rPr>
          <w:sz w:val="22"/>
        </w:rPr>
        <w:t xml:space="preserve">habilidades, destrezas y  aptitudes del  personal  para que éste se desempeñe adecuadamente </w:t>
      </w:r>
    </w:p>
    <w:p>
      <w:pPr>
        <w:pStyle w:val="Normal"/>
        <w:ind w:left="627" w:hanging="0"/>
        <w:rPr>
          <w:sz w:val="22"/>
        </w:rPr>
      </w:pPr>
      <w:r>
        <w:rPr>
          <w:sz w:val="22"/>
        </w:rPr>
        <w:t>en su puesto de trabajo.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. CAMBIOS DE ESTA VERS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3485"/>
        <w:gridCol w:w="348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O DE REVISIO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O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ON DEL CAMBIO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2"/>
        </w:rPr>
      </w:pPr>
      <w:r>
        <w:rPr>
          <w:b/>
          <w:sz w:val="22"/>
        </w:rPr>
        <w:t>ANEXOS</w:t>
      </w:r>
    </w:p>
    <w:p>
      <w:pPr>
        <w:pStyle w:val="Normal"/>
        <w:ind w:left="555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10.1</w:t>
      </w:r>
      <w:r>
        <w:rPr>
          <w:b/>
          <w:sz w:val="22"/>
        </w:rPr>
        <w:t xml:space="preserve">  expediente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2240" w:h="15840"/>
      <w:pgMar w:left="1021" w:right="902" w:gutter="0" w:header="567" w:top="62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875665" cy="4298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77" r="-3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epartamento de Aplicación de Programas Laborales y Asuntos Sindicales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</w:rPr>
            <w:t xml:space="preserve">  </w:t>
          </w:r>
          <w:r>
            <w:rPr/>
            <w:t>55. Procedimiento para el trámite  de Licencias con o sin Goce de Sueldo para recibir  curso de capacitación.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tabs>
        <w:tab w:val="clear" w:pos="708"/>
        <w:tab w:val="left" w:pos="68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.0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263"/>
        </w:tabs>
        <w:ind w:left="1263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3:19:00Z</dcterms:created>
  <dc:creator>Jose Luis Gazcon</dc:creator>
  <dc:description/>
  <cp:keywords/>
  <dc:language>en-US</dc:language>
  <cp:lastModifiedBy>PMACIAL</cp:lastModifiedBy>
  <cp:lastPrinted>2012-08-30T14:27:00Z</cp:lastPrinted>
  <dcterms:modified xsi:type="dcterms:W3CDTF">2012-08-30T19:27:00Z</dcterms:modified>
  <cp:revision>4</cp:revision>
  <dc:subject/>
  <dc:title>Su empresa SA de CV</dc:title>
</cp:coreProperties>
</file>