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right="497" w:hanging="360"/>
        <w:jc w:val="center"/>
        <w:rPr>
          <w:b/>
          <w:b/>
          <w:sz w:val="22"/>
        </w:rPr>
      </w:pPr>
      <w:r>
        <w:rPr>
          <w:b/>
          <w:sz w:val="22"/>
        </w:rPr>
        <w:t>PROCEDIMIENTO PARA LA VIGILANCIA Y AUTORIZACIÓN DE LA OPERACIÓN DEL PRESUPUESTO DE “SERVICIOS PERSONALES” DE UNIDADES CENTRALES Y ÓRGANOS DESCONCENTRADOS DE LA SECRETARÍA DE SALUD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Propó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>Vigilar y autorizar la operación del presupuesto de “Servicios Personales” de Unidades Centrales y Órganos Desconcentrados de la Secretaría de Salud, para atender las peticiones que en materia de recursos humanos se canalicen a esta áre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0</w:t>
        <w:tab/>
        <w:t>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A nivel interno el procedimiento es aplicable a la Dirección General de Recursos Humanos, Dirección General Adjunta de Administración, Operación y Control de Servicios Personales, y a la Dirección de Integración de Puestos y Servicios Person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A nivel externo el procedimiento es aplicable a Unidades Centrales, Órganos Desconcentrados de la Secretaría de Sal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.</w:t>
        <w:tab/>
        <w:t>Políticas de Operación, Normas y Lineamient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La Dirección General de Recursos Humanos debe vigilar que sea aplicada la normatividad vigente emitida por la Secretaría de Hacienda y Crédito Público para el capítulo 1000 “Servicios Personales”, en la operación del presupuesto autorizado y demás asuntos que se turnen para su aten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La Dirección General Adjunta de Administración, Operación y Control de Servicios Personales debe verificar que sea aplicada la normatividad vigente emitida por la Secretaría de Hacienda y Crédito Público para el capítulo 10001000 “Servicios Personales”, en la operación del presupuesto autorizado y demás asuntos que se turnen para su atención.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oindependiente3"/>
        <w:rPr>
          <w:color w:val="000000"/>
          <w:sz w:val="22"/>
        </w:rPr>
      </w:pPr>
      <w:r>
        <w:rPr>
          <w:b/>
          <w:color w:val="000000"/>
          <w:sz w:val="22"/>
        </w:rPr>
        <w:t>4.0 Descripción del procedimient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2693"/>
      </w:tblGrid>
      <w:tr>
        <w:trPr>
          <w:trHeight w:val="3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</w:t>
            </w:r>
          </w:p>
        </w:tc>
      </w:tr>
      <w:tr>
        <w:trPr>
          <w:trHeight w:val="28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 Recepción y turno de asunto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>
                <w:sz w:val="22"/>
              </w:rPr>
              <w:t>La DGRH recibe oficio con documentación soporte de Unidades Centrales y Órganos Desconcentrados de la Secretaría, para que se atiendan los asuntos concernientes al capítulo 1000 “Servicios Personales”,  turna a la Dirección General Adjunta de Administración, Operación y Control de Servicios Personales para su segu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ación so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de Recursos Human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 Recepción y turno de asunto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ecibe oficio con documentación soporte de la Dirección General de Recursos Humanos, para que atienda los asuntos concernientes al capítulo 1000 “Servicios Personales”, turna a la Dirección de Integración de Puestos y Servicios Personales para su segu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Documentación so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son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0 Recepción y validación de asunto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 Recibe oficio con documentación soporte y valid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firstLine="704"/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2"/>
              </w:numPr>
              <w:ind w:left="360" w:firstLine="704"/>
              <w:jc w:val="left"/>
              <w:rPr>
                <w:sz w:val="22"/>
              </w:rPr>
            </w:pPr>
            <w:r>
              <w:rPr>
                <w:sz w:val="22"/>
              </w:rPr>
              <w:t>Documentos so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0 Entrega de solicitud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1 Entrega solicitud de propuesta a la Dirección General Adjunta de Administración, Operación y Control de Servicios Personales para su revisión y validación. </w:t>
            </w:r>
          </w:p>
          <w:p>
            <w:pPr>
              <w:pStyle w:val="Normal"/>
              <w:numPr>
                <w:ilvl w:val="0"/>
                <w:numId w:val="10"/>
              </w:numPr>
              <w:ind w:left="1282" w:hanging="218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0"/>
              </w:numPr>
              <w:ind w:left="1282" w:hanging="218"/>
              <w:rPr>
                <w:sz w:val="22"/>
              </w:rPr>
            </w:pPr>
            <w:r>
              <w:rPr>
                <w:sz w:val="22"/>
              </w:rPr>
              <w:t>Documentos so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5.0 Recepción para firma de autor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Turna a la Dirección General de Recursos Humanos, para firma de autor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son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 Firma de autorizació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documentación para atender las solicitudes generadas en materia de servicios personales, firma y devuelv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de Recursos Human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0 Recepción de documentación y autoriz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1 Recibe documentación autorizada de la Dirección General de Recursos Human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son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0 Recepción y seguimient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Recibe documentación y actualiza sus registr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IN DE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Integración de Puestos y Servicios Personal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tabs>
          <w:tab w:val="clear" w:pos="708"/>
          <w:tab w:val="left" w:pos="3110" w:leader="none"/>
        </w:tabs>
        <w:rPr>
          <w:b/>
          <w:b/>
          <w:sz w:val="22"/>
        </w:rPr>
      </w:pPr>
      <w:r>
        <w:rPr>
          <w:b/>
          <w:sz w:val="22"/>
        </w:rPr>
        <w:t>5.0 Diagrama de flujo</w:t>
        <w:tab/>
      </w:r>
    </w:p>
    <w:p>
      <w:pPr>
        <w:pStyle w:val="Normal"/>
        <w:jc w:val="center"/>
        <w:rPr>
          <w:sz w:val="22"/>
        </w:rPr>
      </w:pPr>
      <w:r>
        <w:rPr/>
        <w:object w:dxaOrig="9646" w:dyaOrig="15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8.7pt;height:474.85pt" filled="f" o:ole="">
            <v:imagedata r:id="rId3" o:title=""/>
          </v:shape>
          <o:OLEObject Type="Embed" ProgID="" ShapeID="ole_rId2" DrawAspect="Content" ObjectID="_1215506635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507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CUMENTO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(CUANDO APLIQUE)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lamento Interior de la Secretaría de Salud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nual de Organización Específico, de la Dirección General de Recursos Humanos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creto de PEF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y Federal de Presupuesto y responsabilidad Hacendaria y su reglamento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gente</w:t>
            </w:r>
          </w:p>
        </w:tc>
      </w:tr>
    </w:tbl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7.0 Registros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6"/>
        <w:gridCol w:w="2386"/>
        <w:gridCol w:w="2386"/>
        <w:gridCol w:w="269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SPONSABLE DE CONSERVAR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años a partir de la fecha de recep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rección General Adjunta de Administración, Operación y Control de Servicios Person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8.0 Glosario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3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8.1</w:t>
        <w:tab/>
        <w:t>DGRH.- Dirección General de Recursos Humanos</w:t>
      </w:r>
    </w:p>
    <w:p>
      <w:pPr>
        <w:pStyle w:val="Textoindependiente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9.0 Cambios en esta versión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82"/>
        <w:gridCol w:w="3487"/>
      </w:tblGrid>
      <w:tr>
        <w:trPr>
          <w:trHeight w:val="4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úm. 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de octubre 20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or innovación de procedimientos en la Dirección General de Recursos Humanos. </w:t>
            </w:r>
          </w:p>
        </w:tc>
      </w:tr>
    </w:tbl>
    <w:p>
      <w:pPr>
        <w:pStyle w:val="Textoindependiente3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rPr>
          <w:b/>
          <w:b/>
          <w:sz w:val="22"/>
        </w:rPr>
      </w:pPr>
      <w:r>
        <w:rPr>
          <w:b/>
          <w:sz w:val="22"/>
        </w:rPr>
        <w:t>10.0 Anexos</w:t>
      </w:r>
    </w:p>
    <w:p>
      <w:pPr>
        <w:pStyle w:val="Textoindependiente3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.1</w:t>
        <w:tab/>
        <w:t>Oficio</w:t>
      </w:r>
    </w:p>
    <w:sectPr>
      <w:headerReference w:type="default" r:id="rId4"/>
      <w:type w:val="nextPage"/>
      <w:pgSz w:w="12240" w:h="15840"/>
      <w:pgMar w:left="1418" w:right="851" w:gutter="0" w:header="720" w:top="2126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9"/>
      <w:gridCol w:w="6237"/>
      <w:gridCol w:w="1843"/>
    </w:tblGrid>
    <w:tr>
      <w:trPr>
        <w:trHeight w:val="423" w:hRule="atLeast"/>
        <w:cantSplit w:val="true"/>
      </w:trPr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33655</wp:posOffset>
                </wp:positionV>
                <wp:extent cx="944880" cy="8743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880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:</w:t>
          </w:r>
          <w:r>
            <w:rPr>
              <w:b w:val="false"/>
            </w:rPr>
            <w:t xml:space="preserve"> N/A</w:t>
          </w:r>
        </w:p>
      </w:tc>
    </w:tr>
    <w:tr>
      <w:trPr>
        <w:trHeight w:val="283" w:hRule="atLeast"/>
        <w:cantSplit w:val="true"/>
      </w:trPr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Recursos Humanos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numPr>
              <w:ilvl w:val="0"/>
              <w:numId w:val="4"/>
            </w:numPr>
            <w:spacing w:before="60" w:after="60"/>
            <w:rPr/>
          </w:pPr>
          <w:r>
            <w:rPr/>
            <w:t>Procedimiento para la vigilancia y autorización de la operación del presupuesto de “Servicios Personales” de Unidades Centrales y Órganos Desconcentrados de la Secretaría de Salud.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isión: 1</w:t>
          </w:r>
        </w:p>
      </w:tc>
    </w:tr>
    <w:tr>
      <w:trPr>
        <w:trHeight w:val="340" w:hRule="atLeast"/>
        <w:cantSplit w:val="true"/>
      </w:trPr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282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2:02:00Z</dcterms:created>
  <dc:creator>Jose Luis Gazcon</dc:creator>
  <dc:description/>
  <cp:keywords/>
  <dc:language>en-US</dc:language>
  <cp:lastModifiedBy>Felipe</cp:lastModifiedBy>
  <cp:lastPrinted>2012-08-30T13:20:00Z</cp:lastPrinted>
  <dcterms:modified xsi:type="dcterms:W3CDTF">2012-08-30T18:20:00Z</dcterms:modified>
  <cp:revision>16</cp:revision>
  <dc:subject/>
  <dc:title>Su empresa SA de CV</dc:title>
</cp:coreProperties>
</file>