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4. PROCEDIMIENTO PARA RECONOCER LOS DERECHOS ESCALAFONARIOS DE LOS TRABAJADORES DE BASE, A TRAVÉS DE LA COMISIÓN NACIONAL MIXTA </w:t>
      </w:r>
    </w:p>
    <w:p>
      <w:pPr>
        <w:pStyle w:val="Normal"/>
        <w:jc w:val="center"/>
        <w:rPr/>
      </w:pPr>
      <w:r>
        <w:rPr>
          <w:b/>
          <w:sz w:val="24"/>
        </w:rPr>
        <w:t>DE ESCALAFÓN DE LA SECRETARÍA DE SALU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0 PROPÓSITO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900" w:hanging="54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.1</w:t>
      </w:r>
      <w:r>
        <w:rPr>
          <w:rFonts w:cs="Arial"/>
          <w:sz w:val="22"/>
          <w:szCs w:val="22"/>
        </w:rPr>
        <w:t xml:space="preserve">  Otorgar el reconocimiento de los derechos escalafonarios de los trabajadores de base de la Dependencia, para la tutela y salvaguarda de los mism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900" w:hanging="54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  El Procedimiento es aplicable, a nivel interno, a la Dirección General de Recursos Humanos, a la Dirección de Relaciones Laborales, a la Subdirección de Normatividad Laboral y al Departamento de Servicios y Vinculación Laboral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ámbito externo, aplica al Tribunal Federal de Conciliación y Arbitraje, a los Titulares de los Servicios de Salud en cada Entidad Federativa y al Sindicato Nacional de los Trabajadores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1</w:t>
      </w:r>
      <w:r>
        <w:rPr>
          <w:rFonts w:cs="Arial"/>
          <w:sz w:val="22"/>
          <w:szCs w:val="22"/>
        </w:rPr>
        <w:t xml:space="preserve"> </w:t>
        <w:tab/>
        <w:t>Este Procedimiento se fundamenta en el artículo 123, Apartado B, fracción VIII, de la Constitución Política de los Estados Unidos Mexicanos; en el Título Tercero de la Ley Federal de los Trabajadores al Servicio del Estado; en el Capítulo X, Secciones Primera, Tercera y Cuarta, de las Condiciones Generales de Trabajo y en el Reglamento de Escalafón de la Secretaría de Salud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709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3.2</w:t>
      </w:r>
      <w:r>
        <w:rPr>
          <w:rFonts w:cs="Arial"/>
          <w:sz w:val="22"/>
          <w:szCs w:val="22"/>
        </w:rPr>
        <w:t xml:space="preserve"> </w:t>
        <w:tab/>
        <w:t>La Dirección de Relaciones Laborales es el área responsable de verificar el cumplimiento a la normatividad en materia del escalafón y con el objeto de tutelar los derechos de la base trabajadora, ha sido instalada la Comisión Nacional Mixta de Escalafón de la Secretaría de Salud, misma que  tiene representación a nivel nacional.  Serán integradas por igual número de representantes de la autoridad y del sindicato, debiendo designar cada uno de ellos a un suplente; así mismo, se designará a un secretario técnico quien tendrá derecho a voz pero no a voto en las reuniones.</w:t>
      </w:r>
    </w:p>
    <w:p>
      <w:pPr>
        <w:pStyle w:val="Normal"/>
        <w:suppressAutoHyphens w:val="true"/>
        <w:ind w:left="851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3</w:t>
      </w:r>
      <w:r>
        <w:rPr>
          <w:rFonts w:cs="Arial"/>
          <w:sz w:val="22"/>
          <w:szCs w:val="22"/>
        </w:rPr>
        <w:t xml:space="preserve"> </w:t>
        <w:tab/>
        <w:t>El titular del Departamento de Servicios y Vinculación Laboral fungirá como el Secretario Técnico de la Comisión Nacional Mixta de Escalafón de la Secretaría de Salud, realizando las funciones y ejerciendo las atribuciones que señala el Reglamento en la Materia, de acuerdo con el Manual de Organización de la Dependencia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La Comisión Nacional Mixta sesionará ordinariamente, de acuerdo con la periodicidad que señale el Reglamento en la materia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5</w:t>
      </w:r>
      <w:r>
        <w:rPr>
          <w:rFonts w:cs="Arial"/>
          <w:sz w:val="22"/>
          <w:szCs w:val="22"/>
        </w:rPr>
        <w:t xml:space="preserve">  Las Comisión Nacional Mixta podrá sesionar extraordinariamente cuando así se estime necesario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6</w:t>
      </w:r>
      <w:r>
        <w:rPr>
          <w:rFonts w:cs="Arial"/>
          <w:sz w:val="22"/>
          <w:szCs w:val="22"/>
        </w:rPr>
        <w:t xml:space="preserve">   Los integrantes de la Comisión Nacional Mixta de Escalafón de la Secretaría de Salud ejercerán sus atribuciones en estricto apego a la normativa vigente, observando, en todo momento, los principios de imparcialidad, justicia y equidad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manejo de la información documental que sea proporcionada por los trabajadores en el ejercicio de sus derechos, ante la Comisión Nacional Mixta de Escalafón, será de buena fe.</w:t>
      </w:r>
    </w:p>
    <w:p>
      <w:pPr>
        <w:pStyle w:val="Normal"/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8</w:t>
      </w:r>
      <w:r>
        <w:rPr>
          <w:rFonts w:cs="Arial"/>
          <w:sz w:val="22"/>
          <w:szCs w:val="22"/>
        </w:rPr>
        <w:t xml:space="preserve"> </w:t>
        <w:tab/>
        <w:t>Cualquier incumplimiento o ejercicio indebido del cargo será sancionado de conformidad con las Leyes y Reglamentos aplicables.</w:t>
      </w:r>
    </w:p>
    <w:p>
      <w:pPr>
        <w:pStyle w:val="Normal"/>
        <w:suppressAutoHyphens w:val="true"/>
        <w:ind w:left="14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9</w:t>
      </w:r>
      <w:r>
        <w:rPr>
          <w:rFonts w:cs="Arial"/>
          <w:sz w:val="22"/>
          <w:szCs w:val="22"/>
        </w:rPr>
        <w:t xml:space="preserve">  A ningún trabajador se le negará su derecho a solicitar su inscripción en los concursos escalafonarios que le correspondan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10</w:t>
      </w:r>
      <w:r>
        <w:rPr>
          <w:rFonts w:cs="Arial"/>
          <w:sz w:val="22"/>
          <w:szCs w:val="22"/>
        </w:rPr>
        <w:t xml:space="preserve">  La evaluación de los datos y documentos así como la emisión de las resoluciones a los casos planteados, se hará de manera objetiva y atendiendo a los principios de imparcialidad, justicia y equidad en materia laboral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11</w:t>
      </w:r>
      <w:r>
        <w:rPr>
          <w:rFonts w:cs="Arial"/>
          <w:sz w:val="22"/>
          <w:szCs w:val="22"/>
        </w:rPr>
        <w:t xml:space="preserve">  El manejo de los documentos y el desahogo de los procedimientos será, en todo momento, de buena fe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ictámenes que emita la Comisión Nacional Mixta de Escalafón deberán integrarse y decidirse en cuerpo colegiado, tal y como lo establece el artículo 43 del Reglamento de Escalafón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13</w:t>
      </w:r>
      <w:r>
        <w:rPr>
          <w:rFonts w:cs="Arial"/>
          <w:sz w:val="22"/>
          <w:szCs w:val="22"/>
        </w:rPr>
        <w:tab/>
        <w:t>El quórum necesario para la celebración de las reuniones será el de las dos terceras partes del total de integrantes de la Comisión Nacional Mixta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14</w:t>
      </w:r>
      <w:r>
        <w:rPr>
          <w:rFonts w:cs="Arial"/>
          <w:sz w:val="22"/>
          <w:szCs w:val="22"/>
        </w:rPr>
        <w:t xml:space="preserve"> Los expedientes que se integren con motivo del ejercicio de las atribuciones de la Comisión Nacional Mixta de Escalafón, serán considerados como información reservada y sólo podrá entregarse copia de algún contenido al interesado, mediante solicitud por escri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851" w:hanging="567"/>
        <w:rPr>
          <w:sz w:val="22"/>
          <w:szCs w:val="22"/>
        </w:rPr>
      </w:pPr>
      <w:r>
        <w:rPr>
          <w:b/>
          <w:sz w:val="22"/>
          <w:szCs w:val="22"/>
        </w:rPr>
        <w:t>3.15</w:t>
      </w:r>
      <w:r>
        <w:rPr>
          <w:sz w:val="22"/>
          <w:szCs w:val="22"/>
        </w:rPr>
        <w:t xml:space="preserve"> En caso de duda en el ejercicio de sus atribuciones, los integrantes de la Comisión Nacional Mixta podrán hacer formal planteamiento al responsable del Departamento, para que brinde la asesoría correspondi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720"/>
        <w:gridCol w:w="305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UENCIA DE ETAPA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DAD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ión de la Comi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a la integración de la Comisión Nacional Mixta de Escalafón de la Secretaría de Salud.</w:t>
            </w:r>
          </w:p>
          <w:p>
            <w:pPr>
              <w:pStyle w:val="Normal"/>
              <w:ind w:left="43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37" w:hanging="437"/>
              <w:rPr/>
            </w:pPr>
            <w:r>
              <w:rPr>
                <w:sz w:val="22"/>
                <w:szCs w:val="22"/>
              </w:rPr>
              <w:t>1.2 Solicita, al Departamento de Servicios y Vinculación Laboral, la información relativa a los integrantes y las funciones a desarrollar e instruy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 de designación de los integrantes de las Comisiones Nacionales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Relaciones Labora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 de integrante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437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aba la información requerida, para designar a los funcionarios que ocuparán los cargos dentro de la Comisión Nacional Mixta de Escalafón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y Vinculación Laboral.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esoría y recepción de recurso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Realiza las funciones de secretario técnico de la Comisión Nacional Mixta de Escalafón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Brinda la asesoría necesaria al funcionamiento de la Comisión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Recibe los recursos de inconformidad, en segunda instancia, para su atención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Somete al pleno las inconformidades planteadas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Brinda la respuesta correspondiente, a las áreas o a los trabajadores interesados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y Vinculación Labo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nción de asunto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En caso de duda en la atención de un recurso de inconformidad, los integrantes de la Comisión Nacional podrán solicitar el arbitrio del secretario técnico, para su resolución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y Vinculación Labo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ución y registro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Brinda la respuesta a la solicitud de asesoría, por escrito, en un lapso razonable de tiempo, respetando los términos que establece la normativa vigente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Lleva el registro y control de los expedientes generados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Ratifica o modifica las resoluciones, en segunda instancia, emitidas por la Comisión Auxiliar Mixta de que se trate, e instruy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Servicios y Vinculación Labo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object w:dxaOrig="4476" w:dyaOrig="15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pt;height:495.9pt" filled="f" o:ole="">
            <v:imagedata r:id="rId3" o:title=""/>
          </v:shape>
          <o:OLEObject Type="Embed" ProgID="" ShapeID="ole_rId2" DrawAspect="Content" ObjectID="_2010083845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 DOCUMENTOS DE REFERENC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37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ción Política de los Estados Unidos Mexican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Escalafón de la Secretaría de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984"/>
        <w:gridCol w:w="226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EMPO DE CONSERV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CONSERVAR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DE REGISTRO O IDENTIFICACIÓN ÚN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 circulares, memorándums y citatori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añ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Servicios y Vinculación Labo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p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0 CAMBIOS DE ESTA VERS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32"/>
        <w:gridCol w:w="6"/>
        <w:gridCol w:w="3125"/>
        <w:gridCol w:w="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LA ACTUALIZACIÓN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icio de designación del          , como representante propietario de la autoridad ante la Comisión Nacional Mixta de Escalafón, el cual fue suscrito el día               , con el número       , por la Lic. Subsecretaria de Administración y Finanzas (</w:t>
      </w:r>
      <w:r>
        <w:rPr>
          <w:b/>
          <w:sz w:val="22"/>
          <w:szCs w:val="22"/>
        </w:rPr>
        <w:t>Anexo 1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Escrito sindical de fecha           , emitido por el Lic. Marco Antonio García Ayala, Presidente del CEN del SNTSA, a través del cual informa a la autoridad de los nombres de los representantes de dicha organización ante la Comisión Nacional Mixta de Escalafón de la Secretaría de Salud (</w:t>
      </w:r>
      <w:r>
        <w:rPr>
          <w:b/>
          <w:sz w:val="22"/>
          <w:szCs w:val="22"/>
        </w:rPr>
        <w:t>Anexo 2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3</w:t>
      </w:r>
      <w:r>
        <w:rPr>
          <w:sz w:val="22"/>
          <w:szCs w:val="22"/>
        </w:rPr>
        <w:t xml:space="preserve"> Reglamento de Escalafón de la Secretaría de Salud (</w:t>
      </w:r>
      <w:r>
        <w:rPr>
          <w:b/>
          <w:sz w:val="22"/>
          <w:szCs w:val="22"/>
        </w:rPr>
        <w:t>Anexo 3</w:t>
      </w:r>
      <w:r>
        <w:rPr>
          <w:sz w:val="22"/>
          <w:szCs w:val="22"/>
        </w:rPr>
        <w:t>).</w:t>
      </w:r>
    </w:p>
    <w:sectPr>
      <w:headerReference w:type="default" r:id="rId4"/>
      <w:type w:val="nextPage"/>
      <w:pgSz w:w="12240" w:h="15840"/>
      <w:pgMar w:left="1134" w:right="900" w:gutter="0" w:header="720" w:top="2127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096"/>
      <w:gridCol w:w="1842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1235" cy="711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23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>: No aplica.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irección de Relaciones Laborales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b w:val="false"/>
              <w:b w:val="false"/>
              <w:szCs w:val="16"/>
            </w:rPr>
          </w:pPr>
          <w:r>
            <w:rPr>
              <w:b w:val="false"/>
            </w:rPr>
            <w:t>74. Procedimiento para reconocer los derechos escalafonarios de los Trabajadores de Base, a través</w:t>
          </w:r>
          <w:r>
            <w:rPr>
              <w:b w:val="false"/>
              <w:szCs w:val="16"/>
            </w:rPr>
            <w:t xml:space="preserve"> de la Comisión Nacional Mixta de Escalafón </w:t>
          </w:r>
        </w:p>
        <w:p>
          <w:pPr>
            <w:pStyle w:val="Header"/>
            <w:spacing w:before="0" w:after="0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Cs w:val="16"/>
            </w:rPr>
            <w:t>de la Secretaría de Salud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/>
            <w:t xml:space="preserve">Rev. </w:t>
          </w:r>
          <w:r>
            <w:rPr>
              <w:b w:val="false"/>
            </w:rPr>
            <w:t>No aplica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271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07:00Z</dcterms:created>
  <dc:creator>acejudo</dc:creator>
  <dc:description/>
  <dc:language>en-US</dc:language>
  <cp:lastModifiedBy>BenjaminGG</cp:lastModifiedBy>
  <cp:lastPrinted>2008-07-07T21:39:00Z</cp:lastPrinted>
  <dcterms:modified xsi:type="dcterms:W3CDTF">2012-08-31T00:07:00Z</dcterms:modified>
  <cp:revision>2</cp:revision>
  <dc:subject/>
  <dc:title>ÓRGANO RESPONSABLE</dc:title>
</cp:coreProperties>
</file>