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b/>
          <w:b/>
          <w:sz w:val="22"/>
        </w:rPr>
      </w:pPr>
      <w:r>
        <w:rPr>
          <w:b/>
          <w:sz w:val="22"/>
        </w:rPr>
        <w:t>6.- PROCEDIMIENTO PARA COORDINAR Y SUPERVISAR EL CAPITULO 1000 “SERVICIOS PERSONALES”, PROPUESTAS DE MODIFICACIÓN DE ESTRUCTURAS Y ACTUALIZACIÓN DEL CATÁLOGO SECTORIAL DE PUESTOS, EN LAS UNIDADES CENTRALES Y ÓRGANOS DESCONCENTRADO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Propó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</w:rPr>
      </w:pPr>
      <w:r>
        <w:rPr>
          <w:sz w:val="22"/>
        </w:rPr>
        <w:t>Coordinar y supervisar el capítulo 1000 “Servicios Personales”, propuestas de modificación de estructuras y actualización del catálogo sectorial de puestos de las Unidades Centrales y Órganos Desconcentrados, para atender las peticiones que en materia de recursos humanos se canalicen a esta áre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0</w:t>
        <w:tab/>
        <w:t>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A nivel interno el procedimiento es aplicable a la Dirección General de Recursos Humanos, Dirección General Adjunta de Administración, Operación y Control de Servicios Personales, y a la Dirección de Integración de Puestos y Servicios Persona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A nivel externo el procedimiento es aplicable a Unidades Centrales, Órganos Desconcentrados de la Secretaría de Salu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0.</w:t>
        <w:tab/>
        <w:t>Políticas de Operación, Normas y Lineamient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La Dirección General Adjunta de Administración, Operación y Control de Servicios Personales debe verificar que sea aplicada la normatividad vigente emitida por la Secretaría de Hacienda y Crédito Público para el capítulo 1000, en las propuestas de modificación de estructuras y demás asuntos que se turnen para su atención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color w:val="000000"/>
          <w:sz w:val="22"/>
        </w:rPr>
      </w:pPr>
      <w:r>
        <w:rPr>
          <w:b/>
          <w:color w:val="000000"/>
          <w:sz w:val="22"/>
        </w:rPr>
        <w:t>4.0 Descripción del procedimient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678"/>
        <w:gridCol w:w="3118"/>
      </w:tblGrid>
      <w:tr>
        <w:trPr>
          <w:trHeight w:val="34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uencia de etap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0 Recepción y turno de movimient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ecibe oficio con documentación soporte de la Dirección General de Recursos Humanos, para que atienda los asuntos concernientes al capítulo 1000, propuestas de modificación de estructuras y actualización del catálogo sectorial de puestos, turna a la Dirección de Integración de Puestos y Servicios Personales para su seguimien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ación soporte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Adjunta de Administración, Operación y Control de Servicios Personal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0 Recepción y validación de movimient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  Recibe oficio con documentación soporte y vali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60" w:firstLine="704"/>
              <w:jc w:val="left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9"/>
              </w:numPr>
              <w:ind w:left="360" w:firstLine="704"/>
              <w:jc w:val="left"/>
              <w:rPr>
                <w:sz w:val="22"/>
              </w:rPr>
            </w:pPr>
            <w:r>
              <w:rPr>
                <w:sz w:val="22"/>
              </w:rPr>
              <w:t>Documentos sopor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Integración de Puestos y Servicios Personales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0 Entrega de solicitu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Entrega solicitud de propuesta a la Dirección General Adjunta de Administración, Operación y Control de Servicios Personales para su Vo.B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282" w:hanging="218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8"/>
              </w:numPr>
              <w:ind w:left="1282" w:hanging="218"/>
              <w:rPr>
                <w:sz w:val="22"/>
              </w:rPr>
            </w:pPr>
            <w:r>
              <w:rPr>
                <w:sz w:val="22"/>
              </w:rPr>
              <w:t>Documentos soporte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Integración de Puestos y Servicios Personales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4.0 Recepción para firma de autoriz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Turna a la Dirección General de Recursos Humanos, para firma de autoriza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Adjunta de Administración, Operación y Control de Servicios Personal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0 Firma de autorizació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Recibe documentación para atender las solicitudes generadas en materia de servicios personales, firma y devuel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de Recursos Humano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0 Recepción de documentación y autori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Recibe documentación autorizada de la Dirección General de Recursos Human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Adjunta de Administración, Operación y Control de Servicios Person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0 Recepción y seguimi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 Recibe documentación y actualiza sus registr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 DE PROCEDIMIEN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Integración de Puestos y Servicios Personal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C0C0C0" w:val="clear"/>
        <w:tabs>
          <w:tab w:val="clear" w:pos="708"/>
          <w:tab w:val="left" w:pos="3110" w:leader="none"/>
        </w:tabs>
        <w:rPr>
          <w:b/>
          <w:b/>
          <w:sz w:val="22"/>
        </w:rPr>
      </w:pPr>
      <w:r>
        <w:rPr>
          <w:b/>
          <w:sz w:val="22"/>
        </w:rPr>
        <w:t>5.0 Diagrama de flujo</w:t>
        <w:tab/>
      </w:r>
    </w:p>
    <w:p>
      <w:pPr>
        <w:pStyle w:val="Normal"/>
        <w:jc w:val="center"/>
        <w:rPr>
          <w:sz w:val="22"/>
        </w:rPr>
      </w:pPr>
      <w:r>
        <w:rPr/>
        <w:object w:dxaOrig="9646" w:dyaOrig="15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8.7pt;height:474.85pt" filled="f" o:ole="">
            <v:imagedata r:id="rId3" o:title=""/>
          </v:shape>
          <o:OLEObject Type="Embed" ProgID="" ShapeID="ole_rId2" DrawAspect="Content" ObjectID="_627493429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6.0 Documentos de referencia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50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CUMENTO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ÓDIGO (CUANDO APLIQUE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lamento Interior de la Secretaría de Salud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nual de Organización Específico, de la Dirección General de Recursos Humanos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tálogo Sectorial de Puestos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creto de PEF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y Federal de Presupuesto y responsabilidad Hacendaria y su reglamento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</w:t>
            </w:r>
          </w:p>
        </w:tc>
      </w:tr>
    </w:tbl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3118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GISTR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SPONSABLE DE CONSERVAR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ici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años a partir de la fecha de movimient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rección General Adjunta de Administración, Operación y Control de Servicios Personal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8.0 Glosario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independiente3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8.1</w:t>
        <w:tab/>
        <w:t>DGRH.- Dirección General de Recursos Humanos</w:t>
      </w:r>
    </w:p>
    <w:p>
      <w:pPr>
        <w:pStyle w:val="Textoindependiente3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9.0 Cambios en esta versión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912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ÚMERO DE REVISIÓ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ECHA DE ACTUALIZACIÓN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julio 20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Textoindependiente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Modificación de estructura </w:t>
            </w:r>
          </w:p>
          <w:p>
            <w:pPr>
              <w:pStyle w:val="Textoindependiente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Textoindependiente3"/>
        <w:jc w:val="left"/>
        <w:rPr>
          <w:sz w:val="22"/>
        </w:rPr>
      </w:pPr>
      <w:r>
        <w:rPr>
          <w:sz w:val="22"/>
        </w:rPr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10.0 Anexos</w:t>
      </w:r>
    </w:p>
    <w:p>
      <w:pPr>
        <w:pStyle w:val="Textoindependiente3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.1</w:t>
        <w:tab/>
        <w:t>Oficio</w:t>
      </w:r>
    </w:p>
    <w:sectPr>
      <w:headerReference w:type="default" r:id="rId4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786"/>
      <w:gridCol w:w="1861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Administración, Operación y Control de Servicios Personales</w:t>
          </w:r>
        </w:p>
      </w:tc>
      <w:tc>
        <w:tcPr>
          <w:tcW w:w="18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6 Procedimiento para coordinar y supervisar el capitulo 1000 “Servicios Personales”, propuestas de modificación de estructuras y actualización del catálogo sectorial de puestos, en las Unidades Centrales y Órganos Desconcentrados.</w:t>
          </w:r>
        </w:p>
      </w:tc>
      <w:tc>
        <w:tcPr>
          <w:tcW w:w="18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4"/>
        </w:tabs>
        <w:ind w:left="14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28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25:00Z</dcterms:created>
  <dc:creator>Jose Luis Gazcon</dc:creator>
  <dc:description/>
  <cp:keywords/>
  <dc:language>en-US</dc:language>
  <cp:lastModifiedBy>JVELAZQUEZ</cp:lastModifiedBy>
  <cp:lastPrinted>2012-08-29T17:52:00Z</cp:lastPrinted>
  <dcterms:modified xsi:type="dcterms:W3CDTF">2012-08-29T22:52:00Z</dcterms:modified>
  <cp:revision>12</cp:revision>
  <dc:subject/>
  <dc:title>Su empresa SA de CV</dc:title>
</cp:coreProperties>
</file>