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rPr/>
      </w:pPr>
      <w:r>
        <w:rPr>
          <w:rFonts w:eastAsia="Arial"/>
        </w:rPr>
        <w:t xml:space="preserve"> </w:t>
      </w:r>
      <w:r>
        <w:rPr/>
        <w:t>PROCEDIMIENTO PARA LA ELABORACIÓN Y EXPEDICIÓN DE LA CONSTANCIA DE EVOLUCION SALA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0 Propósito</w:t>
      </w:r>
    </w:p>
    <w:p>
      <w:pPr>
        <w:pStyle w:val="Sangra3detindependiente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angra3detindependient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sz w:val="22"/>
        </w:rPr>
        <w:t>1.1  Proporcionar un documento al ex Servidor Público de la Secretaría de Salud,  para tramitar ante el ISSSTE la revalorización de su pensión.</w:t>
      </w:r>
    </w:p>
    <w:p>
      <w:pPr>
        <w:pStyle w:val="Sangra3detindependiente"/>
        <w:ind w:left="851" w:hanging="42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0 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2.1 A nivel interno, el procedimiento es aplicable a la Dirección General de Recursos Humanos a través del Departamento de Servicios al Pers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2 A nivel externo no apl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0 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1  Es responsabilidad del Departamento de Servicios al Personal verificar que el ex Servidor Público de la Secretaría de Salud solicite a través de oficio o personalmente, la elaboración y expedición de la Constancia de Evolución Salarial para efectuar ante el ISSSTE la revalorización de su pen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2 Es Responsabilidad del Departamento de Servicios al Personal verificar los requisitos presentados por el exservidor público para elaborar la Constancia de Evolución Salarial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lenar formato de solicitu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a de hoja Única de Servic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a de último talón de pago como pensionad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pia de credencial como pensionad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 un horario de atención de 9:00 AM a 14:30 P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3 El ISSSTE deberá solicitar el trámite a través de oficio dirigido a la Dirección General de Recursos Humanos,  o por atención personal al exservidor público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3.4 El Departamento de Servicios al personal expedirá la Constancia de Evolución Salarial, con base en el   Oficio Circular  SGPESC/943 del 31 de agosto de 2001 emitido por el ISSS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405"/>
        <w:gridCol w:w="274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70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Recepción de oficio y solicitud de certificación de servici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Recibe oficio del ISSSTE de solicitud de certificación de servicios y turna al Departamento de Servicios al Personal para su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Recibe ofic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1 Recibe oficio de solicitud y turna a la Coordinación de Hojas de Servicio para su aten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>
          <w:trHeight w:val="74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Recepción de oficio de solicitud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cibe oficio de solicitud de trámite o formato de certificación de servicios y copia de documentos indicados en políticas de operación 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Proporciona información al exservidor público para el trámite de expedición de constancia de evolución salarial indicada en políticas de operación 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3 Indica fecha de entregas de constancia de evolución salarial a través de comprob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4 Realiza  registro interno de solicit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5 Solicita expediente al Archivo General de Recursos Humanos, analiza información y verifica si el expediente está complet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o.- Solicita a través del Departamento de Servicios al Personal mediante oficio al ISSSTE se proporcione más información.   Una vez recibida, continúa con el proced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- elabora el documento solicitado en original y cop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(Coordinación de Hojas de Servicio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86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 Turna el documento al Departamento de Servicios al Personal para su revisión, firma y se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sta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0 Revisión y firma de Constancia de Evolución Salar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 constancia revi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correct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- Indica observaciones y regresa al punto 3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i.- Firma y sella constancia y devuelve a la Coordinación de Hojas de Serv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Actualización de registro intern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Constancia de Evolución Salarial firmada y sellada, actualiza registro int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Prepara oficio para enviar al ISSSTE documento y lo turna al Departamento de Servicios al Personal para su fir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cs="Arial"/>
                <w:sz w:val="22"/>
              </w:rPr>
              <w:t>Consta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 xml:space="preserve">6.0 Firma de Ofici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y firma oficio y lo turna a la Coordinación de Hojas de Servicio para su entreg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nsta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partamento de Servicios al Personal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 xml:space="preserve">7.0 Envío de Constanc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firmado y envía al ISSSTE junto con la </w:t>
            </w:r>
            <w:r>
              <w:rPr>
                <w:rFonts w:cs="Arial"/>
                <w:sz w:val="22"/>
              </w:rPr>
              <w:t>Constancia de Evolución Salarial</w:t>
            </w:r>
            <w:r>
              <w:rPr>
                <w:sz w:val="22"/>
              </w:rPr>
              <w:t xml:space="preserve"> solicitada, en  original y en la copia firma de recibi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sta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Coordinación de Hojas de Servicio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0 Entrega de Constancia de Evolución Salar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Entrega al exservidor público Constancia de Evolución Salarial en original, al presentar su comprobante de certificación de servicios y recaba firma de recibido en copia de la constancia que es archivada en expediente de Recursos Humanos</w:t>
            </w:r>
          </w:p>
          <w:p>
            <w:pPr>
              <w:pStyle w:val="Normal"/>
              <w:ind w:left="114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rFonts w:cs="Arial"/>
                <w:sz w:val="22"/>
              </w:rPr>
              <w:t>Consta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86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Servicios al Personal Coordinación de Hojas de Servicio)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5.0 Diagrama de</w:t>
      </w:r>
      <w:r>
        <w:rPr>
          <w:sz w:val="24"/>
        </w:rPr>
        <w:t xml:space="preserve"> flujo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/>
        <w:object w:dxaOrig="11081" w:dyaOrig="16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2.45pt;height:471.55pt" filled="f" o:ole="">
            <v:imagedata r:id="rId3" o:title=""/>
          </v:shape>
          <o:OLEObject Type="Embed" ProgID="" ShapeID="ole_rId2" DrawAspect="Content" ObjectID="_1943652113" r:id="rId2"/>
        </w:objec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0165" w:dyaOrig="16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1.15pt;height:493.1pt" filled="f" o:ole="">
            <v:imagedata r:id="rId5" o:title=""/>
          </v:shape>
          <o:OLEObject Type="Embed" ProgID="" ShapeID="ole_rId4" DrawAspect="Content" ObjectID="_3810208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6.0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828"/>
      </w:tblGrid>
      <w:tr>
        <w:trPr>
          <w:trHeight w:val="41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Ley del ISSS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iario Oficial de la Federación del 1ro. De enero de 2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Oficio Circular  SGPESC/943 del 31 de agosto de 2001 emitido por el ISSS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0 Registr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2953"/>
        <w:gridCol w:w="25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elaboración de la Constancia de Evolución Sala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use del oficio de emisión de la Constancia de Evolución Sala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rdinación de Hojas de Servic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Oficio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8.0 Glosar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9" w:hanging="349"/>
        <w:rPr>
          <w:sz w:val="22"/>
        </w:rPr>
      </w:pPr>
      <w:r>
        <w:rPr>
          <w:sz w:val="22"/>
        </w:rPr>
        <w:t>8.1</w:t>
      </w:r>
      <w:r>
        <w:rPr>
          <w:b/>
          <w:bCs/>
          <w:sz w:val="22"/>
        </w:rPr>
        <w:t xml:space="preserve"> </w:t>
      </w:r>
      <w:r>
        <w:rPr>
          <w:b/>
          <w:bCs/>
          <w:sz w:val="24"/>
        </w:rPr>
        <w:t>Constancia de Evolución Salarial</w:t>
      </w:r>
      <w:r>
        <w:rPr>
          <w:sz w:val="24"/>
        </w:rPr>
        <w:t>: Documento que muestra los incrementos saláriales que ha tenido el código a partir del momento en que causó baja.</w:t>
      </w:r>
    </w:p>
    <w:p>
      <w:pPr>
        <w:pStyle w:val="Normal"/>
        <w:ind w:left="709" w:hanging="34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9.0 Cambios en esta versión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718"/>
        <w:gridCol w:w="4178"/>
      </w:tblGrid>
      <w:tr>
        <w:trPr>
          <w:trHeight w:val="31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4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10.0 Anex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Formato de Solicitud</w:t>
      </w:r>
    </w:p>
    <w:p>
      <w:pPr>
        <w:pStyle w:val="Normal"/>
        <w:rPr/>
      </w:pPr>
      <w:r>
        <w:rPr>
          <w:sz w:val="22"/>
        </w:rPr>
        <w:t xml:space="preserve">10.2 </w:t>
      </w:r>
      <w:r>
        <w:rPr>
          <w:sz w:val="24"/>
        </w:rPr>
        <w:t>Formato de Constancia de Evolución Salarial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6400165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400165" cy="753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720" w:top="1701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1985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General de Recursos Humanos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  <w:bCs/>
            </w:rPr>
            <w:t>Procedimiento 87 para la elaboración y expedición de la Constancia de Evolución Salarial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</w:tc>
    </w:tr>
  </w:tbl>
  <w:p>
    <w:pPr>
      <w:pStyle w:val="Header"/>
      <w:spacing w:before="60" w:after="60"/>
      <w:jc w:val="both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426" w:hanging="426"/>
      <w:jc w:val="center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32:00Z</dcterms:created>
  <dc:creator>Jose Luis Gazcon</dc:creator>
  <dc:description/>
  <cp:keywords/>
  <dc:language>en-US</dc:language>
  <cp:lastModifiedBy>Angel garcia moreno n.</cp:lastModifiedBy>
  <cp:lastPrinted>2012-08-30T16:11:00Z</cp:lastPrinted>
  <dcterms:modified xsi:type="dcterms:W3CDTF">2012-08-30T21:11:00Z</dcterms:modified>
  <cp:revision>4</cp:revision>
  <dc:subject/>
  <dc:title>Su empresa SA de CV</dc:title>
</cp:coreProperties>
</file>