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/>
      </w:pPr>
      <w:r>
        <w:rPr>
          <w:b/>
          <w:sz w:val="22"/>
        </w:rPr>
        <w:t>41.-PROCEDIMIENTO PARA ADMINISTRAR Y CONTROLAR LOS MOVIMIENTOS DE  INGRESO, REINGRESO Y BAJAS DEL  PERSONAL DE MEDICO RESIDENT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0.   </w:t>
        <w:tab/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Controlar los campos clínicos para la formación de recursos humanos, en las diferentes especialidades de la medicina, con respecto a la autorización del presupuesto que para tal efecto emite la Secretaria de Hacienda y Crédito Públ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0</w:t>
        <w:tab/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A nivel interno el procedimiento es aplicable a la Dirección General de Recursos Humanos, Dirección General Adjunta de Administración, Operación y Control de Servicios Personales, Dirección de Integración de Puestos y Servicios Personales, Dirección de Personal y Dirección de Automatización de Procesos y Soporte Técn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A nivel externo el procedimiento es aplicable a la Dirección General de Calidad y Enseñanza en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.</w:t>
        <w:tab/>
        <w:t>Políticas de Operación, Normas y Lineamient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</w:rPr>
        <w:t>La Secretaría de Hacienda y Crédito Público, emite la autorización del presupuesto en materia de Servicios Personales, para la formación de recursos humanos, en las diferentes áreas de salud.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La Dirección General de Recursos Humanos, recibe a través de la Dirección General de Enseñanza y Salud, la distribución  de campos clínicos para los Organos  Públicos Descentralizados (OPD), Organos Desconcentrados y Unidades Hospitalarias y Administrativas Centrales.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</w:rPr>
        <w:t>La Dirección de Integración de Puestos y Servicios Personales, recibe a través de la Dirección General de Enseñanza y Salud, los movimientos de personal de primer ingreso y reingreso de las diferentes especialidades del área méd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</w:rPr>
        <w:t>Los movimientos de nuevo ingreso  deben ser soportados con la siguiente documentación: Carta de aceptación de la Dirección General de Enseñanza y Salud; Formato de movimientos para personal de médicos residentes; Copia de Acta de nacimiento; Copia de comprobante de estudios (titulo y Cédula Profesional); Curriculum Vitae; Registro Federal de Causantes (RFC)  con homoclave; Cédula Única de Registro de Población (CURP); Identificación del Instituto Federal Electoral (IFE); Comprobante de domicilio actualizado; Cartilla Liberada del Servicio Militar Nacional (SMN) en su caso., Carta de no inhabilitado; Filiación al Gobierno Publico Federal; Alta de aviso al ISSSTE; No. De Cuenta Bancaria a 18 posicio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2"/>
        </w:rPr>
        <w:t>Los movimientos de reingreso deben ser soportados con la siguiente documentación: Carta de aceptación de la Dirección General de Enseñanza en Salud; Formato de movimientos para personal de médicos residentes; Aviso alta al ISSSTE y último comprobante de pago.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1"/>
          <w:numId w:val="13"/>
        </w:numPr>
        <w:rPr/>
      </w:pPr>
      <w:r>
        <w:rPr>
          <w:sz w:val="22"/>
        </w:rPr>
        <w:t>Los movimientos de reingreso deben ser recepcionados 30 días antes de que inicie la vigencia, con la finalidad de no interrumpir el pago (01 de febrero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2"/>
        </w:rPr>
        <w:t>La vigencia que se maneja en los movimientos de ingreso y reingreso es a partir del 1 de marzo de cada año, concluyendo el 28 ó 29 de febrero del siguiente añ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4.0 Descripción del Procedimiento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3260"/>
      </w:tblGrid>
      <w:tr>
        <w:trPr>
          <w:trHeight w:val="34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1.0  Recepción y turno de Movimientos  de Médicos Residentes.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ecibe mediante oficio emitido directamente por los diferentes Institutos Nacionales de Salud y Hospitales de Referencia, los expedientes de Médicos Residentes de Nuevo Ingreso y/o Reingreso. Donde Solicitan su ingreso a nomi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</w:rPr>
              <w:t>1.2 Turna para su gestión a la Dirección de   Integración de Puestos y Servicios Person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FOMOP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Documentación Sopor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Formato de Seguro de Vida Institucional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.</w:t>
            </w:r>
          </w:p>
        </w:tc>
      </w:tr>
      <w:tr>
        <w:trPr>
          <w:trHeight w:val="18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ecepción y turno de movimientos de médicos resident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355" w:hanging="355"/>
              <w:rPr>
                <w:sz w:val="22"/>
              </w:rPr>
            </w:pPr>
            <w:r>
              <w:rPr>
                <w:sz w:val="22"/>
              </w:rPr>
              <w:t>Recibe y turna los expedientes al área de Control de Movimientos de Médicos Residentes para su revisión y gestión a pag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FOMOP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ocumentación Sopor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Formato de Seguro de Vida Instituc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  Revisión y gestión de los FOMOPES para rúbr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355" w:hanging="360"/>
              <w:rPr>
                <w:sz w:val="22"/>
              </w:rPr>
            </w:pPr>
            <w:r>
              <w:rPr>
                <w:sz w:val="22"/>
              </w:rPr>
              <w:t>Recibe y analiza  los FOMOPES  y la Documentación Soporte anexa.</w:t>
            </w:r>
          </w:p>
          <w:p>
            <w:pPr>
              <w:pStyle w:val="Normal"/>
              <w:ind w:left="42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se turna nuevamente a su unidad de origen, para su corrección. Regresa a la actividad no.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  <w:t xml:space="preserve">Si: Turna a la Dirección de Integración de Puestos y Servicios Personales; para  rúbrica. </w:t>
            </w:r>
          </w:p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OMOPES</w:t>
            </w:r>
          </w:p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rea Control de Movimientos de Médicos Resident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4.0 Turna para Firma de autorizació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  <w:t>4.1 Recibe los FOMOPES y rubrica.</w:t>
            </w:r>
          </w:p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  <w:t>4.2 Turna a la Dirección General Adjunta de Administración, Operación y Control de Servicios Personales, para firma de Autorización.</w:t>
            </w:r>
          </w:p>
          <w:p>
            <w:pPr>
              <w:pStyle w:val="Normal"/>
              <w:ind w:left="425" w:hanging="425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125095</wp:posOffset>
                      </wp:positionV>
                      <wp:extent cx="1685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8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25" w:hanging="425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La Dirección General Adjunta de</w:t>
            </w:r>
          </w:p>
          <w:p>
            <w:pPr>
              <w:pStyle w:val="Normal"/>
              <w:ind w:left="425" w:hanging="425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Administración,    Operación    y </w:t>
            </w:r>
          </w:p>
          <w:p>
            <w:pPr>
              <w:pStyle w:val="Normal"/>
              <w:ind w:left="425" w:hanging="425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Control de Servicios Personales</w:t>
            </w:r>
          </w:p>
          <w:p>
            <w:pPr>
              <w:pStyle w:val="Normal"/>
              <w:ind w:left="425" w:hanging="425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firma y devuelve a la DIPSP.</w:t>
            </w:r>
          </w:p>
          <w:p>
            <w:pPr>
              <w:pStyle w:val="Normal"/>
              <w:ind w:left="425" w:hanging="425"/>
              <w:rPr>
                <w:sz w:val="22"/>
                <w:szCs w:val="16"/>
                <w:lang w:val="en-US" w:eastAsia="en-US"/>
              </w:rPr>
            </w:pPr>
            <w:r>
              <w:rPr>
                <w:sz w:val="22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30480</wp:posOffset>
                      </wp:positionV>
                      <wp:extent cx="1685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sz w:val="22"/>
              </w:rPr>
              <w:t>Recibe y turna los FOMOPES autorizados al área de Control de Movimientos de Médicos Resident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OMOPES</w:t>
            </w:r>
          </w:p>
          <w:p>
            <w:pPr>
              <w:pStyle w:val="Normal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0  Gestión del Pago y alta del Seguro Institucional de Vid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Integra los FOMOPES con la       Documentación Soporte correspondiente a cada u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Elabora oficio firmado por la Dirección de Integración de Puestos y Servicios Personales dirigido a la Dirección de Personal anexando el Expediente solicitando el alta en nómina y pago  del Médico Residente, elabora oficio dirigido a la Subdirección de Seguros Institucionales anexando el formato de consentimiento para ser asegurado y designación de beneficiarios del Seguro de Vida Institucional que la SSA otorga como prestación a los servidores públicos. Y turna a la DIPSP.</w:t>
            </w:r>
          </w:p>
          <w:p>
            <w:pPr>
              <w:pStyle w:val="Normal"/>
              <w:ind w:left="8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icio para pag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icio para Segur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xpedien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Formato de Seguro de Vida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Instituc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rea Control de Movimientos de Médicos Resident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 Recepción de oficio y expedi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1 Recibe oficio, lo firma y lo envía a la       Dirección de Person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6.2 Los bajas se dan en automático, ya que los FOMOPES vienen con vigencia cerrada. Por otras causas; renuncia ó fallecimiento del residente etc., el FOMOPE lo emite la Unidad y lo presenta a la DGAAOCS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 DE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5.0 Diagrama de Flujo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/>
        <w:object w:dxaOrig="11112" w:dyaOrig="15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15pt;height:500.55pt" filled="f" o:ole="">
            <v:imagedata r:id="rId3" o:title=""/>
          </v:shape>
          <o:OLEObject Type="Embed" ProgID="" ShapeID="ole_rId2" DrawAspect="Content" ObjectID="_1620601647" r:id="rId2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6.0 Documentos de Referencia.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50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CUMENTO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(CUANDO APLIQUE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bulador oficial de Becas autorizado por la Secretaría de Hacienda y Crédito Público</w:t>
            </w:r>
          </w:p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.</w:t>
            </w:r>
          </w:p>
        </w:tc>
      </w:tr>
    </w:tbl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3118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PONSABLE DE CONSERVAR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 para pagos</w:t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ción de Integración de Puestos y Servicios Personales</w:t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 para segur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ción de Integración de Puestos y Servicios Personales</w:t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se de Datos de la Plantilla de campos clínicos de cada Unidad</w:t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ción de Integración de Puestos y Servicios Persona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se de Datos de la Bitácora de Movimientos Recibidos</w:t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irección de Integración de Puestos y Servicios Personal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8.0 Glos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ampos Clínicos:</w:t>
      </w:r>
      <w:r>
        <w:rPr>
          <w:sz w:val="22"/>
        </w:rPr>
        <w:t xml:space="preserve"> Se denomina a cada recurso creado y asignado al personal en formación en las distintas especialidades de áreas de la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.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91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julio 20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Textoindependiente3"/>
        <w:jc w:val="left"/>
        <w:rPr>
          <w:sz w:val="22"/>
        </w:rPr>
      </w:pPr>
      <w:r>
        <w:rPr>
          <w:sz w:val="22"/>
        </w:rPr>
      </w:r>
    </w:p>
    <w:p>
      <w:pPr>
        <w:pStyle w:val="Textoindependiente3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.1 </w:t>
      </w:r>
      <w:r>
        <w:rPr>
          <w:color w:val="000000"/>
          <w:sz w:val="22"/>
        </w:rPr>
        <w:t>Oficio para pag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 xml:space="preserve">10.2 </w:t>
      </w:r>
      <w:r>
        <w:rPr>
          <w:color w:val="000000"/>
          <w:sz w:val="22"/>
        </w:rPr>
        <w:t>Oficio para seguro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0.3 FOMOP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oindependiente3"/>
        <w:rPr/>
      </w:pPr>
      <w:r>
        <w:rPr>
          <w:color w:val="000000"/>
          <w:sz w:val="22"/>
        </w:rPr>
        <w:t>10.4 Base de Datos de la Plantilla de campos clínicos de cada Unidad</w:t>
      </w:r>
    </w:p>
    <w:p>
      <w:pPr>
        <w:pStyle w:val="Textoindependiente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oindependiente3"/>
        <w:rPr/>
      </w:pPr>
      <w:r>
        <w:rPr>
          <w:color w:val="000000"/>
          <w:sz w:val="22"/>
        </w:rPr>
        <w:t>10.5 Base de Datos de la Bitácora de Movimientos Recibidos</w:t>
      </w:r>
    </w:p>
    <w:p>
      <w:pPr>
        <w:pStyle w:val="Textoindependiente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4"/>
      <w:gridCol w:w="1843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80010</wp:posOffset>
                </wp:positionH>
                <wp:positionV relativeFrom="paragraph">
                  <wp:posOffset>182880</wp:posOffset>
                </wp:positionV>
                <wp:extent cx="1028700" cy="4572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Administración, Operación y Control de Servicios Personales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1.Procedimiento para Administrar y Controlar los Movimientos de Ingreso, Reingreso y Bajas del Personal  Médico Residente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172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37:00Z</dcterms:created>
  <dc:creator>Jose Luis Gazcon</dc:creator>
  <dc:description/>
  <cp:keywords/>
  <dc:language>en-US</dc:language>
  <cp:lastModifiedBy>JVELAZQUEZ</cp:lastModifiedBy>
  <cp:lastPrinted>2012-08-30T13:00:00Z</cp:lastPrinted>
  <dcterms:modified xsi:type="dcterms:W3CDTF">2012-08-30T18:00:00Z</dcterms:modified>
  <cp:revision>26</cp:revision>
  <dc:subject/>
  <dc:title>Su empresa SA de CV</dc:title>
</cp:coreProperties>
</file>