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spacing w:before="60" w:after="60"/>
        <w:ind w:left="176" w:hanging="0"/>
        <w:jc w:val="lef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99. PROCEDIMIENTO PARA EL  SEGUIMIENTO, CONTROL  Y EVALUACIÓN</w:t>
      </w:r>
    </w:p>
    <w:p>
      <w:pPr>
        <w:pStyle w:val="Header"/>
        <w:jc w:val="center"/>
        <w:rPr/>
      </w:pPr>
      <w:r>
        <w:rPr/>
        <w:t>DE LA OPERACIÓN Y ADMINISTRACIÓN DEL SEGURO DE RESPONSABILIDAD PROFESIONAL</w:t>
      </w:r>
    </w:p>
    <w:p>
      <w:pPr>
        <w:pStyle w:val="Header"/>
        <w:jc w:val="center"/>
        <w:rPr/>
      </w:pPr>
      <w:r>
        <w:rPr/>
        <w:t>PARA PERSONAL MÉDICO Y DE ENFERMERÍA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.0 </w:t>
        <w:tab/>
        <w:tab/>
        <w:t>Propósito</w:t>
      </w:r>
    </w:p>
    <w:p>
      <w:pPr>
        <w:pStyle w:val="Head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18" w:right="-7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Establecer los mecanismos de seguimiento, control y evaluación de la operación y administración del Seguro de Responsabilidad Profesional del personal médico y de enfermería al servicio de las Unidades Centrales y Órganos Desconcentrados de la Secretaría, y en los Organismos Públicos Descentralizados de carácter Federal y de las Entidades Federativas, así como a los profesionistas en periodo de adiestramiento y que realicen estudios y  prácticas de posgrado en dichas dependencias y entidades, por objeto de acciones civiles y/o penales en hechos u omisiones no dolosos.</w:t>
      </w:r>
    </w:p>
    <w:p>
      <w:pPr>
        <w:pStyle w:val="Header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 xml:space="preserve">2.0 </w:t>
        <w:tab/>
        <w:tab/>
        <w:t>Alcance</w:t>
      </w:r>
    </w:p>
    <w:p>
      <w:pPr>
        <w:pStyle w:val="Header"/>
        <w:rPr/>
      </w:pPr>
      <w:r>
        <w:rPr/>
      </w:r>
    </w:p>
    <w:p>
      <w:pPr>
        <w:pStyle w:val="Normal"/>
        <w:ind w:left="1418" w:hanging="709"/>
        <w:rPr/>
      </w:pPr>
      <w:r>
        <w:rPr>
          <w:rFonts w:cs="Arial"/>
          <w:bCs/>
          <w:sz w:val="20"/>
        </w:rPr>
        <w:t xml:space="preserve">2.1        El procedimiento aplica a nivel interno a la Subdirección de Seguros Institucionales. </w:t>
      </w:r>
    </w:p>
    <w:p>
      <w:pPr>
        <w:pStyle w:val="Normal"/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ind w:left="1418" w:hanging="709"/>
        <w:rPr/>
      </w:pPr>
      <w:r>
        <w:rPr>
          <w:rFonts w:cs="Arial"/>
          <w:bCs/>
          <w:sz w:val="20"/>
        </w:rPr>
        <w:t>2.2        El procedimiento es aplicable en el ámbito externo, al personal médico y de enfermería de Unidades Centrales, Órganos Desconcentrados, Organismos Públicos Descentralizados de Carácter Federal y Organismos Públicos Descentralizados de las Entidades Federativas, para el trámite de alta, baja, modificación o potenciación al Seguro de Responsabilidad Profesional.</w:t>
      </w:r>
    </w:p>
    <w:p>
      <w:pPr>
        <w:pStyle w:val="Header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 xml:space="preserve">3.0 </w:t>
        <w:tab/>
        <w:tab/>
        <w:t>Políticas de Operación, Normas y Lineamientos</w:t>
      </w:r>
    </w:p>
    <w:p>
      <w:pPr>
        <w:pStyle w:val="Header"/>
        <w:rPr/>
      </w:pPr>
      <w:r>
        <w:rPr/>
      </w:r>
    </w:p>
    <w:p>
      <w:pPr>
        <w:pStyle w:val="Normal"/>
        <w:ind w:left="1418" w:hanging="709"/>
        <w:rPr/>
      </w:pPr>
      <w:r>
        <w:rPr>
          <w:rFonts w:cs="Arial"/>
          <w:bCs/>
          <w:sz w:val="20"/>
        </w:rPr>
        <w:t>3.1</w:t>
        <w:tab/>
        <w:t>Deberán incluirse aquellos trabajadores activos de la Secretaría de Salud (médico y de enfermería) de las Unidades Centrales y Órganos Desconcentrados, Organismos Públicos Descentralizados de carácter Federal y de las Entidades Federativas a la cual se encuentre adscrito el personal</w:t>
      </w:r>
      <w:r>
        <w:rPr>
          <w:rFonts w:cs="Arial"/>
          <w:sz w:val="20"/>
        </w:rPr>
        <w:t>.</w:t>
      </w:r>
    </w:p>
    <w:p>
      <w:pPr>
        <w:pStyle w:val="Normal"/>
        <w:ind w:left="1418" w:hanging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ind w:left="1418" w:hanging="709"/>
        <w:rPr/>
      </w:pPr>
      <w:r>
        <w:rPr>
          <w:rFonts w:eastAsia="Arial" w:cs="Arial"/>
          <w:bCs/>
          <w:sz w:val="20"/>
        </w:rPr>
        <w:t xml:space="preserve">       </w:t>
      </w:r>
      <w:r>
        <w:rPr>
          <w:rFonts w:cs="Arial"/>
          <w:bCs/>
          <w:sz w:val="20"/>
        </w:rPr>
        <w:t>La Unidad Administrativa deberá enviar un oficio para notificar sus movimientos en forma quincenal con los datos necesarios del trabajador para gestionar el  trámite de Alta, Baja, Modificación y Potenciación.</w:t>
      </w:r>
    </w:p>
    <w:p>
      <w:pPr>
        <w:pStyle w:val="Normal"/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18" w:hanging="709"/>
        <w:rPr/>
      </w:pPr>
      <w:r>
        <w:rPr>
          <w:rFonts w:cs="Arial"/>
          <w:bCs/>
          <w:sz w:val="20"/>
        </w:rPr>
        <w:t>Será responsabilidad de la Subdirección de Seguros Institucionales, elaborar reporte y enviarlo a la Dirección de personal para aplicación del descuento en forma quincenal,  vía nómina, donde el trabajador pagará el 50% del costo de la prima, ya que el porcentaje restante se hará con cargo a la Secretaría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18" w:hanging="709"/>
        <w:rPr/>
      </w:pPr>
      <w:r>
        <w:rPr>
          <w:rFonts w:cs="Arial"/>
          <w:bCs/>
          <w:sz w:val="20"/>
        </w:rPr>
        <w:t>La Subdirección de Seguros Institucionales deberá actualizar la base de datos con los movimientos solicitados por las Unidades Administrativas.</w:t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18" w:right="-7" w:hanging="709"/>
        <w:rPr/>
      </w:pPr>
      <w:r>
        <w:rPr>
          <w:rFonts w:cs="Arial"/>
          <w:bCs/>
          <w:sz w:val="20"/>
        </w:rPr>
        <w:t>La Subdirección de Seguros Institucionales emitirá reportes trimestrales para verificar la plantilla actualizada de cada Unidad Administrativa.</w:t>
      </w:r>
    </w:p>
    <w:p>
      <w:pPr>
        <w:pStyle w:val="Normal"/>
        <w:ind w:left="709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18" w:right="-7" w:hanging="709"/>
        <w:rPr>
          <w:rFonts w:cs="Arial"/>
          <w:sz w:val="20"/>
        </w:rPr>
      </w:pPr>
      <w:r>
        <w:rPr>
          <w:rFonts w:cs="Arial"/>
          <w:bCs/>
          <w:sz w:val="20"/>
        </w:rPr>
        <w:t>Se realizará una conciliación trimestral en donde la Unidad Administrativa verifique su plantilla con relación a la Base de Datos enviada por la Subdirección de Seguros Institucionales.</w:t>
      </w:r>
      <w:r>
        <w:br w:type="page"/>
      </w:r>
    </w:p>
    <w:p>
      <w:pPr>
        <w:pStyle w:val="Header"/>
        <w:rPr/>
      </w:pPr>
      <w:r>
        <w:rPr/>
        <w:t>4.0 Descripción del Procedimiento</w:t>
      </w:r>
    </w:p>
    <w:p>
      <w:pPr>
        <w:pStyle w:val="Header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SECUENCIA DE ETAPA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1.0 Solicitud de movimientos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1.1 Envía oficio con la solicitud del movimiento (alta, baja, modificaciones y/o potenciación) del personal, así como base de datos que contiene información del trabajador: nombre completo, RFC, código funcional, área de adscripción y vigencia.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*Oficio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Unidad Administrativa</w:t>
            </w:r>
          </w:p>
          <w:p>
            <w:pPr>
              <w:pStyle w:val="Header"/>
              <w:spacing w:before="60" w:after="60"/>
              <w:rPr>
                <w:rFonts w:eastAsia="SimSun;宋体" w:cs="Arial"/>
                <w:bCs w:val="false"/>
                <w:sz w:val="20"/>
              </w:rPr>
            </w:pPr>
            <w:r>
              <w:rPr>
                <w:rFonts w:eastAsia="SimSun;宋体" w:cs="Arial"/>
                <w:bCs w:val="false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2.0 Trámite de movimiento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2.1 Recibe y Revisa listado de movimientos que contenga nombre completo, RFC, código funcional, área de adscripción y vigencia.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, Regreso a la etapa 1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, continúa con el trámite.</w:t>
            </w:r>
          </w:p>
          <w:p>
            <w:pPr>
              <w:pStyle w:val="Header"/>
              <w:rPr/>
            </w:pPr>
            <w:r>
              <w:rPr/>
              <w:t>2.2 Envía a la Aseguradora listado de la solicitud de alta, baja, modificación o potenciación  y emite los certificados y tarjetas de identificación.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Oficio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Base de Da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Subdirección de Seguros Institucion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3.0 Entrega de documentos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3.1 Recibe, Clasifica, Elabora oficio y Envía a cada Unidad Administrativa los certificados y tarjetas plásticas del personal incorporado al Seguro o de las potenciaciones, según sea el caso.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Oficio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Certificados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Tarjetas Plástic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Subdirección de Seguros Institucion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4.0 Pago de la Prima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 xml:space="preserve">4.1 Elabora reporte para solicitar a la Dirección de Personal, descuento en forma quincenal, vía nómina, del personal de Unidades Centrales y Órganos Desconcentrados incorporados al Seguro. El 50% de la prima se hace con cargo al trabajador y el 50% restante con cargo a la Secretaría. En el caso Organismos Públicos Descentralizados de carácter Federal y de las Entidades Federativas, Realiza el descuento en forma quincenal, vía nómina, del personal del OPD incorporados al Seguro. El 50% de la prima se hace con cargo al trabajador y el 50% restante con cargo a la OPD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1" w:leader="none"/>
              </w:tabs>
              <w:suppressAutoHyphens w:val="true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 xml:space="preserve">Elabora reporte de potenciación para solicitar a la Dirección de Personal el descuento en forma quincenal, vía nómina, del personal de Unidades Centrales y Órganos Desconcentrados incorporados a la Potenciación. El 100% del costo de la potenciación se hace con cargo al trabajador. Se sujeta a los montos establecidos en las tablas      de potenciación de los Lineamientos Generales para la Administración y Operación del Seguro de Responsabilidad. En el caso de los Organismos Públicos Descentralizados de carácter Federal y de las Entidades Federativas se realiza el descuento en forma quincenal, vía nómina, del personal del OPD incorporado al Seguro. El 100% del costo de la potenciación se hace con cargo al trabajador.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</w:rPr>
              <w:t xml:space="preserve">     </w:t>
            </w:r>
            <w:r>
              <w:rPr>
                <w:rFonts w:eastAsia="SimSun;宋体" w:cs="Arial"/>
                <w:bCs/>
                <w:sz w:val="20"/>
              </w:rPr>
              <w:t>*Repo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 xml:space="preserve">Subdirección de Seguros Institucionales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5.0 Actualización de bases de dato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uppressAutoHyphens w:val="true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Captura los movimientos enviados por las Unidades Administrativas.</w:t>
            </w:r>
          </w:p>
          <w:p>
            <w:pPr>
              <w:pStyle w:val="Normal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Subdirección de Seguros Institucion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 xml:space="preserve">6.0 Emisión y conciliación de Reportes Trimestrales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6.1 Emite los reportes trimestrales de la Base de Datos de cada una de las Unidades Administrativas, para realizar conciliación y enví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Subdirección de Seguros Institucion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7.0 Recibe y devuelve repo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7.1 Recibe reporte trimestral, concilia y devuelve con   las observaciones si fuera el caso.</w:t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*Repo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Unidad Administrativ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8.0 Recibe y modifica repor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8.1 Recibe reporte, modifica Base de Datos y se envía a la Aseguradora para lo que corresponda.</w:t>
            </w:r>
          </w:p>
          <w:p>
            <w:pPr>
              <w:pStyle w:val="Head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*Report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TERMINA PROCEDIMI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Subdirección de Seguros Institucionales</w:t>
            </w:r>
          </w:p>
        </w:tc>
      </w:tr>
    </w:tbl>
    <w:p>
      <w:pPr>
        <w:pStyle w:val="Normal"/>
        <w:ind w:right="-582" w:hanging="0"/>
        <w:rPr>
          <w:rFonts w:cs="Arial"/>
          <w:b/>
          <w:b/>
        </w:rPr>
      </w:pPr>
      <w:r>
        <w:br w:type="page"/>
      </w:r>
      <w:r>
        <w:rPr>
          <w:rFonts w:cs="Arial"/>
          <w:b/>
          <w:bCs/>
          <w:sz w:val="20"/>
        </w:rPr>
        <w:t>5.0 Diagrama de Flujo</w:t>
      </w:r>
    </w:p>
    <w:p>
      <w:pPr>
        <w:pStyle w:val="Header"/>
        <w:rPr/>
      </w:pPr>
      <w:r>
        <w:rPr/>
        <w:object w:dxaOrig="11251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464.05pt" filled="f" o:ole="">
            <v:imagedata r:id="rId3" o:title=""/>
          </v:shape>
          <o:OLEObject Type="Embed" ProgID="" ShapeID="ole_rId2" DrawAspect="Content" ObjectID="_1754978695" r:id="rId2"/>
        </w:objec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0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Docu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Código (Cuando Aplique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Lineamientos Generales para la Administración y Operación del Seguro de Responsabilidad Profesional para personal Médico y de Enfermerí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No aplic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Póliza para el Contrato del Seguro de Responsabilidad Profesional para personal médico y de enfermerí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Procedimiento DGRH-SSP-PO-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0 Registros</w:t>
      </w:r>
    </w:p>
    <w:p>
      <w:pPr>
        <w:pStyle w:val="Head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715"/>
        <w:gridCol w:w="2659"/>
        <w:gridCol w:w="220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Registr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Tiempo Conservació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Responsable de Conservarl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/>
              <w:t>Código de Registro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  <w:lang w:val="es-MX"/>
              </w:rPr>
            </w:pPr>
            <w:r>
              <w:rPr>
                <w:b w:val="false"/>
              </w:rPr>
              <w:t>Oficio y Solicitud de Movimientos al Segur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 </w:t>
            </w:r>
            <w:r>
              <w:rPr>
                <w:b w:val="false"/>
              </w:rPr>
              <w:t>4 Añ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ordinación de Seg. de Responsabilidad Profesi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Oficio y Base de Datos para Aplicación de Movimientos  al Segur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 </w:t>
            </w:r>
            <w:r>
              <w:rPr>
                <w:b w:val="false"/>
              </w:rPr>
              <w:t>4 Añ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Coordinación de Seg. de Responsabilidad Profesi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Reporte Trimestr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4 Añ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Coordinación de Seg. de Responsabilidad Profesi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chas de Deposito del Pago de la Prima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3 Añ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Coordinación de Seg. de Responsabilidad Profesi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Factura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ind w:left="1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3 Añ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Coordinación de Seg. de Responsabilidad Profesi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</w:rPr>
            </w:pPr>
            <w:r>
              <w:rPr>
                <w:rFonts w:eastAsia="SimSun;宋体" w:cs="Arial"/>
                <w:bCs/>
                <w:sz w:val="20"/>
              </w:rPr>
              <w:t>No aplic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8.0 Glosario</w:t>
      </w:r>
    </w:p>
    <w:p>
      <w:pPr>
        <w:pStyle w:val="Header"/>
        <w:rPr/>
      </w:pPr>
      <w:r>
        <w:rPr/>
      </w:r>
    </w:p>
    <w:p>
      <w:pPr>
        <w:pStyle w:val="Normal"/>
        <w:ind w:left="705" w:right="-7" w:hanging="705"/>
        <w:rPr/>
      </w:pPr>
      <w:r>
        <w:rPr>
          <w:rFonts w:cs="Arial"/>
          <w:b/>
          <w:bCs/>
          <w:sz w:val="20"/>
        </w:rPr>
        <w:t xml:space="preserve">8.1 </w:t>
        <w:tab/>
        <w:t>Unidad Administrativa:</w:t>
      </w:r>
      <w:r>
        <w:rPr>
          <w:rFonts w:cs="Arial"/>
          <w:b/>
          <w:sz w:val="20"/>
        </w:rPr>
        <w:t xml:space="preserve"> </w:t>
      </w:r>
      <w:r>
        <w:rPr>
          <w:rFonts w:cs="Arial"/>
          <w:bCs/>
          <w:sz w:val="20"/>
        </w:rPr>
        <w:t>Unidades Centrales, Órganos Desconcentrados, Organismos Públicos Descentralizados de Carácter Federal y Organismos Públicos Descentralizados de las Entidades Federativas.</w:t>
      </w:r>
    </w:p>
    <w:p>
      <w:pPr>
        <w:pStyle w:val="Normal"/>
        <w:ind w:left="705" w:right="-7" w:hanging="705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2"/>
          <w:numId w:val="4"/>
        </w:numPr>
        <w:suppressAutoHyphens w:val="true"/>
        <w:ind w:left="720" w:right="-7" w:hanging="720"/>
        <w:rPr/>
      </w:pPr>
      <w:r>
        <w:rPr>
          <w:rFonts w:cs="Arial"/>
          <w:b/>
          <w:bCs/>
          <w:sz w:val="20"/>
        </w:rPr>
        <w:t>Aseguradora: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La persona moral que participe en el procedimiento y en su caso con quien la Secretaría celebre el contrato derivado de la Licitación Pública Nacional.</w:t>
      </w:r>
    </w:p>
    <w:p>
      <w:pPr>
        <w:pStyle w:val="Normal"/>
        <w:ind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uppressAutoHyphens w:val="true"/>
        <w:ind w:left="540" w:right="-7" w:hanging="540"/>
        <w:rPr>
          <w:rFonts w:cs="Arial"/>
          <w:sz w:val="20"/>
        </w:rPr>
      </w:pPr>
      <w:r>
        <w:rPr>
          <w:rFonts w:cs="Arial"/>
          <w:b/>
          <w:bCs/>
          <w:sz w:val="20"/>
        </w:rPr>
        <w:t>8.3    Asegurado:</w:t>
      </w:r>
      <w:r>
        <w:rPr>
          <w:rFonts w:cs="Arial"/>
          <w:b/>
          <w:sz w:val="20"/>
        </w:rPr>
        <w:t xml:space="preserve"> </w:t>
      </w:r>
      <w:r>
        <w:rPr>
          <w:rFonts w:cs="Arial"/>
          <w:bCs/>
          <w:sz w:val="20"/>
        </w:rPr>
        <w:t>El personal médico y de enfermería adscrito a las Unidades Centrales y Órganos Desconcentrados de la Secretaría de Salud, así como en los Organismos Públicos Descentralizados de carácter federal, de las Entidades Federativas, y los residentes adscritos a dichas dependencias y entidades, que serán objeto de protección.</w:t>
      </w:r>
    </w:p>
    <w:p>
      <w:pPr>
        <w:pStyle w:val="Normal"/>
        <w:ind w:right="-7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540" w:right="-7" w:hanging="540"/>
        <w:rPr/>
      </w:pPr>
      <w:r>
        <w:rPr>
          <w:rFonts w:cs="Arial"/>
          <w:b/>
          <w:bCs/>
          <w:sz w:val="20"/>
        </w:rPr>
        <w:t>8</w:t>
      </w:r>
      <w:r>
        <w:rPr>
          <w:rFonts w:cs="Arial"/>
          <w:b/>
          <w:sz w:val="20"/>
        </w:rPr>
        <w:t>.</w:t>
      </w:r>
      <w:r>
        <w:rPr>
          <w:rFonts w:cs="Arial"/>
          <w:b/>
          <w:bCs/>
          <w:sz w:val="20"/>
        </w:rPr>
        <w:t>4</w:t>
        <w:tab/>
        <w:t>Certificado:</w:t>
      </w:r>
      <w:r>
        <w:rPr>
          <w:rFonts w:cs="Arial"/>
          <w:b/>
          <w:sz w:val="20"/>
        </w:rPr>
        <w:t xml:space="preserve"> </w:t>
      </w:r>
      <w:r>
        <w:rPr>
          <w:rFonts w:cs="Arial"/>
          <w:bCs/>
          <w:sz w:val="20"/>
        </w:rPr>
        <w:t>Documento expedido por la aseguradora que contiene los datos del asegurado, así como las condiciones generales de la póliza, vigencia, cobertura, suma asegurada, deducible y prima.</w:t>
      </w:r>
    </w:p>
    <w:p>
      <w:pPr>
        <w:pStyle w:val="Normal"/>
        <w:ind w:right="-7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right="-7" w:hanging="540"/>
        <w:rPr/>
      </w:pPr>
      <w:r>
        <w:rPr>
          <w:rFonts w:cs="Arial"/>
          <w:b/>
          <w:bCs/>
          <w:sz w:val="20"/>
        </w:rPr>
        <w:t xml:space="preserve">Tarjeta de Identificación: </w:t>
      </w:r>
      <w:r>
        <w:rPr>
          <w:rFonts w:cs="Arial"/>
          <w:bCs/>
          <w:sz w:val="20"/>
        </w:rPr>
        <w:t>Documento (tarjeta plástica) expedido por la aseguradora que contiene los datos individuales del asegurado.</w:t>
      </w:r>
    </w:p>
    <w:p>
      <w:pPr>
        <w:pStyle w:val="Normal"/>
        <w:ind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uppressAutoHyphens w:val="true"/>
        <w:ind w:left="540" w:right="-7" w:hanging="540"/>
        <w:rPr/>
      </w:pPr>
      <w:r>
        <w:rPr>
          <w:rFonts w:cs="Arial"/>
          <w:b/>
          <w:bCs/>
          <w:sz w:val="20"/>
        </w:rPr>
        <w:t xml:space="preserve">8.6   Potenciación: </w:t>
      </w:r>
      <w:r>
        <w:rPr>
          <w:rFonts w:cs="Arial"/>
          <w:bCs/>
          <w:sz w:val="20"/>
        </w:rPr>
        <w:t>El personal médico asegurado podrá potenciar y reinstalar la suma asegurada de la póliza, así como extender voluntariamente la cobertura para el desempeño de su profesión fuera de la Secretaría y pagar en su totalidad el costo de la diferencia entre la suma básica asegurada y dicha potenciación.</w:t>
      </w:r>
    </w:p>
    <w:p>
      <w:pPr>
        <w:pStyle w:val="Normal"/>
        <w:ind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uppressAutoHyphens w:val="true"/>
        <w:ind w:right="-7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8.7    OPD: </w:t>
      </w:r>
      <w:r>
        <w:rPr>
          <w:rFonts w:cs="Arial"/>
          <w:bCs/>
          <w:sz w:val="20"/>
        </w:rPr>
        <w:t>Organismo Público Descentralizado.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705" w:hanging="705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9.0 Cambios de esta Versión</w:t>
      </w:r>
    </w:p>
    <w:p>
      <w:pPr>
        <w:pStyle w:val="Normal"/>
        <w:suppressAutoHyphens w:val="true"/>
        <w:ind w:right="-402" w:hanging="0"/>
        <w:rPr>
          <w:rFonts w:ascii="EurekaSans-Regular" w:hAnsi="EurekaSans-Regular" w:cs="EurekaSans-Regular"/>
          <w:b/>
          <w:b/>
          <w:bCs/>
          <w:sz w:val="20"/>
        </w:rPr>
      </w:pPr>
      <w:r>
        <w:rPr>
          <w:rFonts w:cs="EurekaSans-Regular" w:ascii="EurekaSans-Regular" w:hAnsi="EurekaSans-Regular"/>
          <w:b/>
          <w:bCs/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41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N°. de Revis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Fecha de Actualiza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Descripción del Cambio</w:t>
            </w:r>
          </w:p>
        </w:tc>
      </w:tr>
      <w:tr>
        <w:trPr>
          <w:trHeight w:val="6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ekaSans-Regular" w:hAnsi="EurekaSans-Regular"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 w:ascii="EurekaSans-Regular" w:hAnsi="EurekaSans-Regular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5 de noviembre 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Creación de la Subdirección de Seguros Institucionales</w:t>
            </w:r>
          </w:p>
          <w:p>
            <w:pPr>
              <w:pStyle w:val="Normal"/>
              <w:jc w:val="left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Encabezado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Código (SSI)</w:t>
            </w:r>
          </w:p>
          <w:p>
            <w:pPr>
              <w:pStyle w:val="Normal"/>
              <w:jc w:val="left"/>
              <w:rPr>
                <w:rFonts w:eastAsia="SimSun;宋体" w:cs="Arial"/>
                <w:sz w:val="20"/>
              </w:rPr>
            </w:pPr>
            <w:r>
              <w:rPr>
                <w:rFonts w:eastAsia="SimSun;宋体" w:cs="Arial"/>
                <w:sz w:val="20"/>
              </w:rPr>
              <w:t>Alcance (Subdirección de Seguros Institucionales)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Sun;宋体" w:cs="Arial"/>
                <w:sz w:val="20"/>
              </w:rPr>
              <w:t>Políticas de Operación (Subdirección de Seguros Institucionales (Descripción del Procedimiento/Responsable (Subdirección de Seguros Institucionales) Diagrama de Flujo (Subdirección de Seguros Institucionales)</w:t>
            </w:r>
          </w:p>
        </w:tc>
      </w:tr>
    </w:tbl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0"/>
        </w:rPr>
      </w:pPr>
      <w:r>
        <w:rPr>
          <w:rFonts w:cs="EurekaSans-Regular" w:ascii="EurekaSans-Regular" w:hAnsi="EurekaSans-Regular"/>
          <w:bCs/>
          <w:sz w:val="20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0.0 Anexos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142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10.1 Certificado</w:t>
      </w:r>
    </w:p>
    <w:p>
      <w:pPr>
        <w:pStyle w:val="Normal"/>
        <w:ind w:left="142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10.2 Tarjeta Plástica de Identificación</w:t>
      </w:r>
    </w:p>
    <w:p>
      <w:pPr>
        <w:pStyle w:val="Normal"/>
        <w:ind w:left="142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10.3 Solicitud de Potenciación</w:t>
      </w:r>
    </w:p>
    <w:p>
      <w:pPr>
        <w:pStyle w:val="Normal"/>
        <w:ind w:left="142" w:hanging="705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7" w:gutter="0" w:header="425" w:top="104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13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3149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7.25pt" filled="f" o:ole="">
                <v:imagedata r:id="rId2" o:title=""/>
              </v:shape>
              <o:OLEObject Type="Embed" ProgID="" ShapeID="ole_rId1" DrawAspect="Content" ObjectID="_1336636569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</w:rPr>
          </w:pPr>
          <w:r>
            <w:rPr>
              <w:rFonts w:cs="Arial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1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jc w:val="left"/>
            <w:rPr/>
          </w:pPr>
          <w:r>
            <w:rPr>
              <w:rFonts w:cs="Arial"/>
              <w:b w:val="false"/>
            </w:rPr>
            <w:t>DGRH-SSI-PO-006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  <w:t>Dirección de Servicios al Personal y Seguros Institucionales</w:t>
            <w:br/>
            <w:t>Subdirección de Seguros Institucion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1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16"/>
            </w:rPr>
          </w:pPr>
          <w:r>
            <w:rPr>
              <w:rFonts w:cs="Arial"/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pacing w:before="60" w:after="60"/>
            <w:ind w:left="176" w:hanging="0"/>
            <w:jc w:val="left"/>
            <w:rPr/>
          </w:pPr>
          <w:r>
            <w:rPr/>
            <w:t>99. Procedimiento para el  seguimiento, control  y evaluación de la operación y administración del  Seguro de Responsabilidad Profesional para personal Médico y de Enfermerí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pacing w:before="60" w:after="60"/>
            <w:ind w:left="176" w:hanging="0"/>
            <w:jc w:val="left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pacing w:before="60" w:after="60"/>
            <w:ind w:left="176" w:hanging="0"/>
            <w:jc w:val="lef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suppressAutoHyphens w:val="true"/>
      <w:spacing w:before="60" w:after="60"/>
      <w:ind w:left="17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  <w:b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EurekaSans-Regular" w:hAnsi="EurekaSans-Regular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ascii="EurekaSans-Regular" w:hAnsi="EurekaSans-Regular" w:eastAsia="Batang;바탕" w:cs="EurekaSans-Regular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cs="Arial"/>
      <w:b/>
    </w:rPr>
  </w:style>
  <w:style w:type="character" w:styleId="WW8Num4z2">
    <w:name w:val="WW8Num4z2"/>
    <w:qFormat/>
    <w:rPr>
      <w:rFonts w:ascii="EurekaSans-Regular" w:hAnsi="EurekaSans-Regular" w:cs="Arial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EurekaSans-Regular" w:hAnsi="EurekaSans-Regular" w:eastAsia="Batang;바탕" w:cs="EurekaSans-Regular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60" w:after="60"/>
      <w:ind w:left="176" w:hanging="0"/>
      <w:jc w:val="left"/>
    </w:pPr>
    <w:rPr>
      <w:rFonts w:eastAsia="SimSun;宋体" w:cs="Arial"/>
      <w:b/>
      <w:bCs/>
      <w:color w:val="000000"/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40" w:hanging="340"/>
    </w:pPr>
    <w:rPr>
      <w:rFonts w:cs="Arial"/>
      <w:sz w:val="22"/>
      <w:szCs w:val="22"/>
    </w:rPr>
  </w:style>
  <w:style w:type="paragraph" w:styleId="Textodebloque">
    <w:name w:val="Texto de bloque"/>
    <w:basedOn w:val="Normal"/>
    <w:qFormat/>
    <w:pPr>
      <w:ind w:left="488" w:right="176" w:hanging="454"/>
    </w:pPr>
    <w:rPr>
      <w:sz w:val="22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independienteQj">
    <w:name w:val="Texto independiente[Q”j_x0002_"/>
    <w:basedOn w:val="Normal"/>
    <w:qFormat/>
    <w:pPr>
      <w:widowControl w:val="false"/>
      <w:spacing w:lineRule="auto" w:line="278"/>
    </w:pPr>
    <w:rPr>
      <w:rFonts w:ascii="Courier New" w:hAnsi="Courier New" w:cs="Courier New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09:00Z</dcterms:created>
  <dc:creator>Jose Luis Gazcon</dc:creator>
  <dc:description/>
  <cp:keywords/>
  <dc:language>en-US</dc:language>
  <cp:lastModifiedBy>MONICA LOPEZ R</cp:lastModifiedBy>
  <cp:lastPrinted>2012-08-29T18:00:00Z</cp:lastPrinted>
  <dcterms:modified xsi:type="dcterms:W3CDTF">2012-08-29T23:00:00Z</dcterms:modified>
  <cp:revision>4</cp:revision>
  <dc:subject/>
  <dc:title>Su empresa SA de CV</dc:title>
</cp:coreProperties>
</file>