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75. PROCEDIMIENTO PARA LA ATENCIÓN DE LOS RECURSOS DE INCONFORMIDAD PRESENTADOS POR LOS TRABAJADORES ANT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A COMISIÓN NACIONAL MIXTA DE ESCALAFÓ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.0 PROPÓSI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independiente2"/>
        <w:ind w:left="360" w:hanging="360"/>
        <w:rPr>
          <w:sz w:val="22"/>
          <w:szCs w:val="22"/>
        </w:rPr>
      </w:pPr>
      <w:r>
        <w:rPr>
          <w:b/>
          <w:sz w:val="22"/>
          <w:szCs w:val="22"/>
        </w:rPr>
        <w:t>1.1</w:t>
      </w:r>
      <w:r>
        <w:rPr>
          <w:sz w:val="22"/>
          <w:szCs w:val="22"/>
        </w:rPr>
        <w:t xml:space="preserve"> Resolver, en definitiva, los recursos de inconformidad presentados por los trabajadores de base, en segunda instancia, para dirimir la controversia suscitad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.0 ALCANCE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60" w:hanging="36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2.1</w:t>
      </w:r>
      <w:r>
        <w:rPr>
          <w:rFonts w:cs="Arial"/>
          <w:sz w:val="22"/>
          <w:szCs w:val="22"/>
        </w:rPr>
        <w:t xml:space="preserve"> El Procedimiento es aplicable, a nivel interno, para la Dirección General de Recursos Humanos, para la Dirección de Relaciones Laborales, para la Subdirección de Normatividad Laboral, para el Departamento de Servicios y Vinculación Laboral y para el personal de base de la Secretarí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n el ámbito externo, aplica a los Titulares y personal de base de los Servicios de Salud en cada Entidad Federativa y al Sindicato Nacional de Trabajadores de la Secretaría de Salu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3.0 POLÍTICAS DE OPERACIÓN, NORMAS Y LINEAMIENTOS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uppressAutoHyphens w:val="true"/>
        <w:ind w:left="567" w:hanging="567"/>
        <w:rPr/>
      </w:pPr>
      <w:r>
        <w:rPr>
          <w:b/>
          <w:sz w:val="22"/>
          <w:szCs w:val="22"/>
        </w:rPr>
        <w:t>3.1</w:t>
      </w:r>
      <w:r>
        <w:rPr>
          <w:sz w:val="22"/>
          <w:szCs w:val="22"/>
        </w:rPr>
        <w:t xml:space="preserve">  El presente Procedimiento se fundamenta en </w:t>
      </w:r>
      <w:r>
        <w:rPr>
          <w:rFonts w:cs="Arial"/>
          <w:sz w:val="22"/>
          <w:szCs w:val="22"/>
        </w:rPr>
        <w:t>el Título Tercero de la Ley Federal de los Trabajadores al Servicio del Estado y en el Reglamento de Escalafón de la Secretaría de Salu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567" w:hanging="567"/>
        <w:rPr/>
      </w:pPr>
      <w:r>
        <w:rPr>
          <w:b/>
          <w:sz w:val="22"/>
          <w:szCs w:val="22"/>
        </w:rPr>
        <w:t xml:space="preserve">3.2   </w:t>
      </w:r>
      <w:r>
        <w:rPr>
          <w:sz w:val="22"/>
          <w:szCs w:val="22"/>
        </w:rPr>
        <w:t>Los recursos de inconformidad serán presentados por el trabajador o su representante sindical, en segunda instancia, por escrito y dentro del término establecido en el Reglamento de Escalafón.</w:t>
      </w:r>
    </w:p>
    <w:p>
      <w:pPr>
        <w:pStyle w:val="Normal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b/>
          <w:sz w:val="22"/>
          <w:szCs w:val="22"/>
        </w:rPr>
        <w:t>3.3</w:t>
      </w:r>
      <w:r>
        <w:rPr>
          <w:sz w:val="22"/>
          <w:szCs w:val="22"/>
        </w:rPr>
        <w:t xml:space="preserve">   La Comisión Nacional Mixta de Escalafón estará obligada a atender los recursos de inconformidad en segunda instancia, por lo que deberá solicitar la documentación soporte del concurso escalafonario del cual se deriva la inconformidad para el análisis correspondiente, y una vez analizado el caso, emitirá su dictamen, mismo que podrá ratificar el dictamen inicial de la Comisión Auxiliar Mixta de Escalafón o instruir la aplicación de las medidas correctivas que proceda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b/>
          <w:sz w:val="22"/>
          <w:szCs w:val="22"/>
        </w:rPr>
        <w:t xml:space="preserve">3.4  </w:t>
      </w:r>
      <w:r>
        <w:rPr>
          <w:sz w:val="22"/>
          <w:szCs w:val="22"/>
        </w:rPr>
        <w:t>Cualquiera que sea el resultado del dictamen le será comunicado al trabajador o a su   representación sindical.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b/>
          <w:sz w:val="22"/>
          <w:szCs w:val="22"/>
        </w:rPr>
        <w:t>3.5</w:t>
      </w:r>
      <w:r>
        <w:rPr>
          <w:sz w:val="22"/>
          <w:szCs w:val="22"/>
        </w:rPr>
        <w:t xml:space="preserve">   En todo momento, el manejo de los documentos y de la información proporcionada con motivo del procedimiento escalafonario, será de buena f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0 DESCRIPCIÓN DEL PROCEDIMIENTO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5540"/>
        <w:gridCol w:w="3057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CUENCIA DE ETAPAS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VIDAD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PONSABLE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epción del recurso de inconformidad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432" w:hanging="540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  Recibe el recurso, si éste no ha sido resuelto por la Comisión Auxiliar competente, lo turna a la misma para su atención, en primera instancia.</w:t>
            </w:r>
          </w:p>
          <w:p>
            <w:pPr>
              <w:pStyle w:val="Normal"/>
              <w:ind w:left="43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32" w:hanging="540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2  Recibe el recurso presentado en tiempo y forma, en segunda instancia, y solicita a la Comisión Auxiliar la documentación soporte para la resolución del caso.</w:t>
            </w:r>
          </w:p>
          <w:p>
            <w:pPr>
              <w:pStyle w:val="Normal"/>
              <w:ind w:left="43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crito de inconformidad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isión Nacional Mixta de Escalafó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ío de la información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32" w:hanging="432"/>
              <w:rPr/>
            </w:pPr>
            <w:r>
              <w:rPr>
                <w:sz w:val="22"/>
                <w:szCs w:val="22"/>
              </w:rPr>
              <w:t>2.1 Recibe la solicitud de la Comisión Nacional Mixta y envía la documentación solicitada, informando de los pormenores del cas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isión Auxiliar Mixta de Escalafón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lución del recurso de inconformidad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 Recibe la información necesaria para atender el recurso de inconformidad, en segunda instancia, y programa su revisión en la siguiente sesión ordinaria; si se tratase de un asunto urgente, se programa una sesión extraordinar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2 Analiza el recurso y ratifica o rectifica el dictamen de la Comisión Auxilia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icio de Acuerdo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isión Nacional Mixta de Escalafó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ficación del resultado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Envía por escrito el resultado del mismo al o a los interesado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2 Instruye a la Comisión Auxiliar correspondiente para que realice los ajustes, en su caso, del resultado inicial del concurso escalafonario y notifique de estos a los afectados y/o interesado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icio de notificación al trabajador inconform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A PROCEDIMIENTO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isión Nacional y Auxiliar Mixta de Escalafón competen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5.0 DIAGRAMA DE FLUJ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object w:dxaOrig="7564" w:dyaOrig="186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1.35pt;height:484.55pt" filled="f" o:ole="">
            <v:imagedata r:id="rId3" o:title=""/>
          </v:shape>
          <o:OLEObject Type="Embed" ProgID="" ShapeID="ole_rId2" DrawAspect="Content" ObjectID="_1951746028" r:id="rId2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6.0 DOCUMENTOS DE REFERENCI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240"/>
      </w:tblGrid>
      <w:tr>
        <w:trPr>
          <w:trHeight w:val="37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S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S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y Federal de los Trabajadores al Servicio del Estad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25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mento de Escalafón de la Secretaría de Salu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7.0 REGISTRO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985"/>
        <w:gridCol w:w="1984"/>
        <w:gridCol w:w="2410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GISTR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IEMPO DE CONSERVA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PONSABL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 CONSERVARL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ÓDIGO DE REGISTRO O IDENTIFICACIÓN ÚNICA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crito de inconformid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mes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epartamento de Servicios y Vinculación Laboral (secretario técnic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icios de notificac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mes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Cs w:val="18"/>
              </w:rPr>
              <w:t>Departamento de Servicios y Vinculación Laboral (secretario técnic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número del ofici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0 GLOSARI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b/>
          <w:sz w:val="22"/>
          <w:szCs w:val="22"/>
        </w:rPr>
        <w:t>8.1 Recurso de Inconformidad</w:t>
      </w:r>
      <w:r>
        <w:rPr>
          <w:sz w:val="22"/>
          <w:szCs w:val="22"/>
        </w:rPr>
        <w:t>: Documento en el que el trabajador expone los motivos de su queja en relación con un concurso escalafonari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8.2 Ratificar</w:t>
      </w:r>
      <w:r>
        <w:rPr>
          <w:sz w:val="22"/>
          <w:szCs w:val="22"/>
        </w:rPr>
        <w:t>: Aprobar y confirmar actos, palabras o escritos, dándolos por valederos y ciert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8.3 Rectificar</w:t>
      </w:r>
      <w:r>
        <w:rPr>
          <w:sz w:val="22"/>
          <w:szCs w:val="22"/>
        </w:rPr>
        <w:t>: Reducir o ceñir una cosa a la exactitud que debe ten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0 CAMBIOS DE ESTA VERSIÓN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"/>
        <w:gridCol w:w="2949"/>
        <w:gridCol w:w="28"/>
        <w:gridCol w:w="2658"/>
        <w:gridCol w:w="28"/>
      </w:tblGrid>
      <w:tr>
        <w:trPr/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ÚMERO DE REVISIÓN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CHA DE LA ACTUALIZACIÓN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CIÓN DEL CAMBI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0 ANEXO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b/>
          <w:sz w:val="22"/>
          <w:szCs w:val="22"/>
        </w:rPr>
        <w:t>10.1</w:t>
      </w:r>
      <w:r>
        <w:rPr>
          <w:sz w:val="22"/>
          <w:szCs w:val="22"/>
        </w:rPr>
        <w:t xml:space="preserve"> Recurso de inconformidad de fecha             , suscrito por la  C.                , trabajadora adscrita al  en el que informa a la Comisión Nacional Mixta de Escalafón su desacuerdo con la designación del C.             , toda vez que cuenta con los requisitos establecidos en la Convocatoria para concursar a la plaza de                 , con clave presupuestal                    (</w:t>
      </w:r>
      <w:r>
        <w:rPr>
          <w:b/>
          <w:sz w:val="22"/>
          <w:szCs w:val="22"/>
        </w:rPr>
        <w:t>Anexo 1</w:t>
      </w:r>
      <w:r>
        <w:rPr>
          <w:sz w:val="22"/>
          <w:szCs w:val="22"/>
        </w:rPr>
        <w:t>).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rPr/>
      </w:pPr>
      <w:r>
        <w:rPr>
          <w:b/>
          <w:sz w:val="22"/>
          <w:szCs w:val="22"/>
        </w:rPr>
        <w:t>10.2</w:t>
      </w:r>
      <w:r>
        <w:rPr>
          <w:sz w:val="22"/>
          <w:szCs w:val="22"/>
        </w:rPr>
        <w:t xml:space="preserve"> Oficio número         de fecha                 , suscrito por la Secretaria Técnica de la Comisión Nacional Mixta de Escalafón, Lic.                  , el cual dirige a la C.                   , Secretaria Técnica de la Comisión Auxiliar Mixta de Escalafón en              , a través del cual le envía el escrito de inconformidad para su atención en primera instancia (</w:t>
      </w:r>
      <w:r>
        <w:rPr>
          <w:b/>
          <w:sz w:val="22"/>
          <w:szCs w:val="22"/>
        </w:rPr>
        <w:t>Anexo 2</w:t>
      </w:r>
      <w:r>
        <w:rPr>
          <w:sz w:val="22"/>
          <w:szCs w:val="22"/>
        </w:rPr>
        <w:t>).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b/>
          <w:sz w:val="22"/>
          <w:szCs w:val="22"/>
        </w:rPr>
        <w:t>10.3</w:t>
      </w:r>
      <w:r>
        <w:rPr>
          <w:sz w:val="22"/>
          <w:szCs w:val="22"/>
        </w:rPr>
        <w:t xml:space="preserve"> Minuta de la reunión celebrada el día                   por la Comisión Auxiliar Mixta de Escalafón en     , en la que, entre otros acuerdos, se determinó promocionar al C.            a la plaza de           (</w:t>
      </w:r>
      <w:r>
        <w:rPr>
          <w:b/>
          <w:sz w:val="22"/>
          <w:szCs w:val="22"/>
        </w:rPr>
        <w:t>Anexo 3</w:t>
      </w:r>
      <w:r>
        <w:rPr>
          <w:sz w:val="22"/>
          <w:szCs w:val="22"/>
        </w:rPr>
        <w:t>).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rPr/>
      </w:pPr>
      <w:r>
        <w:rPr>
          <w:b/>
          <w:sz w:val="22"/>
          <w:szCs w:val="22"/>
        </w:rPr>
        <w:t>10.4</w:t>
      </w:r>
      <w:r>
        <w:rPr>
          <w:sz w:val="22"/>
          <w:szCs w:val="22"/>
        </w:rPr>
        <w:t xml:space="preserve"> Oficio número     de fecha                 , suscrito por la Secretaria Técnica de la Comisión Nacional Mixta de Escalafón, Lic.                 , el cual dirige a la C.                         , trabajadora inconforme, a través del cual se resuelve en segunda instancia su recurso, informándole la ratificación del acuerdo tomado en primera instancia por la Comisión Auxiliar de su adscripción (</w:t>
      </w:r>
      <w:r>
        <w:rPr>
          <w:b/>
          <w:sz w:val="22"/>
          <w:szCs w:val="22"/>
        </w:rPr>
        <w:t>Anexo 4</w:t>
      </w:r>
      <w:r>
        <w:rPr>
          <w:sz w:val="22"/>
          <w:szCs w:val="22"/>
        </w:rPr>
        <w:t>).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134" w:right="900" w:gutter="0" w:header="720" w:top="2127" w:footer="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5954"/>
      <w:gridCol w:w="1984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991235" cy="7112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1235" cy="711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9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/>
            <w:t>Código</w:t>
          </w:r>
          <w:r>
            <w:rPr>
              <w:b w:val="false"/>
            </w:rPr>
            <w:t>: No aplica.</w:t>
          </w:r>
        </w:p>
      </w:tc>
    </w:tr>
    <w:tr>
      <w:trPr>
        <w:trHeight w:val="283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9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Dirección de Relaciones Laborales</w:t>
          </w:r>
        </w:p>
      </w:tc>
      <w:tc>
        <w:tcPr>
          <w:tcW w:w="19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95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rPr/>
          </w:pPr>
          <w:r>
            <w:rPr>
              <w:b w:val="false"/>
            </w:rPr>
            <w:t>75. Procedimiento</w:t>
          </w:r>
          <w:r>
            <w:rPr>
              <w:b w:val="false"/>
              <w:sz w:val="14"/>
              <w:szCs w:val="14"/>
            </w:rPr>
            <w:t xml:space="preserve"> </w:t>
          </w:r>
          <w:r>
            <w:rPr>
              <w:b w:val="false"/>
              <w:szCs w:val="16"/>
            </w:rPr>
            <w:t>para la atención de los recursos de inconformidad presentados por los trabajadores ante la Comisión Nacional Mixta de Escalafón</w:t>
          </w:r>
          <w:r>
            <w:rPr>
              <w:b w:val="false"/>
              <w:sz w:val="14"/>
              <w:szCs w:val="14"/>
            </w:rPr>
            <w:t>.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b w:val="false"/>
              <w:b w:val="false"/>
            </w:rPr>
          </w:pPr>
          <w:r>
            <w:rPr/>
            <w:t xml:space="preserve">Rev. </w:t>
          </w:r>
          <w:r>
            <w:rPr>
              <w:b w:val="false"/>
            </w:rPr>
            <w:t>No aplica.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95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>
              <w:rStyle w:val="PageNumber"/>
            </w:rPr>
            <w:t xml:space="preserve"> de 6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0:07:00Z</dcterms:created>
  <dc:creator>acejudo</dc:creator>
  <dc:description/>
  <dc:language>en-US</dc:language>
  <cp:lastModifiedBy>BenjaminGG</cp:lastModifiedBy>
  <cp:lastPrinted>2008-07-07T21:40:00Z</cp:lastPrinted>
  <dcterms:modified xsi:type="dcterms:W3CDTF">2012-08-31T00:07:00Z</dcterms:modified>
  <cp:revision>2</cp:revision>
  <dc:subject/>
  <dc:title>5</dc:title>
</cp:coreProperties>
</file>