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16. PROCEDIMIENTO PARA EFECTUAR LA CONCILIACIÓN DE NÓMINA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1.1 Establecer los mecanismos para la elaboración de la conciliación por concepto de sueldos en coordinación con los </w:t>
      </w:r>
      <w:r>
        <w:rPr>
          <w:sz w:val="22"/>
          <w:szCs w:val="22"/>
        </w:rPr>
        <w:t>Departamentos de Operación y Control del FONAC y Conciliación de Nómina</w:t>
      </w:r>
      <w:r>
        <w:rPr>
          <w:sz w:val="22"/>
          <w:lang w:val="es-MX"/>
        </w:rPr>
        <w:t xml:space="preserve"> y el Distribución y Conciliación del Pago; a fin de validar el importe neto de la nómina y determinar los remanentes para el reintegro a la TESOFE.</w:t>
      </w:r>
    </w:p>
    <w:p>
      <w:pPr>
        <w:pStyle w:val="BodyText2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  A nivel interno el procedimiento es aplicable para el personal adscrito de la Subdirección de Control y Análisis, Departamento de Operación y Control del FONAC y Conciliación de Nómina y el Departamento de Distribución y Conciliación del Pago de la Subdirección de Pagos e Incidenci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A nivel externo. No  aplica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3.1  El Departamento de Operación y Control del FONAC y Conciliación de Nómina, elaborará el resumen de nómina por Unidad Responsable, en base al resumen contable de nómina que recibirá de la Subdirección de Control y Análisis cada quince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  El Departamento de Operación y Control del FONAC y Conciliación de Nómina, elaborará el resumen de nómina quincenalmente por Unidad Administrativa para informar el costo de nómina por concepto de sueldos, así como el total de las deducciones y la retención por concepto de pensión alimenticia para ser cotejado contra  el analítico del costo de nómi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sz w:val="22"/>
          <w:szCs w:val="22"/>
        </w:rPr>
        <w:t>3.3  El Departamento de Operación y Control del FONAC y Conciliación de Nómina conjuntamente con el  Departamento de Distribución y Conciliación del Pago, realizarán la conciliación correspondiente para detectar probables diferencias entre el costo real de la nómina y el importe  radicado.</w:t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 Se deberán considerar para la conciliación el analítico del recurso radicado por la TESOFE y el recurso ejercido a través de los productos de pago quincen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Envió de report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Remite a la Subdirección de Control y Análisis copia de reportes contables de nómina y de cheques cancelados del personal de la Secretaría de Salud y tur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Dirección de Automatización de Procesos y Soporte Técnic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repor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cibe los reportes contables de nómina y de cheques cancelados del personal de la Secretaría de Salud y del personal de honorarios y los turna al Departamento de Operación y Control  del FONAC y Conciliación de Nóm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Subdirección de Control y Análisis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Elaboración de resume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Elabora resumen de nómina del D.F. con base en reportes contables de nómina por tipo de pago (ordinario, extraordinario, retroactivo y cheques cancelados por unidad administrativ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Departamento de Operación y Control del FONAC y Concili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nvió de copia para valid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4.1 Turna copia al Departamento de Distribución y Conciliación de Nomina para su análisis y valid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Departamento de Operación y Control del FONAC y Concili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Conciliación con el analít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cibe copia del resumen de nómina del D.F. para su conciliación contra el analítico de costo por quince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Departamento de Distribución y Conciliación del Pag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Análisis y valid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Analiza y valida el resumen de nom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Departamento de Distribución y Conciliación del Pag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Envió de analítico y resum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Envía al</w:t>
            </w:r>
            <w:r>
              <w:rPr>
                <w:sz w:val="22"/>
                <w:szCs w:val="22"/>
              </w:rPr>
              <w:t xml:space="preserve"> Departamento de Operación y Control  del FONAC y Conciliación de Nómina</w:t>
            </w:r>
            <w:r>
              <w:rPr>
                <w:sz w:val="22"/>
              </w:rPr>
              <w:t xml:space="preserve"> analítico de costo junto con el resumen de nómina del D.F. validado y firm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Departamento de Distribución y Conciliación del Pag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Recibe el analítico de costos junto con el resumen de nómina del D.F.  validado y firm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/>
              <w:t>Departamento de Operación y Control del FONAC y Concili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Arch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1 Se archiva para conciliaciones posterior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epartamento de Operación y Control del FONAC y Conciliación de Nómina.</w:t>
            </w:r>
          </w:p>
        </w:tc>
      </w:tr>
    </w:tbl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iagrama de Fluj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/>
        <w:object w:dxaOrig="10542" w:dyaOrig="15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9pt;height:499.6pt" filled="f" o:ole="">
            <v:imagedata r:id="rId3" o:title=""/>
          </v:shape>
          <o:OLEObject Type="Embed" ProgID="" ShapeID="ole_rId2" DrawAspect="Content" ObjectID="_1671456763" r:id="rId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nalítico del recurso radicado de la TESOF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uadro resumen de concili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/>
              <w:t>Departamento de Operación y Control del FONAC y Conciliación de Nómi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1     </w:t>
      </w:r>
      <w:r>
        <w:rPr>
          <w:sz w:val="22"/>
        </w:rPr>
        <w:t>Cuadro resumen de conciliación.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2" w:leader="none"/>
        </w:tabs>
        <w:rPr/>
      </w:pPr>
      <w:r>
        <w:rPr/>
        <w:tab/>
      </w:r>
    </w:p>
    <w:sectPr>
      <w:headerReference w:type="default" r:id="rId4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N/A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DGRH-DP-PO-16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ers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6. Procedimiento para efectuar la conciliación de nómin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Style w:val="PageNumber"/>
            </w:rPr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rStyle w:val="PageNumber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17:00Z</dcterms:created>
  <dc:creator>Jose Luis Gazcon</dc:creator>
  <dc:description/>
  <cp:keywords/>
  <dc:language>en-US</dc:language>
  <cp:lastModifiedBy>saguinaga</cp:lastModifiedBy>
  <cp:lastPrinted>2012-08-31T19:27:00Z</cp:lastPrinted>
  <dcterms:modified xsi:type="dcterms:W3CDTF">2012-09-01T00:27:00Z</dcterms:modified>
  <cp:revision>4</cp:revision>
  <dc:subject/>
  <dc:title>Su empresa SA de CV</dc:title>
</cp:coreProperties>
</file>