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2. PROCEDIMIENTO PARA LA GENERACIÓN Y PAGO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 PENSIÓN ALIMENTICIA</w:t>
      </w:r>
      <w:r>
        <w:br w:type="page"/>
      </w:r>
    </w:p>
    <w:p>
      <w:pPr>
        <w:pStyle w:val="Heading1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pósito</w:t>
      </w:r>
    </w:p>
    <w:p>
      <w:pPr>
        <w:pStyle w:val="Heading1"/>
        <w:ind w:left="70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ender los requerimientos que envía el Juez de lo Familiar para su aplicación en </w:t>
        <w:tab/>
        <w:t>el Sistema de Nómina de las personas beneficiarias de Pensión Alimenticia,                efectuando el pago correspondiente de Unidades Centrales, Descentralizadas y Órganos Desconcentrados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.0</w:t>
        <w:tab/>
        <w:t>Alcan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20" w:after="0"/>
        <w:ind w:left="705" w:hanging="0"/>
        <w:jc w:val="both"/>
        <w:textAlignment w:val="auto"/>
        <w:outlineLvl w:val="0"/>
        <w:rPr/>
      </w:pPr>
      <w:r>
        <w:rPr>
          <w:rFonts w:cs="Arial" w:ascii="Arial" w:hAnsi="Arial"/>
          <w:sz w:val="22"/>
          <w:szCs w:val="22"/>
        </w:rPr>
        <w:t xml:space="preserve">2.1 A nivel interno el procedimiento aplica a la Dirección de Personal, Subdirección del Pago e Incidencias y Departamento de Distribución y Conciliación del Pago. </w:t>
      </w:r>
    </w:p>
    <w:p>
      <w:pPr>
        <w:pStyle w:val="Normal"/>
        <w:tabs>
          <w:tab w:val="clear" w:pos="708"/>
          <w:tab w:val="left" w:pos="-3969" w:leader="none"/>
        </w:tabs>
        <w:overflowPunct w:val="true"/>
        <w:autoSpaceDE w:val="true"/>
        <w:ind w:left="1429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ind w:left="705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A nivel externo es aplicable a todas las Unidades de Nivel Central, Descentralizadas y Órganos Desconcentrados. </w:t>
      </w:r>
    </w:p>
    <w:p>
      <w:pPr>
        <w:pStyle w:val="Normal"/>
        <w:overflowPunct w:val="true"/>
        <w:autoSpaceDE w:val="true"/>
        <w:ind w:left="705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/>
      </w:pPr>
      <w:r>
        <w:rPr>
          <w:rFonts w:cs="Arial"/>
          <w:sz w:val="22"/>
          <w:szCs w:val="22"/>
        </w:rPr>
        <w:t>3.0</w:t>
        <w:tab/>
        <w:t>Políticas de Operación, Normas y Lineamien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Para la aplicación del pago de Pensión Alimenticia por parte de la Subdirección del Pago e incidencias, será requisito indispensable contar con orden judicial emitida por el Juez de lo Familiar.</w:t>
      </w:r>
    </w:p>
    <w:p>
      <w:pPr>
        <w:pStyle w:val="Normal"/>
        <w:overflowPunct w:val="true"/>
        <w:autoSpaceDE w:val="true"/>
        <w:ind w:left="705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La Subdirección del Pago e Incidencias, tramitará el movimiento correspondiente en la quincena inmediata a la fecha de recepción de la resolución Judicial, de acuerdo al calendario establecido para el proceso de captu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3.3 Una vez dada de alta la Pensión Alimenticia, la Subdirección del Pago e Incidencias a través de la Coordinación de Movimientos de Personal, procederá a la elaboración de la credencial que acredite a la persona beneficiaria de dicha Pensión, la cual deberá ser renovada cada dos añ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3.4 La Coordinación de Movimientos de Personal elaborará expediente personal de cada persona beneficiaria a Pensión Alimenticia, mismo que deberá ser custodiado por la Subdirección del Pago e incidenci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 En caso de extravío de cheques por parte de la persona beneficiaria de Pensión Alimenticia, éstos, podrán ser reexpedidos a través de nómina extraordinaria, previa solicitud escrita del (la) interesado (a).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3.6 Es responsabilidad de las personas beneficiarias de Pensión Alimenticia, presentarse en forma quincenal en el Departamento de Distribución y Conciliación del pago y con la credencial respectiva, a recibir el pago que corresponda por mandato judicial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3.7 El Departamento de Distribución y Conciliación del Pago realizará el pago a través de los Servicios Estatales de Salud a las personas beneficiarias de pensión alimenticia, que radiquen en el interior de la República, mediante el Servicio Postal Mexica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overflowPunct w:val="true"/>
        <w:autoSpaceDE w:val="true"/>
        <w:spacing w:before="0" w:after="0"/>
        <w:ind w:left="714" w:hanging="0"/>
        <w:jc w:val="both"/>
        <w:textAlignment w:val="auto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3.8 La Dirección Personal a través del Departamento de Distribución y Conciliación del Pago, deberá efectuar la cancelación de los pagos no reclamados por las personas beneficiarias y conformar los registros que permitan determinar casos y costos.</w:t>
      </w:r>
    </w:p>
    <w:p>
      <w:pPr>
        <w:pStyle w:val="Prrafodelista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overflowPunct w:val="true"/>
        <w:autoSpaceDE w:val="true"/>
        <w:spacing w:before="0" w:after="0"/>
        <w:ind w:left="714" w:hanging="0"/>
        <w:jc w:val="both"/>
        <w:textAlignment w:val="auto"/>
        <w:rPr/>
      </w:pPr>
      <w:r>
        <w:rPr>
          <w:rFonts w:cs="Arial"/>
          <w:b w:val="false"/>
          <w:sz w:val="22"/>
          <w:szCs w:val="22"/>
        </w:rPr>
        <w:t>3.9 La Dirección de Personal a través del Departamento de Distribución y Conciliación del Pago, vigilará el adecuado control de las piezas postales certificadas a efecto de rendir información a las instancias de control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0    Procedimiento </w:t>
      </w:r>
      <w:r>
        <w:rPr>
          <w:rFonts w:eastAsia="Arial Unicode MS" w:cs="Arial" w:ascii="Arial" w:hAnsi="Arial"/>
          <w:b/>
          <w:sz w:val="22"/>
          <w:szCs w:val="22"/>
        </w:rPr>
        <w:t>para la Generación y Pago de Pensión Alimenticia</w:t>
      </w:r>
    </w:p>
    <w:tbl>
      <w:tblPr>
        <w:tblW w:w="9923" w:type="dxa"/>
        <w:jc w:val="left"/>
        <w:tblInd w:w="-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405"/>
        <w:gridCol w:w="239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703" w:hanging="703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left="703" w:hanging="703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 Recepción de ofici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cibe Resolución Judicial del Juzgado de lo Familiar a través de la Dirección General de Asuntos Jurídicos (Dirección de lo Contencioso) y turna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o de ofici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Person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 Recepción de oficio, registra y turna para su aplicación en el SIAP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2.1 Recibe de la Dirección de Personal oficio y captura para su aplicación en el SIAP</w:t>
            </w:r>
          </w:p>
          <w:p>
            <w:pPr>
              <w:pStyle w:val="Normal"/>
              <w:overflowPunct w:val="true"/>
              <w:autoSpaceDE w:val="true"/>
              <w:spacing w:before="0" w:after="24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e:</w:t>
            </w:r>
          </w:p>
          <w:p>
            <w:pPr>
              <w:pStyle w:val="Normal"/>
              <w:overflowPunct w:val="true"/>
              <w:autoSpaceDE w:val="true"/>
              <w:spacing w:before="0" w:after="240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No. Elabora oficio para informar al Juzgado de lo Familiar que una vez verificado en el SIAP de Unidades Centrales, Descentralizadas y Órganos Desconcentrados no se encontró registro alguno del Servidor Público de referencia</w:t>
            </w:r>
          </w:p>
          <w:p>
            <w:pPr>
              <w:pStyle w:val="Normal"/>
              <w:overflowPunct w:val="true"/>
              <w:autoSpaceDE w:val="true"/>
              <w:spacing w:before="0" w:after="24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. Captura en el SIAP e informa al Juzgado de lo Familiar, respecto de la generación del pago a la persona beneficiaria y envía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o de ofici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l Pago e Incidencia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 Emisión de listado de afectado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Emite listado de afectados y turna Registro de listados afectados</w:t>
            </w:r>
          </w:p>
          <w:p>
            <w:pPr>
              <w:pStyle w:val="Normal"/>
              <w:overflowPunct w:val="true"/>
              <w:autoSpaceDE w:val="true"/>
              <w:ind w:left="72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Procesamiento e Integración de Nómin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   Recepción y envío de listado de nómina, firma y cheques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3" w:leader="none"/>
              </w:tabs>
              <w:overflowPunct w:val="true"/>
              <w:autoSpaceDE w:val="true"/>
              <w:snapToGrid w:val="false"/>
              <w:spacing w:before="60" w:after="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43" w:leader="none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Recibe listado, nómina y cheques para el pago de personas beneficiarias por Pensión Alimenticia, enviando para su proceso</w:t>
            </w:r>
          </w:p>
          <w:p>
            <w:pPr>
              <w:pStyle w:val="Normal"/>
              <w:tabs>
                <w:tab w:val="clear" w:pos="708"/>
                <w:tab w:val="left" w:pos="2943" w:leader="none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43" w:leader="none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ado de Nómina y Firm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43" w:leader="none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ques</w:t>
            </w:r>
          </w:p>
          <w:p>
            <w:pPr>
              <w:pStyle w:val="Normal"/>
              <w:tabs>
                <w:tab w:val="clear" w:pos="708"/>
                <w:tab w:val="left" w:pos="2943" w:leader="none"/>
              </w:tabs>
              <w:overflowPunct w:val="true"/>
              <w:autoSpaceDE w:val="true"/>
              <w:spacing w:before="60" w:after="60"/>
              <w:ind w:left="36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43" w:leader="none"/>
              </w:tabs>
              <w:overflowPunct w:val="true"/>
              <w:autoSpaceDE w:val="true"/>
              <w:spacing w:before="60" w:after="60"/>
              <w:ind w:left="36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Distribución y Conciliación del Pago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703" w:hanging="703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  Recepción, corte, clasificación,  conformación y resguardo de listados de Firma, nómina y cheques de pensión alimenticia; así como elaboración y envío de acta administrativa y oficio de envío de valores al interior de la Repúblic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Recibe a través de responsiva y alfabetiza cheques de conformidad con el Registro Federal del Contribuyente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5.2 Recibe y conforma listado, separa cheques para su envío al interior de la República (Unidades Descentralizadas) y genera nóminas para recabar firmas de personas beneficiarias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 Resguarda valores en sobres, verifica estén cerrados, engomados y pesados, para determinar costo de envío mediante timbres postales, y requisita el formato de acuse de recibo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 Elabora factura por cuadruplicado para su depósito en la agencia del Servicio Postal Mexicano, asignándose número de pieza postal y acusando la recepción del depósito por triplicado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5 Elabora acta administrativa y oficio para hacer constar el envío de valores a las Unidades Descentralizadas, recabando firmas de quien interviene en el envío de valores (testigos de asistencia), certificándose por el Jefe del Departamento de Distribución y Conciliación del Pago, enviándose para firma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43" w:leader="none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ado de Nómina y Firmas; Cheques; Acta Administrativa-Ofici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Distribución y Conciliación del Pag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Coordinación del Pago de Pensión Alimenticia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 Recepción y envío de Acta Administrativa-Oficio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1 Recibe oficio, valida, rúbrica y envía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a Administrativa-Oficio</w:t>
            </w:r>
          </w:p>
          <w:p>
            <w:pPr>
              <w:pStyle w:val="Normal"/>
              <w:tabs>
                <w:tab w:val="clear" w:pos="708"/>
                <w:tab w:val="left" w:pos="2943" w:leader="none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43" w:leader="none"/>
              </w:tabs>
              <w:overflowPunct w:val="true"/>
              <w:autoSpaceDE w:val="true"/>
              <w:spacing w:before="60" w:after="6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l Pago e Incidenci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 Recepción y envío de Acta Administrativa-Ofici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ibe oficio, se entera, firma y turna para conocimiento al Titular del Órgano Interno de Control en la Secretaría de Salud, adjuntando acta administrativa del envío de valores y listados de nómina; envía acuse de recibido del oficio 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a Administrativa-Oficio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ado de Nómina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Person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 Recepción y archivo de acta administrativa-oficio; así como elaboración y envío de analítico de cancelación de cheque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8.1 Recibe acuse de la recepción de oficio y acta,  archiva con registro de piezas postales, custodiándose por seis años de acuerdo a la normatividad correspondiente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 Elabora Analítico de Cancelación de Cheques por  cancelación de pagos en el Sistema Integral de Administración de Personal, de conformidad con los  motivos 11 (No reclamado)  y 09 (Pago indebido) contenidos en el mismo sistema y tur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ítico de Cancelación de Cheque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Distribución y Conciliación del Pago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ordinación del Pago de Pensión Alimenticia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 Recepción y envío de analítico de cancelación de cheque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relación y cheques cancelados para su afectación en el SIAP y tur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ítico de Cancelación de Cheques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Distribución y Conciliación del Pago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ordinación de Cancelación del Pago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 Recepción y archivo de Analítico de Cancelación de Cheque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ibe y archiva el analítico de cancelación de cheques en el SIAP, con número de remesa y proces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ítico de Cancelación de Cheques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Distribución y Conciliación del Pago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ordinación del Pago de Pensión Alimenticia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 Emisión y archivo de volante de cheques cancelados; así como elaboración y envío para la comprobación del pago de pensión alimentici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te invariablemente volantes de cheques cancelados por pagos de pensión alimenticia, a efecto de generar la reexpedición de pagos según corresponda, archiva y custodia</w:t>
            </w:r>
          </w:p>
          <w:p>
            <w:pPr>
              <w:pStyle w:val="Normal"/>
              <w:overflowPunct w:val="true"/>
              <w:autoSpaceDE w:val="true"/>
              <w:ind w:left="42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vía servicio de mensajería privada de las Unidades Descentralizadas de la Secretaría de Salud, cheques cuyas personas beneficiarias radican en la Ciudad de México, a efecto de ejercer el pago correspondiente</w:t>
            </w:r>
          </w:p>
          <w:p>
            <w:pPr>
              <w:pStyle w:val="Prrafodelist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cheques de pensión alimenticia a las personas beneficiarias, de acuerdo al calendario establecido; remitiendo vía Servicio Postal Mexicano, la comprobación del pago y/o devolución de los cheques no reclamados de las diversas Entidades Federativas de las Unidades Descentralizadas de la Secretaría de Salud, que enviaron para su pago</w:t>
            </w:r>
          </w:p>
          <w:p>
            <w:pPr>
              <w:pStyle w:val="Prrafodelist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, integra y conforma la Comprobación del Pago de Pensión Alimenticia y envía a la Coordinación para la Comprobación del Pago de Nómi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ante de Cheques Cancelados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bación del Pago de Pensión Alimentici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Distribución y Conciliación del Pago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ordinación del Pago de Pensión Alimenticia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sponsable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0 Recepción, análisis, acuse de recibido y envío de la comprobación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la Comprobación del pago de pensión alimenticia, presentando original y copia del listado de firmas cotejándose cheques recibidos, pagados y cancelados, de conformidad con la responsiv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. Regresa para su corrección a la Coordinación del Pago de Pensión Alimentici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resa a Actividad 8.1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í. Acusa de recibido en copia y envía a la Coordinación del Pago de Pensión Alimenti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bación del Pago de Pensión Alimentici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Distribución y Conciliación del Pago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ordinación para la Comprobación del Pago de Nómina)</w:t>
            </w:r>
          </w:p>
        </w:tc>
      </w:tr>
      <w:tr>
        <w:trPr>
          <w:trHeight w:val="10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3.0 Recepción de listado de afectados para verificación y resguardo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obación del pago de pensió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 Recibe listados de afectados para su validación y resguardo, archiva comprobación del pago de pensión alimenticia; asimismo elabora expedientes para archivo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o de listado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o de expedientes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 DE PROCEDIMIENTO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Distribución y Conciliación del Pago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Coordinación del Pago de Pensión Alimenticia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0 </w:t>
        <w:tab/>
        <w:t>Diagrama de Fluj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object w:dxaOrig="24105" w:dyaOrig="16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1pt;height:445.45pt" filled="f" o:ole="">
            <v:imagedata r:id="rId3" o:title=""/>
          </v:shape>
          <o:OLEObject Type="Embed" ProgID="" ShapeID="ole_rId2" DrawAspect="Content" ObjectID="_35084349" r:id="rId2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</w:t>
        <w:tab/>
        <w:t>Documentos de Referenc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s y Procedimientos Administrativos de la Operación del Pag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 Integral de Administración de Personal (SIAP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álogo Institucional de Puestos con Indicadores Laboral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Heading1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jc w:val="left"/>
        <w:rPr/>
      </w:pPr>
      <w:r>
        <w:rPr/>
        <w:t>7.0</w:t>
        <w:tab/>
        <w:t xml:space="preserve">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s de Recepción de documentos (FUMPS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Servicios al Pers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cias Globa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Servicios al Pers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ítico de Cancelación de Cheque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l Pago de Pensión Alimenti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 año fiscal y número de quincen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a Administrativa-Ofic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Distribución y Conciliación del Pag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 año fiscal y número de quincen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ados de Nómina y Firm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l Pago de pensión Alimenti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cesos quincenales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bación del Pago de Pensión Alimentic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l Pago de pensión Alimenti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 folio, número de quincena y año fiscal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ante de cheques cancelad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l Pago de pensión Alimenti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 folio y año fiscal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v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l Pago de pensión Alimenti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 año fiscal y número de quincena</w:t>
            </w:r>
          </w:p>
        </w:tc>
      </w:tr>
    </w:tbl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0</w:t>
        <w:tab/>
        <w:t>Glosario</w:t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8.1</w:t>
      </w:r>
      <w:r>
        <w:rPr>
          <w:rFonts w:cs="Arial"/>
          <w:sz w:val="22"/>
          <w:szCs w:val="22"/>
        </w:rPr>
        <w:tab/>
        <w:t xml:space="preserve">FOMOPE.- </w:t>
      </w:r>
      <w:r>
        <w:rPr>
          <w:rFonts w:cs="Arial"/>
          <w:b w:val="false"/>
          <w:sz w:val="22"/>
          <w:szCs w:val="22"/>
        </w:rPr>
        <w:t>Formato Único de Movimiento de Perso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</w:t>
      </w:r>
      <w:r>
        <w:rPr>
          <w:rFonts w:cs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SIAP</w:t>
      </w:r>
      <w:r>
        <w:rPr>
          <w:rFonts w:cs="Arial" w:ascii="Arial" w:hAnsi="Arial"/>
          <w:sz w:val="22"/>
          <w:szCs w:val="22"/>
        </w:rPr>
        <w:t xml:space="preserve">.- </w:t>
      </w:r>
      <w:r>
        <w:rPr>
          <w:rFonts w:cs="Arial" w:ascii="Arial" w:hAnsi="Arial"/>
          <w:b/>
          <w:sz w:val="22"/>
          <w:szCs w:val="22"/>
        </w:rPr>
        <w:t>Sistema Integral de Administración de Personal</w:t>
      </w:r>
      <w:r>
        <w:rPr>
          <w:rFonts w:cs="Arial"/>
          <w:b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ocumento normativo que sirve como guía a la Dirección de Personal para el manejo del sistema de nómina de la Secretaria de Salud)</w:t>
      </w:r>
    </w:p>
    <w:p>
      <w:pPr>
        <w:pStyle w:val="Heading1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8.3</w:t>
      </w:r>
      <w:r>
        <w:rPr>
          <w:rFonts w:cs="Arial"/>
          <w:sz w:val="22"/>
          <w:szCs w:val="22"/>
        </w:rPr>
        <w:tab/>
        <w:t>Constancias Globales</w:t>
      </w:r>
      <w:r>
        <w:rPr>
          <w:rFonts w:cs="Arial"/>
          <w:b w:val="false"/>
          <w:sz w:val="22"/>
          <w:szCs w:val="22"/>
        </w:rPr>
        <w:t>.-  Formatos  de relación de los servidores públicos para la solicitar diversos movimientos (pagos diversos, descuentos diversos, cambios de centro de responsabilidad, etc.)</w:t>
      </w:r>
    </w:p>
    <w:p>
      <w:pPr>
        <w:pStyle w:val="Heading1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8.4</w:t>
      </w:r>
      <w:r>
        <w:rPr>
          <w:rFonts w:cs="Arial"/>
          <w:sz w:val="22"/>
          <w:szCs w:val="22"/>
        </w:rPr>
        <w:tab/>
        <w:t>Relaciones de afectados</w:t>
      </w:r>
      <w:r>
        <w:rPr>
          <w:rFonts w:cs="Arial"/>
          <w:b w:val="false"/>
          <w:sz w:val="22"/>
          <w:szCs w:val="22"/>
        </w:rPr>
        <w:t>.-  Documentos que se ingresaron en el SIAP y que fueron  afectados.</w:t>
      </w:r>
    </w:p>
    <w:p>
      <w:pPr>
        <w:pStyle w:val="Heading1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8.5</w:t>
      </w:r>
      <w:r>
        <w:rPr>
          <w:rFonts w:cs="Arial"/>
          <w:sz w:val="22"/>
          <w:szCs w:val="22"/>
        </w:rPr>
        <w:tab/>
        <w:t xml:space="preserve">Listado de afectados.-  </w:t>
      </w:r>
      <w:r>
        <w:rPr>
          <w:rFonts w:cs="Arial"/>
          <w:b w:val="false"/>
          <w:sz w:val="22"/>
          <w:szCs w:val="22"/>
        </w:rPr>
        <w:t>Documentos que registran todos los documentos aceptados en el SIAP quincenalmente.</w:t>
      </w:r>
    </w:p>
    <w:p>
      <w:pPr>
        <w:pStyle w:val="Heading1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8.6      </w:t>
      </w:r>
      <w:r>
        <w:rPr>
          <w:rFonts w:cs="Arial"/>
          <w:sz w:val="22"/>
          <w:szCs w:val="22"/>
        </w:rPr>
        <w:t>Cancelación Motivo 09</w:t>
      </w:r>
      <w:r>
        <w:rPr>
          <w:rFonts w:cs="Arial"/>
          <w:b w:val="false"/>
          <w:sz w:val="22"/>
          <w:szCs w:val="22"/>
        </w:rPr>
        <w:t>, Pago indebido (Contenido En el SIAP)</w:t>
      </w:r>
    </w:p>
    <w:p>
      <w:pPr>
        <w:pStyle w:val="Heading1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8.7      </w:t>
      </w:r>
      <w:r>
        <w:rPr>
          <w:rFonts w:cs="Arial"/>
          <w:sz w:val="22"/>
          <w:szCs w:val="22"/>
        </w:rPr>
        <w:t xml:space="preserve">Cancelación Motivo 11, </w:t>
      </w:r>
      <w:r>
        <w:rPr>
          <w:rFonts w:cs="Arial"/>
          <w:b w:val="false"/>
          <w:sz w:val="22"/>
          <w:szCs w:val="22"/>
        </w:rPr>
        <w:t>Pago no reclamado (Contenido En el SIAP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Arial"/>
          <w:sz w:val="22"/>
          <w:szCs w:val="22"/>
        </w:rPr>
        <w:t>9.0</w:t>
        <w:tab/>
        <w:t>C</w:t>
      </w:r>
      <w:r>
        <w:rPr/>
        <w:t>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</w:tbl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0</w:t>
        <w:tab/>
        <w:t xml:space="preserve"> Anexos</w:t>
      </w:r>
    </w:p>
    <w:p>
      <w:pPr>
        <w:pStyle w:val="Heading1"/>
        <w:jc w:val="left"/>
        <w:rPr>
          <w:rFonts w:cs="Arial"/>
          <w:sz w:val="22"/>
          <w:szCs w:val="22"/>
          <w:highlight w:val="white"/>
        </w:rPr>
      </w:pPr>
      <w:r>
        <w:rPr>
          <w:rFonts w:cs="Arial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MOPE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ancia Global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dos  de Afectad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iva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ante de cancelación de cheques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2" w:type="dxa"/>
      <w:jc w:val="left"/>
      <w:tblInd w:w="-7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34"/>
      <w:gridCol w:w="6190"/>
      <w:gridCol w:w="1988"/>
    </w:tblGrid>
    <w:tr>
      <w:trPr>
        <w:trHeight w:val="486" w:hRule="atLeast"/>
        <w:cantSplit w:val="true"/>
      </w:trPr>
      <w:tc>
        <w:tcPr>
          <w:tcW w:w="19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15060" cy="937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center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  <w:t>MANUAL DE PROCEDIMIENTOS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ascii="Arial" w:hAnsi="Arial" w:cs="Arial"/>
              <w:b w:val="false"/>
              <w:b w:val="false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i w:val="false"/>
              <w:sz w:val="16"/>
              <w:szCs w:val="16"/>
            </w:rPr>
            <w:t>Código:</w:t>
          </w:r>
        </w:p>
        <w:p>
          <w:pPr>
            <w:pStyle w:val="Heading5"/>
            <w:spacing w:before="60" w:after="60"/>
            <w:jc w:val="center"/>
            <w:rPr>
              <w:rFonts w:ascii="Arial" w:hAnsi="Arial" w:cs="Arial"/>
              <w:i w:val="false"/>
              <w:i w:val="false"/>
              <w:color w:val="000000"/>
              <w:sz w:val="16"/>
              <w:szCs w:val="16"/>
            </w:rPr>
          </w:pPr>
          <w:r>
            <w:rPr>
              <w:rFonts w:cs="Arial" w:ascii="Arial" w:hAnsi="Arial"/>
              <w:b w:val="false"/>
              <w:i w:val="false"/>
              <w:sz w:val="16"/>
              <w:szCs w:val="16"/>
            </w:rPr>
            <w:t>DGRH-DPE-PO-22</w:t>
          </w:r>
        </w:p>
      </w:tc>
    </w:tr>
    <w:tr>
      <w:trPr>
        <w:trHeight w:val="479" w:hRule="atLeast"/>
        <w:cantSplit w:val="true"/>
      </w:trPr>
      <w:tc>
        <w:tcPr>
          <w:tcW w:w="19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 w:val="false"/>
              <w:i w:val="false"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i w:val="false"/>
              <w:color w:val="000000"/>
              <w:sz w:val="16"/>
              <w:szCs w:val="16"/>
              <w:lang w:val="en-US" w:eastAsia="en-US"/>
            </w:rPr>
          </w:r>
        </w:p>
      </w:tc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center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  <w:t>DIRECCIÓN DE PERSONAL</w:t>
          </w:r>
        </w:p>
        <w:p>
          <w:pPr>
            <w:pStyle w:val="Heading5"/>
            <w:spacing w:before="60" w:after="60"/>
            <w:jc w:val="center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  <w:t>Subdirección del Pago e Incidencias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jc w:val="center"/>
            <w:rPr>
              <w:rFonts w:ascii="Arial" w:hAnsi="Arial" w:cs="Arial"/>
              <w:b w:val="false"/>
              <w:b w:val="false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i w:val="false"/>
              <w:sz w:val="16"/>
              <w:szCs w:val="16"/>
            </w:rPr>
          </w:r>
        </w:p>
      </w:tc>
    </w:tr>
    <w:tr>
      <w:trPr>
        <w:trHeight w:val="391" w:hRule="atLeast"/>
        <w:cantSplit w:val="true"/>
      </w:trPr>
      <w:tc>
        <w:tcPr>
          <w:tcW w:w="19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i w:val="false"/>
              <w:sz w:val="16"/>
              <w:szCs w:val="16"/>
            </w:rPr>
          </w:r>
        </w:p>
      </w:tc>
      <w:tc>
        <w:tcPr>
          <w:tcW w:w="61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eastAsia="Arial Unicode MS" w:cs="Arial"/>
              <w:b/>
              <w:b/>
            </w:rPr>
          </w:pPr>
          <w:r>
            <w:rPr>
              <w:rFonts w:eastAsia="Arial Unicode MS" w:cs="Arial" w:ascii="Arial" w:hAnsi="Arial"/>
              <w:b/>
            </w:rPr>
            <w:t>22. Procedimiento para la Generación y Pago de Pensión Alimenticia</w:t>
          </w:r>
        </w:p>
        <w:p>
          <w:pPr>
            <w:pStyle w:val="Header"/>
            <w:jc w:val="center"/>
            <w:rPr>
              <w:rFonts w:ascii="Arial" w:hAnsi="Arial" w:eastAsia="Arial Unicode MS" w:cs="Arial"/>
              <w:b/>
              <w:b/>
              <w:sz w:val="16"/>
              <w:szCs w:val="16"/>
            </w:rPr>
          </w:pPr>
          <w:r>
            <w:rPr>
              <w:rFonts w:eastAsia="Arial Unicode MS" w:cs="Arial" w:ascii="Arial" w:hAnsi="Arial"/>
              <w:b/>
              <w:sz w:val="16"/>
              <w:szCs w:val="16"/>
            </w:rPr>
          </w:r>
        </w:p>
      </w:tc>
      <w:tc>
        <w:tcPr>
          <w:tcW w:w="1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1</w:t>
          </w:r>
        </w:p>
      </w:tc>
    </w:tr>
    <w:tr>
      <w:trPr>
        <w:trHeight w:val="391" w:hRule="atLeast"/>
        <w:cantSplit w:val="true"/>
      </w:trPr>
      <w:tc>
        <w:tcPr>
          <w:tcW w:w="19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1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0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0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2Car">
    <w:name w:val="Texto independiente 2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tulo1Car">
    <w:name w:val="Título 1 Car"/>
    <w:qFormat/>
    <w:rPr>
      <w:rFonts w:ascii="Arial" w:hAnsi="Arial" w:cs="Arial"/>
      <w:b/>
      <w:sz w:val="28"/>
      <w:lang w:val="es-ES_tradnl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_tradnl"/>
    </w:rPr>
  </w:style>
  <w:style w:type="character" w:styleId="Sangra3detindependienteCar">
    <w:name w:val="Sangría 3 de t. independiente Car"/>
    <w:qFormat/>
    <w:rPr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1">
    <w:name w:val="Body Text1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8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1:01:00Z</dcterms:created>
  <dc:creator>Raquel</dc:creator>
  <dc:description/>
  <cp:keywords/>
  <dc:language>en-US</dc:language>
  <cp:lastModifiedBy>saguinaga</cp:lastModifiedBy>
  <cp:lastPrinted>2012-08-31T19:38:00Z</cp:lastPrinted>
  <dcterms:modified xsi:type="dcterms:W3CDTF">2012-09-01T00:39:00Z</dcterms:modified>
  <cp:revision>112</cp:revision>
  <dc:subject/>
  <dc:title>1</dc:title>
</cp:coreProperties>
</file>