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100. PROCEDIMIENTO PARA LA SOLICITUD DE ALTA, MODIFICACIÓN Y POTENCIACIÓN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 SEGURO INSTITUCIONAL DE VIDA.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0 Propósito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  <w:sz w:val="22"/>
          <w:szCs w:val="22"/>
        </w:rPr>
        <w:t>Atender las solicitudes del personal de las Unidades Centrales y Órganos Desconcentrados de la Secretaria de Salud para que cuenten con su seguro institucional de vida, o deseen la potenciación del mismo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97" w:right="1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97" w:right="17" w:hanging="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7" w:right="1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0 Alcance</w:t>
      </w:r>
    </w:p>
    <w:p>
      <w:pPr>
        <w:pStyle w:val="Normal"/>
        <w:ind w:left="397" w:right="1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97" w:right="17" w:hanging="397"/>
        <w:rPr/>
      </w:pPr>
      <w:r>
        <w:rPr>
          <w:sz w:val="22"/>
          <w:szCs w:val="22"/>
        </w:rPr>
        <w:t>2.1 A nivel interno este procedimiento aplica a la Dirección General de Recursos Humanos, específicamente la Subdirección de Seguros Institucionales y Jefatura de Departamento de Seguros Institucionales.</w:t>
      </w:r>
    </w:p>
    <w:p>
      <w:pPr>
        <w:pStyle w:val="Normal"/>
        <w:ind w:left="397" w:right="17" w:hanging="397"/>
        <w:rPr>
          <w:sz w:val="22"/>
          <w:szCs w:val="22"/>
        </w:rPr>
      </w:pPr>
      <w:r>
        <w:rPr>
          <w:sz w:val="22"/>
          <w:szCs w:val="22"/>
        </w:rPr>
        <w:t>2.2 A nivel externo este procedimiento aplica a Unidades Centrales y Órganos Desconcentrados para el trámite de alta, modificación o potenciación al seguro del personal de la Secretaria de Salud.</w:t>
      </w:r>
    </w:p>
    <w:p>
      <w:pPr>
        <w:pStyle w:val="Normal"/>
        <w:ind w:left="397" w:right="17" w:hanging="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7" w:right="17" w:hanging="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7" w:right="1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0 Políticas de Operación, Normas y lineamientos</w:t>
      </w:r>
    </w:p>
    <w:p>
      <w:pPr>
        <w:pStyle w:val="Normal"/>
        <w:ind w:left="397" w:right="1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debloque"/>
        <w:rPr/>
      </w:pPr>
      <w:r>
        <w:rPr/>
        <w:t>3.1 Es responsabilidad de la Subdirección de Seguros Institucionales verificar que las Unidad Administrativa u Órgano Desconcentrado envíen la solicitud de alta, modificación o potenciación al Seguro para inicio del trámite.</w:t>
      </w:r>
    </w:p>
    <w:p>
      <w:pPr>
        <w:pStyle w:val="Textodebloque"/>
        <w:rPr/>
      </w:pPr>
      <w:r>
        <w:rPr/>
        <w:t>3.3 Es responsabilidad de la Subdirección de Seguros Institucionales verificar que las Unidad Administrativa u Órgano Desconcentrado requisiten el formato de potenciación al seguro referente al descuento del 1% del sueldo si amplia la cobertura del seguro a 74 meses o 2% si amplia a 108 meses.</w:t>
      </w:r>
    </w:p>
    <w:p>
      <w:pPr>
        <w:pStyle w:val="Normal"/>
        <w:ind w:left="454" w:right="176" w:hanging="45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4  Es responsabilidad de la Subdirección de Seguros Institucionales, revisar que los formatos sean entregados correctamente, por parte de las Unidad Administrativa u Órgano Desconcentrado al requisitar el formato de designación de beneficiarios.</w:t>
      </w:r>
    </w:p>
    <w:p>
      <w:pPr>
        <w:pStyle w:val="Normal"/>
        <w:ind w:left="454" w:right="176" w:hanging="45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5 La </w:t>
      </w:r>
      <w:bookmarkStart w:id="0" w:name="OLE_LINK2"/>
      <w:r>
        <w:rPr>
          <w:rFonts w:cs="Arial"/>
          <w:sz w:val="22"/>
          <w:szCs w:val="22"/>
        </w:rPr>
        <w:t xml:space="preserve">Subdirección de Seguros Institucionales </w:t>
      </w:r>
      <w:bookmarkEnd w:id="0"/>
      <w:r>
        <w:rPr>
          <w:rFonts w:cs="Arial"/>
          <w:sz w:val="22"/>
          <w:szCs w:val="22"/>
        </w:rPr>
        <w:t>gestionará ante la Dirección de Personal, la retención en nómina por concepto de Potenciación al Seguro.</w:t>
      </w:r>
    </w:p>
    <w:p>
      <w:pPr>
        <w:pStyle w:val="Normal"/>
        <w:ind w:left="454" w:right="176" w:hanging="454"/>
        <w:rPr/>
      </w:pPr>
      <w:r>
        <w:rPr>
          <w:rFonts w:cs="Arial"/>
          <w:sz w:val="22"/>
          <w:szCs w:val="22"/>
        </w:rPr>
        <w:t>3.7 La Subdirección de Seguros Institucionales llevará a cabo</w:t>
      </w:r>
      <w:r>
        <w:rPr>
          <w:sz w:val="22"/>
          <w:szCs w:val="22"/>
        </w:rPr>
        <w:t xml:space="preserve"> el Programa de Regularización y Actualización de la Designación de Beneficiarios de cada uno de los trabajadores de las Unidades Centrales y Órganos Desconcentrados.</w:t>
      </w:r>
    </w:p>
    <w:p>
      <w:pPr>
        <w:pStyle w:val="Normal"/>
        <w:ind w:left="360" w:right="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17" w:hanging="0"/>
        <w:rPr/>
      </w:pPr>
      <w:r>
        <w:rPr/>
        <w:t>4.0 Descripción del Procedimiento</w:t>
      </w:r>
    </w:p>
    <w:tbl>
      <w:tblPr>
        <w:tblW w:w="99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741"/>
        <w:gridCol w:w="210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3" w:hanging="703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2"/>
                <w:szCs w:val="22"/>
              </w:rPr>
              <w:t>1.0 Recepción de formatos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3" w:hanging="70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Recibe de la unidad administrativa solicitante oficio y formato para trámite de alta, modificación y/o potenciación, atiende solicitud, elabora formato de movimiento de personal.</w:t>
            </w:r>
          </w:p>
          <w:p>
            <w:pPr>
              <w:pStyle w:val="Normal"/>
              <w:ind w:left="703" w:hanging="70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 Elabora oficio y adjunta ambos formatos y Formato de movimiento de personal (FOMOPE), y se envían a la Dirección General de Recursos Human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Integración de Puestos y Servicios Persona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2"/>
                <w:szCs w:val="22"/>
              </w:rPr>
              <w:t>2.0 Recepción de oficio y formato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2.1 Recibe, registra y turna oficio y formatos a la Subdirección de Seguros Institucionales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3" w:hanging="70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 de Recursos Human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 Recepción y envío de documentación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Recibe oficio, formatos y turna a la Jefatura de Departamento de Seguros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Seguros Institucionale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0 Revisión de documentación y captura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3" w:hanging="70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 Recibe y revisa formatos para trámite.</w:t>
            </w:r>
          </w:p>
          <w:p>
            <w:pPr>
              <w:pStyle w:val="Normal"/>
              <w:ind w:left="397" w:hanging="39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2 Captura en una base para su control.</w:t>
            </w:r>
          </w:p>
          <w:p>
            <w:pPr>
              <w:pStyle w:val="Normal"/>
              <w:ind w:left="397" w:hanging="39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3 Ingresa la captura en el Sistema de Seguros ……(SEGUPAQ), para su afectación correspondiente (concepto. 50) de acuerdo al calendario de nómina, en caso de solicitar potenciación</w:t>
            </w:r>
          </w:p>
          <w:p>
            <w:pPr>
              <w:pStyle w:val="Normal"/>
              <w:ind w:left="397" w:hanging="397"/>
              <w:rPr/>
            </w:pPr>
            <w:r>
              <w:rPr>
                <w:rFonts w:cs="Arial"/>
                <w:sz w:val="22"/>
                <w:szCs w:val="22"/>
              </w:rPr>
              <w:t xml:space="preserve">4.4 Archiva ambos formatos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 el caso del personal de base y operativo se archivan en carpetas organizadas por Unidad de adscripció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 el caso del personal de mando medio se archivan en expedientes personalizados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872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872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to</w:t>
            </w:r>
          </w:p>
          <w:p>
            <w:pPr>
              <w:pStyle w:val="Normal"/>
              <w:ind w:left="72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fatura de Departamento de Seguros Instituciona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0 Trámite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Elabora oficio a la Dirección de Automatización de Procesos y Soporte Técnico donde informa de los movimientos ingresados al sistema SEGUPAQ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fatura de Departamento de Seguros Institucionales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0 Seguimiento del Trámit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Recibe oficio de conocimiento, validan y procesan los movimientos capturados en SEGUPAQ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Emiten los resultados de movimientos aceptados y rechazos y envía los resultados a la Jefatura de Departamento de Seguros Institucionales, para validació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Automatización de Procesos y Soporte Técnico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0 Recepción de resultado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 Recibe resultados de captura movimientos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e: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verifica con el área correspondiente el motivo de rechazo e ingresa para la siguiente captura en SEGUPAQ, de acuerdo al calendario de nómina, dándole seguimiento al resultado, regresa a actividad núm. 4.3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Informa a la Subdirección de Seguros Institucionales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Jefatura de Departamento de Seguros Institucionales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2"/>
                <w:szCs w:val="22"/>
              </w:rPr>
              <w:t>8.0 Conocimiento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8.1 Informa a la Dirección General de Recursos Humanos de conocimiento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Seguros Institucionales</w:t>
            </w:r>
          </w:p>
        </w:tc>
      </w:tr>
    </w:tbl>
    <w:p>
      <w:pPr>
        <w:pStyle w:val="Normal"/>
        <w:ind w:left="360" w:right="1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 Diagrama de Flujo</w:t>
      </w:r>
    </w:p>
    <w:p>
      <w:pPr>
        <w:pStyle w:val="Normal"/>
        <w:ind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rPr>
          <w:b/>
          <w:b/>
          <w:sz w:val="22"/>
          <w:szCs w:val="22"/>
        </w:rPr>
      </w:pPr>
      <w:r>
        <w:rPr/>
        <w:object w:dxaOrig="11733" w:dyaOrig="15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95pt;height:423.85pt" filled="f" o:ole="">
            <v:imagedata r:id="rId3" o:title=""/>
          </v:shape>
          <o:OLEObject Type="Embed" ProgID="" ShapeID="ole_rId2" DrawAspect="Content" ObjectID="_131096734" r:id="rId2"/>
        </w:object>
      </w:r>
    </w:p>
    <w:p>
      <w:pPr>
        <w:pStyle w:val="Normal"/>
        <w:ind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0 Documentos de Referenc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835"/>
      </w:tblGrid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General de Instituciones y Sociedades Mutualistas de Seguros.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Sobre el Contrato de Seguros.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uerdo presidencial para el Nuevo Seguro Institucional de Vida o Invalidez Total y permanente a favor de los Servidores Públicos, publicado en el  D.O.F. el 11 de enero de 1993.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venio por el que se establecen nuevas condiciones para el aseguramiento de los trabajadores al servicio civil de las Dependencias del poder Ejecutivo Federal.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uerdo por el que se expide el Manual de Percepciones de la Administración Pública Federal por la Secretaría de Hacienda y Crédito Público Publicado en el D.O.F. el 30 de mayo de 2003.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diciones Generales de la Póliza CIB-051del Consentimiento para ser Asegurado y Designación de Beneficiarios emitido por Aseguradora Hidalgo para el año 2003.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eamientos para el pago del Seguro de Vida o invalidez total o permanent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7.0 Registros.- </w:t>
      </w:r>
    </w:p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5"/>
        <w:gridCol w:w="2126"/>
        <w:gridCol w:w="258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Formato de Consentimiento para ser Asegurado y Designación de Beneficiario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añ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vo General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to de Potenciación al Seguro para Personal de B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añ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vo General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6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icitud de Mantenimiento de la Suma Básica y Potenciación del Nuevo Seguro Institucional en caso de Licen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añ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vo General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solicitud de trámi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añ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vo General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Footer"/>
        <w:ind w:left="510" w:hanging="510"/>
        <w:rPr/>
      </w:pPr>
      <w:r>
        <w:rPr>
          <w:rFonts w:eastAsia="Arial"/>
        </w:rPr>
        <w:t xml:space="preserve">   </w:t>
      </w:r>
      <w:r>
        <w:rPr>
          <w:rFonts w:cs="Arial"/>
          <w:sz w:val="22"/>
          <w:szCs w:val="22"/>
        </w:rPr>
        <w:t>8.1 Seguro Institucional de Vida: Seguro que otorga la Dependencia con el propósito de Asegurar al personal en caso de fallecimiento o incapacidad total o permanente.</w:t>
      </w:r>
    </w:p>
    <w:p>
      <w:pPr>
        <w:pStyle w:val="Footer"/>
        <w:ind w:left="567" w:hanging="567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8.2</w:t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otenciación al Seguro: Porcentaje que se aplica en caso de que se quiera incrementar la suma básica.</w:t>
      </w:r>
    </w:p>
    <w:p>
      <w:pPr>
        <w:pStyle w:val="Footer"/>
        <w:ind w:left="454" w:hanging="454"/>
        <w:rPr>
          <w:rFonts w:cs="Arial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8.3</w:t>
        <w:tab/>
        <w:t xml:space="preserve"> Suma Asegurada Básica: Cantidad a pagar por la aseguradora en caso de fallecimiento o incapacidad total o permanente.</w:t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9.0 Cambios de esta versión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531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BodyTex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6/08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ctualización de fecha y No. de procedimient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/>
        <w:t>10.0 Anexos</w:t>
      </w:r>
    </w:p>
    <w:p>
      <w:pPr>
        <w:pStyle w:val="Normal"/>
        <w:ind w:left="510" w:hanging="51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1 Formato e instructivo de llenado del Consentimiento para ser Asegurado y Designación de Beneficiari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0.2 Formato para Potenciación al Seguro </w:t>
      </w:r>
    </w:p>
    <w:p>
      <w:pPr>
        <w:pStyle w:val="Normal"/>
        <w:ind w:left="454" w:hanging="45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3 Formato e instructivo de llenado de Solicitud de Mantenimiento de la Suma Básica y Potenciación del Nuevo Seguro Institucional en caso de Licenc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4 Formato e instructivo de llenado de Solicitud Única para el pago de Siniestro de Seguros de Vida.</w:t>
      </w:r>
    </w:p>
    <w:sectPr>
      <w:headerReference w:type="default" r:id="rId4"/>
      <w:type w:val="nextPage"/>
      <w:pgSz w:w="12240" w:h="15840"/>
      <w:pgMar w:left="1134" w:right="902" w:gutter="0" w:header="720" w:top="212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237"/>
      <w:gridCol w:w="2126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object w:dxaOrig="3149" w:dyaOrig="20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0.85pt;height:47.25pt" filled="f" o:ole="">
                <v:imagedata r:id="rId2" o:title=""/>
              </v:shape>
              <o:OLEObject Type="Embed" ProgID="" ShapeID="ole_rId1" DrawAspect="Content" ObjectID="_2061756069" r:id="rId1"/>
            </w:object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left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  <w:t xml:space="preserve">Código: </w:t>
          </w:r>
        </w:p>
        <w:p>
          <w:pPr>
            <w:pStyle w:val="Heading5"/>
            <w:spacing w:before="60" w:after="60"/>
            <w:rPr>
              <w:color w:val="000000"/>
              <w:lang w:val="es-ES"/>
            </w:rPr>
          </w:pPr>
          <w:r>
            <w:rPr>
              <w:b w:val="false"/>
              <w:color w:val="000000"/>
              <w:lang w:val="es-ES"/>
            </w:rPr>
            <w:t>DGRH-SSI-PO-001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s-ES" w:eastAsia="en-US"/>
            </w:rPr>
          </w:pPr>
          <w:r>
            <w:rPr>
              <w:b/>
              <w:color w:val="000000"/>
              <w:lang w:val="es-E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General de Recursos Humanos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Subdirección de Seguros Institucionales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b/>
            </w:rPr>
            <w:t>100. Procedimiento  para la solicitud de alta, modificación y potenciación del Seguro Institucional de Vida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b/>
              <w:b/>
            </w:rPr>
          </w:pPr>
          <w:r>
            <w:rPr>
              <w:b/>
            </w:rPr>
            <w:t>Rev. 2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/>
              <w:b/>
            </w:rPr>
          </w:pPr>
          <w:r>
            <w:rPr>
              <w:b/>
              <w:bCs w:val="false"/>
            </w:rPr>
            <w:t xml:space="preserve">Página </w:t>
          </w:r>
          <w:r>
            <w:rPr>
              <w:b/>
              <w:bCs w:val="false"/>
            </w:rPr>
            <w:fldChar w:fldCharType="begin"/>
          </w:r>
          <w:r>
            <w:rPr>
              <w:b/>
              <w:bCs w:val="false"/>
            </w:rPr>
            <w:instrText xml:space="preserve"> PAGE </w:instrText>
          </w:r>
          <w:r>
            <w:rPr>
              <w:b/>
              <w:bCs w:val="false"/>
            </w:rPr>
            <w:fldChar w:fldCharType="separate"/>
          </w:r>
          <w:r>
            <w:rPr>
              <w:b/>
              <w:bCs w:val="false"/>
            </w:rPr>
            <w:t>7</w:t>
          </w:r>
          <w:r>
            <w:rPr>
              <w:b/>
              <w:bCs w:val="false"/>
            </w:rPr>
            <w:fldChar w:fldCharType="end"/>
          </w:r>
          <w:r>
            <w:rPr>
              <w:b/>
              <w:bCs w:val="false"/>
            </w:rPr>
            <w:t xml:space="preserve"> de 9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left"/>
      <w:textAlignment w:val="baseline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7" w:hanging="907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Cs/>
      <w:color w:val="000000"/>
      <w:sz w:val="16"/>
      <w:szCs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454" w:right="176" w:hanging="454"/>
    </w:pPr>
    <w:rPr>
      <w:rFonts w:cs="Arial"/>
      <w:sz w:val="22"/>
      <w:szCs w:val="22"/>
    </w:rPr>
  </w:style>
  <w:style w:type="paragraph" w:styleId="Sangra3detindependiente">
    <w:name w:val="Sangría 3 de t. independiente"/>
    <w:basedOn w:val="Normal"/>
    <w:qFormat/>
    <w:pPr>
      <w:ind w:left="397" w:hanging="397"/>
      <w:jc w:val="left"/>
    </w:pPr>
    <w:rPr>
      <w:rFonts w:cs="Arial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6:01:00Z</dcterms:created>
  <dc:creator>Jose Luis Gazcon</dc:creator>
  <dc:description/>
  <cp:keywords/>
  <dc:language>en-US</dc:language>
  <cp:lastModifiedBy>MONICA LOPEZ R</cp:lastModifiedBy>
  <cp:lastPrinted>2011-12-12T12:05:00Z</cp:lastPrinted>
  <dcterms:modified xsi:type="dcterms:W3CDTF">2012-08-29T23:16:00Z</dcterms:modified>
  <cp:revision>4</cp:revision>
  <dc:subject/>
  <dc:title>Su empresa SA de CV</dc:title>
</cp:coreProperties>
</file>