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95. PROCEDIMIENTO PARA LA FORMULACIÓN DEL CENSO DE BENEFICIARIOS DEL SERVICIO DE ESTANCIAS  PARA EL BIENESTAR Y DESARROLLO INFANTIL Y EL PAGO CORRESPONDIENTE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</w:t>
      </w:r>
      <w:r>
        <w:rPr>
          <w:rFonts w:cs="Arial" w:ascii="Arial" w:hAnsi="Arial"/>
          <w:b/>
          <w:sz w:val="22"/>
          <w:szCs w:val="22"/>
          <w:lang w:val="es-MX"/>
        </w:rPr>
        <w:tab/>
        <w:t>Propósito</w:t>
      </w:r>
    </w:p>
    <w:p>
      <w:pPr>
        <w:pStyle w:val="Header"/>
        <w:numPr>
          <w:ilvl w:val="1"/>
          <w:numId w:val="3"/>
        </w:numPr>
        <w:tabs>
          <w:tab w:val="clear" w:pos="4252"/>
          <w:tab w:val="clear" w:pos="8504"/>
        </w:tabs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</w:t>
      </w:r>
      <w:r>
        <w:rPr>
          <w:rFonts w:cs="Arial" w:ascii="Arial" w:hAnsi="Arial"/>
          <w:sz w:val="22"/>
          <w:szCs w:val="22"/>
          <w:lang w:val="es-MX"/>
        </w:rPr>
        <w:t>Realizar el Censo de beneficiarios para el Pago  del  50% del uso de Guarderías que utiliza el personal de base con hijos menores de 6  años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lcanc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false"/>
        <w:ind w:left="1418" w:right="176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e procedimiento es aplicable a nivel interno a la Dirección  de Servicios al Personal Seguros Institucionales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false"/>
        <w:ind w:left="1418" w:right="176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e procedimiento es aplicable a nivel externo a Unidades Centrales y Órganos Desconcentrados, para realizar el censo de los trabajadores de base que hacen uso de guarderías hasta el pago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>Políticas de Operación, Normas y Lineamie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false"/>
        <w:ind w:left="1418" w:right="176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responsabilidad de las Unidades Centrales y Órganos Desconcentrados recabar la información de los trabajadores que hacen uso de las estancias de Bienestar y desarrollo infantil.</w:t>
      </w:r>
    </w:p>
    <w:p>
      <w:pPr>
        <w:pStyle w:val="Normal"/>
        <w:suppressAutoHyphens w:val="false"/>
        <w:ind w:left="709" w:right="1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false"/>
        <w:ind w:left="1418" w:right="176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Será responsabilidad de la Dirección  de Servicios de Personal y Seguros Institucionales  enviar oficio circular a las Unidades Centrales y Órganos Desconcentrados para  recabar información acerca de las madres que hacen uso de guarderías con hijos menores de 6 años. </w:t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false"/>
        <w:ind w:left="1418" w:right="176" w:hanging="709"/>
        <w:jc w:val="both"/>
        <w:rPr/>
      </w:pPr>
      <w:r>
        <w:rPr>
          <w:rFonts w:cs="Arial" w:ascii="Arial" w:hAnsi="Arial"/>
          <w:sz w:val="22"/>
          <w:szCs w:val="22"/>
        </w:rPr>
        <w:t>La Dirección  de Servicios al Personal y Seguros Institucionales recibirá el censo enviado por las Unidades Centrales y Órganos Desconcentrados.</w:t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false"/>
        <w:ind w:left="1418" w:right="176" w:hanging="709"/>
        <w:jc w:val="both"/>
        <w:rPr/>
      </w:pPr>
      <w:r>
        <w:rPr>
          <w:rFonts w:cs="Arial" w:ascii="Arial" w:hAnsi="Arial"/>
          <w:sz w:val="22"/>
          <w:szCs w:val="22"/>
        </w:rPr>
        <w:t>La Dirección  Servicios al Personal y Seguros Institucionales verificara la información enviada por las Unidades Centrales y Órganos Desconcentrados  con el censo enviado por el ISSSTE,  para poder hacer el pago.</w:t>
      </w:r>
    </w:p>
    <w:p>
      <w:pPr>
        <w:pStyle w:val="Normal"/>
        <w:suppressAutoHyphens w:val="false"/>
        <w:ind w:left="709" w:right="1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false"/>
        <w:ind w:left="1418" w:right="176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Unidad Administrativa deberá pagar el 50% de cada uno de los menores de 6 años a la Subdirección General de Finanzas Tesorería General del ISSSTE.</w:t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4.0 Descripción del Procedimiento</w:t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5433"/>
        <w:gridCol w:w="2782"/>
      </w:tblGrid>
      <w:tr>
        <w:trPr>
          <w:trHeight w:val="72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>
          <w:trHeight w:val="98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 Elaboración y envío de oficio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labora y envía oficio Circular con anexo a las Unidades   Administrativas para cotejar padrón de madres que tienen hijos en estancias infantile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 Circular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rección  de Servicios al Personal y Seguros Institucional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</w:tr>
      <w:tr>
        <w:trPr>
          <w:trHeight w:val="83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 Envío de  Informació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Recibe oficio Circular con formato anexo para llenado.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Requisita el formato y envían oficio y relación con los datos  solicitado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ción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 Administrati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</w:tr>
      <w:tr>
        <w:trPr>
          <w:trHeight w:val="83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 Recepción de Información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Recibe oficio de las Unidades con datos  solicitados.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Turna para el trámite correspondien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rección  de Servicios al Personal y Seguros Institucional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 Revisión de información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Recibe documentació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 Revisa que la información validada por el ISSSTE y las Unidades Administrativas esté bien requisitada.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.- Envía nuevamente oficio a las unidades indicando que no coincide su padrón con los datos proporcionados por el ISSS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.- Envía oficio a la Coordinación Administrativa de Recursos Humanos para el pago al ISSS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Administrativa de la Dirección General de Recursos Humanos</w:t>
            </w:r>
          </w:p>
        </w:tc>
      </w:tr>
      <w:tr>
        <w:trPr>
          <w:trHeight w:val="83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  Elaboración de  Pago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Recibe oficio para pa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Tramita el pago por el uso de las Estancias Infantiles y notifica con copia del pago a la Dirección  de Servicios al Personal y Seguros Instituciona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ordinación Administrativa de la Dirección General de Recursos  Humanos      </w:t>
            </w:r>
          </w:p>
        </w:tc>
      </w:tr>
      <w:tr>
        <w:trPr>
          <w:trHeight w:val="83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  Recepción de Notificación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Recibe notificación del pago correspondien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Turna copia a la Coordinación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rección de Servicios al Personal y seguros institucionales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 Archivo de registro de pago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Recibe copia de notificación del pago correspondiente y archiva en control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de Documentación Interinstitucional</w:t>
            </w:r>
          </w:p>
        </w:tc>
      </w:tr>
    </w:tbl>
    <w:p>
      <w:pPr>
        <w:pStyle w:val="Normal"/>
        <w:suppressAutoHyphens w:val="false"/>
        <w:ind w:right="1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0 Diagrama de Flujo</w:t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right="176" w:hanging="0"/>
        <w:jc w:val="both"/>
        <w:rPr>
          <w:rFonts w:ascii="Arial" w:hAnsi="Arial" w:cs="Arial"/>
          <w:sz w:val="22"/>
          <w:szCs w:val="22"/>
        </w:rPr>
      </w:pPr>
      <w:r>
        <w:rPr/>
        <w:object w:dxaOrig="12546" w:dyaOrig="14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496.2pt" filled="f" o:ole="">
            <v:imagedata r:id="rId3" o:title=""/>
          </v:shape>
          <o:OLEObject Type="Embed" ProgID="" ShapeID="ole_rId2" DrawAspect="Content" ObjectID="_559030408" r:id="rId2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6.0 Documentos de Refere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900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ocumentos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Código (Cuando Aplique)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ispuesto en el Articulo 21 de la Ley del ISSSTE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 Aplica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Ley Federal Burocrátic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 Aplica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0 Registr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2160"/>
        <w:gridCol w:w="21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 Circular expedido por el ISSS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de documentos Interinstituciona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drón del Trabajador con Niños menores de 6 añ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de documentos Interinstituciona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ancia de pa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de documentos Interinstituciona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8.0 Glosario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adrón: listado por el cual se da a conocer el total de trabajadores.</w:t>
      </w:r>
    </w:p>
    <w:p>
      <w:pPr>
        <w:pStyle w:val="Normal"/>
        <w:ind w:left="705" w:hanging="705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0 Cambios de esta vers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5314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BodyText1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BodyText1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1107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1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BodyText1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r modificación estructural mayo 2005</w:t>
            </w:r>
          </w:p>
        </w:tc>
      </w:tr>
    </w:tbl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0</w:t>
        <w:tab/>
        <w:t>Anexos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10.1 Formato e instructivo de Relación de Trabajadores inscritos en Guarderías del ISSSTE</w:t>
      </w:r>
    </w:p>
    <w:sectPr>
      <w:headerReference w:type="default" r:id="rId4"/>
      <w:type w:val="nextPage"/>
      <w:pgSz w:w="12240" w:h="15840"/>
      <w:pgMar w:left="1304" w:right="1276" w:gutter="0" w:header="851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4"/>
      <w:gridCol w:w="5009"/>
      <w:gridCol w:w="1185"/>
      <w:gridCol w:w="2027"/>
    </w:tblGrid>
    <w:tr>
      <w:trPr>
        <w:trHeight w:val="428" w:hRule="atLeast"/>
        <w:cantSplit w:val="true"/>
      </w:trPr>
      <w:tc>
        <w:tcPr>
          <w:tcW w:w="18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80110" cy="7181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0110" cy="718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szCs w:val="16"/>
            </w:rPr>
          </w:pPr>
          <w:r>
            <w:rPr>
              <w:rFonts w:cs="Arial"/>
              <w:szCs w:val="16"/>
            </w:rPr>
            <w:t>MANUAL DE PROCEDIMIENTOS</w:t>
          </w:r>
        </w:p>
      </w:tc>
      <w:tc>
        <w:tcPr>
          <w:tcW w:w="11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0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left"/>
            <w:rPr>
              <w:rFonts w:cs="Arial"/>
              <w:b w:val="false"/>
              <w:b w:val="false"/>
              <w:szCs w:val="16"/>
            </w:rPr>
          </w:pPr>
          <w:r>
            <w:rPr>
              <w:rFonts w:cs="Arial"/>
              <w:b w:val="false"/>
              <w:szCs w:val="16"/>
            </w:rPr>
            <w:t>Código:</w:t>
          </w:r>
        </w:p>
        <w:p>
          <w:pPr>
            <w:pStyle w:val="Heading5"/>
            <w:spacing w:before="60" w:after="60"/>
            <w:jc w:val="left"/>
            <w:rPr>
              <w:rFonts w:cs="Arial"/>
              <w:b w:val="false"/>
              <w:b w:val="false"/>
              <w:color w:val="000000"/>
              <w:szCs w:val="16"/>
              <w:lang w:val="en-GB"/>
            </w:rPr>
          </w:pPr>
          <w:r>
            <w:rPr>
              <w:rFonts w:cs="Arial"/>
              <w:b w:val="false"/>
              <w:color w:val="000000"/>
              <w:szCs w:val="16"/>
              <w:lang w:val="en-GB"/>
            </w:rPr>
          </w:r>
        </w:p>
      </w:tc>
    </w:tr>
    <w:tr>
      <w:trPr>
        <w:trHeight w:val="286" w:hRule="atLeast"/>
        <w:cantSplit w:val="true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color w:val="000000"/>
              <w:szCs w:val="16"/>
              <w:lang w:val="en-GB" w:eastAsia="en-US"/>
            </w:rPr>
          </w:pPr>
          <w:r>
            <w:rPr>
              <w:rFonts w:cs="Arial"/>
              <w:b/>
              <w:color w:val="000000"/>
              <w:szCs w:val="16"/>
              <w:lang w:val="en-GB" w:eastAsia="en-US"/>
            </w:rPr>
          </w:r>
        </w:p>
      </w:tc>
      <w:tc>
        <w:tcPr>
          <w:tcW w:w="5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 w:val="false"/>
              <w:b w:val="false"/>
              <w:szCs w:val="16"/>
            </w:rPr>
          </w:pPr>
          <w:r>
            <w:rPr>
              <w:rFonts w:cs="Arial"/>
              <w:b w:val="false"/>
              <w:szCs w:val="16"/>
            </w:rPr>
            <w:t>Direccion  de Servicios al Personal y Seguros Institucionales</w:t>
          </w:r>
        </w:p>
      </w:tc>
      <w:tc>
        <w:tcPr>
          <w:tcW w:w="11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0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rFonts w:ascii="Arial" w:hAnsi="Arial" w:cs="Arial"/>
              <w:b w:val="false"/>
              <w:b w:val="false"/>
              <w:sz w:val="16"/>
              <w:szCs w:val="16"/>
            </w:rPr>
          </w:pPr>
          <w:r>
            <w:rPr>
              <w:rFonts w:cs="Arial"/>
              <w:b w:val="false"/>
              <w:sz w:val="16"/>
              <w:szCs w:val="16"/>
            </w:rPr>
          </w:r>
        </w:p>
      </w:tc>
    </w:tr>
    <w:tr>
      <w:trPr>
        <w:trHeight w:val="343" w:hRule="atLeast"/>
        <w:cantSplit w:val="true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b w:val="false"/>
              <w:b w:val="false"/>
              <w:szCs w:val="16"/>
            </w:rPr>
          </w:pPr>
          <w:r>
            <w:rPr>
              <w:rFonts w:cs="Arial"/>
              <w:b w:val="false"/>
              <w:szCs w:val="16"/>
            </w:rPr>
          </w:r>
        </w:p>
      </w:tc>
      <w:tc>
        <w:tcPr>
          <w:tcW w:w="50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95. Procedimiento para la Formulación del censo de beneficiarios del servicio de estancias  para el bienestar y desarrollo infantil y el pago correspondiente</w:t>
          </w:r>
        </w:p>
      </w:tc>
      <w:tc>
        <w:tcPr>
          <w:tcW w:w="11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. 1</w:t>
          </w:r>
        </w:p>
      </w:tc>
    </w:tr>
    <w:tr>
      <w:trPr>
        <w:trHeight w:val="343" w:hRule="atLeast"/>
        <w:cantSplit w:val="true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0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ascii="Arial" w:hAnsi="Arial" w:cs="Arial"/>
      <w:b/>
      <w:sz w:val="16"/>
      <w:lang w:val="es-MX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5:34:00Z</dcterms:created>
  <dc:creator>vginer</dc:creator>
  <dc:description/>
  <cp:keywords/>
  <dc:language>en-US</dc:language>
  <cp:lastModifiedBy>MONICA LOPEZ R</cp:lastModifiedBy>
  <cp:lastPrinted>2012-08-29T17:53:00Z</cp:lastPrinted>
  <dcterms:modified xsi:type="dcterms:W3CDTF">2012-08-29T22:55:00Z</dcterms:modified>
  <cp:revision>50</cp:revision>
  <dc:subject/>
  <dc:title>DENOMINACIÓN DEL PROCEDIMIENTO</dc:title>
</cp:coreProperties>
</file>