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ista3"/>
        <w:ind w:left="0" w:hanging="0"/>
        <w:jc w:val="center"/>
        <w:rPr/>
      </w:pPr>
      <w:r>
        <w:rPr>
          <w:b/>
          <w:sz w:val="24"/>
          <w:szCs w:val="24"/>
        </w:rPr>
        <w:t>82.</w:t>
        <w:tab/>
        <w:t>PROCEDIMIENTO PARA LA REALIZACIÓN DE  LA CONVIVENCIA INFANTIL DE VERANO</w:t>
      </w:r>
    </w:p>
    <w:p>
      <w:pPr>
        <w:pStyle w:val="Heading1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poyar a los trabajadores de la Secretaría de Salud con el cuidado de sus hijos, durante las vacaciones de verano, mediante un programa recreativo, cultural y deportivo.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numPr>
          <w:ilvl w:val="0"/>
          <w:numId w:val="10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ce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>A nivel interno el procedimiento es aplicable a la Dirección General de Recursos Humanos, al Departamento de Servicios Sociales y a la Coordinación Administrativa, que proporciona los recursos necesarios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nivel externo es aplicable a la Dirección General de Recursos Materiales y Servicios Generales para la licitación de autobuses y la asignación de personal de seguridad; y a las unidades responsables de la Secretaría de Salud para que informen a los trabajador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10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líticas de operación, normas y lineamientos</w:t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Convivencia Infantil es un programa exclusivamente para hijos de trabajadores en edades de 6 a 12 años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opera este programa a través del Departamento de Servicios Sociales,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en coordinación con los representantes nombrados por el Sindicato Nacional de Trabajadores de la Secretaría de Salud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 Departamento de Servicios Sociales,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>establece los contenidos psicopedagógicos del programa, que están constituidos por actividades recreativas, culturales y deportivas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, lleva a cabo el reclutamiento y selección del personal técnico que se contrata, cuyo perfil laboral corresponda a las materias afines al contenido psicopedagógico del programa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Departamento de Servicios Sociales, es responsable de elaborar y enviar a más tardar el 15 de marzo de cada año a la Coordinación Administrativa de la Dirección General de Recursos Humanos, los requerimientos técnicos de los autobuses para el servicio de transporte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a Coordinación Administrativa de la Dirección General de Recursos Humanos, es responsable de </w:t>
      </w:r>
      <w:r>
        <w:rPr>
          <w:rFonts w:cs="Arial"/>
          <w:sz w:val="22"/>
          <w:szCs w:val="22"/>
          <w:lang w:val="es-ES"/>
        </w:rPr>
        <w:t>elaborar y enviar el Anexo Técnico y Formato Único de Solicitud de Adquisiciones (FUA)  a la Dirección General de Recursos Materiales y Servicios Generales, para licitar el servicio de transporte para la Convivencia Infantil.</w:t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os requisitos de inscripción para los niños participantes son emitidos y difundidos por la Dirección General de Recursos Humanos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Coordinación Administrativa de la Dirección General de Recursos Humanos, es responsable de proporcionar los requerimientos materiales para la realización de la Convivencia; así como, autorizar el porcentaje de aumento con relación al año anterior, al pago que se efectúa al personal operativo que se contrata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El Departamento de Servicios Sociales, es responsable de </w:t>
      </w:r>
      <w:r>
        <w:rPr>
          <w:rFonts w:cs="Arial"/>
          <w:sz w:val="22"/>
          <w:szCs w:val="22"/>
          <w:lang w:val="es-ES"/>
        </w:rPr>
        <w:t>vigilar que el registro de los hijos de los trabajadores para el programa de la Convivencia Infantil, cumpla con la entrega del original y copia simple del Acta de Nacimiento del menor, copia simple del comprobante de pago, copia simple de la credencial vigente de trabajador y certificado médico donde se especifique el tipo de sangre del menor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>El personal operativo seleccionado, debe asistir a un curso de capacitación con duración de una semana, previa al inicio de las actividades de la Convivencia Infantil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4"/>
        </w:numPr>
        <w:rPr/>
      </w:pPr>
      <w:r>
        <w:rPr>
          <w:sz w:val="22"/>
          <w:szCs w:val="22"/>
        </w:rPr>
        <w:t>La Coordinación Administrativa de la Dirección General de Recursos Humanos, es responsable de elaborar los contratos para el personal operativo que se contrata y debe generar el pago correspondiente por la prestación de sus  servicios.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0"/>
        </w:numPr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ción de re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ruye llevar a cabo los preparativos y la realización de la Convivencia Infantil de Vera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terminación de fechas y elaborac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termina fecha de inicio y termino para la  Convivencia Infantil del año correspondiente, elabora y envía oficio donde solicita al Sindicato Nacional de Trabajadores de la Secretaría de Salud (SNTSA), permita el uso de las instalaciones del Deportivo, designe a dos representantes y proponga a los trabajadores que deben estar al cuidado de los niños en los camiones, recaba firma de la Dirección General de Recursos Humanos y enví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>Recibe oficio de autorización para el uso de  instalaciones por el período solicitado,  designación de dos representantes quienes fungirán como coordinadores adjuntos y listado de trabajadores que cuidarán a los niños en los camiones, turna al Departamento de Servicios Soci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lis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Recursos Human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>Recibe oficio y listado, y establece coordinación con los Representantes del Sindicato Nacional de Trabajadores de la Secretaría de Salu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lis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a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cluta y selecciona a un Coordinador de Módulos, quien debe tener bajo su responsabilidad el desarrollo del contenido de la Convivencia.</w:t>
            </w:r>
          </w:p>
          <w:p>
            <w:pPr>
              <w:pStyle w:val="Normal"/>
              <w:ind w:left="17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ción de Programa y Requer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e programa de actividades específicas de la Convivencia Infantil, determina los  requerimientos de material y  personal operativo (jefes de taller, auxiliares y monitores), elabora cartel de difusión, credenciales y cédulas de registro de niños y formatos diversos.</w:t>
            </w:r>
          </w:p>
          <w:p>
            <w:pPr>
              <w:pStyle w:val="Normal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, Requerimientos y Cart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licitud de requer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 y envía a la Coordinación Administrativa solicitud de compra de requerimientos de material, el porcentaje de aumento en el pago de personal operativo y</w:t>
            </w:r>
          </w:p>
          <w:p>
            <w:pPr>
              <w:pStyle w:val="Normal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eproducción de cartel, credenciales, cédulas y forma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cibe oficio y envía requerimientos al Departamento de Servicios Social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 y requer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requerimientos solici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licitud de la contratación de trans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lang w:val="es-ES"/>
              </w:rPr>
              <w:t>labora oficio donde establece requerimientos y especificaciones  para la contratación del servicio de transporte de pasajeros y enví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requeri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cepción de ofic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oficio e informa el nombre del ganador de la licitación del servicio de transporte, para coordinación en la operación de la convivencia infanti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nombre de ganador de lici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blece comunicación con el prestador de servicios ganador, para coordinar rutas y operación de la convivencia infant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ión de Convoc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ite convocatoria para la selección y contratación del personal operativo y envía a instituciones educativas para su difus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vocat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lección y contra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luta y selecciona a estudiantes de las instituciones educativas, integra relación de seleccionados y envía a la Coordinación Administrativa para elaborar contra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l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 y re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oficio y relación, elabora contratos y gestiona pago para su entrega al final de la conviv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stión de apoyos de prevención médica y segur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, donde solicita a la Dirección General de Recursos Materiales y Servicios Generales apoyo de la Brigada de Rescate, elementos de seguridad, ambulancias y gasolina para las mismas.</w:t>
            </w:r>
          </w:p>
          <w:p>
            <w:pPr>
              <w:pStyle w:val="Normal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spacing w:before="60" w:after="60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87325</wp:posOffset>
                      </wp:positionV>
                      <wp:extent cx="3133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8pt;margin-top:14.7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La Dirección General de Recursos Materiales y Servicios Generales recibe oficio y emite respuesta.</w:t>
            </w:r>
          </w:p>
          <w:p>
            <w:pPr>
              <w:pStyle w:val="Normal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5250</wp:posOffset>
                      </wp:positionV>
                      <wp:extent cx="3133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7.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stión de apoyos de atención médica de emerg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 donde solicita apoyo a tres instituciones médicas de la Secretaría de Salud, cercanas al lugar de actividades de la convivencia, para que proporcionen atención médica gratuita a los niños participantes en caso de emergen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inación de apoyos de atención médica de emerg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>Recibe oficio de las instituciones médicas, con nombre de responsable de unidad médica y se integra al programa de activida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stión de apoyo en espec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, donde solicita a las unidades responsables de la Secretaría el apoyo en especie que se destina a las actividades de la convivencia y enví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87325</wp:posOffset>
                      </wp:positionV>
                      <wp:extent cx="3133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14.7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Las Coordinaciones Administrativas de la Unidades responsables de la Secretaría de Salud, reciben oficio y remiten respuesta favorable o negativa.</w:t>
            </w:r>
          </w:p>
          <w:p>
            <w:pPr>
              <w:pStyle w:val="Normal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5250</wp:posOffset>
                      </wp:positionV>
                      <wp:extent cx="31337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7.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apoyo solicit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>Recibe oficio con el apoyo solicitado y le da destino programad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  <w:r>
              <w:rPr>
                <w:color w:val="3366FF"/>
                <w:szCs w:val="22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vitación a niños hijos de trabaj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 para invitar a los trabajadores de las unidades responsables de la Secretaría, para que inscriban a sus hijos, se envía a los titulares de cada unidad responsable y secciones sindicales, anexando cartel de difus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cartel</w: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2385</wp:posOffset>
                      </wp:positionV>
                      <wp:extent cx="31337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2.5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Las Coordinaciones Administrativas de la Unidades responsables de la Secretaría de Salud y secciones sindicales, reciben oficio para su difusión y acuden al Departamento de Servicios Sociales por cédulas de inscripción y credenciales.</w:t>
            </w:r>
          </w:p>
          <w:p>
            <w:pPr>
              <w:pStyle w:val="Normal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1590</wp:posOffset>
                      </wp:positionV>
                      <wp:extent cx="31337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1.7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rega de material para la inscrip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Entrega a las unidades responsables y secciones sindicales, cédulas de inscripción y credenciales, para ser requisitadas, se establecen fechas para la recepción, revisión y registr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édulas y Credenci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cripción y registro de niños hijos de trabaj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y revisa  Cédulas de inscripción y Credenciales de acuerdo a la programación para cada unidad responsable y secciones sindic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Regresa a la actividad No. 22.1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: Se registran e incorporan a la Base de Datos, se entregan Credenciales autorizadas a las unidades responsables de la Secretaría de Salud  y Secciones Sindic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ción de Ru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coordinación con el prestador de servicio de Transporte y los coordinadores del Sindicato Nacional de Trabajadores de la Secretaría de Salud, elabora rutas de camiones de acuerdo a los centros de trabajo participantes y al número de niños inscri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ignación de responsabil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igna responsabilidades a personal comisionado en autobuses, a monitores, jefes de  taller y módulo, coordinador de transporte, auxiliares y personal de apoy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ervisión del programa de actividades de la Convivencia Infant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ervisa diariamente el programa de actividades en la convivencia infantil conjuntamente con el Coordinador de Módulos y la coordinación del Sindicato Nacional de Trabajadores de las Secretaría de Salud. Elabora informe de resultados y entrega para conoc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informe de resultados, para conocimiento.</w:t>
            </w:r>
          </w:p>
          <w:p>
            <w:pPr>
              <w:pStyle w:val="Normal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2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</w:tbl>
    <w:p>
      <w:pPr>
        <w:pStyle w:val="Heading1"/>
        <w:numPr>
          <w:ilvl w:val="0"/>
          <w:numId w:val="9"/>
        </w:numPr>
        <w:rPr/>
      </w:pPr>
      <w:r>
        <w:br w:type="page"/>
      </w:r>
      <w:r>
        <w:rPr/>
        <w:t>Diagrama de Flujo</w:t>
      </w:r>
    </w:p>
    <w:p>
      <w:pPr>
        <w:pStyle w:val="Normal"/>
        <w:rPr/>
      </w:pPr>
      <w:r>
        <w:rPr/>
        <w:object w:dxaOrig="11648" w:dyaOrig="163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45pt;height:499.55pt" filled="f" o:ole="">
            <v:imagedata r:id="rId4" o:title=""/>
          </v:shape>
          <o:OLEObject Type="Embed" ProgID="" ShapeID="ole_rId3" DrawAspect="Content" ObjectID="_1190468834" r:id="rId3"/>
        </w:objec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object w:dxaOrig="11223" w:dyaOrig="163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8.4pt;height:512.6pt" filled="f" o:ole="">
            <v:imagedata r:id="rId6" o:title=""/>
          </v:shape>
          <o:OLEObject Type="Embed" ProgID="" ShapeID="ole_rId5" DrawAspect="Content" ObjectID="_1913230384" r:id="rId5"/>
        </w:objec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object w:dxaOrig="10939" w:dyaOrig="1575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8.7pt;height:518.45pt" filled="f" o:ole="">
            <v:imagedata r:id="rId8" o:title=""/>
          </v:shape>
          <o:OLEObject Type="Embed" ProgID="" ShapeID="ole_rId7" DrawAspect="Content" ObjectID="_1019136659" r:id="rId7"/>
        </w:object>
      </w:r>
    </w:p>
    <w:p>
      <w:pPr>
        <w:pStyle w:val="Heading1"/>
        <w:numPr>
          <w:ilvl w:val="0"/>
          <w:numId w:val="9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ciones Generales de Traba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requerimientos materiales y porcentaje de aumento a personal opera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invitación para inscripción de hijos de trabajador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requerimientos técnicos de autobuses para la contratación del transpor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el de difu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apoyo a unidades médicas para proporcionar atención en caso de emerg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apoyo en espec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tas de autobus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apoyo de la Brigada de rescate, elementos de seguridad y ambulanc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 result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amento de Servicios Sociales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 número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losario</w:t>
      </w:r>
    </w:p>
    <w:p>
      <w:pPr>
        <w:pStyle w:val="Lista5"/>
        <w:numPr>
          <w:ilvl w:val="1"/>
          <w:numId w:val="2"/>
        </w:numPr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equerimientos Técnicos:</w:t>
      </w:r>
      <w:r>
        <w:rPr>
          <w:rFonts w:cs="Arial"/>
          <w:sz w:val="22"/>
          <w:szCs w:val="22"/>
        </w:rPr>
        <w:t xml:space="preserve"> Lista de especificaciones o características que deberán tener los autobuses para el servicio de transporte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numPr>
          <w:ilvl w:val="1"/>
          <w:numId w:val="2"/>
        </w:numPr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onvivencia Infantil:</w:t>
      </w:r>
      <w:r>
        <w:rPr>
          <w:rFonts w:cs="Arial"/>
          <w:sz w:val="22"/>
          <w:szCs w:val="22"/>
        </w:rPr>
        <w:t xml:space="preserve"> Programa recreativo para los hijos de los trabajadores, que se realiza en el periodo vacacional de verano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</w:tbl>
    <w:p>
      <w:pPr>
        <w:pStyle w:val="Footer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9"/>
        </w:numPr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</w:rPr>
        <w:t>Anexos</w:t>
      </w:r>
    </w:p>
    <w:p>
      <w:pPr>
        <w:pStyle w:val="Lista5"/>
        <w:numPr>
          <w:ilvl w:val="1"/>
          <w:numId w:val="6"/>
        </w:numPr>
        <w:ind w:left="624" w:hanging="6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e invitación a unidades responsables de la Secretaría de Salud, para que los trabajadores inscriban a sus hijos en el programa de Convivencia Infantil de Verano.</w:t>
      </w:r>
    </w:p>
    <w:p>
      <w:pPr>
        <w:pStyle w:val="Lista5"/>
        <w:spacing w:lineRule="exact" w:line="240"/>
        <w:ind w:left="1418" w:hanging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numPr>
          <w:ilvl w:val="1"/>
          <w:numId w:val="6"/>
        </w:numPr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tel de difusión de la Convivencia Infantil de Verano.</w:t>
      </w:r>
    </w:p>
    <w:p>
      <w:pPr>
        <w:pStyle w:val="Lista5"/>
        <w:numPr>
          <w:ilvl w:val="1"/>
          <w:numId w:val="6"/>
        </w:numPr>
        <w:spacing w:lineRule="auto" w:line="360"/>
        <w:jc w:val="left"/>
        <w:rPr/>
      </w:pPr>
      <w:r>
        <w:rPr>
          <w:rFonts w:cs="Arial"/>
          <w:sz w:val="22"/>
          <w:szCs w:val="22"/>
        </w:rPr>
        <w:t>Rutas de camiones.</w:t>
      </w:r>
    </w:p>
    <w:sectPr>
      <w:headerReference w:type="default" r:id="rId9"/>
      <w:type w:val="nextPage"/>
      <w:pgSz w:w="12240" w:h="15840"/>
      <w:pgMar w:left="1134" w:right="902" w:gutter="0" w:header="720" w:top="21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270</wp:posOffset>
                    </wp:positionH>
                    <wp:positionV relativeFrom="paragraph">
                      <wp:posOffset>224790</wp:posOffset>
                    </wp:positionV>
                    <wp:extent cx="914400" cy="45720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4400" cy="457200"/>
                              <a:chOff x="0" y="0"/>
                              <a:chExt cx="9144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624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0.1pt;margin-top:17.7pt;width:72pt;height:36pt" coordorigin="2,354" coordsize="1440,7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;top:372;width:1379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54;top:354;width:287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>:</w:t>
          </w:r>
          <w:r>
            <w:rPr>
              <w:b w:val="false"/>
            </w:rPr>
            <w:t xml:space="preserve">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360" w:hanging="0"/>
            <w:rPr/>
          </w:pPr>
          <w:r>
            <w:rPr>
              <w:szCs w:val="16"/>
            </w:rPr>
            <w:t>82.-  Procedimiento para la Realización de la Convivencia Infantil de Veran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1270</wp:posOffset>
                    </wp:positionH>
                    <wp:positionV relativeFrom="paragraph">
                      <wp:posOffset>224790</wp:posOffset>
                    </wp:positionV>
                    <wp:extent cx="914400" cy="4572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4400" cy="457200"/>
                              <a:chOff x="0" y="0"/>
                              <a:chExt cx="9144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624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0.1pt;margin-top:17.7pt;width:72pt;height:36pt" coordorigin="2,354" coordsize="1440,720">
                    <v:shape id="shape_0" stroked="f" o:allowincell="t" style="position:absolute;left:2;top:372;width:1379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54;top:354;width:287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>:</w:t>
          </w:r>
          <w:r>
            <w:rPr>
              <w:b w:val="false"/>
            </w:rPr>
            <w:t xml:space="preserve">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360" w:hanging="0"/>
            <w:rPr/>
          </w:pPr>
          <w:r>
            <w:rPr>
              <w:szCs w:val="16"/>
            </w:rPr>
            <w:t>82.-  Procedimiento para la Realización de la Convivencia Infantil de Veran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54"/>
        </w:tabs>
        <w:ind w:left="397" w:firstLine="57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454" w:hanging="284"/>
      </w:pPr>
      <w:rPr>
        <w:rFonts w:ascii="Symbol" w:hAnsi="Symbol" w:cs="Symbol" w:hint="default"/>
      </w:rPr>
    </w:lvl>
    <w:lvl w:ilvl="1">
      <w:start w:val="1"/>
      <w:numFmt w:val="decimal"/>
      <w:lvlText w:val="3.%2 "/>
      <w:lvlJc w:val="left"/>
      <w:pPr>
        <w:tabs>
          <w:tab w:val="num" w:pos="8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48"/>
        </w:tabs>
        <w:ind w:left="448" w:hanging="44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374"/>
        </w:tabs>
        <w:ind w:left="374" w:hanging="374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50:00Z</dcterms:created>
  <dc:creator>Ricardo López</dc:creator>
  <dc:description/>
  <cp:keywords/>
  <dc:language>en-US</dc:language>
  <cp:lastModifiedBy>lzavala</cp:lastModifiedBy>
  <cp:lastPrinted>2008-07-18T14:26:00Z</cp:lastPrinted>
  <dcterms:modified xsi:type="dcterms:W3CDTF">2012-08-29T23:43:00Z</dcterms:modified>
  <cp:revision>4</cp:revision>
  <dc:subject/>
  <dc:title>Secretaría de Salud</dc:title>
</cp:coreProperties>
</file>