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2240" w:h="15840"/>
          <w:pgMar w:left="1134" w:right="902" w:gutter="0" w:header="720" w:top="2126" w:footer="0" w:bottom="226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List"/>
        <w:ind w:left="0" w:hanging="0"/>
        <w:jc w:val="center"/>
        <w:rPr/>
      </w:pPr>
      <w:r>
        <w:rPr>
          <w:b/>
          <w:sz w:val="24"/>
          <w:szCs w:val="24"/>
        </w:rPr>
        <w:t>80.</w:t>
        <w:tab/>
        <w:t xml:space="preserve">PROCEDIMIENTO PARA ELABORAR Y ACTUALIZAR EL DIRECTORIO DE SERVIDORES PÚBLICOS DE MANDO MEDIO Y SUPERIOR </w:t>
      </w:r>
    </w:p>
    <w:p>
      <w:pPr>
        <w:pStyle w:val="Heading1"/>
        <w:numPr>
          <w:ilvl w:val="0"/>
          <w:numId w:val="9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ósito</w:t>
      </w:r>
    </w:p>
    <w:p>
      <w:pPr>
        <w:pStyle w:val="Lista3"/>
        <w:numPr>
          <w:ilvl w:val="0"/>
          <w:numId w:val="1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egrar una base de datos de servidores públicos de mando medio y superior, que agilice y facilite la comunicación entre las unidades administrativas centrales y órganos desconcentrados de la Secretaría de Salud y que la ciudadanía tenga a su alcance esta información, a través del portal de obligaciones de transparencia.</w:t>
      </w:r>
    </w:p>
    <w:p>
      <w:pPr>
        <w:pStyle w:val="Lista3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3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3"/>
        <w:numPr>
          <w:ilvl w:val="0"/>
          <w:numId w:val="9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cance</w:t>
      </w:r>
    </w:p>
    <w:p>
      <w:pPr>
        <w:pStyle w:val="Lista3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a4"/>
        <w:numPr>
          <w:ilvl w:val="0"/>
          <w:numId w:val="1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A nivel interno el procedimiento aplica a la Dirección General de Recursos Humanos, a la Dirección General Adjunta de Administración del Servicio Profesional de Carrera y Capacitación, a la Dirección de Relaciones Laborales y al Departamento de Servicios Sociales.</w:t>
      </w:r>
    </w:p>
    <w:p>
      <w:pPr>
        <w:pStyle w:val="Lista4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Lista5"/>
        <w:numPr>
          <w:ilvl w:val="0"/>
          <w:numId w:val="18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 con las unidades administrativas centrales y órganos desconcentrados de la Secretaría de Salud.</w:t>
      </w:r>
    </w:p>
    <w:p>
      <w:pPr>
        <w:pStyle w:val="Lista5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5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3"/>
        <w:numPr>
          <w:ilvl w:val="0"/>
          <w:numId w:val="9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líticas de operación, normas y lineamientos</w:t>
      </w:r>
    </w:p>
    <w:p>
      <w:pPr>
        <w:pStyle w:val="Lista3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a5"/>
        <w:numPr>
          <w:ilvl w:val="1"/>
          <w:numId w:val="1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irección General de Recursos Humanos a través del Departamento de Servicios Sociales tiene a su cargo la integración del Directorio conforme a las estructuras orgánicas autorizadas.</w:t>
      </w:r>
    </w:p>
    <w:p>
      <w:pPr>
        <w:pStyle w:val="Lista5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5"/>
        <w:numPr>
          <w:ilvl w:val="1"/>
          <w:numId w:val="1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irección General de Recursos Humanos a través del Departamento de Servicios Sociales, solicita en los meses de enero y julio de cada año, la validación de la información registrada en la estructura orgánica de cada unidad responsable de la Secretaría.</w:t>
      </w:r>
    </w:p>
    <w:p>
      <w:pPr>
        <w:pStyle w:val="Lista5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5"/>
        <w:numPr>
          <w:ilvl w:val="1"/>
          <w:numId w:val="1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ctualización del Directorio se efectúa permanentemente, con los cambios de los datos de los servidores públicos de mando medio y superior; y de la ubicación física de las unidades responsables de la Secretaría.</w:t>
      </w:r>
    </w:p>
    <w:p>
      <w:pPr>
        <w:pStyle w:val="Lista5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5"/>
        <w:numPr>
          <w:ilvl w:val="1"/>
          <w:numId w:val="1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irección General de Recursos Humanos a través del Departamento de Servicios Sociales, en cumplimiento a la Ley Federal de Transparencia y Acceso a la Información Pública Gubernamental, envía el Directorio de forma trimestral a la Dirección General Adjunta de Administración del Servicio Profesional de Carrera y Capacitación, para su actualización en el Portal de Obligaciones de Transparencia (POT).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trucción de actual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ye sobre la actualización del Directorio de Servidores Públic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Recursos Humano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aboración de oficio circul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Recibe instrucción y elabora oficio circular para las unidades responsables del área central y órganos desconcentrados, donde solicita la información referente al personal de mando, para la actualización del Directorio de servidores públicos de la Secretaría de Salud.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a firma en oficio circular, del titular de la Dirección de Relaciones Laborales de la Dirección General de Recursos Humanos y turn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circul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oficio circul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oficio circular, firma y devuel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Relaciones Labor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oficio circul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Recibe oficio circular firmado por el titular de la Dirección de Relaciones Laborales de la Dirección General de Recursos Humanos y envía a las unidades responsables de la Secretaría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circular</w:t>
            </w:r>
          </w:p>
          <w:p>
            <w:pPr>
              <w:pStyle w:val="Normal"/>
              <w:spacing w:before="60" w:after="60"/>
              <w:rPr>
                <w:color w:val="00B05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4130</wp:posOffset>
                      </wp:positionV>
                      <wp:extent cx="31337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35pt;margin-top:1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Las Unidades responsables de la Secretaría de Salud, r</w:t>
            </w:r>
            <w:r>
              <w:rPr>
                <w:rFonts w:cs="Arial"/>
                <w:sz w:val="22"/>
                <w:szCs w:val="22"/>
              </w:rPr>
              <w:t>eciben oficio circular para proporcionar información para la actualización del Directorio; y lo remiten mediante oficio a la Dirección de Relaciones Laborales de la Dirección General de Recursos Humanos, adjuntan directorio en forma impresa y en medio electrónico; y su estructura orgánica autorizada.</w:t>
            </w:r>
          </w:p>
          <w:p>
            <w:pPr>
              <w:pStyle w:val="Normal"/>
              <w:spacing w:before="60" w:after="60"/>
              <w:rPr>
                <w:rFonts w:cs="Arial"/>
                <w:color w:val="00B05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B05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3335</wp:posOffset>
                      </wp:positionV>
                      <wp:extent cx="31337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1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Oficio, Directorio y Estructura Autoriz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oficio, directorio y estructura autorizada de la unidad responsable y turna al Departamento de Servicios Sociales</w:t>
            </w:r>
            <w:r>
              <w:rPr>
                <w:rFonts w:cs="Arial"/>
                <w:color w:val="3366FF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ara su integr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Relaciones Labor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Actualización de Director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teja contra  estructura autorizada.</w:t>
            </w:r>
          </w:p>
          <w:p>
            <w:pPr>
              <w:pStyle w:val="Normal"/>
              <w:spacing w:before="60" w:after="60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2 Modifica el directorio con base en los cambios emitidos por la unidad responsab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vío de Oficio y Directo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oficio para el envío de base de datos del Directorio y remite a la Dirección General Adjunta de Administración del Servicio Profesional de Carrera y Capacitación, para su actualización en el Portal de Obligaciones de Transparencia (POT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7.2 Entrega copia de oficio para conocimiento.</w:t>
            </w:r>
          </w:p>
          <w:p>
            <w:pPr>
              <w:pStyle w:val="Normal"/>
              <w:spacing w:before="60" w:after="60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orio en medio magnético.</w:t>
            </w:r>
          </w:p>
          <w:p>
            <w:pPr>
              <w:pStyle w:val="Normal"/>
              <w:ind w:left="2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copia de oficio de actualización del Directorio, para conocimiento.</w:t>
            </w:r>
          </w:p>
          <w:p>
            <w:pPr>
              <w:pStyle w:val="Normal"/>
              <w:spacing w:before="60" w:after="60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Recursos Humanos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agrama de Flujo</w:t>
      </w:r>
    </w:p>
    <w:p>
      <w:pPr>
        <w:pStyle w:val="Normal"/>
        <w:rPr>
          <w:rFonts w:cs="Arial"/>
          <w:sz w:val="22"/>
          <w:szCs w:val="22"/>
        </w:rPr>
      </w:pPr>
      <w:r>
        <w:rPr/>
        <w:object w:dxaOrig="11497" w:dyaOrig="157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35pt;height:497.15pt" filled="f" o:ole="">
            <v:imagedata r:id="rId4" o:title=""/>
          </v:shape>
          <o:OLEObject Type="Embed" ProgID="" ShapeID="ole_rId3" DrawAspect="Content" ObjectID="_1925693519" r:id="rId3"/>
        </w:objec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Transparencia y Acceso a la Información Pública Gubernam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la Ley Federal de Transparencia y Acceso a la Información Pública Gubernam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circular de solicitud de actualización de Director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se de oficio circular de solicitud de Director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Oficio e información de actualización del Directorio de cada un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oficio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losario</w:t>
      </w:r>
    </w:p>
    <w:p>
      <w:pPr>
        <w:pStyle w:val="List"/>
        <w:numPr>
          <w:ilvl w:val="1"/>
          <w:numId w:val="12"/>
        </w:numPr>
        <w:rPr>
          <w:sz w:val="22"/>
          <w:szCs w:val="22"/>
        </w:rPr>
      </w:pPr>
      <w:r>
        <w:rPr>
          <w:b/>
          <w:sz w:val="22"/>
          <w:szCs w:val="22"/>
        </w:rPr>
        <w:t>Directorio de Servidores Públicos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uía en la que figuran persona</w:t>
      </w:r>
      <w:r>
        <w:rPr>
          <w:sz w:val="22"/>
          <w:szCs w:val="22"/>
        </w:rPr>
        <w:t>l</w:t>
      </w:r>
      <w:r>
        <w:rPr>
          <w:sz w:val="22"/>
          <w:szCs w:val="22"/>
        </w:rPr>
        <w:t xml:space="preserve"> de </w:t>
      </w:r>
      <w:r>
        <w:rPr>
          <w:sz w:val="22"/>
          <w:szCs w:val="22"/>
        </w:rPr>
        <w:t>la Secretaría desde el nivel de Jefe de Departamento o sus equivalentes hasta el Secretario</w:t>
      </w:r>
      <w:r>
        <w:rPr>
          <w:sz w:val="22"/>
          <w:szCs w:val="22"/>
        </w:rPr>
        <w:t>, con indicación de diversos datos, como su cargo, su teléfono</w:t>
      </w:r>
      <w:r>
        <w:rPr>
          <w:sz w:val="22"/>
          <w:szCs w:val="22"/>
        </w:rPr>
        <w:t>, su ubicación física, correo electrónico, etc.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1"/>
          <w:numId w:val="12"/>
        </w:numPr>
        <w:rPr>
          <w:color w:val="3366FF"/>
          <w:sz w:val="22"/>
          <w:szCs w:val="22"/>
        </w:rPr>
      </w:pPr>
      <w:r>
        <w:rPr>
          <w:b/>
          <w:sz w:val="22"/>
          <w:szCs w:val="22"/>
        </w:rPr>
        <w:t>Estructura Orgánica:</w:t>
      </w:r>
      <w:r>
        <w:rPr>
          <w:sz w:val="16"/>
        </w:rPr>
        <w:t xml:space="preserve"> </w:t>
      </w:r>
      <w:r>
        <w:rPr>
          <w:sz w:val="22"/>
          <w:szCs w:val="22"/>
        </w:rPr>
        <w:t>Disposición sistemática de los órganos que integran a una Institución conforme a criterios de jerarquía, especialización y relaciones de dependencia</w:t>
      </w:r>
      <w:r>
        <w:rPr>
          <w:color w:val="3366FF"/>
          <w:sz w:val="22"/>
          <w:szCs w:val="22"/>
        </w:rPr>
        <w:t>.</w:t>
      </w:r>
    </w:p>
    <w:p>
      <w:pPr>
        <w:pStyle w:val="List"/>
        <w:ind w:left="0" w:hanging="0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  <w:highlight w:val="white"/>
        </w:rPr>
      </w:pPr>
      <w:r>
        <w:rPr>
          <w:sz w:val="22"/>
          <w:szCs w:val="22"/>
        </w:rPr>
        <w:t>Anexos</w:t>
      </w:r>
    </w:p>
    <w:p>
      <w:pPr>
        <w:pStyle w:val="List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ficio circular de solicitud de actualización del Directorio a unidades de la Secretaría.</w:t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1"/>
          <w:numId w:val="14"/>
        </w:numPr>
        <w:rPr/>
      </w:pPr>
      <w:r>
        <w:rPr>
          <w:sz w:val="22"/>
          <w:szCs w:val="22"/>
        </w:rPr>
        <w:t>Formatos de Directorio de Servidores Públicos de Mando Medio y Superior: Directorio, domicilios y cargos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ficio envío trimestral de directorio.</w:t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5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378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mc:AlternateContent>
              <mc:Choice Requires="wpg">
                <w:drawing>
                  <wp:anchor behindDoc="1" distT="0" distB="0" distL="114935" distR="114300" simplePos="0" locked="0" layoutInCell="1" allowOverlap="1" relativeHeight="3">
                    <wp:simplePos x="0" y="0"/>
                    <wp:positionH relativeFrom="column">
                      <wp:posOffset>39370</wp:posOffset>
                    </wp:positionH>
                    <wp:positionV relativeFrom="paragraph">
                      <wp:posOffset>224790</wp:posOffset>
                    </wp:positionV>
                    <wp:extent cx="847725" cy="45720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847800" cy="457200"/>
                              <a:chOff x="0" y="0"/>
                              <a:chExt cx="847800" cy="457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1520"/>
                                <a:ext cx="812160" cy="43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78240" y="0"/>
                                <a:ext cx="1695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.1pt;margin-top:17.7pt;width:66.75pt;height:36pt" coordorigin="62,354" coordsize="1335,72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2;top:372;width:1278;height:685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1130;top:354;width:266;height:71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DGRH-DGARLSP/DSPSI/SSP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Dirección General de Recursos Humanos</w:t>
          </w:r>
        </w:p>
        <w:p>
          <w:pPr>
            <w:pStyle w:val="Heading5"/>
            <w:rPr/>
          </w:pPr>
          <w:r>
            <w:rPr/>
            <w:t>Departamento de Servicios Sociale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3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284" w:hanging="0"/>
            <w:rPr/>
          </w:pPr>
          <w:r>
            <w:rPr/>
            <w:t>80.- Procedimiento para Elaborar y Actualizar el Directorio de Servidores Públicos de Mando Medio y Superio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3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378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mc:AlternateContent>
              <mc:Choice Requires="wpg">
                <w:drawing>
                  <wp:anchor behindDoc="1" distT="0" distB="0" distL="114935" distR="114300" simplePos="0" locked="0" layoutInCell="1" allowOverlap="1" relativeHeight="11">
                    <wp:simplePos x="0" y="0"/>
                    <wp:positionH relativeFrom="column">
                      <wp:posOffset>39370</wp:posOffset>
                    </wp:positionH>
                    <wp:positionV relativeFrom="paragraph">
                      <wp:posOffset>224790</wp:posOffset>
                    </wp:positionV>
                    <wp:extent cx="847725" cy="45720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847800" cy="457200"/>
                              <a:chOff x="0" y="0"/>
                              <a:chExt cx="847800" cy="457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1520"/>
                                <a:ext cx="812160" cy="43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78240" y="0"/>
                                <a:ext cx="1695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.1pt;margin-top:17.7pt;width:66.75pt;height:36pt" coordorigin="62,354" coordsize="1335,720">
                    <v:shape id="shape_0" stroked="f" o:allowincell="t" style="position:absolute;left:62;top:372;width:1278;height:685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1130;top:354;width:266;height:71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/>
            <w:t>DGRH-DGARLSP/DSPSI/SSP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Dirección General de Recursos Humanos</w:t>
          </w:r>
        </w:p>
        <w:p>
          <w:pPr>
            <w:pStyle w:val="Heading5"/>
            <w:rPr/>
          </w:pPr>
          <w:r>
            <w:rPr/>
            <w:t>Departamento de Servicios Sociale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3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284" w:hanging="0"/>
            <w:rPr/>
          </w:pPr>
          <w:r>
            <w:rPr/>
            <w:t>80.- Procedimiento para Elaborar y Actualizar el Directorio de Servidores Públicos de Mando Medio y Superior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3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54"/>
        </w:tabs>
        <w:ind w:left="397" w:firstLine="57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375"/>
        </w:tabs>
        <w:ind w:left="375" w:hanging="375"/>
      </w:pPr>
      <w:rPr>
        <w:sz w:val="22"/>
        <w:b/>
        <w:szCs w:val="22"/>
      </w:rPr>
    </w:lvl>
    <w:lvl w:ilvl="1">
      <w:start w:val="1"/>
      <w:numFmt w:val="decimal"/>
      <w:lvlText w:val="%2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0"/>
      <w:lvlJc w:val="left"/>
      <w:pPr>
        <w:tabs>
          <w:tab w:val="num" w:pos="375"/>
        </w:tabs>
        <w:ind w:left="375" w:hanging="375"/>
      </w:pPr>
      <w:rPr>
        <w:sz w:val="22"/>
        <w:b/>
        <w:szCs w:val="22"/>
      </w:rPr>
    </w:lvl>
    <w:lvl w:ilvl="1">
      <w:start w:val="1"/>
      <w:numFmt w:val="decimal"/>
      <w:lvlText w:val="%2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7.1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75"/>
        </w:tabs>
        <w:ind w:left="375" w:hanging="375"/>
      </w:pPr>
      <w:rPr>
        <w:sz w:val="22"/>
        <w:b w:val="false"/>
        <w:szCs w:val="22"/>
      </w:rPr>
    </w:lvl>
    <w:lvl w:ilvl="1">
      <w:start w:val="1"/>
      <w:numFmt w:val="decimal"/>
      <w:lvlText w:val="%2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113"/>
        </w:tabs>
        <w:ind w:left="397" w:hanging="397"/>
      </w:pPr>
      <w:rPr>
        <w:i w:val="false"/>
        <w:b/>
      </w:rPr>
    </w:lvl>
  </w:abstractNum>
  <w:abstractNum w:abstractNumId="10">
    <w:lvl w:ilvl="0">
      <w:start w:val="6"/>
      <w:numFmt w:val="none"/>
      <w:suff w:val="nothing"/>
      <w:lvlText w:val="8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8.1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none"/>
      <w:suff w:val="nothing"/>
      <w:lvlText w:val="2.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  <w:color w:val="000000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0"/>
      <w:lvlJc w:val="left"/>
      <w:pPr>
        <w:tabs>
          <w:tab w:val="num" w:pos="375"/>
        </w:tabs>
        <w:ind w:left="375" w:hanging="375"/>
      </w:pPr>
      <w:rPr>
        <w:sz w:val="22"/>
        <w:b w:val="false"/>
        <w:szCs w:val="22"/>
      </w:rPr>
    </w:lvl>
    <w:lvl w:ilvl="1">
      <w:start w:val="1"/>
      <w:numFmt w:val="decimal"/>
      <w:lvlText w:val="%2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"/>
      <w:numFmt w:val="decimal"/>
      <w:lvlText w:val="%1.2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acep1">
    <w:name w:val="eacep1"/>
    <w:qFormat/>
    <w:rPr>
      <w:color w:val="000000"/>
    </w:rPr>
  </w:style>
  <w:style w:type="character" w:styleId="TextonotaalfinalCar">
    <w:name w:val="Texto nota al final C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Direccininterior">
    <w:name w:val="Dirección interior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47:00Z</dcterms:created>
  <dc:creator>Ricardo López</dc:creator>
  <dc:description/>
  <cp:keywords/>
  <dc:language>en-US</dc:language>
  <cp:lastModifiedBy>lzavala</cp:lastModifiedBy>
  <cp:lastPrinted>2008-07-18T13:36:00Z</cp:lastPrinted>
  <dcterms:modified xsi:type="dcterms:W3CDTF">2012-08-29T23:42:00Z</dcterms:modified>
  <cp:revision>4</cp:revision>
  <dc:subject/>
  <dc:title>Secretaría de Salud</dc:title>
</cp:coreProperties>
</file>