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AutoHyphens w:val="true"/>
        <w:spacing w:before="60" w:after="60"/>
        <w:jc w:val="lef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before="0" w:after="0"/>
        <w:jc w:val="center"/>
        <w:rPr/>
      </w:pPr>
      <w:r>
        <w:rPr>
          <w:rFonts w:cs="Arial" w:ascii="Arial" w:hAnsi="Arial"/>
        </w:rPr>
        <w:t>98. PROCEDIMIENTO PARA REALIZAR EL ALTA, BAJA, MODIFICACIÓN</w:t>
      </w:r>
    </w:p>
    <w:p>
      <w:pPr>
        <w:pStyle w:val="Heade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Y POTENCIACIÓN DEL SEGURO DE RESPONSABILIDAD PROFESIONAL</w:t>
      </w:r>
    </w:p>
    <w:p>
      <w:pPr>
        <w:pStyle w:val="Heade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RA PERSONAL MÉDICO Y DE ENFERMERÍA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</w:rPr>
        <w:t>1.0</w:t>
        <w:tab/>
        <w:t>Propósito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1418" w:right="-7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mitar el alta, baja, modificación y potenciación del Seguro de Responsabilidad Profesional del personal médico y de enfermería al servicio de las Unidades Centrales y Órganos Desconcentrados de la Secretaría, y en los Organismos Públicos Descentralizados de carácter Federal y de las Entidades Federativas, así como a los profesionistas en periodo de adiestramiento y que realicen estudios y  prácticas de posgrado en dichas dependencias y entidades, por objeto de acciones civiles y/o penales en hechos u omisiones no dolosos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0 </w:t>
        <w:tab/>
        <w:t>Alcance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7" w:hanging="0"/>
        <w:rPr/>
      </w:pPr>
      <w:r>
        <w:rPr>
          <w:rFonts w:cs="Arial"/>
          <w:sz w:val="22"/>
          <w:szCs w:val="22"/>
        </w:rPr>
        <w:t xml:space="preserve">2.1 </w:t>
        <w:tab/>
        <w:t>El procedimiento aplica a nivel interno a la Subdirección de Seguros Institucionales.</w:t>
      </w:r>
    </w:p>
    <w:p>
      <w:pPr>
        <w:pStyle w:val="Normal"/>
        <w:ind w:left="709" w:right="-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06" w:right="-7" w:hanging="6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</w:t>
        <w:tab/>
        <w:t xml:space="preserve">El procedimiento es aplicable en el ámbito externo, al personal médico y de enfermería de Unidades Centrales, Órganos Desconcentrados, Organismos Públicos Descentralizados de Carácter Federal y Organismos Públicos Descentralizados de las Entidades Federativas, </w:t>
      </w:r>
      <w:r>
        <w:rPr>
          <w:rFonts w:cs="Arial"/>
          <w:bCs/>
          <w:sz w:val="22"/>
          <w:szCs w:val="22"/>
        </w:rPr>
        <w:t>para el trámite de alta, baja, modificación o potenciación al Seguro de Responsabilidad Profesional</w:t>
      </w:r>
      <w:r>
        <w:rPr>
          <w:rFonts w:cs="Arial"/>
          <w:sz w:val="22"/>
          <w:szCs w:val="22"/>
        </w:rPr>
        <w:t>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0</w:t>
        <w:tab/>
        <w:t>Políticas de Operación, Normas y Lineamientos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06" w:hanging="697"/>
        <w:rPr/>
      </w:pPr>
      <w:r>
        <w:rPr>
          <w:rFonts w:cs="Arial"/>
          <w:sz w:val="22"/>
          <w:szCs w:val="22"/>
        </w:rPr>
        <w:t>3.1</w:t>
        <w:tab/>
        <w:t>Estarán incluidos aquellos trabajadores activos de la Secretaría de Salud (personal médico y de enfermería) de las Unidades Centrales y Órganos Desconcentrados, Organismos Públicos Descentralizados de carácter Federal y de las Entidades Federativas.</w:t>
      </w:r>
    </w:p>
    <w:p>
      <w:pPr>
        <w:pStyle w:val="Normal"/>
        <w:ind w:left="70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18" w:hanging="709"/>
        <w:rPr/>
      </w:pPr>
      <w:r>
        <w:rPr>
          <w:rFonts w:cs="Arial"/>
          <w:sz w:val="22"/>
          <w:szCs w:val="22"/>
        </w:rPr>
        <w:t>La Subdirección de Seguros Institucionales envía oficio a cada Unidad Administrativa donde informa que deberá enviar un oficio con los datos necesarios del trabajador para gestionar el  trámite de Alta ante la Aseguradora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1418" w:hanging="709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La Unidad Administrativa deberá notificar sus movimientos en forma quincenal, a través de un oficio donde se especifiquen los nombres y la fecha en la cual los trabajadores causaron baja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1418" w:hanging="709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ara potenciar el seguro (incrementar la suma asegurada dentro de la Secretaría o extender la cobertura a la práctica privada), el trabajador deberá contar con la cobertura básica del Seguro.</w:t>
      </w:r>
    </w:p>
    <w:p>
      <w:pPr>
        <w:pStyle w:val="Normal"/>
        <w:ind w:left="709" w:hanging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numPr>
          <w:ilvl w:val="1"/>
          <w:numId w:val="4"/>
        </w:numPr>
        <w:ind w:left="1418" w:hanging="709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Asimismo, la Unidad Administrativa deberá enviar la carta de potenciación debidamente requisitada y firmada, para gestionar el trámite ante la Asegurado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rPr/>
      </w:pPr>
      <w:r>
        <w:rPr>
          <w:rFonts w:cs="Arial" w:ascii="Arial" w:hAnsi="Arial"/>
        </w:rPr>
        <w:t>4.0 Descripción del Procedimiento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4881"/>
        <w:gridCol w:w="2608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</w:rPr>
              <w:t>1.0 Solicitud de Incorporación, baja, potenciación o rechazo al seguro.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</w:rPr>
              <w:t>1.1 Envía oficio a la Subdirección de Servicios al Personal con la solicitud de incorporación del personal, así como base de datos que contiene información del trabajador: nombre completo, RFC, código funcional, área de adscripción y vigencia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  <w:lang w:val="es-MX"/>
              </w:rPr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</w:rPr>
              <w:t>1.2 Envía oficio con la solicitud de rechazo del personal al seguro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4" w:hanging="454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eastAsia="SimSun;宋体" w:cs="Arial"/>
                <w:sz w:val="22"/>
                <w:szCs w:val="22"/>
              </w:rPr>
              <w:t>1.3 Envía oficio acompañado de la carta de potenciación debidamente requisitada y firmada que contiene: nombre completo, RFC, código funcional, área de adscripción, vigencia y monto al cual desea potenciar o incrementar la cobertura al ejercicio privad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4" w:hanging="454"/>
              <w:rPr>
                <w:rFonts w:eastAsia="SimSun;宋体" w:cs="Arial"/>
                <w:sz w:val="16"/>
                <w:szCs w:val="16"/>
              </w:rPr>
            </w:pPr>
            <w:r>
              <w:rPr>
                <w:rFonts w:eastAsia="SimSun;宋体" w:cs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1.4 Envía oficio con la solicitud de baja del personal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</w:t>
            </w:r>
            <w:r>
              <w:rPr>
                <w:rFonts w:cs="Arial" w:ascii="Arial" w:hAnsi="Arial"/>
                <w:b w:val="false"/>
              </w:rPr>
              <w:t>* Oficio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</w:t>
            </w:r>
            <w:r>
              <w:rPr>
                <w:rFonts w:cs="Arial" w:ascii="Arial" w:hAnsi="Arial"/>
                <w:b w:val="false"/>
              </w:rPr>
              <w:t>* Solicitud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</w:t>
            </w:r>
            <w:r>
              <w:rPr>
                <w:rFonts w:cs="Arial" w:ascii="Arial" w:hAnsi="Arial"/>
                <w:b w:val="false"/>
              </w:rPr>
              <w:t>* Base de Dat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Unidad Administrativa</w:t>
            </w:r>
          </w:p>
          <w:p>
            <w:pPr>
              <w:pStyle w:val="Header"/>
              <w:spacing w:before="60" w:after="60"/>
              <w:rPr>
                <w:rFonts w:ascii="Arial" w:hAnsi="Arial" w:eastAsia="SimSun;宋体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</w:rPr>
              <w:t>2.0 Recepción y Revisión de solicitud de incorporación baja, potenciación o rechazo al seguro.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  <w:lang w:val="es-MX"/>
              </w:rPr>
              <w:t>2.1 Revisa que la documentación este completa (</w:t>
            </w:r>
            <w:r>
              <w:rPr>
                <w:rFonts w:cs="Arial" w:ascii="Arial" w:hAnsi="Arial"/>
                <w:b w:val="false"/>
              </w:rPr>
              <w:t>nombre completo, RFC, código funcional, área de adscripción y vigencia)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</w:rPr>
              <w:t>No, regresa a la etapa 1.0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  <w:lang w:val="es-MX"/>
              </w:rPr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, continua con el trami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sz w:val="22"/>
                <w:szCs w:val="22"/>
              </w:rPr>
              <w:t xml:space="preserve">Subdirección de Seguros Institucionales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</w:rPr>
              <w:t>3.0 Identificación del producto y/o servicio no conform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dentifica y revisa si procede el posible producto y/o servicio no conforme, de acuerdo al catalogo de requisitos de llenado preestablecidos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abora RAC o RAP (Registro de acciones correctivas o preventivas) según sea el caso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urna para firma de revisión y autorización a la Subdirección de Seguros Institucionales y Dirección de Servicios al Personal y Seguros Institucionales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abora y entrega informe mensual, copia del RAC o RAP y de Bitácora de producto y/o servicio no conforme, al Representante de la Dirección General de Recursos Humanos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*Bitácora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*Informe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   </w:t>
            </w:r>
            <w:r>
              <w:rPr>
                <w:rFonts w:cs="Arial" w:ascii="Arial" w:hAnsi="Arial"/>
                <w:b w:val="false"/>
              </w:rPr>
              <w:t>*Format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  <w:lang w:val="es-MX"/>
              </w:rPr>
            </w:pPr>
            <w:r>
              <w:rPr>
                <w:rFonts w:cs="Arial" w:ascii="Arial" w:hAnsi="Arial"/>
                <w:b w:val="false"/>
              </w:rPr>
              <w:t>Subdirección de Seguros Institucionales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</w:rPr>
              <w:t>4.0 Trámite de incorporación baja, potenciación o rechazo al seguro.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nvía a la Aseguradora oficio y base de datos con listado del personal que desea la incorporación al Seguro, a través de esta solicitud se emiten los certificados y tarjetas de identificación de cada uno de los trabajadores dados de alta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</w:t>
            </w:r>
            <w:r>
              <w:rPr>
                <w:rFonts w:cs="Arial" w:ascii="Arial" w:hAnsi="Arial"/>
                <w:b w:val="false"/>
              </w:rPr>
              <w:t>*Oficio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</w:t>
            </w:r>
            <w:r>
              <w:rPr>
                <w:rFonts w:cs="Arial" w:ascii="Arial" w:hAnsi="Arial"/>
                <w:b w:val="false"/>
              </w:rPr>
              <w:t>*Base de Dat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bdirección de Seguros Institucionales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 w:val="false"/>
              </w:rPr>
              <w:t>5.0 Entrega de documentos de incorporación y potenciación.</w:t>
            </w:r>
          </w:p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lang w:val="es-MX"/>
              </w:rPr>
              <w:t>5</w:t>
            </w:r>
            <w:r>
              <w:rPr>
                <w:rFonts w:cs="Arial" w:ascii="Arial" w:hAnsi="Arial"/>
                <w:b w:val="false"/>
              </w:rPr>
              <w:t>.1 Envía a cada Unidad Administrativa los certificados y tarjetas plásticas del personal incorporado al Segur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3" w:hanging="453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5.2 Envía a cada Unidad Administrativa los certificados del personal incorporado a la Potenciación del Seguro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dentifica y revisa si procede el posible producto y/o servicio no conforme, de acuerdo al catalogo de requisitos de llenado preestablecidos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Elabora RAC o RAP (Registro de acciones correctivas o preventivas) según sea el caso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urna para firma de revisión y autorización Subdirección de Seguros Institucionales y Dirección de Servicios al Personal y Seguros Institucionales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abora y entrega informe mensual, copia del RAC o RAP y de Bitácora de producto y/o servicio no conforme, al Representante de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eastAsia="SimSun;宋体" w:cs="Arial"/>
                <w:sz w:val="22"/>
                <w:szCs w:val="22"/>
              </w:rPr>
              <w:t>*Certificado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eastAsia="SimSun;宋体" w:cs="Arial"/>
                <w:sz w:val="22"/>
                <w:szCs w:val="22"/>
              </w:rPr>
              <w:t>*Tarjetas Plásticas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</w:t>
            </w:r>
            <w:r>
              <w:rPr>
                <w:rFonts w:cs="Arial" w:ascii="Arial" w:hAnsi="Arial"/>
                <w:b w:val="false"/>
              </w:rPr>
              <w:t>*Bitácora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</w:t>
            </w:r>
            <w:r>
              <w:rPr>
                <w:rFonts w:cs="Arial" w:ascii="Arial" w:hAnsi="Arial"/>
                <w:b w:val="false"/>
              </w:rPr>
              <w:t>*Inform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eastAsia="SimSun;宋体" w:cs="Arial"/>
                <w:sz w:val="22"/>
                <w:szCs w:val="22"/>
              </w:rPr>
              <w:t>*Formato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</w:r>
          </w:p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 PROCEDIMIEN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bdirección de Seguros Institucionales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0 Diagrama de Flujo</w:t>
      </w:r>
    </w:p>
    <w:p>
      <w:pPr>
        <w:pStyle w:val="Header"/>
        <w:rPr>
          <w:lang w:val="es-MX"/>
        </w:rPr>
      </w:pPr>
      <w:r>
        <w:rPr/>
        <w:object w:dxaOrig="11733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2pt;height:423.85pt" filled="f" o:ole="">
            <v:imagedata r:id="rId3" o:title=""/>
          </v:shape>
          <o:OLEObject Type="Embed" ProgID="" ShapeID="ole_rId2" DrawAspect="Content" ObjectID="_2126748832" r:id="rId2"/>
        </w:objec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0 Documentos de Referenc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(Cuando aplique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eamientos Generales para la Administración y Operación del Seguro de Responsabilidad Profesional para personal Médico y de Enfermería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 aplica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óliza para la contratación del Seguro de Responsabilidad Profesional para personal médico y de enfermerí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 aplica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  <w:t>7.0 Registro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693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Conserv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 Conservar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Registr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ficio y Base de datos de incorporación de las Unidades Administrativas al Seg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ficio y Base de datos a la Aseguradora con las incorporaciones al Seg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ficio y Solicitud de la Unidades Administrativas con los rechazos al Seg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Oficio y Solicitud de rechazo a la Asegurado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Oficio y Solicitud de Baja del personal incorporado de las Unidades Administrativ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Oficio y Solicitud de Baja a la Asegurado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Oficio y Solicitud de Potenciación de las Unidades Administrativ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Oficio y Solicitud a la Asegurado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A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ordinación de Seguro de Responsabilidad. Profes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o aplica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8.0 Glosario</w:t>
      </w:r>
    </w:p>
    <w:p>
      <w:pPr>
        <w:pStyle w:val="Normal"/>
        <w:ind w:left="705" w:right="-7" w:hanging="705"/>
        <w:rPr/>
      </w:pPr>
      <w:r>
        <w:rPr>
          <w:rFonts w:cs="Arial"/>
          <w:b/>
          <w:sz w:val="22"/>
          <w:szCs w:val="22"/>
        </w:rPr>
        <w:t xml:space="preserve">8.1 </w:t>
        <w:tab/>
        <w:t xml:space="preserve">Unidad Administrativa: </w:t>
      </w:r>
      <w:r>
        <w:rPr>
          <w:rFonts w:cs="Arial"/>
          <w:sz w:val="22"/>
          <w:szCs w:val="22"/>
        </w:rPr>
        <w:t>Unidades Centrales, Órganos Desconcentrados, Organismos Públicos Descentralizados de Carácter Federal y Organismos Públicos Descentralizados de las Entidades Federativas.</w:t>
      </w:r>
    </w:p>
    <w:p>
      <w:pPr>
        <w:pStyle w:val="Normal"/>
        <w:ind w:left="705" w:right="-7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/>
          <w:b/>
          <w:sz w:val="22"/>
          <w:szCs w:val="22"/>
        </w:rPr>
        <w:t xml:space="preserve">8.2 </w:t>
        <w:tab/>
        <w:t>Aseguradora:</w:t>
      </w:r>
      <w:r>
        <w:rPr>
          <w:rFonts w:cs="Arial"/>
          <w:sz w:val="22"/>
          <w:szCs w:val="22"/>
        </w:rPr>
        <w:t xml:space="preserve"> La persona moral que participe en el procedimiento y en su caso con quien la Secretaría celebre el contrato derivado de la Licitación Pública Nacion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uppressAutoHyphens w:val="true"/>
        <w:rPr/>
      </w:pPr>
      <w:r>
        <w:rPr>
          <w:rFonts w:cs="Arial"/>
          <w:b/>
          <w:sz w:val="22"/>
          <w:szCs w:val="22"/>
        </w:rPr>
        <w:t xml:space="preserve">Asegurado: </w:t>
      </w:r>
      <w:r>
        <w:rPr>
          <w:rFonts w:cs="Arial"/>
          <w:sz w:val="22"/>
          <w:szCs w:val="22"/>
        </w:rPr>
        <w:t>El personal médico y de enfermería adscrito a las Unidades Centrales y Órganos Desconcentrados de la Secretaría de Salud, así como en los Organismos Públicos Descentralizados de carácter federal, de las Entidades Federativas, y los residentes adscritos a dichas dependencias y entidades, que serán objeto de prote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/>
          <w:b/>
          <w:sz w:val="22"/>
          <w:szCs w:val="22"/>
        </w:rPr>
        <w:t>8.4</w:t>
        <w:tab/>
        <w:t xml:space="preserve">Certificado: </w:t>
      </w:r>
      <w:r>
        <w:rPr>
          <w:rFonts w:cs="Arial"/>
          <w:sz w:val="22"/>
          <w:szCs w:val="22"/>
        </w:rPr>
        <w:t>Documento expedido por la aseguradora que contiene los datos del asegurado, así como las condiciones generales de la póliza, vigencia, cobertura, suma asegurada, deducible y prim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/>
          <w:b/>
          <w:sz w:val="22"/>
          <w:szCs w:val="22"/>
        </w:rPr>
        <w:t>8.5</w:t>
        <w:tab/>
        <w:t xml:space="preserve">Tarjeta de Identificación: </w:t>
      </w:r>
      <w:r>
        <w:rPr>
          <w:rFonts w:cs="Arial"/>
          <w:sz w:val="22"/>
          <w:szCs w:val="22"/>
        </w:rPr>
        <w:t>Documento (tarjeta plástica) expedido por la aseguradora que contiene los datos individuales del asegurad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/>
          <w:b/>
          <w:sz w:val="22"/>
          <w:szCs w:val="22"/>
        </w:rPr>
        <w:t xml:space="preserve">8.6 </w:t>
        <w:tab/>
        <w:t xml:space="preserve">Potenciación: </w:t>
      </w:r>
      <w:r>
        <w:rPr>
          <w:rFonts w:cs="Arial"/>
          <w:sz w:val="22"/>
          <w:szCs w:val="22"/>
        </w:rPr>
        <w:t>El personal médico asegurado podrá potenciar y reinstalar la suma asegurada de la póliza, así como extender voluntariamente la cobertura para el desempeño de su profesión fuera de la Secretaría y pagar en su totalidad el costo de la diferencia entre la suma básica asegurada y dicha potenciación.</w:t>
      </w:r>
    </w:p>
    <w:p>
      <w:pPr>
        <w:pStyle w:val="Normal"/>
        <w:ind w:left="705" w:hanging="70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de esta Versión</w:t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267"/>
        <w:gridCol w:w="3835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/>
                <w:b/>
                <w:sz w:val="22"/>
                <w:szCs w:val="22"/>
              </w:rPr>
              <w:t>N°. de Revisió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6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5 de noviembre 200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Creación de la Subdirección de Seguros Institucionales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Encabezado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Código (SSI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Alcance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Políticas de Operación (Subdirección de Seguros Institucionales(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escripción del Procedimiento/Responsable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iagrama de Flujo (Subdirección de Seguros Institucionales)</w:t>
            </w:r>
          </w:p>
        </w:tc>
      </w:tr>
    </w:tbl>
    <w:p>
      <w:pPr>
        <w:pStyle w:val="Normal"/>
        <w:ind w:left="705" w:hanging="70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Normal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1 Solicitud de Potenciación</w:t>
      </w:r>
    </w:p>
    <w:p>
      <w:pPr>
        <w:pStyle w:val="Head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2 Certificado</w:t>
      </w:r>
    </w:p>
    <w:p>
      <w:pPr>
        <w:pStyle w:val="Head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3 Tarjeta Plástica de Identificación</w:t>
      </w:r>
    </w:p>
    <w:p>
      <w:pPr>
        <w:pStyle w:val="Head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907" w:gutter="0" w:header="425" w:top="144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613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object w:dxaOrig="3149" w:dyaOrig="20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7.25pt" filled="f" o:ole="">
                <v:imagedata r:id="rId2" o:title=""/>
              </v:shape>
              <o:OLEObject Type="Embed" ProgID="" ShapeID="ole_rId1" DrawAspect="Content" ObjectID="_1320774671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</w:rPr>
          </w:pPr>
          <w:r>
            <w:rPr>
              <w:rFonts w:cs="Arial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EurekaSans-Regular" w:hAnsi="EurekaSans-Regular" w:cs="EurekaSans-Regular"/>
              <w:b/>
              <w:b/>
              <w:sz w:val="16"/>
            </w:rPr>
          </w:pPr>
          <w:r>
            <w:rPr>
              <w:rFonts w:cs="EurekaSans-Regular" w:ascii="EurekaSans-Regular" w:hAnsi="EurekaSans-Regular"/>
              <w:b/>
              <w:sz w:val="16"/>
            </w:rPr>
          </w:r>
        </w:p>
      </w:tc>
      <w:tc>
        <w:tcPr>
          <w:tcW w:w="16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jc w:val="left"/>
            <w:rPr/>
          </w:pPr>
          <w:r>
            <w:rPr>
              <w:rFonts w:cs="Arial"/>
              <w:b w:val="false"/>
            </w:rPr>
            <w:t>DGRH-SSI-PO-006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  <w:t>Dirección de Servicios al Personal y Seguros Institucionales</w:t>
          </w:r>
        </w:p>
        <w:p>
          <w:pPr>
            <w:pStyle w:val="Heading5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  <w:t>Subdirección de Seguros Institucion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16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b w:val="false"/>
              <w:b w:val="false"/>
              <w:sz w:val="16"/>
            </w:rPr>
          </w:pPr>
          <w:r>
            <w:rPr>
              <w:rFonts w:cs="Arial"/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Arial" w:ascii="Arial" w:hAnsi="Arial"/>
              <w:b w:val="false"/>
              <w:sz w:val="20"/>
              <w:szCs w:val="20"/>
            </w:rPr>
            <w:t>98. Procedimiento para realizar el alta, baja, modificación</w:t>
          </w:r>
        </w:p>
        <w:p>
          <w:pPr>
            <w:pStyle w:val="Header"/>
            <w:spacing w:before="0" w:after="0"/>
            <w:jc w:val="center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y potenciación Seguro de Responsabilidad Profesional para personal Médico y de Enfermerí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pacing w:before="60" w:after="60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  <w:t xml:space="preserve">Página </w:t>
          </w:r>
          <w:r>
            <w:rPr>
              <w:rFonts w:cs="Arial" w:ascii="Arial" w:hAnsi="Arial"/>
              <w:b w:val="false"/>
            </w:rPr>
            <w:fldChar w:fldCharType="begin"/>
          </w:r>
          <w:r>
            <w:rPr>
              <w:b w:val="false"/>
              <w:rFonts w:cs="Arial" w:ascii="Arial" w:hAnsi="Arial"/>
            </w:rPr>
            <w:instrText xml:space="preserve"> PAGE </w:instrText>
          </w:r>
          <w:r>
            <w:rPr>
              <w:b w:val="false"/>
              <w:rFonts w:cs="Arial" w:ascii="Arial" w:hAnsi="Arial"/>
            </w:rPr>
            <w:fldChar w:fldCharType="separate"/>
          </w:r>
          <w:r>
            <w:rPr>
              <w:b w:val="false"/>
              <w:rFonts w:cs="Arial" w:ascii="Arial" w:hAnsi="Arial"/>
            </w:rPr>
            <w:t>10</w:t>
          </w:r>
          <w:r>
            <w:rPr>
              <w:b w:val="false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</w:rPr>
            <w:t xml:space="preserve"> de </w:t>
          </w:r>
          <w:r>
            <w:rPr>
              <w:rFonts w:cs="Arial" w:ascii="Arial" w:hAnsi="Arial"/>
              <w:b w:val="false"/>
            </w:rPr>
            <w:fldChar w:fldCharType="begin"/>
          </w:r>
          <w:r>
            <w:rPr>
              <w:b w:val="false"/>
              <w:rFonts w:cs="Arial" w:ascii="Arial" w:hAnsi="Arial"/>
            </w:rPr>
            <w:instrText xml:space="preserve"> NUMPAGES \* ARABIC </w:instrText>
          </w:r>
          <w:r>
            <w:rPr>
              <w:b w:val="false"/>
              <w:rFonts w:cs="Arial" w:ascii="Arial" w:hAnsi="Arial"/>
            </w:rPr>
            <w:fldChar w:fldCharType="separate"/>
          </w:r>
          <w:r>
            <w:rPr>
              <w:b w:val="false"/>
              <w:rFonts w:cs="Arial" w:ascii="Arial" w:hAnsi="Arial"/>
            </w:rPr>
            <w:t>10</w:t>
          </w:r>
          <w:r>
            <w:rPr>
              <w:b w:val="false"/>
              <w:rFonts w:cs="Arial" w:ascii="Arial" w:hAnsi="Arial"/>
            </w:rPr>
            <w:fldChar w:fldCharType="end"/>
          </w:r>
        </w:p>
      </w:tc>
    </w:tr>
  </w:tbl>
  <w:p>
    <w:pPr>
      <w:pStyle w:val="Header"/>
      <w:suppressAutoHyphens w:val="true"/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rFonts w:ascii="EurekaSans-Regular" w:hAnsi="EurekaSans-Regular" w:eastAsia="Batang;바탕" w:cs="EurekaSans-Regular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8"/>
        </w:tabs>
        <w:ind w:left="82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EurekaSans-Regular" w:hAnsi="EurekaSans-Regular" w:eastAsia="Batang;바탕" w:cs="EurekaSans-Regular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60" w:after="60"/>
      <w:jc w:val="left"/>
    </w:pPr>
    <w:rPr>
      <w:rFonts w:ascii="EurekaSans-Regular" w:hAnsi="EurekaSans-Regular" w:eastAsia="SimSun;宋体" w:cs="Arial"/>
      <w:b/>
      <w:bCs/>
      <w:color w:val="000000"/>
      <w:sz w:val="22"/>
      <w:szCs w:val="22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40" w:hanging="340"/>
    </w:pPr>
    <w:rPr>
      <w:rFonts w:cs="Arial"/>
      <w:sz w:val="22"/>
      <w:szCs w:val="22"/>
    </w:rPr>
  </w:style>
  <w:style w:type="paragraph" w:styleId="Textodebloque">
    <w:name w:val="Texto de bloque"/>
    <w:basedOn w:val="Normal"/>
    <w:qFormat/>
    <w:pPr>
      <w:ind w:left="488" w:right="176" w:hanging="454"/>
    </w:pPr>
    <w:rPr>
      <w:sz w:val="22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BodyText1">
    <w:name w:val="Body Text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independienteQj">
    <w:name w:val="Texto independiente[Q”j_x0002_"/>
    <w:basedOn w:val="Normal"/>
    <w:qFormat/>
    <w:pPr>
      <w:widowControl w:val="false"/>
      <w:spacing w:lineRule="auto" w:line="278"/>
    </w:pPr>
    <w:rPr>
      <w:rFonts w:ascii="Courier New" w:hAnsi="Courier New" w:cs="Courier New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07:00Z</dcterms:created>
  <dc:creator>Jose Luis Gazcon</dc:creator>
  <dc:description/>
  <cp:keywords/>
  <dc:language>en-US</dc:language>
  <cp:lastModifiedBy>MONICA LOPEZ R</cp:lastModifiedBy>
  <cp:lastPrinted>2012-08-29T17:59:00Z</cp:lastPrinted>
  <dcterms:modified xsi:type="dcterms:W3CDTF">2012-08-29T22:59:00Z</dcterms:modified>
  <cp:revision>4</cp:revision>
  <dc:subject/>
  <dc:title>Su empresa SA de CV</dc:title>
</cp:coreProperties>
</file>