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19. PROCEDIMIENTO PARA LA ELABORACIÓN DEL REPORTE PARA EL ENTERO DE LA APORTACIÓN INSTITUCIONAL AL ISSSTE</w:t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1 Calcular y enterar oportunamente la aportación institucional del 9.97% al Instituto de Seguridad y Servicios Sociales para los Trabajadores al Servicio del Estado (I. S. S. S. T. E.), para dar cumplimiento a las obligaciones establecidas en la Ley del I. S. S. S. T. 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2.1  A nivel interno el procedimiento es aplicable para el personal adscrito a la Subdirección de Control y Análisis y el Departamento de Operación y Control  del FONAC y Conciliación de Nómina, a la Dirección General Adjunta de Administración, Operación y Control de Servicios Personales y a la Subdirección de Control de Servicios Personales y 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2.2  Externamente el procedimiento es aplicable para la Dirección General de Programación, Operación y Presupuesto, 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  De conformidad con las disposiciones de la Secretaria de Hacienda y Crédito Público (SHCP) y a la Ley del ISSSTE,  la Secretaria de Salud tiene la obligación de efectuar el pago correspondiente al 9.97% sobre el sueldo base de cotización de los trabajadores y deberá enterarse como máximo los días 5 y 20 de cada mes de acuerdo con los artículos 4 y 17 de la propia ley del ISSS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escripción del procedimiento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Envío de reporte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1 Remite a la Subdirección de Control y Análisis original y copia de reporte contable de nómina y de cheques cancelados del personal de la Secretaría de Salud.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>Dirección de Automatización de Procesos y Soporte Técnico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report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 Recibe los reportes contables de nómina y  de cheques cancelados, y los turna al Departamento de Operación y Control  del FONAC y Conciliación de Nómin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Subdirección de Control y Análisi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Elaboración de cuadro resume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Elabora un cuadro resumen donde se determinan los importes de las partidas presupuestales que están sujetas a la aportación del 9.97% del ISSS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Departamento de Operación y Control del FONAC y Conciliación de Nómi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Elaboración de of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 Elabora oficio con cuadro resumen para su revisión y autoriz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>Departamento de Operación y Control del FONAC y Conciliación de Nómi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visión de of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1 Revisa el oficio con cuadro resumen rubrica y turna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Subdirección de Control y Análisi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Autor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1 Autoriza el oficio con cuadro resumen firma y enví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Personal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Envío de of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Envía el oficio a la Dirección General Adjunta de Administración, Operación y Control de Servicios Personales para que la Subdirección de Control de Servicios Personales y Terceros solicite a la Dirección General de Programación, Operación y Presupuesto la elaboración de las cuentas por liquidar certificadas (CLC’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DGPOP elabora las CLC`s y entrega copia al Departamento de Operación y Control del FONAC y Conciliación de Nómi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Personal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Incorporación de información al Sistema informático del ISSS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Incorpora al sistema informático del ISSSTE información de las CLC's para obtener formato TG1 y recib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epartamento de Operación y Control del FONAC y Conciliación de Nómi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iagrama de Flujo</w:t>
      </w:r>
    </w:p>
    <w:p>
      <w:pPr>
        <w:pStyle w:val="Normal"/>
        <w:jc w:val="center"/>
        <w:rPr>
          <w:sz w:val="12"/>
        </w:rPr>
      </w:pPr>
      <w:r>
        <w:rPr/>
        <w:object w:dxaOrig="9997" w:dyaOrig="151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pt;height:519.55pt" filled="f" o:ole="">
            <v:imagedata r:id="rId3" o:title=""/>
          </v:shape>
          <o:OLEObject Type="Embed" ProgID="" ShapeID="ole_rId2" DrawAspect="Content" ObjectID="_1401936554" r:id="rId2"/>
        </w:object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rmato TG-1 “Declaración de pago de cuotas y aportaciones  de seguridad social”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y del Instituto de Seguridad y Servicios Sociales de los Trabajadores del Estad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lamento de la Ley del Instituto de Seguridad y Servicios Sociales de los Trabajadores del Estad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glamento de afiliación, vigencia de derechos y cobranza del ISSST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ificador por objeto del gast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porte de aportaciones del 9.97% al ISSST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Cs w:val="22"/>
              </w:rPr>
              <w:t>Departamento de Operación y Control del FONAC y Conciliación de Nómi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para remitir el reporte de aportaciones del 9.97% al ISSST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Cs w:val="22"/>
              </w:rPr>
              <w:t>Departamento de Operación y Control del FONAC y Conciliación de Nómi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Glosari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ISSSTE</w:t>
      </w:r>
      <w:r>
        <w:rPr>
          <w:sz w:val="22"/>
        </w:rPr>
        <w:t>: Instituto de Seguridad y Servicios Sociales para los Trabajadores al Servicio del Estad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 xml:space="preserve">SHCP: </w:t>
      </w:r>
      <w:r>
        <w:rPr>
          <w:sz w:val="22"/>
        </w:rPr>
        <w:t>Secretaria de Hacienda y Crédito Públic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 xml:space="preserve">CLC: </w:t>
      </w:r>
      <w:r>
        <w:rPr>
          <w:sz w:val="22"/>
        </w:rPr>
        <w:t>Cuentas por liquidar certificada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SIAFF: </w:t>
      </w:r>
      <w:r>
        <w:rPr>
          <w:sz w:val="22"/>
        </w:rPr>
        <w:t>Sistema Integral de Administración Financiera Federal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  <w:highlight w:val="white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nexos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>10.1 Reporte de aportaciones del 9.97% al ISSST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caps/>
          <w:sz w:val="16"/>
          <w:szCs w:val="16"/>
        </w:rPr>
      </w:pPr>
      <w:r>
        <w:rPr>
          <w:sz w:val="22"/>
        </w:rPr>
        <w:t>10.2 Oficio para remitir el reporte de aportaciones del 9.97% al ISSS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3 Formato TG-1 “Declaración de pago de cuotas y aportaciones  de seguridad social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4 Recibo de aportaciones.</w:t>
      </w:r>
    </w:p>
    <w:sectPr>
      <w:headerReference w:type="default" r:id="rId4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946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DGRH-DP-PO-19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erson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9. Procedimiento para la elaboración del reporte para el entero de la aportación institucional al Instituto de Seguridad y Servicios Sociales de los Trabajadores del Estado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Style w:val="PageNumber"/>
            </w:rPr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>
        <w:rStyle w:val="PageNumber"/>
        <w:b/>
        <w:b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16:00Z</dcterms:created>
  <dc:creator>Jose Luis Gazcon</dc:creator>
  <dc:description/>
  <cp:keywords/>
  <dc:language>en-US</dc:language>
  <cp:lastModifiedBy>saguinaga</cp:lastModifiedBy>
  <cp:lastPrinted>2012-08-31T19:31:00Z</cp:lastPrinted>
  <dcterms:modified xsi:type="dcterms:W3CDTF">2012-09-01T00:31:00Z</dcterms:modified>
  <cp:revision>4</cp:revision>
  <dc:subject/>
  <dc:title>Su empresa SA de CV</dc:title>
</cp:coreProperties>
</file>