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 xml:space="preserve">71. PROCEDIMIENTO PARA EL REGISTRO Y DEPÓSITO D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S CONDICIONES GENERALES DE 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993" w:hanging="56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</w:rPr>
        <w:t>1</w:t>
      </w:r>
      <w:r>
        <w:rPr>
          <w:rFonts w:cs="Arial"/>
          <w:sz w:val="22"/>
          <w:szCs w:val="22"/>
        </w:rPr>
        <w:t xml:space="preserve">   Depositar las nuevas Condiciones Generales de Trabajo de la Secretaría de Salud aprobadas, ante el Tribunal Federal de Conciliación y Arbitraje para que inicie su vigencia, en el Trienio correspondi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993" w:hanging="633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  El Procedimiento aplica, a nivel interno, a la Dirección General de Recursos Humanos, a la Dirección de Relaciones Laborales, a la Subdirección de Normatividad Laboral y el Departamento de Servicios y Vinculación Laboral. 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 aplica al Tribunal Federal de Conciliación y Arbitraje y al Sindicato Nacional de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851" w:hanging="425"/>
        <w:rPr/>
      </w:pPr>
      <w:r>
        <w:rPr>
          <w:rFonts w:cs="Arial"/>
          <w:b/>
          <w:sz w:val="22"/>
          <w:szCs w:val="22"/>
        </w:rPr>
        <w:t>3.1</w:t>
      </w:r>
      <w:r>
        <w:rPr>
          <w:rFonts w:cs="Arial"/>
          <w:sz w:val="22"/>
          <w:szCs w:val="22"/>
        </w:rPr>
        <w:t xml:space="preserve"> El presente Procedimiento se fundamenta en el artículo 90 de la Ley Federal de los Trabajadores al Servicio del Estado.</w:t>
      </w:r>
    </w:p>
    <w:p>
      <w:pPr>
        <w:pStyle w:val="Normal"/>
        <w:suppressAutoHyphens w:val="true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851" w:hanging="425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La Subsecretaría de Administración y Finanzas, a través de la Dirección General de Recursos Humanos, es el área autorizada para realizar la promoción ante el Tribunal Federal, para la presentación y solicitud del registro y depósito de las Condiciones Generales de Trabajo de la Secretaría de Salud,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ind w:left="851" w:hanging="425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án presentados cinco ejemplares con firmas autógrafas de las Condiciones Generales de Trabajo ante el Tribunal Federal de Conciliación y Arbitraje, para su depósito, cotejo y certificación del mismo.</w:t>
      </w:r>
    </w:p>
    <w:p>
      <w:pPr>
        <w:pStyle w:val="Normal"/>
        <w:suppressAutoHyphens w:val="tru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425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4</w:t>
      </w:r>
      <w:r>
        <w:rPr>
          <w:rFonts w:cs="Arial"/>
          <w:sz w:val="22"/>
          <w:szCs w:val="22"/>
        </w:rPr>
        <w:t xml:space="preserve"> El Departamento de Servicios y Vinculación Laboral integra el expediente de Condiciones Generales de Trabajo con cada uno de los documentos relativos al procedimiento, incluyendo el Acuerdo de depósito del Tribunal Federal de Conciliación y Arbitraje y procede a su resguardo como documento confidenc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263"/>
        <w:gridCol w:w="3166"/>
      </w:tblGrid>
      <w:tr>
        <w:trPr>
          <w:trHeight w:val="7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isión del oficio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viene del Procedimiento número _______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ite oficio de invitación a diversas autoridades y a los representantes sindicales, para acudir a depositar conjuntamente las Condiciones Generales de Trabajo ante el Tribunal Federal de Conciliación y Arbitraje e instruye la entrega del ofici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ficio de invitació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ntegración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 la documentación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502"/>
              <w:rPr/>
            </w:pPr>
            <w:r>
              <w:rPr>
                <w:rFonts w:cs="Arial" w:ascii="Arial Narrow" w:hAnsi="Arial Narrow"/>
                <w:sz w:val="20"/>
              </w:rPr>
              <w:t>2.1   Recaba los acuses y prepara la documentación que será cotejada, registrada y depositada en el Tribunal.</w:t>
            </w:r>
          </w:p>
          <w:p>
            <w:pPr>
              <w:pStyle w:val="Normal"/>
              <w:ind w:left="612" w:hanging="612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ind w:left="459" w:hanging="470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2.2   Entrega la documentación y realiza las promociones requeridas para su presentación y turna para firma de autorizació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y Vinculación Laboral.</w:t>
            </w:r>
          </w:p>
        </w:tc>
      </w:tr>
      <w:tr>
        <w:trPr>
          <w:trHeight w:val="116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utorizació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 las promocion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387"/>
              <w:rPr/>
            </w:pPr>
            <w:r>
              <w:rPr>
                <w:rFonts w:cs="Arial" w:ascii="Arial Narrow" w:hAnsi="Arial Narrow"/>
                <w:sz w:val="20"/>
              </w:rPr>
              <w:t>3.1  Autoriza las promociones e instruye para la realización del depósito de las Condiciones Generales de Trabajo ante el Tribunal.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crito de promoción ante el Tribunal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cursos Humanos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pósito de las Condiciones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59" w:hanging="425"/>
              <w:rPr/>
            </w:pPr>
            <w:r>
              <w:rPr>
                <w:rFonts w:cs="Arial" w:ascii="Arial Narrow" w:hAnsi="Arial Narrow"/>
                <w:sz w:val="20"/>
              </w:rPr>
              <w:t>Realiza el depósito de las Condiciones Generales de Trabajo ante el Tribunal Federal de Conciliación y Arbitraje y recaba las copias certificadas y el Acuerdo correspondiente y turna para integración del Archivo Históric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erdo de Depós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fici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Relaciones Labor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ntegración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l archivo histórico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tegra el archivo histórico con todos y cada uno de los documentos generados por la emisión de las nuevas Condiciones Generales de Trabajo. Se prepara la difusión del documento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nlaza con el Procedimiento número ________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TERMINA PROCEDIMIENT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y Vinculación Labor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object w:dxaOrig="8067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95pt;height:503.45pt" filled="f" o:ole="">
            <v:imagedata r:id="rId3" o:title=""/>
          </v:shape>
          <o:OLEObject Type="Embed" ProgID="" ShapeID="ole_rId2" DrawAspect="Content" ObjectID="_701128756" r:id="rId2"/>
        </w:object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490"/>
      </w:tblGrid>
      <w:tr>
        <w:trPr>
          <w:trHeight w:val="374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30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l Tribunal Federal de Conciliación y Arbitraj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2114"/>
        <w:gridCol w:w="13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solicitud de depósito de las Condiciones Generales de Trabajo ante el Tribunal Feder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de depósito de las Condiciones Generales de Trabajo e inicio de su vigenc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8.1  Tribunal Federal de Conciliación y Arbitraje:</w:t>
      </w:r>
      <w:r>
        <w:rPr>
          <w:sz w:val="22"/>
          <w:szCs w:val="22"/>
        </w:rPr>
        <w:t xml:space="preserve"> Órgano autónomo, con plena jurisdicción y competencia para tramitar y resolver los asuntos a que se refieren las Leyes Reglamentarias del apartado B del artículo 123 de la Constitución Política de los Estados Unidos Mexican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8.2   Archivo Histórico:</w:t>
      </w:r>
      <w:r>
        <w:rPr>
          <w:sz w:val="22"/>
          <w:szCs w:val="22"/>
        </w:rPr>
        <w:t xml:space="preserve"> Compilación documental que integra cronológicamente todas y cada una de las acciones efectuadas para llegar a un objetivo o fin, en este caso, la vigencia de las nuevas Condiciones Generales de Trabajo de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"/>
        <w:gridCol w:w="2537"/>
        <w:gridCol w:w="15"/>
        <w:gridCol w:w="3245"/>
        <w:gridCol w:w="15"/>
      </w:tblGrid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0 ANEX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icio número      de fecha           , suscrito por           , Subsecretaria de Administración y Finanzas, el cual dirige al Magistrado Lic. Alfredo Farid Barquet Rodríguez, Presidente del H. Tribunal Federal de Conciliación y Arbitraje, mediante el que le solicita sean realizadas las gestiones necesarias para tener por depositadas las Condiciones Generales de Trabajo vigentes para el Trienio 2010-2013 (</w:t>
      </w:r>
      <w:r>
        <w:rPr>
          <w:b/>
          <w:sz w:val="22"/>
          <w:szCs w:val="22"/>
        </w:rPr>
        <w:t>Anexo 1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icio número    de fecha      , suscrito por el Lic.        , Secretario de Hacienda y Crédito Público, y que dirige al Dr. José Ángel Córdova Villalobos, entonces Secretario de Salud, a través del que le informa de la autorización de las Condiciones Generales de Trabajo para el trienio 2010-2013 (</w:t>
      </w:r>
      <w:r>
        <w:rPr>
          <w:b/>
          <w:sz w:val="22"/>
          <w:szCs w:val="22"/>
        </w:rPr>
        <w:t>Anexo 2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 xml:space="preserve"> Oficio número     de fecha            , suscrito por la Lic.    , Subsecretaria de Administración y Finanzas, el cual dirige al Magistrado Lic. Alfredo Farid Barquet Rodríguez, Presidente del H. Tribunal Federal de Conciliación y Arbitraje, mediante el que le solicita la expedición de las copias certificadas de las Condiciones Generales de Trabajo 2010-2013 depositadas. (</w:t>
      </w:r>
      <w:r>
        <w:rPr>
          <w:b/>
          <w:sz w:val="22"/>
          <w:szCs w:val="22"/>
        </w:rPr>
        <w:t>Anexo 3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4</w:t>
      </w:r>
      <w:r>
        <w:rPr>
          <w:sz w:val="22"/>
          <w:szCs w:val="22"/>
        </w:rPr>
        <w:t xml:space="preserve"> Acuerdo de fecha             , emitido por el Tribunal Federal de Conciliación y Arbitraje, mediante el cual se tienen por presentadas y depositadas las Condiciones Generales de Trabajo para el Trienio 2010-2013 de la Secretaría de Salud (</w:t>
      </w:r>
      <w:r>
        <w:rPr>
          <w:b/>
          <w:sz w:val="22"/>
          <w:szCs w:val="22"/>
        </w:rPr>
        <w:t>Anexo 4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0.5</w:t>
        <w:tab/>
        <w:t>Condiciones Generales de Trabajo de la Secretaría de Salud vigentes para el Trienio 2010-2013 (</w:t>
      </w:r>
      <w:r>
        <w:rPr>
          <w:b/>
          <w:sz w:val="22"/>
          <w:szCs w:val="22"/>
        </w:rPr>
        <w:t>Anexo 5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900" w:gutter="0" w:header="720" w:top="212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984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71. Procedimiento</w:t>
          </w:r>
          <w:r>
            <w:rPr>
              <w:b w:val="false"/>
              <w:sz w:val="14"/>
              <w:szCs w:val="14"/>
            </w:rPr>
            <w:t xml:space="preserve"> </w:t>
          </w:r>
          <w:r>
            <w:rPr>
              <w:b w:val="false"/>
              <w:szCs w:val="16"/>
            </w:rPr>
            <w:t xml:space="preserve">para el registro y depósito de las </w:t>
          </w:r>
        </w:p>
        <w:p>
          <w:pPr>
            <w:pStyle w:val="Header"/>
            <w:spacing w:before="60" w:after="6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Cs w:val="16"/>
            </w:rPr>
            <w:t>Condiciones Generales de Trabaj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2:00Z</dcterms:created>
  <dc:creator>acejudo</dc:creator>
  <dc:description/>
  <dc:language>en-US</dc:language>
  <cp:lastModifiedBy>BenjaminGG</cp:lastModifiedBy>
  <cp:lastPrinted>2008-07-07T21:35:00Z</cp:lastPrinted>
  <dcterms:modified xsi:type="dcterms:W3CDTF">2012-08-31T00:02:00Z</dcterms:modified>
  <cp:revision>2</cp:revision>
  <dc:subject/>
  <dc:title>ÓRGANO RESPONSABLE</dc:title>
</cp:coreProperties>
</file>