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2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57.  PROCEDIMIENTO PARA EL OTORGAMIENTO DE LICENCIAS CON GOCE DE SUELDO PARA COMISION OFI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0. PROPO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>Proporcionar los recursos humanos necesarios para apoyar en las actividades requeridas a las Unidades Administrativas, así como a los Organismos Públicos Descentralizados y Entidades Federativas, por medio de comisión oficial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0  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1.</w:t>
        <w:tab/>
        <w:t xml:space="preserve">El procedimiento aplica a nivel interno al Departamento de Aplicación de Programas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>Laborales y Asuntos Sindical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5" w:hanging="705"/>
        <w:rPr/>
      </w:pPr>
      <w:r>
        <w:rPr>
          <w:sz w:val="22"/>
        </w:rPr>
        <w:t>2.2.</w:t>
        <w:tab/>
        <w:t>El Procedimiento es aplicable en el ámbito externo, a las Coordinaciones Administrativas de las Unidades Centrales y Organos Desconcentrados, así como las Areas Sustantivas del Sec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3.0 POLITICAS DE </w:t>
      </w:r>
      <w:r>
        <w:rPr>
          <w:b/>
          <w:caps/>
          <w:sz w:val="22"/>
        </w:rPr>
        <w:t>Operación, NORMAS Y LINEAMIENTOS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705"/>
        <w:rPr/>
      </w:pPr>
      <w:r>
        <w:rPr>
          <w:sz w:val="22"/>
        </w:rPr>
        <w:t xml:space="preserve">3.1. </w:t>
        <w:tab/>
        <w:t>La Dirección de Relaciones Laborales, solicitará a la Unidad de Adscripción del trabajador y a la Unidad receptora,  las anuencias correspondientes para la comisión oficial.</w:t>
      </w:r>
    </w:p>
    <w:p>
      <w:pPr>
        <w:pStyle w:val="Normal"/>
        <w:ind w:left="708" w:hanging="705"/>
        <w:rPr>
          <w:sz w:val="22"/>
        </w:rPr>
      </w:pPr>
      <w:r>
        <w:rPr>
          <w:sz w:val="22"/>
        </w:rPr>
      </w:r>
    </w:p>
    <w:p>
      <w:pPr>
        <w:pStyle w:val="Normal"/>
        <w:ind w:left="708" w:hanging="705"/>
        <w:rPr>
          <w:sz w:val="22"/>
        </w:rPr>
      </w:pPr>
      <w:r>
        <w:rPr>
          <w:sz w:val="22"/>
        </w:rPr>
        <w:t>3.2.</w:t>
        <w:tab/>
        <w:t>La Dirección General de Recursos Humanos, emitirá la autorización por comisión oficial hasta por seis meses con base a lo establecido en las Condiciones Generales de Trabajo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rPr>
          <w:b/>
          <w:b/>
          <w:sz w:val="22"/>
        </w:rPr>
      </w:pPr>
      <w:r>
        <w:rPr>
          <w:sz w:val="22"/>
        </w:rPr>
        <w:t>La Dirección de Relaciones Laborales, solicitará a la Unidad de Adscripción del Trabajador la documentación que acredite la titularidad del trabajador de la plaza de bas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0. DESCRIPCION DEL PROCEDIMIEN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4996"/>
        <w:gridCol w:w="2986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UENCI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TIVIDA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PONSABLE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1" w:hanging="431"/>
              <w:jc w:val="left"/>
              <w:rPr/>
            </w:pPr>
            <w:r>
              <w:rPr>
                <w:sz w:val="22"/>
              </w:rPr>
              <w:t>1.0. Recepción de  solicitud de     licenci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ecibe oficio de solicitud de Licencia con      Goce de  Sueldo por Comisión Oficial por parte de la Unidad Administrativa que requiere el apoyo del trabajador.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 xml:space="preserve">1.2 Turna a la Subdirección de Normatividad   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Labor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ind w:left="1140" w:hanging="360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rección de Relaciones Laborales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1" w:hanging="431"/>
              <w:rPr/>
            </w:pPr>
            <w:r>
              <w:rPr>
                <w:sz w:val="22"/>
              </w:rPr>
              <w:t>2.0.Registro de solicitud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1 Recibe oficio de solicitud y registra.     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2.2Turna al Departamento de Aplicación de     Programas  Laborales y Asuntos   Sindical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40" w:leader="none"/>
              </w:tabs>
              <w:ind w:left="1140" w:hanging="360"/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ubdirección de Normatividad  Laboral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sz w:val="22"/>
              </w:rPr>
              <w:t xml:space="preserve">3.0. Integración de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expedient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left="356" w:hanging="356"/>
              <w:rPr/>
            </w:pPr>
            <w:r>
              <w:rPr>
                <w:sz w:val="22"/>
              </w:rPr>
              <w:t>3.1 Recibe oficio de solicitud, registra e integra expediente del trabajador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419"/>
                <w:tab w:val="clear" w:pos="8838"/>
                <w:tab w:val="left" w:pos="1020" w:leader="none"/>
              </w:tabs>
              <w:ind w:left="1020" w:hanging="360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419"/>
                <w:tab w:val="clear" w:pos="8838"/>
                <w:tab w:val="left" w:pos="1020" w:leader="none"/>
              </w:tabs>
              <w:ind w:left="1020" w:hanging="360"/>
              <w:rPr>
                <w:sz w:val="22"/>
              </w:rPr>
            </w:pPr>
            <w:r>
              <w:rPr>
                <w:sz w:val="22"/>
              </w:rPr>
              <w:t>expedient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2"/>
              </w:rPr>
            </w:pPr>
            <w:r>
              <w:rPr>
                <w:sz w:val="22"/>
              </w:rPr>
              <w:t>Departamento de Aplicación de Programas Laborales y Asuntos Sindicales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 xml:space="preserve">4.0. Solicitud de    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anuenci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97" w:hanging="497"/>
              <w:jc w:val="both"/>
              <w:rPr/>
            </w:pPr>
            <w:r>
              <w:rPr/>
              <w:t>4.1 Solicita Formato Único de Movimiento de   Personal y anuencia a la Unidad de      Adscripción del trabajador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FUMP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Oficio de anuenc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2"/>
              </w:rPr>
            </w:pPr>
            <w:r>
              <w:rPr>
                <w:sz w:val="22"/>
              </w:rPr>
              <w:t>Subdirección de Normatividad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2"/>
              </w:rPr>
            </w:pPr>
            <w:r>
              <w:rPr>
                <w:sz w:val="22"/>
              </w:rPr>
              <w:t>Laboral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0. Análisis de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documentación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5.1 Recibe de la Unidad de Adscripción del Trabajador la anuencia  y documentos, y determina si procede la autorización de comisión o la negativa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5.2 el oficio se turna a la Subdirección de Normatividad Laboral para rubrica ya sea de autorización o negativ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Aplicación de Programas Laborales y Asuntos Sindic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6.0. Rubrica oficio y turn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6" w:hanging="356"/>
              <w:jc w:val="both"/>
              <w:rPr/>
            </w:pPr>
            <w:r>
              <w:rPr/>
              <w:t>6.1 Recibe oficio, revisa y rubrica, y lo  turna a   la Dirección de  Relaciones Laborales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Oficio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dirección de Normatividad Labor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0. Notificación de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autorización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sz w:val="22"/>
              </w:rPr>
              <w:t>7.1 Recibe oficio, revisa, firma y notifica autorización de comisión a la Unidad de Adscripción y a la Receptora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Oficio de comisión ofici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O DE PROCEDIMIENT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Relaciones Labor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/>
      </w:pPr>
      <w:r>
        <w:rPr>
          <w:b/>
          <w:sz w:val="22"/>
        </w:rPr>
        <w:t xml:space="preserve">5.0. DIAGRAMA DE FLUJO </w:t>
      </w:r>
      <w:r>
        <w:rPr/>
        <w:object w:dxaOrig="9256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.25pt;height:501.1pt" filled="f" o:ole="">
            <v:imagedata r:id="rId3" o:title=""/>
          </v:shape>
          <o:OLEObject Type="Embed" ProgID="" ShapeID="ole_rId2" DrawAspect="Content" ObjectID="_521263775" r:id="rId2"/>
        </w:object>
      </w:r>
      <w:r>
        <w:rPr/>
        <w:object w:dxaOrig="8856" w:dyaOrig="157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.5pt;height:511.3pt" filled="f" o:ole="">
            <v:imagedata r:id="rId5" o:title=""/>
          </v:shape>
          <o:OLEObject Type="Embed" ProgID="" ShapeID="ole_rId4" DrawAspect="Content" ObjectID="_1970807279" r:id="rId4"/>
        </w:object>
      </w:r>
      <w:r>
        <w:br w:type="page"/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6.0. DOCUMENTOS DE REFERENCIA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CUMENTO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GO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y Federal de los Trabajadores al Servicio del Estado, artículo 4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diciones Generales de Trabajo de la Secretaría de Salud, artículo 149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. REGIST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GO DE REGISTRO O IDENTIFICACION UNICA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ficio de autorizació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definid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Aplicación de Programas Laborales y Asuntos Sindical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rchivo en expediente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ficio de aneunci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definid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Aplicación de Programas Laborales y Asuntos Sindical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rchivo en expediente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0. GLOSAR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8.1.</w:t>
      </w:r>
      <w:r>
        <w:rPr>
          <w:b/>
          <w:sz w:val="22"/>
        </w:rPr>
        <w:t xml:space="preserve"> </w:t>
      </w:r>
      <w:r>
        <w:rPr>
          <w:sz w:val="22"/>
        </w:rPr>
        <w:t xml:space="preserve">Comisión Oficial.-Se comisiona a los trabajadores de base de alguna Unidad Administrativa a otra, 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para cubrir las  necesidades de recursos humanos, hasta por seis meses.</w:t>
      </w:r>
    </w:p>
    <w:p>
      <w:pPr>
        <w:pStyle w:val="Normal"/>
        <w:rPr/>
      </w:pPr>
      <w:r>
        <w:rPr>
          <w:sz w:val="22"/>
        </w:rPr>
        <w:t>8.2. FUMP.- Formato Único de Movimientos de Person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. CAMBIOS DE ESTA VERS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3485"/>
        <w:gridCol w:w="3448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O DE REVISIO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O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ON DEL CAMBIO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sz w:val="22"/>
        </w:rPr>
      </w:pPr>
      <w:r>
        <w:rPr>
          <w:b/>
          <w:sz w:val="22"/>
        </w:rPr>
        <w:t>ANEXOS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10.1  Oficio de Solicitud</w:t>
      </w:r>
    </w:p>
    <w:p>
      <w:pPr>
        <w:pStyle w:val="Normal"/>
        <w:jc w:val="left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Oficio de Anuencia</w:t>
      </w:r>
    </w:p>
    <w:p>
      <w:pPr>
        <w:pStyle w:val="Normal"/>
        <w:jc w:val="left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Oficio de Autorización</w:t>
      </w:r>
    </w:p>
    <w:sectPr>
      <w:headerReference w:type="default" r:id="rId6"/>
      <w:type w:val="nextPage"/>
      <w:pgSz w:w="12240" w:h="15840"/>
      <w:pgMar w:left="1021" w:right="902" w:gutter="0" w:header="567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804"/>
      <w:gridCol w:w="1843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231775</wp:posOffset>
                </wp:positionV>
                <wp:extent cx="977265" cy="439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77" r="-3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439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epartamento de Aplicación de Programas Laborales y Asuntos Sindicales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57.  Procedimiento para el otorgamiento  de Licencias con Goce de Sueldo para Comisión Oficial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0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263"/>
        </w:tabs>
        <w:ind w:left="1263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723"/>
        </w:tabs>
        <w:ind w:left="72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6"/>
        </w:tabs>
        <w:ind w:left="72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92"/>
        </w:tabs>
        <w:ind w:left="109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58"/>
        </w:tabs>
        <w:ind w:left="145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21"/>
        </w:tabs>
        <w:ind w:left="182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24"/>
        </w:tabs>
        <w:ind w:left="1824" w:hanging="180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43:00Z</dcterms:created>
  <dc:creator>Jose Luis Gazcon</dc:creator>
  <dc:description/>
  <cp:keywords/>
  <dc:language>en-US</dc:language>
  <cp:lastModifiedBy>PMACIAL</cp:lastModifiedBy>
  <cp:lastPrinted>2012-08-30T14:32:00Z</cp:lastPrinted>
  <dcterms:modified xsi:type="dcterms:W3CDTF">2012-08-30T19:32:00Z</dcterms:modified>
  <cp:revision>5</cp:revision>
  <dc:subject/>
  <dc:title>Su empresa SA de CV</dc:title>
</cp:coreProperties>
</file>