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2. PROCEDIMIENTO PARA LA REANUDACIÓN DE LABOR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0 Propósi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>1.1 Reinstalar en su plaza de base a los trabajadores que concluyen su licencia sin goce de sueldo por ocupar puesto de confianza en las dependencias de la administración pública feder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0 Alcan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 xml:space="preserve">2.1 El procedimiento aplica a nivel interno a las áreas de la Dirección  de Relaciones Laborales. 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mbito externo es aplicable a las coordinaciones administrativas de las Unidades Centrales y Órganos Desconcentra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3.0 Políticas de Operación, Normas y Lineamiento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>3.1 La Dirección  de Relaciones Laborales  es la encargada de gestionar su reincorporación a la plaza de base ante el área de adscripción del trabajador, para la reanudación de lab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2 El trabajador que goce de licencia sin goce de sueldo por ocupar puesto de confianza o cargo de elección popular deberá dar aviso a la Dirección  de Relaciones Laborales mínimo con 15 días de anticipación cuando deje de ocupar el puesto de confianza o cargo de elección popular, para que sea reinstalado en su plaza de ba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La Dirección de Relaciones Laborales, será la facultada para autorizar las licencias sin goce de sueldo, prorrogas y reanudaciones correspondientes; todos aquellos trámites que se realicen por otras unidades administrativas no tendrán validez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4 La Dirección de Relaciones laborales a través de la Subdirección de Normatividad Laboral debe de verificar el cumplimiento de la aplicación de las Condiciones Generales de Trabajo en su  artículo15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4.0 Descripción del Procedimien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343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 de eta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0 Recepción de solicit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1 Recibe solicitud de reanulación de labores del trabajador, c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pia de renuncia debidamente requisitada y copia del ultimo talón de pago del puesto de confia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2 Acusa recibo, registra y tur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enunc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alón de pa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 de Relaciones Laborale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.0 Recepción de solicit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2.1 Recibe solicitud y registra, turna al Departamento de Análisis y Dictámenes Labo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ubdirección de Normatividad Labor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.0 Recepción de solicit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3.1 Recibe y analiza que la plaza reservada pertenezca al trabajador que reanu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NO. Notifica a la unidad administrativa. Elabora oficio de negativa y termina proced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SI. Elabora oficio de reanudación de labores, y turna a la Dirección  de Relaciones Laborales  para firm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epartamento de Análisis y Dictámenes Laboral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4.0 Envía ofic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4.1 Recibe oficio, firma y envía a las unidades administrativas, por conducto del centro de documentación instituc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irección  de Relaciones Laborales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5.0 Turna a unidad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5.1 Recibe oficio y entrega a las unidades administrativ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entro de Documentación Institucion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.0 Recepción de ofic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.1 Recibe oficio de autorización y el trabajador se reintegra a sus labores de bas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INA PROCEDIMIENT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Unidad Administrat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>5.0 Diagrama de fluj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11535" w:dyaOrig="1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95pt;height:490.75pt" filled="f" o:ole="">
            <v:imagedata r:id="rId3" o:title=""/>
          </v:shape>
          <o:OLEObject Type="Embed" ProgID="" ShapeID="ole_rId2" DrawAspect="Content" ObjectID="_3785612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1115</wp:posOffset>
                </wp:positionH>
                <wp:positionV relativeFrom="paragraph">
                  <wp:posOffset>920115</wp:posOffset>
                </wp:positionV>
                <wp:extent cx="228600" cy="18034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72.45pt;mso-position-vertical-relative:text;margin-left:1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4094480</wp:posOffset>
                </wp:positionV>
                <wp:extent cx="228600" cy="180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322.4pt;mso-position-vertical-relative:text;margin-left:3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690</wp:posOffset>
                </wp:positionH>
                <wp:positionV relativeFrom="paragraph">
                  <wp:posOffset>3091815</wp:posOffset>
                </wp:positionV>
                <wp:extent cx="304800" cy="180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2pt;mso-wrap-distance-left:9.05pt;mso-wrap-distance-right:9.05pt;mso-wrap-distance-top:0pt;mso-wrap-distance-bottom:0pt;margin-top:243.4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1560</wp:posOffset>
                </wp:positionH>
                <wp:positionV relativeFrom="paragraph">
                  <wp:posOffset>2139315</wp:posOffset>
                </wp:positionV>
                <wp:extent cx="228600" cy="1803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68.4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</wp:posOffset>
                </wp:positionH>
                <wp:positionV relativeFrom="paragraph">
                  <wp:posOffset>3623310</wp:posOffset>
                </wp:positionV>
                <wp:extent cx="228600" cy="180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285.3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6940</wp:posOffset>
                </wp:positionH>
                <wp:positionV relativeFrom="paragraph">
                  <wp:posOffset>4823460</wp:posOffset>
                </wp:positionV>
                <wp:extent cx="22860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379.8pt;mso-position-vertical-relative:text;margin-left:4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4590</wp:posOffset>
                </wp:positionH>
                <wp:positionV relativeFrom="paragraph">
                  <wp:posOffset>1684655</wp:posOffset>
                </wp:positionV>
                <wp:extent cx="228600" cy="180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32.6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9945</wp:posOffset>
                </wp:positionH>
                <wp:positionV relativeFrom="paragraph">
                  <wp:posOffset>2656205</wp:posOffset>
                </wp:positionV>
                <wp:extent cx="304165" cy="180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4.2pt;mso-wrap-distance-left:9.05pt;mso-wrap-distance-right:9.05pt;mso-wrap-distance-top:0pt;mso-wrap-distance-bottom:0pt;margin-top:209.15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6.0 Documentos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5144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cumento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a Ley Federal de los Trabajadores al Servicio del Estado. Capitulo XIII de las Condiciones Generales de Trabajo de la Secretaría de Salud, en su  Articulo 15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0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72"/>
        <w:gridCol w:w="2572"/>
        <w:gridCol w:w="2572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Oficio de reanud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Dirección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ofic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ofic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unci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0 Glos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FMP: Formato de movimiento de pers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0 Cambios de esta ver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4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úmero de Revisió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echa de la actualizació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0 Anex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ón de pag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ici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uncia</w:t>
      </w:r>
    </w:p>
    <w:sectPr>
      <w:headerReference w:type="default" r:id="rId4"/>
      <w:footerReference w:type="default" r:id="rId5"/>
      <w:type w:val="nextPage"/>
      <w:pgSz w:w="12240" w:h="15840"/>
      <w:pgMar w:left="1191" w:right="902" w:gutter="0" w:header="720" w:top="136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237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lang w:val="en-US" w:eastAsia="en-US"/>
            </w:rPr>
          </w:pPr>
          <w:r>
            <w:rPr/>
            <w:drawing>
              <wp:inline distT="0" distB="0" distL="0" distR="0">
                <wp:extent cx="965200" cy="80010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  <w:t>Dirección de Relaciones Labor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Cs/>
              <w:sz w:val="16"/>
            </w:rPr>
            <w:t>62. Procedimiento para la Reanudación de Labore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ja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lang w:val="es-MX"/>
            </w:rPr>
            <w:t xml:space="preserve"> </w:t>
          </w:r>
          <w:r>
            <w:rPr>
              <w:rFonts w:cs="Arial" w:ascii="Arial" w:hAnsi="Arial"/>
              <w:sz w:val="16"/>
              <w:lang w:val="es-MX"/>
            </w:rPr>
            <w:t xml:space="preserve">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5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9" w:hanging="425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54:00Z</dcterms:created>
  <dc:creator>LIC. HUGO F. ROSAS CUEVAS</dc:creator>
  <dc:description/>
  <cp:keywords/>
  <dc:language>en-US</dc:language>
  <cp:lastModifiedBy>jose jimenez solorio</cp:lastModifiedBy>
  <cp:lastPrinted>2012-08-29T14:23:00Z</cp:lastPrinted>
  <dcterms:modified xsi:type="dcterms:W3CDTF">2012-08-29T19:24:00Z</dcterms:modified>
  <cp:revision>55</cp:revision>
  <dc:subject/>
  <dc:title>MANUAL DE PROCEDIMIENTOS</dc:title>
</cp:coreProperties>
</file>