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6804"/>
        <w:gridCol w:w="1134"/>
      </w:tblGrid>
      <w:tr>
        <w:trPr>
          <w:trHeight w:val="423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1905</wp:posOffset>
                  </wp:positionV>
                  <wp:extent cx="899160" cy="978535"/>
                  <wp:effectExtent l="0" t="0" r="0" b="0"/>
                  <wp:wrapNone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5. Procedimiento para el Control de Gestión Documental de la Dirección General de Recursos Huma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1 de 9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>5. PROCEDIMIENTO PARA EL CONTROL DE GESTIÓN DOCUMENTAL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 LA DIRECCIÓN GENERAL DE RECURSOS HUMANOS</w:t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946"/>
        <w:gridCol w:w="1134"/>
      </w:tblGrid>
      <w:tr>
        <w:trPr>
          <w:trHeight w:val="423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5400</wp:posOffset>
                  </wp:positionV>
                  <wp:extent cx="984250" cy="957580"/>
                  <wp:effectExtent l="0" t="0" r="0" b="0"/>
                  <wp:wrapNone/>
                  <wp:docPr id="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5. Procedimiento para el Control de Gestión Documental de la Dirección General de Recursos Humanos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2 de 9</w:t>
            </w:r>
          </w:p>
        </w:tc>
      </w:tr>
    </w:tbl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0 Propósito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standarizar las herramientas, instrumentos y procedimientos para realizar el control de documentos recibidos en la Dirección General de Recursos Humanos, para proporcionar un servicio oportuno y de calidad a los usuarios internos y externos.</w:t>
      </w:r>
    </w:p>
    <w:p>
      <w:pPr>
        <w:pStyle w:val="Default"/>
        <w:ind w:left="426" w:hanging="42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ind w:left="426" w:hanging="42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ind w:left="426" w:hanging="284"/>
        <w:rPr/>
      </w:pPr>
      <w:r>
        <w:rPr>
          <w:rFonts w:cs="Arial"/>
          <w:sz w:val="22"/>
          <w:szCs w:val="22"/>
        </w:rPr>
        <w:t>2.0 Alcance</w:t>
      </w:r>
    </w:p>
    <w:p>
      <w:pPr>
        <w:pStyle w:val="BodyText2"/>
        <w:numPr>
          <w:ilvl w:val="0"/>
          <w:numId w:val="6"/>
        </w:numPr>
        <w:tabs>
          <w:tab w:val="clear" w:pos="1404"/>
        </w:tabs>
        <w:jc w:val="both"/>
        <w:rPr/>
      </w:pPr>
      <w:r>
        <w:rPr>
          <w:rFonts w:eastAsia="Arial" w:cs="Arial"/>
          <w:sz w:val="22"/>
          <w:szCs w:val="22"/>
          <w:lang w:val="es-MX"/>
        </w:rPr>
        <w:t xml:space="preserve"> </w:t>
      </w:r>
      <w:r>
        <w:rPr>
          <w:rFonts w:cs="Arial"/>
          <w:sz w:val="22"/>
          <w:szCs w:val="22"/>
          <w:lang w:val="es-MX"/>
        </w:rPr>
        <w:t>A nivel interno, este procedimiento es aplicable en la recepción, registro, control, seguimiento y evaluación del flujo de documentos del área de Control de Gestión de la Dirección General de Recursos Humanos.</w:t>
      </w:r>
    </w:p>
    <w:p>
      <w:pPr>
        <w:pStyle w:val="BodyText2"/>
        <w:numPr>
          <w:ilvl w:val="1"/>
          <w:numId w:val="8"/>
        </w:numPr>
        <w:tabs>
          <w:tab w:val="clear" w:pos="1404"/>
        </w:tabs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  <w:lang w:val="es-MX"/>
        </w:rPr>
        <w:t xml:space="preserve"> </w:t>
      </w:r>
      <w:r>
        <w:rPr>
          <w:rFonts w:cs="Arial"/>
          <w:sz w:val="22"/>
          <w:szCs w:val="22"/>
          <w:lang w:val="es-MX"/>
        </w:rPr>
        <w:t xml:space="preserve">A nivel externo, no aplica. 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Heading1"/>
        <w:ind w:left="426" w:hanging="284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3.0 Políticas de operación, normas y lineamientos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Dirección General de Recursos Humanos es la responsable de realizar y supervisar el Control de Gestión, cumpliendo con las actividades que se desarrollan para el trámite de las solicitudes.</w:t>
      </w:r>
    </w:p>
    <w:p>
      <w:pPr>
        <w:pStyle w:val="Default"/>
        <w:ind w:left="58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a Dirección General de Recursos Humanos recibe documentos de lunes a viernes de 09:00 a 17:00 horas en el área de control de gestión.</w:t>
      </w:r>
    </w:p>
    <w:p>
      <w:pPr>
        <w:pStyle w:val="Prrafode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El registro de documentos que llegan a la Dirección General de Recursos Humanos se debe realizar diariamente.</w:t>
      </w:r>
    </w:p>
    <w:p>
      <w:pPr>
        <w:pStyle w:val="Default"/>
        <w:ind w:left="58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a Dirección General de Recursos Humanos por medio del personal de control de gestión es responsable de realizar las actividades de recepción, registro y delegación en el sistema de control documental de los documentos ingresados y turnados a las Direcciones Generales Adjuntas y Direcciones de Área.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s responsabilidad de las Direcciones Generales Adjuntas y Direcciones de Área supervisar la recepción, registro y delegación en el sistema de control documental, de los documentos que les correspondan y dar seguimiento al desahogo de sus asuntos en trámite.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s Direcciones Generales Adjuntas y Direcciones de Área deben dar respuesta en un plazo máximo de 10 días hábiles, cuando el asunto sea considerado “ordinario”, en tres días cuando sea considerado “urgente” o en la fecha y hora que se establezca en el turno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os oficios generados por las Direcciones Generales Adjuntas y Direcciones de Área para firma del (a) Director (a) General deberán apegarse al formato y contenido establecido para ello. Si no cumplen los requisitos deben ser rechazado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6804"/>
        <w:gridCol w:w="1134"/>
      </w:tblGrid>
      <w:tr>
        <w:trPr>
          <w:trHeight w:val="423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445</wp:posOffset>
                  </wp:positionV>
                  <wp:extent cx="921385" cy="970915"/>
                  <wp:effectExtent l="0" t="0" r="0" b="0"/>
                  <wp:wrapNone/>
                  <wp:docPr id="3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5. Procedimiento para el Control de Gestión Documental de la Dirección General de Recursos Humanos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3 de 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s áreas de control de gestión de las Direcciones Generales Adjuntas y Direcciones de Área son las responsables de realizar la entrega de oficios de desahogo de asuntos a los interesados y de controlar los acuses de recibido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s áreas de control de gestión deben entregar copia del acuse de recibo a control de gestión de la Dirección General de Recursos Humanos para descargar el asunto. </w:t>
      </w:r>
    </w:p>
    <w:p>
      <w:pPr>
        <w:pStyle w:val="Prrafodelista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s Direcciones Generales Adjuntas y Direcciones de Área son responsables de supervisar la existencia de insumos, proporcionar apoyo para pasajes a los gestores y supervisar que la documentación se entregue oportunamente a los interesados.</w:t>
      </w:r>
    </w:p>
    <w:p>
      <w:pPr>
        <w:pStyle w:val="Prrafodelista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 trámite para insumos de pasajes es responsabilidad de los Directores Generales Adjuntos y Directores de Área, el trámite debe realizarse el primer día hábil de cada mes ante la Coordinación Administrativa para que a su vez sea firmado por el área respectiva.</w:t>
      </w:r>
    </w:p>
    <w:p>
      <w:pPr>
        <w:pStyle w:val="Prrafodelista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clasificación, conservación y archivo de documentos es responsabilidad de cada área de acuerdo con la normatividad vigente.</w:t>
      </w:r>
    </w:p>
    <w:p>
      <w:pPr>
        <w:pStyle w:val="Prrafodelista"/>
        <w:tabs>
          <w:tab w:val="clear" w:pos="708"/>
          <w:tab w:val="left" w:pos="851" w:leader="none"/>
        </w:tabs>
        <w:ind w:left="851" w:hanging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ando las Direcciones Generales Adjuntas y Direcciones de Área den respuesta a solicitudes dirigidas a la Dirección General de Recursos Humanos, deberán proporcionar copia del acuse de recibo al día hábil siguiente a Control de Gestión de la DGRH.</w:t>
      </w:r>
    </w:p>
    <w:p>
      <w:pPr>
        <w:pStyle w:val="Prrafodelista"/>
        <w:tabs>
          <w:tab w:val="clear" w:pos="708"/>
          <w:tab w:val="left" w:pos="851" w:leader="none"/>
        </w:tabs>
        <w:ind w:left="851" w:hanging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ando las Direcciones Generales Adjuntas y Direcciones de Área no den cumplimiento a las actividades de este procedimiento, la Dirección General de Recursos Humanos les notificará por escrito del incumplimiento.</w:t>
      </w:r>
    </w:p>
    <w:p>
      <w:pPr>
        <w:pStyle w:val="Prrafodelista"/>
        <w:tabs>
          <w:tab w:val="clear" w:pos="708"/>
          <w:tab w:val="left" w:pos="851" w:leader="none"/>
        </w:tabs>
        <w:ind w:left="851" w:hanging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Criterios de Aceptación o Rechazo. </w:t>
      </w:r>
    </w:p>
    <w:p>
      <w:pPr>
        <w:pStyle w:val="Default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Cuando el retraso de documentos rebase el 5% mensual.</w:t>
      </w:r>
    </w:p>
    <w:p>
      <w:pPr>
        <w:pStyle w:val="Prrafodelista"/>
        <w:tabs>
          <w:tab w:val="clear" w:pos="708"/>
          <w:tab w:val="left" w:pos="851" w:leader="none"/>
        </w:tabs>
        <w:ind w:left="851" w:hanging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oducto no Conforme. </w:t>
      </w:r>
    </w:p>
    <w:p>
      <w:pPr>
        <w:pStyle w:val="Default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Número de oficios no atendidos por mes.</w:t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804"/>
        <w:gridCol w:w="1134"/>
      </w:tblGrid>
      <w:tr>
        <w:trPr>
          <w:trHeight w:val="423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635</wp:posOffset>
                  </wp:positionV>
                  <wp:extent cx="987425" cy="970915"/>
                  <wp:effectExtent l="0" t="0" r="0" b="0"/>
                  <wp:wrapNone/>
                  <wp:docPr id="4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5. Procedimiento para el Control de Gestión Documental de la Dirección General de Recursos Humanos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4 de 9</w:t>
            </w:r>
          </w:p>
        </w:tc>
      </w:tr>
    </w:tbl>
    <w:p>
      <w:pPr>
        <w:pStyle w:val="Prrafodelista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1"/>
        <w:ind w:left="426" w:hanging="284"/>
        <w:rPr/>
      </w:pPr>
      <w:r>
        <w:rPr>
          <w:rFonts w:cs="Arial"/>
          <w:sz w:val="22"/>
          <w:szCs w:val="22"/>
        </w:rPr>
        <w:t>4.0</w:t>
      </w:r>
      <w:r>
        <w:rPr/>
        <w:t xml:space="preserve"> Descripción del procedimiento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387"/>
        <w:gridCol w:w="212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301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0 Recepción de oficio de correspondencia y acuse de recibo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Recibe y revisa las solicitudes de trámite de las áreas; comprobando que el documento sea dirigido a la Dirección General de Recursos Humanos (DGRH), y firmado por el remitente, conteniendo la documentación soporte que se indiqu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Se rechaz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Sella de recibido, agregando hora y firm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ol de Gestión de la DGRH</w:t>
            </w:r>
          </w:p>
        </w:tc>
      </w:tr>
      <w:tr>
        <w:trPr>
          <w:trHeight w:val="10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0 Clasificación y registro de documentación en el sistem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1 Digitaliza el documento y registra la información en el sistema de control documental (número de oficio, fecha, unidad responsable, asunto y remitente, etc.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ol de Gestión de la DGRH</w:t>
            </w:r>
          </w:p>
        </w:tc>
      </w:tr>
      <w:tr>
        <w:trPr>
          <w:trHeight w:val="10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3.0 Revisión de documentación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Recibe la documentación y revisa la información contenida.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356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ol de Gestión de la DGRH</w:t>
            </w:r>
          </w:p>
        </w:tc>
      </w:tr>
      <w:tr>
        <w:trPr>
          <w:trHeight w:val="10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0  Análisis de información, delega e instruye desahogo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4.1 Analiza la información contenida en el oficio y/o solicitud, y delega, instruyendo a la Dirección General Adjunta o Dirección de Área que compete el asunto, especificando el tiempo para su desahogo y se emite el volante correspondiente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GRH</w:t>
            </w:r>
          </w:p>
        </w:tc>
      </w:tr>
      <w:tr>
        <w:trPr>
          <w:trHeight w:val="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0 Revisión de respuest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Revisa las respuestas enviadas por las Direcciones de Área, valorando si procede aceptarla o volver a delegar con otra instrucción que permita completar el desahogo satisfactoriament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ol de Gestión de la DGRH</w:t>
            </w:r>
          </w:p>
        </w:tc>
      </w:tr>
      <w:tr>
        <w:trPr>
          <w:trHeight w:val="59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.0 Recepción, revisión de correspondencia y autoriza el volante de contro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Recibe, revisa documentación y deleg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720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Adjunta o Dirección de Áre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6788"/>
        <w:gridCol w:w="1098"/>
      </w:tblGrid>
      <w:tr>
        <w:trPr>
          <w:trHeight w:val="423" w:hRule="atLeast"/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-6985</wp:posOffset>
                  </wp:positionV>
                  <wp:extent cx="996315" cy="982980"/>
                  <wp:effectExtent l="0" t="0" r="0" b="0"/>
                  <wp:wrapNone/>
                  <wp:docPr id="5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5. Procedimiento para el Control de Gestión Documental de la Dirección General de Recursos Humanos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5 de 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560"/>
        <w:gridCol w:w="1701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.0 Recepción, fotocopiado y distribución de correspondencia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Recibe oficio y volantes autorizados, remite la correspondencia a la Dirección General Adjunta o Dirección de Área recabando acuse de recibido que se anexa a la fotocopi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ol de Gestión de la Dirección General Adjunta o Dirección de Área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.0 Recepción,  revisión de correspondencia y acusa recibo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1 Recibe y analiza la información contenida en la solicitud y delega a través del sistema de control documental al área que compete el asu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720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720" w:hanging="5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Adjunta o Dirección de Área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.0 Recepción e instrucción para la atención de la solicitud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1 Recibe y analiza documentación e instruye al área para el desahogo correspondiente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14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14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Adjunta o Dirección de Área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.0 Atención a solicitud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1 Atiende la solicitud correspondiente realizando las acciones pertinentes e informando mediante oficio con copia a la DGRH y descargando el asunto en el sistema de control de gestión, anexando la documentación soporte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4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4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ind w:firstLine="7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Regresa a la actividad 6.0</w:t>
            </w:r>
          </w:p>
          <w:p>
            <w:pPr>
              <w:pStyle w:val="Normal"/>
              <w:ind w:firstLine="7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Concluye solicitud.</w:t>
            </w:r>
          </w:p>
          <w:p>
            <w:pPr>
              <w:pStyle w:val="Normal"/>
              <w:ind w:firstLine="7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firstLine="7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2 Rubrica cuando el oficio va a firmarse por la Dirección General de Recursos Humanos (cuando aplique). Y una vez firmado el oficio, se envía para su entrega a los destinatarios correspondientes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4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14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b/>
                <w:sz w:val="22"/>
                <w:szCs w:val="22"/>
              </w:rPr>
              <w:t>FIN DEL PROCEDIMI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Adjunta o Dirección de Áre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9385</wp:posOffset>
            </wp:positionH>
            <wp:positionV relativeFrom="paragraph">
              <wp:posOffset>137795</wp:posOffset>
            </wp:positionV>
            <wp:extent cx="995680" cy="1035050"/>
            <wp:effectExtent l="0" t="0" r="0" b="0"/>
            <wp:wrapNone/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804"/>
        <w:gridCol w:w="1134"/>
      </w:tblGrid>
      <w:tr>
        <w:trPr>
          <w:trHeight w:val="423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5. Procedimiento para el Control de Gestión Documental de la Dirección General de Recursos Humanos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6 de 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agrama de Flujo</w:t>
      </w:r>
    </w:p>
    <w:p>
      <w:pPr>
        <w:pStyle w:val="Normal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object w:dxaOrig="9692" w:dyaOrig="157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pt;margin-top:10.65pt;width:378.15pt;height:569.7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809448888" r:id="rId8"/>
        </w:objec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426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426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426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426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426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6788"/>
        <w:gridCol w:w="1098"/>
      </w:tblGrid>
      <w:tr>
        <w:trPr>
          <w:trHeight w:val="423" w:hRule="atLeast"/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-6985</wp:posOffset>
                  </wp:positionV>
                  <wp:extent cx="996315" cy="982980"/>
                  <wp:effectExtent l="0" t="0" r="0" b="0"/>
                  <wp:wrapNone/>
                  <wp:docPr id="7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5. Procedimiento para el Control de Gestión Documental de la Dirección General de Recursos Humanos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7 de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692" w:dyaOrig="157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8pt;height:580.7pt" filled="f" o:ole="">
            <v:imagedata r:id="rId12" o:title=""/>
          </v:shape>
          <o:OLEObject Type="Embed" ProgID="" ShapeID="ole_rId11" DrawAspect="Content" ObjectID="_821015979" r:id="rId11"/>
        </w:objec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6804"/>
        <w:gridCol w:w="1134"/>
      </w:tblGrid>
      <w:tr>
        <w:trPr>
          <w:trHeight w:val="423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445</wp:posOffset>
                  </wp:positionV>
                  <wp:extent cx="921385" cy="970915"/>
                  <wp:effectExtent l="0" t="0" r="0" b="0"/>
                  <wp:wrapNone/>
                  <wp:docPr id="8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5. Procedimiento para el Control de Gestión Documental de la Dirección General de Recursos Humanos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8 de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6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0 Documentos de referenc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4"/>
        <w:gridCol w:w="3118"/>
      </w:tblGrid>
      <w:tr>
        <w:trPr>
          <w:trHeight w:val="255" w:hRule="atLeast"/>
        </w:trPr>
        <w:tc>
          <w:tcPr>
            <w:tcW w:w="63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ódigo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del Sistema de Control Document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para la Organización y Control de Expedientes de Archiv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álisis y mejora del proceso de control de gestión document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426" w:hanging="284"/>
        <w:rPr/>
      </w:pPr>
      <w:r>
        <w:rPr>
          <w:rFonts w:cs="Arial"/>
          <w:sz w:val="22"/>
          <w:szCs w:val="22"/>
        </w:rPr>
        <w:t xml:space="preserve">7.0 Registros </w:t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399"/>
        <w:gridCol w:w="3399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empo de conservación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sable de conservarlo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>Volante de Control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rol de Gestión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>Oficio firmado por la DGRH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rol de Gestión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>Acuse de Recibo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rol de Gestión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10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losario de término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1   Acuse:</w:t>
      </w:r>
      <w:r>
        <w:rPr>
          <w:rFonts w:cs="Arial"/>
          <w:sz w:val="22"/>
          <w:szCs w:val="22"/>
        </w:rPr>
        <w:t xml:space="preserve"> Acción de recibir la correspondenci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2   Anexos:</w:t>
      </w:r>
      <w:r>
        <w:rPr>
          <w:rFonts w:cs="Arial"/>
          <w:sz w:val="22"/>
          <w:szCs w:val="22"/>
        </w:rPr>
        <w:t xml:space="preserve"> Partes accesorias de un documento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3   Asuntos Ordinarios:</w:t>
      </w:r>
      <w:r>
        <w:rPr>
          <w:rFonts w:cs="Arial"/>
          <w:sz w:val="22"/>
          <w:szCs w:val="22"/>
        </w:rPr>
        <w:t xml:space="preserve"> Son aquellas solicitudes de trámite común que se resuelven en un término de 10 días hábile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4  Asuntos Urgentes:</w:t>
      </w:r>
      <w:r>
        <w:rPr>
          <w:rFonts w:cs="Arial"/>
          <w:sz w:val="22"/>
          <w:szCs w:val="22"/>
        </w:rPr>
        <w:t xml:space="preserve"> Son aquellas solicitudes de trámite que se resuelven de acuerdo a su grado de cumplimiento o compromiso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5   Bitácora:</w:t>
      </w:r>
      <w:r>
        <w:rPr>
          <w:rFonts w:cs="Arial"/>
          <w:sz w:val="22"/>
          <w:szCs w:val="22"/>
        </w:rPr>
        <w:t xml:space="preserve"> Es un documento de registro en el que se anotan determinados dato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6   Correspondencia:</w:t>
      </w:r>
      <w:r>
        <w:rPr>
          <w:rFonts w:cs="Arial"/>
          <w:sz w:val="22"/>
          <w:szCs w:val="22"/>
        </w:rPr>
        <w:t xml:space="preserve"> Es el efecto o la acción de comunicarse entre usuarios internos y externo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7   Cotejar:</w:t>
      </w:r>
      <w:r>
        <w:rPr>
          <w:rFonts w:cs="Arial"/>
          <w:sz w:val="22"/>
          <w:szCs w:val="22"/>
        </w:rPr>
        <w:t xml:space="preserve"> Comparar una cosa con otra teniéndolas a la vist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8   Solicitudes de Trámite:</w:t>
      </w:r>
      <w:r>
        <w:rPr>
          <w:rFonts w:cs="Arial"/>
          <w:sz w:val="22"/>
          <w:szCs w:val="22"/>
        </w:rPr>
        <w:t xml:space="preserve"> Escrito mediante el cual se hace una petición de alguna diligencia, acto o actividad para resolver algún asunto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 xml:space="preserve">8.9   Usuarios Internos: </w:t>
      </w:r>
      <w:r>
        <w:rPr>
          <w:rFonts w:cs="Arial"/>
          <w:sz w:val="22"/>
          <w:szCs w:val="22"/>
        </w:rPr>
        <w:t>Son aquellas personas que integran la Secretaría de Salud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10  Usuarios Externos:</w:t>
      </w:r>
      <w:r>
        <w:rPr>
          <w:rFonts w:cs="Arial"/>
          <w:sz w:val="22"/>
          <w:szCs w:val="22"/>
        </w:rPr>
        <w:t xml:space="preserve"> Son aquellas personas, unidades y/o empresas que brindan y/o solicitan un servicio.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425"/>
        <w:rPr/>
      </w:pPr>
      <w:r>
        <w:rPr>
          <w:rFonts w:cs="Arial"/>
          <w:b/>
          <w:sz w:val="22"/>
          <w:szCs w:val="22"/>
        </w:rPr>
        <w:t>8.11 Volante de Control:</w:t>
      </w:r>
      <w:r>
        <w:rPr>
          <w:rFonts w:cs="Arial"/>
          <w:sz w:val="22"/>
          <w:szCs w:val="22"/>
        </w:rPr>
        <w:t xml:space="preserve"> Es el documento que muestra la información relevante de la solicitud de nuestros usuarios.</w:t>
      </w:r>
    </w:p>
    <w:p>
      <w:pPr>
        <w:pStyle w:val="Normal"/>
        <w:ind w:left="567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567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6804"/>
        <w:gridCol w:w="1134"/>
      </w:tblGrid>
      <w:tr>
        <w:trPr>
          <w:trHeight w:val="423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445</wp:posOffset>
                  </wp:positionV>
                  <wp:extent cx="921385" cy="970915"/>
                  <wp:effectExtent l="0" t="0" r="0" b="0"/>
                  <wp:wrapNone/>
                  <wp:docPr id="9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MANUAL DE PROCEDIMIENT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Código: </w:t>
            </w:r>
          </w:p>
          <w:p>
            <w:pPr>
              <w:pStyle w:val="Header"/>
              <w:spacing w:before="60" w:after="60"/>
              <w:rPr/>
            </w:pPr>
            <w:r>
              <w:rPr/>
              <w:t>N/A</w:t>
            </w:r>
          </w:p>
        </w:tc>
      </w:tr>
      <w:tr>
        <w:trPr>
          <w:trHeight w:val="41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/>
              <w:t>Dirección General de Recursos Humano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 xml:space="preserve">5. Procedimiento para el Control de Gestión Documental de la Dirección General de Recursos Humanos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Rev. 1</w:t>
            </w:r>
          </w:p>
        </w:tc>
      </w:tr>
      <w:tr>
        <w:trPr>
          <w:trHeight w:val="34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Hoja: 9 de 9</w:t>
            </w:r>
          </w:p>
        </w:tc>
      </w:tr>
    </w:tbl>
    <w:p>
      <w:pPr>
        <w:pStyle w:val="Heading1"/>
        <w:ind w:left="426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10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mbios de esta versión</w:t>
      </w:r>
    </w:p>
    <w:p>
      <w:pPr>
        <w:pStyle w:val="Normal"/>
        <w:ind w:left="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2693"/>
        <w:gridCol w:w="5103"/>
      </w:tblGrid>
      <w:tr>
        <w:trPr>
          <w:trHeight w:val="293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ción del cambio</w:t>
            </w:r>
          </w:p>
        </w:tc>
      </w:tr>
      <w:tr>
        <w:trPr>
          <w:trHeight w:val="129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de octubre 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r innovación de procedimientos en la Dirección General de Recursos Humanos. 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cs="Arial"/>
          <w:sz w:val="22"/>
          <w:szCs w:val="22"/>
          <w:highlight w:val="white"/>
        </w:rPr>
      </w:pPr>
      <w:r>
        <w:rPr>
          <w:rFonts w:cs="Arial"/>
          <w:sz w:val="22"/>
          <w:szCs w:val="22"/>
        </w:rPr>
        <w:t>Anex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before="60" w:after="60"/>
        <w:ind w:left="709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ficio dirigido a la DGRH, recibido y sellad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60" w:after="60"/>
        <w:ind w:left="709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lante de Control de la DGR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center" w:pos="709" w:leader="none"/>
          <w:tab w:val="right" w:pos="8838" w:leader="none"/>
        </w:tabs>
        <w:spacing w:before="60" w:after="60"/>
        <w:ind w:left="709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ficio de respuesta de la DGRH.</w:t>
      </w:r>
    </w:p>
    <w:sectPr>
      <w:type w:val="nextPage"/>
      <w:pgSz w:w="12240" w:h="15840"/>
      <w:pgMar w:left="1418" w:right="851" w:gutter="0" w:header="0" w:top="567" w:footer="0" w:bottom="1418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7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abstractNum w:abstractNumId="4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0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46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6" w:hanging="284"/>
      <w:jc w:val="lef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character" w:styleId="EncabezadoCar">
    <w:name w:val="Encabezado Car"/>
    <w:basedOn w:val="Fuentedeprrafopredeter"/>
    <w:qFormat/>
    <w:rPr>
      <w:rFonts w:ascii="Arial" w:hAnsi="Arial" w:cs="Arial"/>
      <w:b/>
      <w:sz w:val="16"/>
      <w:szCs w:val="16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</w:pPr>
    <w:rPr>
      <w:b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1.jpeg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7:39:00Z</dcterms:created>
  <dc:creator>Jose Luis Gazcon</dc:creator>
  <dc:description/>
  <cp:keywords/>
  <dc:language>en-US</dc:language>
  <cp:lastModifiedBy>Felipe</cp:lastModifiedBy>
  <cp:lastPrinted>2012-08-30T14:06:00Z</cp:lastPrinted>
  <dcterms:modified xsi:type="dcterms:W3CDTF">2012-08-30T19:07:00Z</dcterms:modified>
  <cp:revision>14</cp:revision>
  <dc:subject/>
  <dc:title>Su empresa SA de CV</dc:title>
</cp:coreProperties>
</file>