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0. PROCEDIMIENTO PARA LA APROBACIÓN DE LAS CONDICIONES GENERALES DE TRABAJO POR LA SECRETARÍA DE HACIENDA Y CRÉDITO PÚBL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0 PROPÓSI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.1</w:t>
      </w:r>
      <w:r>
        <w:rPr>
          <w:rFonts w:cs="Arial"/>
          <w:sz w:val="22"/>
          <w:szCs w:val="22"/>
        </w:rPr>
        <w:t xml:space="preserve"> Obtener la aprobación de la Secretaría de Hacienda y Crédito Público, del proyecto confidencial de Condiciones Generales de Trabajo de la Secretaría de Salud que estará vigente para el siguiente Trieni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0 ALCANC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360"/>
        <w:rPr/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A nivel interno, el Procedimiento es observable y aplicable a la Dirección General de Recursos Humanos, a la Dirección de Relaciones Laborales, a la Subdirección de Normatividad Laboral y al Departamento de Servicios y Vinculación Laboral.  </w:t>
      </w:r>
    </w:p>
    <w:p>
      <w:pPr>
        <w:pStyle w:val="Normal"/>
        <w:ind w:left="72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ámbito externo aplica al Titular de la Secretaría de Hacienda y Crédito Público y al Sindicato Nacional de Trabajadores de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3.0 POLÍTICAS DE OPERACIÓN, NORMAS Y LINEAMIENTO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left="709" w:hanging="425"/>
        <w:rPr/>
      </w:pPr>
      <w:r>
        <w:rPr>
          <w:rFonts w:cs="Arial"/>
          <w:b/>
          <w:sz w:val="22"/>
          <w:szCs w:val="22"/>
        </w:rPr>
        <w:t>3.1</w:t>
      </w:r>
      <w:r>
        <w:rPr>
          <w:rFonts w:cs="Arial"/>
          <w:sz w:val="22"/>
          <w:szCs w:val="22"/>
        </w:rPr>
        <w:t xml:space="preserve"> El presente Procedimiento se fundamenta en el artículo 91 de la Ley Federal de los Trabajadores al Servicio del Estado.  </w:t>
      </w:r>
    </w:p>
    <w:p>
      <w:pPr>
        <w:pStyle w:val="Normal"/>
        <w:suppressAutoHyphens w:val="true"/>
        <w:ind w:left="708" w:hanging="3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708" w:hanging="424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2</w:t>
      </w:r>
      <w:r>
        <w:rPr>
          <w:rFonts w:cs="Arial"/>
          <w:sz w:val="22"/>
          <w:szCs w:val="22"/>
        </w:rPr>
        <w:t xml:space="preserve"> El área responsable del inicio y conclusión del presente Procedimiento, es la Dirección General de Recursos Humanos, la que solicitará obtener la autorización del proyecto confidencial de Condiciones Generales de Trabajo a la Secretaría de Hacienda y Crédito Público, con la finalidad de proseguir el trámite y proceder a su depósito ante el Tribunal Federal de Conciliación y Arbitraje, para que inicie su vigencia. </w:t>
      </w:r>
    </w:p>
    <w:p>
      <w:pPr>
        <w:pStyle w:val="Normal"/>
        <w:suppressAutoHyphens w:val="true"/>
        <w:ind w:left="708" w:hanging="3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5306"/>
        <w:gridCol w:w="316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UENCIA DE ETAPAS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DA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.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Emisión del oficio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roviene del Procedimiento número _______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Emite un oficio dirigido al Titular de la Secretaría de Hacienda y Crédito Público, para someter a su aprobación el proyecto confidencial de Condiciones Generales de Trabajo que estarán vigentes para el siguiente Trienio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left="360" w:hanging="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a Secretaría de Hacienda y Crédito Público valora el proyecto de Condiciones Generales de Trabajo presentado por la Secretaría de Salud y emite su opinión.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ficio de solicitud a SHCP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irección General de Recursos Humanos.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.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resentación de la solicitud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425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2.1  Recibe opinión emitida por la Secretaría de Hacienda y Crédito Público. En caso de no ser aprobadas, se cita nuevamente a los representantes sindicales para efectuar los ajustes necesarios, de acuerdo con las observaciones de la Globalizadora.</w:t>
            </w:r>
          </w:p>
          <w:p>
            <w:pPr>
              <w:pStyle w:val="Normal"/>
              <w:ind w:left="438" w:hanging="43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2.2  Realiza las actividades necesarias para su integración formal.</w:t>
            </w:r>
          </w:p>
          <w:p>
            <w:pPr>
              <w:pStyle w:val="Normal"/>
              <w:ind w:left="438" w:hanging="43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e recaba el oficio de aprobació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irección General de Recursos Humanos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.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Firma del documento aprobad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38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3.1  Realiza las gestiones necesarias para citar a las autoridades de la Secretaría y a los representantes sindicales para la firma del documento y turna para depósito ante el Tribunal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irección General de Recursos Humanos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.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ntegración de la documentación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25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.1  Recaba la documentación referente a la autorización emitida por la Dependencia Globalizadora e integra un archivo histórico relativo a la emisión de las nuevas Condiciones Generales de Trabajo y se prepara el oficio correspondiente para depositar el documento aprobado, ante el Tribunal Federal de Conciliación y Arbitraje, para que inicie su vigencia.</w:t>
            </w:r>
          </w:p>
          <w:p>
            <w:pPr>
              <w:pStyle w:val="Normal"/>
              <w:ind w:left="360" w:hanging="425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left="360" w:hanging="425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Enlaza con el Procedimiento número _______</w:t>
            </w:r>
          </w:p>
          <w:p>
            <w:pPr>
              <w:pStyle w:val="Normal"/>
              <w:ind w:left="432" w:hanging="3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left="432" w:hanging="360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INA PROCEDIMIENT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Departamento de Servicios y Vinculación Laboral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0 DIAGRAMA DE FLU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object w:dxaOrig="6404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65pt;height:464.85pt" filled="f" o:ole="">
            <v:imagedata r:id="rId3" o:title=""/>
          </v:shape>
          <o:OLEObject Type="Embed" ProgID="" ShapeID="ole_rId2" DrawAspect="Content" ObjectID="_1468682002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0 DOCUMENTOS DE REFEREN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880"/>
      </w:tblGrid>
      <w:tr>
        <w:trPr>
          <w:trHeight w:val="3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ía de Salu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0 REGISTR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7"/>
        <w:gridCol w:w="1973"/>
        <w:gridCol w:w="12"/>
        <w:gridCol w:w="2111"/>
        <w:gridCol w:w="15"/>
        <w:gridCol w:w="1984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EMPO DE CONSERVACIÓ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CONSERVARLO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DE REGISTRO O IDENTIFICACIÓN ÚNICA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solicitud de aprobación de las Condiciones por parte de la SHCP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autorización de las Condiciones por parte de la SHCP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Relaciones Laboral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de Trabajo de la Secretaría de Salud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 año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Cs w:val="18"/>
              </w:rPr>
              <w:t>Dirección de Relaciones Laborales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No aplic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1 Dependencia Globalizadora:</w:t>
      </w:r>
      <w:r>
        <w:rPr>
          <w:sz w:val="22"/>
          <w:szCs w:val="22"/>
        </w:rPr>
        <w:t xml:space="preserve"> Secretaría de Hacienda y Crédito Públ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0 CAMBIOS DE ESTA VERSIÓ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4"/>
        <w:gridCol w:w="2963"/>
        <w:gridCol w:w="14"/>
        <w:gridCol w:w="3402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LA ACTUALIZACIÓN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icio número   de fecha        , suscrito por el Lic.    , Secretario de Hacienda y Crédito Público, y que dirige al Dr. José Ángel Córdova Villalobos, entonces Secretario de Salud, a través del que le informa de la autorización de las Condiciones Generales de Trabajo para el trienio 2010-2013 (</w:t>
      </w:r>
      <w:r>
        <w:rPr>
          <w:b/>
          <w:sz w:val="22"/>
          <w:szCs w:val="22"/>
        </w:rPr>
        <w:t>Anexo Uno</w:t>
      </w:r>
      <w:r>
        <w:rPr>
          <w:sz w:val="22"/>
          <w:szCs w:val="22"/>
        </w:rPr>
        <w:t>)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ab/>
        <w:t>Condiciones Generales de Trabajo de la Secretaría de Salud vigentes para el Trienio 2010-2013 (</w:t>
      </w:r>
      <w:r>
        <w:rPr>
          <w:b/>
          <w:sz w:val="22"/>
          <w:szCs w:val="22"/>
        </w:rPr>
        <w:t>Anexo Dos</w:t>
      </w:r>
      <w:r>
        <w:rPr>
          <w:sz w:val="22"/>
          <w:szCs w:val="22"/>
        </w:rPr>
        <w:t>).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812"/>
      <w:gridCol w:w="2268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1235" cy="711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235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</w:t>
          </w:r>
          <w:r>
            <w:rPr>
              <w:b w:val="false"/>
            </w:rPr>
            <w:t>: No aplica.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Relaciones Laborales.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</w:rPr>
            <w:t>70. Procedimiento</w:t>
          </w:r>
          <w:r>
            <w:rPr>
              <w:b w:val="false"/>
              <w:sz w:val="14"/>
              <w:szCs w:val="14"/>
            </w:rPr>
            <w:t xml:space="preserve"> </w:t>
          </w:r>
          <w:r>
            <w:rPr>
              <w:b w:val="false"/>
              <w:szCs w:val="16"/>
            </w:rPr>
            <w:t xml:space="preserve">para la aprobación de las Condiciones Generales de Trabajo </w:t>
          </w:r>
        </w:p>
        <w:p>
          <w:pPr>
            <w:pStyle w:val="Header"/>
            <w:spacing w:before="60" w:after="60"/>
            <w:jc w:val="center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Cs w:val="16"/>
            </w:rPr>
            <w:t>por la Secretaría de Hacienda y Crédito Público.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/>
            <w:t xml:space="preserve">Rev. </w:t>
          </w:r>
          <w:r>
            <w:rPr>
              <w:b w:val="false"/>
            </w:rPr>
            <w:t>No aplica.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01:00Z</dcterms:created>
  <dc:creator>acejudo</dc:creator>
  <dc:description/>
  <dc:language>en-US</dc:language>
  <cp:lastModifiedBy>BenjaminGG</cp:lastModifiedBy>
  <cp:lastPrinted>2008-07-07T21:34:00Z</cp:lastPrinted>
  <dcterms:modified xsi:type="dcterms:W3CDTF">2012-08-31T00:01:00Z</dcterms:modified>
  <cp:revision>2</cp:revision>
  <dc:subject/>
  <dc:title>ÓRGANO RESPONSABLE</dc:title>
</cp:coreProperties>
</file>