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0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68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20. PROCEDIMIENTO PARA LA VALIDACIÓN DE NÓMIN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5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Efectuar la revisión y validación a la nómina por concepto de servicios personales, la cual contribuye a la emisión del pago a los servidores públicos de las Áreas Centrales y Órganos Desconcentrados que integran la Secretaría de Salud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/>
      </w:pPr>
      <w:r>
        <w:rPr/>
        <w:t xml:space="preserve">2.1  </w:t>
        <w:tab/>
        <w:t>A nivel interno el procedimiento es aplicable a la Subdirección de Control y Análisis, al Departamento de Validación y Control del Pago de Nómina, a la Subdirección del Pago e Incidencias y a la Subdirección de Procesamiento e Integración de Nómina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/>
      </w:pPr>
      <w:r>
        <w:rPr/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/>
      </w:pPr>
      <w:r>
        <w:rPr/>
        <w:t xml:space="preserve">2.2  </w:t>
        <w:tab/>
        <w:t xml:space="preserve">A nivel externo el procedimiento es aplicable para las Unidades Centrales y Órganos Desconcentrados. 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/>
      </w:pPr>
      <w:r>
        <w:rPr/>
      </w:r>
    </w:p>
    <w:p>
      <w:pPr>
        <w:pStyle w:val="Heading1"/>
        <w:ind w:left="0" w:hanging="0"/>
        <w:rPr/>
      </w:pP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 xml:space="preserve">Normatividad en materia de pago de remuneraciones y de carácter tributario emitida por la Secretaría de Hacienda y Crédito Público y por el Sistema de Administración Tributaria; la vigencia o prescripción estará sujeta a la Ley Federal de Presupuesto y Responsabilidad Hacendaria en su capítulo V de los Servicios Personales así como a lo establecido en las Condiciones Generales de Trabajo para la regularización del otorgamiento de otras prestaciones, y el Manual de Lineamientos para la Operación del Fondo de Ahorro Capitalizable de los Trabajadores al Servicio del Estado. 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pagos de remuneraciones deberán incluir los diversos tipos de percepciones a que tenga derecho el trabajador, según la forma de contratación, puesto que se ocupa conforme al Catálogo Institucional, jornada de labores otorgada, zona económica en que se presten los servicios y la antigüedad en la Secretaría y/o Gobierno Federal; así como, la aplicación de los descuentos que en materia norma la Ley del ISSSTE, y otros que procedan por compromisos personales de los trabajadores incluyendo los que ordenan las autoridades  judiciales competentes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os pagos por servicios personales, deberán afectar las partidas presupuestales contenidas en el Clasificador por Objeto del Gasto vigente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revisión del pago de aguinaldo y gratificación de fin de año, se realizará de acuerdo al Decreto emitido por el Ejecutivo Federal y a los Lineamientos establecidos correspondientes al presente ejercicio fiscal.</w:t>
      </w:r>
    </w:p>
    <w:p>
      <w:pPr>
        <w:pStyle w:val="Prrafodelista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Los descuentos de Terceros Institucionales (ISSSTE y FOVISSSTE), deberán efectuarse con base en el sueldo pagado a los trabajadores (concepto 07), por lo que se debe vigilar su cálculo y aplicación.</w:t>
      </w:r>
    </w:p>
    <w:p>
      <w:pPr>
        <w:pStyle w:val="Normal"/>
        <w:spacing w:before="60" w:after="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Para efectos de pago, la relación jurídica laboral entre los trabajadores y la Secretaría de Salud, iniciará los días 1º o 16 del mes y deberá concluir en el día 15 o último del mes; con excepción de las bajas por defunción o suspensión del pago por abandono de empleo, prisión, investigación y auditoria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El pago de remuneraciones al personal, se sujeta al calendario autorizado mediante oficio emitido por la Dirección General de Recursos Humanos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>Descripción del procedimiento</w:t>
      </w:r>
    </w:p>
    <w:tbl>
      <w:tblPr>
        <w:tblW w:w="13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  <w:gridCol w:w="31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3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misión de FOMOPE´S y Constancias Globale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1 Envía al Departamento de Validación y Control del Pago de Nómina copia de los FOMOPE´S y de las constancias globales ingresadas en el SIAP, los cuales modifican las percepciones y deducciones de los servidores públicos, dentro de las reglas establecidas en el calendario de cierre de proces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FOMOPE´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stancias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l Pago e Incidencias.</w:t>
            </w:r>
          </w:p>
        </w:tc>
        <w:tc>
          <w:tcPr>
            <w:tcW w:w="3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FOMOPE´S, Constancias Globales y Solicitud de Listad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2.1 Recibe copia de los FOMOPE´S y constancias globales, clasifica y separa aquellos que generan pago retroactivo y verifica en prenómi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Que los documentos aceptados hayan generado las bajas, o modificaciones procedentes en materia de pago de percepciones y deduccion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Que el pago efectuado en nómina corresponda al servidor público, especificado en el documento fuente, y corrobora R.F.C., nombre, clave presupuestal, puesto, número de plaza, periodo de pago y centro de responsabilid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Que el pago generado corresponda a la vigencia que cita el documento que lo origin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2.2 Solicita a la Subdirección de Procesamiento e Integración de Nómina listados de prenómina ordinaria, extraordinaria, retroactivos y pensión alimenticia de la quincena a valida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FOMOPE´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stanci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Validación y Control del Pago de Nómina.</w:t>
            </w:r>
          </w:p>
        </w:tc>
        <w:tc>
          <w:tcPr>
            <w:tcW w:w="3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/11/07</w:t>
            </w:r>
          </w:p>
        </w:tc>
      </w:tr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Emisión de Listados de prenómi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1 Emite los listados de prenómina de la quincena solicitada y envía al Departamento de Validación y Control del Pago de Nómin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List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e Integración de Nómina.</w:t>
            </w:r>
          </w:p>
        </w:tc>
        <w:tc>
          <w:tcPr>
            <w:tcW w:w="3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y verificación con  listados de prenómina y autorización de proceso en firm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.1 Recibe listados de prenómina ordinaria, extraordinaria, retroactivos y pensión alimenticia, por tipo de mando y efectúa validacion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0 SERVIDORES PUBLICOS SUPERIORES</w:t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20 SERVIDORES PÚBLICOS HOMOLOGADOS A MANDOS SUPERIORE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0 SERVIDORES PÚBLICOS DE MANDOS MEDIOS</w:t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40ENLACES DE ALTO NIVEL DE RESPONSABILIDAD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70 MEDICOS RESIDENTE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75 RAMA MEDICA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80 PASANTES EN SERVICIO SOCIAL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90 MEDICOS INTERNOS DE PREGRADO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4.2 Verifica la aplicación de percepciones y deducciones vigentes, se compara la quincena actual contra la quincena anterior en mandos medios, y a través de la ejecución de cálculos manuales se detectan las diferencias en los casos mal liquidados o improcedentes, del personal, a los cuales se les ingresó algún movimiento, o bien cuando se aplican los incrementos salariales de carácter general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4.3 Verifica el pago de percepciones adicionales que se aplican en quincenas específicas.</w:t>
            </w:r>
          </w:p>
          <w:p>
            <w:pPr>
              <w:pStyle w:val="Normal"/>
              <w:jc w:val="left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Actualización de quinquenios (A1/A5), enero y julio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Pago de prima vacacional (32), junio y diciembre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Pago de aguinaldo o gratificación de fin de año     (24), diciembre y enero del próximo año.</w:t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- Pago trimestral (69ET) y anual (69AN) de estímulos por asistencia perfecta (75AP)  en noviembre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Pago de estímulos de eficiencia y calidad a favor del personal médico, odontólogos y enfermeras, abril, agosto y diciembre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Pago trimestral, semestral y anual de material didáctico a internos de pregrado y médicos pasantes en servicio social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Pago de día de reyes, enero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Día de la madre, mayo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- Día del trabajador, octubre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ocede: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Comunica telefónicamente a la Subdirección de Procesamiento e Integración de Nómina las inconsistencias de pago detectadas para su corrección o bien, solicita la eliminación de ese registro de la prenómina cuando están mal liquidados o duplicados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i: Autoriza Proceso con Formato de Solicitud de Nómina en Firme [Nómina, Listado de Firmas y Documento de Pago (cheque o depósito)] a la Subdirección de Procesamiento e Integración de Nómi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  Valida la prenómina, elabora memorándum de liberación y tur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Validación y Control del Pago de Nómina.</w:t>
            </w:r>
          </w:p>
        </w:tc>
        <w:tc>
          <w:tcPr>
            <w:tcW w:w="3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autorización y genera productos de pag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Recibe validación para emitir nóminas definitivas, efectúa proceso en firme, genera productos de pago y remite al Departamento de Validación y Control del Pag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e Integración de Nómina.</w:t>
            </w:r>
          </w:p>
        </w:tc>
        <w:tc>
          <w:tcPr>
            <w:tcW w:w="3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listados y diskettes y efectúa valid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1 Recibe  listados de nómina y dispositivo magnético con el producto de pago correspondiente a chequ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2 Verifica las pruebas de impresión de comprobantes de pago y efectúa validaciones de los siguientes indicadores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- Liquidación del pago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Periodo y fecha de pago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Leyenda impresa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Acumulado Fonac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Número de Seguridad Social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Asignación del número de cheque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Calidad de impresión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Líquido numérico y alfabético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Monto alfabético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Comunica telefónicamente las inconsistencias y espera producto de pag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istados de nómina  / oficio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isket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munica a la Subdirección de Procesamiento e Integración de Nómina la validación para la impresión de comprobantes de pag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Validación y Control del Pago de Nómina.</w:t>
            </w:r>
          </w:p>
        </w:tc>
        <w:tc>
          <w:tcPr>
            <w:tcW w:w="3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/>
        <w:object w:dxaOrig="11001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9pt;height:495.55pt" filled="f" o:ole="">
            <v:imagedata r:id="rId3" o:title=""/>
          </v:shape>
          <o:OLEObject Type="Embed" ProgID="" ShapeID="ole_rId2" DrawAspect="Content" ObjectID="_290366092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itución política de los Estados Unidos Mexican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los Trabajadores al Servicio del Estad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abuladores de Sueld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l Gast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l Instituto de Seguridad y Servicios Sociales de los Trabajadore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de solicitud de Nómina en Firm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Validación y Control del Pago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solicitu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ánd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Validación y Control del Pago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memorándum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>Glosario</w:t>
      </w:r>
    </w:p>
    <w:p>
      <w:pPr>
        <w:pStyle w:val="Footer"/>
        <w:rPr/>
      </w:pPr>
      <w:r>
        <w:rPr>
          <w:sz w:val="22"/>
        </w:rPr>
        <w:t xml:space="preserve">8.1 </w:t>
      </w:r>
      <w:r>
        <w:rPr>
          <w:b/>
          <w:sz w:val="22"/>
        </w:rPr>
        <w:t>S.A.T</w:t>
      </w:r>
      <w:r>
        <w:rPr>
          <w:sz w:val="22"/>
        </w:rPr>
        <w:t>.- Sistema de Administración Tributaria.</w:t>
      </w:r>
    </w:p>
    <w:p>
      <w:pPr>
        <w:pStyle w:val="Normal"/>
        <w:rPr/>
      </w:pPr>
      <w:r>
        <w:rPr>
          <w:sz w:val="22"/>
        </w:rPr>
        <w:t xml:space="preserve">8.2 </w:t>
      </w:r>
      <w:r>
        <w:rPr>
          <w:b/>
          <w:sz w:val="22"/>
        </w:rPr>
        <w:t>ISSSTE</w:t>
      </w:r>
      <w:r>
        <w:rPr>
          <w:sz w:val="22"/>
        </w:rPr>
        <w:t>.- Instituto de Seguridad de Servicios Sociales y Trabajadores del Estado.</w:t>
      </w:r>
    </w:p>
    <w:p>
      <w:pPr>
        <w:pStyle w:val="Normal"/>
        <w:rPr/>
      </w:pPr>
      <w:r>
        <w:rPr>
          <w:sz w:val="22"/>
        </w:rPr>
        <w:t xml:space="preserve">8.3 </w:t>
      </w:r>
      <w:r>
        <w:rPr>
          <w:b/>
          <w:sz w:val="22"/>
        </w:rPr>
        <w:t>FUMP</w:t>
      </w:r>
      <w:r>
        <w:rPr>
          <w:sz w:val="22"/>
        </w:rPr>
        <w:t>.- Formato Único de Movimientos de Personal.</w:t>
      </w:r>
    </w:p>
    <w:p>
      <w:pPr>
        <w:pStyle w:val="Normal"/>
        <w:rPr/>
      </w:pPr>
      <w:r>
        <w:rPr>
          <w:sz w:val="22"/>
        </w:rPr>
        <w:t xml:space="preserve">8.4 </w:t>
      </w:r>
      <w:r>
        <w:rPr>
          <w:b/>
          <w:sz w:val="22"/>
        </w:rPr>
        <w:t>SIAP</w:t>
      </w:r>
      <w:r>
        <w:rPr>
          <w:sz w:val="22"/>
        </w:rPr>
        <w:t>.- Sistema Integral de Administración de Personal.</w:t>
      </w:r>
    </w:p>
    <w:p>
      <w:pPr>
        <w:pStyle w:val="Normal"/>
        <w:rPr/>
      </w:pPr>
      <w:r>
        <w:rPr>
          <w:sz w:val="22"/>
        </w:rPr>
        <w:t xml:space="preserve">8.5 </w:t>
      </w:r>
      <w:r>
        <w:rPr>
          <w:b/>
          <w:sz w:val="22"/>
        </w:rPr>
        <w:t>FOVISSSTE</w:t>
      </w:r>
      <w:r>
        <w:rPr>
          <w:sz w:val="22"/>
        </w:rPr>
        <w:t>.- Fondo de la Vivienda del Instituto de Seguridad de Servicios Sociales de los Trabajadores del Estado.</w:t>
      </w:r>
    </w:p>
    <w:p>
      <w:pPr>
        <w:pStyle w:val="Foo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tabs>
          <w:tab w:val="clear" w:pos="142"/>
          <w:tab w:val="left" w:pos="0" w:leader="none"/>
        </w:tabs>
        <w:ind w:left="0" w:hanging="0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</w:tbl>
    <w:p>
      <w:pPr>
        <w:pStyle w:val="Heading1"/>
        <w:numPr>
          <w:ilvl w:val="0"/>
          <w:numId w:val="0"/>
        </w:numPr>
        <w:ind w:left="66" w:hanging="0"/>
        <w:rPr/>
      </w:pPr>
      <w:r>
        <w:rPr/>
      </w:r>
    </w:p>
    <w:p>
      <w:pPr>
        <w:pStyle w:val="Heading1"/>
        <w:ind w:left="0" w:hanging="0"/>
        <w:rPr>
          <w:highlight w:val="white"/>
        </w:rPr>
      </w:pPr>
      <w:r>
        <w:rPr/>
        <w:t>Anexos</w:t>
      </w:r>
    </w:p>
    <w:p>
      <w:pPr>
        <w:pStyle w:val="Footer"/>
        <w:rPr>
          <w:sz w:val="22"/>
        </w:rPr>
      </w:pPr>
      <w:r>
        <w:rPr>
          <w:sz w:val="22"/>
        </w:rPr>
        <w:t>10.1 Solicitud de Nómina en Firme.</w:t>
      </w:r>
    </w:p>
    <w:p>
      <w:pPr>
        <w:pStyle w:val="Footer"/>
        <w:tabs>
          <w:tab w:val="center" w:pos="4419" w:leader="none"/>
          <w:tab w:val="left" w:pos="8838" w:leader="none"/>
        </w:tabs>
        <w:rPr>
          <w:sz w:val="22"/>
        </w:rPr>
      </w:pPr>
      <w:r>
        <w:rPr>
          <w:sz w:val="22"/>
        </w:rPr>
        <w:t>10.2 Liberación de Nómina.</w:t>
        <w:tab/>
      </w:r>
    </w:p>
    <w:p>
      <w:pPr>
        <w:pStyle w:val="Footer"/>
        <w:tabs>
          <w:tab w:val="center" w:pos="4419" w:leader="none"/>
          <w:tab w:val="left" w:pos="8838" w:leader="none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enter" w:pos="4419" w:leader="none"/>
          <w:tab w:val="left" w:pos="8838" w:leader="none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enter" w:pos="4419" w:leader="none"/>
          <w:tab w:val="left" w:pos="8838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6478270" cy="6550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2045</wp:posOffset>
                </wp:positionH>
                <wp:positionV relativeFrom="paragraph">
                  <wp:posOffset>2707005</wp:posOffset>
                </wp:positionV>
                <wp:extent cx="1290955" cy="1384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0.9pt;mso-wrap-distance-left:9.05pt;mso-wrap-distance-right:9.05pt;mso-wrap-distance-top:0pt;mso-wrap-distance-bottom:0pt;margin-top:213.15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7875</wp:posOffset>
                </wp:positionH>
                <wp:positionV relativeFrom="paragraph">
                  <wp:posOffset>2715260</wp:posOffset>
                </wp:positionV>
                <wp:extent cx="1290955" cy="138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0.9pt;mso-wrap-distance-left:9.05pt;mso-wrap-distance-right:9.05pt;mso-wrap-distance-top:0pt;mso-wrap-distance-bottom:0pt;margin-top:213.8pt;mso-position-vertical-relative:text;margin-left:2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2045</wp:posOffset>
                </wp:positionH>
                <wp:positionV relativeFrom="paragraph">
                  <wp:posOffset>5967095</wp:posOffset>
                </wp:positionV>
                <wp:extent cx="1290955" cy="138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0.9pt;mso-wrap-distance-left:9.05pt;mso-wrap-distance-right:9.05pt;mso-wrap-distance-top:0pt;mso-wrap-distance-bottom:0pt;margin-top:469.85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7875</wp:posOffset>
                </wp:positionH>
                <wp:positionV relativeFrom="paragraph">
                  <wp:posOffset>5967095</wp:posOffset>
                </wp:positionV>
                <wp:extent cx="1290955" cy="138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0.9pt;mso-wrap-distance-left:9.05pt;mso-wrap-distance-right:9.05pt;mso-wrap-distance-top:0pt;mso-wrap-distance-bottom:0pt;margin-top:469.85pt;mso-position-vertical-relative:text;margin-left:2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enter" w:pos="4419" w:leader="none"/>
          <w:tab w:val="left" w:pos="8838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6479540" cy="6031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087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02870</wp:posOffset>
                </wp:positionH>
                <wp:positionV relativeFrom="paragraph">
                  <wp:posOffset>274320</wp:posOffset>
                </wp:positionV>
                <wp:extent cx="822960" cy="548640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7" r="-3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b w:val="false"/>
              <w:color w:val="000000"/>
            </w:rPr>
            <w:t>DGRH-DP-PO-020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irección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70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0. Procedimiento para la Validación de Nómina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70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sz w:val="20"/>
        <w:szCs w:val="20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42" w:leader="none"/>
      </w:tabs>
      <w:spacing w:lineRule="auto" w:line="360" w:before="20" w:after="0"/>
      <w:ind w:left="0" w:hanging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02:00Z</dcterms:created>
  <dc:creator>Jose Luis Gazcon</dc:creator>
  <dc:description/>
  <cp:keywords/>
  <dc:language>en-US</dc:language>
  <cp:lastModifiedBy>saguinaga</cp:lastModifiedBy>
  <cp:lastPrinted>2012-08-31T19:44:00Z</cp:lastPrinted>
  <dcterms:modified xsi:type="dcterms:W3CDTF">2012-09-01T00:45:00Z</dcterms:modified>
  <cp:revision>3</cp:revision>
  <dc:subject/>
  <dc:title>Su empresa SA de CV</dc:title>
</cp:coreProperties>
</file>