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 xml:space="preserve">120.-  PROCEDIMIENTO PARA LA GENERACIÓN DEL REPORTE DE PAGO DE NÓMINA DE ÁREAS CENTRALES Y ÓRGANOS DESCONCENTRADOS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ropósito</w:t>
      </w:r>
    </w:p>
    <w:p>
      <w:pPr>
        <w:pStyle w:val="BodyText2"/>
        <w:numPr>
          <w:ilvl w:val="0"/>
          <w:numId w:val="5"/>
        </w:numPr>
        <w:tabs>
          <w:tab w:val="clear" w:pos="1404"/>
        </w:tabs>
        <w:jc w:val="both"/>
        <w:rPr/>
      </w:pPr>
      <w:r>
        <w:rPr>
          <w:rFonts w:eastAsia="Arial"/>
          <w:sz w:val="22"/>
          <w:lang w:val="es-MX"/>
        </w:rPr>
        <w:t xml:space="preserve"> </w:t>
      </w:r>
      <w:r>
        <w:rPr>
          <w:sz w:val="22"/>
          <w:lang w:val="es-MX"/>
        </w:rPr>
        <w:t>Generar el reporte de pago de nómina de las Áreas Centrales y los Órganos Desconcentrados en el sistema de nómina para contribuir con el proceso de pago a los trabajadores.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Alcance</w:t>
      </w:r>
    </w:p>
    <w:p>
      <w:pPr>
        <w:pStyle w:val="Sangra2detindependiente"/>
        <w:numPr>
          <w:ilvl w:val="1"/>
          <w:numId w:val="4"/>
        </w:numPr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A nivel interno.-inicia con La Dirección de Automatización de Procesos y Soporte Técnico quien instruye a la Subdirección de Procesamiento e Integración de Nómina pasando por el Departamento de Validación y Control del Pago de Nómina y termina con la entrega a La Subdirección de control de Servicios Personales y Terceros y  El Departamento de Productos de Nómina, notificando a las áreas correspondientes de la Dirección General de Recursos Humanos, la Dirección de Automatización de Procesos y Soporte Técnico y La Dirección de Personal.</w:t>
      </w:r>
    </w:p>
    <w:p>
      <w:pPr>
        <w:pStyle w:val="Sangra2detindependiente"/>
        <w:numPr>
          <w:ilvl w:val="1"/>
          <w:numId w:val="4"/>
        </w:numPr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A nivel externo.- No aplica.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numPr>
          <w:ilvl w:val="1"/>
          <w:numId w:val="2"/>
        </w:numPr>
        <w:rPr/>
      </w:pPr>
      <w:r>
        <w:rPr/>
        <w:t>Políticas de operación, normas y lineamientos</w:t>
      </w:r>
    </w:p>
    <w:p>
      <w:pPr>
        <w:pStyle w:val="Normal"/>
        <w:ind w:left="570" w:hanging="0"/>
        <w:rPr/>
      </w:pPr>
      <w:r>
        <w:rPr/>
      </w:r>
    </w:p>
    <w:p>
      <w:pPr>
        <w:pStyle w:val="TextBodyIndent"/>
        <w:numPr>
          <w:ilvl w:val="1"/>
          <w:numId w:val="2"/>
        </w:numPr>
        <w:rPr/>
      </w:pPr>
      <w:r>
        <w:rPr/>
        <w:t>La Dirección de Personal, es la responsable de normar y actualizar el Catálogo de Conceptos de Percepciones y Deducciones con partidas presupuestales asociadas para su incorporación al sistema de nómina tanto de nivel central como de entidades federativas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before="60" w:after="60"/>
        <w:rPr/>
      </w:pPr>
      <w:r>
        <w:rPr>
          <w:sz w:val="22"/>
        </w:rPr>
        <w:t>La Subdirección de Procesamiento e Integración de nómina, es la responsable de actualizar el Catálogo de Conceptos Percepciones y Deducciones</w:t>
      </w:r>
      <w:r>
        <w:rPr/>
        <w:t xml:space="preserve"> </w:t>
      </w:r>
      <w:r>
        <w:rPr>
          <w:sz w:val="22"/>
        </w:rPr>
        <w:t>en el sistema de nómina.</w:t>
      </w:r>
    </w:p>
    <w:p>
      <w:pPr>
        <w:pStyle w:val="Prrafodelista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spacing w:before="60" w:after="60"/>
        <w:rPr>
          <w:sz w:val="22"/>
        </w:rPr>
      </w:pPr>
      <w:r>
        <w:rPr>
          <w:sz w:val="22"/>
        </w:rPr>
        <w:t>La actualización del Catálogo de conceptos de Percepciones y Deducciones en el sistema de nómina,  solo se podrá realizar al inicio de cada quincena según el calendario de procesos de pago de nómina.</w:t>
      </w:r>
    </w:p>
    <w:p>
      <w:pPr>
        <w:pStyle w:val="Prrafodelista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spacing w:before="60" w:after="60"/>
        <w:rPr>
          <w:sz w:val="22"/>
        </w:rPr>
      </w:pPr>
      <w:r>
        <w:rPr>
          <w:sz w:val="22"/>
        </w:rPr>
        <w:t>La Subdirección de Procesamiento e Integración de Nómina, es la responsable de integrar los archivos de los productos de pago quincenales de Nómina Ordinaria, Retroactivo, Pensión Alimenticia y Extraordinarios correspondientes para la generación del reporte de pago de nómina de las Áreas Centrales y los Órganos Desconcentrados, de acuerdo al calendario de procesos de pago de nómina.</w: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spacing w:before="60" w:after="60"/>
        <w:rPr/>
      </w:pPr>
      <w:r>
        <w:rPr>
          <w:sz w:val="22"/>
        </w:rPr>
        <w:t>La Subdirección de Procesamiento e Integración de Nómina, es la responsable de enviar el  Reporte de pago de nómina a la Subdirección de Control de Servicios Personales y Terceros para su validación y observaciones o en caso contrario su uso,</w:t>
      </w:r>
      <w:r>
        <w:rPr/>
        <w:t xml:space="preserve"> </w:t>
      </w:r>
      <w:r>
        <w:rPr>
          <w:sz w:val="22"/>
        </w:rPr>
        <w:t>de acuerdo al calendario de procesos de pago de nómina.</w:t>
      </w:r>
    </w:p>
    <w:p>
      <w:pPr>
        <w:pStyle w:val="Normal"/>
        <w:spacing w:before="60" w:after="60"/>
        <w:ind w:left="567" w:hanging="567"/>
        <w:rPr/>
      </w:pPr>
      <w:r>
        <w:rPr>
          <w:sz w:val="22"/>
        </w:rPr>
        <w:t>3.6</w:t>
        <w:tab/>
        <w:t xml:space="preserve">La Dirección de Personal y la Dirección de Automatización de Procesos y Soporte Técnico, efectuaran el seguimiento al cumplimiento de los procesos efectuados.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4.0 Descripción del procedimiento.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387"/>
        <w:gridCol w:w="2268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56" w:hanging="356"/>
              <w:jc w:val="left"/>
              <w:rPr/>
            </w:pPr>
            <w:r>
              <w:rPr>
                <w:b/>
              </w:rPr>
              <w:t>1.0</w:t>
            </w:r>
            <w:r>
              <w:rPr/>
              <w:t xml:space="preserve"> Instrucción de Generación de Reporte de Pago de Nómina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56" w:hanging="35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</w:t>
            </w:r>
            <w:r>
              <w:rPr>
                <w:sz w:val="22"/>
              </w:rPr>
              <w:t xml:space="preserve"> Recibe Catálogo de Conceptos de Percepciones y Deducciones e Instruye para la generación del Reporte de Pago de Nómina de Áreas Centrales y Órganos Desconcentrados en el sistema de nómina a la subdirección de Procesamiento e Integración de Nómina de acuerdo al calendario de Proceso de Pago de Nómina de la DGR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Automatización de Procesos y Soporte Técnico.</w:t>
            </w:r>
          </w:p>
        </w:tc>
      </w:tr>
      <w:tr>
        <w:trPr>
          <w:trHeight w:val="10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56" w:hanging="356"/>
              <w:jc w:val="left"/>
              <w:rPr>
                <w:b/>
                <w:b/>
              </w:rPr>
            </w:pPr>
            <w:r>
              <w:rPr>
                <w:b/>
              </w:rPr>
              <w:t>2.0</w:t>
            </w:r>
            <w:r>
              <w:rPr/>
              <w:t xml:space="preserve"> Recepción de Instrucción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before="60" w:after="60"/>
              <w:ind w:left="356" w:hanging="360"/>
              <w:rPr/>
            </w:pPr>
            <w:r>
              <w:rPr>
                <w:sz w:val="22"/>
              </w:rPr>
              <w:t>Recibe Instrucción por parte de la Dirección de Automatización de Procesos y Soporte Técnico, para la generación del Reporte de Pago de Nómina de Áreas Centrales y Órganos Desconcentrados a través del sistema de nómina de acuerdo  al calendario de Proceso de Pago de Nómina de la DGRH.</w:t>
            </w:r>
          </w:p>
          <w:p>
            <w:pPr>
              <w:pStyle w:val="Normal"/>
              <w:spacing w:before="60" w:after="60"/>
              <w:ind w:left="35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Procesamiento e Integración de Nómina.</w:t>
            </w:r>
          </w:p>
        </w:tc>
      </w:tr>
      <w:tr>
        <w:trPr>
          <w:trHeight w:val="166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/>
              </w:rPr>
              <w:t>3.0</w:t>
            </w:r>
            <w:r>
              <w:rPr/>
              <w:t xml:space="preserve"> Incorporación del Catálogo de Conceptos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56" w:hanging="356"/>
              <w:rPr/>
            </w:pPr>
            <w:r>
              <w:rPr>
                <w:b/>
                <w:sz w:val="22"/>
              </w:rPr>
              <w:t>3.1</w:t>
            </w:r>
            <w:r>
              <w:rPr>
                <w:sz w:val="22"/>
              </w:rPr>
              <w:t xml:space="preserve"> Recibe catálogo de conceptos de Percepciones y Descuentos. </w:t>
            </w:r>
          </w:p>
          <w:p>
            <w:pPr>
              <w:pStyle w:val="Normal"/>
              <w:numPr>
                <w:ilvl w:val="1"/>
                <w:numId w:val="7"/>
              </w:numPr>
              <w:spacing w:before="60" w:after="60"/>
              <w:ind w:left="214" w:hanging="283"/>
              <w:rPr/>
            </w:pPr>
            <w:r>
              <w:rPr>
                <w:sz w:val="22"/>
              </w:rPr>
              <w:t xml:space="preserve">Da mantenimiento al Catálogo correspondiente para incorporar los conceptos de percepciones y deducciones con </w:t>
            </w:r>
            <w:r>
              <w:rPr>
                <w:sz w:val="22"/>
                <w:szCs w:val="22"/>
              </w:rPr>
              <w:t>partidas presupuestales asociadas en el Sistema de nómina</w:t>
            </w:r>
            <w:r>
              <w:rPr>
                <w:sz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Procesamiento  e Integración de Nómina.</w:t>
            </w:r>
          </w:p>
        </w:tc>
      </w:tr>
      <w:tr>
        <w:trPr>
          <w:trHeight w:val="296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/>
              </w:rPr>
              <w:t>4.0</w:t>
            </w:r>
            <w:r>
              <w:rPr/>
              <w:t xml:space="preserve"> Generación de Contabilidades Generales, Archivos Bancarios, Resumen General de contabilidades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56" w:hanging="356"/>
              <w:rPr/>
            </w:pPr>
            <w:r>
              <w:rPr>
                <w:b/>
                <w:sz w:val="22"/>
              </w:rPr>
              <w:t>4.1</w:t>
            </w:r>
            <w:r>
              <w:rPr>
                <w:sz w:val="22"/>
              </w:rPr>
              <w:t xml:space="preserve"> Identifica los productos de nómina ordinaria, retroactiva y extraordinarios que intervienen en el  reporte de pago de nómina generado en la quincena de proceso.</w:t>
            </w:r>
          </w:p>
          <w:p>
            <w:pPr>
              <w:pStyle w:val="Normal"/>
              <w:spacing w:before="60" w:after="60"/>
              <w:ind w:left="356" w:hanging="356"/>
              <w:rPr/>
            </w:pPr>
            <w:r>
              <w:rPr>
                <w:b/>
                <w:sz w:val="22"/>
              </w:rPr>
              <w:t>4.2</w:t>
            </w:r>
            <w:r>
              <w:rPr>
                <w:sz w:val="22"/>
              </w:rPr>
              <w:t xml:space="preserve"> Genera contabilidades generales de todos los archivos productos de la actividad 4.1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spacing w:before="60" w:after="60"/>
              <w:ind w:left="356" w:hanging="356"/>
              <w:rPr/>
            </w:pPr>
            <w:r>
              <w:rPr>
                <w:b/>
                <w:sz w:val="22"/>
              </w:rPr>
              <w:t>4.3</w:t>
            </w:r>
            <w:r>
              <w:rPr>
                <w:sz w:val="22"/>
              </w:rPr>
              <w:t xml:space="preserve"> Genera Archivos Bancarios, Resumen General de Contabilidades y Cuadro de Resumen de productos considerando los productos de la actividad 4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Procesamiento  e Integración de Nómina.</w:t>
            </w:r>
          </w:p>
        </w:tc>
      </w:tr>
      <w:tr>
        <w:trPr>
          <w:trHeight w:val="16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/>
              </w:rPr>
              <w:t>5.0</w:t>
            </w:r>
            <w:r>
              <w:rPr/>
              <w:t xml:space="preserve"> Generación del Reporte de pago de nómina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56" w:hanging="356"/>
              <w:jc w:val="left"/>
              <w:rPr/>
            </w:pPr>
            <w:r>
              <w:rPr>
                <w:b/>
                <w:sz w:val="22"/>
              </w:rPr>
              <w:t xml:space="preserve">5.1 </w:t>
            </w:r>
            <w:r>
              <w:rPr>
                <w:sz w:val="22"/>
              </w:rPr>
              <w:t>Genera el Reporte de pago de nómina  considerando los productos de la actividad 4.1 y el Catálogo de Percepciones y Deduccion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Procesamiento  e Integración de Nómina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6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/>
              </w:rPr>
              <w:t>6.0</w:t>
            </w:r>
            <w:r>
              <w:rPr/>
              <w:t xml:space="preserve"> Validación del Reporte de pago de nómina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97" w:hanging="497"/>
              <w:rPr/>
            </w:pPr>
            <w:r>
              <w:rPr>
                <w:b/>
                <w:sz w:val="22"/>
              </w:rPr>
              <w:t xml:space="preserve">6.1 </w:t>
            </w:r>
            <w:r>
              <w:rPr>
                <w:sz w:val="22"/>
              </w:rPr>
              <w:t>Verifica que el total neto del Reporte de pago de nómina sea igual al total neto del Cuadro de Resumen de Productos y Archivos Bancarios.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60"/>
              <w:rPr/>
            </w:pPr>
            <w:r>
              <w:rPr>
                <w:sz w:val="22"/>
              </w:rPr>
              <w:t>Verifica que en el Reporte De pago de nómina no existan partidas no reconocidas.</w:t>
            </w:r>
          </w:p>
          <w:p>
            <w:pPr>
              <w:pStyle w:val="Normal"/>
              <w:spacing w:before="60" w:after="60"/>
              <w:ind w:left="497" w:hanging="0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spacing w:before="60" w:after="60"/>
              <w:ind w:left="1065" w:hanging="568"/>
              <w:rPr/>
            </w:pPr>
            <w:r>
              <w:rPr>
                <w:b/>
                <w:sz w:val="22"/>
              </w:rPr>
              <w:t>NO:</w:t>
            </w:r>
            <w:r>
              <w:rPr>
                <w:sz w:val="22"/>
              </w:rPr>
              <w:t xml:space="preserve"> Revisa, efectúa ajustes y va a la actividad 5.0</w:t>
            </w:r>
          </w:p>
          <w:p>
            <w:pPr>
              <w:pStyle w:val="Normal"/>
              <w:spacing w:before="60" w:after="60"/>
              <w:ind w:left="498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SI: </w:t>
            </w:r>
            <w:r>
              <w:rPr>
                <w:sz w:val="22"/>
              </w:rPr>
              <w:t>Generan archivos de pago de nómina en formato DBF.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60"/>
              <w:ind w:left="498" w:hanging="360"/>
              <w:rPr>
                <w:sz w:val="28"/>
              </w:rPr>
            </w:pPr>
            <w:r>
              <w:rPr>
                <w:sz w:val="22"/>
              </w:rPr>
              <w:t>Transfieren los Reportes de pago de nómina a     formato Word.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60"/>
              <w:ind w:left="498" w:hanging="360"/>
              <w:rPr>
                <w:sz w:val="28"/>
              </w:rPr>
            </w:pPr>
            <w:r>
              <w:rPr>
                <w:sz w:val="22"/>
              </w:rPr>
              <w:t>Imprimen los Reportes</w:t>
            </w:r>
          </w:p>
          <w:p>
            <w:pPr>
              <w:pStyle w:val="Sangra3detindependiente"/>
              <w:spacing w:before="60" w:after="6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right="-70" w:hanging="0"/>
              <w:jc w:val="left"/>
              <w:rPr/>
            </w:pPr>
            <w:r>
              <w:rPr/>
              <w:t>Subdirección de  Procesamiento e  Integración de Nómina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56" w:hanging="286"/>
              <w:jc w:val="left"/>
              <w:rPr>
                <w:b/>
                <w:b/>
              </w:rPr>
            </w:pPr>
            <w:r>
              <w:rPr>
                <w:b/>
              </w:rPr>
              <w:t xml:space="preserve">7.0 </w:t>
            </w:r>
            <w:r>
              <w:rPr/>
              <w:t>Generación de Oficio y Envío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498" w:hanging="426"/>
              <w:rPr/>
            </w:pPr>
            <w:r>
              <w:rPr>
                <w:b/>
              </w:rPr>
              <w:t xml:space="preserve">7.1 </w:t>
            </w:r>
            <w:r>
              <w:rPr/>
              <w:t>Genera oficio con información del total de percepciones, total de deducciones y neto, así como los archivos productos que intervinieron en el de pago de nómina.</w:t>
            </w:r>
          </w:p>
          <w:p>
            <w:pPr>
              <w:pStyle w:val="TextBodyIndent"/>
              <w:spacing w:before="60" w:after="60"/>
              <w:ind w:left="498" w:hanging="426"/>
              <w:rPr/>
            </w:pPr>
            <w:r>
              <w:rPr>
                <w:b/>
              </w:rPr>
              <w:t xml:space="preserve">7.2 </w:t>
            </w:r>
            <w:r>
              <w:rPr/>
              <w:t>Envía Reporte de pago de nómina con oficio</w:t>
            </w:r>
            <w:r>
              <w:rPr>
                <w:b/>
              </w:rPr>
              <w:t xml:space="preserve"> </w:t>
            </w:r>
            <w:r>
              <w:rPr/>
              <w:t>a la Subdirección de Control de Servicios Personales y Terceros para la generación de la CXLC.</w:t>
            </w:r>
          </w:p>
          <w:p>
            <w:pPr>
              <w:pStyle w:val="TextBodyIndent"/>
              <w:spacing w:before="60" w:after="60"/>
              <w:ind w:left="498" w:hanging="426"/>
              <w:rPr>
                <w:b/>
                <w:b/>
              </w:rPr>
            </w:pPr>
            <w:r>
              <w:rPr>
                <w:b/>
              </w:rPr>
              <w:t xml:space="preserve">7.3  </w:t>
            </w:r>
            <w:r>
              <w:rPr/>
              <w:t>Notifica de conocimiento a la Dirección General Adjunta de Administración Operación y Control de Servicios Personales, Dirección de Personal, Dirección de Automatización de Procesos y Soporte Técnico  y al Departamento de Productos de Nómin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13" w:firstLine="1"/>
              <w:jc w:val="left"/>
              <w:rPr/>
            </w:pPr>
            <w:r>
              <w:rPr/>
              <w:t xml:space="preserve">Subdirección de Procesamiento  e Integración de Nómina </w:t>
            </w:r>
          </w:p>
        </w:tc>
      </w:tr>
      <w:tr>
        <w:trPr>
          <w:trHeight w:val="123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56" w:hanging="283"/>
              <w:jc w:val="left"/>
              <w:rPr>
                <w:b/>
                <w:b/>
              </w:rPr>
            </w:pPr>
            <w:r>
              <w:rPr>
                <w:b/>
              </w:rPr>
              <w:t xml:space="preserve">8.0 </w:t>
            </w:r>
            <w:r>
              <w:rPr/>
              <w:t>Recepción Reporte de Pago de Nómina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498" w:hanging="426"/>
              <w:rPr/>
            </w:pPr>
            <w:r>
              <w:rPr>
                <w:b/>
              </w:rPr>
              <w:t xml:space="preserve">8.1 </w:t>
            </w:r>
            <w:r>
              <w:rPr/>
              <w:t>Recibe Reporte de pago de nómina.</w:t>
            </w:r>
          </w:p>
          <w:p>
            <w:pPr>
              <w:pStyle w:val="TextBodyIndent"/>
              <w:spacing w:before="60" w:after="60"/>
              <w:ind w:left="639" w:hanging="567"/>
              <w:jc w:val="center"/>
              <w:rPr>
                <w:b/>
                <w:b/>
              </w:rPr>
            </w:pPr>
            <w:r>
              <w:rPr>
                <w:b/>
              </w:rPr>
              <w:t>TERMINA PROCEDIMI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14" w:hanging="0"/>
              <w:jc w:val="left"/>
              <w:rPr/>
            </w:pPr>
            <w:r>
              <w:rPr/>
              <w:t>Subdirección de Control de Servicios Personales y Terceros.</w:t>
            </w:r>
          </w:p>
        </w:tc>
      </w:tr>
    </w:tbl>
    <w:p>
      <w:pPr>
        <w:pStyle w:val="Heading1"/>
        <w:rPr/>
      </w:pPr>
      <w:r>
        <w:br w:type="page"/>
      </w:r>
      <w:r>
        <w:rPr/>
        <w:t>5.0 Diagrama de Flujo</w:t>
      </w:r>
    </w:p>
    <w:tbl>
      <w:tblPr>
        <w:tblW w:w="80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44"/>
        <w:gridCol w:w="2477"/>
      </w:tblGrid>
      <w:tr>
        <w:trPr>
          <w:trHeight w:val="81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irección de Automatización de Procesos y Soporte Técnic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dirección de Procesamiento  e Integración de Nómina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dirección de Control de Servicios Personales y Terceros.</w:t>
            </w:r>
          </w:p>
        </w:tc>
      </w:tr>
      <w:tr>
        <w:trPr>
          <w:trHeight w:val="921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60070</wp:posOffset>
                      </wp:positionH>
                      <wp:positionV relativeFrom="paragraph">
                        <wp:posOffset>325120</wp:posOffset>
                      </wp:positionV>
                      <wp:extent cx="0" cy="4572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pt,25.6pt" to="44.1pt,61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50800</wp:posOffset>
                      </wp:positionV>
                      <wp:extent cx="822960" cy="2743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.3pt;margin-top:4pt;width:64.75pt;height:21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925830</wp:posOffset>
                      </wp:positionH>
                      <wp:positionV relativeFrom="paragraph">
                        <wp:posOffset>1014095</wp:posOffset>
                      </wp:positionV>
                      <wp:extent cx="75628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9pt,79.85pt" to="132.4pt,79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3062605</wp:posOffset>
                      </wp:positionV>
                      <wp:extent cx="1737360" cy="650875"/>
                      <wp:effectExtent l="5080" t="508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7360" cy="650880"/>
                                <a:chOff x="0" y="0"/>
                                <a:chExt cx="1737360" cy="650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3120" y="365760"/>
                                  <a:ext cx="0" cy="28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7373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Generación del Reporte de pago de nómin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8pt;margin-top:241.15pt;width:136.8pt;height:51.2pt" coordorigin="2176,4823" coordsize="2736,1024">
                      <v:line id="shape_0" from="3504,5399" to="3504,584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176;top:4823;width:273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Generación del Reporte de pago de nómin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3761740</wp:posOffset>
                      </wp:positionV>
                      <wp:extent cx="1737360" cy="624205"/>
                      <wp:effectExtent l="5080" t="508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7360" cy="624240"/>
                                <a:chOff x="0" y="0"/>
                                <a:chExt cx="1737360" cy="624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373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Validación del Reporte  de pago de nómin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43120" y="365760"/>
                                  <a:ext cx="0" cy="258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8pt;margin-top:296.2pt;width:136.8pt;height:49.1pt" coordorigin="2176,5924" coordsize="2736,982">
                      <v:shape id="shape_0" fillcolor="white" stroked="t" o:allowincell="t" style="position:absolute;left:2176;top:5924;width:273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Validación del Reporte  de pago de nómin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504,6500" to="3504,690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1540510</wp:posOffset>
                      </wp:positionV>
                      <wp:extent cx="1737360" cy="674370"/>
                      <wp:effectExtent l="5080" t="508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7360" cy="674280"/>
                                <a:chOff x="0" y="0"/>
                                <a:chExt cx="1737360" cy="674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37360" cy="39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corporación del Catálogo de Conceptos al Sistema de Nómin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43120" y="39996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8pt;margin-top:121.3pt;width:136.8pt;height:53.05pt" coordorigin="2176,2426" coordsize="2736,1061">
                      <v:shape id="shape_0" fillcolor="white" stroked="t" o:allowincell="t" style="position:absolute;left:2176;top:2426;width:2735;height:6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corporación del Catálogo de Conceptos al Sistema de Nómin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504,3056" to="3504,348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2228850</wp:posOffset>
                      </wp:positionV>
                      <wp:extent cx="1737360" cy="816610"/>
                      <wp:effectExtent l="5080" t="508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7360" cy="816480"/>
                                <a:chOff x="0" y="0"/>
                                <a:chExt cx="1737360" cy="816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3736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Generación de Contabilidades Generales, Archivos Bancarios, Resumen General  de Contabilidad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43120" y="54216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8pt;margin-top:175.5pt;width:136.8pt;height:64.2pt" coordorigin="2176,3510" coordsize="2736,1284">
                      <v:shape id="shape_0" fillcolor="white" stroked="t" o:allowincell="t" style="position:absolute;left:2176;top:3510;width:2735;height:8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Generación de Contabilidades Generales, Archivos Bancarios, Resumen General  de Contabilidad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504,4364" to="3504,479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181350</wp:posOffset>
                      </wp:positionH>
                      <wp:positionV relativeFrom="paragraph">
                        <wp:posOffset>4535805</wp:posOffset>
                      </wp:positionV>
                      <wp:extent cx="27051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margin-left:250.5pt;margin-top:357.15pt;width:21.25pt;height:17.95pt;mso-wrap-style:square;v-text-anchor:top;mso-position-horizontal-relative:margin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655570</wp:posOffset>
                      </wp:positionH>
                      <wp:positionV relativeFrom="paragraph">
                        <wp:posOffset>2080895</wp:posOffset>
                      </wp:positionV>
                      <wp:extent cx="365760" cy="18415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4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5pt;mso-wrap-distance-left:9.05pt;mso-wrap-distance-right:9.05pt;mso-wrap-distance-top:0pt;mso-wrap-distance-bottom:0pt;margin-top:163.85pt;mso-position-vertical-relative:text;margin-left:209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670810</wp:posOffset>
                      </wp:positionH>
                      <wp:positionV relativeFrom="paragraph">
                        <wp:posOffset>2906395</wp:posOffset>
                      </wp:positionV>
                      <wp:extent cx="365760" cy="1841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4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5pt;mso-wrap-distance-left:9.05pt;mso-wrap-distance-right:9.05pt;mso-wrap-distance-top:0pt;mso-wrap-distance-bottom:0pt;margin-top:228.85pt;mso-position-vertical-relative:text;margin-left:210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691765</wp:posOffset>
                      </wp:positionH>
                      <wp:positionV relativeFrom="paragraph">
                        <wp:posOffset>3632835</wp:posOffset>
                      </wp:positionV>
                      <wp:extent cx="365760" cy="18415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4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5pt;mso-wrap-distance-left:9.05pt;mso-wrap-distance-right:9.05pt;mso-wrap-distance-top:0pt;mso-wrap-distance-bottom:0pt;margin-top:286.05pt;mso-position-vertical-relative:text;margin-left:211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670810</wp:posOffset>
                      </wp:positionH>
                      <wp:positionV relativeFrom="paragraph">
                        <wp:posOffset>1397635</wp:posOffset>
                      </wp:positionV>
                      <wp:extent cx="365760" cy="1841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4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5pt;mso-wrap-distance-left:9.05pt;mso-wrap-distance-right:9.05pt;mso-wrap-distance-top:0pt;mso-wrap-distance-bottom:0pt;margin-top:110.05pt;mso-position-vertical-relative:text;margin-left:210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326005</wp:posOffset>
                      </wp:positionH>
                      <wp:positionV relativeFrom="paragraph">
                        <wp:posOffset>656590</wp:posOffset>
                      </wp:positionV>
                      <wp:extent cx="365760" cy="18415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4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5pt;mso-wrap-distance-left:9.05pt;mso-wrap-distance-right:9.05pt;mso-wrap-distance-top:0pt;mso-wrap-distance-bottom:0pt;margin-top:51.7pt;mso-position-vertical-relative:text;margin-left:183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93345</wp:posOffset>
                      </wp:positionH>
                      <wp:positionV relativeFrom="paragraph">
                        <wp:posOffset>772795</wp:posOffset>
                      </wp:positionV>
                      <wp:extent cx="842010" cy="59182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91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Instrucción de Generación de Reporte de Nómi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3pt;height:46.6pt;mso-wrap-distance-left:9.05pt;mso-wrap-distance-right:9.05pt;mso-wrap-distance-top:0pt;mso-wrap-distance-bottom:0pt;margin-top:60.85pt;mso-position-vertical-relative:text;margin-left:7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Instrucción de Generación de Reporte de Nómi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815590</wp:posOffset>
                      </wp:positionH>
                      <wp:positionV relativeFrom="paragraph">
                        <wp:posOffset>4422140</wp:posOffset>
                      </wp:positionV>
                      <wp:extent cx="365760" cy="18415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4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5pt;mso-wrap-distance-left:9.05pt;mso-wrap-distance-right:9.05pt;mso-wrap-distance-top:0pt;mso-wrap-distance-bottom:0pt;margin-top:348.2pt;mso-position-vertical-relative:text;margin-left:22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493645</wp:posOffset>
                      </wp:positionH>
                      <wp:positionV relativeFrom="paragraph">
                        <wp:posOffset>4892675</wp:posOffset>
                      </wp:positionV>
                      <wp:extent cx="365760" cy="184150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4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5pt;mso-wrap-distance-left:9.05pt;mso-wrap-distance-right:9.05pt;mso-wrap-distance-top:0pt;mso-wrap-distance-bottom:0pt;margin-top:385.25pt;mso-position-vertical-relative:text;margin-left:196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24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4"/>
              </w:rPr>
              <w:t xml:space="preserve">                    </w:t>
            </w:r>
            <w:r>
              <w:rPr>
                <w:b/>
                <w:sz w:val="16"/>
              </w:rPr>
              <w:t xml:space="preserve">1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95250</wp:posOffset>
                      </wp:positionV>
                      <wp:extent cx="988695" cy="694055"/>
                      <wp:effectExtent l="5080" t="508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8560" cy="694080"/>
                                <a:chOff x="0" y="0"/>
                                <a:chExt cx="988560" cy="69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86360" y="41976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88560" cy="41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cepción de Instrucció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75pt;margin-top:7.5pt;width:77.85pt;height:54.6pt" coordorigin="735,150" coordsize="1557,1092">
                      <v:line id="shape_0" from="1501,811" to="1501,124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735;top:150;width:1556;height:6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ón de Instrucc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  <w:sz w:val="24"/>
              </w:rPr>
              <w:t xml:space="preserve">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rPr>
                <w:rFonts w:eastAsia="Arial"/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         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24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4"/>
              </w:rPr>
              <w:t xml:space="preserve">                                          </w:t>
            </w:r>
            <w:r>
              <w:rPr>
                <w:rFonts w:eastAsia="Arial"/>
                <w:b/>
                <w:sz w:val="16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eastAsia="Arial"/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24"/>
              </w:rPr>
              <w:t xml:space="preserve"> 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-5080</wp:posOffset>
                      </wp:positionV>
                      <wp:extent cx="1622425" cy="680085"/>
                      <wp:effectExtent l="16510" t="508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2520" cy="680040"/>
                                <a:chOff x="0" y="0"/>
                                <a:chExt cx="1622520" cy="680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63040" cy="680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63040" cy="45720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s-MX" w:bidi="ar-SA"/>
                                        </w:rPr>
                                        <w:t>Es Correcto ?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31520" y="457200"/>
                                    <a:ext cx="0" cy="222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463040" y="232920"/>
                                  <a:ext cx="159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8pt;margin-top:-0.4pt;width:127.75pt;height:53.5pt" coordorigin="316,-8" coordsize="2555,1070">
                      <v:group id="shape_0" style="position:absolute;left:316;top:-8;width:2304;height:1070">
                        <v:shapetype id="_x0000_t110" coordsize="21600,21600" o:spt="110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fillcolor="white" stroked="t" o:allowincell="t" style="position:absolute;left:316;top:-8;width:2303;height:719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Es Correcto 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468,712" to="1468,106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620;top:359;width:251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eastAsia="Arial"/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054225</wp:posOffset>
                      </wp:positionH>
                      <wp:positionV relativeFrom="paragraph">
                        <wp:posOffset>5076825</wp:posOffset>
                      </wp:positionV>
                      <wp:extent cx="365760" cy="28829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883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true"/>
                                    <w:autoSpaceDE w:val="tru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f" style="position:absolute;margin-left:161.75pt;margin-top:399.75pt;width:28.75pt;height:22.65pt;mso-wrap-style:square;v-text-anchor:top;mso-position-horizontal-relative:margin" type="_x0000_t177">
                      <v:textbox>
                        <w:txbxContent>
                          <w:p>
                            <w:pPr>
                              <w:overflowPunct w:val="tru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irección de Automatización de Procesos y Soporte Técnic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dirección de Procesamiento  e Integración de Nómina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dirección de Control de Servicios Personales y Terceros.</w:t>
            </w:r>
          </w:p>
        </w:tc>
      </w:tr>
      <w:tr>
        <w:trPr>
          <w:trHeight w:val="962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456180</wp:posOffset>
                      </wp:positionH>
                      <wp:positionV relativeFrom="paragraph">
                        <wp:posOffset>2780030</wp:posOffset>
                      </wp:positionV>
                      <wp:extent cx="1176655" cy="967740"/>
                      <wp:effectExtent l="5715" t="508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480" cy="96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3" h="1524">
                                    <a:moveTo>
                                      <a:pt x="1853" y="1523"/>
                                    </a:moveTo>
                                    <a:lnTo>
                                      <a:pt x="0" y="15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3,1524" path="m1853,1523l0,1524l0,0e" stroked="t" o:allowincell="f" style="position:absolute;margin-left:193.4pt;margin-top:218.9pt;width:92.6pt;height:76.15pt;mso-wrap-style:none;v-text-anchor:middle;mso-position-horizontal-relative:margin">
                      <v:fill o:detectmouseclick="t" on="false"/>
                      <v:stroke color="black" weight="9360" startarrow="block" startarrowwidth="medium" start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169410</wp:posOffset>
                      </wp:positionH>
                      <wp:positionV relativeFrom="paragraph">
                        <wp:posOffset>4019550</wp:posOffset>
                      </wp:positionV>
                      <wp:extent cx="0" cy="36576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3pt,316.5pt" to="328.3pt,345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712210</wp:posOffset>
                      </wp:positionH>
                      <wp:positionV relativeFrom="paragraph">
                        <wp:posOffset>4385310</wp:posOffset>
                      </wp:positionV>
                      <wp:extent cx="1005840" cy="27432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Termin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92.3pt;margin-top:345.3pt;width:79.15pt;height:21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Termi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389755</wp:posOffset>
                      </wp:positionH>
                      <wp:positionV relativeFrom="paragraph">
                        <wp:posOffset>3425825</wp:posOffset>
                      </wp:positionV>
                      <wp:extent cx="365760" cy="18415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4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5pt;mso-wrap-distance-left:9.05pt;mso-wrap-distance-right:9.05pt;mso-wrap-distance-top:0pt;mso-wrap-distance-bottom:0pt;margin-top:269.75pt;mso-position-vertical-relative:text;margin-left:345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619375</wp:posOffset>
                      </wp:positionH>
                      <wp:positionV relativeFrom="paragraph">
                        <wp:posOffset>1864995</wp:posOffset>
                      </wp:positionV>
                      <wp:extent cx="365760" cy="18415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4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5pt;mso-wrap-distance-left:9.05pt;mso-wrap-distance-right:9.05pt;mso-wrap-distance-top:0pt;mso-wrap-distance-bottom:0pt;margin-top:146.85pt;mso-position-vertical-relative:text;margin-left:206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623310</wp:posOffset>
                      </wp:positionH>
                      <wp:positionV relativeFrom="paragraph">
                        <wp:posOffset>3556635</wp:posOffset>
                      </wp:positionV>
                      <wp:extent cx="1104265" cy="47625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26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/>
                                    <w:t>Recepción  Reporte de pago de nómi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95pt;height:37.5pt;mso-wrap-distance-left:9.05pt;mso-wrap-distance-right:9.05pt;mso-wrap-distance-top:0pt;mso-wrap-distance-bottom:0pt;margin-top:280.05pt;mso-position-vertical-relative:text;margin-left:285.3pt;mso-position-horizontal-relative:margin">
                      <v:textbo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Recepción  Reporte de pago de nóm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126365</wp:posOffset>
                      </wp:positionV>
                      <wp:extent cx="365760" cy="576580"/>
                      <wp:effectExtent l="5080" t="5080" r="571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576720"/>
                                <a:chOff x="0" y="0"/>
                                <a:chExt cx="365760" cy="57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28836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true"/>
                                      <w:autoSpaceDE w:val="tru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 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" y="288360"/>
                                  <a:ext cx="0" cy="28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75pt;margin-top:9.95pt;width:28.8pt;height:45.35pt" coordorigin="1075,199" coordsize="576,907">
                      <v:shape id="shape_0" fillcolor="white" stroked="t" o:allowincell="t" style="position:absolute;left:1075;top:199;width:575;height:453;mso-wrap-style:square;v-text-anchor:top" type="_x0000_t177">
                        <v:textbox>
                          <w:txbxContent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 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363,653" to="1363,110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5240</wp:posOffset>
                      </wp:positionV>
                      <wp:extent cx="1554480" cy="1280160"/>
                      <wp:effectExtent l="5080" t="5080" r="57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1280160"/>
                                <a:chOff x="0" y="0"/>
                                <a:chExt cx="1554480" cy="128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274320"/>
                                  <a:ext cx="1005840" cy="6400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rchivo DBF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y formato Word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630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Generación de Archivos y Report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0080" y="91440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25pt;margin-top:1.2pt;width:122.4pt;height:100.75pt" coordorigin="265,24" coordsize="2448,2015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129;top:456;width:1583;height:1007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rchivo DB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y formato Wor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65;top:24;width:2303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Generación de Archivos y Report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273,1464" to="1273,203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68580</wp:posOffset>
                      </wp:positionV>
                      <wp:extent cx="1668145" cy="797560"/>
                      <wp:effectExtent l="5080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68240" cy="797400"/>
                                <a:chOff x="0" y="0"/>
                                <a:chExt cx="1668240" cy="79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800" y="340200"/>
                                  <a:ext cx="1234440" cy="457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Ofici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630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Generación de Oficio y enví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25pt;margin-top:5.4pt;width:131.35pt;height:62.8pt" coordorigin="265,108" coordsize="2627,1256">
                      <v:shape id="shape_0" fillcolor="white" stroked="t" o:allowincell="t" style="position:absolute;left:948;top:644;width:1943;height:719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f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65;top:108;width:2303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Generación de Oficio y enví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eastAsia="Arial"/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</w:t>
            </w:r>
          </w:p>
        </w:tc>
      </w:tr>
    </w:tbl>
    <w:p>
      <w:pPr>
        <w:pStyle w:val="Normal"/>
        <w:tabs>
          <w:tab w:val="clear" w:pos="709"/>
          <w:tab w:val="left" w:pos="4140" w:leader="none"/>
        </w:tabs>
        <w:ind w:left="851" w:hanging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Heading1"/>
        <w:rPr/>
      </w:pPr>
      <w:r>
        <w:rPr/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ifico de la Dirección General de Recursos Hum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Catálogo de Conceptos de Percepciones y Deducciones con Partidas Presupuestales asociada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alendario de Proceso de Pago de Nómin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7.0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Oficio de envío de Reporte De pago de nómi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Procesamiento e Integración de Nómina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Archivo BDF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Procesamiento e Integración de Nómina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mbre de Archivo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8.0 Glosario</w:t>
      </w:r>
    </w:p>
    <w:p>
      <w:pPr>
        <w:pStyle w:val="BodyText2"/>
        <w:tabs>
          <w:tab w:val="clear" w:pos="1404"/>
          <w:tab w:val="left" w:pos="851" w:leader="none"/>
        </w:tabs>
        <w:ind w:left="851" w:hanging="0"/>
        <w:jc w:val="both"/>
        <w:rPr>
          <w:b/>
          <w:b/>
        </w:rPr>
      </w:pPr>
      <w:r>
        <w:rPr>
          <w:b/>
        </w:rPr>
        <w:t>Reporte de pago de nómina:</w:t>
      </w:r>
      <w:r>
        <w:rPr/>
        <w:t xml:space="preserve"> Reporte que contiene información ordenada por Unidad Responsable, Grupo Funcional, Función, Subfunción, Programa, Actividad Institucional y Partida con total de percepción, Deducción y neto. </w:t>
      </w:r>
      <w:r>
        <w:rPr>
          <w:lang w:val="es-MX"/>
        </w:rPr>
        <w:t xml:space="preserve"> </w:t>
      </w:r>
    </w:p>
    <w:p>
      <w:pPr>
        <w:pStyle w:val="Heading1"/>
        <w:rPr/>
      </w:pPr>
      <w:r>
        <w:rPr/>
        <w:t xml:space="preserve">Archivos de pago de nómina en formato DBF: Formato de Base de Datos. </w:t>
      </w:r>
    </w:p>
    <w:p>
      <w:pPr>
        <w:pStyle w:val="Normal"/>
        <w:rPr/>
      </w:pPr>
      <w:r>
        <w:rPr>
          <w:rFonts w:eastAsia="Arial"/>
          <w:b/>
          <w:sz w:val="20"/>
        </w:rPr>
        <w:t xml:space="preserve">             </w:t>
      </w:r>
      <w:r>
        <w:rPr>
          <w:b/>
          <w:sz w:val="20"/>
        </w:rPr>
        <w:t>CXLC:</w:t>
      </w:r>
      <w:r>
        <w:rPr>
          <w:sz w:val="20"/>
        </w:rPr>
        <w:t xml:space="preserve"> Cuenta por Liquidar Certificad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9.0 Cambios de esta versión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118"/>
        <w:gridCol w:w="4394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Actualización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No apl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0 Anexo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            </w:t>
      </w:r>
      <w:r>
        <w:rPr>
          <w:b/>
          <w:sz w:val="22"/>
        </w:rPr>
        <w:t>10.1  Reporte de pago de nómina.</w:t>
      </w:r>
    </w:p>
    <w:p>
      <w:pPr>
        <w:pStyle w:val="Heading1"/>
        <w:ind w:left="567" w:hanging="0"/>
        <w:rPr/>
      </w:pPr>
      <w:r>
        <w:rPr>
          <w:rFonts w:eastAsia="Arial"/>
        </w:rPr>
        <w:t xml:space="preserve">   </w:t>
      </w:r>
      <w:r>
        <w:rPr/>
        <w:t>10.2  Oficio de envió de reporte de pago de nómina.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ab/>
        <w:t xml:space="preserve">   10.3 Catalogo de Conceptos de Percepciones y Deducciones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</w:r>
      <w:r>
        <w:rPr>
          <w:b/>
          <w:sz w:val="22"/>
        </w:rPr>
        <w:t>10.4 Calendario de Procesos de Pago de Nómin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</w:rPr>
        <w:t xml:space="preserve">    </w:t>
      </w:r>
      <w:r>
        <w:rPr>
          <w:b/>
          <w:sz w:val="22"/>
          <w:szCs w:val="22"/>
        </w:rPr>
        <w:t>10.1 Reporte de pago de nómi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sinformato"/>
        <w:ind w:left="360" w:hanging="0"/>
        <w:rPr/>
      </w:pPr>
      <w:r>
        <w:rPr>
          <w:sz w:val="14"/>
          <w:szCs w:val="14"/>
        </w:rPr>
        <w:t xml:space="preserve">FECHA: 03/03/2011       S E C R E T A R I A D E S A L U D       -12 -   PV-20671 </w:t>
      </w:r>
    </w:p>
    <w:p>
      <w:pPr>
        <w:pStyle w:val="Textosinformato"/>
        <w:ind w:left="360" w:hanging="0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HORA: 09:22:40     SUBSECRETARIA DE ADMINISTRACION Y FINANZA      HOJA No.     1</w:t>
      </w:r>
    </w:p>
    <w:p>
      <w:pPr>
        <w:pStyle w:val="Textosinformato"/>
        <w:ind w:left="360" w:hanging="0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 xml:space="preserve">DIRECCION GENERAL DE RECURSOS HUMANOS            </w:t>
      </w:r>
    </w:p>
    <w:p>
      <w:pPr>
        <w:pStyle w:val="Textosinformato"/>
        <w:ind w:left="36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ind w:left="360" w:hanging="0"/>
        <w:rPr/>
      </w:pP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 xml:space="preserve">RESUMEN DE NOMINA CORRESPONDIENTE A LA QUINCENA   </w:t>
      </w:r>
      <w:r>
        <w:rPr>
          <w:b/>
          <w:sz w:val="14"/>
          <w:szCs w:val="14"/>
        </w:rPr>
        <w:t>06/2011</w:t>
      </w:r>
      <w:r>
        <w:rPr>
          <w:sz w:val="14"/>
          <w:szCs w:val="14"/>
        </w:rPr>
        <w:t xml:space="preserve">            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                                                                            </w:t>
      </w:r>
      <w:r>
        <w:rPr>
          <w:b/>
          <w:sz w:val="14"/>
          <w:szCs w:val="14"/>
        </w:rPr>
        <w:t>TODODF06</w:t>
      </w:r>
    </w:p>
    <w:p>
      <w:pPr>
        <w:pStyle w:val="Textosinformato"/>
        <w:ind w:left="360" w:hanging="0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</w:t>
      </w:r>
    </w:p>
    <w:p>
      <w:pPr>
        <w:pStyle w:val="Textosinformato"/>
        <w:ind w:left="360" w:hanging="0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UNI   GF   FN   SF   PG   AI   AP   I   PTDA  PERCEPCIONES    DEDUCCIONES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--------------------------------------------------------------------------------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00   2   1   04   24   003   R   001  1103     405022.81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00   2   1   04   24   003   R   001  1301       4482.50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00   2   1   04   24   003   R   001  1325      34797.00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00   2   1   04   24   003   R   001  1407     137896.59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00   2   1   04   24   003   R   001  1507      12150.48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00   2   1   04   24   003   R   001  1509     899636.19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00   2   1   04   24   003   R   001  1511     103535.00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00   2   1   04   24   003   R   001                         342070.78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00   2   1   04   24   003   R   001   01                    297129.42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11   2   1   04   24   003   R   001  1103     226241.76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11   2   1   04   24   003   R   001  1301       2115.50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11   2   1   04   24   003   R   001  1325      23212.00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11   2   1   04   24   003   R   001  1407      33370.63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11   2   1   04   24   003   R   001  1507       6726.14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11   2   1   04   24   003   R   001  1509     313689.95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11   2   1   04   24   003   R   001  1511      71234.50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11   2   1   04   24   003   R   001                         128265.78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11   2   1   04   24   003   R   001   01                     99252.39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12   2   1   01   24   004   R   003  1103     195342.50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12   2   1   01   24   004   R   003  1301       2626.00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12   2   1   01   24   004   R   003  1325      23575.00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12   2   1   01   24   004   R   003  1407      21310.67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12   2   1   01   24   004   R   003  1507       6686.14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12   2   1   01   24   004   R   003  1509     150069.03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12   2   1   01   24   004   R   003  1511      77076.00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12   2   1   01   24   004   R   003  1702      14460.01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12   2   1   01   24   004   R   003                          92524.17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12   2   1   01   24   004   R   003   01                     60500.27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12   2   1   04   24   003   A   001  1103     124549.55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12   2   1   04   24   003   A   001  1301       1777.00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12   2   1   04   24   003   A   001  1325      15977.50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12   2   1   04   24   003   A   001  1407       1329.97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12   2   1   04   24   003   A   001  1507       1920.00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12   2   1   04   24   003   A   001  1509      34595.71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12   2   1   04   24   003   A   001  1511      47102.50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12   2   1   04   24   003   A   001  1702      11601.65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12   2   1   04   24   003   A   001                          45482.75 </w:t>
      </w:r>
    </w:p>
    <w:p>
      <w:pPr>
        <w:pStyle w:val="Textosinformato"/>
        <w:ind w:left="360" w:hanging="0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112   2   1   04   24   003   A   001   01                     18765.96 </w:t>
      </w:r>
    </w:p>
    <w:p>
      <w:pPr>
        <w:pStyle w:val="Heading1"/>
        <w:rPr/>
      </w:pPr>
      <w:r>
        <w:rPr/>
        <w:t>10.2 Oficio de envió de reporte de pago de nómina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30750" cy="627824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627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sinformato"/>
        <w:ind w:left="360" w:hanging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rPr/>
      </w:pPr>
      <w:r>
        <w:rPr/>
        <w:t>10.3 Catalogo de Conceptos de Percepciones y Deduc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1920" cy="3922395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sz w:val="22"/>
        </w:rPr>
        <w:t>10.4 Calendario de Proceso de Pago de Nómina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0755" cy="589724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755" cy="589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2240" w:h="15840"/>
      <w:pgMar w:left="1134" w:right="900" w:gutter="0" w:header="720" w:top="776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6237"/>
      <w:gridCol w:w="1701"/>
    </w:tblGrid>
    <w:tr>
      <w:trPr>
        <w:trHeight w:val="489" w:hRule="atLeast"/>
        <w:cantSplit w:val="true"/>
      </w:trPr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72" w:hanging="0"/>
            <w:jc w:val="left"/>
            <w:rPr/>
          </w:pPr>
          <w:r>
            <w:rPr/>
            <w:drawing>
              <wp:inline distT="0" distB="0" distL="0" distR="0">
                <wp:extent cx="1137920" cy="751840"/>
                <wp:effectExtent l="0" t="0" r="0" b="0"/>
                <wp:docPr id="3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7920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color w:val="000000"/>
              <w:sz w:val="14"/>
              <w:szCs w:val="14"/>
            </w:rPr>
          </w:pPr>
          <w:r>
            <w:rPr>
              <w:rFonts w:eastAsia="Arial"/>
              <w:b w:val="false"/>
              <w:szCs w:val="16"/>
            </w:rPr>
            <w:t xml:space="preserve"> </w:t>
          </w:r>
          <w:r>
            <w:rPr>
              <w:b w:val="false"/>
              <w:szCs w:val="16"/>
            </w:rPr>
            <w:t>NA</w:t>
          </w:r>
        </w:p>
      </w:tc>
    </w:tr>
    <w:tr>
      <w:trPr>
        <w:trHeight w:val="482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 w:val="14"/>
              <w:szCs w:val="14"/>
              <w:lang w:val="en-US" w:eastAsia="en-US"/>
            </w:rPr>
          </w:pPr>
          <w:r>
            <w:rPr>
              <w:b/>
              <w:color w:val="000000"/>
              <w:sz w:val="14"/>
              <w:szCs w:val="14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Dirección de Automatización de Procesos y Soporte técnico.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93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eastAsia="Arial"/>
              <w:b w:val="false"/>
            </w:rPr>
            <w:t xml:space="preserve">  </w:t>
          </w:r>
          <w:r>
            <w:rPr>
              <w:b w:val="false"/>
            </w:rPr>
            <w:t>120.- Procedimiento para la generación del Reporte de Pago de Nómina de Áreas Centrales y Órganos Desconcentrados.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A</w:t>
          </w:r>
        </w:p>
      </w:tc>
    </w:tr>
    <w:tr>
      <w:trPr>
        <w:trHeight w:val="393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 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  <w:r>
            <w:rPr/>
            <w:t xml:space="preserve"> </w:t>
          </w:r>
        </w:p>
      </w:tc>
    </w:tr>
  </w:tbl>
  <w:p>
    <w:pPr>
      <w:pStyle w:val="Header"/>
      <w:tabs>
        <w:tab w:val="clear" w:pos="709"/>
        <w:tab w:val="left" w:pos="1710" w:leader="none"/>
      </w:tabs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0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0" w:after="0"/>
      <w:ind w:left="567" w:hanging="425"/>
      <w:jc w:val="lef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9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9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before="60" w:after="60"/>
      <w:ind w:left="497" w:hanging="425"/>
    </w:pPr>
    <w:rPr>
      <w:sz w:val="22"/>
    </w:rPr>
  </w:style>
  <w:style w:type="paragraph" w:styleId="Textosinformato">
    <w:name w:val="Texto sin formato"/>
    <w:basedOn w:val="Normal"/>
    <w:qFormat/>
    <w:pPr>
      <w:jc w:val="left"/>
    </w:pPr>
    <w:rPr>
      <w:rFonts w:ascii="Courier New" w:hAnsi="Courier New" w:cs="Courier New"/>
      <w:sz w:val="20"/>
      <w:lang w:val="es-ES"/>
    </w:rPr>
  </w:style>
  <w:style w:type="paragraph" w:styleId="WWTextoindependiente2">
    <w:name w:val="WW-Texto independiente 2"/>
    <w:basedOn w:val="Normal"/>
    <w:qFormat/>
    <w:pPr>
      <w:tabs>
        <w:tab w:val="clear" w:pos="709"/>
        <w:tab w:val="left" w:pos="5954" w:leader="none"/>
      </w:tabs>
      <w:suppressAutoHyphens w:val="true"/>
      <w:jc w:val="left"/>
    </w:pPr>
    <w:rPr>
      <w:rFonts w:ascii="Book Antiqua" w:hAnsi="Book Antiqua" w:cs="Book Antiqua"/>
      <w:b/>
      <w:sz w:val="24"/>
      <w:lang w:val="es-ES_tradnl"/>
    </w:rPr>
  </w:style>
  <w:style w:type="paragraph" w:styleId="WWTextoindependiente3">
    <w:name w:val="WW-Texto independiente 3"/>
    <w:basedOn w:val="Normal"/>
    <w:qFormat/>
    <w:pPr>
      <w:suppressAutoHyphens w:val="true"/>
      <w:jc w:val="left"/>
    </w:pPr>
    <w:rPr>
      <w:rFonts w:ascii="Times New Roman" w:hAnsi="Times New Roman" w:cs="Times New Roman"/>
      <w:sz w:val="24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9:48:00Z</dcterms:created>
  <dc:creator>Jose Luis Gazcon</dc:creator>
  <dc:description/>
  <dc:language>en-US</dc:language>
  <cp:lastModifiedBy>ICZ</cp:lastModifiedBy>
  <cp:lastPrinted>2011-12-09T14:00:00Z</cp:lastPrinted>
  <dcterms:modified xsi:type="dcterms:W3CDTF">2012-08-29T19:48:00Z</dcterms:modified>
  <cp:revision>2</cp:revision>
  <dc:subject/>
  <dc:title>Su empresa SA de CV</dc:title>
</cp:coreProperties>
</file>