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 xml:space="preserve">73. PROCEDIMIENTO PARA LA REVISIÓN DE LA NORMATIVA DERIVAD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 LAS CONDICIONES GENERALES DE TRABAJ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0 PROPÓSI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.1</w:t>
      </w:r>
      <w:r>
        <w:rPr>
          <w:rFonts w:cs="Arial"/>
          <w:sz w:val="22"/>
          <w:szCs w:val="22"/>
        </w:rPr>
        <w:t xml:space="preserve"> Actualizar la normativa jurídica contenida en los Reglamentos y el Manual que derivan de las Condiciones Generales de Trabajo, a efecto de adecuarla a las nuevas Condiciones Generales de Trabajo 2010-2013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0 ALCANC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20" w:hanging="360"/>
        <w:rPr/>
      </w:pPr>
      <w:r>
        <w:rPr>
          <w:rFonts w:cs="Arial"/>
          <w:b/>
          <w:sz w:val="22"/>
          <w:szCs w:val="22"/>
        </w:rPr>
        <w:t>2.1</w:t>
      </w:r>
      <w:r>
        <w:rPr>
          <w:rFonts w:cs="Arial"/>
          <w:sz w:val="22"/>
          <w:szCs w:val="22"/>
        </w:rPr>
        <w:t xml:space="preserve"> A nivel interno, el Procedimiento es observable y aplicable a la Dirección General de Recursos Humanos, a la Dirección de Relaciones Laborales, a la Subdirección de Normatividad Laboral y al Departamento de Servicios y Vinculación Laboral.  </w:t>
      </w:r>
    </w:p>
    <w:p>
      <w:pPr>
        <w:pStyle w:val="Normal"/>
        <w:ind w:left="72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12"/>
        <w:rPr/>
      </w:pPr>
      <w:r>
        <w:rPr>
          <w:rFonts w:cs="Arial"/>
          <w:sz w:val="22"/>
          <w:szCs w:val="22"/>
        </w:rPr>
        <w:t>En el ámbito externo, aplica a los Titulares de los Servicios de Salud en cada Entidad Federativa y al Sindicato Nacional de Trabajadores de la Secretaría de Salu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3.0 POLÍTICAS DE OPERACIÓN, NORMAS Y LINEAMIENTO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ind w:left="720" w:hanging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1</w:t>
      </w:r>
      <w:r>
        <w:rPr>
          <w:rFonts w:cs="Arial"/>
          <w:sz w:val="22"/>
          <w:szCs w:val="22"/>
        </w:rPr>
        <w:t xml:space="preserve"> El presente Procedimiento se fundamenta en los artículos 87 y 124, fracción V, de la Ley Federal de los Trabajadores al Servicio del Estado, 11 Bis, fracción XV, y 29, fracción IX, del Reglamento Interior de la Dependencia y 130, fracción XXXVI de las Condiciones Generales de Trabajo de la Secretaría de Salud.</w:t>
      </w:r>
    </w:p>
    <w:p>
      <w:pPr>
        <w:pStyle w:val="Normal"/>
        <w:suppressAutoHyphens w:val="true"/>
        <w:ind w:left="72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720" w:hanging="436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3.2</w:t>
      </w:r>
      <w:r>
        <w:rPr>
          <w:rFonts w:cs="Arial"/>
          <w:sz w:val="22"/>
          <w:szCs w:val="22"/>
        </w:rPr>
        <w:t xml:space="preserve"> La Dirección de Relaciones Laborales es el área responsable de vigilar que se cumplan las condiciones para instalar mesas de trabajo entre representantes de la autoridad y del Sindicato.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true"/>
        <w:ind w:left="709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epartamento de Servicios y Vinculación Laboral es el área responsable de realizar la promoción para que el Tribunal Federal de Conciliación y Arbitraje registre y tenga por depositados los Reglamentos y el Manual que derivan de las Condiciones Generales de Trabajo, una vez negociadas y aprobadas.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true"/>
        <w:ind w:left="709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representantes de la Dirección General de Recursos Humanos y del Sindicato Nacional de los Trabajadores de la Secretaría de Salud presentarán los Reglamentos y el Manual en cinco ejemplares cada uno y con firmas autógrafas, de los cuales uno será depositado y los demás cotejados y certificados por el Tribunal Federal.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true"/>
        <w:ind w:left="709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Dirección General Adjunta de Relaciones Laborales y Servicios al Personal integrará el expediente de Reglamentos y Manual con todos y cada uno de los documentos generados con motivo de este procedimiento, incluyendo el acuerdo o acuerdos de depósito.</w:t>
      </w:r>
    </w:p>
    <w:p>
      <w:pPr>
        <w:pStyle w:val="Normal"/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true"/>
        <w:ind w:left="709" w:hanging="425"/>
        <w:rPr/>
      </w:pPr>
      <w:r>
        <w:rPr>
          <w:rFonts w:cs="Arial"/>
          <w:sz w:val="22"/>
          <w:szCs w:val="22"/>
        </w:rPr>
        <w:t>El Departamento de Servicios y Vinculación Laboral es el área responsable de difundir los Reglamentos y el Manual serán dados a conocer a las autoridades sanitarias para que a su vez los den a conocer entre los trabajadores de base de su adscripción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0 DESCRIPCIÓN DEL PROCEDIMIEN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5335"/>
        <w:gridCol w:w="3022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CUENCIA DE ETAPAS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TIVIDAD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LE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isión de oficio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ite los oficios de invitación a las mesas de trabajo y negociación de los Reglamentos y el Manual que se derivan de las Condiciones Generales de Trabajo, a las autoridades y a la representación sindical e instruye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Relaciones Laboral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istro y control de propuesta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 Recibe las confirmaciones de asistencia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2 Coordina la celebración de las reunion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432" w:hanging="43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3 Registra y controla las propuestas vertidas en las reuniones.</w:t>
            </w:r>
          </w:p>
          <w:p>
            <w:pPr>
              <w:pStyle w:val="Normal"/>
              <w:ind w:left="432" w:hanging="43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432" w:hanging="43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4 Integra los Reglamentos y el Manual con las propuestas discutidas, negociadas y aprobadas en las mesas de trabajo, e instruye para su depósito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sz w:val="20"/>
                <w:szCs w:val="32"/>
              </w:rPr>
            </w:pPr>
            <w:r>
              <w:rPr>
                <w:rFonts w:cs="Arial"/>
                <w:sz w:val="20"/>
                <w:szCs w:val="32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 de Servicios y Vinculación Laboral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paración del depósito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54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3.1 Emite los oficios de invitación a las autoridades de la Coordinación General de Asuntos Jurídicos y Derechos Humanos y a los representantes sindicales para acudir a depositar ante el Tribunal Federal de Conciliación y Arbitraje, los nuevos Reglamentos y el Manual, e instruye.</w:t>
            </w:r>
          </w:p>
          <w:p>
            <w:pPr>
              <w:pStyle w:val="Normal"/>
              <w:ind w:left="432" w:hanging="5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432" w:hanging="54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3.2 Se preparan 4 juegos de los Reglamentos y Manual, con firmas autógrafas, para su presentación en el Tribunal Federal de Conciliación y Arbitraje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Relaciones Laboral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tegración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 la documentación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Recaba las confirmaciones de asistencia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432" w:hanging="54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4.2 Integra la documentación mencionada en el punto 3.2, que será presentada ante el Tribunal para cumplimentar el depósito de la normatividad derivada de las Condiciones Generales de Trabajo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 de Servicios y Vinculación Laboral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alización del depósito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1 Realiza el depósito de los Reglamentos y el Manual.</w:t>
            </w:r>
          </w:p>
          <w:p>
            <w:pPr>
              <w:pStyle w:val="Normal"/>
              <w:ind w:left="432" w:hanging="43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432" w:hanging="43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2 Turna la documentación para su registro y control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uerdo de Depósito del Tribunal Feder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 de difusión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Relaciones Laboral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5335"/>
        <w:gridCol w:w="3022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egración del archivo histórico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32" w:hanging="43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Integra y compila el archivo histórico del depósito de los Reglamentos y el Manual, e informa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Servicios y Vinculación Laboral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fusión de la normatividad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Arial"/>
                <w:sz w:val="22"/>
                <w:szCs w:val="22"/>
              </w:rPr>
              <w:t>7.1 Difunde los Reglamentos y el Manual, a nivel Nacional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Relaciones Laboral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0 DIAGRAMA DE FLUJ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object w:dxaOrig="4476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45pt;height:495.55pt" filled="f" o:ole="">
            <v:imagedata r:id="rId3" o:title=""/>
          </v:shape>
          <o:OLEObject Type="Embed" ProgID="" ShapeID="ole_rId2" DrawAspect="Content" ObjectID="_2028136282" r:id="rId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0 DOCUMENTOS DE REFERENC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240"/>
      </w:tblGrid>
      <w:tr>
        <w:trPr>
          <w:trHeight w:val="37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los Trabajadores al Servicio del Estad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de Trabajo de la Secretaría de Sal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lamentos de Escalafón; Becas; Capacitación; Vestuario y Equipo; Seguridad e Higiene en el Trabajo; Asistencia, Puntualidad y Permanencia y de Productividad en el Trabaj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para Prevenir y Disminuir Riesgos de Trabajo e Indicar el Otorgamiento de Derechos Adicional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0 REGISTR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2268"/>
        <w:gridCol w:w="2115"/>
        <w:gridCol w:w="1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EMPO DE CONSERV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ABL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CONSERVARL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DE REGISTRO O IDENTIFICACIÓN ÚNIC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s de solicitud de depósito de los Reglamentos y el Manua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 añ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irección de Relaciones Labora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erdo del Tribunal Federal mediante el que queda registrada y depositada la normativ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 añ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irección de Relaciones Labora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de Trabajo de la Secretaría de Salu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 añ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irección de Relaciones Labora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lamentos de Escalafón; Becas; Capacitación; Vestuario y Equipo; Seguridad e Higiene en el Trabajo; Asistencia, Puntualidad y Permanencia y de Productividad en el Trabaj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 años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18"/>
              </w:rPr>
              <w:t>Dirección de Relaciones Labora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para Prevenir y Disminuir Riesgos de Trabajo e Indicar el Otorgamiento de Derechos Adicionale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 años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18"/>
              </w:rPr>
              <w:t>Dirección de Relaciones Labora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0 GLOSARI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aplic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.0 CAMBIOS DE ESTA VERSIÓ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951"/>
        <w:gridCol w:w="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LA ACTUALIZACIÓN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L CAMBIO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0 ANEX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 xml:space="preserve"> Acuerdos de fechas 07 de enero y 20 de mayo del 2003, emitidos por el Tribunal Federal de Conciliación y Arbitraje, mediante el que se tienen por depositados los Reglamentos y el Manual que se derivan de las Condiciones Generales de Trabajo (</w:t>
      </w:r>
      <w:r>
        <w:rPr>
          <w:b/>
          <w:sz w:val="22"/>
          <w:szCs w:val="22"/>
        </w:rPr>
        <w:t>Anexo Uno</w:t>
      </w:r>
      <w:r>
        <w:rPr>
          <w:sz w:val="22"/>
          <w:szCs w:val="22"/>
        </w:rPr>
        <w:t>)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b/>
          <w:sz w:val="22"/>
          <w:szCs w:val="22"/>
        </w:rPr>
        <w:t>10.2</w:t>
      </w:r>
      <w:r>
        <w:rPr>
          <w:sz w:val="22"/>
          <w:szCs w:val="22"/>
        </w:rPr>
        <w:t xml:space="preserve"> Reglamentos de Escalafón; Becas; Capacitación; Vestuario y Equipo; Seguridad e Higiene en el Trabajo; Asistencia, Puntualidad y Permanencia y de Productividad en el Trabajo (</w:t>
      </w:r>
      <w:r>
        <w:rPr>
          <w:b/>
          <w:sz w:val="22"/>
          <w:szCs w:val="22"/>
        </w:rPr>
        <w:t>Anexo Dos</w:t>
      </w:r>
      <w:r>
        <w:rPr>
          <w:sz w:val="22"/>
          <w:szCs w:val="22"/>
        </w:rPr>
        <w:t>)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b/>
          <w:sz w:val="22"/>
          <w:szCs w:val="22"/>
        </w:rPr>
        <w:t>10.3</w:t>
      </w:r>
      <w:r>
        <w:rPr>
          <w:sz w:val="22"/>
          <w:szCs w:val="22"/>
        </w:rPr>
        <w:t xml:space="preserve"> Manual para Prevenir y Disminuir Riesgos de Trabajo e Indicar el Otorgamiento de Derechos Adicionales (</w:t>
      </w:r>
      <w:r>
        <w:rPr>
          <w:b/>
          <w:sz w:val="22"/>
          <w:szCs w:val="22"/>
        </w:rPr>
        <w:t>Anexo Tres</w:t>
      </w:r>
      <w:r>
        <w:rPr>
          <w:sz w:val="22"/>
          <w:szCs w:val="22"/>
        </w:rPr>
        <w:t>).</w:t>
      </w:r>
    </w:p>
    <w:sectPr>
      <w:headerReference w:type="default" r:id="rId4"/>
      <w:type w:val="nextPage"/>
      <w:pgSz w:w="12240" w:h="15840"/>
      <w:pgMar w:left="1134" w:right="900" w:gutter="0" w:header="720" w:top="2127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812"/>
      <w:gridCol w:w="2126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1235" cy="7112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235" cy="711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>Código</w:t>
          </w:r>
          <w:r>
            <w:rPr>
              <w:b w:val="false"/>
            </w:rPr>
            <w:t>: No aplica.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Relaciones Laborales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b w:val="false"/>
              <w:b w:val="false"/>
              <w:szCs w:val="16"/>
            </w:rPr>
          </w:pPr>
          <w:r>
            <w:rPr>
              <w:b w:val="false"/>
            </w:rPr>
            <w:t>73. Procedimiento</w:t>
          </w:r>
          <w:r>
            <w:rPr>
              <w:b w:val="false"/>
              <w:sz w:val="14"/>
              <w:szCs w:val="14"/>
            </w:rPr>
            <w:t xml:space="preserve"> </w:t>
          </w:r>
          <w:r>
            <w:rPr>
              <w:b w:val="false"/>
              <w:szCs w:val="16"/>
            </w:rPr>
            <w:t>para la revisión de la normativa derivada</w:t>
          </w:r>
        </w:p>
        <w:p>
          <w:pPr>
            <w:pStyle w:val="Header"/>
            <w:spacing w:before="0" w:after="0"/>
            <w:rPr>
              <w:b w:val="false"/>
              <w:b w:val="false"/>
              <w:sz w:val="14"/>
              <w:szCs w:val="14"/>
            </w:rPr>
          </w:pPr>
          <w:r>
            <w:rPr>
              <w:rFonts w:eastAsia="Arial"/>
              <w:b w:val="false"/>
              <w:szCs w:val="16"/>
            </w:rPr>
            <w:t xml:space="preserve"> </w:t>
          </w:r>
          <w:r>
            <w:rPr>
              <w:b w:val="false"/>
              <w:szCs w:val="16"/>
            </w:rPr>
            <w:t>de las Condiciones Generales de Trabajo.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/>
            <w:t xml:space="preserve">Rev. </w:t>
          </w:r>
          <w:r>
            <w:rPr>
              <w:b w:val="false"/>
            </w:rPr>
            <w:t>No aplica.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>de 7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06:00Z</dcterms:created>
  <dc:creator>acejudo</dc:creator>
  <dc:description/>
  <dc:language>en-US</dc:language>
  <cp:lastModifiedBy>BenjaminGG</cp:lastModifiedBy>
  <cp:lastPrinted>2008-07-07T21:37:00Z</cp:lastPrinted>
  <dcterms:modified xsi:type="dcterms:W3CDTF">2012-08-31T00:06:00Z</dcterms:modified>
  <cp:revision>2</cp:revision>
  <dc:subject/>
  <dc:title>ÓRGANO RESPONSABLE</dc:title>
</cp:coreProperties>
</file>