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1:13:00Z</dcterms:created>
  <dc:creator>mcisneros</dc:creator>
  <dc:description/>
  <dc:language>en-US</dc:language>
  <cp:lastModifiedBy>L CARMEN VIDRIO GUZM</cp:lastModifiedBy>
  <cp:lastPrinted>2012-08-30T20:14:00Z</cp:lastPrinted>
  <dcterms:modified xsi:type="dcterms:W3CDTF">2012-08-31T01:17:00Z</dcterms:modified>
  <cp:revision>3</cp:revision>
  <dc:subject/>
  <dc:title>Manual de Procedimientos del</dc:title>
</cp:coreProperties>
</file>