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284" w:hanging="0"/>
        <w:jc w:val="center"/>
        <w:rPr>
          <w:sz w:val="24"/>
        </w:rPr>
      </w:pPr>
      <w:r>
        <w:rPr>
          <w:rFonts w:eastAsia="Arial"/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/>
          <w:b/>
          <w:sz w:val="24"/>
        </w:rPr>
        <w:t xml:space="preserve">  </w:t>
      </w:r>
      <w:r>
        <w:rPr>
          <w:b/>
          <w:sz w:val="24"/>
        </w:rPr>
        <w:t xml:space="preserve">119.- PROCEDIMIENTO PARA LA GENERACIÓN DE LA NOMINA ORDINARIA, RETROACTIVA Y PENSION ALIMENTICIA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ropósito</w:t>
      </w:r>
    </w:p>
    <w:p>
      <w:pPr>
        <w:pStyle w:val="BodyText2"/>
        <w:numPr>
          <w:ilvl w:val="0"/>
          <w:numId w:val="6"/>
        </w:numPr>
        <w:tabs>
          <w:tab w:val="clear" w:pos="1404"/>
        </w:tabs>
        <w:jc w:val="both"/>
        <w:rPr/>
      </w:pPr>
      <w:r>
        <w:rPr>
          <w:sz w:val="22"/>
          <w:lang w:val="es-MX"/>
        </w:rPr>
        <w:t>Aplicar las percepciones y deducciones en el sistema de nómina para la generación de las nóminas ordinaria, retroactiva y pensión alimenticia de las Áreas Centrales y los Órganos Desconcentrados.</w:t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lcance</w:t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</w:tabs>
        <w:spacing w:before="60" w:after="60"/>
        <w:ind w:left="567" w:hanging="567"/>
        <w:rPr/>
      </w:pPr>
      <w:r>
        <w:rPr/>
        <w:t xml:space="preserve">A nivel interno.-inicia con La Dirección de Automatización de Procesos y Soporte Técnico quien instruye a la Subdirección de Procesamiento e Integración de Nómina, pasando por  El Departamento de Validación y Control del Pago de Nómina y El Departamento de Mantenimiento y Actualización de Procesos. Terminando con la entrega de información al Departamento de Distribución y Conciliación del Pago de Nómina y la notificación a las áreas correspondientes de la Dirección General de Recursos Humanos, como son: La Dirección de Personal, La Dirección de Automatización de Procesos y Soporte Técnico. </w:t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</w:tabs>
        <w:spacing w:before="60" w:after="60"/>
        <w:ind w:left="567" w:hanging="567"/>
        <w:rPr/>
      </w:pPr>
      <w:r>
        <w:rPr/>
        <w:t>A nivel externo.- No aplica.</w:t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olíticas de operación, normas y lineamientos</w:t>
      </w:r>
    </w:p>
    <w:p>
      <w:pPr>
        <w:pStyle w:val="Normal"/>
        <w:numPr>
          <w:ilvl w:val="1"/>
          <w:numId w:val="4"/>
        </w:numPr>
        <w:spacing w:before="60" w:after="60"/>
        <w:rPr/>
      </w:pPr>
      <w:r>
        <w:rPr>
          <w:sz w:val="22"/>
        </w:rPr>
        <w:t>La Subdirección de Procesamiento e Integración de Nómina, es la responsable de la generación y entrega los reportes de prenomina de las nóminas ordinaria, retroactiva y pensión alimenticia al siguiente día del cierre del periodo de captura de acuerdo al calendario de proceso de pago de nómina de la Dirección General de Recursos Humanos.</w:t>
      </w:r>
    </w:p>
    <w:p>
      <w:pPr>
        <w:pStyle w:val="Normal"/>
        <w:numPr>
          <w:ilvl w:val="1"/>
          <w:numId w:val="4"/>
        </w:numPr>
        <w:spacing w:before="60" w:after="60"/>
        <w:rPr/>
      </w:pPr>
      <w:r>
        <w:rPr>
          <w:sz w:val="22"/>
        </w:rPr>
        <w:t>El Departamento de Validación y Control del Pago de Nómina, es el responsable de la validación y liberación de la prenomina de las nóminas ordinaria, retroactiva y pensión alimenticia al término del periodo de prenomina de acuerdo al calendario de proceso de pago de nómina de la Dirección General de Recursos Humanos.</w:t>
      </w:r>
    </w:p>
    <w:p>
      <w:pPr>
        <w:pStyle w:val="Normal"/>
        <w:numPr>
          <w:ilvl w:val="1"/>
          <w:numId w:val="4"/>
        </w:numPr>
        <w:spacing w:before="60" w:after="60"/>
        <w:rPr/>
      </w:pPr>
      <w:r>
        <w:rPr>
          <w:sz w:val="22"/>
        </w:rPr>
        <w:t>El Departamento de Mantenimiento y Actualización de Procesos, es el responsable de proveer los recursos necesarios para los ajustes a las inconsistencias reportadas en la prenomina y en caso de ser necesario los ajustes al sistema de nómina.</w:t>
      </w:r>
    </w:p>
    <w:p>
      <w:pPr>
        <w:pStyle w:val="Normal"/>
        <w:numPr>
          <w:ilvl w:val="1"/>
          <w:numId w:val="4"/>
        </w:numPr>
        <w:spacing w:before="60" w:after="60"/>
        <w:rPr/>
      </w:pPr>
      <w:r>
        <w:rPr>
          <w:sz w:val="22"/>
        </w:rPr>
        <w:t>La Subdirección de Procesamiento e Integración de Nómina, es el responsable de generar y entregar los productos de las nóminas ordinaria, retroactiva y pensión alimenticia una vez liberada la prenomina de acuerdo al plazo establecido en el calendario de proceso de pago de nómina de la Dirección General de Recursos Humanos.</w:t>
      </w:r>
    </w:p>
    <w:p>
      <w:pPr>
        <w:pStyle w:val="Normal"/>
        <w:numPr>
          <w:ilvl w:val="1"/>
          <w:numId w:val="4"/>
        </w:numPr>
        <w:spacing w:before="60" w:after="60"/>
        <w:rPr/>
      </w:pPr>
      <w:r>
        <w:rPr>
          <w:sz w:val="22"/>
        </w:rPr>
        <w:t>La Dirección de Automatización de Procesos y Soporte Técnico y la Dirección de Personal efectúa el seguimiento de los procesos efectuados.</w:t>
      </w:r>
      <w:r>
        <w:br w:type="page"/>
      </w:r>
    </w:p>
    <w:p>
      <w:pPr>
        <w:pStyle w:val="Normal"/>
        <w:spacing w:before="60" w:after="60"/>
        <w:ind w:left="585" w:hanging="0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356" w:hanging="356"/>
              <w:jc w:val="left"/>
              <w:rPr/>
            </w:pPr>
            <w:r>
              <w:rPr/>
              <w:t>1.0 Instrucción Generación de Nómina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Instruye para la Generación de la Nómina Ordinaria, Retroactiva y Pensión Alimenticia en el sistema de nómina a la subdirección de Procesamiento e Integración de Nómina de acuerdo al calendario de procesos de nómina de la DGRH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Automatización de Procesos y Soporte Técnico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pacing w:before="60" w:after="60"/>
              <w:jc w:val="left"/>
              <w:rPr/>
            </w:pPr>
            <w:r>
              <w:rPr/>
              <w:t>Recepción de Instrucc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before="60" w:after="60"/>
              <w:ind w:left="356" w:hanging="360"/>
              <w:rPr>
                <w:sz w:val="22"/>
              </w:rPr>
            </w:pPr>
            <w:r>
              <w:rPr>
                <w:sz w:val="22"/>
              </w:rPr>
              <w:t>Recibe Instrucción por parte de la Dirección de Automatización de Procesos y Soporte Técnico, para la Generación de la Nómina Ordinaria, Retroactiva y Pensión Alimenticia a través del sistema de nómina de acuerdo  al calendario de Procesos de Nómina de la DGRH.</w:t>
            </w:r>
          </w:p>
          <w:p>
            <w:pPr>
              <w:pStyle w:val="Normal"/>
              <w:spacing w:before="60" w:after="60"/>
              <w:ind w:left="37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Procesamiento e Integración de Nómina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356" w:hanging="356"/>
              <w:jc w:val="left"/>
              <w:rPr/>
            </w:pPr>
            <w:r>
              <w:rPr/>
              <w:t>3.0 Generación de Prenomina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Genera reportes de prenómina de las nóminas Ordinaria, Retroactiva y Pensión Alimenticia.</w:t>
            </w:r>
          </w:p>
          <w:p>
            <w:pPr>
              <w:pStyle w:val="Normal"/>
              <w:ind w:left="356" w:hanging="356"/>
              <w:rPr>
                <w:sz w:val="22"/>
              </w:rPr>
            </w:pPr>
            <w:r>
              <w:rPr>
                <w:sz w:val="22"/>
              </w:rPr>
              <w:t>3.2 Entrega   los   reportes   de   prenómina al departamento de Validación y Control del Pago de Nómin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Procesamiento  e Integración de Nómin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356" w:hanging="356"/>
              <w:jc w:val="left"/>
              <w:rPr/>
            </w:pPr>
            <w:r>
              <w:rPr/>
              <w:t xml:space="preserve">4.0 Revisión y validación de Prenomina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56" w:hanging="356"/>
              <w:rPr/>
            </w:pPr>
            <w:r>
              <w:rPr>
                <w:sz w:val="22"/>
              </w:rPr>
              <w:t>4.1 Recibe y efectúa validación de prenómina de las nóminas Ordinaria, Retroactiva  y Pensión Alimenticia.</w:t>
            </w:r>
          </w:p>
          <w:p>
            <w:pPr>
              <w:pStyle w:val="Normal"/>
              <w:tabs>
                <w:tab w:val="clear" w:pos="709"/>
                <w:tab w:val="left" w:pos="-4748" w:leader="none"/>
              </w:tabs>
              <w:spacing w:before="60" w:after="60"/>
              <w:ind w:left="356" w:hanging="284"/>
              <w:rPr/>
            </w:pPr>
            <w:r>
              <w:rPr>
                <w:sz w:val="22"/>
              </w:rPr>
              <w:t>4.2 Notifica liberación o ajustes vía Memorándum para su corrección a la Subdirección de Procesamiento e Integración de Nómin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Validación y Control del Pago de Nómin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356" w:hanging="356"/>
              <w:jc w:val="left"/>
              <w:rPr/>
            </w:pPr>
            <w:r>
              <w:rPr/>
              <w:t>5.0 Recepción de  revisión de la prenomina y análisi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56" w:hanging="356"/>
              <w:rPr/>
            </w:pPr>
            <w:r>
              <w:rPr>
                <w:sz w:val="22"/>
              </w:rPr>
              <w:t xml:space="preserve">5.1 Recibe Memorándum de ajustes de prenomina, Hay ajustes?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</w:t>
            </w:r>
            <w:r>
              <w:rPr>
                <w:sz w:val="22"/>
              </w:rPr>
              <w:t>No: Va  a la actividad 7.0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Arial"/>
                <w:sz w:val="22"/>
              </w:rPr>
              <w:t xml:space="preserve">    </w:t>
            </w:r>
            <w:r>
              <w:rPr>
                <w:sz w:val="22"/>
              </w:rPr>
              <w:t xml:space="preserve">Si: Solicita recursos para ajustes al departamento de Mantenimiento y Actualización de Procesos 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Subdirección de Procesamiento  e Integración de Nómina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356" w:hanging="356"/>
              <w:jc w:val="left"/>
              <w:rPr/>
            </w:pPr>
            <w:r>
              <w:rPr/>
              <w:t>6.0 Recepción  y Provisión de  recursos para ajuste prenomina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6" w:hanging="284"/>
              <w:rPr/>
            </w:pPr>
            <w:r>
              <w:rPr>
                <w:sz w:val="22"/>
              </w:rPr>
              <w:t>6.1 Recibe Notificación de ajustes de prenomina.</w:t>
            </w:r>
          </w:p>
          <w:p>
            <w:pPr>
              <w:pStyle w:val="Normal"/>
              <w:ind w:left="356" w:hanging="284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356" w:hanging="284"/>
              <w:rPr/>
            </w:pPr>
            <w:r>
              <w:rPr>
                <w:sz w:val="22"/>
              </w:rPr>
              <w:t>6.2  Provee los recursos necesarios para su ajuste.</w:t>
            </w:r>
          </w:p>
          <w:p>
            <w:pPr>
              <w:pStyle w:val="Normal"/>
              <w:ind w:left="356" w:hanging="284"/>
              <w:rPr>
                <w:sz w:val="22"/>
              </w:rPr>
            </w:pPr>
            <w:r>
              <w:rPr>
                <w:sz w:val="22"/>
              </w:rPr>
              <w:t>6.3  Regresa a la actividad 4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Mantenimiento y Actualización de Proces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356" w:hanging="356"/>
              <w:jc w:val="left"/>
              <w:rPr/>
            </w:pPr>
            <w:r>
              <w:rPr/>
              <w:t>7.0 Notificación de Ajustes de Prenomina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6" w:hanging="3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angra3detindependiente"/>
              <w:rPr/>
            </w:pPr>
            <w:r>
              <w:rPr/>
              <w:t>7.1 Elabora e Imprime Oficio de notificación de término de ajuste de prenomina.</w:t>
            </w:r>
          </w:p>
          <w:p>
            <w:pPr>
              <w:pStyle w:val="Normal"/>
              <w:ind w:left="356" w:hanging="356"/>
              <w:rPr>
                <w:sz w:val="22"/>
              </w:rPr>
            </w:pPr>
            <w:r>
              <w:rPr>
                <w:sz w:val="22"/>
              </w:rPr>
              <w:t>7.2 Entrega Oficio de conocimiento a la Dirección de Personal,  al Departamento de Validación y Control del Pago, al Departamento de Mantenimiento y Actualización de Proceso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Procesamiento  e Integración de Nómina</w:t>
            </w:r>
          </w:p>
        </w:tc>
      </w:tr>
      <w:tr>
        <w:trPr>
          <w:trHeight w:val="35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356" w:hanging="356"/>
              <w:jc w:val="left"/>
              <w:rPr/>
            </w:pPr>
            <w:r>
              <w:rPr/>
              <w:t>8.0 Generación, asignación y Registro de Productos de Pag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Efectúa respaldo de información del sistema de nómina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Genera los archivos productos de pago: Ordinaria, Retroactivo y Pensión Alimenticia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Asigna los cheques y recibos de cada uno de los productos del punto anterior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22"/>
              </w:rPr>
              <w:t>Genera los reportes de Listado de Firmas, Listado de Nómina, Contabilidades Generales y Contabilidades por Tipo de Pago de los productos del punto 8.2.</w:t>
            </w:r>
          </w:p>
          <w:p>
            <w:pPr>
              <w:pStyle w:val="Normal"/>
              <w:ind w:left="356" w:hanging="356"/>
              <w:rPr/>
            </w:pPr>
            <w:r>
              <w:rPr>
                <w:sz w:val="22"/>
              </w:rPr>
              <w:t>8.5 Registra en la bitácora de asignación de pagos cheque y/o recibo (inicial-final), número de archivo de impresión de cada uno de los listados generados de los productos de pag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Procesamiento  e Integración de Nómin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356" w:hanging="356"/>
              <w:jc w:val="left"/>
              <w:rPr/>
            </w:pPr>
            <w:r>
              <w:rPr/>
              <w:t>9.0 Impresión de Listados de Nómin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215"/>
              <w:rPr/>
            </w:pPr>
            <w:r>
              <w:rPr>
                <w:sz w:val="22"/>
              </w:rPr>
              <w:t>9.1 Imprime todos los listados y contabilidades de cada uno de los productos de pago según lo indica el orden del registro en bitácora de asignación de pagos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Procesamiento  e Integración de Nómina.</w:t>
            </w:r>
          </w:p>
        </w:tc>
      </w:tr>
      <w:tr>
        <w:trPr>
          <w:trHeight w:val="11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356" w:hanging="356"/>
              <w:jc w:val="left"/>
              <w:rPr/>
            </w:pPr>
            <w:r>
              <w:rPr/>
              <w:t>10.0 Respaldo de  archivos de impres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356" w:hanging="356"/>
              <w:rPr/>
            </w:pPr>
            <w:r>
              <w:rPr/>
              <w:t>10.1 Respalda en medio magnético los archivos de impresión de cheques de cada uno de los productos de pag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Procesamiento  e Integración de Nómina.</w:t>
            </w:r>
          </w:p>
        </w:tc>
      </w:tr>
      <w:tr>
        <w:trPr>
          <w:trHeight w:val="14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356" w:hanging="356"/>
              <w:jc w:val="left"/>
              <w:rPr/>
            </w:pPr>
            <w:r>
              <w:rPr/>
              <w:t>11.0 Entrega y Registro de la información generada de los productos de pag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356" w:hanging="356"/>
              <w:rPr/>
            </w:pPr>
            <w:r>
              <w:rPr/>
              <w:t>11.1 Entrega los listados de firmas, nómina de cada uno de los productos de pago  al Departamento de Distribución y Conciliación del pago de Nómina.</w:t>
            </w:r>
          </w:p>
          <w:p>
            <w:pPr>
              <w:pStyle w:val="TextBodyIndent"/>
              <w:spacing w:before="60" w:after="60"/>
              <w:ind w:left="356" w:hanging="356"/>
              <w:rPr/>
            </w:pPr>
            <w:r>
              <w:rPr/>
              <w:t>11.2 Entrega las contabilidades, recibos y archivo de impresión de cheques al Departamento de validación y control del pago de Nómina.</w:t>
            </w:r>
          </w:p>
          <w:p>
            <w:pPr>
              <w:pStyle w:val="Normal"/>
              <w:spacing w:before="60" w:after="60"/>
              <w:ind w:left="356" w:hanging="356"/>
              <w:rPr>
                <w:b/>
                <w:b/>
                <w:sz w:val="22"/>
              </w:rPr>
            </w:pPr>
            <w:r>
              <w:rPr>
                <w:sz w:val="22"/>
              </w:rPr>
              <w:t>11.3 Registra en Formato de control de entrega las firmas de recibido por parte de cada una de estas área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Procesamiento  e Integración de Nómina.</w:t>
            </w:r>
          </w:p>
        </w:tc>
      </w:tr>
      <w:tr>
        <w:trPr>
          <w:trHeight w:val="14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356" w:hanging="356"/>
              <w:jc w:val="left"/>
              <w:rPr/>
            </w:pPr>
            <w:r>
              <w:rPr/>
              <w:t>12.0 Recepción de listad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356" w:hanging="356"/>
              <w:rPr/>
            </w:pPr>
            <w:r>
              <w:rPr/>
              <w:t xml:space="preserve">12.1 Recibe los listados de firmas, nómina de cada uno de los productos de pago.  </w:t>
            </w:r>
          </w:p>
          <w:p>
            <w:pPr>
              <w:pStyle w:val="Normal"/>
              <w:spacing w:before="60" w:after="60"/>
              <w:ind w:left="356" w:hanging="356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Departamento de Distribución y Conciliación del Pago.  </w:t>
            </w:r>
          </w:p>
        </w:tc>
      </w:tr>
      <w:tr>
        <w:trPr>
          <w:trHeight w:val="14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356" w:hanging="356"/>
              <w:jc w:val="left"/>
              <w:rPr/>
            </w:pPr>
            <w:r>
              <w:rPr/>
              <w:t>13.0 Recepción de Recibos y Cheque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97" w:hanging="497"/>
              <w:jc w:val="left"/>
              <w:rPr>
                <w:sz w:val="22"/>
              </w:rPr>
            </w:pPr>
            <w:r>
              <w:rPr>
                <w:sz w:val="22"/>
              </w:rPr>
              <w:t>13.1 Recibe las contabilidades, recibos y archivo de impresión de cheque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Validación y Control del pago de Nómina.</w:t>
            </w:r>
          </w:p>
        </w:tc>
      </w:tr>
      <w:tr>
        <w:trPr>
          <w:trHeight w:val="14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356" w:hanging="356"/>
              <w:jc w:val="left"/>
              <w:rPr/>
            </w:pPr>
            <w:r>
              <w:rPr/>
              <w:t>14.0 Notifica de terminación de Proces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2"/>
              </w:rPr>
              <w:t>14.1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Elabora oficio de entrega de información. </w:t>
            </w:r>
          </w:p>
          <w:p>
            <w:pPr>
              <w:pStyle w:val="Normal"/>
              <w:spacing w:before="60" w:after="60"/>
              <w:ind w:left="356" w:hanging="356"/>
              <w:jc w:val="left"/>
              <w:rPr>
                <w:sz w:val="22"/>
              </w:rPr>
            </w:pPr>
            <w:r>
              <w:rPr>
                <w:sz w:val="22"/>
              </w:rPr>
              <w:t>14.2 Imprime oficio y Entrega oficio a la Dirección de Personal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Procesamiento  e Integración de Nómina.</w:t>
            </w:r>
          </w:p>
        </w:tc>
      </w:tr>
      <w:tr>
        <w:trPr>
          <w:trHeight w:val="16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356" w:hanging="356"/>
              <w:jc w:val="left"/>
              <w:rPr/>
            </w:pPr>
            <w:r>
              <w:rPr/>
              <w:t>15.0  Recibe y Archiv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2"/>
              </w:rPr>
              <w:t xml:space="preserve">15.1 Recibe  copia de conocimiento de entrega de los archivos y reportes de cada uno de los procesos que intervienen en la generación de las nóminas  Ordinaria, Retroactiva y Pensión Alimenticia respectivamente. 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Of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 de Automatización de Procesos y Soporte Técnico</w:t>
            </w:r>
          </w:p>
        </w:tc>
      </w:tr>
      <w:tr>
        <w:trPr>
          <w:trHeight w:val="16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356" w:hanging="356"/>
              <w:jc w:val="left"/>
              <w:rPr/>
            </w:pPr>
            <w:r>
              <w:rPr/>
              <w:t>16.0 Recepción de oficio termino de Proces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97" w:hanging="497"/>
              <w:jc w:val="left"/>
              <w:rPr/>
            </w:pPr>
            <w:r>
              <w:rPr>
                <w:sz w:val="22"/>
              </w:rPr>
              <w:t>16.1 Recibe de oficio de entrega de productos de nómina.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Personal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  <w:r>
        <w:br w:type="page"/>
      </w:r>
    </w:p>
    <w:p>
      <w:pPr>
        <w:pStyle w:val="Normal"/>
        <w:rPr/>
      </w:pPr>
      <w:r>
        <w:rPr>
          <w:sz w:val="22"/>
        </w:rPr>
        <w:t>5.0 Diagrama de Flujo</w: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</wp:posOffset>
                </wp:positionH>
                <wp:positionV relativeFrom="paragraph">
                  <wp:posOffset>27940</wp:posOffset>
                </wp:positionV>
                <wp:extent cx="639508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2pt" to="504.4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795</wp:posOffset>
                </wp:positionH>
                <wp:positionV relativeFrom="paragraph">
                  <wp:posOffset>23495</wp:posOffset>
                </wp:positionV>
                <wp:extent cx="5715" cy="638810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63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.85pt" to="1.25pt,50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</wp:posOffset>
                </wp:positionH>
                <wp:positionV relativeFrom="paragraph">
                  <wp:posOffset>22860</wp:posOffset>
                </wp:positionV>
                <wp:extent cx="6419850" cy="6388735"/>
                <wp:effectExtent l="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9880" cy="6388560"/>
                          <a:chOff x="0" y="0"/>
                          <a:chExt cx="6419880" cy="6388560"/>
                        </a:xfrm>
                      </wpg:grpSpPr>
                      <wps:wsp>
                        <wps:cNvSpPr/>
                        <wps:spPr>
                          <a:xfrm>
                            <a:off x="24840" y="6388200"/>
                            <a:ext cx="639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2920" y="15120"/>
                            <a:ext cx="105156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ubdirección de Procesamiento e Integración de Nómi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0" y="407520"/>
                            <a:ext cx="639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6000" y="0"/>
                            <a:ext cx="107388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epartamento de Mantenimiento y Actualización de Proces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800" y="720"/>
                            <a:ext cx="0" cy="63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3240"/>
                            <a:ext cx="0" cy="63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9880" y="720"/>
                            <a:ext cx="0" cy="63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0960" y="13320"/>
                            <a:ext cx="0" cy="637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4040" y="720"/>
                            <a:ext cx="0" cy="63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160" y="3240"/>
                            <a:ext cx="0" cy="63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5160" y="50760"/>
                            <a:ext cx="10515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epartamento de validación  y Control de Pago de Nómi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9880" y="5040"/>
                            <a:ext cx="10638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epartamento de Distribución y Conciliación del Pago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0600" y="5040"/>
                            <a:ext cx="98928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irección de Person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760"/>
                            <a:ext cx="11088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irección de Automatización de Procesos y Soporte Técn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1.8pt;width:505.5pt;height:503pt" coordorigin="18,36" coordsize="10110,10060">
                <v:line id="shape_0" from="57,10096" to="10127,100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02;top:60;width:1655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Subdirección de Procesamiento e Integración de Nómin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,678" to="10127,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77;top:36;width:169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epartamento de Mantenimiento y Actualización de Proces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36,37" to="1736,10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78,41" to="5178,100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28,37" to="10128,100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0,57" to="6870,100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44,37" to="8544,100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2,41" to="3522,10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22;top:116;width:165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epartamento de validación  y Control de Pago de Nómi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8;top:44;width:1674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epartamento de Distribución y Conciliación del Pago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0;top:44;width:1557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irección de Person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;top:102;width:174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irección de Automatización de Procesos y Soporte Técni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59690</wp:posOffset>
                </wp:positionV>
                <wp:extent cx="0" cy="18288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7pt" to="45pt,19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  <w:t>|</w:t>
      </w:r>
    </w:p>
    <w:p>
      <w:pPr>
        <w:pStyle w:val="Normal"/>
        <w:rPr>
          <w:rFonts w:eastAsia="Arial"/>
          <w:sz w:val="12"/>
        </w:rPr>
      </w:pPr>
      <w:r>
        <w:rPr>
          <w:rFonts w:eastAsia="Arial"/>
          <w:sz w:val="1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855</wp:posOffset>
                </wp:positionH>
                <wp:positionV relativeFrom="paragraph">
                  <wp:posOffset>-8255</wp:posOffset>
                </wp:positionV>
                <wp:extent cx="923290" cy="3657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Instrucción Generación de Nómin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8.8pt;mso-wrap-distance-left:9.05pt;mso-wrap-distance-right:9.05pt;mso-wrap-distance-top:0pt;mso-wrap-distance-bottom:0pt;margin-top:-0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Instrucción Generación de Nómin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95705</wp:posOffset>
                </wp:positionH>
                <wp:positionV relativeFrom="paragraph">
                  <wp:posOffset>197485</wp:posOffset>
                </wp:positionV>
                <wp:extent cx="923290" cy="3657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Recibe Instrucción Generación de Nómin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8.8pt;mso-wrap-distance-left:9.05pt;mso-wrap-distance-right:9.05pt;mso-wrap-distance-top:0pt;mso-wrap-distance-bottom:0pt;margin-top:15.5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Recibe Instrucción Generación de Nómin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63090</wp:posOffset>
                </wp:positionH>
                <wp:positionV relativeFrom="paragraph">
                  <wp:posOffset>39370</wp:posOffset>
                </wp:positionV>
                <wp:extent cx="37592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1pt;mso-position-vertical-relative:text;margin-left:14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516255</wp:posOffset>
                </wp:positionH>
                <wp:positionV relativeFrom="paragraph">
                  <wp:posOffset>20320</wp:posOffset>
                </wp:positionV>
                <wp:extent cx="683895" cy="1447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.65pt;margin-top:1.6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</wp:posOffset>
                </wp:positionH>
                <wp:positionV relativeFrom="paragraph">
                  <wp:posOffset>-821690</wp:posOffset>
                </wp:positionV>
                <wp:extent cx="731520" cy="1752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7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2pt;margin-top:-64.7pt;width:57.55pt;height:1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77240</wp:posOffset>
                </wp:positionH>
                <wp:positionV relativeFrom="paragraph">
                  <wp:posOffset>-692150</wp:posOffset>
                </wp:positionV>
                <wp:extent cx="375920" cy="228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-54.5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622425</wp:posOffset>
                </wp:positionH>
                <wp:positionV relativeFrom="paragraph">
                  <wp:posOffset>33020</wp:posOffset>
                </wp:positionV>
                <wp:extent cx="1270" cy="392430"/>
                <wp:effectExtent l="24765" t="635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2.6pt" to="127.8pt,33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61160</wp:posOffset>
                </wp:positionH>
                <wp:positionV relativeFrom="paragraph">
                  <wp:posOffset>-2540</wp:posOffset>
                </wp:positionV>
                <wp:extent cx="37592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-0.2pt;mso-position-vertical-relative:text;margin-left:1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00150</wp:posOffset>
                </wp:positionH>
                <wp:positionV relativeFrom="paragraph">
                  <wp:posOffset>74930</wp:posOffset>
                </wp:positionV>
                <wp:extent cx="836930" cy="566420"/>
                <wp:effectExtent l="5080" t="5080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566280"/>
                          <a:chOff x="0" y="0"/>
                          <a:chExt cx="837000" cy="566280"/>
                        </a:xfrm>
                      </wpg:grpSpPr>
                      <wps:wsp>
                        <wps:cNvSpPr/>
                        <wps:spPr>
                          <a:xfrm>
                            <a:off x="96480" y="291960"/>
                            <a:ext cx="740520" cy="27432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port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988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Generación de Prenomin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5pt;margin-top:5.9pt;width:65.9pt;height:44.55pt" coordorigin="1890,118" coordsize="1318,891"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2042;top:578;width:1165;height:431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Report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90;top:118;width:1257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Generación de Prenomina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FFFF"/>
          <w:sz w:val="12"/>
        </w:rPr>
      </w:pPr>
      <w:r>
        <w:rPr>
          <w:color w:val="FFFFFF"/>
          <w:sz w:val="12"/>
        </w:rPr>
        <w:t>Ajustes</w:t>
      </w:r>
      <w:r>
        <w:rPr>
          <w:color w:val="FFFFFF"/>
          <w:sz w:val="12"/>
          <w:lang w:val="en-US" w:eastAsia="en-US"/>
        </w:rPr>
        <w:t xml:space="preserve"> </w:t>
      </w:r>
    </w:p>
    <w:p>
      <w:pPr>
        <w:pStyle w:val="Normal"/>
        <w:rPr>
          <w:color w:val="FFFFFF"/>
          <w:sz w:val="12"/>
          <w:lang w:val="en-US" w:eastAsia="en-US"/>
        </w:rPr>
      </w:pPr>
      <w:r>
        <w:rPr>
          <w:color w:val="FFFFFF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04695</wp:posOffset>
                </wp:positionH>
                <wp:positionV relativeFrom="paragraph">
                  <wp:posOffset>66040</wp:posOffset>
                </wp:positionV>
                <wp:extent cx="749300" cy="393700"/>
                <wp:effectExtent l="5080" t="5080" r="2349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39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5" h="234">
                              <a:moveTo>
                                <a:pt x="0" y="0"/>
                              </a:moveTo>
                              <a:lnTo>
                                <a:pt x="985" y="0"/>
                              </a:lnTo>
                              <a:lnTo>
                                <a:pt x="981" y="2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5,234" path="m0,0l985,0l981,234e" stroked="t" o:allowincell="f" style="position:absolute;margin-left:157.85pt;margin-top:5.2pt;width:58.95pt;height:30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FFFF"/>
          <w:sz w:val="12"/>
        </w:rPr>
      </w:pPr>
      <w:r>
        <w:rPr>
          <w:color w:val="FFFFFF"/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72740</wp:posOffset>
                </wp:positionH>
                <wp:positionV relativeFrom="paragraph">
                  <wp:posOffset>49530</wp:posOffset>
                </wp:positionV>
                <wp:extent cx="37592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9pt;mso-position-vertical-relative:text;margin-left:2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18385</wp:posOffset>
                </wp:positionH>
                <wp:positionV relativeFrom="paragraph">
                  <wp:posOffset>21590</wp:posOffset>
                </wp:positionV>
                <wp:extent cx="880110" cy="565785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200" cy="565920"/>
                          <a:chOff x="0" y="0"/>
                          <a:chExt cx="880200" cy="565920"/>
                        </a:xfrm>
                      </wpg:grpSpPr>
                      <wps:wsp>
                        <wps:cNvSpPr/>
                        <wps:spPr>
                          <a:xfrm>
                            <a:off x="148680" y="121320"/>
                            <a:ext cx="731520" cy="4446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Mem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2296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visión   y Validación de Prenomin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55pt;margin-top:1.7pt;width:69.3pt;height:44.55pt" coordorigin="3651,34" coordsize="1386,891">
                <v:shape id="shape_0" fillcolor="white" stroked="t" o:allowincell="f" style="position:absolute;left:3885;top:225;width:1151;height:69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Mem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51;top:34;width:1295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Revisión   y Validación de Prenomina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63395</wp:posOffset>
                </wp:positionH>
                <wp:positionV relativeFrom="paragraph">
                  <wp:posOffset>69215</wp:posOffset>
                </wp:positionV>
                <wp:extent cx="375920" cy="228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5.45pt;mso-position-vertical-relative:text;margin-left:13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45235</wp:posOffset>
                </wp:positionH>
                <wp:positionV relativeFrom="paragraph">
                  <wp:posOffset>16510</wp:posOffset>
                </wp:positionV>
                <wp:extent cx="842010" cy="4762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Revisión de la Prenómina y Análisi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7.5pt;mso-wrap-distance-left:9.05pt;mso-wrap-distance-right:9.05pt;mso-wrap-distance-top:0pt;mso-wrap-distance-bottom:0pt;margin-top:1.3pt;mso-position-vertical-relative:text;margin-left:9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Revisión de la Prenómina y Análisis.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78355</wp:posOffset>
                </wp:positionH>
                <wp:positionV relativeFrom="paragraph">
                  <wp:posOffset>62230</wp:posOffset>
                </wp:positionV>
                <wp:extent cx="621030" cy="245110"/>
                <wp:effectExtent l="0" t="5080" r="5080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8" h="386">
                              <a:moveTo>
                                <a:pt x="978" y="0"/>
                              </a:moveTo>
                              <a:lnTo>
                                <a:pt x="978" y="385"/>
                              </a:lnTo>
                              <a:lnTo>
                                <a:pt x="0" y="3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8,386" path="m978,0l978,385l0,386e" stroked="t" o:allowincell="f" style="position:absolute;margin-left:163.65pt;margin-top:4.9pt;width:48.85pt;height:19.2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622425</wp:posOffset>
                </wp:positionH>
                <wp:positionV relativeFrom="paragraph">
                  <wp:posOffset>45085</wp:posOffset>
                </wp:positionV>
                <wp:extent cx="0" cy="234315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3.55pt" to="127.75pt,21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color w:val="FFFFFF"/>
          <w:sz w:val="12"/>
          <w:lang w:val="en-US" w:eastAsia="en-US"/>
        </w:rPr>
      </w:pPr>
      <w:r>
        <w:rPr>
          <w:color w:val="FFFFFF"/>
          <w:sz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623695</wp:posOffset>
                </wp:positionH>
                <wp:positionV relativeFrom="paragraph">
                  <wp:posOffset>401320</wp:posOffset>
                </wp:positionV>
                <wp:extent cx="0" cy="164465"/>
                <wp:effectExtent l="25400" t="0" r="254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31.6pt" to="127.85pt,44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54760</wp:posOffset>
                </wp:positionH>
                <wp:positionV relativeFrom="paragraph">
                  <wp:posOffset>17145</wp:posOffset>
                </wp:positionV>
                <wp:extent cx="731520" cy="365760"/>
                <wp:effectExtent l="10795" t="5715" r="1143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just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8.8pt;margin-top:1.35pt;width:57.55pt;height:28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Ajust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04695</wp:posOffset>
                </wp:positionH>
                <wp:positionV relativeFrom="paragraph">
                  <wp:posOffset>725805</wp:posOffset>
                </wp:positionV>
                <wp:extent cx="1371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85pt,57.15pt" to="265.8pt,5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96900</wp:posOffset>
                </wp:positionH>
                <wp:positionV relativeFrom="paragraph">
                  <wp:posOffset>100330</wp:posOffset>
                </wp:positionV>
                <wp:extent cx="205740" cy="20764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207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7pt;margin-top:7.9pt;width:16.15pt;height:16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21760</wp:posOffset>
                </wp:positionH>
                <wp:positionV relativeFrom="paragraph">
                  <wp:posOffset>327025</wp:posOffset>
                </wp:positionV>
                <wp:extent cx="375920" cy="2286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5.75pt;mso-position-vertical-relative:text;margin-left:30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72485</wp:posOffset>
                </wp:positionH>
                <wp:positionV relativeFrom="paragraph">
                  <wp:posOffset>473710</wp:posOffset>
                </wp:positionV>
                <wp:extent cx="831850" cy="48704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y Provisión de Recursos para Ajuste Prenomi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8.35pt;mso-wrap-distance-left:9.05pt;mso-wrap-distance-right:9.05pt;mso-wrap-distance-top:0pt;mso-wrap-distance-bottom:0pt;margin-top:37.3pt;mso-position-vertical-relative:text;margin-left:26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y Provisión de Recursos para Ajuste Prenom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53540</wp:posOffset>
                </wp:positionH>
                <wp:positionV relativeFrom="paragraph">
                  <wp:posOffset>371475</wp:posOffset>
                </wp:positionV>
                <wp:extent cx="276860" cy="1651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13pt;mso-wrap-distance-left:9.05pt;mso-wrap-distance-right:9.05pt;mso-wrap-distance-top:0pt;mso-wrap-distance-bottom:0pt;margin-top:29.25pt;mso-position-vertical-relative:text;margin-left:13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16610</wp:posOffset>
                </wp:positionH>
                <wp:positionV relativeFrom="paragraph">
                  <wp:posOffset>31115</wp:posOffset>
                </wp:positionV>
                <wp:extent cx="375920" cy="2286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.45pt;mso-position-vertical-relative:text;margin-left: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88085</wp:posOffset>
                </wp:positionH>
                <wp:positionV relativeFrom="paragraph">
                  <wp:posOffset>562610</wp:posOffset>
                </wp:positionV>
                <wp:extent cx="948055" cy="32956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32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olicita recursos para ajustes de Prenómi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25.95pt;mso-wrap-distance-left:9.05pt;mso-wrap-distance-right:9.05pt;mso-wrap-distance-top:0pt;mso-wrap-distance-bottom:0pt;margin-top:44.3pt;mso-position-vertical-relative:text;margin-left:9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olicita recursos para ajustes de Prenóm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816610</wp:posOffset>
                </wp:positionH>
                <wp:positionV relativeFrom="paragraph">
                  <wp:posOffset>31115</wp:posOffset>
                </wp:positionV>
                <wp:extent cx="438150" cy="0"/>
                <wp:effectExtent l="0" t="25400" r="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2.45pt" to="98.75pt,2.4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780790</wp:posOffset>
                </wp:positionH>
                <wp:positionV relativeFrom="paragraph">
                  <wp:posOffset>80010</wp:posOffset>
                </wp:positionV>
                <wp:extent cx="0" cy="234315"/>
                <wp:effectExtent l="25400" t="0" r="254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6.3pt" to="297.7pt,24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506220</wp:posOffset>
                </wp:positionH>
                <wp:positionV relativeFrom="paragraph">
                  <wp:posOffset>24130</wp:posOffset>
                </wp:positionV>
                <wp:extent cx="335280" cy="28321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283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5/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6pt;margin-top:1.9pt;width:26.35pt;height:22.2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5/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07435</wp:posOffset>
                </wp:positionH>
                <wp:positionV relativeFrom="paragraph">
                  <wp:posOffset>37465</wp:posOffset>
                </wp:positionV>
                <wp:extent cx="335280" cy="28321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283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6/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05pt;margin-top:2.95pt;width:26.35pt;height:22.2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6/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668145</wp:posOffset>
                </wp:positionH>
                <wp:positionV relativeFrom="paragraph">
                  <wp:posOffset>57150</wp:posOffset>
                </wp:positionV>
                <wp:extent cx="0" cy="164465"/>
                <wp:effectExtent l="25400" t="0" r="254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4.5pt" to="131.35pt,17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02130</wp:posOffset>
                </wp:positionH>
                <wp:positionV relativeFrom="paragraph">
                  <wp:posOffset>83185</wp:posOffset>
                </wp:positionV>
                <wp:extent cx="375920" cy="22860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color w:val="FFFFFF"/>
          <w:sz w:val="12"/>
          <w:lang w:val="en-US" w:eastAsia="en-US"/>
        </w:rPr>
      </w:pPr>
      <w:r>
        <w:rPr>
          <w:color w:val="FFFFFF"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95705</wp:posOffset>
                </wp:positionH>
                <wp:positionV relativeFrom="paragraph">
                  <wp:posOffset>53340</wp:posOffset>
                </wp:positionV>
                <wp:extent cx="948055" cy="32956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32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tificación de Ajustes de Prenómi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25.95pt;mso-wrap-distance-left:9.05pt;mso-wrap-distance-right:9.05pt;mso-wrap-distance-top:0pt;mso-wrap-distance-bottom:0pt;margin-top:4.2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tificación de Ajustes de Prenóm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58620</wp:posOffset>
                </wp:positionH>
                <wp:positionV relativeFrom="paragraph">
                  <wp:posOffset>36830</wp:posOffset>
                </wp:positionV>
                <wp:extent cx="0" cy="222250"/>
                <wp:effectExtent l="25400" t="0" r="254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pt,2.9pt" to="130.6pt,20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38325</wp:posOffset>
                </wp:positionH>
                <wp:positionV relativeFrom="paragraph">
                  <wp:posOffset>38100</wp:posOffset>
                </wp:positionV>
                <wp:extent cx="375920" cy="22860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pt;mso-position-vertical-relative:text;margin-left:1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9355</wp:posOffset>
                </wp:positionH>
                <wp:positionV relativeFrom="paragraph">
                  <wp:posOffset>-1905</wp:posOffset>
                </wp:positionV>
                <wp:extent cx="986790" cy="36131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Generación, Asignación y Registro de Productos de pa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pt;height:28.45pt;mso-wrap-distance-left:9.05pt;mso-wrap-distance-right:9.05pt;mso-wrap-distance-top:0pt;mso-wrap-distance-bottom:0pt;margin-top:-0.15pt;mso-position-vertical-relative:text;margin-left:9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Generación, Asignación y Registro de Productos de pa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58620</wp:posOffset>
                </wp:positionH>
                <wp:positionV relativeFrom="paragraph">
                  <wp:posOffset>4445</wp:posOffset>
                </wp:positionV>
                <wp:extent cx="0" cy="271145"/>
                <wp:effectExtent l="25400" t="0" r="254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pt,0.35pt" to="130.6pt,21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75740</wp:posOffset>
                </wp:positionH>
                <wp:positionV relativeFrom="paragraph">
                  <wp:posOffset>17145</wp:posOffset>
                </wp:positionV>
                <wp:extent cx="365760" cy="21209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1204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116.2pt;margin-top:1.35pt;width:28.75pt;height:16.6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80010</wp:posOffset>
                </wp:positionH>
                <wp:positionV relativeFrom="paragraph">
                  <wp:posOffset>29845</wp:posOffset>
                </wp:positionV>
                <wp:extent cx="6636385" cy="63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6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2.35pt" to="516.2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64895</wp:posOffset>
                </wp:positionH>
                <wp:positionV relativeFrom="paragraph">
                  <wp:posOffset>25400</wp:posOffset>
                </wp:positionV>
                <wp:extent cx="0" cy="654812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4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2pt" to="83.85pt,5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06445</wp:posOffset>
                </wp:positionH>
                <wp:positionV relativeFrom="paragraph">
                  <wp:posOffset>27940</wp:posOffset>
                </wp:positionV>
                <wp:extent cx="0" cy="654812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4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2.2pt" to="260.35pt,5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568440</wp:posOffset>
                </wp:positionH>
                <wp:positionV relativeFrom="paragraph">
                  <wp:posOffset>25400</wp:posOffset>
                </wp:positionV>
                <wp:extent cx="0" cy="654812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4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2pt,2pt" to="517.2pt,5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74295</wp:posOffset>
                </wp:positionH>
                <wp:positionV relativeFrom="paragraph">
                  <wp:posOffset>25400</wp:posOffset>
                </wp:positionV>
                <wp:extent cx="0" cy="654812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4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2pt" to="-5.85pt,5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421505</wp:posOffset>
                </wp:positionH>
                <wp:positionV relativeFrom="paragraph">
                  <wp:posOffset>38100</wp:posOffset>
                </wp:positionV>
                <wp:extent cx="0" cy="654812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4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5pt,3pt" to="348.15pt,5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524500</wp:posOffset>
                </wp:positionH>
                <wp:positionV relativeFrom="paragraph">
                  <wp:posOffset>25400</wp:posOffset>
                </wp:positionV>
                <wp:extent cx="0" cy="65481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4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2pt" to="435pt,5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14880</wp:posOffset>
                </wp:positionH>
                <wp:positionV relativeFrom="paragraph">
                  <wp:posOffset>27940</wp:posOffset>
                </wp:positionV>
                <wp:extent cx="0" cy="654812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4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4pt,2.2pt" to="174.4pt,5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66165</wp:posOffset>
                </wp:positionH>
                <wp:positionV relativeFrom="paragraph">
                  <wp:posOffset>40005</wp:posOffset>
                </wp:positionV>
                <wp:extent cx="1031875" cy="443865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443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ubdirección de Procesamiento e Integración de Nómi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34.95pt;mso-wrap-distance-left:9.05pt;mso-wrap-distance-right:9.05pt;mso-wrap-distance-top:0pt;mso-wrap-distance-bottom:0pt;margin-top:3.15pt;mso-position-vertical-relative:text;margin-left:8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ubdirección de Procesamiento e Integración de Nóm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84220</wp:posOffset>
                </wp:positionH>
                <wp:positionV relativeFrom="paragraph">
                  <wp:posOffset>25400</wp:posOffset>
                </wp:positionV>
                <wp:extent cx="1067435" cy="42545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epartamento de Mantenimiento y Actualización de Proces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33.5pt;mso-wrap-distance-left:9.05pt;mso-wrap-distance-right:9.05pt;mso-wrap-distance-top:0pt;mso-wrap-distance-bottom:0pt;margin-top:2pt;mso-position-vertical-relative:text;margin-left:2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Departamento de Mantenimiento y Actualización de Proces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57730</wp:posOffset>
                </wp:positionH>
                <wp:positionV relativeFrom="paragraph">
                  <wp:posOffset>74930</wp:posOffset>
                </wp:positionV>
                <wp:extent cx="1221740" cy="36322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epartamento de validación  y Control de Pago de Nómi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28.6pt;mso-wrap-distance-left:9.05pt;mso-wrap-distance-right:9.05pt;mso-wrap-distance-top:0pt;mso-wrap-distance-bottom:0pt;margin-top:5.9pt;mso-position-vertical-relative:text;margin-left:1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Departamento de validación  y Control de Pago de Nóm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05630</wp:posOffset>
                </wp:positionH>
                <wp:positionV relativeFrom="paragraph">
                  <wp:posOffset>29845</wp:posOffset>
                </wp:positionV>
                <wp:extent cx="1138555" cy="36322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epartamento de Distribución y Conciliación del pag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28.6pt;mso-wrap-distance-left:9.05pt;mso-wrap-distance-right:9.05pt;mso-wrap-distance-top:0pt;mso-wrap-distance-bottom:0pt;margin-top:2.35pt;mso-position-vertical-relative:text;margin-left:3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Departamento de Distribución y Conciliación del pag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526405</wp:posOffset>
                </wp:positionH>
                <wp:positionV relativeFrom="paragraph">
                  <wp:posOffset>29845</wp:posOffset>
                </wp:positionV>
                <wp:extent cx="1138555" cy="454025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irección de Pers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35.75pt;mso-wrap-distance-left:9.05pt;mso-wrap-distance-right:9.05pt;mso-wrap-distance-top:0pt;mso-wrap-distance-bottom:0pt;margin-top:2.35pt;mso-position-vertical-relative:text;margin-left:4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Dirección de Pers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80010</wp:posOffset>
                </wp:positionH>
                <wp:positionV relativeFrom="paragraph">
                  <wp:posOffset>66675</wp:posOffset>
                </wp:positionV>
                <wp:extent cx="1150620" cy="36322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2"/>
                                <w:szCs w:val="10"/>
                              </w:rPr>
                              <w:t>Dirección de Automatización de Procesos y Soporte Técni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28.6pt;mso-wrap-distance-left:9.05pt;mso-wrap-distance-right:9.05pt;mso-wrap-distance-top:0pt;mso-wrap-distance-bottom:0pt;margin-top:5.25pt;mso-position-vertical-relative:text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2"/>
                          <w:szCs w:val="10"/>
                        </w:rPr>
                        <w:t>Dirección de Automatización de Procesos y Soporte Técnico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67945</wp:posOffset>
                </wp:positionH>
                <wp:positionV relativeFrom="paragraph">
                  <wp:posOffset>35560</wp:posOffset>
                </wp:positionV>
                <wp:extent cx="6636385" cy="635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6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2.8pt" to="517.1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09700</wp:posOffset>
                </wp:positionH>
                <wp:positionV relativeFrom="paragraph">
                  <wp:posOffset>52070</wp:posOffset>
                </wp:positionV>
                <wp:extent cx="365760" cy="294005"/>
                <wp:effectExtent l="5080" t="5715" r="571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941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pt;margin-top:4.1pt;width:28.75pt;height:23.1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92580</wp:posOffset>
                </wp:positionH>
                <wp:positionV relativeFrom="paragraph">
                  <wp:posOffset>83185</wp:posOffset>
                </wp:positionV>
                <wp:extent cx="0" cy="191770"/>
                <wp:effectExtent l="25400" t="0" r="254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6.55pt" to="125.4pt,21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2595</wp:posOffset>
                </wp:positionH>
                <wp:positionV relativeFrom="paragraph">
                  <wp:posOffset>29845</wp:posOffset>
                </wp:positionV>
                <wp:extent cx="375920" cy="22987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.1pt;mso-wrap-distance-left:9.05pt;mso-wrap-distance-right:9.05pt;mso-wrap-distance-top:0pt;mso-wrap-distance-bottom:0pt;margin-top:2.35pt;mso-position-vertical-relative:text;margin-left:1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84275</wp:posOffset>
                </wp:positionH>
                <wp:positionV relativeFrom="paragraph">
                  <wp:posOffset>29845</wp:posOffset>
                </wp:positionV>
                <wp:extent cx="831850" cy="36830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Impresión de listados de Nómin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pt;mso-wrap-distance-left:9.05pt;mso-wrap-distance-right:9.05pt;mso-wrap-distance-top:0pt;mso-wrap-distance-bottom:0pt;margin-top:2.35pt;mso-position-vertical-relative:text;margin-left: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Impresión de listados de Nómi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92580</wp:posOffset>
                </wp:positionH>
                <wp:positionV relativeFrom="paragraph">
                  <wp:posOffset>24765</wp:posOffset>
                </wp:positionV>
                <wp:extent cx="0" cy="274320"/>
                <wp:effectExtent l="25400" t="0" r="254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1.95pt" to="125.4pt,23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2595</wp:posOffset>
                </wp:positionH>
                <wp:positionV relativeFrom="paragraph">
                  <wp:posOffset>6350</wp:posOffset>
                </wp:positionV>
                <wp:extent cx="375920" cy="22987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.1pt;mso-wrap-distance-left:9.05pt;mso-wrap-distance-right:9.05pt;mso-wrap-distance-top:0pt;mso-wrap-distance-bottom:0pt;margin-top:0.5pt;mso-position-vertical-relative:text;margin-left:1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79195</wp:posOffset>
                </wp:positionH>
                <wp:positionV relativeFrom="paragraph">
                  <wp:posOffset>25400</wp:posOffset>
                </wp:positionV>
                <wp:extent cx="842010" cy="38481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spaldo de Archivos de impresió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0.3pt;mso-wrap-distance-left:9.05pt;mso-wrap-distance-right:9.05pt;mso-wrap-distance-top:0pt;mso-wrap-distance-bottom:0pt;margin-top:2pt;mso-position-vertical-relative:text;margin-left:9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spaldo de Archivos de impresión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941195</wp:posOffset>
                </wp:positionH>
                <wp:positionV relativeFrom="paragraph">
                  <wp:posOffset>563245</wp:posOffset>
                </wp:positionV>
                <wp:extent cx="2996565" cy="185420"/>
                <wp:effectExtent l="5715" t="5080" r="254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664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0" h="141">
                              <a:moveTo>
                                <a:pt x="0" y="0"/>
                              </a:moveTo>
                              <a:lnTo>
                                <a:pt x="4540" y="6"/>
                              </a:lnTo>
                              <a:lnTo>
                                <a:pt x="4540" y="14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40,141" path="m0,0l4540,6l4540,141e" stroked="t" o:allowincell="f" style="position:absolute;margin-left:152.85pt;margin-top:44.35pt;width:235.9pt;height:14.5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855595</wp:posOffset>
                </wp:positionH>
                <wp:positionV relativeFrom="paragraph">
                  <wp:posOffset>1374140</wp:posOffset>
                </wp:positionV>
                <wp:extent cx="0" cy="2286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5pt,108.2pt" to="224.85pt,1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92580</wp:posOffset>
                </wp:positionH>
                <wp:positionV relativeFrom="paragraph">
                  <wp:posOffset>2540</wp:posOffset>
                </wp:positionV>
                <wp:extent cx="0" cy="274320"/>
                <wp:effectExtent l="25400" t="0" r="254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0.2pt" to="125.4pt,21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26820</wp:posOffset>
                </wp:positionH>
                <wp:positionV relativeFrom="paragraph">
                  <wp:posOffset>1361440</wp:posOffset>
                </wp:positionV>
                <wp:extent cx="822960" cy="4572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otifica de terminación de Proces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6.6pt;margin-top:107.2pt;width:64.7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Notifica de terminación de Proces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49780</wp:posOffset>
                </wp:positionH>
                <wp:positionV relativeFrom="paragraph">
                  <wp:posOffset>1388745</wp:posOffset>
                </wp:positionV>
                <wp:extent cx="2926080" cy="201295"/>
                <wp:effectExtent l="0" t="5715" r="5715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30" h="819">
                              <a:moveTo>
                                <a:pt x="4530" y="0"/>
                              </a:moveTo>
                              <a:lnTo>
                                <a:pt x="4530" y="819"/>
                              </a:lnTo>
                              <a:lnTo>
                                <a:pt x="0" y="8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30,819" path="m4530,0l4530,819l0,819e" stroked="t" o:allowincell="f" style="position:absolute;margin-left:161.4pt;margin-top:109.35pt;width:230.35pt;height:15.8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55595</wp:posOffset>
                </wp:positionH>
                <wp:positionV relativeFrom="paragraph">
                  <wp:posOffset>561340</wp:posOffset>
                </wp:positionV>
                <wp:extent cx="0" cy="2286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5pt,44.2pt" to="224.85pt,6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30145</wp:posOffset>
                </wp:positionH>
                <wp:positionV relativeFrom="paragraph">
                  <wp:posOffset>782320</wp:posOffset>
                </wp:positionV>
                <wp:extent cx="831850" cy="648970"/>
                <wp:effectExtent l="0" t="0" r="0" b="0"/>
                <wp:wrapNone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 de información de Productos de Nómin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1.1pt;mso-wrap-distance-left:9.05pt;mso-wrap-distance-right:9.05pt;mso-wrap-distance-top:0pt;mso-wrap-distance-bottom:0pt;margin-top:61.6pt;mso-position-vertical-relative:text;margin-left:19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 de información de Productos de Nómin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2595</wp:posOffset>
                </wp:positionH>
                <wp:positionV relativeFrom="paragraph">
                  <wp:posOffset>109220</wp:posOffset>
                </wp:positionV>
                <wp:extent cx="375920" cy="229870"/>
                <wp:effectExtent l="0" t="0" r="0" b="0"/>
                <wp:wrapNone/>
                <wp:docPr id="7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.1pt;mso-wrap-distance-left:9.05pt;mso-wrap-distance-right:9.05pt;mso-wrap-distance-top:0pt;mso-wrap-distance-bottom:0pt;margin-top:8.6pt;mso-position-vertical-relative:text;margin-left:1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55620</wp:posOffset>
                </wp:positionH>
                <wp:positionV relativeFrom="paragraph">
                  <wp:posOffset>610235</wp:posOffset>
                </wp:positionV>
                <wp:extent cx="375920" cy="229870"/>
                <wp:effectExtent l="0" t="0" r="0" b="0"/>
                <wp:wrapNone/>
                <wp:docPr id="7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.1pt;mso-wrap-distance-left:9.05pt;mso-wrap-distance-right:9.05pt;mso-wrap-distance-top:0pt;mso-wrap-distance-bottom:0pt;margin-top:48.05pt;mso-position-vertical-relative:text;margin-left:2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57045</wp:posOffset>
                </wp:positionH>
                <wp:positionV relativeFrom="paragraph">
                  <wp:posOffset>1189990</wp:posOffset>
                </wp:positionV>
                <wp:extent cx="375920" cy="22987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.1pt;mso-wrap-distance-left:9.05pt;mso-wrap-distance-right:9.05pt;mso-wrap-distance-top:0pt;mso-wrap-distance-bottom:0pt;margin-top:93.7pt;mso-position-vertical-relative:text;margin-left:13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05655</wp:posOffset>
                </wp:positionH>
                <wp:positionV relativeFrom="paragraph">
                  <wp:posOffset>744220</wp:posOffset>
                </wp:positionV>
                <wp:extent cx="831850" cy="648970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 de información de Productos de Nómin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1.1pt;mso-wrap-distance-left:9.05pt;mso-wrap-distance-right:9.05pt;mso-wrap-distance-top:0pt;mso-wrap-distance-bottom:0pt;margin-top:58.6pt;mso-position-vertical-relative:text;margin-left:3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 de información de Productos de Nómin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40020</wp:posOffset>
                </wp:positionH>
                <wp:positionV relativeFrom="paragraph">
                  <wp:posOffset>610235</wp:posOffset>
                </wp:positionV>
                <wp:extent cx="375920" cy="229870"/>
                <wp:effectExtent l="0" t="0" r="0" b="0"/>
                <wp:wrapNone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.1pt;mso-wrap-distance-left:9.05pt;mso-wrap-distance-right:9.05pt;mso-wrap-distance-top:0pt;mso-wrap-distance-bottom:0pt;margin-top:48.05pt;mso-position-vertical-relative:text;margin-left:4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84275</wp:posOffset>
                </wp:positionH>
                <wp:positionV relativeFrom="paragraph">
                  <wp:posOffset>8255</wp:posOffset>
                </wp:positionV>
                <wp:extent cx="869950" cy="520065"/>
                <wp:effectExtent l="0" t="0" r="0" b="0"/>
                <wp:wrapNone/>
                <wp:docPr id="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ntrega y Registro de la Información Generada de los Productos de Pa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5pt;height:40.95pt;mso-wrap-distance-left:9.05pt;mso-wrap-distance-right:9.05pt;mso-wrap-distance-top:0pt;mso-wrap-distance-bottom:0pt;margin-top:0.65pt;mso-position-vertical-relative:text;margin-left:9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Entrega y Registro de la Información Generada de los Productos de Pa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8365" w:leader="none"/>
        </w:tabs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4419"/>
          <w:tab w:val="clear" w:pos="8838"/>
          <w:tab w:val="left" w:pos="8365" w:leader="none"/>
        </w:tabs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</w:r>
    </w:p>
    <w:p>
      <w:pPr>
        <w:pStyle w:val="Footer"/>
        <w:tabs>
          <w:tab w:val="clear" w:pos="4419"/>
          <w:tab w:val="clear" w:pos="8838"/>
          <w:tab w:val="left" w:pos="8365" w:leader="none"/>
        </w:tabs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45515</wp:posOffset>
                </wp:positionH>
                <wp:positionV relativeFrom="paragraph">
                  <wp:posOffset>27940</wp:posOffset>
                </wp:positionV>
                <wp:extent cx="704215" cy="354965"/>
                <wp:effectExtent l="635" t="5715" r="5080" b="3746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35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9" h="559">
                              <a:moveTo>
                                <a:pt x="1109" y="0"/>
                              </a:moveTo>
                              <a:lnTo>
                                <a:pt x="1109" y="547"/>
                              </a:lnTo>
                              <a:lnTo>
                                <a:pt x="0" y="5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9,559" path="m1109,0l1109,547l0,559e" stroked="t" o:allowincell="f" style="position:absolute;margin-left:74.45pt;margin-top:2.2pt;width:55.4pt;height:27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57530</wp:posOffset>
                </wp:positionH>
                <wp:positionV relativeFrom="paragraph">
                  <wp:posOffset>22860</wp:posOffset>
                </wp:positionV>
                <wp:extent cx="375920" cy="229870"/>
                <wp:effectExtent l="0" t="0" r="0" b="0"/>
                <wp:wrapNone/>
                <wp:docPr id="7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.1pt;mso-wrap-distance-left:9.05pt;mso-wrap-distance-right:9.05pt;mso-wrap-distance-top:0pt;mso-wrap-distance-bottom:0pt;margin-top:1.8pt;mso-position-vertical-relative:text;margin-left: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  <w:tab w:val="left" w:pos="8365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Footer"/>
        <w:tabs>
          <w:tab w:val="clear" w:pos="4419"/>
          <w:tab w:val="clear" w:pos="8838"/>
          <w:tab w:val="left" w:pos="8365" w:leader="none"/>
        </w:tabs>
        <w:rPr>
          <w:sz w:val="12"/>
          <w:szCs w:val="12"/>
          <w:lang w:val="es-ES" w:eastAsia="en-US"/>
        </w:rPr>
      </w:pPr>
      <w:r>
        <w:rPr>
          <w:sz w:val="12"/>
          <w:szCs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0965</wp:posOffset>
                </wp:positionH>
                <wp:positionV relativeFrom="paragraph">
                  <wp:posOffset>19050</wp:posOffset>
                </wp:positionV>
                <wp:extent cx="842010" cy="402590"/>
                <wp:effectExtent l="0" t="0" r="0" b="0"/>
                <wp:wrapNone/>
                <wp:docPr id="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ibe  y Arch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1.7pt;mso-wrap-distance-left:9.05pt;mso-wrap-distance-right:9.05pt;mso-wrap-distance-top:0pt;mso-wrap-distance-bottom:0pt;margin-top:1.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ibe  y Arch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  <w:tab w:val="left" w:pos="8365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szCs w:val="12"/>
          <w:lang w:val="es-ES" w:eastAsia="en-US"/>
        </w:rPr>
      </w:pPr>
      <w:r>
        <w:rPr>
          <w:sz w:val="12"/>
          <w:szCs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29200</wp:posOffset>
                </wp:positionH>
                <wp:positionV relativeFrom="paragraph">
                  <wp:posOffset>614045</wp:posOffset>
                </wp:positionV>
                <wp:extent cx="0" cy="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8.35pt" to="396pt,4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7520</wp:posOffset>
                </wp:positionH>
                <wp:positionV relativeFrom="paragraph">
                  <wp:posOffset>118745</wp:posOffset>
                </wp:positionV>
                <wp:extent cx="5584825" cy="339725"/>
                <wp:effectExtent l="5715" t="5715" r="3746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4680" cy="33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8" h="535">
                              <a:moveTo>
                                <a:pt x="0" y="0"/>
                              </a:moveTo>
                              <a:lnTo>
                                <a:pt x="0" y="254"/>
                              </a:lnTo>
                              <a:lnTo>
                                <a:pt x="7018" y="254"/>
                              </a:lnTo>
                              <a:lnTo>
                                <a:pt x="7016" y="5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18,535" path="m0,0l0,254l7018,254l7016,535e" stroked="t" o:allowincell="f" style="position:absolute;margin-left:37.6pt;margin-top:9.35pt;width:439.7pt;height:26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075045</wp:posOffset>
                </wp:positionH>
                <wp:positionV relativeFrom="paragraph">
                  <wp:posOffset>121285</wp:posOffset>
                </wp:positionV>
                <wp:extent cx="375920" cy="229870"/>
                <wp:effectExtent l="0" t="0" r="0" b="0"/>
                <wp:wrapNone/>
                <wp:docPr id="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.1pt;mso-wrap-distance-left:9.05pt;mso-wrap-distance-right:9.05pt;mso-wrap-distance-top:0pt;mso-wrap-distance-bottom:0pt;margin-top:9.55pt;mso-position-vertical-relative:text;margin-left:4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 xml:space="preserve">          </w:t>
        <w:tab/>
      </w:r>
    </w:p>
    <w:p>
      <w:pPr>
        <w:pStyle w:val="Footer"/>
        <w:tabs>
          <w:tab w:val="clear" w:pos="4419"/>
          <w:tab w:val="clear" w:pos="8838"/>
        </w:tabs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614670</wp:posOffset>
                </wp:positionH>
                <wp:positionV relativeFrom="paragraph">
                  <wp:posOffset>91440</wp:posOffset>
                </wp:positionV>
                <wp:extent cx="842010" cy="389255"/>
                <wp:effectExtent l="0" t="0" r="0" b="0"/>
                <wp:wrapNone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oficio término de Proce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0.65pt;mso-wrap-distance-left:9.05pt;mso-wrap-distance-right:9.05pt;mso-wrap-distance-top:0pt;mso-wrap-distance-bottom:0pt;margin-top:7.2pt;mso-position-vertical-relative:text;margin-left:44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oficio término de Proce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  <w:tab w:val="left" w:pos="9304" w:leader="none"/>
        </w:tabs>
        <w:rPr/>
      </w:pPr>
      <w:r>
        <w:rPr/>
        <w:tab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062345</wp:posOffset>
                </wp:positionH>
                <wp:positionV relativeFrom="paragraph">
                  <wp:posOffset>77470</wp:posOffset>
                </wp:positionV>
                <wp:extent cx="0" cy="34290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35pt,6.1pt" to="477.35pt,3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  <w:tab w:val="left" w:pos="9141" w:leader="none"/>
        </w:tabs>
        <w:rPr/>
      </w:pPr>
      <w:r>
        <w:rPr/>
        <w:tab/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24195</wp:posOffset>
                </wp:positionH>
                <wp:positionV relativeFrom="paragraph">
                  <wp:posOffset>60960</wp:posOffset>
                </wp:positionV>
                <wp:extent cx="914400" cy="3429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442.85pt;margin-top:4.8pt;width:71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E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67945</wp:posOffset>
                </wp:positionH>
                <wp:positionV relativeFrom="paragraph">
                  <wp:posOffset>937895</wp:posOffset>
                </wp:positionV>
                <wp:extent cx="6636385" cy="635"/>
                <wp:effectExtent l="635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6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73.85pt" to="517.15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2"/>
        </w:rPr>
        <w:t xml:space="preserve">6.0 </w:t>
      </w: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i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Especifico de la Dirección General de Recursos Human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alendario de Proceso de Pago de Nómin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2"/>
        </w:rPr>
        <w:t xml:space="preserve">7.0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Acuse de Oficio de Notificación de Ajustes de Prenomina Entrega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Procesamiento e Integración de Nómin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use de Oficio de Entrega de Productos de Nómin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Procesamiento e Integración de Nómin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oficio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2"/>
        </w:rPr>
        <w:t>8.0 Glosario</w:t>
      </w:r>
    </w:p>
    <w:p>
      <w:pPr>
        <w:pStyle w:val="Normal"/>
        <w:spacing w:before="60" w:after="60"/>
        <w:rPr/>
      </w:pPr>
      <w:r>
        <w:rPr>
          <w:b/>
          <w:sz w:val="22"/>
        </w:rPr>
        <w:t>8.1  Prenomina</w:t>
      </w:r>
      <w:r>
        <w:rPr>
          <w:sz w:val="22"/>
        </w:rPr>
        <w:t xml:space="preserve">: Reporte de Empleados con datos generales, código de puesto, últimos movimientos y                            conceptos e importes asociados. </w:t>
      </w:r>
    </w:p>
    <w:p>
      <w:pPr>
        <w:pStyle w:val="Normal"/>
        <w:tabs>
          <w:tab w:val="clear" w:pos="709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b/>
          <w:sz w:val="22"/>
        </w:rPr>
        <w:t>8.2 Lineamientos</w:t>
      </w:r>
      <w:r>
        <w:rPr>
          <w:sz w:val="22"/>
        </w:rPr>
        <w:t>: Documento normativo emitido por la Dirección General de Programación, Organización y Presupuesto que sirve como guía a las unidades responsables para la presentación de sus Propuestas de Modificación Estructural.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ind w:left="66" w:hanging="0"/>
        <w:rPr/>
      </w:pPr>
      <w:r>
        <w:rPr>
          <w:sz w:val="22"/>
        </w:rPr>
        <w:t>9.0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2"/>
        </w:rPr>
        <w:t>10.0 Anexo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0.1 Reporte de Prenomina Ordinaria.</w:t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2 Reporte de Prenomina de Retroactivo.</w:t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3 Reporte de Prenomina de Pensión Alimenticia.</w:t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4  Reporte de Listado de Firmas.</w:t>
      </w:r>
    </w:p>
    <w:p>
      <w:pPr>
        <w:pStyle w:val="Footer"/>
        <w:rPr/>
      </w:pPr>
      <w:r>
        <w:rPr>
          <w:b/>
          <w:sz w:val="22"/>
          <w:szCs w:val="22"/>
        </w:rPr>
        <w:t>10.5 Reporte de Listado de Nomina.</w:t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6 Reporte de Contabilidades Generales.</w:t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7 Reporte de Contabilidades por Tipo de Pago.</w:t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8 Formas Bancarias (Alfanumérico).</w:t>
      </w:r>
    </w:p>
    <w:p>
      <w:pPr>
        <w:pStyle w:val="Footer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9 Comprobantes de Pago.</w:t>
      </w:r>
    </w:p>
    <w:p>
      <w:pPr>
        <w:pStyle w:val="Normal"/>
        <w:jc w:val="left"/>
        <w:rPr>
          <w:highlight w:val="white"/>
        </w:rPr>
      </w:pPr>
      <w:r>
        <w:rPr>
          <w:b/>
          <w:sz w:val="22"/>
          <w:szCs w:val="22"/>
        </w:rPr>
        <w:t>10.10 Calendario de Proceso de Pago de Nómina.</w:t>
      </w:r>
      <w:r>
        <w:br w:type="page"/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10.1 Reporte de Prenomina Ordinaria.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 xml:space="preserve">FECHA EMISION:  03/03/2005        -12 -          S E C R E T A R I A D E S A L U D                   FN-0280 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HORA  EMISION: 16:25:52                     SUBSECRETARIA DE ADMINISTRACION Y FINANZAS                                 HOJA NO    1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 xml:space="preserve">DIRECCION GENERAL DE RECURSOS HUMANOS      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 xml:space="preserve">REPORTE DE EMPLEADOS  -  QUINCENA 06/2005                                            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CLASIFICADO POR: U/RESP, PUESTO Y FILIACION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--------------------------------------------------------------------------------------------------------------------------------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FILIACION    NOMBRE          CUENTA   SEXO E/C ING/G.F. ING/SRIA L/N    CED/IDENTIF        D/GF  D/SRIA  D/A&amp;O  L/MED  L/SGS  L/CGS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P/SP U/R PTDA  PUESTO HRS N/PTO  I/M T/T H/A NV  R  %SDO-PTO  EF/DEL  EF/AL   EDO/MPIO  C/RESPONS   TAB  C/36 SIND CONG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-----------------------------------------------------------------------------------------------------------------------------------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 xml:space="preserve">CDGO N/DOCTO  N/LOTE AAQQ   F/INI   F/TER         CL   IMPORTE VENC PA  CL   IMPORTE VENC PA  CL   IMPORTE VENC PA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-----------------------------------------------------------------------------------------------------------------------------------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 xml:space="preserve">FEMJ5312209V6                            M   2   19770816 19840101 09  000080935329294     06068   05783   074    000    000    000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 xml:space="preserve">FRENK,MORA/JULIO JOSE                                      0040175823130102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 xml:space="preserve">activo     R001 100 1103 CFGA001 24003 0002  10  02  8  27  3  100.0000 20020101          09-000   0910000000  040   NO   NO   NO  </w:t>
      </w:r>
    </w:p>
    <w:p>
      <w:pPr>
        <w:pStyle w:val="Textosinformato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  <w:t xml:space="preserve">-------------------------------------------       ----------------------  ----------------------  ----------------------  </w:t>
      </w:r>
    </w:p>
    <w:p>
      <w:pPr>
        <w:pStyle w:val="Textosinformato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  <w:t xml:space="preserve">9110 91100002692 MAACT00 200502 20050101          07 +16406.57 000000 00  A3    +41.00 000000 00  06 +97892.95 000000 CG  </w:t>
      </w:r>
    </w:p>
    <w:p>
      <w:pPr>
        <w:pStyle w:val="Textosinformato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</w:t>
      </w:r>
      <w:r>
        <w:rPr>
          <w:sz w:val="12"/>
          <w:szCs w:val="12"/>
          <w:lang w:val="fr-FR"/>
        </w:rPr>
        <w:t xml:space="preserve">38    +38.50 000000 00  01 -32504.71 000000 00  02   -368.55 000000 00  </w:t>
      </w:r>
    </w:p>
    <w:p>
      <w:pPr>
        <w:pStyle w:val="Textosinformato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</w:t>
      </w:r>
      <w:r>
        <w:rPr>
          <w:sz w:val="12"/>
          <w:szCs w:val="12"/>
          <w:lang w:val="fr-FR"/>
        </w:rPr>
        <w:t xml:space="preserve">04   -193.05 000000 00  SA  +1210.73 000000 00  77     -3.95 000000 00  </w:t>
      </w:r>
    </w:p>
    <w:p>
      <w:pPr>
        <w:pStyle w:val="Textosinformato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</w:t>
      </w:r>
      <w:r>
        <w:rPr>
          <w:sz w:val="12"/>
          <w:szCs w:val="12"/>
          <w:lang w:val="fr-FR"/>
        </w:rPr>
        <w:t xml:space="preserve">26    -16.41 000000 00  NA   +206.99 000000 00  82 -11429.95 000000 10  </w:t>
      </w:r>
    </w:p>
    <w:p>
      <w:pPr>
        <w:pStyle w:val="Textosinformato"/>
        <w:rPr/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</w:t>
      </w:r>
      <w:r>
        <w:rPr>
          <w:sz w:val="12"/>
          <w:szCs w:val="12"/>
        </w:rPr>
        <w:t xml:space="preserve">50  -1143.00 000000 01  03  -1921.33 0048 0024  72  -1571.16 200511 00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 xml:space="preserve">81 -11429.95 000000 76  76 +16328.41 000000 81  01  -4898.46 000000 76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 xml:space="preserve">75   -439.79 200506 00                                                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 xml:space="preserve">PP+130707.43 ****       DD -65920.31 ****       LQ +64787.12 ****      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 xml:space="preserve">LEFM600329KP0                            2   2   19860901 19860901 09  000080926095862     06770   06770   074    000    000    000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 xml:space="preserve">LEZANA,FERNANDEZ/MIGUEL ANGEL                              0001775539150102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 xml:space="preserve">activo     R001 100 1103 CFJA002 24003 0002  10  02  8  27  3  100.0000 20020601          09-000   0910010000  040   NO   NO   NO  </w:t>
      </w:r>
    </w:p>
    <w:p>
      <w:pPr>
        <w:pStyle w:val="Textosinformato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  <w:t xml:space="preserve">-------------------------------------------       ----------------------  ----------------------  ----------------------  </w:t>
      </w:r>
    </w:p>
    <w:p>
      <w:pPr>
        <w:pStyle w:val="Textosinformato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  <w:t xml:space="preserve">9112 91120004943 MAACT00 200502 20050101          07  +8814.94 000000 00  A3    +41.00 000000 00  06 +81116.65 000000 CG  </w:t>
      </w:r>
    </w:p>
    <w:p>
      <w:pPr>
        <w:pStyle w:val="Textosinformato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</w:t>
      </w:r>
      <w:r>
        <w:rPr>
          <w:sz w:val="12"/>
          <w:szCs w:val="12"/>
          <w:lang w:val="fr-FR"/>
        </w:rPr>
        <w:t xml:space="preserve">38    +38.50 000000 00  01 -25194.33 000000 00  02   -368.55 000000 00  </w:t>
      </w:r>
    </w:p>
    <w:p>
      <w:pPr>
        <w:pStyle w:val="Textosinformato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</w:t>
      </w:r>
      <w:r>
        <w:rPr>
          <w:sz w:val="12"/>
          <w:szCs w:val="12"/>
          <w:lang w:val="fr-FR"/>
        </w:rPr>
        <w:t xml:space="preserve">04   -193.05 000000 00  SA  +1210.73 000000 00  77     -3.95 000000 00  </w:t>
      </w:r>
    </w:p>
    <w:p>
      <w:pPr>
        <w:pStyle w:val="Textosinformato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</w:t>
      </w:r>
      <w:r>
        <w:rPr>
          <w:sz w:val="12"/>
          <w:szCs w:val="12"/>
          <w:lang w:val="fr-FR"/>
        </w:rPr>
        <w:t xml:space="preserve">26     -8.81 000000 00  NA   +206.99 000000 00  82  -8993.16 000000 10  </w:t>
      </w:r>
    </w:p>
    <w:p>
      <w:pPr>
        <w:pStyle w:val="Textosinformato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</w:t>
      </w:r>
      <w:r>
        <w:rPr>
          <w:sz w:val="12"/>
          <w:szCs w:val="12"/>
          <w:lang w:val="fr-FR"/>
        </w:rPr>
        <w:t xml:space="preserve">50  -1798.63 000000 02  81  -8993.16 000000 76  76 +12847.29 000000 81  </w:t>
      </w:r>
    </w:p>
    <w:p>
      <w:pPr>
        <w:pStyle w:val="Textosinformato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</w:t>
      </w:r>
      <w:r>
        <w:rPr>
          <w:sz w:val="12"/>
          <w:szCs w:val="12"/>
          <w:lang w:val="fr-FR"/>
        </w:rPr>
        <w:t xml:space="preserve">01  -3854.13 000000 76  75   -451.89 200506 00  PP+102858.38 ****       </w:t>
      </w:r>
    </w:p>
    <w:p>
      <w:pPr>
        <w:pStyle w:val="Textosinformato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</w:t>
      </w:r>
      <w:r>
        <w:rPr>
          <w:sz w:val="12"/>
          <w:szCs w:val="12"/>
          <w:lang w:val="fr-FR"/>
        </w:rPr>
        <w:t xml:space="preserve">DD -49859.66 ****       LQ +52998.72 ****                               </w:t>
      </w:r>
    </w:p>
    <w:p>
      <w:pPr>
        <w:pStyle w:val="Textosinformato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Textosinformato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 xml:space="preserve">JULM4304226W9                            1   1   19830101 19881201 09  000080944399486     06463   04614   074    000    000    000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 xml:space="preserve">JUAN,LOPEZ/MARIA DE LAS MERCEDES MARTHA                    0061203122370102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 xml:space="preserve">activo     R001 100 1103 CFKC002 24003 0004  10  02  8  27  3  100.0000 20020101          09-000   0910020000  040   NO   NO   NO  </w:t>
      </w:r>
    </w:p>
    <w:p>
      <w:pPr>
        <w:pStyle w:val="Textosinformato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  <w:t xml:space="preserve">-------------------------------------------       ----------------------  ----------------------  ----------------------  </w:t>
      </w:r>
    </w:p>
    <w:p>
      <w:pPr>
        <w:pStyle w:val="Textosinformato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  <w:t xml:space="preserve">9112 91120004775 MAACT00 200502 20050101          07  +8814.94 000000 00  A3    +41.00 000000 00  06 +77135.70 000000 CG  </w:t>
      </w:r>
    </w:p>
    <w:p>
      <w:pPr>
        <w:pStyle w:val="Textosinformato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</w:t>
      </w:r>
      <w:r>
        <w:rPr>
          <w:sz w:val="12"/>
          <w:szCs w:val="12"/>
          <w:lang w:val="fr-FR"/>
        </w:rPr>
        <w:t xml:space="preserve">38    +38.50 000000 00  01 -24000.05 000000 00  02   -368.55 000000 00  </w:t>
      </w:r>
    </w:p>
    <w:p>
      <w:pPr>
        <w:pStyle w:val="Textosinformato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</w:t>
      </w:r>
      <w:r>
        <w:rPr>
          <w:sz w:val="12"/>
          <w:szCs w:val="12"/>
          <w:lang w:val="fr-FR"/>
        </w:rPr>
        <w:t xml:space="preserve">04   -193.05 000000 00  SA  +1210.73 000000 00  77     -3.95 000000 00  </w:t>
      </w:r>
    </w:p>
    <w:p>
      <w:pPr>
        <w:pStyle w:val="Textosinformato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</w:t>
      </w:r>
      <w:r>
        <w:rPr>
          <w:sz w:val="12"/>
          <w:szCs w:val="12"/>
          <w:lang w:val="fr-FR"/>
        </w:rPr>
        <w:t xml:space="preserve">26     -8.81 000000 00  NA   +206.99 000000 00  70     -5.00 000000 00  </w:t>
      </w:r>
    </w:p>
    <w:p>
      <w:pPr>
        <w:pStyle w:val="Textosinformato"/>
        <w:rPr/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</w:t>
      </w:r>
      <w:r>
        <w:rPr>
          <w:sz w:val="12"/>
          <w:szCs w:val="12"/>
        </w:rPr>
        <w:t xml:space="preserve">82  -8595.06 000000 10  81  -8595.06 000000 76  76 +12278.58 000000 81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 xml:space="preserve">01  -3683.52 000000 76                          PP +98308.72 ****     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 xml:space="preserve">DD -45453.05 ****       LQ +52855.67 ****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851" w:leader="none"/>
        </w:tabs>
        <w:spacing w:before="60" w:after="6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  <w:r>
        <w:br w:type="page"/>
      </w:r>
    </w:p>
    <w:p>
      <w:pPr>
        <w:pStyle w:val="Footer"/>
        <w:rPr/>
      </w:pPr>
      <w:r>
        <w:rPr/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2 Reporte de Prenomina de Retroactivo.</w:t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/>
      </w:pPr>
      <w:r>
        <w:rPr/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 xml:space="preserve">FECHA EMISION:  02/22/2006        -12 -          S E C R E T A R I A D E S A L U D                   FN-0295 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HORA  EMISION: 11:40:17                        INSTITUTO NACIONAL DE REHABILITACION                                    HOJA NO    1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 xml:space="preserve">REPORTE DE RETROACTIVOS -  QUINCENA 06/2006                                           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--------------------------------------------------------------------------------------------------------------------------------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 xml:space="preserve">FILIACION    NOMBRE                       P/SP U/R PTDA  PUESTO HRS N/PTO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</w:t>
      </w:r>
      <w:r>
        <w:rPr>
          <w:sz w:val="12"/>
          <w:szCs w:val="12"/>
        </w:rPr>
        <w:t xml:space="preserve">CL   IMPORTE VENC PA  CL   IMPORTE VENC PA  CL   IMPORTE VENC PA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-----------------------------------------------------------------------------------------------------------------------------------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 xml:space="preserve">AACE72082800001     ARAMBULA,COSIO/ESPERANZA                                  R010  NDF  1103   M02078  2400 0004 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 xml:space="preserve">MANDO : 75 TIPO TRAB. :  1 HORARIO :  8 NIVEL :  0 RANGO :  3 PORCENTAJE :     100 PERIODO 2006011620060315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</w:t>
      </w:r>
      <w:r>
        <w:rPr>
          <w:sz w:val="12"/>
          <w:szCs w:val="12"/>
          <w:lang w:val="en-US"/>
        </w:rPr>
        <w:t xml:space="preserve">07 -15340.00 000000 00  A1    -92.00 000000 00  30  -1534.00 000000 MR  </w:t>
      </w:r>
    </w:p>
    <w:p>
      <w:pPr>
        <w:pStyle w:val="Textosinformato"/>
        <w:rPr>
          <w:sz w:val="12"/>
          <w:szCs w:val="12"/>
          <w:lang w:val="en-US"/>
        </w:rPr>
      </w:pPr>
      <w:r>
        <w:rPr>
          <w:rFonts w:eastAsia="Courier New"/>
          <w:sz w:val="12"/>
          <w:szCs w:val="12"/>
          <w:lang w:val="en-US"/>
        </w:rPr>
        <w:t xml:space="preserve">                                                           </w:t>
      </w:r>
      <w:r>
        <w:rPr>
          <w:sz w:val="12"/>
          <w:szCs w:val="12"/>
          <w:lang w:val="en-US"/>
        </w:rPr>
        <w:t xml:space="preserve">42 -10188.00 000000 00  55  -3632.00 000000 AG  46   -160.00 000000 00  </w:t>
      </w:r>
    </w:p>
    <w:p>
      <w:pPr>
        <w:pStyle w:val="Textosinformato"/>
        <w:rPr>
          <w:sz w:val="12"/>
          <w:szCs w:val="12"/>
          <w:lang w:val="en-US"/>
        </w:rPr>
      </w:pPr>
      <w:r>
        <w:rPr>
          <w:rFonts w:eastAsia="Courier New"/>
          <w:sz w:val="12"/>
          <w:szCs w:val="12"/>
          <w:lang w:val="en-US"/>
        </w:rPr>
        <w:t xml:space="preserve">                                                           </w:t>
      </w:r>
      <w:r>
        <w:rPr>
          <w:sz w:val="12"/>
          <w:szCs w:val="12"/>
          <w:lang w:val="en-US"/>
        </w:rPr>
        <w:t xml:space="preserve">38   -154.00 000000 00  44   -192.00 000000 00  01  +3920.28 000000 00  </w:t>
      </w:r>
    </w:p>
    <w:p>
      <w:pPr>
        <w:pStyle w:val="Textosinformato"/>
        <w:rPr>
          <w:sz w:val="12"/>
          <w:szCs w:val="12"/>
          <w:lang w:val="en-US"/>
        </w:rPr>
      </w:pPr>
      <w:r>
        <w:rPr>
          <w:rFonts w:eastAsia="Courier New"/>
          <w:sz w:val="12"/>
          <w:szCs w:val="12"/>
          <w:lang w:val="en-US"/>
        </w:rPr>
        <w:t xml:space="preserve">                                                           </w:t>
      </w:r>
      <w:r>
        <w:rPr>
          <w:sz w:val="12"/>
          <w:szCs w:val="12"/>
          <w:lang w:val="en-US"/>
        </w:rPr>
        <w:t xml:space="preserve">02   +890.72 000000 00  04   +466.56 000000 00  SA  -2623.48 000000 00  </w:t>
      </w:r>
    </w:p>
    <w:p>
      <w:pPr>
        <w:pStyle w:val="Textosinformato"/>
        <w:rPr>
          <w:sz w:val="12"/>
          <w:szCs w:val="12"/>
          <w:lang w:val="en-US"/>
        </w:rPr>
      </w:pPr>
      <w:r>
        <w:rPr>
          <w:rFonts w:eastAsia="Courier New"/>
          <w:sz w:val="12"/>
          <w:szCs w:val="12"/>
          <w:lang w:val="en-US"/>
        </w:rPr>
        <w:t xml:space="preserve">                                                           </w:t>
      </w:r>
      <w:r>
        <w:rPr>
          <w:sz w:val="12"/>
          <w:szCs w:val="12"/>
          <w:lang w:val="en-US"/>
        </w:rPr>
        <w:t xml:space="preserve">58   +306.80 000000 00  70    +20.00 000000 00  77    +15.80 000000 00  </w:t>
      </w:r>
    </w:p>
    <w:p>
      <w:pPr>
        <w:pStyle w:val="Textosinformato"/>
        <w:rPr>
          <w:sz w:val="12"/>
          <w:szCs w:val="12"/>
          <w:lang w:val="en-US"/>
        </w:rPr>
      </w:pPr>
      <w:r>
        <w:rPr>
          <w:rFonts w:eastAsia="Courier New"/>
          <w:sz w:val="12"/>
          <w:szCs w:val="12"/>
          <w:lang w:val="en-US"/>
        </w:rPr>
        <w:t xml:space="preserve">                                                           </w:t>
      </w:r>
      <w:r>
        <w:rPr>
          <w:sz w:val="12"/>
          <w:szCs w:val="12"/>
          <w:lang w:val="en-US"/>
        </w:rPr>
        <w:t xml:space="preserve">NA   -338.24 000000 00  29 +25671.80 400000 0R  PP +31291.96 ****       </w:t>
      </w:r>
    </w:p>
    <w:p>
      <w:pPr>
        <w:pStyle w:val="Textosinformato"/>
        <w:rPr>
          <w:sz w:val="12"/>
          <w:szCs w:val="12"/>
          <w:lang w:val="en-US"/>
        </w:rPr>
      </w:pPr>
      <w:r>
        <w:rPr>
          <w:rFonts w:eastAsia="Courier New"/>
          <w:sz w:val="12"/>
          <w:szCs w:val="12"/>
          <w:lang w:val="en-US"/>
        </w:rPr>
        <w:t xml:space="preserve">                                                           </w:t>
      </w:r>
      <w:r>
        <w:rPr>
          <w:sz w:val="12"/>
          <w:szCs w:val="12"/>
          <w:lang w:val="en-US"/>
        </w:rPr>
        <w:t xml:space="preserve">DD -31292.00 ****       LQ     -0.04 ****                               </w:t>
      </w:r>
    </w:p>
    <w:p>
      <w:pPr>
        <w:pStyle w:val="Textosinformato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------------------------------------------------------------------------------------------------------------------------------------</w:t>
      </w:r>
    </w:p>
    <w:p>
      <w:pPr>
        <w:pStyle w:val="Textosinformato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 xml:space="preserve">AEII780215PC401     ANGEL,IZAZAGA/IOCZANI                                     R010  NDF  1103   M02078  2400 0121 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 xml:space="preserve">MANDO : 75 TIPO TRAB. :  1 HORARIO :  8 NIVEL :  0 RANGO :  3 PORCENTAJE :     100 PERIODO 2006011620060315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</w:t>
      </w:r>
      <w:r>
        <w:rPr>
          <w:sz w:val="12"/>
          <w:szCs w:val="12"/>
          <w:lang w:val="fr-FR"/>
        </w:rPr>
        <w:t xml:space="preserve">07 -15340.00 000000 00  A1    -92.00 000000 00  42 -10188.00 000000 00  </w:t>
      </w:r>
    </w:p>
    <w:p>
      <w:pPr>
        <w:pStyle w:val="Textosinformato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         </w:t>
      </w:r>
      <w:r>
        <w:rPr>
          <w:sz w:val="12"/>
          <w:szCs w:val="12"/>
          <w:lang w:val="fr-FR"/>
        </w:rPr>
        <w:t xml:space="preserve">55  -3632.00 000000 AG  46   -160.00 000000 00  38   -154.00 000000 00  </w:t>
      </w:r>
    </w:p>
    <w:p>
      <w:pPr>
        <w:pStyle w:val="Textosinformato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         </w:t>
      </w:r>
      <w:r>
        <w:rPr>
          <w:sz w:val="12"/>
          <w:szCs w:val="12"/>
          <w:lang w:val="fr-FR"/>
        </w:rPr>
        <w:t xml:space="preserve">44   -192.00 000000 00  01  +3633.04 000000 00  02   +810.20 000000 00  </w:t>
      </w:r>
    </w:p>
    <w:p>
      <w:pPr>
        <w:pStyle w:val="Textosinformato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         </w:t>
      </w:r>
      <w:r>
        <w:rPr>
          <w:sz w:val="12"/>
          <w:szCs w:val="12"/>
          <w:lang w:val="fr-FR"/>
        </w:rPr>
        <w:t xml:space="preserve">04   +424.40 000000 00  SA  -2465.88 000000 00  58   +306.80 000000 00  </w:t>
      </w:r>
    </w:p>
    <w:p>
      <w:pPr>
        <w:pStyle w:val="Textosinformato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         </w:t>
      </w:r>
      <w:r>
        <w:rPr>
          <w:sz w:val="12"/>
          <w:szCs w:val="12"/>
          <w:lang w:val="fr-FR"/>
        </w:rPr>
        <w:t xml:space="preserve">70    +20.00 000000 00  77    +15.80 000000 00  NA   -317.92 000000 00  </w:t>
      </w:r>
    </w:p>
    <w:p>
      <w:pPr>
        <w:pStyle w:val="Textosinformato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         </w:t>
      </w:r>
      <w:r>
        <w:rPr>
          <w:sz w:val="12"/>
          <w:szCs w:val="12"/>
          <w:lang w:val="fr-FR"/>
        </w:rPr>
        <w:t xml:space="preserve">29 +24547.70 600000 0R                          PP +29757.94 ****       </w:t>
      </w:r>
    </w:p>
    <w:p>
      <w:pPr>
        <w:pStyle w:val="Textosinformato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         </w:t>
      </w:r>
      <w:r>
        <w:rPr>
          <w:sz w:val="12"/>
          <w:szCs w:val="12"/>
          <w:lang w:val="fr-FR"/>
        </w:rPr>
        <w:t xml:space="preserve">DD -29758.00 ****       LQ     -0.06 ****                              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-----------------------------------------------------------------------------------------------------------------------------------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 xml:space="preserve">CART610611NW701     CAMACHO,DE LA ROSA/MARIA TERESA                           R010  NDF  1103   M03005  2400 0004 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 xml:space="preserve">MANDO : 75 TIPO TRAB. :  1 HORARIO :  8 NIVEL :  0 RANGO :  3 PORCENTAJE :     100 PERIODO 2006010120060315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</w:t>
      </w:r>
      <w:r>
        <w:rPr>
          <w:sz w:val="12"/>
          <w:szCs w:val="12"/>
        </w:rPr>
        <w:t xml:space="preserve">30   +987.50 000000 MR  01    -93.50 000000 00  02    -51.85 000000 00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</w:t>
      </w:r>
      <w:r>
        <w:rPr>
          <w:sz w:val="12"/>
          <w:szCs w:val="12"/>
        </w:rPr>
        <w:t xml:space="preserve">04    -27.15 000000 00  SA    +74.35 000000 00  NA     +9.60 000000 00 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-----------------------------------------------------------------------------------------------------------------------------------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 xml:space="preserve">EAAA8308297Z301     ESCARCEGA,ARRIAGA/ALBAR MARINO                            A001  NDF  1103   M03020  2400 0080 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 xml:space="preserve">MANDO : 75 TIPO TRAB. :  6 HORARIO :  7 NIVEL :  0 RANGO :  3 PORCENTAJE :     100 PERIODO 2006021620060315  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</w:t>
      </w:r>
      <w:r>
        <w:rPr>
          <w:sz w:val="12"/>
          <w:szCs w:val="12"/>
          <w:lang w:val="fr-FR"/>
        </w:rPr>
        <w:t xml:space="preserve">07  +3850.00 000000 00  42  +1023.76 000000 00  55   +463.76 000000 AG  </w:t>
      </w:r>
    </w:p>
    <w:p>
      <w:pPr>
        <w:pStyle w:val="Textosinformato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         </w:t>
      </w:r>
      <w:r>
        <w:rPr>
          <w:sz w:val="12"/>
          <w:szCs w:val="12"/>
          <w:lang w:val="fr-FR"/>
        </w:rPr>
        <w:t xml:space="preserve">46    +80.00 000000 00  38    +77.00 000000 00  44    +96.00 000000 00  </w:t>
      </w:r>
    </w:p>
    <w:p>
      <w:pPr>
        <w:pStyle w:val="Textosinformato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         </w:t>
      </w:r>
      <w:r>
        <w:rPr>
          <w:sz w:val="12"/>
          <w:szCs w:val="12"/>
          <w:lang w:val="fr-FR"/>
        </w:rPr>
        <w:t xml:space="preserve">01   -345.92 000000 00  02   -202.12 000000 00  04   -105.88 000000 00  </w:t>
      </w:r>
    </w:p>
    <w:p>
      <w:pPr>
        <w:pStyle w:val="Textosinformato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         </w:t>
      </w:r>
      <w:r>
        <w:rPr>
          <w:sz w:val="12"/>
          <w:szCs w:val="12"/>
          <w:lang w:val="fr-FR"/>
        </w:rPr>
        <w:t xml:space="preserve">SA   +275.02 000000 00  58    -77.00 000000 00  70    -10.00 000000 00  </w:t>
      </w:r>
    </w:p>
    <w:p>
      <w:pPr>
        <w:pStyle w:val="Textosinformato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         </w:t>
      </w:r>
      <w:r>
        <w:rPr>
          <w:sz w:val="12"/>
          <w:szCs w:val="12"/>
          <w:lang w:val="fr-FR"/>
        </w:rPr>
        <w:t xml:space="preserve">77     -7.90 000000 00  26     -3.86 000000 00  01   +294.64 000000 CS  </w:t>
      </w:r>
    </w:p>
    <w:p>
      <w:pPr>
        <w:pStyle w:val="Textosinformato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         </w:t>
      </w:r>
      <w:r>
        <w:rPr>
          <w:sz w:val="12"/>
          <w:szCs w:val="12"/>
          <w:lang w:val="fr-FR"/>
        </w:rPr>
        <w:t xml:space="preserve">NA    +35.46 000000 00                          PP  +5885.16 ****       </w:t>
      </w:r>
    </w:p>
    <w:p>
      <w:pPr>
        <w:pStyle w:val="Textosinformato"/>
        <w:rPr/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         </w:t>
      </w:r>
      <w:r>
        <w:rPr>
          <w:sz w:val="12"/>
          <w:szCs w:val="12"/>
        </w:rPr>
        <w:t xml:space="preserve">DD   -752.68 ****       LQ  +5132.48 ****                              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-----------------------------------------------------------------------------------------------------------------------------------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 xml:space="preserve">GASJ6911223A001     GRANADOS,SANCHEZ/JUAN CARLOS                              R010  NDF  1103   M01004  2400 0047 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 xml:space="preserve">MANDO : 75 TIPO TRAB. :  6 HORARIO :  8 NIVEL :  0 RANGO :  3 PORCENTAJE :     100 PERIODO 2006010120060315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</w:t>
      </w:r>
      <w:r>
        <w:rPr>
          <w:sz w:val="12"/>
          <w:szCs w:val="12"/>
        </w:rPr>
        <w:t xml:space="preserve">30  +2600.00 000000 MR  01   -553.60 000000 00  02   -136.50 000000 00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</w:t>
      </w:r>
      <w:r>
        <w:rPr>
          <w:sz w:val="12"/>
          <w:szCs w:val="12"/>
        </w:rPr>
        <w:t xml:space="preserve">04    -71.50 000000 00  SA   +200.35 000000 00  NA    +25.85 000000 00 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-----------------------------------------------------------------------------------------------------------------------------------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 xml:space="preserve">GOPA6001093C001     GOMEZ,PINEDA/ASCENCION GUADALUPE                          R010  NDF  1103   M01004  2400 0024 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 xml:space="preserve">MANDO : 75 TIPO TRAB. :  6 HORARIO :  8 NIVEL :  0 RANGO :  3 PORCENTAJE :     100 PERIODO 2006010120060315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</w:t>
      </w:r>
      <w:r>
        <w:rPr>
          <w:sz w:val="12"/>
          <w:szCs w:val="12"/>
        </w:rPr>
        <w:t xml:space="preserve">30  +2600.00 000000 MR  01   -553.60 000000 00  02   -136.50 000000 00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</w:t>
      </w:r>
      <w:r>
        <w:rPr>
          <w:sz w:val="12"/>
          <w:szCs w:val="12"/>
        </w:rPr>
        <w:t xml:space="preserve">04    -71.50 000000 00  SA   +200.35 000000 00  NA    +25.85 000000 00 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-----------------------------------------------------------------------------------------------------------------------------------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 xml:space="preserve">GUVR6109178Q201     GUTIERREZ,VELAZQUEZ/RICARDO                               A001  NDF  1103   M03020  2400 0029 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 xml:space="preserve">MANDO : 75 TIPO TRAB. :  1 HORARIO :  8 NIVEL :  0 RANGO :  3 PORCENTAJE :     100 PERIODO 2006010120060315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</w:t>
      </w:r>
      <w:r>
        <w:rPr>
          <w:sz w:val="12"/>
          <w:szCs w:val="12"/>
        </w:rPr>
        <w:t xml:space="preserve">30   +770.00 000000 BR  01    -72.95 000000 00  02    -40.45 000000 00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</w:t>
      </w:r>
      <w:r>
        <w:rPr>
          <w:sz w:val="12"/>
          <w:szCs w:val="12"/>
        </w:rPr>
        <w:t xml:space="preserve">04    -21.20 000000 00  17    -14.38 200602 00  01     +0.69 200602 SA 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-----------------------------------------------------------------------------------------------------------------------------------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 xml:space="preserve">HELJ730625J1101     HERNANDEZ,LOPEZ/JOAQUIN                                   R010  NDF  1103   M03019  2400 0002 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 xml:space="preserve">MANDO : 75 TIPO TRAB. :  1 HORARIO :  8 NIVEL :  0 RANGO :  3 PORCENTAJE :     100 PERIODO 2006010120060315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</w:t>
      </w:r>
      <w:r>
        <w:rPr>
          <w:sz w:val="12"/>
          <w:szCs w:val="12"/>
        </w:rPr>
        <w:t xml:space="preserve">30   +778.75 000000 BR  01    -73.75 000000 00  02    -40.85 000000 00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</w:t>
      </w:r>
      <w:r>
        <w:rPr>
          <w:sz w:val="12"/>
          <w:szCs w:val="12"/>
        </w:rPr>
        <w:t xml:space="preserve">04    -21.45 000000 00  01    -89.80 000000 CS  17    -14.53 200602 00  </w:t>
      </w:r>
    </w:p>
    <w:p>
      <w:pPr>
        <w:pStyle w:val="Foo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3 Reporte de Prenomina de Pensión Alimenticia.</w:t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/>
      </w:pPr>
      <w:r>
        <w:rPr/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 xml:space="preserve">FECHA EMISION:  02/25/2005        -12 -          S E C R E T A R I A D E S A L U D                   PREPEN  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HORA  EMISION: 20:55:45                     SUBSECRETARIA DE ADMINISTRACION Y FINANZAS                                 HOJA NO    1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 xml:space="preserve">DIRECCION GENERAL DE RECURSOS HUMANOS      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</w:t>
      </w:r>
      <w:r>
        <w:rPr>
          <w:sz w:val="12"/>
          <w:szCs w:val="12"/>
        </w:rPr>
        <w:t xml:space="preserve">PRENOMINA DE PENSION ALIMENTICIA                                                 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************************************************************************************************************************************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FILIACION                          NOMBRE DE BENEFICIARIA           P      PENSION       EMPLEADO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PORTE      VEN.     ADICIONAL     VEN.     MOVIMIENTO       CALCULO     EXTRAORDINARIO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************************************************************************************************************************************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AAAE631012TA7     MA. EUGENIA GALVAN MTZ                               1        820.05        820.05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</w:t>
      </w:r>
      <w:r>
        <w:rPr>
          <w:sz w:val="12"/>
          <w:szCs w:val="12"/>
        </w:rPr>
        <w:t>820.05  000000           0.00  000000           0.00  000000           0.00  000000           0.00  000000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</w:t>
      </w:r>
      <w:r>
        <w:rPr>
          <w:sz w:val="12"/>
          <w:szCs w:val="12"/>
        </w:rPr>
        <w:t>820.05  000000           0.00  000000           0.00  000000           0.00  000000           0.00  000000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-----------------------------------------------------------------------------------------------------------------------------------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AACA610118000     MONTES HERRERA GLAFIRA F                             1      1,786.04      1,786.04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</w:t>
      </w:r>
      <w:r>
        <w:rPr>
          <w:sz w:val="12"/>
          <w:szCs w:val="12"/>
        </w:rPr>
        <w:t>1,428.83  000000         357.21  200507           0.00  000000           0.00  000000           0.00  000000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</w:t>
      </w:r>
      <w:r>
        <w:rPr>
          <w:sz w:val="12"/>
          <w:szCs w:val="12"/>
        </w:rPr>
        <w:t>1,428.83  000000         357.21  200507           0.00  000000           0.00  000000           0.00  000000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-----------------------------------------------------------------------------------------------------------------------------------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*AAFO680506743    SANCHEZ HERNANDEZ ESTELA                             1        577.90        627.90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</w:t>
      </w:r>
      <w:r>
        <w:rPr>
          <w:sz w:val="12"/>
          <w:szCs w:val="12"/>
        </w:rPr>
        <w:t>577.90  000000           0.00  000000          50.00  000000           0.00  000000           0.00  000000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</w:t>
      </w:r>
      <w:r>
        <w:rPr>
          <w:sz w:val="12"/>
          <w:szCs w:val="12"/>
        </w:rPr>
        <w:t>577.90  000000          12.50  200423          18.75  200502           6.25  200424          12.50  200503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-----------------------------------------------------------------------------------------------------------------------------------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AAGF640129000     MU&amp;OZ FIERROS CINTHIA                                1      1,400.69      1,400.69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</w:t>
      </w:r>
      <w:r>
        <w:rPr>
          <w:sz w:val="12"/>
          <w:szCs w:val="12"/>
        </w:rPr>
        <w:t>1,400.69  000000           0.00  000000           0.00  000000           0.00  000000           0.00  000000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</w:t>
      </w:r>
      <w:r>
        <w:rPr>
          <w:sz w:val="12"/>
          <w:szCs w:val="12"/>
        </w:rPr>
        <w:t>1,400.69  000000           0.00  000000           0.00  000000           0.00  000000           0.00  000000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-----------------------------------------------------------------------------------------------------------------------------------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*AAGJ561024000    EELIA RUIZ VELASCO T                                 1      2,771.92      2,816.05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</w:t>
      </w:r>
      <w:r>
        <w:rPr>
          <w:sz w:val="12"/>
          <w:szCs w:val="12"/>
        </w:rPr>
        <w:t>2,771.92  000000           0.00  000000          44.13  000000           0.00  000000           0.00  000000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</w:t>
      </w:r>
      <w:r>
        <w:rPr>
          <w:sz w:val="12"/>
          <w:szCs w:val="12"/>
        </w:rPr>
        <w:t>2,771.92  000000          44.13  200503           0.00  000000           0.00  000000           0.00  000000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-----------------------------------------------------------------------------------------------------------------------------------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AALI540127DY0     M NORMA O TAPIA CELIS                                1      1,163.02      1,163.02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</w:t>
      </w:r>
      <w:r>
        <w:rPr>
          <w:sz w:val="12"/>
          <w:szCs w:val="12"/>
        </w:rPr>
        <w:t>1,163.02  000000           0.00  000000           0.00  000000           0.00  000000           0.00  000000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</w:t>
      </w:r>
      <w:r>
        <w:rPr>
          <w:sz w:val="12"/>
          <w:szCs w:val="12"/>
        </w:rPr>
        <w:t>1,163.02  000000           0.00  000000           0.00  000000           0.00  000000           0.00  000000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-----------------------------------------------------------------------------------------------------------------------------------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AAMD361024A77     ELENA ESPINOSA                                       1          0.15          0.15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</w:t>
      </w:r>
      <w:r>
        <w:rPr>
          <w:sz w:val="12"/>
          <w:szCs w:val="12"/>
        </w:rPr>
        <w:t>0.15  000000           0.00  000000           0.00  000000           0.00  000000           0.00  000000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</w:t>
      </w:r>
      <w:r>
        <w:rPr>
          <w:sz w:val="12"/>
          <w:szCs w:val="12"/>
        </w:rPr>
        <w:t>0.15  000000           0.00  000000           0.00  000000           0.00  000000           0.00  000000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-----------------------------------------------------------------------------------------------------------------------------------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*AAMD361024A77    MARIA D L LUZ NAVA ALBA                              2        446.08        471.41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</w:t>
      </w:r>
      <w:r>
        <w:rPr>
          <w:sz w:val="12"/>
          <w:szCs w:val="12"/>
        </w:rPr>
        <w:t>446.08  000000           0.00  000000          25.33  000000           0.00  000000           0.00  000000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</w:t>
      </w:r>
      <w:r>
        <w:rPr>
          <w:sz w:val="12"/>
          <w:szCs w:val="12"/>
        </w:rPr>
        <w:t>446.08  000000           5.07  200423          10.13  200502          10.13  200503           0.00  000000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-----------------------------------------------------------------------------------------------------------------------------------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AAMM670819000     IRMA HARO PASARAN                                    1        577.90        577.90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</w:t>
      </w:r>
      <w:r>
        <w:rPr>
          <w:sz w:val="12"/>
          <w:szCs w:val="12"/>
        </w:rPr>
        <w:t>577.90  000000           0.00  000000           0.00  000000           0.00  000000           0.00  000000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</w:t>
      </w:r>
      <w:r>
        <w:rPr>
          <w:sz w:val="12"/>
          <w:szCs w:val="12"/>
        </w:rPr>
        <w:t>577.90  000000           0.00  000000           0.00  000000           0.00  000000           0.00  000000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-----------------------------------------------------------------------------------------------------------------------------------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AAMM670819000     JULIA SANTACRUZ CORDOVA                              2        577.90        577.90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</w:t>
      </w:r>
      <w:r>
        <w:rPr>
          <w:sz w:val="12"/>
          <w:szCs w:val="12"/>
        </w:rPr>
        <w:t>577.90  000000           0.00  000000           0.00  000000           0.00  000000           0.00  000000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</w:t>
      </w:r>
      <w:r>
        <w:rPr>
          <w:sz w:val="12"/>
          <w:szCs w:val="12"/>
        </w:rPr>
        <w:t>577.90  000000           0.00  000000           0.00  000000           0.00  000000           0.00  000000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-----------------------------------------------------------------------------------------------------------------------------------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AARJ590731PE2     M TERESA RAMIREZ GARDUNO                             1        468.75        468.75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</w:t>
      </w:r>
      <w:r>
        <w:rPr>
          <w:sz w:val="12"/>
          <w:szCs w:val="12"/>
        </w:rPr>
        <w:t>468.75  000000           0.00  000000           0.00  000000           0.00  000000           0.00  000000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</w:t>
      </w:r>
      <w:r>
        <w:rPr>
          <w:sz w:val="12"/>
          <w:szCs w:val="12"/>
        </w:rPr>
        <w:t>468.75  000000           0.00  000000           0.00  000000           0.00  000000           0.00  000000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------------------------------------------------------------------------------------------------------------------------------------</w:t>
      </w:r>
    </w:p>
    <w:p>
      <w:pPr>
        <w:pStyle w:val="Foo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  <w:r>
        <w:br w:type="page"/>
      </w:r>
    </w:p>
    <w:p>
      <w:pPr>
        <w:pStyle w:val="Footer"/>
        <w:rPr/>
      </w:pPr>
      <w:r>
        <w:rPr/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4  Reporte de Listado de Firmas.</w:t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/>
      </w:pPr>
      <w:r>
        <w:rPr/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 xml:space="preserve">FECHA EMISION:  03/08/2005        -12 -          S E C R E T A R I A D E S A L U D                   fn-2040 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HORA  EMISION: 11:09:29                     SUBSECRETARIA DE ADMINISTRACION Y FINANZAS                                 HOJA NO    1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 xml:space="preserve">DIRECCION GENERAL DE RECURSOS HUMANOS      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 xml:space="preserve">LISTADO DE FIRMAS  -  NOMINA ORDINARIA QNA.06/2005 D.F.  -  NOMINA NO. 2157                           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 xml:space="preserve">C.RESPONSABILIDAD:- 0907010512  ADMON. DEL PATRIMONIO DE LA BENEFICENCIA PUBLICA 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 xml:space="preserve">UNIDAD RESPONSABLE: 513         DIRECCION GENERAL DE RECURSOS HUMANOS                       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TIPO DE MANDO:----- PASANTES EN SERVICIO SOCIAL                                                             SYSNGF.DAT2005.PRDO060:S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--------------------------------------------------------------------------------------------------------------------------------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FILIACION   N  O  M  B  R  E              C L A V E   D E   P A G O     P E R I O D O      NO.CHEQUE    N E T O     F I R M A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-----------------------------------------------------------------------------------------------------------------------------------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LOLM811027000 LOPEZ,LUNA/MARIO ALBERTO    A0015137512PS98692240020033  16/03/2005-31/03/2005 000425143-9     $ 550.00---------------9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  <w:lang w:val="es-ES"/>
        </w:rPr>
      </w:pPr>
      <w:r>
        <w:rPr>
          <w:sz w:val="14"/>
          <w:szCs w:val="14"/>
          <w:lang w:val="es-ES"/>
        </w:rPr>
      </w:r>
    </w:p>
    <w:p>
      <w:pPr>
        <w:pStyle w:val="Footer"/>
        <w:rPr>
          <w:lang w:val="es-ES"/>
        </w:rPr>
      </w:pPr>
      <w:r>
        <w:rPr>
          <w:lang w:val="es-ES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5 Reporte de Listado de Nomina.</w:t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 xml:space="preserve">FECHA EMISION:  03/08/2005        -12 -          S E C R E T A R I A D E S A L U D                   fn-2050 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HORA  EMISION: 11:14:30                     SUBSECRETARIA DE ADMINISTRACION Y FINANZAS                                 HOJA NO    1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 xml:space="preserve">DIRECCION GENERAL DE RECURSOS HUMANOS      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 xml:space="preserve">LISTADO DE NOMINA  -  NOMINA ORDINARIA QNA.06/2005 D.F.  -  NOMINA NO. 2158                           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 xml:space="preserve">C.RESPONSABILIDAD:- 0907010000  ADMON DEL PATRIMONIO DE LA BENEFICIENCIA PUBLICA 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 xml:space="preserve">UNIDAD RESPONSABLE: E00         ADMINISTRACION DEL PATRIMONIO DE LA BENEFICIENCIA PUBLICA   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TIPO DE MANDO:----- MANDO SUPERIOR                                                                          SYSNGF.DAT2005.PRDO060:S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--------------------------------------------------------------------------------------------------------------------------------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FILIACION    N  O  M  B  R  E                         EDO-MPO  C.RESPONS   TAB  TIPO DE PAGO     P E R I O D O        NO.CHEQUE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---C L A V E   D E   P A G O---    I/M   T/T  H/A  NV  R  %SDO-PTO           TOTAL PERCEP  TOTAL DEDUCC       LIQUIDO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--------------------   --------------------   --------------------   --------------------   ----------------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CL   IMPORTE VENC PA   CL   IMPORTE VENC PA   CL   IMPORTE VENC PA   CL   IMPORTE VENC PA   CL   IMPORTE VENC PA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-----------------------------------------------------------------------------------------------------------------------------------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SOFL490105KJ3  SOLORZANO,FLORES/LUIS IGNACIO           09-000  0907010000  040  NORMAL        MAR/16/2005-MAR/31/2005   040541897-0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 xml:space="preserve">R020 E00 1103 CFKC002 24010 0001    10  CONF   8   27  3  100.0000             $98,290.72    $47,161.66    $51,129.06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--------------------   --------------------   --------------------   --------------------   ----------------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 xml:space="preserve">07  +8814.94 0000 00   A1    +23.00 0000 00   06 +77135.70 0000 CG   38    +38.50 0000 00   01 -23994.65 0000 00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 xml:space="preserve">02   -368.55 0000 00   04   -193.05 0000 00   SA  +1210.73 0000 00   77     -3.95 0000 00   26     -8.81 0000 00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 xml:space="preserve">NA   +206.99 0000 00   50  -1719.01 0000 02   82  -8595.06 0000 10   81  -8595.06 0000 76   76 +12278.58 0000 81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 xml:space="preserve">01  -3683.52 0000 76                                                                                             </w:t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6 Reporte de Contabilidades Generales.</w:t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 xml:space="preserve">FECHA EMISION:  03/01/2005        -12 -          S E C R E T A R I A D E S A L U D                   FN-20612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HORA  EMISION: 13:18:57                     SUBSECRETARIA DE ADMINISTRACION Y FINANZAS                                 HOJA NO    1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 xml:space="preserve">DIRECCION GENERAL DE RECURSOS HUMANOS      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 xml:space="preserve">RESUMEN DE NOMINA CORRESPONDIENTE A LA QUINCENA  (A/A)06/2005                                  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</w:t>
      </w:r>
      <w:r>
        <w:rPr>
          <w:sz w:val="12"/>
          <w:szCs w:val="12"/>
        </w:rPr>
        <w:t xml:space="preserve">UNIDAD RESPONSABLE: O00   CENTRO NACIONAL DE VIGILANCIA EPIDEMIOLOGICA Y CONTOL DE ENF                       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--------------------------------------------------------------------------------------------------------------------------------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O  R  D  I  N  A  R  I  O                   E X T R A O R D I N A R I O                       T   O   T   A   L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-----PERCEPCIONES------ ---DEDUCCIONES----   -----PERCEPCIONES------ ---DEDUCCIONES----   -----PERCEPCIONES------ ---DEDUCCIONES---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CL PTDA      IMPORTE PA CL      IMPORTE PA   CL PTDA      IMPORTE PA CL      IMPORTE PA   CL PTDA      IMPORTE PA CL      IMPORTE PA</w:t>
      </w:r>
    </w:p>
    <w:p>
      <w:pPr>
        <w:pStyle w:val="Textosinformato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------------------------------------------------------------------------------------------------------------------------------------</w:t>
      </w:r>
    </w:p>
    <w:p>
      <w:pPr>
        <w:pStyle w:val="Textosinformato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Textosinformato"/>
        <w:rPr>
          <w:sz w:val="12"/>
          <w:szCs w:val="12"/>
          <w:lang w:val="en-US"/>
        </w:rPr>
      </w:pPr>
      <w:r>
        <w:rPr>
          <w:rFonts w:eastAsia="Courier New"/>
          <w:sz w:val="12"/>
          <w:szCs w:val="12"/>
          <w:lang w:val="en-US"/>
        </w:rPr>
        <w:t xml:space="preserve">                                             </w:t>
      </w:r>
      <w:r>
        <w:rPr>
          <w:sz w:val="12"/>
          <w:szCs w:val="12"/>
          <w:lang w:val="en-US"/>
        </w:rPr>
        <w:t xml:space="preserve">07 1103      2959.00    01       734.67      07 1103      2959.00    01       734.67    </w:t>
      </w:r>
    </w:p>
    <w:p>
      <w:pPr>
        <w:pStyle w:val="Textosinformato"/>
        <w:rPr>
          <w:sz w:val="12"/>
          <w:szCs w:val="12"/>
          <w:lang w:val="en-US"/>
        </w:rPr>
      </w:pPr>
      <w:r>
        <w:rPr>
          <w:rFonts w:eastAsia="Courier New"/>
          <w:sz w:val="12"/>
          <w:szCs w:val="12"/>
          <w:lang w:val="en-US"/>
        </w:rPr>
        <w:t xml:space="preserve">                                             </w:t>
      </w:r>
      <w:r>
        <w:rPr>
          <w:sz w:val="12"/>
          <w:szCs w:val="12"/>
          <w:lang w:val="en-US"/>
        </w:rPr>
        <w:t xml:space="preserve">42 1511       177.00    01       613.89 AP   42 1511       177.00    01       613.89 AP </w:t>
      </w:r>
    </w:p>
    <w:p>
      <w:pPr>
        <w:pStyle w:val="Textosinformato"/>
        <w:rPr>
          <w:sz w:val="12"/>
          <w:szCs w:val="12"/>
          <w:lang w:val="en-US"/>
        </w:rPr>
      </w:pPr>
      <w:r>
        <w:rPr>
          <w:rFonts w:eastAsia="Courier New"/>
          <w:sz w:val="12"/>
          <w:szCs w:val="12"/>
          <w:lang w:val="en-US"/>
        </w:rPr>
        <w:t xml:space="preserve">                                             </w:t>
      </w:r>
      <w:r>
        <w:rPr>
          <w:sz w:val="12"/>
          <w:szCs w:val="12"/>
          <w:lang w:val="en-US"/>
        </w:rPr>
        <w:t xml:space="preserve">55 1325       942.50 AG 02       155.33      55 1325       942.50 AG 02       155.33    </w:t>
      </w:r>
    </w:p>
    <w:p>
      <w:pPr>
        <w:pStyle w:val="Textosinformato"/>
        <w:rPr>
          <w:sz w:val="12"/>
          <w:szCs w:val="12"/>
          <w:lang w:val="en-US"/>
        </w:rPr>
      </w:pPr>
      <w:r>
        <w:rPr>
          <w:rFonts w:eastAsia="Courier New"/>
          <w:sz w:val="12"/>
          <w:szCs w:val="12"/>
          <w:lang w:val="en-US"/>
        </w:rPr>
        <w:t xml:space="preserve">                                             </w:t>
      </w:r>
      <w:r>
        <w:rPr>
          <w:sz w:val="12"/>
          <w:szCs w:val="12"/>
          <w:lang w:val="en-US"/>
        </w:rPr>
        <w:t xml:space="preserve">75 1702      4127.49 AP 04        81.36      75 1702      4127.49 AP 04        81.36    </w:t>
      </w:r>
    </w:p>
    <w:p>
      <w:pPr>
        <w:pStyle w:val="Textosinformato"/>
        <w:rPr/>
      </w:pPr>
      <w:r>
        <w:rPr>
          <w:rFonts w:eastAsia="Courier New"/>
          <w:sz w:val="12"/>
          <w:szCs w:val="12"/>
          <w:lang w:val="en-US"/>
        </w:rPr>
        <w:t xml:space="preserve">                                                                     </w:t>
      </w:r>
      <w:r>
        <w:rPr>
          <w:sz w:val="12"/>
          <w:szCs w:val="12"/>
        </w:rPr>
        <w:t xml:space="preserve">58        59.18                              58        59.18   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-----------------------------------------------------------------------------------------------------------------------------------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 xml:space="preserve">TOTALES         0.00               0.00                   8205.99            1644.43                   8205.99            1644.43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 xml:space="preserve">NETOS                              0.00                                      6561.56                                      6561.56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------------------------------------------------------------------------------------------------------------------------------------</w:t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7 Reporte de Contabilidades por Tipo de Pago.</w:t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 xml:space="preserve">FECHA EMISION:  03/17/2006        -12 -          S E C R E T A R I A D E S A L U D                   FN-20641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HORA  EMISION: 19:51:21                     SUBSECRETARIA DE ADMINISTRACION Y FINANZAS                                 HOJA NO    1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 xml:space="preserve">DIRECCION GENERAL DE RECURSOS HUMANOS      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 xml:space="preserve">RESUMEN DE NOMINA CORRESPONDIENTE A LA QUINCENA  A/C 08/2006                                   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 xml:space="preserve">UNIDAD RESPONSABLE: 310   DIRECCION GENERAL DE PROMOCION DE LA SALUD                               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 xml:space="preserve">INSTRUMENTO: DEPOSITO                                                       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------------------------------------------------------------------------------------------------------------------------------------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O  R  D  I  N  A  R  I  O                   E X T R A O R D I N A R I O                       T   O   T   A   L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-----PERCEPCIONES------ ---DEDUCCIONES----   -----PERCEPCIONES------ ---DEDUCCIONES----   -----PERCEPCIONES------ ---DEDUCCIONES---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CL PTDA      IMPORTE PA CL      IMPORTE PA   CL PTDA      IMPORTE PA CL      IMPORTE PA   CL PTDA      IMPORTE PA CL      IMPORTE PA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-----------------------------------------------------------------------------------------------------------------------------------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 xml:space="preserve">07 1103       150.00    01       125.40      07 1103       150.00    01       125.40  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 xml:space="preserve">42 1512       580.00    02         7.86      42 1512       580.00    02         7.86  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 xml:space="preserve">55 1325       160.00 AG 04         4.12      55 1325       160.00 AG 04         4.12  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</w:t>
      </w:r>
      <w:r>
        <w:rPr>
          <w:sz w:val="12"/>
          <w:szCs w:val="12"/>
        </w:rPr>
        <w:t xml:space="preserve">26         0.16                              26         0.16    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</w:t>
      </w:r>
      <w:r>
        <w:rPr>
          <w:sz w:val="12"/>
          <w:szCs w:val="12"/>
        </w:rPr>
        <w:t xml:space="preserve">58         3.00                              58         3.00   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-----------------------------------------------------------------------------------------------------------------------------------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 xml:space="preserve">TOTALES         0.00               0.00                    890.00             140.54                    890.00             140.54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 xml:space="preserve">NETOS                              0.00                                       749.46                                       749.46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------------------------------------------------------------------------------------------------------------------------------------</w:t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8 Formas Bancarias (Alfanumérico).</w:t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osinformato"/>
        <w:rPr/>
      </w:pPr>
      <w:r>
        <w:rPr>
          <w:sz w:val="12"/>
          <w:szCs w:val="12"/>
        </w:rPr>
        <w:drawing>
          <wp:inline distT="0" distB="0" distL="0" distR="0">
            <wp:extent cx="6474460" cy="4695825"/>
            <wp:effectExtent l="0" t="0" r="0" b="0"/>
            <wp:docPr id="8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sz w:val="12"/>
          <w:szCs w:val="12"/>
        </w:rPr>
        <w:t xml:space="preserve"> 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9 Comprobantes de Pago.</w:t>
      </w:r>
    </w:p>
    <w:p>
      <w:pPr>
        <w:pStyle w:val="Footer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jc w:val="left"/>
        <w:rPr>
          <w:b/>
          <w:b/>
          <w:sz w:val="12"/>
          <w:szCs w:val="12"/>
          <w:lang w:val="es-ES"/>
        </w:rPr>
      </w:pPr>
      <w:r>
        <w:rPr>
          <w:b/>
          <w:sz w:val="12"/>
          <w:szCs w:val="12"/>
          <w:lang w:val="es-ES"/>
        </w:rPr>
        <w:drawing>
          <wp:inline distT="0" distB="0" distL="0" distR="0">
            <wp:extent cx="5610225" cy="3496310"/>
            <wp:effectExtent l="0" t="0" r="0" b="0"/>
            <wp:docPr id="8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ooter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10 Calendario de Proceso de Pago de Nómina.</w:t>
      </w:r>
    </w:p>
    <w:p>
      <w:pPr>
        <w:pStyle w:val="Footer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057140" cy="6242050"/>
            <wp:effectExtent l="0" t="0" r="0" b="0"/>
            <wp:docPr id="8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624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left"/>
        <w:rPr>
          <w:b/>
          <w:b/>
          <w:sz w:val="12"/>
          <w:szCs w:val="12"/>
          <w:lang w:val="es-ES"/>
        </w:rPr>
      </w:pPr>
      <w:r>
        <w:rPr>
          <w:b/>
          <w:sz w:val="12"/>
          <w:szCs w:val="12"/>
          <w:lang w:val="es-ES"/>
        </w:rPr>
      </w:r>
    </w:p>
    <w:sectPr>
      <w:headerReference w:type="default" r:id="rId5"/>
      <w:type w:val="nextPage"/>
      <w:pgSz w:w="12240" w:h="15840"/>
      <w:pgMar w:left="1134" w:right="902" w:gutter="0" w:header="720" w:top="2126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6662"/>
      <w:gridCol w:w="1559"/>
    </w:tblGrid>
    <w:tr>
      <w:trPr>
        <w:trHeight w:val="423" w:hRule="atLeast"/>
        <w:cantSplit w:val="true"/>
      </w:trPr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1137920" cy="751840"/>
                <wp:effectExtent l="0" t="0" r="0" b="0"/>
                <wp:docPr id="90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0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7920" cy="751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ind w:hanging="7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NA</w:t>
          </w:r>
        </w:p>
      </w:tc>
    </w:tr>
    <w:tr>
      <w:trPr>
        <w:trHeight w:val="417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hanging="284"/>
            <w:jc w:val="left"/>
            <w:rPr>
              <w:b/>
              <w:b/>
              <w:sz w:val="16"/>
              <w:szCs w:val="16"/>
              <w:lang w:val="en-US" w:eastAsia="en-US"/>
            </w:rPr>
          </w:pPr>
          <w:r>
            <w:rPr>
              <w:b/>
              <w:sz w:val="16"/>
              <w:szCs w:val="16"/>
              <w:lang w:val="en-US" w:eastAsia="en-US"/>
            </w:rPr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Dirección de Automatización de Procesos y Soporte Técnico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6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Fonts w:eastAsia="Arial"/>
            </w:rPr>
            <w:t xml:space="preserve">   </w:t>
          </w:r>
          <w:r>
            <w:rPr/>
            <w:t>119.- Procedimiento para la Generación de la Nómina Ordinaria, Retroactiva y Pensión Alimenticia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A</w:t>
          </w:r>
        </w:p>
      </w:tc>
    </w:tr>
    <w:tr>
      <w:trPr>
        <w:trHeight w:val="34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6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2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lineRule="auto" w:line="360" w:before="20" w:after="0"/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9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9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9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356" w:hanging="356"/>
    </w:pPr>
    <w:rPr>
      <w:sz w:val="22"/>
    </w:rPr>
  </w:style>
  <w:style w:type="paragraph" w:styleId="Textosinformato">
    <w:name w:val="Texto sin formato"/>
    <w:basedOn w:val="Normal"/>
    <w:qFormat/>
    <w:pPr>
      <w:jc w:val="left"/>
    </w:pPr>
    <w:rPr>
      <w:rFonts w:ascii="Courier New" w:hAnsi="Courier New" w:cs="Courier New"/>
      <w:sz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9:43:00Z</dcterms:created>
  <dc:creator>Jose Luis Gazcon</dc:creator>
  <dc:description/>
  <dc:language>en-US</dc:language>
  <cp:lastModifiedBy>ICZ</cp:lastModifiedBy>
  <cp:lastPrinted>2011-12-09T13:46:00Z</cp:lastPrinted>
  <dcterms:modified xsi:type="dcterms:W3CDTF">2012-08-29T19:43:00Z</dcterms:modified>
  <cp:revision>2</cp:revision>
  <dc:subject/>
  <dc:title>Su empresa SA de CV</dc:title>
</cp:coreProperties>
</file>