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8.- PROCEDIMIENTO PARA EL CÁLCULO, ELABORACIÓN Y DISTRIBUCIÓN DE TABULADORES SALARIALES AUTORIZADOS PARA EL PERSONAL DE RAMA MÉDICA, PARAMEDICA, AFIN Y AFIN ADMINISTRATIV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Realizar propuestas de cálculo de incrementos salariales del personal operativo para mantener la curva salarial, conforme a los niveles de responsabilidad, grados de complejidad, normatividad  y criterios establecidos por la Secretaría de Hacienda y Crédito Público. Se expondrá a la representación del Comité Ejecutivo Nacional del S.N.T.S.A., y una vez consensuado, la Dirección General de Recursos Humanos Vía DGPOP enviará la propuesta de incremento salarial a la Secretaría de Hacienda y Crédito Públ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0</w:t>
        <w:tab/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A nivel interno el procedimiento es aplicable a la Dirección General de Recursos Human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A  nivel externo el procedimiento es aplicable a Unidades Administrativas Centrales y Órganos Desconcentrados de la Secretaria de Salud, Institutos Nacionales de Salud, Hospitales Regionales de Alta Especialidad y Entidades Federativ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.</w:t>
        <w:tab/>
        <w:t>Políticas de Operación, Normas y Lineamien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 xml:space="preserve">La Dirección de Integración de Puestos y Servicios Personales analizará y propondrá a la Dirección General de Recursos Humanos los porcentajes a considerar para el incremento de sueldos para el personal operativo; quien a su vez lo expondrá a la Representación del Comité Ejecutivo Nal. Del SNTSA, y una vez consensuado, la DGRH vía DGPOP enviará la propuesta de incremento salarial a la Secretaría de Hacienda y Crédito Públic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La Dirección de Integración de Puestos y Servicios Personales revisará el impacto de remuneración salarial de la propuesta que de común acuerdo determinarán la Secretaría de Salud y la Representación Sindic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  <w:t>La Dirección de Integración de Puestos y Servicios Personales es la responsable de verificar que el sueldo o salario que se asigna en el movimiento de personal corresponda a los niveles salariales contenidos en el tabulador de sueldos autorizado para cada puesto, constituyendo el sueldo total que debe pagarse al trabajador a cambio de los servicios prestados.</w:t>
        <w:tab/>
        <w:t xml:space="preserve">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4.0  Descripción del Procedimiento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3182"/>
      </w:tblGrid>
      <w:tr>
        <w:trPr>
          <w:trHeight w:val="34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.0 Recepción de propuesta de tabulado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>
                <w:sz w:val="22"/>
              </w:rPr>
              <w:t>1.1 Recibe propuesta de tabulador del Sindicato Nacional de Trabajadores de la Secretaría de Salud</w:t>
            </w:r>
          </w:p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1.2 Turna a la Dirección General Adjunta de Administración, Operación y Control de Servicios Personales para su delegación</w:t>
            </w:r>
          </w:p>
          <w:p>
            <w:pPr>
              <w:pStyle w:val="Normal"/>
              <w:ind w:left="355" w:hanging="3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puesta de tabulador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 Turno de propues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sz w:val="22"/>
              </w:rPr>
            </w:pPr>
            <w:r>
              <w:rPr>
                <w:sz w:val="22"/>
              </w:rPr>
              <w:t>2.1 Recibe y turna propuesta, a la Dirección de Integración de Puestos y Servicios Personales</w:t>
            </w:r>
          </w:p>
          <w:p>
            <w:pPr>
              <w:pStyle w:val="Normal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puesta de tabulador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 Adjunta de Administración Operación y Control de Servicios Personales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3.0  Turno de propues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  <w:t>3.1 Recibe y analiza propuesta, verificando que se conserve la curva salarial; y en su caso emite las observaciones pertinentes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  <w:t>3.2 Turna a la Dirección General Adjunta de Administración, Operación y Control de Servicios Personales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ropuesta de tabulado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0 Recepción de propuest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  <w:t>4.1</w:t>
              <w:tab/>
              <w:t>Recibe,  propuesta y acuerda con la Dirección General de Recursos Humanos su presentación al Sindicato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22"/>
              </w:rPr>
              <w:t>Propuesta de tabulado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 sona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5.0 Recepción y envío de propuesta de tabulado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  <w:t>5.1</w:t>
              <w:tab/>
              <w:t>Recibe, propuesta y revisa su repercusión presupuestal de forma conjunta con el Sindicato Nacional de Trabajadores de la Secretaría de Salud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  <w:t>5.2 Manifiesta su conformidad y turna a la Dirección General de Programación, Organización y Presupuesto de la Secretaría de Salud, para su gestión ante la Secretaría de Hacienda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92075</wp:posOffset>
                      </wp:positionV>
                      <wp:extent cx="2457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0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La DGPOP Recibe, verifica y remite a la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Secretaría de Hacienda y Crédito Público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0640</wp:posOffset>
                      </wp:positionV>
                      <wp:extent cx="24574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22"/>
                <w:szCs w:val="16"/>
                <w:lang w:val="en-US" w:eastAsia="en-US"/>
              </w:rPr>
            </w:pPr>
            <w:r>
              <w:rPr>
                <w:sz w:val="2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4775</wp:posOffset>
                      </wp:positionV>
                      <wp:extent cx="2619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La Secretaría de Hacienda y Crédito Público envía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tabulador autorizado a la DGPOP para su entrega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/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a la DGRH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2700</wp:posOffset>
                      </wp:positionV>
                      <wp:extent cx="26765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rPr>
                <w:sz w:val="22"/>
              </w:rPr>
            </w:pPr>
            <w:r>
              <w:rPr>
                <w:sz w:val="22"/>
              </w:rPr>
              <w:t>Propuesta de tabulado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 Recepción de tabulador autoriza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  <w:t>6.1</w:t>
              <w:tab/>
              <w:t>Recibe tabuladores autorizados, y turna a la Dirección General Adjunta de Administración, Operación y Control de Servicios Personales para su seguimiento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22"/>
              </w:rPr>
              <w:t>Tabulador autorizad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irección General de Recursos Humanos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7.0 Recepción y envío de tabulador autorizad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/>
            </w:pPr>
            <w:r>
              <w:rPr>
                <w:sz w:val="22"/>
              </w:rPr>
              <w:t>7.1</w:t>
              <w:tab/>
              <w:t>Recibe Tabuladores Autorizados y remite a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355" w:hanging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rPr>
                <w:sz w:val="22"/>
              </w:rPr>
            </w:pPr>
            <w:r>
              <w:rPr>
                <w:sz w:val="22"/>
              </w:rPr>
              <w:t>Tabulador Autorizado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0 Recepción y difusión de tabulador autoriza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Recibe tabuladores autorizados para su difusión a las Unidades Centrales, Institutos Nacionales de Salud y Hospitales Regionales de Alta Especialidad, Organismos Descentralizados y Entidades Federativas para su aplic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 Solicita a la Dirección de Análisis y Servicios Personales, la elaboración de las afectaciones presupuestales por Unidad Responsab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rPr>
                <w:sz w:val="22"/>
              </w:rPr>
            </w:pPr>
            <w:r>
              <w:rPr>
                <w:sz w:val="22"/>
              </w:rPr>
              <w:t>Tabuladores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 DE PROCEDIMIENTO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8058" w:dyaOrig="15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15pt;height:490.7pt" filled="f" o:ole="">
            <v:imagedata r:id="rId3" o:title=""/>
          </v:shape>
          <o:OLEObject Type="Embed" ProgID="" ShapeID="ole_rId2" DrawAspect="Content" ObjectID="_13300888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50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CUMENTO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(CUANDO APLIQUE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creto de Egresos del Presupuesto de la Federación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>
                <w:color w:val="000000"/>
                <w:sz w:val="22"/>
              </w:rPr>
              <w:t>Tabulador que expide la Secretaría de Hacienda y Crédito Público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y Federal de los Trabajadores al Servicios del Estado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y del Impuesto sobre la renta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3118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PONSABLE DE CONSERVAR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129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chivo Electrónic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de Integración de Puestos y Servicios Personales.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porte Administr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129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bulador autorizad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>
                <w:color w:val="000000"/>
                <w:sz w:val="22"/>
              </w:rPr>
              <w:t>10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de Integración de Puestos y Servicios Personales.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porte Administr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129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de Integración de Puestos y Servicios Personales.</w:t>
            </w:r>
          </w:p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porte Administr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8.0 Glos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8.1</w:t>
        <w:tab/>
        <w:t>Tabulador.-</w:t>
      </w:r>
      <w:r>
        <w:rPr>
          <w:sz w:val="22"/>
        </w:rPr>
        <w:tab/>
        <w:t>Documento que contiene los sueldos autorizados clasificados por código y/o rama.</w:t>
      </w:r>
    </w:p>
    <w:p>
      <w:pPr>
        <w:pStyle w:val="Normal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.2</w:t>
        <w:tab/>
        <w:t xml:space="preserve">Curva Salarial.- </w:t>
      </w:r>
      <w:r>
        <w:rPr>
          <w:sz w:val="22"/>
        </w:rPr>
        <w:t>Equilibrio que guarda el monto salarial de cada uno de los puestos asignados, considerando para ello, los niveles de responsabilidad inherentes al puesto y sujeto a un perfil académico determinado. (Para su mejor apreciación generalmente se expresa a través de la representación gráfica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8.3</w:t>
        <w:tab/>
        <w:t>Rama Médica.-</w:t>
      </w:r>
      <w:r>
        <w:rPr>
          <w:sz w:val="22"/>
        </w:rPr>
        <w:tab/>
        <w:t>Es la que comprende todas aquellas funciones cuya actividad esencial radica en la atención preventiva curativa, en Unidades de Atención a la Salud ya sea en Medicina General, odontología, o bien en cualquiera de sus especialidad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8.4</w:t>
        <w:tab/>
        <w:t xml:space="preserve">Rama Paramédica.- </w:t>
      </w:r>
      <w:r>
        <w:rPr>
          <w:sz w:val="22"/>
        </w:rPr>
        <w:tab/>
        <w:t>Es la que comprende todas aquellas funciones de apoyo y colaboración con la rama Médica, que coadyuvan al diagnóstico y tratamiento de los servicios de salud que prest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8.5</w:t>
        <w:tab/>
        <w:t>Rama Afín y Afín Administrativa.-</w:t>
      </w:r>
      <w:r>
        <w:rPr>
          <w:sz w:val="22"/>
        </w:rPr>
        <w:tab/>
        <w:t>Es la que comprende todas aquellas funciones cuyas actividades consisten en dar apoyo a la Rama Médica y Paramédica, para el mejor desarrollo de sus funcio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91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1</w:t>
        <w:tab/>
        <w:t>Tabulador autorizado por la Secretaria de Hacienda y Crédito Públ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2</w:t>
        <w:tab/>
        <w:t>Archivo Electróni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.3</w:t>
        <w:tab/>
        <w:t>Oficio</w:t>
      </w:r>
    </w:p>
    <w:sectPr>
      <w:headerReference w:type="default" r:id="rId4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861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Administración, Operación y Control de Servicios Personales</w:t>
          </w:r>
        </w:p>
      </w:tc>
      <w:tc>
        <w:tcPr>
          <w:tcW w:w="18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8. Procedimiento para el cálculo, elaboración y distribución de tabuladores salariales autorizados para el personal de rama médica, paramédica, afín y afín administrativa</w:t>
          </w:r>
        </w:p>
      </w:tc>
      <w:tc>
        <w:tcPr>
          <w:tcW w:w="1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0:34:00Z</dcterms:created>
  <dc:creator>Jose Luis Gazcon</dc:creator>
  <dc:description/>
  <cp:keywords/>
  <dc:language>en-US</dc:language>
  <cp:lastModifiedBy>JVELAZQUEZ</cp:lastModifiedBy>
  <cp:lastPrinted>2012-08-29T18:45:00Z</cp:lastPrinted>
  <dcterms:modified xsi:type="dcterms:W3CDTF">2012-08-29T23:46:00Z</dcterms:modified>
  <cp:revision>25</cp:revision>
  <dc:subject/>
  <dc:title>Su empresa SA de CV</dc:title>
</cp:coreProperties>
</file>