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>
          <w:bCs/>
        </w:rPr>
      </w:r>
    </w:p>
    <w:p>
      <w:pPr>
        <w:pStyle w:val="Heading8"/>
        <w:rPr>
          <w:bCs/>
        </w:rPr>
      </w:pPr>
      <w:r>
        <w:rPr>
          <w:bCs/>
        </w:rPr>
      </w:r>
    </w:p>
    <w:p>
      <w:pPr>
        <w:pStyle w:val="Heading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3detindependiente"/>
        <w:jc w:val="both"/>
        <w:rPr/>
      </w:pPr>
      <w:r>
        <w:rPr>
          <w:rFonts w:eastAsia="Arial"/>
        </w:rPr>
        <w:t xml:space="preserve">       </w:t>
      </w:r>
      <w:r>
        <w:rPr/>
        <w:t>PROCEDIMIENTO ADMINISTRATIVO INTERNO PARA EL OTORGAMIENTO DE UNA COMPENSACIÓN ECONÓMICA A LOS SERVIDORES PÚBLICOS QUE DECIDAN CONCLUIR LA PRESTACIÓN DE SUS SERVICIOS EN LA ADMINISTRACIÓN PÚBLICA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ósito</w:t>
      </w:r>
    </w:p>
    <w:p>
      <w:pPr>
        <w:pStyle w:val="Sangra3detindependiente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angra3detindependiente"/>
        <w:numPr>
          <w:ilvl w:val="1"/>
          <w:numId w:val="3"/>
        </w:numPr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roporcionar los documentos laborales que acredite la antigüedad Laboral del Servidor Público participante para obtener una compensación, así como  tramitar una pensión o retirar sus fondos ante el ISSSTE,  FOVISSSTE, SAR, Seguro Colectivo de retiro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0 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2.1 A nivel interno el procedimiento es aplicable a la Dirección General de Recursos Humanos a través del Departamento de Servicios al Perso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.2 A nivel  externo es aplicable a las Unidades Centrales y Órganos Desconcentrad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0 Políticas de Operación, Normas y Lineamient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3.1 Es responsabilidad del Departamento de Servicios al Personal, verificar que la documentación del servidor público participante enviada por la Dirección General Adjunta de Administración, Operación y Control de Servicios Personales este integrada por: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icitud de autorización del servidor público participante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Formato de renunci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icitud de licencia prejubilatoria o prepensionaria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Formato requisitado  de la carta compromiso de devolución de percepciones indebidas posteriores a la fecha de baja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Originales de hojas de servicios actualizadas donde haya laborado en el Sector Público Federal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stado de cuenta del ISSSTE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Formatos relativos al crédito hipotecario FOVISSST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opia de los talones de pago de 1980 a la fecha de baj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Copia del CURP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opia de credencial de elector (IFE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Copia de acta de nacimiento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Copia de comprobante de domicilio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Designación de beneficiarios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xpediente del trabajador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Formato de baja del ISSSTE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Formatos de movimiento de personal (FOMOPE), baja, licencia, supresión de plaz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3.2 La Dirección General Adjunta de Administración, Operación y Control de Servicios Personales y  la Dirección General de Recursos Humanos a través del Departamento de servicios al Personal serán los responsables de la aplicación del procedimiento en base al Oficio 307-A-1852 del 4 de mayo de 2011, emitido por la Secretaría de Hacienda y Crédito Público y el Procedimiento Administrativo Interno de la Secretaría de Salud.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0 Descripción del Procedimient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5315"/>
        <w:gridCol w:w="2694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Secuencia de etapas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3" w:hanging="703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ctivida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Responsab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 Recepción de oficio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Arial"/>
                <w:sz w:val="22"/>
              </w:rPr>
              <w:t>1.1</w:t>
            </w:r>
            <w:r>
              <w:rPr>
                <w:rFonts w:cs="Arial"/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Recibe oficio, de la Dirección General Adjunta de Administración, Operación y Control de Servicios Personales de cada unidad participante con los anexos especificados en las políticas de operación 3.1 y lo turna al Departamento de Servicios al Person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rección General de Recursos Humano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0 Recepción de oficio y documentos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1 Recibe oficio y documentos, turna a la  Coordinación de Hojas de Servic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partamento de Servicios al Personal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</w:rPr>
              <w:t>3.0 Elaboración de Constancia de Servicios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1 Recibe oficio, verifica si la información y la documentación integrada está correc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No.- Elabora y envía oficio a la Dirección General Adjunta de Administración, Operación y Control de Servicios Personales, que es firmado por el Departamento de Servicios al Personal junto con los Documentos recibidos, donde se especifica la improcedencia del trámite.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Si.- Registra internamente la documentación recibid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epara baja del ISSSTE que es enviada a través de oficio firmado por el Departamento de Servicios al Personal a la Dirección de Personal para  trámites administrativos correspondientes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epara baja FOMOPES que son enviados a través de oficio firmado por el Departamento de Servicios al Personal a la Dirección General Adjunta de Administración, Operación y Control de Servicios Personales para  trámites administrativos correspondientes</w:t>
            </w:r>
          </w:p>
          <w:p>
            <w:pPr>
              <w:pStyle w:val="Prrafodelista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labora constancia, hoja única de servicios ISSSTE y hoja de servicios para FOVISSS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3.2 Solicita expediente al Archivo General de Recursos Humanos del Servidor Público participa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3 Analiza información para cálculo de antigüeda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.- Solicita a través de oficio firmado por el Departamento de Servicios al personal a las diferentes Unidades expediente del Servidor Público participante para análisis y complemento de antigüedad   para su guarda y custodia, regresa al punto 3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.-. Elabora constancia de servicios,  envía para rúbrica al Departamento de Servicios al Persona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artamento de Servicios al Personal (</w:t>
            </w:r>
            <w:r>
              <w:rPr>
                <w:sz w:val="22"/>
              </w:rPr>
              <w:t>Coordinación de Hojas de Servicios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4.0 Recibe  constancia de servicios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Recibe, verifica y rubrica, pasa la constancia de servicios a la Dirección General de Recursos Humanos para su firm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sz w:val="22"/>
              </w:rPr>
              <w:t>Constancia de Servic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artamento de Servicios al Personal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0 Recibe Constancia de servicios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1 Recibe constancia de servicios firma y devuelve al Departamento de Servicios al Pers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General de Recursos Humano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0 Recibe constancia de servicios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6.1 Recibe </w:t>
            </w:r>
            <w:r>
              <w:rPr>
                <w:sz w:val="22"/>
              </w:rPr>
              <w:t>constancia de servicios</w:t>
            </w:r>
            <w:r>
              <w:rPr>
                <w:rFonts w:cs="Arial"/>
                <w:sz w:val="22"/>
              </w:rPr>
              <w:t xml:space="preserve"> firmada y la sella.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sz w:val="22"/>
              </w:rPr>
              <w:t>Constancia de Servic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artamento de Servicios al Personal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</w:rPr>
              <w:t>7.0 Elaboración de oficio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/>
                <w:sz w:val="22"/>
              </w:rPr>
              <w:t xml:space="preserve">7.1 Elabora oficio lo firma y envía constancia de servicios a la </w:t>
            </w:r>
            <w:r>
              <w:rPr>
                <w:sz w:val="22"/>
              </w:rPr>
              <w:t xml:space="preserve">Dirección de Personal para trámites administrativos correspondient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7.2 Entrega copia de constancia de servicios firmada a la Coordinación de Hojas de Servicios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sz w:val="22"/>
              </w:rPr>
              <w:t>Constancia de Servici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artamento de Servicios al Personal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</w:rPr>
              <w:t>8.0 Elaboración de Hoja Única de Servicios ISSSTE y Hoja de Servicios FOVISSST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/>
                <w:sz w:val="22"/>
              </w:rPr>
              <w:t>Recibe constancia de servicios  y  elabora: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sz w:val="22"/>
              </w:rPr>
              <w:t>Hoja Única de Servicios ISSSTE en cinco originales.</w:t>
            </w:r>
          </w:p>
          <w:p>
            <w:pPr>
              <w:pStyle w:val="Normal"/>
              <w:ind w:left="114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sz w:val="22"/>
              </w:rPr>
              <w:t>Hoja de Servicios FOVISSSTE en original y copia</w: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ind w:left="114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8.2 Turna hojas de servicios para revisión, firma y sello al Departamento de Servicios al Personal.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ind w:left="14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artamento de Servicios al Personal (Coordinación de Hojas de Servicios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0 Recibe hojas de servicio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1 Recibe hojas de servicios, revis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stán correctas: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.- Indica observaciones y regresa al punto 3.3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.- Firma y sella hojas de servicios y las devuelve a la Coordinación de Hojas de Servicios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artamento de Servicios al Personal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10.0 Recibe Hojas Únicas de Servicio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1 Recibe hojas de servicio firmadas y selladas, actualiza registro interno y entrega al servidor público participante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softHyphen/>
              <w:softHyphen/>
              <w:softHyphen/>
              <w:softHyphen/>
              <w:t>_________________________________________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cibe: Hoja Única de Servicios ISSSTE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inco originales y firmando en una de recibido, FOVISSSTE un original, firmando en copia  de recibido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_________________________________________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10.2 Archiva las hojas de servicio firmadas de recibido  en expediente de Recursos Humanos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artamento de Servicios al Personal (Coordinación de Hojas de Servicios)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0 Diagrama de flujo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/>
        <w:object w:dxaOrig="10165" w:dyaOrig="157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3pt;height:473.3pt" filled="f" o:ole="">
            <v:imagedata r:id="rId3" o:title=""/>
          </v:shape>
          <o:OLEObject Type="Embed" ProgID="" ShapeID="ole_rId2" DrawAspect="Content" ObjectID="_2051087454" r:id="rId2"/>
        </w:objec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65" w:dyaOrig="157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.3pt;height:485.95pt" filled="f" o:ole="">
            <v:imagedata r:id="rId5" o:title=""/>
          </v:shape>
          <o:OLEObject Type="Embed" ProgID="" ShapeID="ole_rId4" DrawAspect="Content" ObjectID="_1673751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165" w:dyaOrig="157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0.3pt;width:505.25pt;height:482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138057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6.0 Documentos de referenc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umento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(cuando aplique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o 307-A-1852 del 4 de mayo de 2011, emitido por la Secretaría de Hacienda y Crédito Público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imiento Administrativo Interno de la Secretaría de Salud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7.0 Registr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2487"/>
        <w:gridCol w:w="2519"/>
        <w:gridCol w:w="2487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gistr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empo d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sponsabl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ódigo de registro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cuse del oficio de emisión de Procedimiento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5 año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Dirección General Adjunta de Administración, Operación y Control de Servicios Personales.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  <w:t>8.0 Glosario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8.1 Publicación emitida por la Secretaría de Hacienda y Crédito Público sobre las disposiciones que regulan las medidas inherentes a la Conclusión de la Prestación de Servicios en Forma Definitiva de los Servidores Públicos de la Administración Pública Federal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/>
      </w:pPr>
      <w:r>
        <w:rPr>
          <w:sz w:val="22"/>
        </w:rPr>
        <w:t xml:space="preserve">8.2 </w:t>
      </w:r>
      <w:r>
        <w:rPr>
          <w:b/>
          <w:bCs/>
          <w:sz w:val="22"/>
        </w:rPr>
        <w:t>ISSSTE:</w:t>
      </w:r>
      <w:r>
        <w:rPr>
          <w:sz w:val="22"/>
        </w:rPr>
        <w:t xml:space="preserve"> Instituto de Seguridad y Servicios Sociales de los Trabajadores del Estado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/>
      </w:pPr>
      <w:r>
        <w:rPr>
          <w:sz w:val="22"/>
        </w:rPr>
        <w:t xml:space="preserve">8.3 </w:t>
      </w:r>
      <w:r>
        <w:rPr>
          <w:b/>
          <w:bCs/>
          <w:sz w:val="22"/>
        </w:rPr>
        <w:t>FOVISSSTE</w:t>
      </w:r>
      <w:r>
        <w:rPr>
          <w:sz w:val="22"/>
        </w:rPr>
        <w:t>: Fondo de Vivienda del Instituto de Seguridad y Servicios Sociales de los Trabajadores del Esta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12240" w:h="15840"/>
      <w:pgMar w:left="1134" w:right="902" w:gutter="0" w:header="720" w:top="212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927"/>
      <w:gridCol w:w="163"/>
      <w:gridCol w:w="155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880110" cy="7181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63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Dirección General de Recursos Humanos</w:t>
          </w:r>
        </w:p>
      </w:tc>
      <w:tc>
        <w:tcPr>
          <w:tcW w:w="163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5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9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Procedimiento  Administrativo Interno 85 para el otorgamiento de una compensación económica a los servidores públicos que decidan concluir la prestación de sus servicios en la Administración Pública Federal</w:t>
          </w:r>
        </w:p>
      </w:tc>
      <w:tc>
        <w:tcPr>
          <w:tcW w:w="163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9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63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9</w:t>
          </w:r>
        </w:p>
      </w:tc>
    </w:tr>
  </w:tbl>
  <w:p>
    <w:pPr>
      <w:pStyle w:val="Header"/>
      <w:spacing w:before="60" w:after="60"/>
      <w:jc w:val="both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426" w:hanging="426"/>
      <w:jc w:val="center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2:57:00Z</dcterms:created>
  <dc:creator>Jose Luis Gazcon</dc:creator>
  <dc:description/>
  <dc:language>en-US</dc:language>
  <cp:lastModifiedBy>Angel garcia moreno n.</cp:lastModifiedBy>
  <cp:lastPrinted>2012-08-30T17:54:00Z</cp:lastPrinted>
  <dcterms:modified xsi:type="dcterms:W3CDTF">2012-08-30T22:57:00Z</dcterms:modified>
  <cp:revision>2</cp:revision>
  <dc:subject/>
  <dc:title>Su empresa SA de CV</dc:title>
</cp:coreProperties>
</file>