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.- PROCEDIMIENTO PARA LA ADMINISTRACION DE PROYECTOS, DESARROLLO DE  SISTEMAS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 Propósi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969" w:leader="none"/>
        </w:tabs>
        <w:spacing w:before="60" w:after="60"/>
        <w:rPr/>
      </w:pPr>
      <w:r>
        <w:rPr>
          <w:sz w:val="22"/>
        </w:rPr>
        <w:t>Asegurarse que la Dirección de Automatización de Procesos y Soporte Técnico desarrolle los Sistemas que cumplan con los requerimientos definidos por el área usuaria de la DGRH, gestionando los nuevos desarrollos y actualización bajo las mejores prácticas de Administración de Proyectos.</w:t>
      </w:r>
    </w:p>
    <w:p>
      <w:pPr>
        <w:pStyle w:val="Normal"/>
        <w:tabs>
          <w:tab w:val="clear" w:pos="709"/>
          <w:tab w:val="left" w:pos="-3969" w:leader="none"/>
        </w:tabs>
        <w:spacing w:before="60" w:after="60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2.0 Alcance</w:t>
      </w:r>
    </w:p>
    <w:p>
      <w:pPr>
        <w:pStyle w:val="Normal"/>
        <w:tabs>
          <w:tab w:val="clear" w:pos="709"/>
          <w:tab w:val="left" w:pos="-3969" w:leader="none"/>
          <w:tab w:val="left" w:pos="426" w:leader="none"/>
        </w:tabs>
        <w:spacing w:before="60" w:after="60"/>
        <w:ind w:left="426" w:hanging="426"/>
        <w:rPr>
          <w:sz w:val="22"/>
        </w:rPr>
      </w:pPr>
      <w:r>
        <w:rPr>
          <w:sz w:val="22"/>
        </w:rPr>
        <w:t>2.1  A nivel interno el procedimiento es aplicable a la Dirección de Automatización de Procesos y Soporte Técnico.</w:t>
      </w:r>
    </w:p>
    <w:p>
      <w:pPr>
        <w:pStyle w:val="Normal"/>
        <w:tabs>
          <w:tab w:val="clear" w:pos="709"/>
          <w:tab w:val="left" w:pos="-3969" w:leader="none"/>
        </w:tabs>
        <w:spacing w:before="60" w:after="60"/>
        <w:ind w:left="426" w:hanging="426"/>
        <w:rPr>
          <w:sz w:val="22"/>
        </w:rPr>
      </w:pPr>
      <w:r>
        <w:rPr>
          <w:sz w:val="22"/>
        </w:rPr>
        <w:t>2.2  A nivel externo es aplicable a todas las áreas de la Dirección General de Recursos Humanos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b/>
          <w:b/>
          <w:sz w:val="22"/>
        </w:rPr>
      </w:pPr>
      <w:r>
        <w:rPr>
          <w:b/>
          <w:sz w:val="22"/>
        </w:rPr>
        <w:t>3.0 Políticas de Operación, normas y lineamientos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>Los medios de intercambio de información entre el Área solicitante y la Dirección de Automatización de Procesos y Soporte Técnico es a través de memorándum, oficio, correo electrónico o Archivo Digital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La revisión del acta de proyecto deberá llevarse a cabo en conjunto la Dirección de Automatización y Soporte Técnico y el área usuaria/solicitante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La firma de los documentos es necesaria para comenzar con la ejecución del proyecto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Se debe seleccionar el equipo e proyecto en base a sus habilidades y disponibilidad de cada recurso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La selección y contratación de terceros se hará en base a las políticas y lineamientos de la Secretaría de Salud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El calendario del proyecto (cronograma) deberá incluir la línea base del proyecto acordada por ambas partes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El área usuaria / solicitante deberá contar con disponibilidad para resolver dudas del equipo de trabajo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Deberá generarse evidencia  de las revisiones realizadas por el área usuaria / solicitante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Para elaborar el cierre del proyecto, el responsable deberá trabajar con su equipo  para generar los respaldos, documentación y demás para poder cerrar el proyecto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La Dirección de Automatización y Soporte Técnico convocará a una junta de cierre de proyecto. Se debe enviar la agenda por anticipado y hacer la minuta de la reunión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Se dará por terminado el proyecto, toda vez que el área usuaria / solicitante firme de aceptación el documento de cierre de proyecto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>La Dirección de Automatización de Procesos y Soporte Técnico es la única que puede modificar o actualizar información  o datos en el nuevo Desarrollo de Sistemas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La Dirección de Automatización de Procesos y Soporte Técnico es el único que tiene acceso a la programación fuente del nuevo Desarrollo del Sistema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/>
      </w:pPr>
      <w:r>
        <w:rPr/>
        <w:t>4.0 Descripción del Procedimiento</w:t>
      </w:r>
    </w:p>
    <w:tbl>
      <w:tblPr>
        <w:tblW w:w="10311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4253"/>
        <w:gridCol w:w="3685"/>
      </w:tblGrid>
      <w:tr>
        <w:trPr>
          <w:trHeight w:val="25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Secuencia de Etap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Activid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Responsable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.0 Instrucción de  Desarrollo de Nuevo Sistem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Recibe solicitud de Desarrollo de nuevo Sistem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ones de Área de la DGRH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2.0 Generar Acta de Proyecto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rticipa en la generación del acta de Proyecto. Este documento da la formalidad al proyecto y autoriza al responsable para administrar los recursos del mism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3.0 Generar Requerimientos de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Generación del documento con los requerimientos de proyecto, conteniendo el detalle de todos los entregables que forman parte del proyecto.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Revisar acta de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visión de acta de Proyecto, supervisar se contengan los requerimientos del cliente, se conozcan los alcances y límites del proyect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de Procesos y Soporte Técnic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Validar y firmar document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 validan y se firman los documentos. La firma de los documentos es necesaria para comenzar la ejecución del proyect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, Direcciones de Áreas y Áreas Requirente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 Elaborar plan de adquisiciones y capacita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ctaminar la elaboración del plan de adquisiciones que contenga todos los recursos humanos, técnicos, materiales y de capacitación que se necesiten para la realización del Proyect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 Conformar Equipo de Trabaj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leccionar al equipo de proyecto con base en los conocimientos, habilidades, experiencia y disponibilidad de cada recurs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0 Junta de Inicio de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vocar a reunión de inicio del proyecto para dar a conocer los aspectos generales, alcance, tiempo, recursos involucrados, riesgos y otros generales del proyect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.0 Proporcionar Información y Definicion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segurar que se entreguen y documenten las definiciones pertinentes dentro del marco del proyect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.0 Elaborar análisis del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ocumentar las necesidades y entendimiento claro del proyecto. Así como los alcances y limitaciones que puede hacer en el mism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.0 Elaborar diseño del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sarrollar en un documento las relaciones que guardara el sistema para asegurar que el producto final satisfaga tecnológicamente las necesidades del usuari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.0 Elaborar plan de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laborar el plan de proyecto debe contener la programación de las actividades, el detalle de los entregables a cumplir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18"/>
              </w:rPr>
              <w:t>13.0 Elaborar plan de adquisicion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terminar si es necesario adquirir bienes o servicios de terceros, planear las actividades de compra, licitación, invitación restringida u otros, en donde se establezca claramente el motivo de la adquisición, monto, plazos, bases, otros para integrarlo al plan del proyect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4.0 Establecer  tiempos estimados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stablecer el cronograma de actividades, indicando la duración y la secuencia con base en la complejidad de las tareas y la habilidad de los responsables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.0 Elaborar plan de riesg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pervisar que el documento de plan de riesgos contenga el listado de los riesgos actuales o potenciales, positivos o negativos, la ponderación de los mismos, así como el responsable y las acciones de contingencia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.0 Elaborar plan de Comunica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pervisar la documentación del plan de comunicaciones hacia todos los participantes e involucrados en proyectos. Tiempos, medios de comunicación utilizados, participantes, acuses, etc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9.0 Revisión y autorización de planes de proyecto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torizar los planes de proyectos después de revisarlos que cumplan las especificaciones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.0 Comunicación del plan de trabaj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Hacer de conocimiento el plan de comunicación a los involucrados del proyecto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.0 Asignar tareas al equipo de trabaj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La asignación de tareas se hará conforme a los recursos disponibles y el cronograma.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.0 Ejecutar tareas del cronogram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as tareas son todas las actividades que se deben ejecutar para satisfacer cada uno de los entregables del proyecto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.0 Informar avance de actividad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.0 Comunicar asuntos, riesgos y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.0 Notificar avanc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24.0 Participar en reuniones de avanc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, Direcciones de Áreas y Áreas Requirente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.0 Realizar actividades del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.0 Realizar manuales de administración y de usuar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.0 Ejecutar Pruebas del Sistem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.0 Validar entregables del proyecto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ced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, pasa al 29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No, pasa al 30, 31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, Direcciones de Áreas y Áreas Requirente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.0 Aceptación de Prueba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sa al 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, Direcciones de Áreas y Áreas Requirente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.0 Notificar adecuacion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, Direcciones de Áreas y Áreas Requirente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.0 Se realizan correccion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.0 Realizar instalación produc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quipos de Proyecto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.0 Paso de aplicación a produc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, Direcciones de Áreas y Áreas Requirente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.0 Verificar totalidad de productos entregabl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, Direcciones de Áreas y Áreas Requirente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.0 Elaborar cierre de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.0 Cerrar Contrat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.0 Convocar a reunión de cier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.0 Firmar cierre de proyec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Recursos Humanos, Direcciones de Áreas y Áreas Requirentes</w:t>
            </w:r>
          </w:p>
        </w:tc>
      </w:tr>
      <w:tr>
        <w:trPr>
          <w:trHeight w:val="12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. Fin del procedimie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de Automatización y Soporte Técnic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5.0 Diagrama de Flujo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rección  General de Recursos Humano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/>
            </w:pPr>
            <w:r>
              <w:rPr>
                <w:rFonts w:eastAsia="Calibri"/>
                <w:sz w:val="16"/>
                <w:szCs w:val="16"/>
              </w:rPr>
              <w:t xml:space="preserve">Direcciones de Área/ Área Requirentes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Dirección de Automatización y Soporte Técnico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4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Equipos de Proyectos</w:t>
            </w:r>
          </w:p>
        </w:tc>
      </w:tr>
      <w:tr>
        <w:trPr>
          <w:trHeight w:val="1024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5080</wp:posOffset>
                  </wp:positionV>
                  <wp:extent cx="5055870" cy="5996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5870" cy="599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rección  General de Recursos Humano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Direcciones  de Área/ Área Requirentes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Dirección de Automatización y Soporte Técnico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4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Equipos de Proyectos</w:t>
            </w:r>
          </w:p>
        </w:tc>
      </w:tr>
      <w:tr>
        <w:trPr>
          <w:trHeight w:val="1109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4605</wp:posOffset>
                  </wp:positionV>
                  <wp:extent cx="4000500" cy="63728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" r="-1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637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3"/>
        <w:gridCol w:w="330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rección  General de Recursos Humano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Direcciones  de Área/ Área Requirentes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Dirección de Automatización y Soporte Técnico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4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Equipos de Proyectos</w:t>
            </w:r>
          </w:p>
        </w:tc>
      </w:tr>
      <w:tr>
        <w:trPr>
          <w:trHeight w:val="110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4605</wp:posOffset>
                  </wp:positionV>
                  <wp:extent cx="5446395" cy="63442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6395" cy="634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01"/>
        <w:gridCol w:w="2807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irección  General de Recursos Humano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Direcciones  de Área/ Área Requirentes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Dirección de Automatización y Soporte Técnic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4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Equipos de Proyectos</w:t>
            </w:r>
          </w:p>
        </w:tc>
      </w:tr>
      <w:tr>
        <w:trPr>
          <w:trHeight w:val="1095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5080</wp:posOffset>
                  </wp:positionV>
                  <wp:extent cx="4152900" cy="62585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625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0" w:after="0"/>
              <w:jc w:val="left"/>
              <w:outlineLvl w:val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/>
      </w:pPr>
      <w:r>
        <w:rPr>
          <w:b/>
          <w:sz w:val="24"/>
        </w:rPr>
        <w:t>6</w:t>
      </w:r>
      <w:r>
        <w:rPr/>
        <w:t>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Manual de Operación del Siste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os de requerimientos para un nuevo Desarrollo de Siste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anual de Usuario del nuevo Desarrollo del Sistem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anual de Instalación del nuevo Desarrollo del Sistem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uía Técnica para la elaboración de Manuales del Procedimiento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cta de proyec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 de Manejo de Riesg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nuta para Aprobar Riesg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o de Control de Cambi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orte de avanc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nuta de Distribución de Tareas Fase, Cierre Doc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rta de cierre de liberación fi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0" w:after="0"/>
        <w:jc w:val="left"/>
        <w:outlineLvl w:val="0"/>
        <w:rPr/>
      </w:pPr>
      <w:r>
        <w:rPr>
          <w:b/>
          <w:sz w:val="24"/>
        </w:rPr>
        <w:t>7</w:t>
      </w:r>
      <w:r>
        <w:rPr/>
        <w:t xml:space="preserve">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ficio de Recepción de solicit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ficios de recepción y validación de prueb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ficio de capacitación a usu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uebas de Validación y Liberación de Proces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ación en medio magnét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úmero de registr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nu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úmero de registro</w:t>
            </w:r>
          </w:p>
        </w:tc>
      </w:tr>
    </w:tbl>
    <w:p>
      <w:pPr>
        <w:pStyle w:val="Normal"/>
        <w:tabs>
          <w:tab w:val="clear" w:pos="709"/>
          <w:tab w:val="center" w:pos="4419" w:leader="none"/>
          <w:tab w:val="right" w:pos="88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4419" w:leader="none"/>
          <w:tab w:val="right" w:pos="88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60" w:before="2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Glosario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>
          <w:sz w:val="22"/>
        </w:rPr>
      </w:pPr>
      <w:r>
        <w:rPr>
          <w:sz w:val="22"/>
        </w:rPr>
        <w:t>El acta de proyecto es el documento que da formalidad al proyecto y autoriza al responsable de disponer de recursos para el mismo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/>
      </w:pPr>
      <w:r>
        <w:rPr>
          <w:sz w:val="22"/>
        </w:rPr>
        <w:t>El documento de requerimientos de proyecto  contiene el detalle de todos los  entregables que forma parte del proyecto.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/>
      </w:pPr>
      <w:r>
        <w:rPr>
          <w:sz w:val="22"/>
        </w:rPr>
        <w:t>El plan de adquisiciones y capacitación  contiene todos los recursos humanos, técnicos, materiales y de capacitación que se necesitan para la realización de proyecto.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>
          <w:sz w:val="22"/>
        </w:rPr>
      </w:pPr>
      <w:r>
        <w:rPr>
          <w:sz w:val="22"/>
        </w:rPr>
        <w:t>La solicitud de propuesta en un documento opcional que se usa en caso de contratar a un tercero para desarrollar una parte del proyecto, Contiene el detalle de los entregables que debe cumplir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/>
      </w:pPr>
      <w:r>
        <w:rPr>
          <w:sz w:val="22"/>
        </w:rPr>
        <w:t>El plan de desarrollo contiene todos los lineamientos para el desarrollo y/o configuraciones de las aplicaciones.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>
          <w:sz w:val="22"/>
        </w:rPr>
      </w:pPr>
      <w:r>
        <w:rPr>
          <w:sz w:val="22"/>
        </w:rPr>
        <w:t>El plan de riesgos debe contener una ponderación de los mismos, así como el responsable y acciones de contingencia.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>
          <w:sz w:val="22"/>
        </w:rPr>
      </w:pPr>
      <w:r>
        <w:rPr>
          <w:sz w:val="22"/>
        </w:rPr>
        <w:t>El calendario del proyecto (cronograma) deberá incluir la línea base del proyecto acordada por ambas partes.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>
          <w:sz w:val="22"/>
        </w:rPr>
      </w:pPr>
      <w:r>
        <w:rPr>
          <w:sz w:val="22"/>
        </w:rPr>
        <w:t>Las tareas son todas las actividades que se deben ejecutar para satisfacer cada uno de los entregables del proyecto</w:t>
      </w:r>
    </w:p>
    <w:p>
      <w:pPr>
        <w:pStyle w:val="Normal"/>
        <w:numPr>
          <w:ilvl w:val="1"/>
          <w:numId w:val="5"/>
        </w:numPr>
        <w:spacing w:before="60" w:after="60"/>
        <w:ind w:left="851" w:hanging="425"/>
        <w:rPr>
          <w:sz w:val="22"/>
        </w:rPr>
      </w:pPr>
      <w:r>
        <w:rPr>
          <w:sz w:val="22"/>
        </w:rPr>
        <w:t>La aprobación final consiste en revisar la lista de entregables.</w:t>
      </w:r>
    </w:p>
    <w:p>
      <w:pPr>
        <w:pStyle w:val="Normal"/>
        <w:spacing w:before="60" w:after="60"/>
        <w:ind w:left="106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60" w:after="60"/>
        <w:rPr>
          <w:b/>
          <w:b/>
          <w:sz w:val="22"/>
        </w:rPr>
      </w:pPr>
      <w:r>
        <w:rPr>
          <w:b/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before="60" w:after="60"/>
        <w:rPr>
          <w:b/>
          <w:b/>
          <w:sz w:val="22"/>
        </w:rPr>
      </w:pPr>
      <w:r>
        <w:rPr>
          <w:b/>
          <w:sz w:val="22"/>
        </w:rPr>
        <w:t>Anexos</w:t>
      </w:r>
    </w:p>
    <w:p>
      <w:pPr>
        <w:pStyle w:val="Normal"/>
        <w:spacing w:before="60" w:after="60"/>
        <w:ind w:left="360" w:hanging="0"/>
        <w:rPr>
          <w:b/>
          <w:b/>
          <w:sz w:val="22"/>
        </w:rPr>
      </w:pPr>
      <w:r>
        <w:rPr>
          <w:b/>
          <w:sz w:val="22"/>
        </w:rPr>
        <w:t>10.1    N/A</w:t>
      </w:r>
    </w:p>
    <w:sectPr>
      <w:headerReference w:type="default" r:id="rId6"/>
      <w:type w:val="nextPage"/>
      <w:pgSz w:w="12240" w:h="15840"/>
      <w:pgMar w:left="1560" w:right="616" w:gutter="0" w:header="720" w:top="21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559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hanging="7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rPr/>
          </w:pP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284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utomatización de Procesos y Soporte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04.- Procedimiento para la Administración de Proyectos, Desarrollo de un Nuevo Proyect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21"/>
        </w:tabs>
        <w:ind w:left="3621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8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Heading21">
    <w:name w:val="Heading 21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1">
    <w:name w:val="Body Text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0:41:00Z</dcterms:created>
  <dc:creator>Jose Luis Gazcon</dc:creator>
  <dc:description/>
  <cp:keywords/>
  <dc:language>en-US</dc:language>
  <cp:lastModifiedBy>LUIS RENE CORTES BAUTISTA</cp:lastModifiedBy>
  <cp:lastPrinted>2012-08-30T10:19:00Z</cp:lastPrinted>
  <dcterms:modified xsi:type="dcterms:W3CDTF">2012-08-30T15:30:00Z</dcterms:modified>
  <cp:revision>7</cp:revision>
  <dc:subject/>
  <dc:title>Su empresa SA de CV</dc:title>
</cp:coreProperties>
</file>