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3. PROCEDIMIENTO PARA NUEVOS DESARROLLOS DE SISTEMAS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4"/>
        </w:rPr>
        <w:t>1.0 Propósito</w:t>
      </w:r>
    </w:p>
    <w:p>
      <w:pPr>
        <w:pStyle w:val="BodyText2"/>
        <w:numPr>
          <w:ilvl w:val="0"/>
          <w:numId w:val="6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Desarrollar Sistemas, que cumplan con los requerimientos definidos por el área usuaria, con el fin de agilizar y optimizar los procesos de la Dirección General de Recursos Humanos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1  A nivel interno el procedimiento es aplicable a la Dirección de Automatización de Procesos y Soporte Técnic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2  A nivel externo es aplicable a todas las áreas de la Dirección General de Recursos Humanos y a todas las entidades federativa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3 Inicia con la recepción de la Solicitud y Lineamientos del nuevo Desarrollo de Sistema a crear y concluye con la capacitación a los usuarios del mismo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os medios de intercambio de información entre el Área solicitante y la Dirección de Automatización de Procesos y Soporte Técnico es a través de memorandum, oficio, correo electrónico o Archivo Digital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informa mediante alguno de los medios de intercambio de información a la Dirección de Automatización de Procesos y Soporte Técnico, sobre la petición del nuevo Desarrollo de Sistemas, incorporando los formatos especificados en el Anexo 10.1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El área solicitante define el objetivo del nuevo Desarrollo de Sistema. FORMATO (DS-01). 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área solicitante entrega el Manual de Procedimientos, sobre el cual se lleva a cabo el nuevo Desarrollo de Sistema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área solicitante define el alcance que tiene el nuevo Desarrollo de Sistema.     FORMATO (DS-01)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área solicitante da a conocer a la Dirección de Automatización de Procesos y Soporte Técnico el tipo de aplicación y en su caso los equipos de cómputo en los cuales se opera el nuevo Desarrollo de Sistemas. FORMATO (DS-01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El tiempo de atención para cada fase del procedimiento, es a partir de la recepción del documento en la Dirección de Automatización de Procesos y Soporte Técnico.  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 xml:space="preserve">El área solicitante define a la Dirección de Automatización de Procesos y Soporte Técnico los medios de entrada de información (Captura por pantalla, Lectura de Archivos, Servidor Remoto)  del nuevo Desarrollo de Sistema.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una relación con los campos o datos que se incorporan en el nuevo Desarrollo de Sistema, en caso de así requerirlo. FORMATOS (DS-02, DS-03 y DS-04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el orden y organización de los campos, por pantallas que se incorporan en el nuevo Desarrollo de Sistema, en caso de así requerirlo. FORMATO (DS-02)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 xml:space="preserve">El área solicitante define a la Dirección de Automatización de Procesos y Soporte Técnico los medios de salida de información (Consultas por pantalla, reportes, escritura de archivos, servidor remoto) del nuevo Desarrollo de Sistema.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una relación de las consultas requeridas, tipos de búsqueda, datos a desplegar, filtros, parámetros e información fija, que debe contemplar el nuevo Desarrollo de  Sistema. FORMATO  (DS-05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los reportes que debe contemplar el nuevo Desarrollo de Sistema. FORMATO (DS-06, DS-07, DS-08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El área solicitante entrega a la Dirección de Automatización de Procesos y Soporte Técnico cualquier documento que sea parte del proceso a sistematizarse ya sea, formatos oficiales externos, internos, cuadros, informes, reportes que sirvan de soporte para el nuevo Desarrollo de Sistemas.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 Dirección de Automatización de Procesos y Soporte Técnico, en un plazo no mayor a diez días hábiles a partir de la recepción de la solicitud elabora proyecto de calendario, sobre el nuevo Desarrollo del Sistema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ntrega a la Dirección de Automatización de Procesos y Soporte Técnico una relación con los usuarios que tienen acceso al nuevo Desarrollo de Sistemas y privilegios para que se le asignen los accesos de seguridad. FORMATO DS-10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Las Áreas solicitantes entregan todas las reglas y lineamientos de procesamiento de información y cálculos –en su caso- con sus excepciones, así como la  metodología y ejemplo de aplicación en el nuevo Desarrollo de Sistemas. FORMATO DS-09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indica el tipo de pruebas requeridas para el nuevo Desarrollo de Sistemas. FORMATO DS-09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Área solicitante es la única que puede modificar o actualizar información  o datos en el nuevo Desarrollo de Sistemas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 Dirección de Automatización de Procesos y Soporte Técnico es el único que tiene acceso a la programación fuente del nuevo Desarrollo del Sistema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área solicitante es la responsable de que la información que se ingrese al nuevo Sistema (catálogos, bases de datos, archivos texto, etc.) este debidamente revisada y validada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Cualquier modificación o actualización fuera de lo establecido en el formato de requerimientos para el Desarrollo de Sistemas, se solicita a través de los formatos aplicables al procedimiento de modificación o actualización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La Dirección de Automatización de Procesos y Soporte Técnico una vez concluido el nuevo Desarrollo de Sistemas, entrega las pruebas requeridas por el área solicitante para su validación y liberación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área solicitante notifica a la Dirección de Automatización de Procesos y Soporte Técnico, la liberación de pruebas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Una vez liberadas las pruebas  por el área solicitante, la Dirección de Automatización de Procesos y Soporte Técnico proporciona el Manual de Operación del nuevo Desarrollo del Sistema de Nómina en un lapso no mayor de 10 días hábiles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Una vez liberadas las pruebas por el Área solicitante, la Dirección de Automatización de Procesos y Soporte Técnico proporciona  la capacitación a los Usuarios establecidos en el formato DS-10  sobre el manejo del nuevo Desarrollo de Sistemas, en el lugar y fecha acordados por ambas áreas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 Dirección de Automatización de Procesos y Soporte Técnico proporciona la Asesoría correspondiente al área solicitante sobre el nuevo Desarrollo de Sistema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El tiempo de retraso en que incurra  el área solicitante, modifica la fecha de entrega por parte de la Dirección de Automatización de Procesos y Soporte Técnico en el mismo número de días de atraso o en su caso en fecha acordada por ambas áreas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tiempo de retraso en que incurra la Dirección de Automatización de Procesos y Soporte Técnico no modifica el calendario inicial propuesto en su caso por ambas par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5313"/>
        <w:gridCol w:w="244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de Solicitud y Lineamientos para crear un nuevo Sistem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cibe de las áreas externas la Solicitud y Lineamientos del nuevo Desarrollo de Sistemas a crear. </w:t>
            </w:r>
          </w:p>
          <w:p>
            <w:pPr>
              <w:pStyle w:val="Normal"/>
              <w:ind w:left="404" w:hanging="425"/>
              <w:rPr>
                <w:sz w:val="22"/>
              </w:rPr>
            </w:pPr>
            <w:r>
              <w:rPr>
                <w:sz w:val="22"/>
              </w:rPr>
              <w:t>1.2 Analiza los requerimientos y factibilidad para el Nuevo Desarrollo del Sistema.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88" w:hanging="709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No: Notifica al Área Solicitante el porque no procede.</w:t>
            </w:r>
          </w:p>
          <w:p>
            <w:pPr>
              <w:pStyle w:val="Normal"/>
              <w:ind w:left="688" w:hanging="70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88" w:hanging="70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88" w:hanging="709"/>
              <w:rPr>
                <w:b/>
                <w:b/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ind w:left="688" w:hanging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60"/>
              <w:ind w:left="496" w:hanging="567"/>
              <w:rPr/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Si: Elabora propuesta de calendarización de actividad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2"/>
                <w:szCs w:val="22"/>
              </w:rPr>
              <w:t>Calendario de Actividades de Desarroll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>DS-01,DS-02, DS-03, DS-04, DS-05,      DS-06, DS-07, DS-08, DS-09, DS-10</w:t>
            </w:r>
          </w:p>
          <w:p>
            <w:pPr>
              <w:pStyle w:val="Normal"/>
              <w:ind w:left="688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esarrollo del Sistem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1 Analiza Sistem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2 Diseña Sistem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3 Programa Sistem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Calendario de Actividades de Desarrollo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55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Creación y Validación de Pruebas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2" w:hanging="212"/>
              <w:rPr/>
            </w:pPr>
            <w:r>
              <w:rPr>
                <w:sz w:val="22"/>
              </w:rPr>
              <w:t>3.1 Realiza pruebas de los nuevos procesos, Valida que  las pruebas en cuanto a cálculos y procesos se generen conforme a lo requerido por el formato de Requerimientos para el Desarrollo del Sistem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No: Regresa a la etapa 2.0.</w:t>
            </w:r>
          </w:p>
          <w:p>
            <w:pPr>
              <w:pStyle w:val="Normal"/>
              <w:spacing w:before="60" w:after="60"/>
              <w:ind w:left="354" w:hanging="354"/>
              <w:rPr/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Si: Emite pruebas y se envían con memorandum al área que lo requirió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  <w:szCs w:val="22"/>
              </w:rPr>
              <w:t>Memorandum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y realización de Pruebas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4" w:hanging="354"/>
              <w:rPr>
                <w:sz w:val="22"/>
              </w:rPr>
            </w:pPr>
            <w:r>
              <w:rPr>
                <w:sz w:val="22"/>
              </w:rPr>
              <w:t>4.1 Recibe pruebas del nuevo Desarrollo del Sistema, y procede a su validación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4.2 Emite el documento de realización de prueba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Proced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639" w:hanging="283"/>
              <w:rPr/>
            </w:pPr>
            <w:r>
              <w:rPr>
                <w:sz w:val="22"/>
              </w:rPr>
              <w:t>No: Elabora y envía memorandum para notificar a la Dirección de Automatización de Procesos y Soporte Técnico las desviaciones detectadas. Regresa a la etapa 2.0.</w:t>
            </w:r>
          </w:p>
          <w:p>
            <w:pPr>
              <w:pStyle w:val="Normal"/>
              <w:spacing w:before="60" w:after="60"/>
              <w:ind w:left="637" w:hanging="637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Si: Elabora y envía memorandum para notificar a la Dirección de Automatización de Procesos y Soporte Técnico, la validación y liberación de pruebas. Continua etapa 5.0</w:t>
            </w:r>
          </w:p>
          <w:p>
            <w:pPr>
              <w:pStyle w:val="Normal"/>
              <w:spacing w:before="60" w:after="60"/>
              <w:ind w:left="637" w:hanging="708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Área solicitante</w:t>
            </w:r>
          </w:p>
        </w:tc>
      </w:tr>
      <w:tr>
        <w:trPr/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sultado de pruebas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4" w:hanging="354"/>
              <w:rPr/>
            </w:pPr>
            <w:r>
              <w:rPr>
                <w:sz w:val="22"/>
              </w:rPr>
              <w:t>5.1 Recibe los documentos de realización de pruebas.</w:t>
            </w:r>
          </w:p>
          <w:p>
            <w:pPr>
              <w:pStyle w:val="Normal"/>
              <w:spacing w:before="60" w:after="60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86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0 Instalación de Nuevo Desarrollo del Sistema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4" w:hanging="354"/>
              <w:rPr>
                <w:sz w:val="22"/>
              </w:rPr>
            </w:pPr>
            <w:r>
              <w:rPr>
                <w:sz w:val="22"/>
                <w:szCs w:val="22"/>
              </w:rPr>
              <w:t>6.1 P</w:t>
            </w:r>
            <w:r>
              <w:rPr>
                <w:sz w:val="22"/>
              </w:rPr>
              <w:t>rocede a la instalación del Nuevo Desarrollo del Sistema  de acuerdo a la plataforma definida por el área solicitante.</w:t>
            </w:r>
          </w:p>
          <w:p>
            <w:pPr>
              <w:pStyle w:val="Normal"/>
              <w:ind w:left="354" w:hanging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Instalación del nuevo Desarrollo de      Sistemas.</w:t>
            </w:r>
          </w:p>
          <w:p>
            <w:pPr>
              <w:pStyle w:val="Normal"/>
              <w:spacing w:before="60" w:after="60"/>
              <w:ind w:left="6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Elaboración y entrega de Manuales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Entrega al área  solicitante los Manuales que se generaron del nuevo Desarrollo del Sistem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Manual de operación del Sistem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Automatización de Procesos y Soporte Técnico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left"/>
              <w:rPr/>
            </w:pPr>
            <w:r>
              <w:rPr/>
              <w:t>8.0 Capacitación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Imparte una capacitación a los usuarios del nuevo Desarrollo del Sistema que designo previamente el área solicita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Usuario del Nuevo Desarrollo de Siste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irección de Automatización de Procesos y Soporte Técnico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0 Diagrama de Flujo</w:t>
      </w:r>
    </w:p>
    <w:p>
      <w:pPr>
        <w:pStyle w:val="Heading1"/>
        <w:rPr/>
      </w:pPr>
      <w:r>
        <w:rPr/>
        <w:object w:dxaOrig="9239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8pt;height:514.5pt" filled="f" o:ole="">
            <v:imagedata r:id="rId3" o:title=""/>
          </v:shape>
          <o:OLEObject Type="Embed" ProgID="" ShapeID="ole_rId2" DrawAspect="Content" ObjectID="_838137219" r:id="rId2"/>
        </w:object>
      </w:r>
    </w:p>
    <w:p>
      <w:pPr>
        <w:pStyle w:val="Heading1"/>
        <w:rPr/>
      </w:pPr>
      <w:r>
        <w:rPr/>
        <w:t>5.0 Diagrama de Flujo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4467225" cy="63531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peración del Siste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rmatos de requerimientos para un nuevo Desarrollo de Siste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alendario de actividades de Desarrollo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Manual de Usuario del nuevo Desarrollo del Sistem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Manual de Instalación del nuevo Desarrollo del Sistem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l Procedimiento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Recepción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recepción y validación de prueb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capacitación a usu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uebas de Validación y Liberación de Proces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ación en medio magnét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gistr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anu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gistr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426"/>
        <w:rPr>
          <w:sz w:val="22"/>
        </w:rPr>
      </w:pPr>
      <w:r>
        <w:rPr>
          <w:b/>
          <w:sz w:val="22"/>
        </w:rPr>
        <w:t>8.1 Liberación de Pruebas</w:t>
      </w:r>
      <w:r>
        <w:rPr>
          <w:sz w:val="22"/>
        </w:rPr>
        <w:t>: Ratificación y resolución que se ha tomado sobre un proceso, después de haberlo validad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Requerimiento</w:t>
      </w:r>
      <w:r>
        <w:rPr>
          <w:sz w:val="22"/>
        </w:rPr>
        <w:t>: Necesidades del área usuar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b/>
          <w:sz w:val="22"/>
        </w:rPr>
        <w:t xml:space="preserve">Base de Datos: </w:t>
      </w:r>
      <w:r>
        <w:rPr>
          <w:sz w:val="22"/>
        </w:rPr>
        <w:t>Es un conjunto de datos interrelacionados entre si para un fin comú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b/>
          <w:sz w:val="22"/>
          <w:szCs w:val="22"/>
        </w:rPr>
        <w:t xml:space="preserve">Servidor: </w:t>
      </w:r>
      <w:r>
        <w:rPr>
          <w:sz w:val="22"/>
          <w:szCs w:val="22"/>
        </w:rPr>
        <w:t xml:space="preserve">Es una computadora que realiza algunas tareas en beneficio de otras aplicaciones llamadas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clientes</w:t>
        </w:r>
      </w:hyperlink>
      <w:r>
        <w:rPr>
          <w:sz w:val="22"/>
          <w:szCs w:val="22"/>
        </w:rPr>
        <w:t>. Algunos servicios habituales son los servicios de archivos, que permiten a los usuarios almacenar y acceder a los archivos de un ordenador y los servicios de aplicaciones, que realizan tareas en beneficio directo del usuario final.</w:t>
      </w:r>
      <w:r>
        <w:rPr>
          <w:rFonts w:cs="Arial"/>
          <w:sz w:val="22"/>
          <w:szCs w:val="22"/>
        </w:rPr>
        <w:t xml:space="preserve"> Un </w:t>
      </w:r>
      <w:r>
        <w:rPr>
          <w:rFonts w:cs="Arial"/>
          <w:bCs/>
          <w:sz w:val="22"/>
          <w:szCs w:val="22"/>
        </w:rPr>
        <w:t>servidor</w:t>
      </w:r>
      <w:r>
        <w:rPr>
          <w:rFonts w:cs="Arial"/>
          <w:sz w:val="22"/>
          <w:szCs w:val="22"/>
        </w:rPr>
        <w:t xml:space="preserve"> proporciona algún tipo de recurso computacional (aplicaciones, archivos, ciclos de cálculo, impresión y colas de impresión, etc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ampo: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 la unidad más pequeña a la cual uno puede referirse en un programa. Desde el punto de vista del programador representa una característica de un individuo u obje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rchivo</w:t>
      </w:r>
      <w:r>
        <w:rPr>
          <w:rFonts w:cs="Arial"/>
          <w:sz w:val="22"/>
          <w:szCs w:val="22"/>
        </w:rPr>
        <w:t>:</w:t>
      </w:r>
      <w:r>
        <w:rPr>
          <w:rFonts w:cs="Arial"/>
          <w:color w:val="0000A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lección de registros almacenados siguiendo una estructura homogéne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b/>
          <w:sz w:val="22"/>
        </w:rPr>
        <w:t xml:space="preserve">Usuarios: </w:t>
      </w:r>
      <w:r>
        <w:rPr>
          <w:sz w:val="22"/>
        </w:rPr>
        <w:t>Es el conjunto de personas que tienen los mismos privilegios y necesidades.</w:t>
      </w:r>
    </w:p>
    <w:p>
      <w:pPr>
        <w:pStyle w:val="NormalWeb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ología</w:t>
      </w:r>
      <w:r>
        <w:rPr>
          <w:rFonts w:cs="Arial" w:ascii="Arial" w:hAnsi="Arial"/>
          <w:sz w:val="22"/>
          <w:szCs w:val="22"/>
        </w:rPr>
        <w:t xml:space="preserve">: Es un modo sistemático de producir software. La metodología tiene las siguientes características. Define como se divide un proyecto en fases y las tareas a realizar en cada una de ellas. Para cada fase se especifican las entradas y las salidas. Se define alguna forma de gestionar el proyecto. </w:t>
      </w:r>
    </w:p>
    <w:p>
      <w:pPr>
        <w:pStyle w:val="NormalWeb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8.9 Software</w:t>
      </w:r>
      <w:r>
        <w:rPr>
          <w:rFonts w:cs="Arial" w:ascii="Arial" w:hAnsi="Arial"/>
          <w:sz w:val="22"/>
          <w:szCs w:val="22"/>
        </w:rPr>
        <w:t>: S</w:t>
      </w:r>
      <w:r>
        <w:rPr>
          <w:rFonts w:cs="Arial" w:ascii="Arial" w:hAnsi="Arial"/>
        </w:rPr>
        <w:t>on las instrucciones electrónicas que van a indicarle  a la computadora que es lo que tiene que hacer. También se puede decir que son los programas usados para dirigir las funciones de un Sistem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/Junio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mbio  de Estructur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highlight w:val="white"/>
        </w:rPr>
      </w:pPr>
      <w:r>
        <w:rPr>
          <w:b/>
          <w:sz w:val="22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b/>
          <w:sz w:val="22"/>
        </w:rPr>
        <w:t xml:space="preserve">10.1 </w:t>
      </w:r>
      <w:r>
        <w:rPr>
          <w:sz w:val="22"/>
        </w:rPr>
        <w:t>Requerimientos para Desarrollo de Sistem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2 </w:t>
      </w:r>
      <w:r>
        <w:rPr>
          <w:sz w:val="22"/>
        </w:rPr>
        <w:t>Formato de requerimientos y/o solicitud de procesos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1 Requerimiento de Desarrollo  de Sistema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2 Entrada de Información-Captura por Pantalla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3 Entrada de Información-Lectura de Archivos (desde disco duro, cd, diskette, etc.)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4 Entrada de Información-Internet/Intranet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5 Salida de Información-Consulta por Pantalla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6 Salida de Información-Reportes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7 Salida de Información-Escritura de Archivos (en disco duro, cd, diskette, etc.)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8 Salida de Información-Internet/Intranet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09 Procesamiento de Información</w:t>
      </w:r>
    </w:p>
    <w:p>
      <w:pPr>
        <w:pStyle w:val="Foot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S-10 Seguridad del Sistema</w:t>
      </w:r>
    </w:p>
    <w:sectPr>
      <w:headerReference w:type="default" r:id="rId6"/>
      <w:type w:val="nextPage"/>
      <w:pgSz w:w="12240" w:h="15840"/>
      <w:pgMar w:left="1276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0430" cy="606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606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14"/>
              <w:szCs w:val="14"/>
            </w:rPr>
          </w:pPr>
          <w:r>
            <w:rPr>
              <w:b w:val="false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b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13.- Procedimiento para  Nuevos  Desarrollos de Sistem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3"/>
        </w:tabs>
        <w:ind w:left="973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f">
    <w:name w:val="textbf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es.wikipedia.org/wiki/Client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42:00Z</dcterms:created>
  <dc:creator>Jose Luis Gazcon</dc:creator>
  <dc:description/>
  <cp:keywords/>
  <dc:language>en-US</dc:language>
  <cp:lastModifiedBy>humberto.aguilar</cp:lastModifiedBy>
  <cp:lastPrinted>2008-07-08T19:26:00Z</cp:lastPrinted>
  <dcterms:modified xsi:type="dcterms:W3CDTF">2012-08-29T19:26:00Z</dcterms:modified>
  <cp:revision>25</cp:revision>
  <dc:subject/>
  <dc:title>Su empresa SA de CV</dc:title>
</cp:coreProperties>
</file>