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/>
        </w:rPr>
      </w:pPr>
      <w:r>
        <w:rPr>
          <w:bCs/>
        </w:rPr>
      </w:r>
    </w:p>
    <w:p>
      <w:pPr>
        <w:pStyle w:val="Heading8"/>
        <w:rPr>
          <w:bCs/>
        </w:rPr>
      </w:pPr>
      <w:r>
        <w:rPr>
          <w:bCs/>
        </w:rPr>
      </w:r>
    </w:p>
    <w:p>
      <w:pPr>
        <w:pStyle w:val="Heading8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angra3detindependiente"/>
        <w:rPr/>
      </w:pPr>
      <w:r>
        <w:rPr/>
        <w:t>PROCEDIMIENTO PARA LA ELABORACIÓN Y EXPEDICIÓN DE LA CONSTANCIA DE INTEGRACION DE ANTIGÜED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.0 Propósito</w:t>
      </w:r>
    </w:p>
    <w:p>
      <w:pPr>
        <w:pStyle w:val="Sangra3detindependiente"/>
        <w:ind w:left="0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angra3detindependiente"/>
        <w:ind w:left="426" w:hanging="426"/>
        <w:jc w:val="both"/>
        <w:rPr/>
      </w:pPr>
      <w:r>
        <w:rPr>
          <w:b w:val="false"/>
          <w:bCs w:val="false"/>
          <w:sz w:val="22"/>
        </w:rPr>
        <w:t>1.1 Proporcionar un documento que acredite la antigüedad laboral en el Gobierno Federal del Servidor Público activo para poder gestionar el pago de quinquenios en la Secretaría de Salud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0 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rPr/>
      </w:pPr>
      <w:r>
        <w:rPr>
          <w:sz w:val="22"/>
        </w:rPr>
        <w:t>2.1 A nivel interno, el procedimiento es aplicable a la Dirección General de Recursos Humanos a través del Departamento de Servicios al Person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/>
      </w:pPr>
      <w:r>
        <w:rPr>
          <w:sz w:val="22"/>
        </w:rPr>
        <w:t>2.2 A nivel externo, es aplicable a las Unidades Centrales y Órganos Desconcentrad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0 Políticas de operación, normas y lineamient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rPr/>
      </w:pPr>
      <w:r>
        <w:rPr>
          <w:sz w:val="22"/>
        </w:rPr>
        <w:t>3.1 Es responsabilidad del Departamento de Servicio al personal verificar que el trámite para la expedición de la Constancia de Integración de Antigüedad  sea solicitada por el servidor público activ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2  Es responsabilidad del Departamento de Servicios al Personal verificar que el servidor público                                                             presente la siguiente documentación: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6" w:leader="none"/>
        </w:tabs>
        <w:ind w:left="1134" w:hanging="425"/>
        <w:rPr/>
      </w:pPr>
      <w:r>
        <w:rPr>
          <w:sz w:val="22"/>
        </w:rPr>
        <w:t>Llenar formato de solicitud de certificación de servici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6" w:leader="none"/>
        </w:tabs>
        <w:ind w:left="1134" w:hanging="425"/>
        <w:rPr/>
      </w:pPr>
      <w:r>
        <w:rPr>
          <w:sz w:val="22"/>
        </w:rPr>
        <w:t>Copias de comprobantes de percepciones y descuentos de la Secretaría de Salud  de los meses: enero, marzo, junio, septiembre y diciembre, así como aquellos que refleje el pago de aguinaldo del año 1980 a la fecha de solicitud del docum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6" w:leader="none"/>
        </w:tabs>
        <w:ind w:left="1134" w:hanging="425"/>
        <w:rPr>
          <w:sz w:val="22"/>
        </w:rPr>
      </w:pPr>
      <w:r>
        <w:rPr>
          <w:sz w:val="22"/>
        </w:rPr>
        <w:t>Copia actualizada de Hoja Única de Servicios donde haya laborado dentro del Gobierno Feder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6" w:leader="none"/>
        </w:tabs>
        <w:ind w:left="1134" w:hanging="425"/>
        <w:rPr>
          <w:sz w:val="22"/>
        </w:rPr>
      </w:pPr>
      <w:r>
        <w:rPr>
          <w:sz w:val="22"/>
        </w:rPr>
        <w:t>Copia de IF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6" w:leader="none"/>
        </w:tabs>
        <w:ind w:left="1134" w:hanging="425"/>
        <w:rPr>
          <w:sz w:val="22"/>
        </w:rPr>
      </w:pPr>
      <w:r>
        <w:rPr>
          <w:sz w:val="22"/>
        </w:rPr>
        <w:t>Copia de CUR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6" w:leader="none"/>
        </w:tabs>
        <w:ind w:left="1134" w:hanging="425"/>
        <w:rPr>
          <w:sz w:val="22"/>
        </w:rPr>
      </w:pPr>
      <w:r>
        <w:rPr>
          <w:sz w:val="22"/>
        </w:rPr>
        <w:t>En un horario de atención de 9:00 AM a 14:30 P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3.3 Las Unidades Centrales y Órganos Desconcentrados deberán solicitar el trámite a través de oficio dirigido a la Dirección General de Recursos Humanos o por atención personal al servidor público activo.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3.4 El Departamento de Servicios al Personal expedirá la constancia de integración de antigüedad en base a las Normas para el pago de la Prima Quinquenal por años de servicio a los Servidores Públicos de la Administración Pública Federal del 1ro., de junio de 1994, emitidas por la Secretaría de Hacienda y Crédito Públic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rPr/>
      </w:pPr>
      <w:r>
        <w:rPr/>
        <w:t>4.0 Descripción del procedimiento</w:t>
      </w:r>
    </w:p>
    <w:p>
      <w:pPr>
        <w:pStyle w:val="TextBody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457"/>
        <w:gridCol w:w="25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Secuencia de etapas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3" w:hanging="703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Responsabl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 Recepción  de oficio de solicitud de certificación de servicios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 Recibe oficio de las Unidades Centrales y Órganos Públicos Desconcentrados de solicitud de certificación de servicios y turna al Departamento de Servicios al Personal para su aten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ind w:left="78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de Recursos Human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0 Recibe oficio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 Recibe oficio de solicitud y turna a la Coordinación de Hojas de Servicio para su aten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ind w:left="114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Servicios al Person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0 Recepción de oficio de solicitud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1 Recibe oficio de solicitud de trámite o formato de certificación de servicios y copia de documentos indicados en políticas de operación  3.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 Proporciona información al servidor público activo para el trámite de la expedición de la constancia de integración de antigüedad indicada en políticas de operación 3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 Indica fecha de entrega de constancia de integración de antigüedad a través de comproba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3.4 Realiza registro interno de solicitu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3.5 Solicita expediente al Archivo General de Recursos Humanos, analiza información y verifica si el expediente está comple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.- Solicita a través del Departamento de Servicios al Personal mediante oficio, el expediente a las diferentes unidades donde haya laborado el servidor público solicitante. Una vez recibido continúa con el procedimien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.- Elabora el documento solicitado en original y cop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3.6 Turna el documento al Departamento de Servicios al Personal para su revisión, firma y sell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Constanc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Servicios al Personal (Coordinación de hojas de servicio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4.0 Revisión y firma de constancia de integración de antigüedad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1 Recibe y revisa constanc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 correct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. Indica observaciones y regresa al punto 3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. Firma y sella constancia y devuelve a la Coordinación de Hojas de Servicio para su entreg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Servicios al Person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0 Actualización en registro interno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Recibe constancia de integración de antigüedad firmada y sellada, actualiza registro inte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 Prepara oficio para enviar a las Unidades solicitantes documento y lo turna al Departamento de Servicios al Personal para su fir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Constancia</w:t>
            </w:r>
          </w:p>
          <w:p>
            <w:pPr>
              <w:pStyle w:val="Normal"/>
              <w:ind w:left="114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Servicios al Personal (Coordinación de Hojas de Servicio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457"/>
        <w:gridCol w:w="25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0 Firma de oficio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1 Recibe y firma oficio y lo turna a la Coordinación de Hojas de Servicio para su entreg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partamento de Servicios al Personal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0 Envío de constancia y expediente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1 Recibe oficio firmado y envía a las Unidades junto con el expediente la constancia de integración de antigüedad en original y en la copia firma de recibido  por la Unidad Administra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xpedien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Constanci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Servicios al Personal (Coordinación de Hojas de Servicio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2"/>
              </w:rPr>
              <w:t xml:space="preserve">8.0 Entrega de constancia de integración de antigüedad 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 Entrega al Servidor Público constancia de integración de antigüedad en origina, al presentar su comprobante de certificación de servicios y recaba firma de recibido en copia de la constancia, que se archiva en expediente del Archivo General de Recursos Human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xpedi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rFonts w:cs="Arial"/>
                <w:sz w:val="22"/>
              </w:rPr>
              <w:t xml:space="preserve">Constancia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Servicios al Personal (Coordinación de Hojas de Servicio)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2"/>
        </w:rPr>
        <w:t>5.0 Diagrama de fluj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object w:dxaOrig="11166" w:dyaOrig="164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1.55pt;height:468.25pt" filled="f" o:ole="">
            <v:imagedata r:id="rId3" o:title=""/>
          </v:shape>
          <o:OLEObject Type="Embed" ProgID="" ShapeID="ole_rId2" DrawAspect="Content" ObjectID="_11031167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67" w:dyaOrig="16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35pt;height:477pt" filled="f" o:ole="">
            <v:imagedata r:id="rId5" o:title=""/>
          </v:shape>
          <o:OLEObject Type="Embed" ProgID="" ShapeID="ole_rId4" DrawAspect="Content" ObjectID="_7607645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  <w:t>6.0 Documentos de referenci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7"/>
        <w:gridCol w:w="4037"/>
      </w:tblGrid>
      <w:tr>
        <w:trPr>
          <w:trHeight w:val="412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umentos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(cuando aplique)</w:t>
            </w:r>
          </w:p>
        </w:tc>
      </w:tr>
      <w:tr>
        <w:trPr>
          <w:trHeight w:val="465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Ley del ISSSTE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o aplica</w:t>
            </w:r>
          </w:p>
        </w:tc>
      </w:tr>
      <w:tr>
        <w:trPr>
          <w:trHeight w:val="465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Condiciones Generales de trabajo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o aplica</w:t>
            </w:r>
          </w:p>
        </w:tc>
      </w:tr>
      <w:tr>
        <w:trPr>
          <w:trHeight w:val="465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ormas para el pago de la Prima Quinquenal por años de servicio a los Servidores Públicos de la Administración Pública Federal del 1ro. De junio de 1994, emitidas por la Secretaría de Hacienda y Crédito Público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7.0 Registr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1"/>
        <w:gridCol w:w="1559"/>
        <w:gridCol w:w="2953"/>
        <w:gridCol w:w="2501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ficio de solicitud de elaboración  y expedición de la Constancia de Integración de Antigüe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ordinación de Hojas de Servici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cuse del oficio de emisión de la Constancia de Integración de Antigüe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ordinación de Hojas de Servici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  <w:t>8.0 Glosari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993" w:hanging="567"/>
        <w:rPr/>
      </w:pPr>
      <w:r>
        <w:rPr>
          <w:sz w:val="22"/>
        </w:rPr>
        <w:t>8.1</w:t>
      </w:r>
      <w:r>
        <w:rPr>
          <w:b/>
          <w:bCs/>
          <w:sz w:val="22"/>
        </w:rPr>
        <w:t xml:space="preserve"> Comprobante de Percepciones y Descuentos</w:t>
      </w:r>
      <w:r>
        <w:rPr>
          <w:sz w:val="22"/>
        </w:rPr>
        <w:t>: Documento comprobatorio    del pago quincenal del salario devengado por el Servidor Público.</w:t>
      </w:r>
    </w:p>
    <w:p>
      <w:pPr>
        <w:pStyle w:val="Normal"/>
        <w:ind w:left="993" w:hanging="567"/>
        <w:rPr>
          <w:sz w:val="22"/>
        </w:rPr>
      </w:pPr>
      <w:r>
        <w:rPr>
          <w:sz w:val="22"/>
        </w:rPr>
      </w:r>
    </w:p>
    <w:p>
      <w:pPr>
        <w:pStyle w:val="Normal"/>
        <w:ind w:left="993" w:hanging="567"/>
        <w:rPr>
          <w:sz w:val="22"/>
        </w:rPr>
      </w:pPr>
      <w:r>
        <w:rPr>
          <w:sz w:val="22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  <w:t>9.0 Cambios en esta versión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2718"/>
        <w:gridCol w:w="4178"/>
      </w:tblGrid>
      <w:tr>
        <w:trPr>
          <w:trHeight w:val="31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>
          <w:trHeight w:val="41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 aplic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  <w:t>10.0 Anex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1 Formato de Solicitud</w:t>
      </w:r>
    </w:p>
    <w:p>
      <w:pPr>
        <w:pStyle w:val="Normal"/>
        <w:rPr/>
      </w:pPr>
      <w:r>
        <w:rPr>
          <w:sz w:val="22"/>
        </w:rPr>
        <w:t xml:space="preserve">10.2 </w:t>
      </w:r>
      <w:r>
        <w:rPr>
          <w:sz w:val="24"/>
        </w:rPr>
        <w:t xml:space="preserve">Formato de la </w:t>
      </w:r>
      <w:r>
        <w:rPr>
          <w:sz w:val="22"/>
        </w:rPr>
        <w:t>Constancia de Integración de Antigüedad</w:t>
      </w:r>
    </w:p>
    <w:p>
      <w:pPr>
        <w:pStyle w:val="Normal"/>
        <w:rPr/>
      </w:pPr>
      <w:r>
        <w:rPr/>
        <w:drawing>
          <wp:inline distT="0" distB="0" distL="0" distR="0">
            <wp:extent cx="6277610" cy="755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12230" cy="8298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2240" w:h="15840"/>
      <w:pgMar w:left="1134" w:right="902" w:gutter="0" w:header="720" w:top="212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880110" cy="718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0110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/>
            <w:t>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Dirección General de Recursos Human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b w:val="false"/>
              <w:bCs/>
            </w:rPr>
            <w:t>Procedimiento 89 para la elaboración y expedición de la Constancia de Integración de Antigüedad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o aplic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1</w:t>
          </w:r>
        </w:p>
      </w:tc>
    </w:tr>
  </w:tbl>
  <w:p>
    <w:pPr>
      <w:pStyle w:val="Header"/>
      <w:spacing w:before="60" w:after="60"/>
      <w:jc w:val="both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572"/>
        </w:tabs>
        <w:ind w:left="157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pacing w:val="-2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284" w:hanging="284"/>
      <w:jc w:val="center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3:00:00Z</dcterms:created>
  <dc:creator>Jose Luis Gazcon</dc:creator>
  <dc:description/>
  <dc:language>en-US</dc:language>
  <cp:lastModifiedBy>Angel garcia moreno n.</cp:lastModifiedBy>
  <cp:lastPrinted>2012-08-30T17:59:00Z</cp:lastPrinted>
  <dcterms:modified xsi:type="dcterms:W3CDTF">2012-08-30T23:00:00Z</dcterms:modified>
  <cp:revision>2</cp:revision>
  <dc:subject/>
  <dc:title>Su empresa SA de CV</dc:title>
</cp:coreProperties>
</file>