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spacing w:lineRule="auto" w:line="360" w:before="0" w:after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 xml:space="preserve">21. PROCEDIMIENTO PARA LA OPERACIÓN DE MOVIMIENTOS </w:t>
      </w:r>
    </w:p>
    <w:p>
      <w:pPr>
        <w:pStyle w:val="Heading8"/>
        <w:spacing w:lineRule="auto" w:line="360" w:before="0" w:after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DE LOS SERVIDORES PÚBLICOS EN EL SIAP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</w:t>
        <w:tab/>
      </w:r>
      <w:r>
        <w:rPr>
          <w:rFonts w:eastAsia="Arial Unicode MS" w:cs="Arial" w:ascii="Arial" w:hAnsi="Arial"/>
          <w:b/>
          <w:sz w:val="22"/>
          <w:szCs w:val="22"/>
        </w:rPr>
        <w:t>Propósito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Aplicar oportunamente los movimientos en materia de pagos por servicios personales que se generen con las incidencias solicitadas por Unidades Administrativas y Órganos Desconcentrados de conformidad con las Normas y Procedimientos Administrativos de la Operación del Pago y en apego al Catálogo Institucional de Puestos con los Indicadores Laborales respectivos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Arial"/>
          <w:sz w:val="22"/>
          <w:szCs w:val="22"/>
        </w:rPr>
        <w:t>2.0</w:t>
        <w:tab/>
        <w:t>Alcance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2.1 A nivel interno, este procedimiento es aplicable a la Dirección de Personal y Subdirección del Pago e Incidencias desde la recepción de diversos documentos (Oficios, FOMOPES, Constancias Globales) para su aplicación en el Sistema Integral de Administración de Personal para el pago de nómina a los Servidores Públicos (SIAP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A nivel externo es aplicable a todas las Unidades de Nivel Central y Órganos Desconcentrados de la Secretaría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0</w:t>
        <w:tab/>
        <w:t>Políticas de Operación, Normas y Lineamientos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La Dirección General de Recursos Humanos es la responsable de autorizar la operación en el SIAP de los movimientos de ingresos, reingresos, promociones, reanudaciones y descenso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 La Subdirección del pago e Incidencias es la responsable de verificar que las Unidades Centrales y Órganos Desconcentrados cumplan con la entrega de los movimientos e incidencias de personal en apego al calendario establecido para estos efectos. </w:t>
      </w:r>
    </w:p>
    <w:p>
      <w:pPr>
        <w:pStyle w:val="Textoindependiente2"/>
        <w:spacing w:lineRule="auto" w:line="240" w:before="0" w:after="0"/>
        <w:ind w:left="3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En caso de que los Servidores Públicos causen: baja por renuncia, defunción, licencias sin goce de sueldo y bajas por cambio de adscripción;  deberán informar oportunamente de éstas, a la Dirección de Personal, en caso contrario quedará bajo la responsabilidad del Coordinador Administrativo de las Unidades el reintegro de los pagos efectuados en demasía.</w:t>
      </w:r>
    </w:p>
    <w:p>
      <w:pPr>
        <w:pStyle w:val="Textoindependiente2"/>
        <w:spacing w:lineRule="auto" w:line="240" w:before="0" w:after="0"/>
        <w:ind w:left="3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Toda solicitud de movimientos e incidencias debe estar requisitada por los Servidores Públicos autorizados de cada Unidad Administrativa y Órgano Desconcentrado.</w:t>
      </w:r>
    </w:p>
    <w:p>
      <w:pPr>
        <w:pStyle w:val="Normal"/>
        <w:ind w:left="10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 Los movimientos por cambio de adscripción deben estar autorizados por la Dirección General Adjunta de Relaciones Laborales y la Dirección de Integración de Puestos y Servicios Personales y contar con la documentación soporte para su aplicación en el SIAP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3.6 La Subdirección del Pago e Incidencias es la responsable de verificar que los movimientos e incidencias se recaben para su operación en cumplimiento al calendario de pago establecido, autorizado y difundido por la Dirección General de Recursos Humanos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La Subdirección del Pago e Incidencias es responsable de la aplicación de las Normas y Procedimientos Administrativos de la Operación del Pago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0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Procedimiento para la Operación de Movimientos de los Servidores Públicos en el SIAP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923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405"/>
        <w:gridCol w:w="23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Envío de documentos para su captura en el SIAP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1.1 Recibe directamente información de Órganos Desconcentrados. Asimismo, de las Unidades Centrales, las cuales envían lo respectivo a través de la Dirección de Integración de Puestos y Servicios Personales, información que previamente valida esta última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, CD y relación de los Servidores Públicos acreedores a los Estímulos de Día de Reyes; Día de las Madres; Premios Estímulos y Recompensas Civiles y Antigüedad; Formatos de Movimientos de Personal para su aplicación: Nuevos ingresos, reingresos, reanudaciones, promociones, creaciones, supresiones de puestos y cambios de adscripción, revisa y turn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oficio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FOMOP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Constancias Globales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Persona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Recepción de documentos para su ingreso en el SIAP, captura y verific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2.1 Recibe documentación: Oficios, FOMOPE y Constancias Globales de Unidades Centrales y Órganos Desconcentrados. Procede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Devuelve documentos a la Dirección de Integración de Puestos y Servicios Personales y a las Unidades Centrales y Órganos Desconcentrados, para su corrección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gresa a la actividad 1.1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Sí. Acusa y envía a los coordinadores de área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 y turna oficios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 y turna FOMOPES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 y turna Constancias Global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l Pago e Incidencia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0 Captura y validación de documentos para su ingreso en el SIAP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Captura documentos y solicita al Área de Sistemas listados de afectados para integración de nómina y envía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MOP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Globales</w:t>
            </w:r>
          </w:p>
          <w:p>
            <w:pPr>
              <w:pStyle w:val="Normal"/>
              <w:overflowPunct w:val="true"/>
              <w:autoSpaceDE w:val="true"/>
              <w:spacing w:before="0" w:after="24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l Pago e Incidencia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ordinaciones de Área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0 Emisión de listados de afectación en el SIAP y turn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.1 Realiza afectación de los movimientos capturados y emite listado de afectados y rechazados (Se debe a errores en la información descrita en el FOMOPE y captura en el sistema) en pre validación y regresa para su validación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 de movimientos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ubdirección de Procesamiento e Integración de Nómi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0 Recepción de listado de afectados en el SIAP y verific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5.1 Recibe, verifica listados de afectados, contra los de personal y/o Constancias Globales de movimientos que sean similares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No. Devuelve documentos a la Dirección de Integración de Puestos y Servicios Personales y a las Unidades Centrales y Órganos Desconcentrados para su corrección y validación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gresa a la actividad 1.1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. Elabora relaciones de los documentos afectados y turna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ones de documentos afectados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ubdirección del Pago e Incidencia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cepción de documentos de afectado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8" w:leader="none"/>
              </w:tabs>
              <w:overflowPunct w:val="true"/>
              <w:autoSpaceDE w:val="true"/>
              <w:ind w:right="-2606" w:hanging="0"/>
              <w:jc w:val="both"/>
              <w:textAlignment w:val="auto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6.1 Recibe documentación para captura final. Elabora</w:t>
            </w:r>
          </w:p>
          <w:p>
            <w:pPr>
              <w:pStyle w:val="Normal"/>
              <w:tabs>
                <w:tab w:val="clear" w:pos="708"/>
                <w:tab w:val="left" w:pos="5458" w:leader="none"/>
              </w:tabs>
              <w:overflowPunct w:val="true"/>
              <w:autoSpaceDE w:val="true"/>
              <w:ind w:right="-2606" w:hanging="0"/>
              <w:jc w:val="both"/>
              <w:textAlignment w:val="auto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2"/>
                <w:lang w:val="es-MX"/>
              </w:rPr>
              <w:t>Oficio de terminación de proceso y envía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FOMOPE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nstancias Globale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ubdirección de Procesamiento e Integración de Nómi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0 Recepción de documentos de afectado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8" w:leader="none"/>
              </w:tabs>
              <w:overflowPunct w:val="true"/>
              <w:autoSpaceDE w:val="true"/>
              <w:ind w:right="-2606" w:hanging="0"/>
              <w:jc w:val="both"/>
              <w:textAlignment w:val="auto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7.1 Recibe oficio de terminación de la operación de</w:t>
            </w:r>
          </w:p>
          <w:p>
            <w:pPr>
              <w:pStyle w:val="Normal"/>
              <w:tabs>
                <w:tab w:val="clear" w:pos="708"/>
                <w:tab w:val="left" w:pos="5458" w:leader="none"/>
              </w:tabs>
              <w:overflowPunct w:val="true"/>
              <w:autoSpaceDE w:val="true"/>
              <w:ind w:right="-2606" w:hanging="0"/>
              <w:jc w:val="both"/>
              <w:textAlignment w:val="auto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2"/>
                <w:lang w:val="es-MX"/>
              </w:rPr>
              <w:t>movimientos de Servicios Personales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FIN DE PROCEDIMIENTO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de Integración de Puestos y Servicios Personale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 w:before="20" w:after="0"/>
        <w:ind w:left="66" w:hanging="0"/>
        <w:textAlignment w:val="auto"/>
        <w:outlineLvl w:val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5.0 </w:t>
        <w:tab/>
        <w:t>Diagrama de Flujo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 w:before="20" w:after="0"/>
        <w:ind w:left="66" w:hanging="0"/>
        <w:textAlignment w:val="auto"/>
        <w:outlineLvl w:val="0"/>
        <w:rPr>
          <w:rFonts w:ascii="Arial" w:hAnsi="Arial" w:cs="Arial"/>
          <w:b/>
          <w:b/>
          <w:sz w:val="22"/>
          <w:szCs w:val="22"/>
          <w:lang w:val="es-MX"/>
        </w:rPr>
      </w:pPr>
      <w:r>
        <w:rPr/>
        <w:object w:dxaOrig="13804" w:dyaOrig="10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pt;height:442.3pt" filled="f" o:ole="">
            <v:imagedata r:id="rId3" o:title=""/>
          </v:shape>
          <o:OLEObject Type="Embed" ProgID="" ShapeID="ole_rId2" DrawAspect="Content" ObjectID="_139113119" r:id="rId2"/>
        </w:objec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left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Documentos de referencia</w:t>
      </w:r>
    </w:p>
    <w:p>
      <w:pPr>
        <w:pStyle w:val="Heading1"/>
        <w:jc w:val="left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tbl>
      <w:tblPr>
        <w:tblW w:w="9993" w:type="dxa"/>
        <w:jc w:val="left"/>
        <w:tblInd w:w="-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Documento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Código (cu</w:t>
            </w:r>
            <w:r>
              <w:rPr>
                <w:rFonts w:cs="Arial" w:ascii="Arial" w:hAnsi="Arial"/>
                <w:b/>
                <w:sz w:val="22"/>
                <w:szCs w:val="22"/>
              </w:rPr>
              <w:t>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y Procedimientos Administrativos de la Operación del Pag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álogo Institucional de Puestos con Indicadores Laboral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2977"/>
        <w:gridCol w:w="2835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Recepción de documentos (FM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Servicios al Pers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s Global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dirección de Servicios al Pers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úmero de oficio</w:t>
            </w:r>
          </w:p>
        </w:tc>
      </w:tr>
    </w:tbl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istros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0</w:t>
        <w:tab/>
        <w:t>Glosario</w:t>
      </w:r>
    </w:p>
    <w:p>
      <w:pPr>
        <w:pStyle w:val="Heading1"/>
        <w:spacing w:before="0" w:after="0"/>
        <w:jc w:val="left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1</w:t>
      </w:r>
      <w:r>
        <w:rPr>
          <w:rFonts w:cs="Arial"/>
          <w:sz w:val="22"/>
          <w:szCs w:val="22"/>
        </w:rPr>
        <w:tab/>
        <w:t xml:space="preserve">FOMOPE.- </w:t>
      </w:r>
      <w:r>
        <w:rPr>
          <w:rFonts w:cs="Arial"/>
          <w:b w:val="false"/>
          <w:sz w:val="22"/>
          <w:szCs w:val="22"/>
        </w:rPr>
        <w:t>Formato de Movimiento de Pers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left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2</w:t>
      </w:r>
      <w:r>
        <w:rPr>
          <w:rFonts w:cs="Arial"/>
          <w:sz w:val="22"/>
          <w:szCs w:val="22"/>
        </w:rPr>
        <w:tab/>
        <w:t xml:space="preserve">SIAP.- </w:t>
      </w:r>
      <w:r>
        <w:rPr>
          <w:rFonts w:cs="Arial"/>
          <w:b w:val="false"/>
          <w:sz w:val="22"/>
          <w:szCs w:val="22"/>
        </w:rPr>
        <w:t>Sistema Integral de Administración de Pers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8.3</w:t>
      </w:r>
      <w:r>
        <w:rPr>
          <w:rFonts w:cs="Arial"/>
          <w:sz w:val="22"/>
          <w:szCs w:val="22"/>
        </w:rPr>
        <w:tab/>
        <w:t xml:space="preserve">Constancias Globales.-  </w:t>
      </w:r>
      <w:r>
        <w:rPr>
          <w:rFonts w:cs="Arial"/>
          <w:b w:val="false"/>
          <w:sz w:val="22"/>
          <w:szCs w:val="22"/>
        </w:rPr>
        <w:t>Formatos  de relación de los servidores públicos para la solicitar diversos movimientos (pagos diversos, descuentos diversos, cambios de centro de responsabilidad, etc</w:t>
      </w:r>
      <w:r>
        <w:rPr>
          <w:rFonts w:cs="Arial"/>
          <w:sz w:val="22"/>
          <w:szCs w:val="22"/>
        </w:rPr>
        <w:t>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8.4</w:t>
      </w:r>
      <w:r>
        <w:rPr>
          <w:rFonts w:cs="Arial"/>
          <w:sz w:val="22"/>
          <w:szCs w:val="22"/>
        </w:rPr>
        <w:tab/>
        <w:t xml:space="preserve">Relaciones de afectados.-  </w:t>
      </w:r>
      <w:r>
        <w:rPr>
          <w:rFonts w:cs="Arial"/>
          <w:b w:val="false"/>
          <w:sz w:val="22"/>
          <w:szCs w:val="22"/>
        </w:rPr>
        <w:t>Documentos que se ingresaron en el SIAP y que fueron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b w:val="false"/>
          <w:sz w:val="22"/>
          <w:szCs w:val="22"/>
        </w:rPr>
        <w:t>afectad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8.5</w:t>
      </w:r>
      <w:r>
        <w:rPr>
          <w:rFonts w:cs="Arial"/>
          <w:sz w:val="22"/>
          <w:szCs w:val="22"/>
        </w:rPr>
        <w:tab/>
        <w:t xml:space="preserve">Listado de afectados.-  </w:t>
      </w:r>
      <w:r>
        <w:rPr>
          <w:rFonts w:cs="Arial"/>
          <w:b w:val="false"/>
          <w:sz w:val="22"/>
          <w:szCs w:val="22"/>
        </w:rPr>
        <w:t>Documentos que registran todos los documentos aceptados en el SIAP quincenalmente</w:t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8.6    </w:t>
      </w:r>
      <w:r>
        <w:rPr>
          <w:rFonts w:cs="Arial"/>
          <w:sz w:val="22"/>
          <w:szCs w:val="22"/>
        </w:rPr>
        <w:t xml:space="preserve">Incidencias.-  </w:t>
      </w:r>
      <w:r>
        <w:rPr>
          <w:rFonts w:cs="Arial"/>
          <w:b w:val="false"/>
          <w:sz w:val="22"/>
          <w:szCs w:val="22"/>
        </w:rPr>
        <w:t>Son los movimientos comprendidos por: Altas, bajas, cambios de adscripción, descensos y cancelación y prestaciones divers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0  Anexos</w:t>
      </w:r>
    </w:p>
    <w:p>
      <w:pPr>
        <w:pStyle w:val="Heading1"/>
        <w:jc w:val="left"/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MOPE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ncia Global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do  de Afectados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left"/>
      <w:tblInd w:w="-7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34"/>
      <w:gridCol w:w="6190"/>
      <w:gridCol w:w="1988"/>
    </w:tblGrid>
    <w:tr>
      <w:trPr>
        <w:trHeight w:val="486" w:hRule="atLeast"/>
        <w:cantSplit w:val="true"/>
      </w:trPr>
      <w:tc>
        <w:tcPr>
          <w:tcW w:w="19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15060" cy="937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MANUAL DE PROCEDIMIENTOS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  <w:t>Código: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  <w:t>DGRH-DPE-PO-21</w:t>
          </w:r>
        </w:p>
      </w:tc>
    </w:tr>
    <w:tr>
      <w:trPr>
        <w:trHeight w:val="479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 w:val="false"/>
              <w:i w:val="false"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i w:val="false"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DIRECCIÓN DE PERSON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ubdirección del Pago e Incidencias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</w:r>
        </w:p>
      </w:tc>
    </w:tr>
    <w:tr>
      <w:trPr>
        <w:trHeight w:val="391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i w:val="false"/>
              <w:sz w:val="16"/>
              <w:szCs w:val="16"/>
            </w:rPr>
          </w:r>
        </w:p>
      </w:tc>
      <w:tc>
        <w:tcPr>
          <w:tcW w:w="61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</w:rPr>
          </w:pPr>
          <w:r>
            <w:rPr>
              <w:rFonts w:eastAsia="Arial Unicode MS" w:cs="Arial" w:ascii="Arial" w:hAnsi="Arial"/>
              <w:b/>
            </w:rPr>
            <w:t>21. Procedimiento para la Operación de Movimientos de los Servidores Públicos en el SIAP</w:t>
          </w:r>
        </w:p>
        <w:p>
          <w:pPr>
            <w:pStyle w:val="Header"/>
            <w:jc w:val="center"/>
            <w:rPr>
              <w:rFonts w:ascii="Arial" w:hAnsi="Arial" w:eastAsia="Arial Unicode MS" w:cs="Arial"/>
              <w:b/>
              <w:b/>
              <w:sz w:val="16"/>
              <w:szCs w:val="16"/>
            </w:rPr>
          </w:pPr>
          <w:r>
            <w:rPr>
              <w:rFonts w:eastAsia="Arial Unicode MS" w:cs="Arial" w:ascii="Arial" w:hAnsi="Arial"/>
              <w:b/>
              <w:sz w:val="16"/>
              <w:szCs w:val="16"/>
            </w:rPr>
          </w:r>
        </w:p>
      </w:tc>
      <w:tc>
        <w:tcPr>
          <w:tcW w:w="1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1</w:t>
          </w:r>
        </w:p>
      </w:tc>
    </w:tr>
    <w:tr>
      <w:trPr>
        <w:trHeight w:val="391" w:hRule="atLeast"/>
        <w:cantSplit w:val="true"/>
      </w:trPr>
      <w:tc>
        <w:tcPr>
          <w:tcW w:w="19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1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s-ES_tradn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lang w:val="es-ES_tradn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2Car">
    <w:name w:val="Texto independiente 2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1Car">
    <w:name w:val="Título 1 Car"/>
    <w:qFormat/>
    <w:rPr>
      <w:rFonts w:ascii="Arial" w:hAnsi="Arial" w:cs="Arial"/>
      <w:b/>
      <w:sz w:val="28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0:32:00Z</dcterms:created>
  <dc:creator>Raquel</dc:creator>
  <dc:description/>
  <cp:keywords/>
  <dc:language>en-US</dc:language>
  <cp:lastModifiedBy>saguinaga</cp:lastModifiedBy>
  <cp:lastPrinted>2012-08-31T19:39:00Z</cp:lastPrinted>
  <dcterms:modified xsi:type="dcterms:W3CDTF">2012-09-01T00:40:00Z</dcterms:modified>
  <cp:revision>94</cp:revision>
  <dc:subject/>
  <dc:title>1</dc:title>
</cp:coreProperties>
</file>