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26.- PROCEDIMIENTO PARA EL CONTROL DE INVENTARIOS Y ACTIVO FIJO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BodyText2"/>
        <w:numPr>
          <w:ilvl w:val="0"/>
          <w:numId w:val="4"/>
        </w:numPr>
        <w:tabs>
          <w:tab w:val="clear" w:pos="1404"/>
          <w:tab w:val="left" w:pos="426" w:leader="none"/>
        </w:tabs>
        <w:ind w:left="454" w:hanging="454"/>
        <w:jc w:val="both"/>
        <w:rPr>
          <w:sz w:val="22"/>
          <w:lang w:val="es-MX"/>
        </w:rPr>
      </w:pPr>
      <w:r>
        <w:rPr>
          <w:sz w:val="22"/>
          <w:lang w:val="es-MX"/>
        </w:rPr>
        <w:t>Orientar al Personal Administrativo sobre las actividades necesarias para llevar acabo el Control de Inventarios y Activo Fijo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54" w:hanging="454"/>
        <w:rPr/>
      </w:pPr>
      <w:r>
        <w:rPr/>
        <w:t>2.1  A nivel interno el procedimiento es aplicable al Departamento de Recursos Humanos, Financieros y Materiales, a la Dirección General, Direcciones de Área, Subdirecciones, Jefaturas de Departamento y Personal Operativo del Centro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El procedimiento para realizar el Control de Inventarios,  Activo Fijo y Archivos Administrativos deberá ser sustentado por los lineamientos de la Dirección General de Recursos Materiales y Servicios Generales (D.G.R.M.S.G)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EL Área de Control de Inventarios,  Activo Fijo y Archivos Administrativos deberá diseñar los formatos para reportes de: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Resguardos de Bienes Muebles.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Bienes Muebles por Grupo Genérico.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Formato Único para Baja o Reasignación de Bienes Muebles. 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EL Área de Control de Inventarios,  Activo Fijo y Archivos Administrativos deberá notificar al Área Contable y de Presupuesto el reporte de Remesas de Bienes Muebles en forma trimestral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Área de Control de Inventarios,  Activo Fijo y Archivos Administrativos deberá elaborar anualmente los Reportes de Mantenimiento Preventivo y Correctivo y el de Aseguramiento de Bienes mismos que serán avalados con visto bueno de la Coordinación Administrativa para su posterior envió a la  D.G.R.M.S.G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Área de Control de Inventarios,  Activo Fijo y Archivos Administrativos deberá levantar el Inventario Físico por lo menos una vez al año y actualizarlo, el cual comprende del registro total de  cada bien (descripción completa, clave cambs, numero consecutivo, en equipos debe contar con marca, modelo, serie y en vehículos marca,  modelo,  numero de motor y  serie del chasis,  denominación del bien, etc)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Área de Control de Inventarios, Activo Fijo y Archivos Administrativos es responsable de recabar las firmas autógrafas de los resguardos del inventario de activo fijo de todo el personal técnico y administrativo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La Dirección General, Direcciones de Área, Subdirecciones, Jefaturas de Departamento y todo el Personal Operativo y Administrativo deberá firmar su Resguardo de Bienes Muebles, responsabilizarse de los mismos y a su vez notificar al  Área de Control de Inventarios y Activo Fijo cualquier daño o cambio físico del Bien Mueble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 xml:space="preserve">EL Área de Control de Inventarios,  Activo Fijo y Archivos Administrativos deberá acudir con base a un calendario emitido por parte de la Dirección General de Recursos Materiales y Servicios Generales a la conciliación de información de Bienes Muebles del Centro Nacional para las Salud de la Infancia y la Adolescencia por lo menos una vez al año (según lo programe la D.G.R.M.S.G). 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Área de Control de Inventarios,  Activo Fijo y Archivos Administrativos deberá elaborar el informe de altas o bajas de bienes muebles con visto bueno por parte de la Coordinación Administrativa para su posterior envió a la D.G.R.M.S.G. cuando existan movimientos de los mismos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Área de Control de Inventarios,  Activo Fijo y Archivos Administrativos deberá elaborar los formatos para altas y bajas de bienes muebles con visto bueno de la Coordinación Administrativa para su posterior envió a la D.G.R.M.S.G. los formatos de altas se realizaran cuando se ingresa a este Centro algún bien mueble y  los de baja al momento que algún bien mueble deje de ser funcion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5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Envío de Lineamient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mite Lineamientos de Oper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Recursos Materiales y Servicios Generales</w:t>
            </w:r>
          </w:p>
        </w:tc>
      </w:tr>
      <w:tr>
        <w:trPr>
          <w:trHeight w:val="17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Lineamientos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el oficio y lo turna al departamento de Recursos Humanos, Financieros y Material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2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Lineamientos y turn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el oficio y lo turna al Área de Control de Inventarios y Activo Fij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2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Lineamientos y levantamiento de Inventarios Físic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Lineamientos y oficio de la D.G.R.M.S.G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Realiza Inventario Físico de Activo Fijo y valora propuesta de envió de oficio a la D.G.R.M.S.G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3 Se envía Inventario para visto bueno al Departamento de Recursos Humanos, Financieros y Material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 propues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Inventario Físic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( Área de Control de Inventarios,  Activo Fijo y Archivos Administrativos 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2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 del Inventario Físico y propuesta de oficio para revisión y Vo.B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.1 Recibe Inventario Físico y propuesta de oficio para  revisión y visto buen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Regresa a la actividad ( 4.0 )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Turna Inventario Físico con Vo.Bo. y oficio rubricado a la Coord. Adv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Oficio rubricad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Inventario Físico con Vo.Bo.</w:t>
            </w:r>
          </w:p>
          <w:p>
            <w:pPr>
              <w:pStyle w:val="Normal"/>
              <w:spacing w:before="60" w:after="60"/>
              <w:ind w:left="2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Recursos Humanos, Financieros y Materiales </w:t>
            </w:r>
          </w:p>
        </w:tc>
      </w:tr>
      <w:tr>
        <w:trPr>
          <w:trHeight w:val="1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 Inventario y Oficio para fir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Recibe Inventario Físico y Oficio rubricado para firm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  Firma de Oficio e Inventario Fís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3 Turna a la Dirección General de Recursos Materiales y Servicios General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ficio firma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Inventario Físico firma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23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oficio con inventario y emisión de acu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1 Recibe oficio con Inventario anexo y emite acuse para la Coordinación Administrativa del Centro Nacional para la Salud de la Infancia y la Adolescenci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cuse de Oficio con anex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Recursos Materiales y Servicios Gener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2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8.0 Recepción de acuse de oficio con anex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8.1 Recibe y turna copia de acuse al 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Acuse de oficio con anexos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cepción de acuse de oficio y turno de cop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9.1 Recibe acuse y turna copia al Área de Control de Inventarios y Activo Fijo.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opia de acuse de 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10.0 Recepción copia de acuse y archiv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10.1 Recibe copia de acuse y archiva </w:t>
            </w:r>
          </w:p>
          <w:p>
            <w:pPr>
              <w:pStyle w:val="TextBodyIndent"/>
              <w:rPr>
                <w:bCs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opia de acuse de oficio y archiva.</w:t>
            </w:r>
          </w:p>
          <w:p>
            <w:pPr>
              <w:pStyle w:val="TextBodyIndent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/>
              </w:rPr>
              <w:t>TERMINA PROCEDIMIENTO</w:t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/>
              <w:t>Departamento de Recursos Humanos, Financieros y Materiales   ( Área de Control de Inventarios, Activo Fijo y Archivos Administrativos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2140</wp:posOffset>
                </wp:positionH>
                <wp:positionV relativeFrom="paragraph">
                  <wp:posOffset>193040</wp:posOffset>
                </wp:positionV>
                <wp:extent cx="0" cy="64458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5.2pt" to="148.2pt,5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3440</wp:posOffset>
                </wp:positionH>
                <wp:positionV relativeFrom="paragraph">
                  <wp:posOffset>195580</wp:posOffset>
                </wp:positionV>
                <wp:extent cx="6350" cy="648208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5.4pt" to="367.65pt,5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645</wp:posOffset>
                </wp:positionH>
                <wp:positionV relativeFrom="paragraph">
                  <wp:posOffset>193040</wp:posOffset>
                </wp:positionV>
                <wp:extent cx="5715" cy="648462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15.2pt" to="6.75pt,5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3505</wp:posOffset>
                </wp:positionH>
                <wp:positionV relativeFrom="paragraph">
                  <wp:posOffset>187325</wp:posOffset>
                </wp:positionV>
                <wp:extent cx="15240" cy="648081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48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15pt,14.75pt" to="509.3pt,5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1815</wp:posOffset>
                </wp:positionH>
                <wp:positionV relativeFrom="paragraph">
                  <wp:posOffset>196850</wp:posOffset>
                </wp:positionV>
                <wp:extent cx="0" cy="64808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5.5pt" to="243.45pt,5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3345</wp:posOffset>
                </wp:positionH>
                <wp:positionV relativeFrom="paragraph">
                  <wp:posOffset>20320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16pt" to="511.3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2"/>
        </w:rPr>
        <w:t xml:space="preserve"> </w:t>
      </w:r>
      <w:r>
        <w:rPr>
          <w:sz w:val="22"/>
        </w:rPr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3245</wp:posOffset>
                </wp:positionH>
                <wp:positionV relativeFrom="paragraph">
                  <wp:posOffset>189865</wp:posOffset>
                </wp:positionV>
                <wp:extent cx="1371600" cy="641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55pt;mso-wrap-distance-left:9.05pt;mso-wrap-distance-right:9.05pt;mso-wrap-distance-top:0pt;mso-wrap-distance-bottom:0pt;margin-top:14.95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5345</wp:posOffset>
                </wp:positionH>
                <wp:positionV relativeFrom="paragraph">
                  <wp:posOffset>183515</wp:posOffset>
                </wp:positionV>
                <wp:extent cx="1714500" cy="7721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to. de Rec. Hum. Fin y Mat. (Área de Control  de Inventarios, Activo Fijo y Archivos Administra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8pt;mso-wrap-distance-left:9.05pt;mso-wrap-distance-right:9.05pt;mso-wrap-distance-top:0pt;mso-wrap-distance-bottom:0pt;margin-top:14.45pt;mso-position-vertical-relative:text;margin-left:3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to. de Rec. Hum. Fin y Mat. (Área de Control  de Inventarios, Activo Fijo y Archivos Administra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5015</wp:posOffset>
                </wp:positionH>
                <wp:positionV relativeFrom="paragraph">
                  <wp:posOffset>219075</wp:posOffset>
                </wp:positionV>
                <wp:extent cx="1010285" cy="4794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Coordinación Administrati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37.75pt;mso-wrap-distance-left:9.05pt;mso-wrap-distance-right:9.05pt;mso-wrap-distance-top:0pt;mso-wrap-distance-bottom:0pt;margin-top:17.25pt;mso-position-vertical-relative:text;margin-left:1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Coordinación Administrativ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445</wp:posOffset>
                </wp:positionH>
                <wp:positionV relativeFrom="paragraph">
                  <wp:posOffset>45720</wp:posOffset>
                </wp:positionV>
                <wp:extent cx="169037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Recursos Materiales y Servicios Gene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36pt;mso-wrap-distance-left:9.05pt;mso-wrap-distance-right:9.05pt;mso-wrap-distance-top:0pt;mso-wrap-distance-bottom:0pt;margin-top:3.6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Recursos Materiales y Servicios Gene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  <w:tab w:val="left" w:pos="3300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295</wp:posOffset>
                </wp:positionH>
                <wp:positionV relativeFrom="paragraph">
                  <wp:posOffset>41910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3.3pt" to="509.8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02945</wp:posOffset>
                </wp:positionH>
                <wp:positionV relativeFrom="paragraph">
                  <wp:posOffset>57150</wp:posOffset>
                </wp:positionV>
                <wp:extent cx="82804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5.35pt;margin-top:4.5pt;width:65.1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0145</wp:posOffset>
                </wp:positionH>
                <wp:positionV relativeFrom="paragraph">
                  <wp:posOffset>22860</wp:posOffset>
                </wp:positionV>
                <wp:extent cx="0" cy="178435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.8pt" to="91.35pt,15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8745</wp:posOffset>
                </wp:positionH>
                <wp:positionV relativeFrom="paragraph">
                  <wp:posOffset>22860</wp:posOffset>
                </wp:positionV>
                <wp:extent cx="368935" cy="2228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55pt;mso-wrap-distance-left:9.05pt;mso-wrap-distance-right:9.05pt;mso-wrap-distance-top:0pt;mso-wrap-distance-bottom:0pt;margin-top:1.8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8025</wp:posOffset>
                </wp:positionH>
                <wp:positionV relativeFrom="paragraph">
                  <wp:posOffset>43180</wp:posOffset>
                </wp:positionV>
                <wp:extent cx="927100" cy="4483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Emisión de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.4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Emisión de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7345</wp:posOffset>
                </wp:positionH>
                <wp:positionV relativeFrom="paragraph">
                  <wp:posOffset>15240</wp:posOffset>
                </wp:positionV>
                <wp:extent cx="807720" cy="228600"/>
                <wp:effectExtent l="5080" t="5080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27.35pt;margin-top:1.2pt;width:63.5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31745</wp:posOffset>
                </wp:positionH>
                <wp:positionV relativeFrom="paragraph">
                  <wp:posOffset>5715</wp:posOffset>
                </wp:positionV>
                <wp:extent cx="369570" cy="2235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6pt;mso-wrap-distance-left:9.05pt;mso-wrap-distance-right:9.05pt;mso-wrap-distance-top:0pt;mso-wrap-distance-bottom:0pt;margin-top:0.4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7245</wp:posOffset>
                </wp:positionH>
                <wp:positionV relativeFrom="paragraph">
                  <wp:posOffset>20955</wp:posOffset>
                </wp:positionV>
                <wp:extent cx="918210" cy="4394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64.35pt;margin-top:1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30955</wp:posOffset>
                </wp:positionH>
                <wp:positionV relativeFrom="paragraph">
                  <wp:posOffset>81915</wp:posOffset>
                </wp:positionV>
                <wp:extent cx="368935" cy="2235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6.45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927100" cy="4483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ineamientos y turno al depart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Lineamientos y turno al depart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74645</wp:posOffset>
                </wp:positionH>
                <wp:positionV relativeFrom="paragraph">
                  <wp:posOffset>38100</wp:posOffset>
                </wp:positionV>
                <wp:extent cx="785495" cy="133350"/>
                <wp:effectExtent l="5715" t="5080" r="2413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26.35pt;margin-top:3pt;width:61.8pt;height:10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17545</wp:posOffset>
                </wp:positionH>
                <wp:positionV relativeFrom="paragraph">
                  <wp:posOffset>60325</wp:posOffset>
                </wp:positionV>
                <wp:extent cx="927100" cy="4483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"/>
                              </w:rPr>
                              <w:t>Recepción de lineamientos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75pt;mso-position-vertical-relative:text;margin-left:2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"/>
                          <w:szCs w:val="11"/>
                          <w:lang w:val="es-ES"/>
                        </w:rPr>
                      </w:pPr>
                      <w:r>
                        <w:rPr>
                          <w:sz w:val="11"/>
                          <w:szCs w:val="11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1"/>
                          <w:szCs w:val="11"/>
                          <w:lang w:val="es-ES"/>
                        </w:rPr>
                      </w:pPr>
                      <w:r>
                        <w:rPr>
                          <w:sz w:val="11"/>
                          <w:szCs w:val="11"/>
                          <w:lang w:val="es-ES"/>
                        </w:rPr>
                        <w:t>Recepción de lineamientos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3920</wp:posOffset>
                </wp:positionH>
                <wp:positionV relativeFrom="paragraph">
                  <wp:posOffset>62865</wp:posOffset>
                </wp:positionV>
                <wp:extent cx="918210" cy="4394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6pt;margin-top:4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6445</wp:posOffset>
                </wp:positionH>
                <wp:positionV relativeFrom="paragraph">
                  <wp:posOffset>22860</wp:posOffset>
                </wp:positionV>
                <wp:extent cx="918210" cy="4394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35pt;margin-top:1.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8665</wp:posOffset>
                </wp:positionH>
                <wp:positionV relativeFrom="paragraph">
                  <wp:posOffset>81280</wp:posOffset>
                </wp:positionV>
                <wp:extent cx="918210" cy="4394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95pt;margin-top:6.4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56075</wp:posOffset>
                </wp:positionH>
                <wp:positionV relativeFrom="paragraph">
                  <wp:posOffset>11430</wp:posOffset>
                </wp:positionV>
                <wp:extent cx="1182370" cy="419100"/>
                <wp:effectExtent l="5080" t="508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27.25pt;margin-top:0.9pt;width:93.05pt;height:32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4070</wp:posOffset>
                </wp:positionH>
                <wp:positionV relativeFrom="paragraph">
                  <wp:posOffset>45720</wp:posOffset>
                </wp:positionV>
                <wp:extent cx="918210" cy="4394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1pt;margin-top:3.6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03545</wp:posOffset>
                </wp:positionH>
                <wp:positionV relativeFrom="paragraph">
                  <wp:posOffset>26670</wp:posOffset>
                </wp:positionV>
                <wp:extent cx="368935" cy="22352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2.1pt;mso-position-vertical-relative:text;margin-left:4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71215</wp:posOffset>
                </wp:positionH>
                <wp:positionV relativeFrom="paragraph">
                  <wp:posOffset>4445</wp:posOffset>
                </wp:positionV>
                <wp:extent cx="918210" cy="4394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45pt;margin-top:0.3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08550</wp:posOffset>
                </wp:positionH>
                <wp:positionV relativeFrom="paragraph">
                  <wp:posOffset>26035</wp:posOffset>
                </wp:positionV>
                <wp:extent cx="927100" cy="44831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"/>
                              </w:rPr>
                              <w:t>Recepción de lineamientos y levantamiento de Inventario Fís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05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"/>
                          <w:szCs w:val="11"/>
                          <w:lang w:val="es-ES"/>
                        </w:rPr>
                      </w:pPr>
                      <w:r>
                        <w:rPr>
                          <w:sz w:val="11"/>
                          <w:szCs w:val="11"/>
                          <w:lang w:val="es-ES"/>
                        </w:rPr>
                        <w:t>Recepción de lineamientos y levantamiento de Inventario Fís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95875</wp:posOffset>
                </wp:positionH>
                <wp:positionV relativeFrom="paragraph">
                  <wp:posOffset>26670</wp:posOffset>
                </wp:positionV>
                <wp:extent cx="918210" cy="4394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 pro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25pt;margin-top:2.1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 pro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95700</wp:posOffset>
                </wp:positionH>
                <wp:positionV relativeFrom="paragraph">
                  <wp:posOffset>24130</wp:posOffset>
                </wp:positionV>
                <wp:extent cx="1236345" cy="180340"/>
                <wp:effectExtent l="24130" t="508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2362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91pt;margin-top:1.9pt;width:97.3pt;height:14.15pt;flip: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41445</wp:posOffset>
                </wp:positionH>
                <wp:positionV relativeFrom="paragraph">
                  <wp:posOffset>17780</wp:posOffset>
                </wp:positionV>
                <wp:extent cx="368935" cy="22352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1.4pt;mso-position-vertical-relative:text;margin-left:3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91125</wp:posOffset>
                </wp:positionH>
                <wp:positionV relativeFrom="paragraph">
                  <wp:posOffset>65405</wp:posOffset>
                </wp:positionV>
                <wp:extent cx="918210" cy="4394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ventario fís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75pt;margin-top:5.1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ventario fís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40100</wp:posOffset>
                </wp:positionH>
                <wp:positionV relativeFrom="paragraph">
                  <wp:posOffset>60325</wp:posOffset>
                </wp:positionV>
                <wp:extent cx="927100" cy="44831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Recepción del Inv. Físico y propuesta de oficio para revisión y Vo.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75pt;mso-position-vertical-relative:text;margin-left:26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>Recepción del Inv. Físico y propuesta de oficio para revisión y Vo.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17925</wp:posOffset>
                </wp:positionH>
                <wp:positionV relativeFrom="paragraph">
                  <wp:posOffset>-6350</wp:posOffset>
                </wp:positionV>
                <wp:extent cx="0" cy="155575"/>
                <wp:effectExtent l="25400" t="0" r="260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-0.5pt" to="292.75pt,11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95650</wp:posOffset>
                </wp:positionH>
                <wp:positionV relativeFrom="paragraph">
                  <wp:posOffset>58420</wp:posOffset>
                </wp:positionV>
                <wp:extent cx="828040" cy="640080"/>
                <wp:effectExtent l="8255" t="6350" r="889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59.5pt;margin-top:4.6pt;width:65.1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32325</wp:posOffset>
                </wp:positionH>
                <wp:positionV relativeFrom="paragraph">
                  <wp:posOffset>10160</wp:posOffset>
                </wp:positionV>
                <wp:extent cx="273685" cy="26987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4.75pt;margin-top:0.8pt;width:21.5pt;height:21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29075</wp:posOffset>
                </wp:positionH>
                <wp:positionV relativeFrom="paragraph">
                  <wp:posOffset>29210</wp:posOffset>
                </wp:positionV>
                <wp:extent cx="375920" cy="2286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3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48125</wp:posOffset>
                </wp:positionH>
                <wp:positionV relativeFrom="paragraph">
                  <wp:posOffset>38100</wp:posOffset>
                </wp:positionV>
                <wp:extent cx="57150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3pt" to="363.7pt,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4750</wp:posOffset>
                </wp:positionH>
                <wp:positionV relativeFrom="paragraph">
                  <wp:posOffset>76835</wp:posOffset>
                </wp:positionV>
                <wp:extent cx="0" cy="27432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6.05pt" to="292.5pt,27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5550</wp:posOffset>
                </wp:positionH>
                <wp:positionV relativeFrom="paragraph">
                  <wp:posOffset>25400</wp:posOffset>
                </wp:positionV>
                <wp:extent cx="375920" cy="2286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pt;mso-position-vertical-relative:text;margin-left:2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37230</wp:posOffset>
                </wp:positionH>
                <wp:positionV relativeFrom="paragraph">
                  <wp:posOffset>10795</wp:posOffset>
                </wp:positionV>
                <wp:extent cx="927100" cy="44831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9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9"/>
                                <w:lang w:val="es-ES"/>
                              </w:rPr>
                              <w:t>Turna Inventario Físico con Vo.Bo. y oficio rubricado a la Coord. Ad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0.85pt;mso-position-vertical-relative:text;margin-left:2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9"/>
                          <w:lang w:val="es-ES"/>
                        </w:rPr>
                      </w:pPr>
                      <w:r>
                        <w:rPr>
                          <w:sz w:val="12"/>
                          <w:szCs w:val="9"/>
                          <w:lang w:val="es-ES"/>
                        </w:rPr>
                        <w:t>Turna Inventario Físico con Vo.Bo. y oficio rubricado a la Coord. Ad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7125</wp:posOffset>
                </wp:positionH>
                <wp:positionV relativeFrom="paragraph">
                  <wp:posOffset>31750</wp:posOffset>
                </wp:positionV>
                <wp:extent cx="824230" cy="685800"/>
                <wp:effectExtent l="26035" t="5080" r="508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82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88.75pt;margin-top:2.5pt;width:64.85pt;height:53.95pt;flip: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75025</wp:posOffset>
                </wp:positionH>
                <wp:positionV relativeFrom="paragraph">
                  <wp:posOffset>71120</wp:posOffset>
                </wp:positionV>
                <wp:extent cx="918210" cy="435610"/>
                <wp:effectExtent l="5080" t="508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 rubric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75pt;margin-top:5.6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 rubric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1700</wp:posOffset>
                </wp:positionH>
                <wp:positionV relativeFrom="paragraph">
                  <wp:posOffset>36195</wp:posOffset>
                </wp:positionV>
                <wp:extent cx="918210" cy="435610"/>
                <wp:effectExtent l="5080" t="5080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ventario Físico con Vo B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pt;margin-top:2.85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ventario Físico con Vo B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4565</wp:posOffset>
                </wp:positionH>
                <wp:positionV relativeFrom="paragraph">
                  <wp:posOffset>36195</wp:posOffset>
                </wp:positionV>
                <wp:extent cx="337185" cy="31369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3135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75.95pt;margin-top:2.85pt;width:26.5pt;height:24.6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820</wp:posOffset>
                </wp:positionH>
                <wp:positionV relativeFrom="paragraph">
                  <wp:posOffset>31115</wp:posOffset>
                </wp:positionV>
                <wp:extent cx="6400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2.45pt" to="510.5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7345</wp:posOffset>
                </wp:positionH>
                <wp:positionV relativeFrom="paragraph">
                  <wp:posOffset>69850</wp:posOffset>
                </wp:positionV>
                <wp:extent cx="0" cy="646239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5.5pt" to="127.35pt,5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5715" cy="650113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5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1.75pt,5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7945</wp:posOffset>
                </wp:positionH>
                <wp:positionV relativeFrom="paragraph">
                  <wp:posOffset>69850</wp:posOffset>
                </wp:positionV>
                <wp:extent cx="15240" cy="649732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4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5.5pt" to="506.5pt,51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1845</wp:posOffset>
                </wp:positionH>
                <wp:positionV relativeFrom="paragraph">
                  <wp:posOffset>69850</wp:posOffset>
                </wp:positionV>
                <wp:extent cx="0" cy="64973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5.5pt" to="262.35pt,5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03445</wp:posOffset>
                </wp:positionH>
                <wp:positionV relativeFrom="paragraph">
                  <wp:posOffset>69850</wp:posOffset>
                </wp:positionV>
                <wp:extent cx="0" cy="64973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5.5pt" to="370.35pt,5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505.3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31845</wp:posOffset>
                </wp:positionH>
                <wp:positionV relativeFrom="paragraph">
                  <wp:posOffset>69850</wp:posOffset>
                </wp:positionV>
                <wp:extent cx="1371600" cy="64198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55pt;mso-wrap-distance-left:9.05pt;mso-wrap-distance-right:9.05pt;mso-wrap-distance-top:0pt;mso-wrap-distance-bottom:0pt;margin-top:5.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03445</wp:posOffset>
                </wp:positionH>
                <wp:positionV relativeFrom="paragraph">
                  <wp:posOffset>69850</wp:posOffset>
                </wp:positionV>
                <wp:extent cx="1714500" cy="77216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to. de Rec. Hum. Fin y Mat. (Área de Control  de Inventarios, Activo Fijo y Archivos Administra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8pt;mso-wrap-distance-left:9.05pt;mso-wrap-distance-right:9.05pt;mso-wrap-distance-top:0pt;mso-wrap-distance-bottom:0pt;margin-top:5.5pt;mso-position-vertical-relative:text;margin-left:3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to. de Rec. Hum. Fin y Mat. (Área de Control  de Inventarios, Activo Fijo y Archivos Administra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</wp:posOffset>
                </wp:positionH>
                <wp:positionV relativeFrom="paragraph">
                  <wp:posOffset>8890</wp:posOffset>
                </wp:positionV>
                <wp:extent cx="1690370" cy="45720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Recursos Materiales y Servicios Gene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36pt;mso-wrap-distance-left:9.05pt;mso-wrap-distance-right:9.05pt;mso-wrap-distance-top:0pt;mso-wrap-distance-bottom:0pt;margin-top:0.7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Recursos Materiales y Servicios Gene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9745</wp:posOffset>
                </wp:positionH>
                <wp:positionV relativeFrom="paragraph">
                  <wp:posOffset>8890</wp:posOffset>
                </wp:positionV>
                <wp:extent cx="1485900" cy="47942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Coordinación Administrati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7.75pt;mso-wrap-distance-left:9.05pt;mso-wrap-distance-right:9.05pt;mso-wrap-distance-top:0pt;mso-wrap-distance-bottom:0pt;margin-top:0.7pt;mso-position-vertical-relative:text;margin-left:1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Coordinación Administrativ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145</wp:posOffset>
                </wp:positionH>
                <wp:positionV relativeFrom="paragraph">
                  <wp:posOffset>54610</wp:posOffset>
                </wp:positionV>
                <wp:extent cx="6400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3pt" to="505.3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1395</wp:posOffset>
                </wp:positionH>
                <wp:positionV relativeFrom="paragraph">
                  <wp:posOffset>81280</wp:posOffset>
                </wp:positionV>
                <wp:extent cx="342900" cy="469900"/>
                <wp:effectExtent l="5080" t="5715" r="5715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69800"/>
                          <a:chOff x="0" y="0"/>
                          <a:chExt cx="343080" cy="46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142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31428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5pt;margin-top:6.4pt;width:27pt;height:36.95pt" coordorigin="3577,128" coordsize="540,739">
                <v:shape id="shape_0" fillcolor="white" stroked="t" o:allowincell="f" style="position:absolute;left:3577;top:128;width:539;height:494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47,623" to="3847,86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88895</wp:posOffset>
                </wp:positionH>
                <wp:positionV relativeFrom="paragraph">
                  <wp:posOffset>54610</wp:posOffset>
                </wp:positionV>
                <wp:extent cx="368935" cy="22352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4.3pt;mso-position-vertical-relative:text;margin-left:2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6750</wp:posOffset>
                </wp:positionH>
                <wp:positionV relativeFrom="paragraph">
                  <wp:posOffset>27305</wp:posOffset>
                </wp:positionV>
                <wp:extent cx="927100" cy="44831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cepción de Inventario y oficio para 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15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Recepción de Inventario y oficio para 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83945</wp:posOffset>
                </wp:positionH>
                <wp:positionV relativeFrom="paragraph">
                  <wp:posOffset>85090</wp:posOffset>
                </wp:positionV>
                <wp:extent cx="849630" cy="233680"/>
                <wp:effectExtent l="25400" t="5080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849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85.35pt;margin-top:6.7pt;width:66.85pt;height:18.35pt;flip: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03120</wp:posOffset>
                </wp:positionH>
                <wp:positionV relativeFrom="paragraph">
                  <wp:posOffset>80010</wp:posOffset>
                </wp:positionV>
                <wp:extent cx="918210" cy="435610"/>
                <wp:effectExtent l="5080" t="5080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6.3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60145</wp:posOffset>
                </wp:positionH>
                <wp:positionV relativeFrom="paragraph">
                  <wp:posOffset>48260</wp:posOffset>
                </wp:positionV>
                <wp:extent cx="368935" cy="22352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3.8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9900</wp:posOffset>
                </wp:positionH>
                <wp:positionV relativeFrom="paragraph">
                  <wp:posOffset>59055</wp:posOffset>
                </wp:positionV>
                <wp:extent cx="927100" cy="44831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cepción de oficio con inventario y emisión de ac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6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Recepción de oficio con inventario y emisión de ac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44395</wp:posOffset>
                </wp:positionH>
                <wp:positionV relativeFrom="paragraph">
                  <wp:posOffset>27940</wp:posOffset>
                </wp:positionV>
                <wp:extent cx="918210" cy="4394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Inventario Físico firmad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5pt;margin-top:2.2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Inventario Físico firmad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820" w:leader="none"/>
        </w:tabs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6895</wp:posOffset>
                </wp:positionH>
                <wp:positionV relativeFrom="paragraph">
                  <wp:posOffset>34925</wp:posOffset>
                </wp:positionV>
                <wp:extent cx="918210" cy="4394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 de oficio. con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85pt;margin-top:2.7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cuse de oficio. con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</w:rPr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23645</wp:posOffset>
                </wp:positionH>
                <wp:positionV relativeFrom="paragraph">
                  <wp:posOffset>-399415</wp:posOffset>
                </wp:positionV>
                <wp:extent cx="247650" cy="1187450"/>
                <wp:effectExtent l="5080" t="5080" r="635" b="260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47680" cy="118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96.35pt;margin-top:-31.5pt;width:19.45pt;height:93.45pt;flip:y;mso-wrap-style:none;v-text-anchor:middle;rotation:27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82545</wp:posOffset>
                </wp:positionH>
                <wp:positionV relativeFrom="paragraph">
                  <wp:posOffset>12700</wp:posOffset>
                </wp:positionV>
                <wp:extent cx="368935" cy="22352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1pt;mso-position-vertical-relative:text;margin-left:2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36195</wp:posOffset>
                </wp:positionV>
                <wp:extent cx="927100" cy="44831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cepción de acuse de oficio con ane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85pt;mso-position-vertical-relative:text;margin-left:1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Recepción de acuse de oficio con ane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5595</wp:posOffset>
                </wp:positionH>
                <wp:positionV relativeFrom="paragraph">
                  <wp:posOffset>54610</wp:posOffset>
                </wp:positionV>
                <wp:extent cx="849630" cy="223520"/>
                <wp:effectExtent l="5080" t="5080" r="254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24.85pt;margin-top:4.3pt;width:66.85pt;height:17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50995</wp:posOffset>
                </wp:positionH>
                <wp:positionV relativeFrom="paragraph">
                  <wp:posOffset>71120</wp:posOffset>
                </wp:positionV>
                <wp:extent cx="368935" cy="22352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5.6pt;mso-position-vertical-relative:text;margin-left:3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61845</wp:posOffset>
                </wp:positionH>
                <wp:positionV relativeFrom="paragraph">
                  <wp:posOffset>33020</wp:posOffset>
                </wp:positionV>
                <wp:extent cx="918210" cy="435610"/>
                <wp:effectExtent l="5080" t="5080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 de oficio con anex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35pt;margin-top:2.6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cuse de oficio con anex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11550</wp:posOffset>
                </wp:positionH>
                <wp:positionV relativeFrom="paragraph">
                  <wp:posOffset>75565</wp:posOffset>
                </wp:positionV>
                <wp:extent cx="927100" cy="44831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 xml:space="preserve">Recepción de acuse de oficio y turno de cop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.95pt;mso-position-vertical-relative:text;margin-left:2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 xml:space="preserve">Recepción de acuse de oficio y turno de cop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74845</wp:posOffset>
                </wp:positionH>
                <wp:positionV relativeFrom="paragraph">
                  <wp:posOffset>11430</wp:posOffset>
                </wp:positionV>
                <wp:extent cx="1143000" cy="720090"/>
                <wp:effectExtent l="5080" t="5080" r="260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52.35pt;margin-top:0.9pt;width:89.95pt;height:56.6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42995</wp:posOffset>
                </wp:positionH>
                <wp:positionV relativeFrom="paragraph">
                  <wp:posOffset>10160</wp:posOffset>
                </wp:positionV>
                <wp:extent cx="918210" cy="43942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Copia de acuse  de ofici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85pt;margin-top:0.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Copia de acuse  de ofici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32145</wp:posOffset>
                </wp:positionH>
                <wp:positionV relativeFrom="paragraph">
                  <wp:posOffset>74295</wp:posOffset>
                </wp:positionV>
                <wp:extent cx="368935" cy="22352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5.85pt;mso-position-vertical-relative:text;margin-left:4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56200</wp:posOffset>
                </wp:positionH>
                <wp:positionV relativeFrom="paragraph">
                  <wp:posOffset>35560</wp:posOffset>
                </wp:positionV>
                <wp:extent cx="927100" cy="44831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Recepción de copia de acuse y arch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8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>Recepción de copia de acuse y arch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03345</wp:posOffset>
                </wp:positionH>
                <wp:positionV relativeFrom="paragraph">
                  <wp:posOffset>66675</wp:posOffset>
                </wp:positionV>
                <wp:extent cx="523875" cy="561975"/>
                <wp:effectExtent l="8255" t="5715" r="7620" b="1143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" cy="561960"/>
                          <a:chOff x="0" y="0"/>
                          <a:chExt cx="52380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3800" cy="5619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5840"/>
                            <a:ext cx="314280" cy="28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73080"/>
                            <a:ext cx="2865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5pt;margin-top:5.25pt;width:41.25pt;height:44.25pt" coordorigin="6147,105" coordsize="825,885"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6147;top:105;width:824;height:884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298;top:130;width:494;height:4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41;top:220;width:45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0545</wp:posOffset>
                </wp:positionH>
                <wp:positionV relativeFrom="paragraph">
                  <wp:posOffset>5715</wp:posOffset>
                </wp:positionV>
                <wp:extent cx="812800" cy="10160"/>
                <wp:effectExtent l="0" t="24765" r="635" b="158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28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0.45pt" to="407.3pt,1.2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89245</wp:posOffset>
                </wp:positionH>
                <wp:positionV relativeFrom="paragraph">
                  <wp:posOffset>1905</wp:posOffset>
                </wp:positionV>
                <wp:extent cx="918210" cy="4394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. de acuse de oficio y archi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5pt;margin-top:0.1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. de acuse de oficio y archi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32145</wp:posOffset>
                </wp:positionH>
                <wp:positionV relativeFrom="paragraph">
                  <wp:posOffset>51435</wp:posOffset>
                </wp:positionV>
                <wp:extent cx="0" cy="224155"/>
                <wp:effectExtent l="25400" t="0" r="254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4.05pt" to="451.35pt,2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78145</wp:posOffset>
                </wp:positionH>
                <wp:positionV relativeFrom="paragraph">
                  <wp:posOffset>17145</wp:posOffset>
                </wp:positionV>
                <wp:extent cx="523875" cy="561975"/>
                <wp:effectExtent l="8255" t="5715" r="7620" b="114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619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35pt;margin-top:1.35pt;width:41.2pt;height:44.2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32145</wp:posOffset>
                </wp:positionH>
                <wp:positionV relativeFrom="paragraph">
                  <wp:posOffset>62865</wp:posOffset>
                </wp:positionV>
                <wp:extent cx="0" cy="224155"/>
                <wp:effectExtent l="25400" t="0" r="254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4.95pt" to="451.35pt,22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89245</wp:posOffset>
                </wp:positionH>
                <wp:positionV relativeFrom="paragraph">
                  <wp:posOffset>28575</wp:posOffset>
                </wp:positionV>
                <wp:extent cx="734695" cy="23431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3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5pt;margin-top:2.25pt;width:57.8pt;height:18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45</wp:posOffset>
                </wp:positionH>
                <wp:positionV relativeFrom="paragraph">
                  <wp:posOffset>13335</wp:posOffset>
                </wp:positionV>
                <wp:extent cx="6400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05pt" to="505.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82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  D.O.F. 28-XI-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del 2/II/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Manual de Organización Específico del CeNSIA, junio 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Guía técnica para la elaboración de manuales de Procedimientos de la SSA. DGPOP, Feb.,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Ley Orgánica de Bienes Nacionales D.O.F. </w:t>
            </w:r>
            <w:r>
              <w:rPr>
                <w:color w:val="000000"/>
                <w:sz w:val="22"/>
              </w:rPr>
              <w:t>08/01/1982 – 29/07/199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3.1</w:t>
            </w:r>
          </w:p>
        </w:tc>
      </w:tr>
      <w:tr>
        <w:trPr>
          <w:trHeight w:val="490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Normas para la Administración y Baja de los Bienes Muebles de las Dependencias de la Administración Pública federal D.O.F. </w:t>
            </w:r>
            <w:r>
              <w:rPr>
                <w:color w:val="000000"/>
                <w:sz w:val="22"/>
              </w:rPr>
              <w:t>103/09/200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C.13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Lineamientos para la Administración de los Bienes Muebles de Activo fijo en la Secretaria de Salud D.O.F.  </w:t>
            </w:r>
            <w:r>
              <w:rPr>
                <w:color w:val="000000"/>
                <w:sz w:val="22"/>
              </w:rPr>
              <w:t>03/09/200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3.1</w:t>
            </w:r>
          </w:p>
        </w:tc>
      </w:tr>
    </w:tbl>
    <w:p>
      <w:pPr>
        <w:pStyle w:val="Textodeglobo"/>
        <w:rPr>
          <w:rFonts w:ascii="Arial" w:hAnsi="Arial" w:cs="Times New Roman"/>
          <w:sz w:val="4"/>
          <w:szCs w:val="20"/>
        </w:rPr>
      </w:pPr>
      <w:r>
        <w:rPr>
          <w:rFonts w:cs="Times New Roman" w:ascii="Arial" w:hAnsi="Arial"/>
          <w:sz w:val="4"/>
          <w:szCs w:val="20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Registros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16"/>
        <w:gridCol w:w="2961"/>
        <w:gridCol w:w="2835"/>
      </w:tblGrid>
      <w:tr>
        <w:trPr>
          <w:trHeight w:val="507" w:hRule="atLeas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Registros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517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resguardos de Bienes Muebles.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1</w:t>
            </w:r>
          </w:p>
        </w:tc>
      </w:tr>
      <w:tr>
        <w:trPr>
          <w:trHeight w:val="544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Bienes Muebles por grupo genérico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formato único para baja o reasignación de Bienes Muebles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3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Remesas de Bienes Muebles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4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Mantenimiento Preventivo y Correctivo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C.11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aseguramiento de Bienes Muebles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S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altas y bajas de bienes muebles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6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4480" w:leader="none"/>
          <w:tab w:val="left" w:pos="7441" w:leader="none"/>
          <w:tab w:val="left" w:pos="10276" w:leader="none"/>
        </w:tabs>
        <w:spacing w:before="60" w:after="6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16"/>
        <w:gridCol w:w="2961"/>
        <w:gridCol w:w="2835"/>
      </w:tblGrid>
      <w:tr>
        <w:trPr>
          <w:trHeight w:val="507" w:hRule="atLeas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Registros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562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Remesas de Bienes Muebles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17.7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Glosario</w:t>
      </w:r>
    </w:p>
    <w:p>
      <w:pPr>
        <w:pStyle w:val="Normal"/>
        <w:rPr>
          <w:sz w:val="22"/>
        </w:rPr>
      </w:pPr>
      <w:r>
        <w:rPr>
          <w:sz w:val="22"/>
        </w:rPr>
        <w:t>8.1</w:t>
      </w:r>
      <w:r>
        <w:rPr>
          <w:b/>
          <w:bCs/>
          <w:sz w:val="22"/>
        </w:rPr>
        <w:t xml:space="preserve"> Activo Fijo: </w:t>
      </w:r>
      <w:r>
        <w:rPr>
          <w:sz w:val="22"/>
          <w:szCs w:val="22"/>
        </w:rPr>
        <w:t>Son aquellos activos no líquidos y precisamente los no tan fácilmente realizables y cuya permanencia en el negocio normalmente excede de un año. Por ejemplo, terrenos,edificios, equipo de transporte, maquinaria y equipo, et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2</w:t>
      </w:r>
      <w:r>
        <w:rPr>
          <w:b/>
          <w:bCs/>
          <w:sz w:val="22"/>
        </w:rPr>
        <w:t xml:space="preserve"> Inventarios:</w:t>
      </w:r>
      <w:r>
        <w:rPr>
          <w:sz w:val="22"/>
        </w:rPr>
        <w:t xml:space="preserve"> </w:t>
      </w:r>
      <w:r>
        <w:rPr>
          <w:rFonts w:cs="Arial"/>
          <w:bCs/>
          <w:sz w:val="22"/>
          <w:szCs w:val="22"/>
        </w:rPr>
        <w:t>Es una aplicación cuyo objetivo primordial es el establecer un control integral en la administración de los inventari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8.3</w:t>
      </w:r>
      <w:r>
        <w:rPr>
          <w:b/>
          <w:bCs/>
          <w:sz w:val="22"/>
        </w:rPr>
        <w:t xml:space="preserve"> Altas y Bajas de Bienes Muebles:</w:t>
      </w:r>
      <w:r>
        <w:rPr>
          <w:sz w:val="22"/>
        </w:rPr>
        <w:t xml:space="preserve"> Acción de establecer un control actualizado en la administración de los Bienes Mueb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  <w:highlight w:val="white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</w:rPr>
        <w:t>10.1</w:t>
      </w:r>
      <w:r>
        <w:rPr>
          <w:b/>
          <w:sz w:val="22"/>
        </w:rPr>
        <w:t xml:space="preserve">  </w:t>
      </w:r>
      <w:r>
        <w:rPr>
          <w:sz w:val="22"/>
        </w:rPr>
        <w:t xml:space="preserve">   Reporte de resguardos de Bienes mueble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  <w:szCs w:val="22"/>
        </w:rPr>
        <w:t>10.2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Reporte de Bienes Muebles por Grupo Genérico</w:t>
      </w:r>
    </w:p>
    <w:p>
      <w:pPr>
        <w:pStyle w:val="Footer"/>
        <w:rPr/>
      </w:pPr>
      <w:r>
        <w:rPr>
          <w:bCs/>
          <w:sz w:val="22"/>
          <w:szCs w:val="22"/>
        </w:rPr>
        <w:t>10.3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Reporte d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Formato Único para Baja de Bienes Muebles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  <w:szCs w:val="22"/>
        </w:rPr>
        <w:t>10.4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Reporte de Remesas de Bienes Muebles</w:t>
      </w:r>
    </w:p>
    <w:p>
      <w:pPr>
        <w:pStyle w:val="Footer"/>
        <w:rPr/>
      </w:pPr>
      <w:r>
        <w:rPr>
          <w:bCs/>
          <w:sz w:val="22"/>
          <w:szCs w:val="22"/>
        </w:rPr>
        <w:t>10.5</w:t>
      </w:r>
      <w:r>
        <w:rPr>
          <w:b/>
        </w:rPr>
        <w:t xml:space="preserve">      </w:t>
      </w:r>
      <w:r>
        <w:rPr>
          <w:sz w:val="22"/>
          <w:szCs w:val="22"/>
        </w:rPr>
        <w:t>Reporte de</w:t>
      </w:r>
      <w:r>
        <w:rPr>
          <w:b/>
        </w:rPr>
        <w:t xml:space="preserve"> </w:t>
      </w:r>
      <w:r>
        <w:rPr>
          <w:sz w:val="22"/>
          <w:szCs w:val="22"/>
        </w:rPr>
        <w:t>Mantenimiento Preventivo y Correctiv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  <w:szCs w:val="22"/>
        </w:rPr>
        <w:t>10.6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Reporte de Aseguramiento de Bienes Muebles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  <w:szCs w:val="22"/>
        </w:rPr>
        <w:t>10.7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Reporte de Altas y Bajas de Bienes Muebles </w:t>
      </w:r>
    </w:p>
    <w:p>
      <w:pPr>
        <w:pStyle w:val="Foo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"/>
      <w:gridCol w:w="2728"/>
      <w:gridCol w:w="3010"/>
      <w:gridCol w:w="3118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3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7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35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72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Oscar Casanova Méndez</w:t>
          </w:r>
        </w:p>
      </w:tc>
      <w:tc>
        <w:tcPr>
          <w:tcW w:w="30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.C.P. Alejandro Morales Ramír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a. Vesta L. Richardson López-Collada</w:t>
          </w:r>
        </w:p>
      </w:tc>
    </w:tr>
    <w:tr>
      <w:trPr>
        <w:trHeight w:val="333" w:hRule="atLeast"/>
        <w:cantSplit w:val="true"/>
      </w:trPr>
      <w:tc>
        <w:tcPr>
          <w:tcW w:w="135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72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poyo administrativo</w:t>
          </w:r>
        </w:p>
      </w:tc>
      <w:tc>
        <w:tcPr>
          <w:tcW w:w="30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oordinador administrativo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  <w:t>Directora general</w:t>
          </w:r>
        </w:p>
      </w:tc>
    </w:tr>
    <w:tr>
      <w:trPr>
        <w:trHeight w:val="313" w:hRule="atLeast"/>
        <w:cantSplit w:val="true"/>
      </w:trPr>
      <w:tc>
        <w:tcPr>
          <w:tcW w:w="13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7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3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7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3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520"/>
      <w:gridCol w:w="1701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28700" cy="676275"/>
                <wp:effectExtent l="0" t="0" r="0" b="0"/>
                <wp:docPr id="8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417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6.-  Procedimiento para el control de inventarios y activo fijo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2:07:00Z</dcterms:created>
  <dc:creator>Jose Luis Gazcon</dc:creator>
  <dc:description/>
  <cp:keywords/>
  <dc:language>en-US</dc:language>
  <cp:lastModifiedBy>GUADALUPEB</cp:lastModifiedBy>
  <cp:lastPrinted>2010-06-07T02:38:00Z</cp:lastPrinted>
  <dcterms:modified xsi:type="dcterms:W3CDTF">2010-06-07T07:38:00Z</dcterms:modified>
  <cp:revision>6</cp:revision>
  <dc:subject/>
  <dc:title>Su empresa SA de CV</dc:title>
</cp:coreProperties>
</file>