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5. PROCEDIMIENTO PARA EL CONTROL Y EJERCICIO DEL PRESUPUEST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</w:rPr>
        <w:t>Propósito</w:t>
      </w:r>
    </w:p>
    <w:p>
      <w:pPr>
        <w:pStyle w:val="BodyText2"/>
        <w:numPr>
          <w:ilvl w:val="0"/>
          <w:numId w:val="4"/>
        </w:numPr>
        <w:tabs>
          <w:tab w:val="clear" w:pos="1404"/>
          <w:tab w:val="left" w:pos="567" w:leader="none"/>
        </w:tabs>
        <w:ind w:left="567" w:hanging="567"/>
        <w:jc w:val="both"/>
        <w:rPr>
          <w:sz w:val="22"/>
          <w:lang w:val="es-MX"/>
        </w:rPr>
      </w:pPr>
      <w:r>
        <w:rPr>
          <w:sz w:val="22"/>
          <w:lang w:val="es-MX"/>
        </w:rPr>
        <w:t>Establecer los mecanismos técnicos y administrativos que permitan la adecuada Operación del Ejercicio del Presupuesto autorizado, aplicando los sistemas de información contable y presupuestal establecidos conforme a la norma con la finalidad de evitar inconsistencias en el manejo de los recursos para proporcionar los informes solicitados por las áreas normativas y fiscalizadoras de manera veraz y oportuna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</w:t>
        <w:tab/>
        <w:t>A nivel interno el procedimiento es aplicable al área de Presupuesto del Departamento de Recursos Humanos, Financieros y Materiales.</w:t>
      </w:r>
    </w:p>
    <w:p>
      <w:pPr>
        <w:pStyle w:val="Sangra2detindependiente"/>
        <w:tabs>
          <w:tab w:val="clear" w:pos="851"/>
          <w:tab w:val="left" w:pos="-3969" w:leader="none"/>
          <w:tab w:val="left" w:pos="567" w:leader="none"/>
        </w:tabs>
        <w:spacing w:before="60" w:after="60"/>
        <w:ind w:left="567" w:hanging="567"/>
        <w:rPr/>
      </w:pPr>
      <w:r>
        <w:rPr/>
        <w:t>2.2   A nivel externo el procedimiento es aplicable a la Dirección General de Programación, Organización y Presupuesto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>La Coordinación administrativa será la responsable de distribuir, ejercer y controlar los recursos que le son autorizados  en el Presupuesto de Egresos de la Federación de cada año, los cuales le permitirán cubrir las necesidades de este Centro Nacional a fin de cumplir con las metas institucionales encomendadas.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>La Coordinación Administrativa, a través del Departamento de Recursos Humanos, Financieros y Materiales (Área de Contabilidad y Presupuesto), es responsable de formular los registros contables de las operaciones financieras y presupuestarias que se realizan, así como de llevar los auxiliares y controles necesarios en el ejercicio presupuestal y contable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a Coordinación Administrativa deberá ejecutar el gasto con sujeción a los capítulos, conceptos y partidas del Clasificador por Objeto del Gasto para la Administración Pública Federal  vigente, y respetar las disposiciones de Racionalidad, Austeridad y Disciplina Presupuestaria establecidas en el Presupuesto de Egresos de la Federación y las demás disposiciones que en la materia emitan las Secretarias de Hacienda y Crédito Público y de la Función Publica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Departamento de Recursos Humanos, Financieros y Materiales (Área de Contabilidad y Presupuesto), deberá efectuar los análisis para efectuar las conciliaciones correspondientes a: Bancos, Almacén, Presupuesto para Gasto de Operación y de Servicios Personales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a Coordinación Administrativa, a través del Departamento de Recursos Humanos, Financieros y Materiales (Área de Contabilidad y Presupuesto), deberá generar e integrar la información financiera considerada para la formulación de la Cuenta de la Hacienda Pública Federal, que deberá remitirse a la Dirección General de Programación, Organización y Presupuesto, conforme al calendario que esta nos envía para la conciliación trimestral, semestral y anual que se realiza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Departamento de Recursos Humanos, Financieros y Materiales (Área de Contabilidad y Presupuesto), deberá enviar al Comité Técnico de Información, órgano auxiliar de la Comisión Intersecretarial de Gasto Financiamiento, en forma y tiempo la información para su integración al Sistema Integral de Información de los Ingresos y Gasto Público (SII)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a Coordinación Administrativa, a través del Departamento de Recursos Humanos, Financieros y Materiales, proporcionará con oportunidad la Información Programática y Presupuestal  que deberá integrarse al Informe que se presenta ante el Comité de Control y Auditoria (COCOA)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Departamento de Recursos Humanos, Financieros y Materiales (Área de Contabilidad y Presupuesto) deberá verificar que la información que se transmite al Sistema Integral de Información de los Ingresos y Gasto Público (SII), sea congruente con la que se difunda en los distintos foros de análisis, evaluación y control del presupuesto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a Coordinación Administrativa deberá proporcionar toda información de carácter presupuestal que sea solicitada por la Dirección General de Programación, Organización y Presupuesto u otras instancias normativas y fiscalizadoras para el control y seguimiento del presupuesto, la cual deberá ser en todo momento oportuna, veraz y confiable. Así como, a la Dirección de Operación de la Subsecretaría de Prevención y Promoción de la Salud cuando lo requiera.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>La Coordinación Administrativa realizará el pago a proveedores a través de Cuentas por Liquidar Certificadas, utilizando para ello los sistemas de información que le sean indicados y proporcionados por la Dirección General de Programación, Organización y Presupuesto de la Secretaría de Salud y la propia Secretaría de Hacienda y Crédito Público.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>Para la generación de pagos, la Coordinación Administrativa utilizará los sistemas de información que indique la Dirección General de Programación, Organización y Presupuesto y la Secretaría de Hacienda y Crédito Público en su caso.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1" w:hanging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Recepción del  Presupuesto Autorizad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ibe oficio de la Dirección General de Programación, Organización y Presupuesto de la Secretaría de Salud con el presupuesto autorizado y calendario para el período fiscal que corresponda y turna a la Coordinación Administrativa para su control y aplicació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Presupuesto calendariza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irección General </w:t>
            </w:r>
          </w:p>
        </w:tc>
      </w:tr>
      <w:tr>
        <w:trPr>
          <w:trHeight w:val="19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l Presupuesto autoriz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el oficio y la turna al Departamento de Recursos Humanos, Financieros y Materiales para su registro y aplicació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2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Información a las áreas del CeNS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Informa a las áreas del Centro Nacional el presupuesto Autorizado por partida de gasto para el ejercicio correspondiente de forma anu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s circula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25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l Presupuesto para su control y ejerc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4.1 Recibe información de los recursos presupuestarios y procede a la apertura Contable y Presupuestal en forma desglosada con el calendario autorizado para su control y aplicación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Presupuesto calendarizad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6" w:hanging="142"/>
              <w:rPr>
                <w:sz w:val="22"/>
              </w:rPr>
            </w:pPr>
            <w:r>
              <w:rPr>
                <w:sz w:val="22"/>
              </w:rPr>
              <w:t>Pólizas de Diario e Ingres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Recursos Humanos, Financieros y Materiale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56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Otorga de Suficiencia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Recibe solicitudes de bienes o servicios de las áreas del Centr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FU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equisición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 Obtiene cotización y/o cálculo del monto por pagar.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 Verifica suficiencia presupuest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o: Pasa a la actividad núm. 10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Continua el procedimiento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 Realiza afectación presupuestal y compromete los recurs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Glosa presupuest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 Captura en SIPC e informa a la unidad de adquisiciones para que continúe con el proceso de compra del bien o servici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Formato Único de Adquisicion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epartamento de Recursos Humanos, Financieros y Materiales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alización de Pag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Recibe documentación para realizar el pago correspondient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Factur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ecibos de honorari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ontrat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Órdenes de compra y de servic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FUA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Revisa la documentación comprobator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Devuelve a la unidad de adquisiciones del Departamento de Recursos Humanos, Financieros y Materiales y regresa a la actividad 6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Continua con el proces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Captura en SIPC conforme a la clave presupuestal y partida de gasto que correspon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Transfiere información al SIAFF y genera CL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/>
              <w:t>6.5 Autoriza CL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sguardo de la Documentación Original Comprobato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 Imprime formato de CLC, recabando las firmas de autorización correspondien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2 Verifica y anexa la documentación comprobatori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3 Realiza registro contable por el gasto realiza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ólizas de egres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uentas por Liquidar Certificadas con documentos origin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1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Elaboración de Informes Contables y Presupuest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8.1 Elabora el informe mensual del manejo del presupuesto e informa a la Coordinación Administrativa del Centro Nacional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8.2 Envía formato de situación presupuestal a los miembros del COCO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Estado del Ejercicio del Presupues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9.0 Realización de Conciliacion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9.1 Realiza conciliaciones con la Dirección General de Programación, Organización y Presupuesto,  con la Institución Bancaria y con el Almacén del CeNSIA.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Conciliacio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/>
              <w:t xml:space="preserve">Departamento de Recursos Humanos, Financieros y Materiales </w:t>
            </w:r>
          </w:p>
        </w:tc>
      </w:tr>
      <w:tr>
        <w:trPr>
          <w:trHeight w:val="3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asignación del presupues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</w:rPr>
            </w:pPr>
            <w:r>
              <w:rPr/>
              <w:t>10.1 Identifica disponibles o economías en las diversas partidas presupuestale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10.2 Captura adecuación presupuestaria en SIPC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10.3 Envía a DGPOP para su trámite y autorización correspondien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sz w:val="22"/>
              </w:rPr>
            </w:pPr>
            <w:r>
              <w:rPr>
                <w:sz w:val="22"/>
              </w:rPr>
              <w:t>Formatos de adecuación presupuestaria</w:t>
            </w:r>
          </w:p>
          <w:p>
            <w:pPr>
              <w:pStyle w:val="Normal"/>
              <w:ind w:left="21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60" w:after="60"/>
              <w:ind w:left="21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Recursos Humanos, Financieros y Material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Diagrama de Flujo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 General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ordinación Administrativ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artamento de Recursos Humanos,  Financieros y Materiales</w:t>
            </w:r>
          </w:p>
        </w:tc>
      </w:tr>
      <w:tr>
        <w:trPr>
          <w:trHeight w:val="941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444500</wp:posOffset>
                  </wp:positionH>
                  <wp:positionV relativeFrom="paragraph">
                    <wp:posOffset>245745</wp:posOffset>
                  </wp:positionV>
                  <wp:extent cx="5611495" cy="44615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1495" cy="446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 General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ordinación Administrativ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artamento de Recursos Humanos,  Financieros y Materiales</w:t>
            </w:r>
          </w:p>
        </w:tc>
      </w:tr>
      <w:tr>
        <w:trPr>
          <w:trHeight w:val="1005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3467735</wp:posOffset>
                      </wp:positionV>
                      <wp:extent cx="0" cy="27432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pt,273.05pt" to="105.9pt,294.6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462915</wp:posOffset>
                      </wp:positionV>
                      <wp:extent cx="0" cy="2286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36.45pt" to="105pt,5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67005</wp:posOffset>
                      </wp:positionV>
                      <wp:extent cx="342900" cy="32131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14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2.2pt;margin-top:13.15pt;width:26.95pt;height:25.2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2440940</wp:posOffset>
                      </wp:positionV>
                      <wp:extent cx="0" cy="158750"/>
                      <wp:effectExtent l="25400" t="0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pt,192.2pt" to="105.6pt,204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922780</wp:posOffset>
                      </wp:positionV>
                      <wp:extent cx="822960" cy="5105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510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óliza de egres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L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3.45pt;margin-top:151.4pt;width:64.75pt;height:40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óliza de egres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L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1297940</wp:posOffset>
                      </wp:positionV>
                      <wp:extent cx="0" cy="274320"/>
                      <wp:effectExtent l="26035" t="0" r="254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pt,102.2pt" to="105.6pt,123.7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992505</wp:posOffset>
                      </wp:positionV>
                      <wp:extent cx="644525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5pt,78.15pt" to="106.45pt,78.1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669290</wp:posOffset>
                      </wp:positionV>
                      <wp:extent cx="822960" cy="640080"/>
                      <wp:effectExtent l="8255" t="6350" r="8890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2.1pt;margin-top:52.7pt;width:64.7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5061585</wp:posOffset>
                      </wp:positionV>
                      <wp:extent cx="822960" cy="5410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541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decuación presupuestaria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85pt;margin-top:398.55pt;width:64.75pt;height:42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decuación presupuestaria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4445000</wp:posOffset>
                      </wp:positionV>
                      <wp:extent cx="0" cy="274320"/>
                      <wp:effectExtent l="25400" t="0" r="254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pt,350pt" to="106pt,371.5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4101465</wp:posOffset>
                      </wp:positionV>
                      <wp:extent cx="822960" cy="37020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70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oncili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75pt;margin-top:322.95pt;width:64.75pt;height:29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cili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028950</wp:posOffset>
                      </wp:positionV>
                      <wp:extent cx="822960" cy="457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stado del Ejercicio del Presupues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pt;margin-top:238.5pt;width:64.7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tado del Ejercicio del 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5588635</wp:posOffset>
                      </wp:positionV>
                      <wp:extent cx="0" cy="228600"/>
                      <wp:effectExtent l="25400" t="0" r="254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1pt,440.05pt" to="106.1pt,45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5839460</wp:posOffset>
                      </wp:positionV>
                      <wp:extent cx="9144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1.6pt;margin-top:459.8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297940</wp:posOffset>
                      </wp:positionV>
                      <wp:extent cx="37592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02.2pt;mso-position-vertical-relative:text;margin-left:10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788035</wp:posOffset>
                      </wp:positionV>
                      <wp:extent cx="375920" cy="228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62.05pt;mso-position-vertical-relative:text;margin-left:5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1595755</wp:posOffset>
                      </wp:positionV>
                      <wp:extent cx="932815" cy="44577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Resguarda la documentación original comprobato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45pt;height:35.1pt;mso-wrap-distance-left:9.05pt;mso-wrap-distance-right:9.05pt;mso-wrap-distance-top:0pt;mso-wrap-distance-bottom:0pt;margin-top:125.65pt;mso-position-vertical-relative:text;margin-left:6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Resguarda la documentación original comprob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1351280</wp:posOffset>
                      </wp:positionV>
                      <wp:extent cx="37592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06.4pt;mso-position-vertical-relative:text;margin-left:1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3594100</wp:posOffset>
                      </wp:positionV>
                      <wp:extent cx="37592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83pt;mso-position-vertical-relative:text;margin-left:11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2451100</wp:posOffset>
                      </wp:positionV>
                      <wp:extent cx="37592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93pt;mso-position-vertical-relative:text;margin-left:1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4572000</wp:posOffset>
                      </wp:positionV>
                      <wp:extent cx="37592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60pt;mso-position-vertical-relative:text;margin-left:11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2611755</wp:posOffset>
                      </wp:positionV>
                      <wp:extent cx="923290" cy="44577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Elabora Informes Contables y Presupuest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5.1pt;mso-wrap-distance-left:9.05pt;mso-wrap-distance-right:9.05pt;mso-wrap-distance-top:0pt;mso-wrap-distance-bottom:0pt;margin-top:205.65pt;mso-position-vertical-relative:text;margin-left:6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Elabora Informes Contables y Presupuest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3749675</wp:posOffset>
                      </wp:positionV>
                      <wp:extent cx="923290" cy="44577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Realiza concilia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5.1pt;mso-wrap-distance-left:9.05pt;mso-wrap-distance-right:9.05pt;mso-wrap-distance-top:0pt;mso-wrap-distance-bottom:0pt;margin-top:295.25pt;mso-position-vertical-relative:text;margin-left:6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Realiza concili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4721860</wp:posOffset>
                      </wp:positionV>
                      <wp:extent cx="923290" cy="4457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 xml:space="preserve">Reasign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presupues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5.1pt;mso-wrap-distance-left:9.05pt;mso-wrap-distance-right:9.05pt;mso-wrap-distance-top:0pt;mso-wrap-distance-bottom:0pt;margin-top:371.8pt;mso-position-vertical-relative:text;margin-left:7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 xml:space="preserve">Reasig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presupues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782955</wp:posOffset>
                      </wp:positionV>
                      <wp:extent cx="755650" cy="352425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65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Devuelve a la Unidad de Adquisi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5pt;height:27.75pt;mso-wrap-distance-left:9.05pt;mso-wrap-distance-right:9.05pt;mso-wrap-distance-top:0pt;mso-wrap-distance-bottom:0pt;margin-top:61.65pt;mso-position-vertical-relative:text;margin-left:-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Devuelve a la Unidad de Adquisi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Ley Orgánica de la Administración Pública Federal, DOF </w:t>
            </w:r>
            <w:r>
              <w:rPr>
                <w:color w:val="000000"/>
                <w:sz w:val="22"/>
              </w:rPr>
              <w:t>21-V-200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3.1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Presupuesto y Responsabilidad Hacendaría, y su Reglamento, DOF 30-III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</w:rPr>
              <w:t>1C.3.1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Reglamento de la Ley Federal de Presupuesto y Responsabilidad Hacendaría, DOF 28-VI-2006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1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Ley Federal de Responsabilidades Administrativas de los Servidores Públicos, </w:t>
            </w:r>
            <w:r>
              <w:rPr>
                <w:color w:val="000000"/>
                <w:sz w:val="22"/>
              </w:rPr>
              <w:t>13-III-200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3.1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Decreto de Presupuesto de Egresos de la Federación para el ejercicio fiscal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No aplica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, DOF 29-IX-2004, última reforma 2-II-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del Sistema Integral de Información de los Ingresos y Gasto Público para el Ejercicio Fiscal 2006, 30-I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ircular 001/2004 Disposiciones Generales para la Administración de recursos Financieros, Materiales y Humanos (Emitidos por la D.G.P.O.P.) enero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Dirección General de Programación, Organización y Presupuesto. Febrero de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lasificador por Objeto de Gasto para la Administración Pública Federal, 29-III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5.5.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s de Recepción de Presupuesto Federal y Adecuaciones Presupuestari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C.12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ólizas contables con documentación comprobatoria en origi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C.19.1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Estado del Ejercicio del Presupues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C.24.1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8.0 Glosar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8.1 Conciliación: </w:t>
      </w:r>
      <w:r>
        <w:rPr>
          <w:sz w:val="22"/>
        </w:rPr>
        <w:t>Documento que se prepara para informar el porqué de las discrepancias de dos o más elementos (con el banco, almacén, D.G.P.O.P., D.G.R.H.)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.2 Contabilidad:</w:t>
      </w:r>
      <w:r>
        <w:rPr>
          <w:sz w:val="22"/>
        </w:rPr>
        <w:t xml:space="preserve"> técnica de captación, clasificación y registro de las operaciones de una entidad para producir información oportuna, relevante y vera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.3 Contabilizar:</w:t>
      </w:r>
      <w:r>
        <w:rPr>
          <w:sz w:val="22"/>
        </w:rPr>
        <w:t xml:space="preserve"> acción de registrar las operaciones de una entidad en los libros de contabilidad.</w:t>
      </w:r>
    </w:p>
    <w:p>
      <w:pPr>
        <w:pStyle w:val="Normal"/>
        <w:ind w:left="77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.4 Control:</w:t>
      </w:r>
      <w:r>
        <w:rPr>
          <w:sz w:val="22"/>
        </w:rPr>
        <w:t xml:space="preserve"> normas y procedimientos con la finalidad de proteger los activos de la entidad; también pretende la exactitud, oportunidad y certeza de la información financiera producida, la promoción de la eficiencia en la operación y la adhesión de las recursos humanos a las políticas prescritas por la dirección.</w:t>
      </w:r>
    </w:p>
    <w:p>
      <w:pPr>
        <w:pStyle w:val="Normal"/>
        <w:ind w:left="77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8.5 Cuenta por Liquidar Certificada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b/>
          <w:bCs/>
          <w:sz w:val="22"/>
        </w:rPr>
        <w:t xml:space="preserve">8.6 Estado del Ejercicio del Presupuesto (EEP):  </w:t>
      </w:r>
      <w:r>
        <w:rPr>
          <w:sz w:val="22"/>
        </w:rPr>
        <w:t>informe cuantitativo escrito, elaborado de manera ordenada, sistematizada y consistente, en el que se muestra el presupuesto autorizado original, modificado, ejercido, comprometido y por ejercer a un período determinado.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8.7 Estados Financieros:</w:t>
      </w:r>
      <w:r>
        <w:rPr>
          <w:sz w:val="22"/>
        </w:rPr>
        <w:t xml:space="preserve"> Informe cuantitativo escrito elaborado de manera ordenada, sistematizada y consistente en los que se muestran cifras relativas a la obtención y aplicación de los recursos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8.8 Póliza: </w:t>
      </w:r>
      <w:r>
        <w:rPr>
          <w:sz w:val="22"/>
        </w:rPr>
        <w:t>documento en el que se reportan contablemente las operaciones realizadas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8.9 Póliza Cheque: </w:t>
      </w:r>
      <w:r>
        <w:rPr>
          <w:sz w:val="22"/>
        </w:rPr>
        <w:t>es la que se elabora en un formato especial y reporta la expedición de un che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.10 Presupuesto Autorizado:</w:t>
      </w:r>
      <w:r>
        <w:rPr>
          <w:sz w:val="22"/>
        </w:rPr>
        <w:t xml:space="preserve"> son las asignaciones presupuestarias anuales comprendidas en el Presupuesto de Egresos de la Federación a nivel de clave presupuestar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.11 Presupuesto Comprometido:</w:t>
      </w:r>
      <w:r>
        <w:rPr>
          <w:sz w:val="22"/>
        </w:rPr>
        <w:t xml:space="preserve"> las reservas de recursos que constituye la dependencia con cargo al presupuesto modificado autorizado para atender los compromisos derivados de la celebración de contratos, convenios o pedidos que signifiquen una obligación de pag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8.12 Presupuesto de Egresos: </w:t>
      </w:r>
      <w:r>
        <w:rPr>
          <w:sz w:val="22"/>
        </w:rPr>
        <w:t>es la planeación y programación anticipada de la asignación de recursos para los gastos a ocurrir en un período  o proyecto determinado de la dependencia, y esta asignación de recursos está contenida en el Decreto de Presupuesto de Egresos de la Federación para el ejercicio fiscal correspondiente aprobado por la Cámara de Diputad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.13 Presupuesto Disponible:</w:t>
      </w:r>
      <w:r>
        <w:rPr>
          <w:sz w:val="22"/>
        </w:rPr>
        <w:t xml:space="preserve"> (o Por Ejercer) es el saldo del presupuesto modificado autorizado al que debe acceder la dependencia para la celebración de compromis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.14 Presupuesto Modificado Autorizado:</w:t>
      </w:r>
      <w:r>
        <w:rPr>
          <w:sz w:val="22"/>
        </w:rPr>
        <w:t xml:space="preserve"> es la asignación presupuestaria a una fecha determinada que resulta de incorporar, en su caso, las adecuaciones presupuestarias que se registren.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viembre, 20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e modifica el procedimiento con respecto a la versión autorizada, principalmente porque el pago a proveedores de bienes y servicios ya no se realiza a través de cheques, sino se utilizan los sistemas informáticos que indica la SHCP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or otro lado, actualmente se solicita suficiencia presupuestal y se comprometen los recursos antes de realizar algún tipo de adquisición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rPr>
          <w:sz w:val="10"/>
        </w:rPr>
      </w:pPr>
      <w:r>
        <w:rPr>
          <w:sz w:val="1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highlight w:val="white"/>
        </w:rPr>
      </w:pPr>
      <w:r>
        <w:rPr>
          <w:sz w:val="22"/>
        </w:rPr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10.1  </w:t>
      </w:r>
      <w:r>
        <w:rPr>
          <w:sz w:val="22"/>
        </w:rPr>
        <w:t>Cuenta por Liquidar Certificada (formato)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/>
          <w:sz w:val="22"/>
        </w:rPr>
        <w:t xml:space="preserve">10.2  </w:t>
      </w:r>
      <w:r>
        <w:rPr>
          <w:sz w:val="22"/>
        </w:rPr>
        <w:t>Póliza de egresos (formato)</w:t>
      </w:r>
    </w:p>
    <w:p>
      <w:pPr>
        <w:pStyle w:val="Footer"/>
        <w:numPr>
          <w:ilvl w:val="1"/>
          <w:numId w:val="2"/>
        </w:numPr>
        <w:rPr>
          <w:sz w:val="22"/>
        </w:rPr>
      </w:pPr>
      <w:r>
        <w:rPr>
          <w:sz w:val="22"/>
        </w:rPr>
        <w:t>Estado del Ejercicio del Presupuesto (formato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2977"/>
      <w:gridCol w:w="3260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pt-BR"/>
            </w:rPr>
            <w:t>Mtra. Elizabeth O. Robles Carvajal</w:t>
          </w:r>
        </w:p>
      </w:tc>
      <w:tc>
        <w:tcPr>
          <w:tcW w:w="297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pt-BR"/>
            </w:rPr>
            <w:t>L.C.P. Alejandro Morales Ramírez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a. Vesta L. Richardson López-Collada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color w:val="333333"/>
              <w:sz w:val="16"/>
            </w:rPr>
          </w:pPr>
          <w:r>
            <w:rPr>
              <w:b/>
              <w:color w:val="333333"/>
              <w:sz w:val="16"/>
            </w:rPr>
            <w:t>Cargo-puesto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Responsable de planeación</w:t>
          </w:r>
        </w:p>
      </w:tc>
      <w:tc>
        <w:tcPr>
          <w:tcW w:w="297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Coordinador administrativo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Directora general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color w:val="333333"/>
              <w:sz w:val="16"/>
            </w:rPr>
          </w:pPr>
          <w:r>
            <w:rPr>
              <w:b/>
              <w:color w:val="333333"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333333"/>
              <w:sz w:val="16"/>
            </w:rPr>
          </w:pPr>
          <w:r>
            <w:rPr>
              <w:b/>
              <w:color w:val="333333"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color w:val="333333"/>
              <w:sz w:val="16"/>
            </w:rPr>
          </w:pPr>
          <w:r>
            <w:rPr>
              <w:b/>
              <w:color w:val="333333"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</w:tr>
  </w:tbl>
  <w:p>
    <w:pPr>
      <w:pStyle w:val="Footer"/>
      <w:rPr>
        <w:color w:val="333333"/>
        <w:sz w:val="10"/>
      </w:rPr>
    </w:pPr>
    <w:r>
      <w:rPr>
        <w:color w:val="333333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2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5.-  Procedimiento para el control y ejercicio del presupuest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9:40:00Z</dcterms:created>
  <dc:creator>Jose Luis Gazcon</dc:creator>
  <dc:description/>
  <cp:keywords/>
  <dc:language>en-US</dc:language>
  <cp:lastModifiedBy>GUADALUPEB</cp:lastModifiedBy>
  <cp:lastPrinted>2010-06-07T02:32:00Z</cp:lastPrinted>
  <dcterms:modified xsi:type="dcterms:W3CDTF">2010-06-07T07:35:00Z</dcterms:modified>
  <cp:revision>13</cp:revision>
  <dc:subject/>
  <dc:title>Su empresa SA de CV</dc:title>
</cp:coreProperties>
</file>