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9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. PROCEDIMIENTO PARA LA RECEPCIÓN, DISTRIBUCIÓN Y CONTROL DEL MATERIAL DE ADMINISTRACION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2"/>
        </w:rPr>
        <w:br w:type="textWrapping" w:clear="all"/>
      </w:r>
      <w:r>
        <w:rPr>
          <w:b/>
          <w:bCs/>
          <w:sz w:val="22"/>
        </w:rPr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Abastecer los requerimientos de material de administración que soliciten las áreas del  Centro Nacional para la Salud de la Infancia y la Adolescencia, en forma oportuna, calidad y cantidad para el desempeño de sus actividades.</w:t>
      </w:r>
    </w:p>
    <w:p>
      <w:pPr>
        <w:pStyle w:val="Normal"/>
        <w:spacing w:lineRule="auto" w:line="360"/>
        <w:rPr>
          <w:sz w:val="10"/>
          <w:lang w:val="es-MX"/>
        </w:rPr>
      </w:pPr>
      <w:r>
        <w:rPr>
          <w:sz w:val="10"/>
          <w:lang w:val="es-MX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/>
      </w:pPr>
      <w:r>
        <w:rPr>
          <w:sz w:val="22"/>
          <w:lang w:val="es-MX"/>
        </w:rPr>
        <w:t>A nivel interno el procedimiento es aplicable al Departamento de  Recursos Humanos, Financieros y Materiales (Área de Almacén), Coordinación Administrativa y a las Direcciones de Área.</w:t>
      </w:r>
    </w:p>
    <w:p>
      <w:pPr>
        <w:pStyle w:val="BodyText2"/>
        <w:numPr>
          <w:ilvl w:val="1"/>
          <w:numId w:val="5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A nivel externo el procedimiento es aplicable a la Dirección General de Recursos Materiales y Servicios Generales y a la Dirección de Contabilidad de la Dirección General de Programación, Organización y Presupuesto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3.0 Políticas de operación, normas y lineamientos</w:t>
      </w:r>
    </w:p>
    <w:p>
      <w:pPr>
        <w:pStyle w:val="Normal"/>
        <w:numPr>
          <w:ilvl w:val="1"/>
          <w:numId w:val="7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>
          <w:rFonts w:cs="Arial"/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 xml:space="preserve">: Programa para la Atención a la Salud de la Infancia y la Adolescencia y </w:t>
      </w:r>
      <w:r>
        <w:rPr>
          <w:sz w:val="22"/>
        </w:rPr>
        <w:t>Prevención y Tratamiento del Cáncer en la Infancia y la Adolescencia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organizará de acuerdo a las necesidades del Centro Nacional para la Salud de la Infancia y la Adolescencia los controles para la operación del almacén, en estricto apego a la Ley de Adquisiciones, Arrendamientos y Servicios del Sector Público y demás disposiciones aplicables al almacén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Departamento de Recursos Humanos, Financieros y Materiales, deberá vigilar el cabal cumplimiento de los ordenamientos y demás disposiciones aplicables a la administración de almacenes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 xml:space="preserve">El encargado del Área de Almacén instrumentará los registros necesarios para el buen control del Almacén. 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encargado del Área de Almacén elaborará informes mensuales de los Movimientos del Almacén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s Direcciones de Área deberán entregar Requisiciones Ordinarias dentro de los 5 primeros días hábiles de cada mes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s Direcciones de Área podrán entregar Requisiciones Extraordinarias cualquier día hábil del mes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El encargado del área de Almacén elaborará informe de material de administración con existencia insuficiente y/o no existente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 Coordinación Administrativa autorizará al Departamento de Recursos Humanos, Financieros y Materiales la compra del material solicitad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60" w:after="60"/>
        <w:rPr>
          <w:sz w:val="22"/>
        </w:rPr>
      </w:pPr>
      <w:r>
        <w:rPr>
          <w:sz w:val="22"/>
        </w:rPr>
        <w:t>El encargado del Área de Almacén deberá surtir a las Áreas dentro de los 5 días hábiles posteriores de haber recibido la Requisición de material. Si se trata de Requisición Extraordinaria se surte inmediatamente, o en cuanto se adquiera el material en caso de no haber en el Almacén.</w:t>
      </w:r>
      <w:r>
        <w:br w:type="page"/>
      </w:r>
    </w:p>
    <w:p>
      <w:pPr>
        <w:pStyle w:val="Normal"/>
        <w:spacing w:before="60" w:after="60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4.0 Descripción del procedimie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8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requisición de mat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labora solicitud de material de consumo por medio de requisición y turna al área de Almacé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quisición ordina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ones de Área  y 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quisición y verificación de existencia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890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pt" to="511.0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os materiales de administración y obtención de firm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solicitud de material de administración por medio de requisi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2 Verifica existencias del material de administración solicitado por el área correspondiente y determina si hay o no lo que se requier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No existe el material requerido, elabora informe sobre artículos inexistentes y se solicita su compra por Memorando y rel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í: Hay suficiente material en existen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rificación de existenci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Recibe el área solicitante el material de administración y se obtiene firma de recibido en la requisición ordinaria o extraordinar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639" w:hanging="279"/>
              <w:jc w:val="left"/>
              <w:rPr>
                <w:sz w:val="22"/>
              </w:rPr>
            </w:pPr>
            <w:r>
              <w:rPr>
                <w:sz w:val="22"/>
              </w:rPr>
              <w:t>Material entregado y requisición firma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solicitud de comp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4.1 Elabora solicitud de compra y turna para análisi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l Departamento de Recursos Humanos, Financieros y Materiales a la Coordinación Administrativa.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</w:tc>
      </w:tr>
      <w:tr>
        <w:trPr>
          <w:trHeight w:val="19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5.0 Recepción y análisis de solicitud de material para compra y tur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5.1 Analiza la compra de los artículos solicitados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analizada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6.0 Recepción de solicitud de compra y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epción de compra y autoriz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autoriz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y verificación de mat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7.1 Recibe material solicitado con factura original y verifica que los artículos recibidos estén de acuerdo a lo indicado en la factura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2 Firma y sella de recibido en la factura. Se asignan claves a cada clase de artículos para su registro en el Sistema de Administración Empresarial” (SAE). Y se entrega a las áreas solicitant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Los artículos  no coinciden con lo solicitado, no firma de recibido, regresa a la actividad 2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: Los artículos recibidos son correc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aceptad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fac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141"/>
              <w:rPr>
                <w:sz w:val="22"/>
              </w:rPr>
            </w:pPr>
            <w:r>
              <w:rPr>
                <w:sz w:val="22"/>
              </w:rPr>
              <w:t>Requisición con firma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8.0 Registro de entradas y salidas de almacé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8.1 Procede a registrar los movimientos de entradas y salidas del almacén en  el sistema SAE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Formato de salidas</w:t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>(</w:t>
            </w:r>
            <w:r>
              <w:rPr/>
              <w:t>Área de Almacén</w:t>
            </w:r>
            <w:r>
              <w:rPr>
                <w:bCs/>
              </w:rPr>
              <w:t xml:space="preserve"> )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9.0 Elaboración de inform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9.1 Elabora informes mensuales de los movimientos del almacén y concilia con el área contable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Informes mensuales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Conciliación</w:t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>(</w:t>
            </w:r>
            <w:r>
              <w:rPr/>
              <w:t>Área de Almacén</w:t>
            </w:r>
            <w:r>
              <w:rPr>
                <w:bCs/>
              </w:rPr>
              <w:t xml:space="preserve"> )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0 Recepción y visto bueno del informe mensu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1Recepción, visto bueno del informe mensual y turno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Informe mensual avalado</w:t>
            </w:r>
          </w:p>
          <w:p>
            <w:pPr>
              <w:pStyle w:val="TextBodyIndent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1.0 Recepción, autorización y envío de informe mensual de  mov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1.1 Envía reportes mensuales de los movimientos del almacén a la Dirección General de Recursos Materiales y Servicios Generales y a la Dirección de Contabilidad de la Dirección General de Programación, Organización y Presupuesto (DGPOP)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Oficio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Disco magnético</w:t>
            </w:r>
          </w:p>
          <w:p>
            <w:pPr>
              <w:pStyle w:val="TextBodyIndent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Coordinación Administrativa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12"/>
          <w:lang w:val="es-ES" w:eastAsia="en-US"/>
        </w:rPr>
      </w:pPr>
      <w:r>
        <w:rPr>
          <w:b/>
          <w:bCs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23495</wp:posOffset>
                </wp:positionV>
                <wp:extent cx="639508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85pt" to="505.3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7345</wp:posOffset>
                </wp:positionH>
                <wp:positionV relativeFrom="paragraph">
                  <wp:posOffset>43815</wp:posOffset>
                </wp:positionV>
                <wp:extent cx="0" cy="63150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.45pt" to="127.35pt,5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7945</wp:posOffset>
                </wp:positionH>
                <wp:positionV relativeFrom="paragraph">
                  <wp:posOffset>52070</wp:posOffset>
                </wp:positionV>
                <wp:extent cx="0" cy="6344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.1pt" to="505.35pt,5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0" cy="6344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85pt" to="1.35pt,5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2810</wp:posOffset>
                </wp:positionH>
                <wp:positionV relativeFrom="paragraph">
                  <wp:posOffset>55245</wp:posOffset>
                </wp:positionV>
                <wp:extent cx="5715" cy="63322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4.35pt" to="370.7pt,50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6910</wp:posOffset>
                </wp:positionH>
                <wp:positionV relativeFrom="paragraph">
                  <wp:posOffset>36195</wp:posOffset>
                </wp:positionV>
                <wp:extent cx="5715" cy="63322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85pt" to="253.7pt,5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3445</wp:posOffset>
                </wp:positionH>
                <wp:positionV relativeFrom="paragraph">
                  <wp:posOffset>36195</wp:posOffset>
                </wp:positionV>
                <wp:extent cx="17145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(Área de Almacén)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.8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(Área de Almacén)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7545</wp:posOffset>
                </wp:positionH>
                <wp:positionV relativeFrom="paragraph">
                  <wp:posOffset>7620</wp:posOffset>
                </wp:positionV>
                <wp:extent cx="1491615" cy="502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9.6pt;mso-wrap-distance-left:9.05pt;mso-wrap-distance-right:9.05pt;mso-wrap-distance-top:0pt;mso-wrap-distance-bottom:0pt;margin-top:0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645</wp:posOffset>
                </wp:positionH>
                <wp:positionV relativeFrom="paragraph">
                  <wp:posOffset>32385</wp:posOffset>
                </wp:positionV>
                <wp:extent cx="1485900" cy="365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2.5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6002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.1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63950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7pt" to="505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745</wp:posOffset>
                </wp:positionH>
                <wp:positionV relativeFrom="paragraph">
                  <wp:posOffset>13335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.35pt;margin-top:1.0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41670</wp:posOffset>
                </wp:positionH>
                <wp:positionV relativeFrom="paragraph">
                  <wp:posOffset>80010</wp:posOffset>
                </wp:positionV>
                <wp:extent cx="37592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pt;mso-position-vertical-relative:text;margin-left:4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0" cy="18288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45pt,1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42545</wp:posOffset>
                </wp:positionV>
                <wp:extent cx="37592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56200</wp:posOffset>
                </wp:positionH>
                <wp:positionV relativeFrom="paragraph">
                  <wp:posOffset>64135</wp:posOffset>
                </wp:positionV>
                <wp:extent cx="927100" cy="4483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quisición y  verificación de existenci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0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quisición y  verificación de existenci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055</wp:posOffset>
                </wp:positionH>
                <wp:positionV relativeFrom="paragraph">
                  <wp:posOffset>28575</wp:posOffset>
                </wp:positionV>
                <wp:extent cx="927100" cy="440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sión de requisición de materi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4.7pt;mso-wrap-distance-left:9.05pt;mso-wrap-distance-right:9.05pt;mso-wrap-distance-top:0pt;mso-wrap-distance-bottom:0pt;margin-top:2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sión de requisición de materi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695</wp:posOffset>
                </wp:positionH>
                <wp:positionV relativeFrom="paragraph">
                  <wp:posOffset>20955</wp:posOffset>
                </wp:positionV>
                <wp:extent cx="4191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.65pt" to="407.8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</wp:posOffset>
                </wp:positionH>
                <wp:positionV relativeFrom="paragraph">
                  <wp:posOffset>5080</wp:posOffset>
                </wp:positionV>
                <wp:extent cx="91821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ordina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.8pt;margin-top:0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isición ordina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737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-0.15pt" to="443.1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08270</wp:posOffset>
                </wp:positionH>
                <wp:positionV relativeFrom="paragraph">
                  <wp:posOffset>59055</wp:posOffset>
                </wp:positionV>
                <wp:extent cx="822960" cy="640080"/>
                <wp:effectExtent l="8255" t="6350" r="88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0.1pt;margin-top:4.6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245</wp:posOffset>
                </wp:positionH>
                <wp:positionV relativeFrom="paragraph">
                  <wp:posOffset>64770</wp:posOffset>
                </wp:positionV>
                <wp:extent cx="4572000" cy="304800"/>
                <wp:effectExtent l="25400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5.1pt;width:359.95pt;height:23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7745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0825</wp:posOffset>
                </wp:positionH>
                <wp:positionV relativeFrom="paragraph">
                  <wp:posOffset>66040</wp:posOffset>
                </wp:positionV>
                <wp:extent cx="927100" cy="44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y suficiente material en exist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2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Hay suficiente material en exist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0220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737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0.45pt" to="443.1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32385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de exist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ificación de existenci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6445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5725</wp:posOffset>
                </wp:positionH>
                <wp:positionV relativeFrom="paragraph">
                  <wp:posOffset>-4445</wp:posOffset>
                </wp:positionV>
                <wp:extent cx="927100" cy="4483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solicitud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35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solicitud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45pt" to="55.3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067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mp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mp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2020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925</wp:posOffset>
                </wp:positionH>
                <wp:positionV relativeFrom="paragraph">
                  <wp:posOffset>79375</wp:posOffset>
                </wp:positionV>
                <wp:extent cx="927100" cy="4483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, de material  de administración y obtención de fir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2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, de material  de administración y obtención de fi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645</wp:posOffset>
                </wp:positionH>
                <wp:positionV relativeFrom="paragraph">
                  <wp:posOffset>13335</wp:posOffset>
                </wp:positionV>
                <wp:extent cx="1943100" cy="457200"/>
                <wp:effectExtent l="2540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6.35pt;margin-top:1.05pt;width:152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345</wp:posOffset>
                </wp:positionH>
                <wp:positionV relativeFrom="paragraph">
                  <wp:posOffset>36830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 entregado y Requisición firm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terial entregado y Requisición firm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6000</wp:posOffset>
                </wp:positionH>
                <wp:positionV relativeFrom="paragraph">
                  <wp:posOffset>28575</wp:posOffset>
                </wp:positionV>
                <wp:extent cx="927100" cy="448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 y análisis de solicitud de material para compra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2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 y análisis de solicitud de material para compra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65pt" to="64.3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3795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anal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5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anal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78740</wp:posOffset>
                </wp:positionV>
                <wp:extent cx="1605915" cy="342900"/>
                <wp:effectExtent l="26035" t="508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90.35pt;margin-top:6.2pt;width:126.4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4345</wp:posOffset>
                </wp:positionH>
                <wp:positionV relativeFrom="paragraph">
                  <wp:posOffset>78740</wp:posOffset>
                </wp:positionV>
                <wp:extent cx="734695" cy="2266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6.2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31745</wp:posOffset>
                </wp:positionH>
                <wp:positionV relativeFrom="paragraph">
                  <wp:posOffset>84455</wp:posOffset>
                </wp:positionV>
                <wp:extent cx="37592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3895</wp:posOffset>
                </wp:positionH>
                <wp:positionV relativeFrom="paragraph">
                  <wp:posOffset>66675</wp:posOffset>
                </wp:positionV>
                <wp:extent cx="927100" cy="4483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mpra y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2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mpra y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8320</wp:posOffset>
                </wp:positionH>
                <wp:positionV relativeFrom="paragraph">
                  <wp:posOffset>50165</wp:posOffset>
                </wp:positionV>
                <wp:extent cx="375920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5pt;mso-position-vertical-relative:text;margin-left:4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2375</wp:posOffset>
                </wp:positionH>
                <wp:positionV relativeFrom="paragraph">
                  <wp:posOffset>53340</wp:posOffset>
                </wp:positionV>
                <wp:extent cx="927100" cy="448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verificación de mate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2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verificación de 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8845</wp:posOffset>
                </wp:positionH>
                <wp:positionV relativeFrom="paragraph">
                  <wp:posOffset>8255</wp:posOffset>
                </wp:positionV>
                <wp:extent cx="918210" cy="4394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0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3pt" to="399.5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5445</wp:posOffset>
                </wp:positionH>
                <wp:positionV relativeFrom="paragraph">
                  <wp:posOffset>21590</wp:posOffset>
                </wp:positionV>
                <wp:extent cx="0" cy="16002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.7pt" to="430.35pt,1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57775</wp:posOffset>
                </wp:positionH>
                <wp:positionV relativeFrom="paragraph">
                  <wp:posOffset>61595</wp:posOffset>
                </wp:positionV>
                <wp:extent cx="828040" cy="622935"/>
                <wp:effectExtent l="8255" t="6985" r="889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2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5pt;margin-top:4.85pt;width:65.15pt;height:4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98820</wp:posOffset>
                </wp:positionH>
                <wp:positionV relativeFrom="paragraph">
                  <wp:posOffset>82550</wp:posOffset>
                </wp:positionV>
                <wp:extent cx="37592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pt;mso-position-vertical-relative:text;margin-left:4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3595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9.65pt" to="482.8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32195</wp:posOffset>
                </wp:positionH>
                <wp:positionV relativeFrom="paragraph">
                  <wp:posOffset>-1270</wp:posOffset>
                </wp:positionV>
                <wp:extent cx="276225" cy="2286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85pt;margin-top:-0.1pt;width:21.7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1145</wp:posOffset>
                </wp:positionH>
                <wp:positionV relativeFrom="paragraph">
                  <wp:posOffset>33020</wp:posOffset>
                </wp:positionV>
                <wp:extent cx="244475" cy="342900"/>
                <wp:effectExtent l="5715" t="0" r="508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343080"/>
                          <a:chOff x="0" y="0"/>
                          <a:chExt cx="24444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4444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5pt;margin-top:2.6pt;width:19.25pt;height:27pt" coordorigin="8427,52" coordsize="385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427;top:232;width:384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19,52" to="8619,2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5920</wp:posOffset>
                </wp:positionH>
                <wp:positionV relativeFrom="paragraph">
                  <wp:posOffset>99695</wp:posOffset>
                </wp:positionV>
                <wp:extent cx="37592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85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</wp:posOffset>
                </wp:positionH>
                <wp:positionV relativeFrom="paragraph">
                  <wp:posOffset>266700</wp:posOffset>
                </wp:positionV>
                <wp:extent cx="639508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1pt" to="505.3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128270</wp:posOffset>
                </wp:positionV>
                <wp:extent cx="63950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pt" to="505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7945</wp:posOffset>
                </wp:positionH>
                <wp:positionV relativeFrom="paragraph">
                  <wp:posOffset>128270</wp:posOffset>
                </wp:positionV>
                <wp:extent cx="0" cy="6400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0.1pt" to="505.35pt,5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128270</wp:posOffset>
                </wp:positionV>
                <wp:extent cx="0" cy="6400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1pt" to="1.35pt,5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7545</wp:posOffset>
                </wp:positionH>
                <wp:positionV relativeFrom="paragraph">
                  <wp:posOffset>99695</wp:posOffset>
                </wp:positionV>
                <wp:extent cx="1491615" cy="4572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6pt;mso-wrap-distance-left:9.05pt;mso-wrap-distance-right:9.05pt;mso-wrap-distance-top:0pt;mso-wrap-distance-bottom:0pt;margin-top:7.8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41545</wp:posOffset>
                </wp:positionH>
                <wp:positionV relativeFrom="paragraph">
                  <wp:posOffset>99695</wp:posOffset>
                </wp:positionV>
                <wp:extent cx="1714500" cy="4572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(Área de Almacén)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.8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(Área de Almacén)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0220</wp:posOffset>
                </wp:positionH>
                <wp:positionV relativeFrom="paragraph">
                  <wp:posOffset>2339975</wp:posOffset>
                </wp:positionV>
                <wp:extent cx="0" cy="24765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184.25pt" to="438.6pt,20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5095</wp:posOffset>
                </wp:positionH>
                <wp:positionV relativeFrom="paragraph">
                  <wp:posOffset>6045200</wp:posOffset>
                </wp:positionV>
                <wp:extent cx="0" cy="137160"/>
                <wp:effectExtent l="26035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476pt" to="209.85pt,48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5631815</wp:posOffset>
                </wp:positionV>
                <wp:extent cx="870585" cy="43942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co magné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43.45pt;width:68.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sco magné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4545</wp:posOffset>
                </wp:positionH>
                <wp:positionV relativeFrom="paragraph">
                  <wp:posOffset>5435600</wp:posOffset>
                </wp:positionV>
                <wp:extent cx="870585" cy="43942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428pt;width:68.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4570</wp:posOffset>
                </wp:positionH>
                <wp:positionV relativeFrom="paragraph">
                  <wp:posOffset>4888865</wp:posOffset>
                </wp:positionV>
                <wp:extent cx="1828800" cy="228600"/>
                <wp:effectExtent l="25400" t="5080" r="571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79.1pt;margin-top:384.95pt;width:14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7845</wp:posOffset>
                </wp:positionH>
                <wp:positionV relativeFrom="paragraph">
                  <wp:posOffset>8418830</wp:posOffset>
                </wp:positionV>
                <wp:extent cx="0" cy="274320"/>
                <wp:effectExtent l="26035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662.9pt" to="442.35pt,68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2845</wp:posOffset>
                </wp:positionH>
                <wp:positionV relativeFrom="paragraph">
                  <wp:posOffset>5126990</wp:posOffset>
                </wp:positionV>
                <wp:extent cx="918210" cy="4394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mensual aval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5pt;margin-top:403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mensual aval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6395</wp:posOffset>
                </wp:positionH>
                <wp:positionV relativeFrom="paragraph">
                  <wp:posOffset>4163060</wp:posOffset>
                </wp:positionV>
                <wp:extent cx="918210" cy="4394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ili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5pt;margin-top:327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cili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5920</wp:posOffset>
                </wp:positionH>
                <wp:positionV relativeFrom="paragraph">
                  <wp:posOffset>1951990</wp:posOffset>
                </wp:positionV>
                <wp:extent cx="918210" cy="4394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firm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6pt;margin-top:153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isición firm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7820</wp:posOffset>
                </wp:positionH>
                <wp:positionV relativeFrom="paragraph">
                  <wp:posOffset>2898140</wp:posOffset>
                </wp:positionV>
                <wp:extent cx="918210" cy="4394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sali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228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de sali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1145</wp:posOffset>
                </wp:positionH>
                <wp:positionV relativeFrom="paragraph">
                  <wp:posOffset>3926840</wp:posOffset>
                </wp:positionV>
                <wp:extent cx="918210" cy="4394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35pt;margin-top:309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3545</wp:posOffset>
                </wp:positionH>
                <wp:positionV relativeFrom="paragraph">
                  <wp:posOffset>878840</wp:posOffset>
                </wp:positionV>
                <wp:extent cx="0" cy="27432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69.2pt" to="433.35pt,9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9245</wp:posOffset>
                </wp:positionH>
                <wp:positionV relativeFrom="paragraph">
                  <wp:posOffset>1711325</wp:posOffset>
                </wp:positionV>
                <wp:extent cx="918210" cy="435610"/>
                <wp:effectExtent l="5080" t="508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pia de  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134.7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pia de  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4945</wp:posOffset>
                </wp:positionH>
                <wp:positionV relativeFrom="paragraph">
                  <wp:posOffset>1472565</wp:posOffset>
                </wp:positionV>
                <wp:extent cx="918210" cy="4394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acept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115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acept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</wp:posOffset>
                </wp:positionH>
                <wp:positionV relativeFrom="paragraph">
                  <wp:posOffset>6424930</wp:posOffset>
                </wp:positionV>
                <wp:extent cx="639508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05.9pt" to="505.3pt,5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</wp:posOffset>
                </wp:positionH>
                <wp:positionV relativeFrom="paragraph">
                  <wp:posOffset>393700</wp:posOffset>
                </wp:positionV>
                <wp:extent cx="639508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1pt" to="505.3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710</wp:posOffset>
                </wp:positionH>
                <wp:positionV relativeFrom="paragraph">
                  <wp:posOffset>9525</wp:posOffset>
                </wp:positionV>
                <wp:extent cx="5715" cy="63881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75pt" to="127.7pt,5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2810</wp:posOffset>
                </wp:positionH>
                <wp:positionV relativeFrom="paragraph">
                  <wp:posOffset>9525</wp:posOffset>
                </wp:positionV>
                <wp:extent cx="5715" cy="63881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0.75pt" to="370.7pt,5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6910</wp:posOffset>
                </wp:positionH>
                <wp:positionV relativeFrom="paragraph">
                  <wp:posOffset>9525</wp:posOffset>
                </wp:positionV>
                <wp:extent cx="5715" cy="63881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.75pt" to="253.7pt,5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17845</wp:posOffset>
                </wp:positionH>
                <wp:positionV relativeFrom="paragraph">
                  <wp:posOffset>9447530</wp:posOffset>
                </wp:positionV>
                <wp:extent cx="0" cy="274320"/>
                <wp:effectExtent l="26035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743.9pt" to="442.35pt,76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5745</wp:posOffset>
                </wp:positionH>
                <wp:positionV relativeFrom="paragraph">
                  <wp:posOffset>4584065</wp:posOffset>
                </wp:positionV>
                <wp:extent cx="1828800" cy="228600"/>
                <wp:effectExtent l="25400" t="5080" r="571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9.35pt;margin-top:360.95pt;width:14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65045</wp:posOffset>
                </wp:positionH>
                <wp:positionV relativeFrom="paragraph">
                  <wp:posOffset>6176645</wp:posOffset>
                </wp:positionV>
                <wp:extent cx="734695" cy="2266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486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32145</wp:posOffset>
                </wp:positionH>
                <wp:positionV relativeFrom="paragraph">
                  <wp:posOffset>3340100</wp:posOffset>
                </wp:positionV>
                <wp:extent cx="0" cy="23812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263pt" to="451.3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9245</wp:posOffset>
                </wp:positionH>
                <wp:positionV relativeFrom="paragraph">
                  <wp:posOffset>682625</wp:posOffset>
                </wp:positionV>
                <wp:extent cx="266700" cy="228600"/>
                <wp:effectExtent l="5080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53.75pt;width:20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8575</wp:posOffset>
                </wp:positionH>
                <wp:positionV relativeFrom="paragraph">
                  <wp:posOffset>2560320</wp:posOffset>
                </wp:positionV>
                <wp:extent cx="927100" cy="44831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gistro de entradas y salidas de almacé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01.6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gistro de entradas y salidas de almacé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0975</wp:posOffset>
                </wp:positionH>
                <wp:positionV relativeFrom="paragraph">
                  <wp:posOffset>3589020</wp:posOffset>
                </wp:positionV>
                <wp:extent cx="927100" cy="44831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laboración de infor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82.6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laboración de inform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4575</wp:posOffset>
                </wp:positionH>
                <wp:positionV relativeFrom="paragraph">
                  <wp:posOffset>4817745</wp:posOffset>
                </wp:positionV>
                <wp:extent cx="927100" cy="44831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Visto Bueno del informe mensual y tu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79.3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Visto Bueno del informe mensual y tur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3570</wp:posOffset>
                </wp:positionH>
                <wp:positionV relativeFrom="paragraph">
                  <wp:posOffset>2421890</wp:posOffset>
                </wp:positionV>
                <wp:extent cx="375920" cy="2286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90.7pt;mso-position-vertical-relative:text;margin-left:4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0245</wp:posOffset>
                </wp:positionH>
                <wp:positionV relativeFrom="paragraph">
                  <wp:posOffset>3507740</wp:posOffset>
                </wp:positionV>
                <wp:extent cx="375920" cy="2286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76.2pt;mso-position-vertical-relative:text;margin-left:4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4845050</wp:posOffset>
                </wp:positionV>
                <wp:extent cx="342900" cy="22860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1.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1500</wp:posOffset>
                </wp:positionH>
                <wp:positionV relativeFrom="paragraph">
                  <wp:posOffset>5116830</wp:posOffset>
                </wp:positionV>
                <wp:extent cx="927100" cy="44831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autorización y envío de informe mensual de movi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02.9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autorización y envío de informe mensual de movi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7445</wp:posOffset>
                </wp:positionH>
                <wp:positionV relativeFrom="paragraph">
                  <wp:posOffset>5149850</wp:posOffset>
                </wp:positionV>
                <wp:extent cx="375920" cy="22860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5.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2380</wp:posOffset>
                </wp:positionH>
                <wp:positionV relativeFrom="paragraph">
                  <wp:posOffset>1154430</wp:posOffset>
                </wp:positionV>
                <wp:extent cx="927100" cy="44831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os artículos recibidos son correc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90.9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Los artículos recibidos son correc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295</wp:posOffset>
                </wp:positionH>
                <wp:positionV relativeFrom="paragraph">
                  <wp:posOffset>111125</wp:posOffset>
                </wp:positionV>
                <wp:extent cx="1485900" cy="22860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8.75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4495</wp:posOffset>
                </wp:positionH>
                <wp:positionV relativeFrom="paragraph">
                  <wp:posOffset>34925</wp:posOffset>
                </wp:positionV>
                <wp:extent cx="1485900" cy="36576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2.75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 xml:space="preserve">6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35"/>
      </w:tblGrid>
      <w:tr>
        <w:trPr>
          <w:cantSplit w:val="true"/>
        </w:trPr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C.3.5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de Administración Empresarial (SAE)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C.21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glamento Interior de la Secretaria de Salud D.O.F 29 nov., de 2004. Ultima modificación D.O.F. 2-II-2010.                 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de 2010, con base a la estructura orgánica refrendada el 1ro. de enero del mismo año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Febrero de 2008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único para solicitud de materi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 financieros y materiale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C.20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ovimientos de almacén Cuadro Resumen al 31 de enero, 20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 financieros y materiale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C.20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>8.0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Material de administración</w:t>
      </w:r>
      <w:r>
        <w:rPr>
          <w:sz w:val="22"/>
        </w:rPr>
        <w:t>: Materiales o  bienes de consumo que requieren las áreas del Centro Nacional para la Salud de la Infancia y la Adolescencia para el desempeño de sus actividad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Requisición</w:t>
      </w:r>
      <w:r>
        <w:rPr>
          <w:sz w:val="22"/>
        </w:rPr>
        <w:t>: Documento que permite a las áreas del Centro Nacional para la Salud de la Infancia y la Adolescencia solicitar los materiales de consumo que necesitan para realizar sus actividad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>
          <w:highlight w:val="white"/>
        </w:rPr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>Formato único para solicitud de materi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2</w:t>
      </w:r>
      <w:r>
        <w:rPr>
          <w:b/>
          <w:sz w:val="22"/>
        </w:rPr>
        <w:t xml:space="preserve">  </w:t>
      </w:r>
      <w:r>
        <w:rPr>
          <w:sz w:val="22"/>
        </w:rPr>
        <w:t>Movimientos de almacén Cuadro Resumen al 31 de enero, 2007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2868"/>
      <w:gridCol w:w="3172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2868"/>
      <w:gridCol w:w="3172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P. Alejandro Morales Ramírez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000000"/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1065" cy="5918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</w:t>
            <w:tab/>
          </w:r>
          <w:r>
            <w:rPr>
              <w:bCs/>
            </w:rPr>
            <w:t>Procedimiento para la recepción, distribución y control del material de administración</w:t>
          </w:r>
          <w:r>
            <w:rPr>
              <w:b w:val="false"/>
              <w:sz w:val="24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1065" cy="591820"/>
                <wp:effectExtent l="0" t="0" r="0" b="0"/>
                <wp:docPr id="9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</w:t>
            <w:tab/>
          </w:r>
          <w:r>
            <w:rPr>
              <w:bCs/>
            </w:rPr>
            <w:t>Procedimiento para la recepción, distribución y control del material de administración</w:t>
          </w:r>
          <w:r>
            <w:rPr>
              <w:b w:val="false"/>
              <w:sz w:val="24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-142" w:firstLine="142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58:00Z</dcterms:created>
  <dc:creator>Jose Luis Gazcon</dc:creator>
  <dc:description/>
  <cp:keywords/>
  <dc:language>en-US</dc:language>
  <cp:lastModifiedBy>GUADALUPEB</cp:lastModifiedBy>
  <cp:lastPrinted>2010-06-07T01:52:00Z</cp:lastPrinted>
  <dcterms:modified xsi:type="dcterms:W3CDTF">2010-06-07T06:56:00Z</dcterms:modified>
  <cp:revision>10</cp:revision>
  <dc:subject/>
  <dc:title>Su empresa SA de CV</dc:title>
</cp:coreProperties>
</file>