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OCEDIMIENTO PARA DAR RESPUESTA A LAS SOLICITUDES D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ERVICIOS GENERALES.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/>
        <w:t>Propósito</w:t>
      </w:r>
    </w:p>
    <w:p>
      <w:pPr>
        <w:pStyle w:val="Sangra3detindependiente"/>
        <w:ind w:left="510" w:hanging="340"/>
        <w:rPr/>
      </w:pPr>
      <w:r>
        <w:rPr/>
        <w:t xml:space="preserve">1.1 Establecer los actividades que deberán ser realizadas por el personal técnico y administrativo para satisfacer las necesidades de los requerimientos de servicios generales y facilitar el desarrollo de las actividades de la Dirección General del CeNSIA, las direcciones de área y la Coordinación Administrativa. </w:t>
      </w:r>
    </w:p>
    <w:p>
      <w:pPr>
        <w:pStyle w:val="BodyText2"/>
        <w:tabs>
          <w:tab w:val="clear" w:pos="1404"/>
        </w:tabs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>Alcanc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A nivel interno el procedimiento es aplicable a la Dirección General, Direcciones de área y Coordinación Administrativ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A nivel externo con la Dirección General de Recursos Materiales y Servicios Generales, específicamente con la Dirección de Servicios Generales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>Políticas de operación, normas y lineamientos</w:t>
      </w:r>
    </w:p>
    <w:p>
      <w:pPr>
        <w:pStyle w:val="Normal"/>
        <w:ind w:left="585" w:hanging="585"/>
        <w:rPr>
          <w:sz w:val="22"/>
        </w:rPr>
      </w:pPr>
      <w:r>
        <w:rPr>
          <w:sz w:val="22"/>
        </w:rPr>
        <w:t>3.1</w:t>
        <w:tab/>
        <w:t>Cuando en la descripción del procedimiento se haga mención a los diferentes niveles de la estructura como responsables de las etapas del mismo se referirá a lo siguiente.</w:t>
      </w:r>
    </w:p>
    <w:p>
      <w:pPr>
        <w:pStyle w:val="Normal"/>
        <w:ind w:left="585" w:firstLine="15"/>
        <w:rPr>
          <w:sz w:val="22"/>
        </w:rPr>
      </w:pPr>
      <w:r>
        <w:rPr>
          <w:sz w:val="22"/>
        </w:rPr>
      </w:r>
    </w:p>
    <w:p>
      <w:pPr>
        <w:pStyle w:val="Normal"/>
        <w:ind w:left="585" w:firstLine="15"/>
        <w:rPr/>
      </w:pPr>
      <w:r>
        <w:rPr>
          <w:b/>
          <w:sz w:val="22"/>
        </w:rPr>
        <w:t>Direcciones de área</w:t>
      </w:r>
      <w:r>
        <w:rPr>
          <w:sz w:val="22"/>
        </w:rPr>
        <w:t>: Dirección General, Dirección del Programa para la Atención a la Salud de la Infancia y la Adolescencia, Dirección de Prevención y Tratamiento del Cáncer en la Infancia y la Adolescencia y Coordinación Administrati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 xml:space="preserve">3.2 </w:t>
        <w:tab/>
        <w:t xml:space="preserve">El procedimiento para realizar las actividades de servicios generales estarán sustentadas en la normatividad que emite la Dirección General de Recursos Materiales y Servicios Generales y se deberán respetar las disposiciones de Racionalidad, Austeridad y Disciplina presupuestaria, establecida en el presupuesto de Egresos de la Federación y disposiciones que emita las Secretarías de  Hacienda y Crédito Público. 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3</w:t>
        <w:tab/>
        <w:t xml:space="preserve">La Coordinación Administrativa será quien autorice a las direcciones de área sus requerimientos de servicios. 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4</w:t>
        <w:tab/>
        <w:t>La Dirección General y la Coordinación Administrativa serán quienes firmen los cheques para el pago a proveedores de servicios, la primera instancia podrá designar en su lugar a un firmante.</w:t>
      </w:r>
    </w:p>
    <w:p>
      <w:pPr>
        <w:pStyle w:val="Normal"/>
        <w:spacing w:before="60" w:after="60"/>
        <w:ind w:left="567" w:hanging="567"/>
        <w:rPr>
          <w:sz w:val="22"/>
        </w:rPr>
      </w:pPr>
      <w:r>
        <w:rPr>
          <w:sz w:val="22"/>
        </w:rPr>
        <w:t>3.5</w:t>
        <w:tab/>
        <w:t>En caso de requerir servicio por proveedor externo, el Área de recursos materiales y servicios generales será quien realice el estudio de proveedores para la atención de la solicitud y la Coordinación administrativa será quien autorice los servicios del proveedor seleccionado.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6</w:t>
        <w:tab/>
        <w:t>La Dirección General y las direcciones de área serán las instancias que soliciten a la Coordinación Administrativa los requerimientos de servicios. Así mismo, la Coordinación Administrativa autorizará sus propios requerimientos, conforme al recurso presupuestal existente.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7</w:t>
        <w:tab/>
        <w:t>El Área de recursos materiales y servicios generales para la recepción de servicios por proveedor externo, deberá realizar el análisis de la cotización de servicios preferentemente de dos a tres proveedores y seleccionará al que ofrezca mayores ventajas de costo, oportunidad y calidad.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8</w:t>
        <w:tab/>
        <w:t>El Área de recursos materiales y servicios generales contará con personal de apoyo para otorgar los servicios de fotocopiado, logística para las reuniones, mantenimiento de activo fijo, suministro de gasolina, servicio de correspondencia, suministro de agua y limpieza de oficina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9</w:t>
        <w:tab/>
        <w:t>Los servicios generales que autorizará la Coordinación administrativa serán: mantenimiento de activo fijo, fotocopiado de documentos y logística para las reuniones, limpieza de oficinas, suministro de gasolina, servicios de cerrajería.</w:t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Solicitud de requerimiento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Elabora memorando de solicitud de requerimiento de servicios y turna a la Coordinación administrativa para su autorizació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requer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querimiento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solicitud de requerimiento y analiz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Pasa a la actividad 6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Da la autorización para otorgar el requerimiento del servici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requerimiento de servicios autorizad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solicitud de requerimiento autorizada para proporcionar servicios al área solicitant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 (Area de servicios generale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Firma de conformidad el memorando y en su caso factur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conformida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olicitud de pa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quisita facturas y solicita el pago con todos los documentos soport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Area de servicios generales)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querimiento de servicios por proveedor externo autorizado.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Recibe el memorando de solicitud de requerimiento autorizado por la Coordinación administrativa para proporcionar servicios por proveedor externo a las áreas del CENS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servicios generales)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Solicitud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Solicita y recibe cotizaciones a provee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Análisis de cotiz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Análisis de cotizaciones y presenta para visto bue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Resultado de análisis de cot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servicios generales). </w:t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análisis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 Recibe cotejo y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cotización autoriz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 Recibe cotización autoriza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 Solicita al proveedor seleccionado el servicio, a través de llamada telefón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serv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solicitud de serv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cibe llamada de solicitud de servici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Realiza servicio y verifica conforme a lo     solicitado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>Elabora factura de servici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erv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serv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cibe servicio y verif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número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aceptación de servicio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  <w:t>Firma de conformida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Recepción de conformidad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 Recibe conformidad de servici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2 Emite factura de servicios proporcionado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Factu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4.0 Recepción de factu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 Recibe factura de servicios proporcion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 Elabora memorando para solicitar a la Coordinación Administrativa el pago de servicios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3 Turna al Departamento de recursos humanos, financieros y materiales el memorando con visto bueno con anexo (factura y memorando de solicitud de requerimientos del área solicitante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 Conserva una copia de la documen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Memorando y anexos original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 de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5.0 Recepción de memorando y anex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 Recibe memorando con anexos, revisa y da visto bue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.2 Turna para autorización de pag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con visto bueno y anex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6.0 Recepción de memorando con visto buen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 Recibe memorando con visto bueno y anex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2 Revisa la documentación, autoriza el pago al proveedor y turna documento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autorizado y anex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memorando autorizad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 Recibe memorando autorizado con anexos y turna al Área de recursos financieros para el pago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orando autorizado y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(Area de servicios generales). </w:t>
            </w:r>
          </w:p>
        </w:tc>
      </w:tr>
      <w:tr>
        <w:trPr>
          <w:trHeight w:val="1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Recepción memorando autorizado y anex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 Recibe memorando autorizado con anexos y elabora cheque para pago se servicios y requisita firm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ilidad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9.0 Recepción de cheque firm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 Recibe cheque firmado y lo proporciona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que requisit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 y mater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1.0 Recepción de cheque firmado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1 Recibe cheque por el pago de sus servicio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requisitad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6457950" cy="64008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400800"/>
                          <a:chOff x="0" y="0"/>
                          <a:chExt cx="6458040" cy="6400800"/>
                        </a:xfrm>
                      </wpg:grpSpPr>
                      <wps:wsp>
                        <wps:cNvSpPr/>
                        <wps:spPr>
                          <a:xfrm>
                            <a:off x="5760" y="22320"/>
                            <a:ext cx="63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390720"/>
                            <a:ext cx="63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09800"/>
                            <a:ext cx="11282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4280"/>
                            <a:ext cx="1177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397440"/>
                            <a:ext cx="63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4280"/>
                            <a:ext cx="10972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ursos Financier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7400"/>
                            <a:ext cx="1108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84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49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484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4280"/>
                            <a:ext cx="1028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4.5pt;width:508.5pt;height:503.95pt" coordorigin="27,290" coordsize="10170,10079">
                <v:line id="shape_0" from="36,325" to="10106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,10354" to="10106,10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;top:463;width:177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7;top:360;width:18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916" to="101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360;width:172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290;width:1727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ursos Financier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412;width:17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325" to="1755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7,329" to="5157,10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7,325" to="10107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325" to="27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345" to="6849,10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325" to="8523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329" to="3501,10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7;top:360;width:161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7645</wp:posOffset>
                </wp:positionH>
                <wp:positionV relativeFrom="paragraph">
                  <wp:posOffset>44450</wp:posOffset>
                </wp:positionV>
                <wp:extent cx="734695" cy="2266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.35pt;margin-top:3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785</wp:posOffset>
                </wp:positionH>
                <wp:positionV relativeFrom="paragraph">
                  <wp:posOffset>69850</wp:posOffset>
                </wp:positionV>
                <wp:extent cx="0" cy="18288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5pt" to="44.55pt,1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14605</wp:posOffset>
                </wp:positionV>
                <wp:extent cx="37592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1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</wp:posOffset>
                </wp:positionH>
                <wp:positionV relativeFrom="paragraph">
                  <wp:posOffset>635</wp:posOffset>
                </wp:positionV>
                <wp:extent cx="923290" cy="445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requerimiento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0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requerimiento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985</wp:posOffset>
                </wp:positionH>
                <wp:positionV relativeFrom="paragraph">
                  <wp:posOffset>11430</wp:posOffset>
                </wp:positionV>
                <wp:extent cx="731520" cy="264795"/>
                <wp:effectExtent l="5080" t="571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0.55pt;margin-top:0.9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8320</wp:posOffset>
                </wp:positionH>
                <wp:positionV relativeFrom="paragraph">
                  <wp:posOffset>83820</wp:posOffset>
                </wp:positionV>
                <wp:extent cx="37592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745</wp:posOffset>
                </wp:positionH>
                <wp:positionV relativeFrom="paragraph">
                  <wp:posOffset>55245</wp:posOffset>
                </wp:positionV>
                <wp:extent cx="822960" cy="3168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16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Requer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.35pt;margin-top:4.35pt;width:64.75pt;height:24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Requerimi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2860</wp:posOffset>
                </wp:positionH>
                <wp:positionV relativeFrom="paragraph">
                  <wp:posOffset>20320</wp:posOffset>
                </wp:positionV>
                <wp:extent cx="831850" cy="4965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requerimiento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1.6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requerimiento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24765</wp:posOffset>
                </wp:positionV>
                <wp:extent cx="822960" cy="44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5pt;margin-top:1.95pt;width:64.75pt;height:3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1645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45pt" to="136.3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84455</wp:posOffset>
                </wp:positionV>
                <wp:extent cx="822960" cy="640080"/>
                <wp:effectExtent l="8255" t="6350" r="889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6pt;margin-top:6.6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8845</wp:posOffset>
                </wp:positionH>
                <wp:positionV relativeFrom="paragraph">
                  <wp:posOffset>24765</wp:posOffset>
                </wp:positionV>
                <wp:extent cx="37592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3670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2.1pt;margin-top:0.3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2217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3.9pt" to="212.0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2595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.8pt" to="134.8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734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0495</wp:posOffset>
                </wp:positionH>
                <wp:positionV relativeFrom="paragraph">
                  <wp:posOffset>29210</wp:posOffset>
                </wp:positionV>
                <wp:extent cx="37592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30480</wp:posOffset>
                </wp:positionV>
                <wp:extent cx="831850" cy="4870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querimiento de servicios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.4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querimiento de servicios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25295</wp:posOffset>
                </wp:positionH>
                <wp:positionV relativeFrom="paragraph">
                  <wp:posOffset>48260</wp:posOffset>
                </wp:positionV>
                <wp:extent cx="1689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3.8pt" to="268.8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4245</wp:posOffset>
                </wp:positionH>
                <wp:positionV relativeFrom="paragraph">
                  <wp:posOffset>27305</wp:posOffset>
                </wp:positionV>
                <wp:extent cx="822960" cy="4768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s otorg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2.15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s otorg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645</wp:posOffset>
                </wp:positionH>
                <wp:positionV relativeFrom="paragraph">
                  <wp:posOffset>46355</wp:posOffset>
                </wp:positionV>
                <wp:extent cx="3368040" cy="457200"/>
                <wp:effectExtent l="25400" t="508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46.35pt;margin-top:3.65pt;width:265.1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5320</wp:posOffset>
                </wp:positionH>
                <wp:positionV relativeFrom="paragraph">
                  <wp:posOffset>78740</wp:posOffset>
                </wp:positionV>
                <wp:extent cx="37592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60960</wp:posOffset>
                </wp:positionV>
                <wp:extent cx="831850" cy="3816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0.05pt;mso-wrap-distance-left:9.05pt;mso-wrap-distance-right:9.05pt;mso-wrap-distance-top:0pt;mso-wrap-distance-bottom:0pt;margin-top:4.8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822960" cy="4768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conform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35pt;margin-top:4.8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conform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6320</wp:posOffset>
                </wp:positionH>
                <wp:positionV relativeFrom="paragraph">
                  <wp:posOffset>65405</wp:posOffset>
                </wp:positionV>
                <wp:extent cx="2857500" cy="329565"/>
                <wp:effectExtent l="5080" t="5715" r="241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1.6pt;margin-top:5.15pt;width:224.95pt;height:25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429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0265</wp:posOffset>
                </wp:positionH>
                <wp:positionV relativeFrom="paragraph">
                  <wp:posOffset>33020</wp:posOffset>
                </wp:positionV>
                <wp:extent cx="831850" cy="374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P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49530</wp:posOffset>
                </wp:positionV>
                <wp:extent cx="82296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3.9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61595</wp:posOffset>
                </wp:positionV>
                <wp:extent cx="228600" cy="342900"/>
                <wp:effectExtent l="5080" t="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4.85pt;width:18pt;height:27pt" coordorigin="5787,97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787;top:27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7,97" to="5967,2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74545</wp:posOffset>
                </wp:positionH>
                <wp:positionV relativeFrom="paragraph">
                  <wp:posOffset>5099050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01.5pt" to="307.3pt,401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5655310</wp:posOffset>
                </wp:positionV>
                <wp:extent cx="822960" cy="4768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445.3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89295</wp:posOffset>
                </wp:positionH>
                <wp:positionV relativeFrom="paragraph">
                  <wp:posOffset>6128385</wp:posOffset>
                </wp:positionV>
                <wp:extent cx="256540" cy="446405"/>
                <wp:effectExtent l="5080" t="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446400"/>
                          <a:chOff x="0" y="0"/>
                          <a:chExt cx="256680" cy="446400"/>
                        </a:xfrm>
                      </wpg:grpSpPr>
                      <wps:wsp>
                        <wps:cNvSpPr/>
                        <wps:spPr>
                          <a:xfrm>
                            <a:off x="0" y="148680"/>
                            <a:ext cx="256680" cy="2977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85pt;margin-top:482.55pt;width:20.2pt;height:35.15pt" coordorigin="9117,9651" coordsize="404,703">
                <v:shape id="shape_0" fillcolor="white" stroked="t" o:allowincell="f" style="position:absolute;left:9117;top:9885;width:403;height:46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9,9651" to="9319,98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-6350</wp:posOffset>
                </wp:positionV>
                <wp:extent cx="6457950" cy="6629400"/>
                <wp:effectExtent l="508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29400"/>
                          <a:chOff x="0" y="0"/>
                          <a:chExt cx="6458040" cy="6629400"/>
                        </a:xfrm>
                      </wpg:grpSpPr>
                      <wps:wsp>
                        <wps:cNvSpPr/>
                        <wps:spPr>
                          <a:xfrm>
                            <a:off x="5760" y="230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86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14480"/>
                            <a:ext cx="112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5720"/>
                            <a:ext cx="117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1148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57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ursos Financier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992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0.5pt;width:508.5pt;height:521.95pt" coordorigin="27,-10" coordsize="10170,10439">
                <v:line id="shape_0" from="36,26" to="10106,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,10413" to="10106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;top:170;width:17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7;top:62;width:185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638" to="10106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6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-1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ursos Financier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116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26" to="1755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7,30" to="5157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7,26" to="10107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26" to="27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46" to="6849,10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6" to="8523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30" to="3501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7;top:62;width:16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6625</wp:posOffset>
                </wp:positionH>
                <wp:positionV relativeFrom="paragraph">
                  <wp:posOffset>1509395</wp:posOffset>
                </wp:positionV>
                <wp:extent cx="822960" cy="4165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16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118.85pt;width:64.75pt;height:32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6150</wp:posOffset>
                </wp:positionH>
                <wp:positionV relativeFrom="paragraph">
                  <wp:posOffset>2657475</wp:posOffset>
                </wp:positionV>
                <wp:extent cx="822960" cy="444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209.25pt;width:64.75pt;height:3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4980940</wp:posOffset>
                </wp:positionV>
                <wp:extent cx="822960" cy="41973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19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 autoriz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392.2pt;width:64.75pt;height:3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 autoriz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9960</wp:posOffset>
                </wp:positionH>
                <wp:positionV relativeFrom="paragraph">
                  <wp:posOffset>3736975</wp:posOffset>
                </wp:positionV>
                <wp:extent cx="822960" cy="566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66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sultados de análisis de cotizacion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294.25pt;width:64.75pt;height:4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Resultados de análisis de cotizacion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5220</wp:posOffset>
                </wp:positionH>
                <wp:positionV relativeFrom="paragraph">
                  <wp:posOffset>645795</wp:posOffset>
                </wp:positionV>
                <wp:extent cx="238125" cy="228600"/>
                <wp:effectExtent l="5715" t="5080" r="508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50.85pt;width:18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9045</wp:posOffset>
                </wp:positionH>
                <wp:positionV relativeFrom="paragraph">
                  <wp:posOffset>87439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68.85pt" to="298.35pt,8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851910</wp:posOffset>
                </wp:positionH>
                <wp:positionV relativeFrom="paragraph">
                  <wp:posOffset>1925955</wp:posOffset>
                </wp:positionV>
                <wp:extent cx="0" cy="3657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51.65pt" to="303.3pt,180.4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023110</wp:posOffset>
                </wp:positionH>
                <wp:positionV relativeFrom="paragraph">
                  <wp:posOffset>4760595</wp:posOffset>
                </wp:positionV>
                <wp:extent cx="1828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74.85pt" to="303.25pt,374.85pt" stroked="t" o:allowincell="f" style="position:absolute;flip:x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851910</wp:posOffset>
                </wp:positionH>
                <wp:positionV relativeFrom="paragraph">
                  <wp:posOffset>4303395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38.85pt" to="303.3pt,37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7670</wp:posOffset>
                </wp:positionH>
                <wp:positionV relativeFrom="paragraph">
                  <wp:posOffset>5492115</wp:posOffset>
                </wp:positionV>
                <wp:extent cx="128016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32.45pt" to="432.85pt,4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80710</wp:posOffset>
                </wp:positionH>
                <wp:positionV relativeFrom="paragraph">
                  <wp:posOffset>5674995</wp:posOffset>
                </wp:positionV>
                <wp:extent cx="64008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446.85pt;width:50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9270</wp:posOffset>
                </wp:positionH>
                <wp:positionV relativeFrom="paragraph">
                  <wp:posOffset>5309235</wp:posOffset>
                </wp:positionV>
                <wp:extent cx="64008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 de 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0.1pt;margin-top:418.05pt;width:50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solicitud de 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89045</wp:posOffset>
                </wp:positionH>
                <wp:positionV relativeFrom="paragraph">
                  <wp:posOffset>310515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44.5pt" to="298.35pt,2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03345</wp:posOffset>
                </wp:positionH>
                <wp:positionV relativeFrom="paragraph">
                  <wp:posOffset>509905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401.5pt" to="307.35pt,4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7400</wp:posOffset>
                </wp:positionH>
                <wp:positionV relativeFrom="paragraph">
                  <wp:posOffset>1118870</wp:posOffset>
                </wp:positionV>
                <wp:extent cx="923290" cy="44577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querimiento de servicios por proveedor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8.1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querimiento de servicios por 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9045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8790</wp:posOffset>
                </wp:positionH>
                <wp:positionV relativeFrom="paragraph">
                  <wp:posOffset>4349115</wp:posOffset>
                </wp:positionV>
                <wp:extent cx="375920" cy="2286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42.4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7415</wp:posOffset>
                </wp:positionH>
                <wp:positionV relativeFrom="paragraph">
                  <wp:posOffset>3363595</wp:posOffset>
                </wp:positionV>
                <wp:extent cx="831850" cy="4870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cot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64.8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nálisis de cot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9060</wp:posOffset>
                </wp:positionH>
                <wp:positionV relativeFrom="paragraph">
                  <wp:posOffset>3165475</wp:posOffset>
                </wp:positionV>
                <wp:extent cx="375920" cy="228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49.2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5304790</wp:posOffset>
                </wp:positionV>
                <wp:extent cx="831850" cy="48704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ón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417.7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ón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3190</wp:posOffset>
                </wp:positionH>
                <wp:positionV relativeFrom="paragraph">
                  <wp:posOffset>5126355</wp:posOffset>
                </wp:positionV>
                <wp:extent cx="375920" cy="2286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3.65pt;mso-position-vertical-relative:text;margin-left:3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0745</wp:posOffset>
                </wp:positionH>
                <wp:positionV relativeFrom="paragraph">
                  <wp:posOffset>5172075</wp:posOffset>
                </wp:positionV>
                <wp:extent cx="375920" cy="2286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7.2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0265</wp:posOffset>
                </wp:positionH>
                <wp:positionV relativeFrom="paragraph">
                  <wp:posOffset>2287270</wp:posOffset>
                </wp:positionV>
                <wp:extent cx="831850" cy="4965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olicitud de cotiz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180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Solicitud de cotiz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95705</wp:posOffset>
                </wp:positionH>
                <wp:positionV relativeFrom="paragraph">
                  <wp:posOffset>4573270</wp:posOffset>
                </wp:positionV>
                <wp:extent cx="831850" cy="48704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nálisis de cot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36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nálisis de cot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0</wp:posOffset>
                </wp:positionH>
                <wp:positionV relativeFrom="paragraph">
                  <wp:posOffset>10791190</wp:posOffset>
                </wp:positionV>
                <wp:extent cx="831850" cy="46609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849.7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1750</wp:posOffset>
                </wp:positionH>
                <wp:positionV relativeFrom="paragraph">
                  <wp:posOffset>2108835</wp:posOffset>
                </wp:positionV>
                <wp:extent cx="375920" cy="2286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66.0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2108835</wp:posOffset>
                </wp:positionV>
                <wp:extent cx="54864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6.05pt" to="130.45pt,1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3023235</wp:posOffset>
                </wp:positionV>
                <wp:extent cx="8001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rma de conform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238.0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irma de conform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7330</wp:posOffset>
                </wp:positionH>
                <wp:positionV relativeFrom="paragraph">
                  <wp:posOffset>6033135</wp:posOffset>
                </wp:positionV>
                <wp:extent cx="800100" cy="5486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pt;margin-top:475.05pt;width:62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5013325</wp:posOffset>
                </wp:positionV>
                <wp:extent cx="8001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con Vo. Bo.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394.7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con Vo. Bo.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3943350</wp:posOffset>
                </wp:positionV>
                <wp:extent cx="800100" cy="495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y anexos orig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310.5pt;width:62.9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y anexos orig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4045</wp:posOffset>
                </wp:positionH>
                <wp:positionV relativeFrom="paragraph">
                  <wp:posOffset>2912745</wp:posOffset>
                </wp:positionV>
                <wp:extent cx="8001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35pt;margin-top:229.3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445</wp:posOffset>
                </wp:positionH>
                <wp:positionV relativeFrom="paragraph">
                  <wp:posOffset>88900</wp:posOffset>
                </wp:positionV>
                <wp:extent cx="6457950" cy="6629400"/>
                <wp:effectExtent l="508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29400"/>
                          <a:chOff x="0" y="0"/>
                          <a:chExt cx="6458040" cy="6629400"/>
                        </a:xfrm>
                      </wpg:grpSpPr>
                      <wps:wsp>
                        <wps:cNvSpPr/>
                        <wps:spPr>
                          <a:xfrm>
                            <a:off x="5760" y="230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86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14480"/>
                            <a:ext cx="112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5720"/>
                            <a:ext cx="117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1148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57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ursos Financier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992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7pt;width:508.5pt;height:521.95pt" coordorigin="207,140" coordsize="10170,10439">
                <v:line id="shape_0" from="216,176" to="1028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10563" to="10286,10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0;top:320;width:17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917;top:212;width:185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,788" to="10286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9;top:21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4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ursos Financier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266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5,176" to="1935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7,180" to="5337,10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7,176" to="10287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,176" to="207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9,196" to="7029,10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3,176" to="8703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180" to="3681,10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7;top:212;width:16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86450</wp:posOffset>
                </wp:positionH>
                <wp:positionV relativeFrom="paragraph">
                  <wp:posOffset>860425</wp:posOffset>
                </wp:positionV>
                <wp:extent cx="3429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5pt;margin-top:67.7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4790</wp:posOffset>
                </wp:positionH>
                <wp:positionV relativeFrom="paragraph">
                  <wp:posOffset>3364230</wp:posOffset>
                </wp:positionV>
                <wp:extent cx="2057400" cy="342900"/>
                <wp:effectExtent l="25400" t="5080" r="571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7.7pt;margin-top:264.9pt;width:161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4645</wp:posOffset>
                </wp:positionH>
                <wp:positionV relativeFrom="paragraph">
                  <wp:posOffset>4419600</wp:posOffset>
                </wp:positionV>
                <wp:extent cx="1143000" cy="342900"/>
                <wp:effectExtent l="25400" t="5080" r="571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6.35pt;margin-top:348pt;width:89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74520</wp:posOffset>
                </wp:positionH>
                <wp:positionV relativeFrom="paragraph">
                  <wp:posOffset>5478780</wp:posOffset>
                </wp:positionV>
                <wp:extent cx="1028700" cy="342900"/>
                <wp:effectExtent l="25400" t="5080" r="571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47.6pt;margin-top:431.4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21430</wp:posOffset>
                </wp:positionH>
                <wp:positionV relativeFrom="paragraph">
                  <wp:posOffset>-6212205</wp:posOffset>
                </wp:positionV>
                <wp:extent cx="800100" cy="495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y anexos orig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-489.15pt;width:62.9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y anexos orig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46470</wp:posOffset>
                </wp:positionH>
                <wp:positionV relativeFrom="paragraph">
                  <wp:posOffset>110299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86.85pt" to="476.1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08710</wp:posOffset>
                </wp:positionH>
                <wp:positionV relativeFrom="paragraph">
                  <wp:posOffset>1285875</wp:posOffset>
                </wp:positionV>
                <wp:extent cx="493776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1.25pt" to="476.05pt,1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743075</wp:posOffset>
                </wp:positionV>
                <wp:extent cx="822960" cy="731520"/>
                <wp:effectExtent l="7620" t="6985" r="8255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137.25pt;width:64.7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2950</wp:posOffset>
                </wp:positionH>
                <wp:positionV relativeFrom="paragraph">
                  <wp:posOffset>1468755</wp:posOffset>
                </wp:positionV>
                <wp:extent cx="0" cy="2743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15.65pt" to="58.5pt,1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7350</wp:posOffset>
                </wp:positionH>
                <wp:positionV relativeFrom="paragraph">
                  <wp:posOffset>1925955</wp:posOffset>
                </wp:positionV>
                <wp:extent cx="365760" cy="2743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51.65pt;width:28.7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2950</wp:posOffset>
                </wp:positionH>
                <wp:positionV relativeFrom="paragraph">
                  <wp:posOffset>2474595</wp:posOffset>
                </wp:positionV>
                <wp:extent cx="0" cy="274320"/>
                <wp:effectExtent l="38735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94.85pt" to="58.5pt,2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08710</wp:posOffset>
                </wp:positionH>
                <wp:positionV relativeFrom="paragraph">
                  <wp:posOffset>2931795</wp:posOffset>
                </wp:positionV>
                <wp:extent cx="448056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30.85pt" to="440.05pt,2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3330</wp:posOffset>
                </wp:positionH>
                <wp:positionV relativeFrom="paragraph">
                  <wp:posOffset>6433185</wp:posOffset>
                </wp:positionV>
                <wp:extent cx="3429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9pt;margin-top:506.5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7430</wp:posOffset>
                </wp:positionH>
                <wp:positionV relativeFrom="paragraph">
                  <wp:posOffset>6177915</wp:posOffset>
                </wp:positionV>
                <wp:extent cx="16459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86.45pt" to="310.4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52875</wp:posOffset>
                </wp:positionH>
                <wp:positionV relativeFrom="paragraph">
                  <wp:posOffset>6168390</wp:posOffset>
                </wp:positionV>
                <wp:extent cx="0" cy="27432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85.7pt" to="311.25pt,5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3400</wp:posOffset>
                </wp:positionH>
                <wp:positionV relativeFrom="paragraph">
                  <wp:posOffset>2744470</wp:posOffset>
                </wp:positionV>
                <wp:extent cx="831850" cy="35179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nformidad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216.1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nformidad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89345</wp:posOffset>
                </wp:positionH>
                <wp:positionV relativeFrom="paragraph">
                  <wp:posOffset>2611755</wp:posOffset>
                </wp:positionV>
                <wp:extent cx="375920" cy="22860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5.65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000</wp:posOffset>
                </wp:positionH>
                <wp:positionV relativeFrom="paragraph">
                  <wp:posOffset>3716020</wp:posOffset>
                </wp:positionV>
                <wp:extent cx="831850" cy="3517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292.6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3000</wp:posOffset>
                </wp:positionH>
                <wp:positionV relativeFrom="paragraph">
                  <wp:posOffset>4761865</wp:posOffset>
                </wp:positionV>
                <wp:extent cx="831850" cy="38989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0.7pt;mso-wrap-distance-left:9.05pt;mso-wrap-distance-right:9.05pt;mso-wrap-distance-top:0pt;mso-wrap-distance-bottom:0pt;margin-top:374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2420</wp:posOffset>
                </wp:positionH>
                <wp:positionV relativeFrom="paragraph">
                  <wp:posOffset>3571875</wp:posOffset>
                </wp:positionV>
                <wp:extent cx="375920" cy="22860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81.25pt;mso-position-vertical-relative:text;margin-left:3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0370</wp:posOffset>
                </wp:positionH>
                <wp:positionV relativeFrom="paragraph">
                  <wp:posOffset>4669155</wp:posOffset>
                </wp:positionV>
                <wp:extent cx="375920" cy="22860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67.6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1510</wp:posOffset>
                </wp:positionH>
                <wp:positionV relativeFrom="paragraph">
                  <wp:posOffset>5766435</wp:posOffset>
                </wp:positionV>
                <wp:extent cx="375920" cy="2286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54.05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7635</wp:posOffset>
                </wp:positionH>
                <wp:positionV relativeFrom="paragraph">
                  <wp:posOffset>5811520</wp:posOffset>
                </wp:positionV>
                <wp:extent cx="831850" cy="37465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con Vo. Bo.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57.6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con Vo. Bo.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300</wp:posOffset>
                </wp:positionH>
                <wp:positionV relativeFrom="paragraph">
                  <wp:posOffset>2744470</wp:posOffset>
                </wp:positionV>
                <wp:extent cx="831850" cy="35179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epta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216.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cepta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4390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1305</wp:posOffset>
                </wp:positionH>
                <wp:positionV relativeFrom="paragraph">
                  <wp:posOffset>1098550</wp:posOffset>
                </wp:positionV>
                <wp:extent cx="831850" cy="35179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86.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54430</wp:posOffset>
                </wp:positionH>
                <wp:positionV relativeFrom="paragraph">
                  <wp:posOffset>1931670</wp:posOffset>
                </wp:positionV>
                <wp:extent cx="375920" cy="22860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52.1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5830</wp:posOffset>
                </wp:positionH>
                <wp:positionV relativeFrom="paragraph">
                  <wp:posOffset>2245995</wp:posOffset>
                </wp:positionV>
                <wp:extent cx="375920" cy="22860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76.8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9745</wp:posOffset>
                </wp:positionH>
                <wp:positionV relativeFrom="paragraph">
                  <wp:posOffset>3023235</wp:posOffset>
                </wp:positionV>
                <wp:extent cx="8001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requisi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35pt;margin-top:238.0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requisi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3038475</wp:posOffset>
                </wp:positionV>
                <wp:extent cx="800100" cy="4800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0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requisi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39.25pt;width:62.95pt;height:37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requisi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0645</wp:posOffset>
                </wp:positionH>
                <wp:positionV relativeFrom="paragraph">
                  <wp:posOffset>2579370</wp:posOffset>
                </wp:positionV>
                <wp:extent cx="80010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203.1pt;width:62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</wp:posOffset>
                </wp:positionH>
                <wp:positionV relativeFrom="paragraph">
                  <wp:posOffset>207010</wp:posOffset>
                </wp:positionV>
                <wp:extent cx="639508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6.3pt" to="505.3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6661150</wp:posOffset>
                </wp:positionV>
                <wp:extent cx="639508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24.5pt" to="504.85pt,5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5845</wp:posOffset>
                </wp:positionH>
                <wp:positionV relativeFrom="paragraph">
                  <wp:posOffset>187960</wp:posOffset>
                </wp:positionV>
                <wp:extent cx="68580" cy="649224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.8pt" to="87.7pt,5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7545</wp:posOffset>
                </wp:positionH>
                <wp:positionV relativeFrom="paragraph">
                  <wp:posOffset>200025</wp:posOffset>
                </wp:positionV>
                <wp:extent cx="38100" cy="648970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75pt" to="256.3pt,5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7945</wp:posOffset>
                </wp:positionH>
                <wp:positionV relativeFrom="paragraph">
                  <wp:posOffset>197485</wp:posOffset>
                </wp:positionV>
                <wp:extent cx="0" cy="64922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5.55pt" to="505.35pt,5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0" cy="65151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5pt" to="1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60545</wp:posOffset>
                </wp:positionH>
                <wp:positionV relativeFrom="paragraph">
                  <wp:posOffset>184150</wp:posOffset>
                </wp:positionV>
                <wp:extent cx="0" cy="64770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.5pt" to="343.35pt,5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89245</wp:posOffset>
                </wp:positionH>
                <wp:positionV relativeFrom="paragraph">
                  <wp:posOffset>187960</wp:posOffset>
                </wp:positionV>
                <wp:extent cx="22860" cy="649224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.8pt" to="426.1pt,5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8845</wp:posOffset>
                </wp:positionH>
                <wp:positionV relativeFrom="paragraph">
                  <wp:posOffset>200025</wp:posOffset>
                </wp:positionV>
                <wp:extent cx="34290" cy="648970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5.75pt" to="175pt,5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35</wp:posOffset>
                </wp:positionH>
                <wp:positionV relativeFrom="paragraph">
                  <wp:posOffset>549910</wp:posOffset>
                </wp:positionV>
                <wp:extent cx="639508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3.3pt" to="504.5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0</wp:posOffset>
                </wp:positionH>
                <wp:positionV relativeFrom="paragraph">
                  <wp:posOffset>600075</wp:posOffset>
                </wp:positionV>
                <wp:extent cx="342900" cy="2286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47.2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4630</wp:posOffset>
                </wp:positionH>
                <wp:positionV relativeFrom="paragraph">
                  <wp:posOffset>82867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5.25pt" to="216.9pt,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0270</wp:posOffset>
                </wp:positionH>
                <wp:positionV relativeFrom="paragraph">
                  <wp:posOffset>2594610</wp:posOffset>
                </wp:positionV>
                <wp:extent cx="2743200" cy="228600"/>
                <wp:effectExtent l="5080" t="5080" r="2286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0.1pt;margin-top:204.3pt;width:215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60745</wp:posOffset>
                </wp:positionH>
                <wp:positionV relativeFrom="paragraph">
                  <wp:posOffset>3480435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74.05pt" to="469.35pt,2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0290</wp:posOffset>
                </wp:positionH>
                <wp:positionV relativeFrom="paragraph">
                  <wp:posOffset>1445895</wp:posOffset>
                </wp:positionV>
                <wp:extent cx="800100" cy="5715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113.85pt;width:62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7430</wp:posOffset>
                </wp:positionH>
                <wp:positionV relativeFrom="paragraph">
                  <wp:posOffset>1102995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memorando y ane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86.85pt;width:57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memorando y ane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1560195</wp:posOffset>
                </wp:positionV>
                <wp:extent cx="64008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122.85pt;width:50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1990</wp:posOffset>
                </wp:positionH>
                <wp:positionV relativeFrom="paragraph">
                  <wp:posOffset>1194435</wp:posOffset>
                </wp:positionV>
                <wp:extent cx="73152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memorando autorizado y ane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94.05pt;width:57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memorando autorizado y ane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8950</wp:posOffset>
                </wp:positionH>
                <wp:positionV relativeFrom="paragraph">
                  <wp:posOffset>1285875</wp:posOffset>
                </wp:positionV>
                <wp:extent cx="14630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1.25pt" to="353.65pt,1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49190</wp:posOffset>
                </wp:positionH>
                <wp:positionV relativeFrom="paragraph">
                  <wp:posOffset>2017395</wp:posOffset>
                </wp:positionV>
                <wp:extent cx="0" cy="36576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58.85pt" to="389.7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3110</wp:posOffset>
                </wp:positionH>
                <wp:positionV relativeFrom="paragraph">
                  <wp:posOffset>2383155</wp:posOffset>
                </wp:positionV>
                <wp:extent cx="29260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87.65pt" to="389.65pt,1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23510</wp:posOffset>
                </wp:positionH>
                <wp:positionV relativeFrom="paragraph">
                  <wp:posOffset>2931795</wp:posOffset>
                </wp:positionV>
                <wp:extent cx="27432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30.85pt" to="432.85pt,2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79745</wp:posOffset>
                </wp:positionH>
                <wp:positionV relativeFrom="paragraph">
                  <wp:posOffset>3727450</wp:posOffset>
                </wp:positionV>
                <wp:extent cx="734695" cy="22669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35pt;margin-top:293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</wp:posOffset>
                </wp:positionH>
                <wp:positionV relativeFrom="paragraph">
                  <wp:posOffset>298450</wp:posOffset>
                </wp:positionV>
                <wp:extent cx="1128395" cy="22860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irecciones de Á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23.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irecciones de Á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2995</wp:posOffset>
                </wp:positionH>
                <wp:positionV relativeFrom="paragraph">
                  <wp:posOffset>229870</wp:posOffset>
                </wp:positionV>
                <wp:extent cx="1177290" cy="36576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8.1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ordin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3265</wp:posOffset>
                </wp:positionH>
                <wp:positionV relativeFrom="paragraph">
                  <wp:posOffset>229870</wp:posOffset>
                </wp:positionV>
                <wp:extent cx="1097280" cy="365760"/>
                <wp:effectExtent l="0" t="0" r="0" b="0"/>
                <wp:wrapNone/>
                <wp:docPr id="1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to de Rec. Hum. Financ. y Mat. ( Area de Rec. Mat y Serv. Gra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8.1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to de Rec. Hum. Financ. y Mat. ( Area de Rec. Mat y Serv. Gr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9115</wp:posOffset>
                </wp:positionH>
                <wp:positionV relativeFrom="paragraph">
                  <wp:posOffset>184150</wp:posOffset>
                </wp:positionV>
                <wp:extent cx="1097280" cy="457200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to de Rec. Hum. Financ. y Mat. ( Area de Recursos Financier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4.5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to de Rec. Hum. Financ. y Mat. ( Area de Recursos Financier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66385</wp:posOffset>
                </wp:positionH>
                <wp:positionV relativeFrom="paragraph">
                  <wp:posOffset>264160</wp:posOffset>
                </wp:positionV>
                <wp:extent cx="1108710" cy="36576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vee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8pt;mso-wrap-distance-left:9.05pt;mso-wrap-distance-right:9.05pt;mso-wrap-distance-top:0pt;mso-wrap-distance-bottom:0pt;margin-top:20.8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rove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8845</wp:posOffset>
                </wp:positionH>
                <wp:positionV relativeFrom="paragraph">
                  <wp:posOffset>229870</wp:posOffset>
                </wp:positionV>
                <wp:extent cx="1028700" cy="365760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18.1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3800</wp:posOffset>
                </wp:positionH>
                <wp:positionV relativeFrom="paragraph">
                  <wp:posOffset>2287270</wp:posOffset>
                </wp:positionV>
                <wp:extent cx="831850" cy="415925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2.75pt;mso-wrap-distance-left:9.05pt;mso-wrap-distance-right:9.05pt;mso-wrap-distance-top:0pt;mso-wrap-distance-bottom:0pt;margin-top:180.1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96105</wp:posOffset>
                </wp:positionH>
                <wp:positionV relativeFrom="paragraph">
                  <wp:posOffset>2816860</wp:posOffset>
                </wp:positionV>
                <wp:extent cx="831850" cy="343535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firm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05pt;mso-wrap-distance-left:9.05pt;mso-wrap-distance-right:9.05pt;mso-wrap-distance-top:0pt;mso-wrap-distance-bottom:0pt;margin-top:221.8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fir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31645</wp:posOffset>
                </wp:positionH>
                <wp:positionV relativeFrom="paragraph">
                  <wp:posOffset>2154555</wp:posOffset>
                </wp:positionV>
                <wp:extent cx="375920" cy="22860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69.6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32045</wp:posOffset>
                </wp:positionH>
                <wp:positionV relativeFrom="paragraph">
                  <wp:posOffset>2657475</wp:posOffset>
                </wp:positionV>
                <wp:extent cx="375920" cy="228600"/>
                <wp:effectExtent l="0" t="0" r="0" b="0"/>
                <wp:wrapNone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9.2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7750</wp:posOffset>
                </wp:positionH>
                <wp:positionV relativeFrom="paragraph">
                  <wp:posOffset>2657475</wp:posOffset>
                </wp:positionV>
                <wp:extent cx="375920" cy="228600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9.25pt;mso-position-vertical-relative:text;margin-left:4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93385</wp:posOffset>
                </wp:positionH>
                <wp:positionV relativeFrom="paragraph">
                  <wp:posOffset>2835910</wp:posOffset>
                </wp:positionV>
                <wp:extent cx="831850" cy="324485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firm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5.55pt;mso-wrap-distance-left:9.05pt;mso-wrap-distance-right:9.05pt;mso-wrap-distance-top:0pt;mso-wrap-distance-bottom:0pt;margin-top:223.3pt;mso-position-vertical-relative:text;margin-left:43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fir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37510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0470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3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sz w:val="22"/>
        </w:rPr>
        <w:t>6.0</w:t>
      </w:r>
      <w:r>
        <w:rPr>
          <w:b/>
        </w:rPr>
        <w:t xml:space="preserve"> </w:t>
      </w:r>
      <w:r>
        <w:rPr>
          <w:b/>
          <w:sz w:val="22"/>
        </w:rPr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Reglamento Interior de la Secretaría de Salud. D.O.F. 29 de noviembre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de 2010, con base a la estructura orgánica refrendada el 1ro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 por la Dirección General de Programación, Organización y Presupuesto. Febrero de 2008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solicitud de serv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la solicitud de pago de serv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0  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rvicios generales</w:t>
      </w:r>
      <w:r>
        <w:rPr>
          <w:sz w:val="22"/>
        </w:rPr>
        <w:t xml:space="preserve"> son todas aquellas actividades que apoyan a las áreas del CENSIA para la consecución de sus funciones, siendo los principales: mantenimiento de activo fijo, fotocopiado y logística para el desarrollo de reunion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Activo fijo</w:t>
      </w:r>
      <w:r>
        <w:rPr>
          <w:sz w:val="22"/>
        </w:rPr>
        <w:t>: son los bienes inventariados por el CENSIA que permanecen más de un año y facilitan el desarrollo de las actividades del person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Logística</w:t>
      </w:r>
      <w:r>
        <w:rPr>
          <w:sz w:val="22"/>
        </w:rPr>
        <w:t xml:space="preserve"> para el desarrollo de reuniones: actividades de apoyo que permiten el desarrollo de las reuniones previstas por el personal que incluye: Área física, e instalaciones, equipo para la didáctica, fotocopiado de documentos y disposición de alim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9.0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Memorando de fecha 4/IV/05. Asunto: Solicitud de servici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2 Memorando de fecha 26/IV/05. Asunto: Solicitud del pago de servicios a proveedores.</w:t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3072"/>
      <w:gridCol w:w="2693"/>
      <w:gridCol w:w="3082"/>
    </w:tblGrid>
    <w:tr>
      <w:trPr>
        <w:trHeight w:val="313" w:hRule="atLeast"/>
        <w:cantSplit w:val="true"/>
      </w:trPr>
      <w:tc>
        <w:tcPr>
          <w:tcW w:w="101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3072"/>
      <w:gridCol w:w="2693"/>
      <w:gridCol w:w="3082"/>
    </w:tblGrid>
    <w:tr>
      <w:trPr>
        <w:trHeight w:val="313" w:hRule="atLeast"/>
        <w:cantSplit w:val="true"/>
      </w:trPr>
      <w:tc>
        <w:tcPr>
          <w:tcW w:w="101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3072"/>
      <w:gridCol w:w="2693"/>
      <w:gridCol w:w="3082"/>
    </w:tblGrid>
    <w:tr>
      <w:trPr>
        <w:trHeight w:val="313" w:hRule="atLeast"/>
        <w:cantSplit w:val="true"/>
      </w:trPr>
      <w:tc>
        <w:tcPr>
          <w:tcW w:w="101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1.-  Procedimiento para dar respuesta a las solicitudes de 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1.-  Procedimiento para dar respuesta a las solicitudes de 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38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8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1.-  Procedimiento para dar respuesta a las solicitudes de 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spacing w:lineRule="auto" w:line="360" w:before="20" w:after="0"/>
      <w:ind w:left="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97" w:hanging="39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5:00Z</dcterms:created>
  <dc:creator>Jose Luis Gazcon</dc:creator>
  <dc:description/>
  <cp:keywords/>
  <dc:language>en-US</dc:language>
  <cp:lastModifiedBy>GUADALUPEB</cp:lastModifiedBy>
  <cp:lastPrinted>2010-06-07T02:03:00Z</cp:lastPrinted>
  <dcterms:modified xsi:type="dcterms:W3CDTF">2010-06-07T07:06:00Z</dcterms:modified>
  <cp:revision>20</cp:revision>
  <dc:subject/>
  <dc:title>Su empresa SA de CV</dc:title>
</cp:coreProperties>
</file>