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 xml:space="preserve">23.-  PROCEDIMIENTO PARA ENTREGA DE RECURSOS DE VIÁTICOS Y PASAJES POR COMISIONES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4"/>
        </w:rPr>
        <w:t>1.0 Propósito</w:t>
      </w:r>
    </w:p>
    <w:p>
      <w:pPr>
        <w:pStyle w:val="Normal"/>
        <w:ind w:left="454" w:hanging="454"/>
        <w:rPr>
          <w:sz w:val="22"/>
        </w:rPr>
      </w:pPr>
      <w:r>
        <w:rPr>
          <w:sz w:val="22"/>
        </w:rPr>
        <w:t>1.1 Establecer las actividades que deberán ser realizadas para el control de comisiones, viáticos y pasajes nacionales e internacionales asignados al personal comisionado del Centro, a través del Departamento de Recursos Humanos, Financieros y Materiale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0 Alcan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40" w:hanging="340"/>
        <w:rPr>
          <w:sz w:val="22"/>
        </w:rPr>
      </w:pPr>
      <w:r>
        <w:rPr>
          <w:sz w:val="22"/>
        </w:rPr>
        <w:t>2.1 A nivel interno el procedimiento es aplicable al Departamento de Recursos Humanos, Financieros y Materiales (Área de control de comisiones, viáticos y pasajes), Coordinación Administrativa y Personal comisionado de las Direcciones de áre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97" w:hanging="397"/>
        <w:rPr>
          <w:sz w:val="22"/>
        </w:rPr>
      </w:pPr>
      <w:r>
        <w:rPr>
          <w:sz w:val="22"/>
        </w:rPr>
        <w:t xml:space="preserve">2.2 A nivel externo el procedimiento es aplicable a la Dirección General de Recursos Materiales y Servicios Generales, Dirección General de Recursos Humanos. </w:t>
      </w:r>
    </w:p>
    <w:p>
      <w:pPr>
        <w:pStyle w:val="Normal"/>
        <w:ind w:left="397" w:hanging="397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0 Políticas de operación, normas y lineamiento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</w:rPr>
        <w:t xml:space="preserve">El procedimiento será realizado conforme a la normativa señalada en el Diario Oficial de la Federación del 21 de diciembre del 2007 y la circular 001/2006 denominada “Disposiciones Generales para la Administración de los Recursos Financieros, Materiales y Humanos” para la aplicación de los recursos en materia de comisiones, viáticos y pasajes así como en el Manual  para comisiones, Viáticos Nacionales e Internacionales y pasajes de los Servidores Públicos de la Secretaria de Salud emitida por Dirección General de Programación, Organización y Presupuesto, esta ultima en lo que no se contradiga con las Normas publicadas en el DOF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Departamento de Recursos Humanos, Financieros y Materiales con el apoyo del responsable del control de comisiones, viáticos y pasajes  deberá establecer los controles y procedimientos adicionales de viáticos y pasajes que consideren necesarios para en buen uso de estos recurso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Las comisiones oficiales a comprobar deberán vincularse al cumplimiento de las actividades prioritarias incluidas en el “Programa Anual de Comisiones Nacionales e Internacionales y Eventos” (supervisión y capacitación) relacionadas con las funciones sustantivas del Centro Nacional para la Salud de la Infancia y la Adolescencia y cubrir los requisitos señalados en el Manual de Comisiones y Viático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</w:rPr>
        <w:t>El comisionado deberá presentar solicitar de manera anticipada mediante oficio y Formato Único de Comisión los recursos para el desarrollo de la comisión.</w:t>
      </w:r>
    </w:p>
    <w:p>
      <w:pPr>
        <w:pStyle w:val="Prrafodelista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</w:rPr>
        <w:t>El comisionado deberá presentar su comprobación de viáticos dentro de los 5 días siguientes al concluir su comisión en el “formato único de comprobación” y en la hoja oficial para adjuntar facturas o recibos con las especificaciones de la SHCP.</w:t>
      </w:r>
    </w:p>
    <w:p>
      <w:pPr>
        <w:pStyle w:val="Prrafodelista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La comprobación de los viáticos debe realizarse preferentemente al 100%, salvo las excepciones que marca en la propia normatividad vigente.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</w:rPr>
        <w:t>Cuando el comisionado no presente su comprobación de viáticos dentro de los 5 días siguientes al concluir su comisión, se le enviará oficio recordatorio respectivo y se le podrán suspender para salir de comisión en tanto no compruebe la totalidad de los viáticos.</w:t>
      </w:r>
    </w:p>
    <w:p>
      <w:pPr>
        <w:pStyle w:val="Prrafodelista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8"/>
        </w:numPr>
        <w:rPr/>
      </w:pPr>
      <w:r>
        <w:rPr/>
        <w:t>Descripción del procedimiento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.0 Recepción de normativida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Recibe lineamientos a través de la circular 001/2006, DOF del 21 de diciembre del 2007 de procedimiento y formatos para atender y tramitar solicitudes de comisió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Norma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2.0 Recepción de normatividad e instruc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2.1 Recibe circular, evalúa, instruye  y turna para su aplicación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Normatividad e instrucción</w:t>
            </w:r>
          </w:p>
          <w:p>
            <w:pPr>
              <w:pStyle w:val="Normal"/>
              <w:ind w:left="3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3.0 Recepción de normatividad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3.1 Recibe normatividad para aplicación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Normatividad y turno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Áreas del CENS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4.0 Elaboración del FUC y Oficio de Comis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4.1 Se elabora el FUC conforme a la Normatividad aplicable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FUC y Oficio de Comisión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ersonal del área al que pertenece el comisionad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5.0 Presentación  a Revisión de Formato Único de Comisión (FUC) y Oficio de Comis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5</w:t>
            </w:r>
            <w:r>
              <w:rPr>
                <w:sz w:val="22"/>
                <w:szCs w:val="22"/>
              </w:rPr>
              <w:t>.1 Presenta en el Área de control de comisiones, viáticos y pasajes, el FUC y Oficio de comisión para revisión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ersonal del área al que pertenece el comisionad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6.0 Presentación  a Revisión de Formato Único de Comisión (FUC) y Oficio de Comis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</w:rPr>
              <w:t>6</w:t>
            </w:r>
            <w:r>
              <w:rPr>
                <w:sz w:val="22"/>
                <w:szCs w:val="22"/>
              </w:rPr>
              <w:t>.1 Revisión el FUC y oficio de comisión en cuanto a</w:t>
            </w:r>
            <w:r>
              <w:rPr>
                <w:sz w:val="22"/>
              </w:rPr>
              <w:t xml:space="preserve"> motivo de comisión, importe de viáticos, periodo y justificantes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i: Se continúa con el proceso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: Esta adecuadamente llenado el FUC o el Oficio de Comisión se envía a la actividad 4.0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FUC y de oficio de comisión revis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Cs w:val="22"/>
              </w:rPr>
              <w:t>Departamento de Recursos Humanos, Financieros y Materiales a través del Área de control de comisiones, viáticos y pasajes</w:t>
            </w:r>
            <w:r>
              <w:rPr/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7.0 Rubrica de revisión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7.1 Rubrica el oficio de comisión y FUC, turnando  del área del comisionad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Cs w:val="22"/>
              </w:rPr>
              <w:t>Departamento de Recursos Humanos, Financieros y Materiales a través del Área de control de comisiones, viáticos y pasajes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8.0 Obtención de Firmas en FUC y oficio de Comisión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8.1 Firma el Comisionado el FUC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8.2 Firma de la Coordinación Administrativa el FUC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8.3 Firma de la Dirección General el Oficio y FUC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8.4 Y en su caso presentar para firma del Subsecretario de Prevención y Promoción de la Salud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8.5 Obtención de número en Oficio de Comisió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FUC y Oficio de comisión para trámite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ersonal del área al que pertenece el comisionad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9.0 Turna FUC y Oficio de Comisión en original y cop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9.1 Turnar a las áreas los documentos para trámite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ersonal del área al que pertenece el comisionad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0.0 Recepción de FUC y Oficio de Comis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</w:rPr>
              <w:t>10.1 Entrega al Comisionado del Oficio de Comisión en original y del FUC en copia, para tramite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10.2 Turna </w:t>
            </w:r>
            <w:r>
              <w:rPr>
                <w:sz w:val="22"/>
                <w:szCs w:val="22"/>
              </w:rPr>
              <w:t>al Departamento de Recursos Humanos, Financieros y Materiales (Área de control de comisiones, viáticos y pasajes.) copia del oficio de comisión y FUC original para trámite de viático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  <w:szCs w:val="22"/>
              </w:rPr>
              <w:t>Acuse de entrega de oficio de comisión y FUC  para trámi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ersonal del área al que pertenece el comisionado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1.0 Clasificación por tipo de Transport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0.1 Se clasifica por tipo de transporte de la Comisión.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</w:rPr>
              <w:t>Si:</w:t>
            </w:r>
            <w:r>
              <w:rPr>
                <w:sz w:val="22"/>
              </w:rPr>
              <w:t xml:space="preserve"> Transporte es aéreo continua con el proceso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</w:rPr>
              <w:t>No:</w:t>
            </w:r>
            <w:r>
              <w:rPr>
                <w:sz w:val="22"/>
              </w:rPr>
              <w:t xml:space="preserve"> Se continua con la actividad 14.0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Recursos Humanos, Financieros y Materiales (Área  de control de comisiones, viáticos y pasajes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60" w:after="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2.0 Compra de boletos de av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12.1 Solicitud al proveedor del boleto de avión conforme la solicitud realizada por el área que comisiona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56" w:hanging="356"/>
              <w:rPr>
                <w:sz w:val="22"/>
              </w:rPr>
            </w:pPr>
            <w:r>
              <w:rPr>
                <w:sz w:val="22"/>
                <w:szCs w:val="22"/>
              </w:rPr>
              <w:t>Boleto de avión electrón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Recursos Humanos, Financieros y Materiales (Área  de control de comisiones, viáticos y pasajes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3.0 Entrega de boleto al Comisionad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13.1 Se remite vía correo electrónico el boleto de avión electrónico al Comisionado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56" w:hanging="356"/>
              <w:rPr>
                <w:sz w:val="22"/>
              </w:rPr>
            </w:pPr>
            <w:r>
              <w:rPr>
                <w:sz w:val="22"/>
                <w:szCs w:val="22"/>
              </w:rPr>
              <w:t>Correo electrónico y Boleto de avión electrón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 (Área  de control de comisiones, viáticos y pasajes)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14.0 Solicitud de Recurs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14.1 Elaboración de costeos para afectación presupuestal y solicitud de radicación de recursos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56" w:hanging="284"/>
              <w:rPr>
                <w:sz w:val="22"/>
              </w:rPr>
            </w:pPr>
            <w:r>
              <w:rPr>
                <w:sz w:val="22"/>
              </w:rPr>
              <w:t>Costeo y Copias de FU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Recursos Humanos, Financieros y Materiales (Área  de control de comisiones, viáticos y pasajes)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5.0 Turno de  Solicitud de Recursos a presupues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15.1 Se entregan los costeos y copia de los FUC a presupuestos para radicación de recursos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56" w:hanging="284"/>
              <w:rPr>
                <w:sz w:val="22"/>
              </w:rPr>
            </w:pPr>
            <w:r>
              <w:rPr>
                <w:sz w:val="22"/>
              </w:rPr>
              <w:t>Acuse de costeo y Copias de FU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Recursos Humanos, Financieros y Materiales (Área  de Presupuestos)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6.0 Afectación presupuest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16.1 Elaboración de documento de afectación presupuestal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56" w:hanging="284"/>
              <w:rPr>
                <w:sz w:val="22"/>
              </w:rPr>
            </w:pPr>
            <w:r>
              <w:rPr>
                <w:sz w:val="22"/>
              </w:rPr>
              <w:t>Hoja de Afectación presupuestal, costeo, FU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Recursos Humanos, Financieros y Materiales (Área  de Presupuestos)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7.0 Carga de CxLC’s en SIPC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17.1 Carga de Cuenta por Liquidar Certificada  en SIPC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56" w:hanging="284"/>
              <w:rPr>
                <w:sz w:val="22"/>
              </w:rPr>
            </w:pPr>
            <w:r>
              <w:rPr>
                <w:sz w:val="22"/>
              </w:rPr>
              <w:t>CxLC’s en SIPC, hoja de Afectación presupuestal, costeo y FU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Recursos Humanos, Financieros y Materiales (Área  de Presupuestos)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8.0 Elaboración de CxLC’s en SIAF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18.1 Elaboración de CxLC’s en SIAFF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56" w:hanging="284"/>
              <w:rPr/>
            </w:pPr>
            <w:r>
              <w:rPr>
                <w:sz w:val="22"/>
              </w:rPr>
              <w:t>CxLC’s en SIAFF, CxLC’s SIPC, hoja de afectación, costeo y FU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Recursos Humanos, Financieros y Materiales (Área  de Presupuesto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9.0 Revisión de CxLC’s en SIAF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19.1 Revisión de CxLC´s en SIAFF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56" w:hanging="284"/>
              <w:rPr/>
            </w:pPr>
            <w:r>
              <w:rPr>
                <w:sz w:val="22"/>
              </w:rPr>
              <w:t>CxLC’s en SIAFF revisa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Coordinación Administrativa o Revisor registrado en SIAFF 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20.0 Autorización de CxLC’s en SIAF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20.1 Autorización de CxLC’s en SIAFF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56" w:hanging="284"/>
              <w:rPr/>
            </w:pPr>
            <w:r>
              <w:rPr>
                <w:sz w:val="22"/>
              </w:rPr>
              <w:t>CxLC’s en SIAFF autoriza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l Programa de Atención de la Salud de la Infancia y la Adolescencia  o autorizador registrado en SIAFF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21.0 Recepción de recursos en Cuenta bancar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21.1 Recepción de recursos en cuenta bancaria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56" w:hanging="284"/>
              <w:rPr>
                <w:sz w:val="22"/>
              </w:rPr>
            </w:pPr>
            <w:r>
              <w:rPr>
                <w:sz w:val="22"/>
              </w:rPr>
              <w:t>Estado de cuenta confirmando deposi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Recursos Humanos, Financieros y Materiales (Área  de control de comisiones, viáticos y pasajes)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22.0 Elaboración de cheque para viáticos y pasaj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22.1 Elabora el cheque para viáticos y pasajes por el personal Secretarial</w:t>
            </w:r>
          </w:p>
          <w:p>
            <w:pPr>
              <w:pStyle w:val="TextBodyIndent"/>
              <w:numPr>
                <w:ilvl w:val="0"/>
                <w:numId w:val="3"/>
              </w:numPr>
              <w:jc w:val="left"/>
              <w:rPr/>
            </w:pPr>
            <w:r>
              <w:rPr/>
              <w:t>Cheque y póli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Recursos Humanos, Financieros y Materiales (Área  de control de comisiones, viáticos y pasajes)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23.0 Obtención de firmas en cheque y póliz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23.1 Obtención de Firma de 1 de cheque y póliza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23.2 Obtención de Firma de 2 de cheque y póliza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3"/>
              </w:numPr>
              <w:jc w:val="left"/>
              <w:rPr/>
            </w:pPr>
            <w:r>
              <w:rPr/>
              <w:t>Cheque y póliza autorizad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Recursos Humanos, Financieros y Materiales (Área  de control de comisiones, viáticos y pasajes)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24.0 Entrega de cheque y póliza por viáticos y pasaj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24.1 Entrega al comisionado del cheque y póliza por viáticos y pasajes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3"/>
              </w:numPr>
              <w:jc w:val="left"/>
              <w:rPr/>
            </w:pPr>
            <w:r>
              <w:rPr/>
              <w:t>Póliza cheque firmada de recibi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Recursos Humanos, Financieros y Materiales (Área  de control de comisiones, viáticos y pasajes)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25.0 Entrega de   comprobación de viáticos y pasaj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5.1 El comisionado presenta al concluir la comisión. los comprobantes de gastos, boleto de avión y/o autobús, pases de abordar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357"/>
              <w:rPr>
                <w:sz w:val="22"/>
              </w:rPr>
            </w:pPr>
            <w:r>
              <w:rPr>
                <w:sz w:val="22"/>
              </w:rPr>
              <w:t>Documentos originales de comprobación de pasajes, boletos de avión y facturas de consumo y depósito de recursos no empleados.</w:t>
            </w:r>
          </w:p>
          <w:p>
            <w:pPr>
              <w:pStyle w:val="Normal"/>
              <w:ind w:left="3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Comisionad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26.0 Recepción y revisión de  documentos de comis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26.1 Recibe documentación comprobatoria del  comisión por la comisión concluida, de conformidad a la norma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Recursos Humanos, Financieros y Materiales (Área  de control de comisiones, viáticos y pasajes.)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27.0 Recepción y revisión de  documentos de comis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27.1 Revisa documentación comprobatoria por la comisión de comisión aplicando la normatividad vigente a efecto de realizar al aplicación contable y presupuestal correspondiente en caso de procedencia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Si: La comprobación es adecuada se continua con el proceso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No: Es adecuada la comprobación se pasa a la actividad 29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Comprob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Recursos Humanos, Financieros y Materiales (Área  de control de comisiones, viáticos y pasajes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28.0 Registro de comprob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28.1 Registra la comisión en el “Control de Viáticos y Pasajes Individual” que lleva el responsable del área y contabilidad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Registro de viátic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Recursos Humanos, Financieros y Materiales (Área  de control de comisiones, viáticos y pasajes)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FIN DE PROCEDIMIEN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29.0 Elaboración de documento de devolució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9.1 Se elabora el documento de devolución indicando motivos de la devolución de la comprobació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Devolu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Recursos Humanos, Financieros y Materiales (Área  de control de comisiones, viáticos y pasaje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30.0 Firma de Devolució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0.1 Firma el documento de devolución por parte de la Coordinación Administrativa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56" w:hanging="356"/>
              <w:rPr>
                <w:sz w:val="22"/>
              </w:rPr>
            </w:pPr>
            <w:r>
              <w:rPr>
                <w:sz w:val="22"/>
              </w:rPr>
              <w:t>Devolución firmada y numerada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Coordinación Administ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31.0 Turna de Documento de Devolució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31.1 Entrega al comisionado la documentación objeto de la devolución y su documento de devolució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56" w:hanging="356"/>
              <w:rPr>
                <w:sz w:val="22"/>
              </w:rPr>
            </w:pPr>
            <w:r>
              <w:rPr>
                <w:sz w:val="22"/>
              </w:rPr>
              <w:t>Acuse de devolu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Recursos Humanos, Financieros y Materiales (Área  de control de comisiones, viáticos y pasaje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32.0 Recepción de devolu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2.1 El comisionado recibe la devolución de los documento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Listado de documentos devuel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Comisionad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33.0 Elaboración de nueva comprobación y aclaracione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3.1 Elabora la nueva cedula de comprobación y realiza las aclaraciones que crea pertinentes sobre los documentos devueltos, reiniciando en actividad 25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Comisionado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INICIO DE PROCESO EN ACTIVIDAD 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5.0 Diagrama de Flujo</w:t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478"/>
        <w:gridCol w:w="1478"/>
        <w:gridCol w:w="1478"/>
        <w:gridCol w:w="1478"/>
        <w:gridCol w:w="1478"/>
        <w:gridCol w:w="1478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Dirección General del CENS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Coordinación Administrativ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 w:eastAsia="en-US"/>
              </w:rPr>
              <w:t>Jefatura de Departamento de Recursos Humanos, Financieros y Material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partamento de Recursos Humanos,  Financieros y Materia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4"/>
                <w:szCs w:val="14"/>
              </w:rPr>
              <w:t>(Control de comisiones, viáticos y pasajes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Áreas del Centro Nacional para la Salud de la Infancia y la Adolescenc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rección del Programa de Atención de la Salud de la Infancia y la Adolescenc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misionado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s-ES" w:eastAsia="en-US"/>
              </w:rPr>
            </w:pPr>
            <w:r>
              <w:rPr>
                <w:b/>
                <w:sz w:val="14"/>
                <w:szCs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664210</wp:posOffset>
                      </wp:positionV>
                      <wp:extent cx="670560" cy="121285"/>
                      <wp:effectExtent l="5080" t="5715" r="2476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60pt;margin-top:52.3pt;width:52.75pt;height:9.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899160</wp:posOffset>
                      </wp:positionV>
                      <wp:extent cx="720725" cy="3429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Normativ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f" style="position:absolute;margin-left:7.15pt;margin-top:70.8pt;width:56.7pt;height:26.9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rmativ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89890</wp:posOffset>
                      </wp:positionH>
                      <wp:positionV relativeFrom="paragraph">
                        <wp:posOffset>343535</wp:posOffset>
                      </wp:positionV>
                      <wp:extent cx="0" cy="255270"/>
                      <wp:effectExtent l="25400" t="0" r="254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pt,27.05pt" to="30.7pt,47.1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22555</wp:posOffset>
                      </wp:positionV>
                      <wp:extent cx="734060" cy="22669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2268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.2pt;margin-top:9.65pt;width:57.75pt;height:17.8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102995</wp:posOffset>
                      </wp:positionH>
                      <wp:positionV relativeFrom="paragraph">
                        <wp:posOffset>1110615</wp:posOffset>
                      </wp:positionV>
                      <wp:extent cx="672465" cy="34290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48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Normatividad e Instruc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6.85pt;margin-top:87.45pt;width:52.9pt;height:26.9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rmatividad e Instruc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755390</wp:posOffset>
                      </wp:positionH>
                      <wp:positionV relativeFrom="paragraph">
                        <wp:posOffset>1359535</wp:posOffset>
                      </wp:positionV>
                      <wp:extent cx="826135" cy="49720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200" cy="497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Normatividad e instructivo de tur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5.7pt;margin-top:107.05pt;width:65pt;height:39.1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rmatividad e instructivo de tur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89405</wp:posOffset>
                      </wp:positionH>
                      <wp:positionV relativeFrom="paragraph">
                        <wp:posOffset>654685</wp:posOffset>
                      </wp:positionV>
                      <wp:extent cx="121920" cy="12636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20" cy="126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 w:val="12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2"/>
                                      <w:szCs w:val="10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6pt;height:9.95pt;mso-wrap-distance-left:9.05pt;mso-wrap-distance-right:9.05pt;mso-wrap-distance-top:0pt;mso-wrap-distance-bottom:0pt;margin-top:51.55pt;mso-position-vertical-relative:text;margin-left:125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 w:val="12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2"/>
                                <w:szCs w:val="10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-43180</wp:posOffset>
                      </wp:positionH>
                      <wp:positionV relativeFrom="paragraph">
                        <wp:posOffset>594360</wp:posOffset>
                      </wp:positionV>
                      <wp:extent cx="809625" cy="3517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cepción de normativida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5pt;height:27.7pt;mso-wrap-distance-left:9.05pt;mso-wrap-distance-right:9.05pt;mso-wrap-distance-top:0pt;mso-wrap-distance-bottom:0pt;margin-top:46.8pt;mso-position-vertical-relative:text;margin-left:-3.4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normativid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959485</wp:posOffset>
                      </wp:positionH>
                      <wp:positionV relativeFrom="paragraph">
                        <wp:posOffset>805815</wp:posOffset>
                      </wp:positionV>
                      <wp:extent cx="756285" cy="35179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28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cepción de normatividad e instruc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55pt;height:27.7pt;mso-wrap-distance-left:9.05pt;mso-wrap-distance-right:9.05pt;mso-wrap-distance-top:0pt;mso-wrap-distance-bottom:0pt;margin-top:63.45pt;mso-position-vertical-relative:text;margin-left:75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normatividad e instruc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698875</wp:posOffset>
                      </wp:positionH>
                      <wp:positionV relativeFrom="paragraph">
                        <wp:posOffset>1009015</wp:posOffset>
                      </wp:positionV>
                      <wp:extent cx="826770" cy="37846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770" cy="378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cepción de normatividad y turn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1pt;height:29.8pt;mso-wrap-distance-left:9.05pt;mso-wrap-distance-right:9.05pt;mso-wrap-distance-top:0pt;mso-wrap-distance-bottom:0pt;margin-top:79.45pt;mso-position-vertical-relative:text;margin-left:29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normatividad y tur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32385</wp:posOffset>
                      </wp:positionV>
                      <wp:extent cx="107315" cy="13589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1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45pt;height:10.7pt;mso-wrap-distance-left:9.05pt;mso-wrap-distance-right:9.05pt;mso-wrap-distance-top:0pt;mso-wrap-distance-bottom:0pt;margin-top:2.55pt;mso-position-vertical-relative:text;margin-left:46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902970</wp:posOffset>
                      </wp:positionV>
                      <wp:extent cx="2459990" cy="109855"/>
                      <wp:effectExtent l="5080" t="5715" r="2032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988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61.2pt;margin-top:71.1pt;width:193.65pt;height:8.6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4034155</wp:posOffset>
                      </wp:positionV>
                      <wp:extent cx="0" cy="266700"/>
                      <wp:effectExtent l="38100" t="0" r="387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5pt,317.65pt" to="28.95pt,33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4243705</wp:posOffset>
                      </wp:positionV>
                      <wp:extent cx="149225" cy="13589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10.7pt;mso-wrap-distance-left:9.05pt;mso-wrap-distance-right:9.05pt;mso-wrap-distance-top:0pt;mso-wrap-distance-bottom:0pt;margin-top:334.15pt;mso-position-vertical-relative:text;margin-left:-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977900</wp:posOffset>
                      </wp:positionH>
                      <wp:positionV relativeFrom="paragraph">
                        <wp:posOffset>3456305</wp:posOffset>
                      </wp:positionV>
                      <wp:extent cx="821055" cy="644525"/>
                      <wp:effectExtent l="8255" t="6985" r="8890" b="755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644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visión de FUC y Ofici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-77pt;margin-top:272.15pt;width:64.6pt;height:50.7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visión de FUC y O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2360930</wp:posOffset>
                      </wp:positionV>
                      <wp:extent cx="759460" cy="41592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415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de comisión y FU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35pt;margin-top:185.9pt;width:59.75pt;height:32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de comisión y FU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805305</wp:posOffset>
                      </wp:positionV>
                      <wp:extent cx="0" cy="180975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pt,142.15pt" to="33.2pt,15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2757805</wp:posOffset>
                      </wp:positionV>
                      <wp:extent cx="0" cy="24003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pt,217.15pt" to="33.2pt,23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570865</wp:posOffset>
                      </wp:positionH>
                      <wp:positionV relativeFrom="paragraph">
                        <wp:posOffset>3227705</wp:posOffset>
                      </wp:positionV>
                      <wp:extent cx="548640" cy="228600"/>
                      <wp:effectExtent l="25400" t="5080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-44.95pt;margin-top:254.15pt;width:43.15pt;height:17.95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3674745</wp:posOffset>
                      </wp:positionV>
                      <wp:extent cx="260350" cy="2286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5pt;margin-top:289.35pt;width:20.4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57480</wp:posOffset>
                      </wp:positionH>
                      <wp:positionV relativeFrom="paragraph">
                        <wp:posOffset>3776980</wp:posOffset>
                      </wp:positionV>
                      <wp:extent cx="3429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4pt,297.4pt" to="14.55pt,29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570865</wp:posOffset>
                      </wp:positionH>
                      <wp:positionV relativeFrom="paragraph">
                        <wp:posOffset>4822825</wp:posOffset>
                      </wp:positionV>
                      <wp:extent cx="635" cy="163830"/>
                      <wp:effectExtent l="38100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4.95pt,379.75pt" to="-44.95pt,39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94690</wp:posOffset>
                      </wp:positionH>
                      <wp:positionV relativeFrom="paragraph">
                        <wp:posOffset>4980305</wp:posOffset>
                      </wp:positionV>
                      <wp:extent cx="240030" cy="263525"/>
                      <wp:effectExtent l="5080" t="5715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120" cy="2635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-54.7pt;margin-top:392.15pt;width:18.85pt;height:20.7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889000</wp:posOffset>
                      </wp:positionV>
                      <wp:extent cx="107315" cy="13589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1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2"/>
                                      <w:szCs w:val="14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45pt;height:10.7pt;mso-wrap-distance-left:9.05pt;mso-wrap-distance-right:9.05pt;mso-wrap-distance-top:0pt;mso-wrap-distance-bottom:0pt;margin-top:70pt;mso-position-vertical-relative:text;margin-left:50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2"/>
                                <w:szCs w:val="14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51815</wp:posOffset>
                      </wp:positionH>
                      <wp:positionV relativeFrom="paragraph">
                        <wp:posOffset>4167505</wp:posOffset>
                      </wp:positionV>
                      <wp:extent cx="149225" cy="13589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10.7pt;mso-wrap-distance-left:9.05pt;mso-wrap-distance-right:9.05pt;mso-wrap-distance-top:0pt;mso-wrap-distance-bottom:0pt;margin-top:328.15pt;mso-position-vertical-relative:text;margin-left:-4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2997835</wp:posOffset>
                      </wp:positionV>
                      <wp:extent cx="878205" cy="45847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8205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Presentación de FUC y Oficio de Comisión para revis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15pt;height:36.1pt;mso-wrap-distance-left:9.05pt;mso-wrap-distance-right:9.05pt;mso-wrap-distance-top:0pt;mso-wrap-distance-bottom:0pt;margin-top:236.05pt;mso-position-vertical-relative:text;margin-left:-2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Presentación de FUC y Oficio de Comisión para revis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987425</wp:posOffset>
                      </wp:positionH>
                      <wp:positionV relativeFrom="paragraph">
                        <wp:posOffset>4358005</wp:posOffset>
                      </wp:positionV>
                      <wp:extent cx="840105" cy="47625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010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Rubrica de revisión turna al área del Comisionad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15pt;height:37.5pt;mso-wrap-distance-left:9.05pt;mso-wrap-distance-right:9.05pt;mso-wrap-distance-top:0pt;mso-wrap-distance-bottom:0pt;margin-top:343.15pt;mso-position-vertical-relative:text;margin-left:-77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Rubrica de revisión turna al área del Comisiona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976755</wp:posOffset>
                      </wp:positionV>
                      <wp:extent cx="836930" cy="437515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930" cy="437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</w:rPr>
                                    <w:t>Elaboración de FUC y Oficio  de Comis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9pt;height:34.45pt;mso-wrap-distance-left:9.05pt;mso-wrap-distance-right:9.05pt;mso-wrap-distance-top:0pt;mso-wrap-distance-bottom:0pt;margin-top:155.65pt;mso-position-vertical-relative:text;margin-left:-3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Elaboración de FUC y Oficio  de Comis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57480</wp:posOffset>
                      </wp:positionH>
                      <wp:positionV relativeFrom="paragraph">
                        <wp:posOffset>3605530</wp:posOffset>
                      </wp:positionV>
                      <wp:extent cx="206375" cy="13589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37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2"/>
                                      <w:szCs w:val="14"/>
                                      <w:lang w:val="en-U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25pt;height:10.7pt;mso-wrap-distance-left:9.05pt;mso-wrap-distance-right:9.05pt;mso-wrap-distance-top:0pt;mso-wrap-distance-bottom:0pt;margin-top:283.9pt;mso-position-vertical-relative:text;margin-left:-12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2"/>
                                <w:szCs w:val="14"/>
                                <w:lang w:val="en-U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1850390</wp:posOffset>
                      </wp:positionV>
                      <wp:extent cx="149225" cy="13589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10.7pt;mso-wrap-distance-left:9.05pt;mso-wrap-distance-right:9.05pt;mso-wrap-distance-top:0pt;mso-wrap-distance-bottom:0pt;margin-top:145.7pt;mso-position-vertical-relative:text;margin-left:5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2776855</wp:posOffset>
                      </wp:positionV>
                      <wp:extent cx="158750" cy="154305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54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5pt;height:12.15pt;mso-wrap-distance-left:9.05pt;mso-wrap-distance-right:9.05pt;mso-wrap-distance-top:0pt;mso-wrap-distance-bottom:0pt;margin-top:218.65pt;mso-position-vertical-relative:text;margin-left:5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843915</wp:posOffset>
                      </wp:positionH>
                      <wp:positionV relativeFrom="paragraph">
                        <wp:posOffset>3376930</wp:posOffset>
                      </wp:positionV>
                      <wp:extent cx="149225" cy="13589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10.7pt;mso-wrap-distance-left:9.05pt;mso-wrap-distance-right:9.05pt;mso-wrap-distance-top:0pt;mso-wrap-distance-bottom:0pt;margin-top:265.9pt;mso-position-vertical-relative:text;margin-left:-66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03015</wp:posOffset>
                </wp:positionH>
                <wp:positionV relativeFrom="paragraph">
                  <wp:posOffset>2995930</wp:posOffset>
                </wp:positionV>
                <wp:extent cx="778510" cy="3327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332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FUC y Ofici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45pt;margin-top:235.9pt;width:61.25pt;height:26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FUC y Oficio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50945</wp:posOffset>
                </wp:positionH>
                <wp:positionV relativeFrom="paragraph">
                  <wp:posOffset>2583815</wp:posOffset>
                </wp:positionV>
                <wp:extent cx="787400" cy="45021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urno de de FUC y Oficio a áreas involucra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pt;height:35.45pt;mso-wrap-distance-left:9.05pt;mso-wrap-distance-right:9.05pt;mso-wrap-distance-top:0pt;mso-wrap-distance-bottom:0pt;margin-top:203.45pt;mso-position-vertical-relative:text;margin-left:29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Turno de de FUC y Oficio a áreas involucr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66695</wp:posOffset>
                </wp:positionH>
                <wp:positionV relativeFrom="paragraph">
                  <wp:posOffset>5241925</wp:posOffset>
                </wp:positionV>
                <wp:extent cx="840105" cy="34036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Compra de Boletos de Av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5pt;height:26.8pt;mso-wrap-distance-left:9.05pt;mso-wrap-distance-right:9.05pt;mso-wrap-distance-top:0pt;mso-wrap-distance-bottom:0pt;margin-top:412.75pt;mso-position-vertical-relative:text;margin-left:2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/>
                          <w:sz w:val="12"/>
                          <w:szCs w:val="12"/>
                        </w:rPr>
                        <w:t>Compra de Boletos de Av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478"/>
        <w:gridCol w:w="1478"/>
        <w:gridCol w:w="1478"/>
        <w:gridCol w:w="1478"/>
        <w:gridCol w:w="1478"/>
        <w:gridCol w:w="1478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Dirección General del CENS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Coordinación Administrativ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 w:eastAsia="en-US"/>
              </w:rPr>
              <w:t>Jefatura de Departamento de Recursos Humanos, Financieros y Material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partamento de Recursos Humanos,  Financieros y Materiales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Control de comisiones, viáticos y pasajes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Áreas del Centro Nacional para la Salud de la Infancia y la Adolescenc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rección del Programa de Atención de la Salud de la Infancia y la Adolescenc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misionado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s-ES" w:eastAsia="en-US"/>
              </w:rPr>
            </w:pPr>
            <w:r>
              <w:rPr>
                <w:b/>
                <w:sz w:val="14"/>
                <w:szCs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194810</wp:posOffset>
                      </wp:positionH>
                      <wp:positionV relativeFrom="paragraph">
                        <wp:posOffset>385445</wp:posOffset>
                      </wp:positionV>
                      <wp:extent cx="0" cy="227965"/>
                      <wp:effectExtent l="25400" t="0" r="254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3pt,30.35pt" to="330.3pt,48.2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803015</wp:posOffset>
                      </wp:positionH>
                      <wp:positionV relativeFrom="paragraph">
                        <wp:posOffset>962025</wp:posOffset>
                      </wp:positionV>
                      <wp:extent cx="778510" cy="33274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8680" cy="332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UC y Oficio Firmad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9.45pt;margin-top:75.75pt;width:61.25pt;height:26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UC y Oficio Firmad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4204335</wp:posOffset>
                      </wp:positionH>
                      <wp:positionV relativeFrom="paragraph">
                        <wp:posOffset>1280795</wp:posOffset>
                      </wp:positionV>
                      <wp:extent cx="0" cy="227965"/>
                      <wp:effectExtent l="25400" t="0" r="254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05pt,100.85pt" to="331.05pt,118.7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812540</wp:posOffset>
                      </wp:positionH>
                      <wp:positionV relativeFrom="paragraph">
                        <wp:posOffset>1876425</wp:posOffset>
                      </wp:positionV>
                      <wp:extent cx="778510" cy="29083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8680" cy="290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FUC y Oficio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0.2pt;margin-top:147.75pt;width:61.25pt;height:22.8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FUC y Ofici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6033135</wp:posOffset>
                      </wp:positionH>
                      <wp:positionV relativeFrom="paragraph">
                        <wp:posOffset>2241550</wp:posOffset>
                      </wp:positionV>
                      <wp:extent cx="0" cy="227965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5.05pt,176.5pt" to="475.05pt,194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882900</wp:posOffset>
                      </wp:positionH>
                      <wp:positionV relativeFrom="paragraph">
                        <wp:posOffset>4534535</wp:posOffset>
                      </wp:positionV>
                      <wp:extent cx="778510" cy="33274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8680" cy="332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oleto de avión electrónic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7pt;margin-top:357.05pt;width:61.25pt;height:26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oleto de avión electrón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5649595</wp:posOffset>
                      </wp:positionH>
                      <wp:positionV relativeFrom="paragraph">
                        <wp:posOffset>1786255</wp:posOffset>
                      </wp:positionV>
                      <wp:extent cx="787400" cy="450215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7400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Recepción de  FUC copia y Oficio Original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pt;height:35.45pt;mso-wrap-distance-left:9.05pt;mso-wrap-distance-right:9.05pt;mso-wrap-distance-top:0pt;mso-wrap-distance-bottom:0pt;margin-top:140.65pt;mso-position-vertical-relative:text;margin-left:44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de  FUC copia y Oficio Origin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809240</wp:posOffset>
                      </wp:positionH>
                      <wp:positionV relativeFrom="paragraph">
                        <wp:posOffset>2624455</wp:posOffset>
                      </wp:positionV>
                      <wp:extent cx="787400" cy="450215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7400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cepción de FUC Original y copia de Ofic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pt;height:35.45pt;mso-wrap-distance-left:9.05pt;mso-wrap-distance-right:9.05pt;mso-wrap-distance-top:0pt;mso-wrap-distance-bottom:0pt;margin-top:206.65pt;mso-position-vertical-relative:text;margin-left:221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FUC Original y copia de 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2762250</wp:posOffset>
                      </wp:positionH>
                      <wp:positionV relativeFrom="paragraph">
                        <wp:posOffset>4114800</wp:posOffset>
                      </wp:positionV>
                      <wp:extent cx="787400" cy="450215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7400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ompra de Boletos de avión en agencia designa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pt;height:35.45pt;mso-wrap-distance-left:9.05pt;mso-wrap-distance-right:9.05pt;mso-wrap-distance-top:0pt;mso-wrap-distance-bottom:0pt;margin-top:324pt;mso-position-vertical-relative:text;margin-left:217.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ompra de Boletos de avión en agencia design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3881755</wp:posOffset>
                      </wp:positionV>
                      <wp:extent cx="0" cy="266700"/>
                      <wp:effectExtent l="38100" t="0" r="3873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2pt,305.65pt" to="28.2pt,32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3256280</wp:posOffset>
                      </wp:positionV>
                      <wp:extent cx="821055" cy="644525"/>
                      <wp:effectExtent l="8890" t="6985" r="8255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644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ranspor-te aére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6pt;margin-top:256.4pt;width:64.6pt;height:50.7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ranspor-te aére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3063875</wp:posOffset>
                      </wp:positionV>
                      <wp:extent cx="0" cy="192405"/>
                      <wp:effectExtent l="38100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45pt,241.25pt" to="27.45pt,25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2462530</wp:posOffset>
                      </wp:positionV>
                      <wp:extent cx="2849245" cy="159385"/>
                      <wp:effectExtent l="21590" t="5715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940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29pt;margin-top:193.9pt;width:224.3pt;height:12.5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3576955</wp:posOffset>
                      </wp:positionV>
                      <wp:extent cx="3429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75pt,281.65pt" to="87.7pt,28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4851400</wp:posOffset>
                      </wp:positionV>
                      <wp:extent cx="635" cy="163830"/>
                      <wp:effectExtent l="38100" t="635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5pt,382pt" to="28.95pt,394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5027930</wp:posOffset>
                      </wp:positionV>
                      <wp:extent cx="339725" cy="349250"/>
                      <wp:effectExtent l="5715" t="5080" r="508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349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45pt;margin-top:395.9pt;width:26.7pt;height:27.4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3929380</wp:posOffset>
                      </wp:positionV>
                      <wp:extent cx="149225" cy="135890"/>
                      <wp:effectExtent l="0" t="0" r="0" b="0"/>
                      <wp:wrapNone/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10.7pt;mso-wrap-distance-left:9.05pt;mso-wrap-distance-right:9.05pt;mso-wrap-distance-top:0pt;mso-wrap-distance-bottom:0pt;margin-top:309.4pt;mso-position-vertical-relative:text;margin-left:30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3453130</wp:posOffset>
                      </wp:positionV>
                      <wp:extent cx="206375" cy="135890"/>
                      <wp:effectExtent l="0" t="0" r="0" b="0"/>
                      <wp:wrapNone/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37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2"/>
                                      <w:szCs w:val="14"/>
                                      <w:lang w:val="en-U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25pt;height:10.7pt;mso-wrap-distance-left:9.05pt;mso-wrap-distance-right:9.05pt;mso-wrap-distance-top:0pt;mso-wrap-distance-bottom:0pt;margin-top:271.9pt;mso-position-vertical-relative:text;margin-left:61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2"/>
                                <w:szCs w:val="14"/>
                                <w:lang w:val="en-U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2412365</wp:posOffset>
                      </wp:positionV>
                      <wp:extent cx="121920" cy="209550"/>
                      <wp:effectExtent l="0" t="0" r="0" b="0"/>
                      <wp:wrapNone/>
                      <wp:docPr id="5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2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6pt;height:16.5pt;mso-wrap-distance-left:9.05pt;mso-wrap-distance-right:9.05pt;mso-wrap-distance-top:0pt;mso-wrap-distance-bottom:0pt;margin-top:189.95pt;mso-position-vertical-relative:text;margin-left:14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3284855</wp:posOffset>
                      </wp:positionV>
                      <wp:extent cx="167005" cy="196850"/>
                      <wp:effectExtent l="0" t="0" r="0" b="0"/>
                      <wp:wrapNone/>
                      <wp:docPr id="5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15pt;height:15.5pt;mso-wrap-distance-left:9.05pt;mso-wrap-distance-right:9.05pt;mso-wrap-distance-top:0pt;mso-wrap-distance-bottom:0pt;margin-top:258.65pt;mso-position-vertical-relative:text;margin-left:42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95630</wp:posOffset>
                      </wp:positionH>
                      <wp:positionV relativeFrom="paragraph">
                        <wp:posOffset>3929380</wp:posOffset>
                      </wp:positionV>
                      <wp:extent cx="250190" cy="196850"/>
                      <wp:effectExtent l="0" t="0" r="0" b="0"/>
                      <wp:wrapNone/>
                      <wp:docPr id="5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7pt;height:15.5pt;mso-wrap-distance-left:9.05pt;mso-wrap-distance-right:9.05pt;mso-wrap-distance-top:0pt;mso-wrap-distance-bottom:0pt;margin-top:309.4pt;mso-position-vertical-relative:text;margin-left:46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77470</wp:posOffset>
                      </wp:positionV>
                      <wp:extent cx="270510" cy="277495"/>
                      <wp:effectExtent l="5080" t="5715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75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95pt;margin-top:6.1pt;width:21.25pt;height:21.8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14"/>
                <w:szCs w:val="14"/>
                <w:lang w:val="es-ES" w:eastAsia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3087370</wp:posOffset>
                      </wp:positionV>
                      <wp:extent cx="327025" cy="228600"/>
                      <wp:effectExtent l="5715" t="5080" r="5080" b="1016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8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45pt;margin-top:243.1pt;width:25.7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1267460</wp:posOffset>
                      </wp:positionV>
                      <wp:extent cx="1489710" cy="121285"/>
                      <wp:effectExtent l="5080" t="5715" r="2286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968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60.75pt;margin-top:99.8pt;width:117.25pt;height:9.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1755</wp:posOffset>
                      </wp:positionV>
                      <wp:extent cx="121920" cy="126365"/>
                      <wp:effectExtent l="0" t="0" r="0" b="0"/>
                      <wp:wrapNone/>
                      <wp:docPr id="6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20" cy="126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6pt;height:9.95pt;mso-wrap-distance-left:9.05pt;mso-wrap-distance-right:9.05pt;mso-wrap-distance-top:0pt;mso-wrap-distance-bottom:0pt;margin-top:5.65pt;mso-position-vertical-relative:text;margin-left: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972185</wp:posOffset>
                      </wp:positionV>
                      <wp:extent cx="121920" cy="126365"/>
                      <wp:effectExtent l="0" t="0" r="0" b="0"/>
                      <wp:wrapNone/>
                      <wp:docPr id="6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20" cy="126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6pt;height:9.95pt;mso-wrap-distance-left:9.05pt;mso-wrap-distance-right:9.05pt;mso-wrap-distance-top:0pt;mso-wrap-distance-bottom:0pt;margin-top:76.55pt;mso-position-vertical-relative:text;margin-left: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203200</wp:posOffset>
                      </wp:positionV>
                      <wp:extent cx="789305" cy="415290"/>
                      <wp:effectExtent l="0" t="0" r="0" b="0"/>
                      <wp:wrapNone/>
                      <wp:docPr id="6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9305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Obtención de Firmas en FUC y Ofic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15pt;height:32.7pt;mso-wrap-distance-left:9.05pt;mso-wrap-distance-right:9.05pt;mso-wrap-distance-top:0pt;mso-wrap-distance-bottom:0pt;margin-top:16pt;mso-position-vertical-relative:text;margin-left:-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Obtención de Firmas en FUC y 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089025</wp:posOffset>
                      </wp:positionV>
                      <wp:extent cx="789305" cy="415290"/>
                      <wp:effectExtent l="0" t="0" r="0" b="0"/>
                      <wp:wrapNone/>
                      <wp:docPr id="6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9305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Turno de FUC y Oficio a las áre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15pt;height:32.7pt;mso-wrap-distance-left:9.05pt;mso-wrap-distance-right:9.05pt;mso-wrap-distance-top:0pt;mso-wrap-distance-bottom:0pt;margin-top:85.75pt;mso-position-vertical-relative:text;margin-left:-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Turno de FUC y Oficio a las áre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1599565</wp:posOffset>
                      </wp:positionV>
                      <wp:extent cx="121920" cy="126365"/>
                      <wp:effectExtent l="0" t="0" r="0" b="0"/>
                      <wp:wrapNone/>
                      <wp:docPr id="6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20" cy="126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6pt;height:9.95pt;mso-wrap-distance-left:9.05pt;mso-wrap-distance-right:9.05pt;mso-wrap-distance-top:0pt;mso-wrap-distance-bottom:0pt;margin-top:125.95pt;mso-position-vertical-relative:text;margin-left:4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478"/>
        <w:gridCol w:w="1478"/>
        <w:gridCol w:w="1478"/>
        <w:gridCol w:w="1478"/>
        <w:gridCol w:w="1478"/>
        <w:gridCol w:w="1478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Dirección General del CENS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Coordinación Administrativ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 w:eastAsia="en-US"/>
              </w:rPr>
              <w:t>Jefatura de Departamento de Recursos Humanos, Financieros y Material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partamento de Recursos Humanos,  Financieros y Materiales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Control de comisiones, viáticos y pasajes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Áreas del Centro Nacional para la Salud de la Infancia y la Adolescenc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rección del Programa de Atención de la Salud de la Infancia y la Adolescenc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misionado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s-ES" w:eastAsia="en-US"/>
              </w:rPr>
            </w:pPr>
            <w:r>
              <w:rPr>
                <w:b/>
                <w:sz w:val="14"/>
                <w:szCs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406400</wp:posOffset>
                      </wp:positionV>
                      <wp:extent cx="0" cy="227965"/>
                      <wp:effectExtent l="25400" t="0" r="2540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pt,32pt" to="249pt,49.9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872105</wp:posOffset>
                      </wp:positionH>
                      <wp:positionV relativeFrom="paragraph">
                        <wp:posOffset>965835</wp:posOffset>
                      </wp:positionV>
                      <wp:extent cx="778510" cy="332105"/>
                      <wp:effectExtent l="5080" t="5715" r="571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8680" cy="332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oleto y correo  electrónic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6.15pt;margin-top:76.05pt;width:61.25pt;height:26.1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oleto y correo  electrón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2771775</wp:posOffset>
                      </wp:positionH>
                      <wp:positionV relativeFrom="paragraph">
                        <wp:posOffset>628015</wp:posOffset>
                      </wp:positionV>
                      <wp:extent cx="826770" cy="378460"/>
                      <wp:effectExtent l="0" t="0" r="0" b="0"/>
                      <wp:wrapNone/>
                      <wp:docPr id="6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770" cy="378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ntrega de Boleto a Comisionad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1pt;height:29.8pt;mso-wrap-distance-left:9.05pt;mso-wrap-distance-right:9.05pt;mso-wrap-distance-top:0pt;mso-wrap-distance-bottom:0pt;margin-top:49.45pt;mso-position-vertical-relative:text;margin-left:218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ntrega de Boleto a Comisiona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2900045</wp:posOffset>
                      </wp:positionV>
                      <wp:extent cx="862965" cy="228600"/>
                      <wp:effectExtent l="25400" t="5080" r="5080" b="63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6292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33.25pt;margin-top:228.35pt;width:67.9pt;height:17.95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4805680</wp:posOffset>
                      </wp:positionV>
                      <wp:extent cx="635" cy="163830"/>
                      <wp:effectExtent l="38100" t="635" r="3810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5pt,378.4pt" to="32.45pt,39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4969510</wp:posOffset>
                      </wp:positionV>
                      <wp:extent cx="240030" cy="263525"/>
                      <wp:effectExtent l="5080" t="5715" r="5715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120" cy="2635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65pt;margin-top:391.3pt;width:18.85pt;height:20.7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3389630</wp:posOffset>
                      </wp:positionV>
                      <wp:extent cx="759460" cy="44704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447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Hoja de Afectación Costeo, y  FUC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75pt;margin-top:266.9pt;width:59.75pt;height:35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Hoja de Afectación Costeo, y  FUC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3836670</wp:posOffset>
                      </wp:positionV>
                      <wp:extent cx="0" cy="266700"/>
                      <wp:effectExtent l="38100" t="0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5pt,302.1pt" to="32.5pt,32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4358640</wp:posOffset>
                      </wp:positionV>
                      <wp:extent cx="759460" cy="44704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447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CxLC’s, Hoja de Afectación Costeo, y  FUC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75pt;margin-top:343.2pt;width:59.75pt;height:35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CxLC’s, Hoja de Afectación Costeo, y  FUC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2995930</wp:posOffset>
                      </wp:positionV>
                      <wp:extent cx="149225" cy="135890"/>
                      <wp:effectExtent l="0" t="0" r="0" b="0"/>
                      <wp:wrapNone/>
                      <wp:docPr id="7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10.7pt;mso-wrap-distance-left:9.05pt;mso-wrap-distance-right:9.05pt;mso-wrap-distance-top:0pt;mso-wrap-distance-bottom:0pt;margin-top:235.9pt;mso-position-vertical-relative:text;margin-left:5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3964940</wp:posOffset>
                      </wp:positionV>
                      <wp:extent cx="149225" cy="135890"/>
                      <wp:effectExtent l="0" t="0" r="0" b="0"/>
                      <wp:wrapNone/>
                      <wp:docPr id="7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10.7pt;mso-wrap-distance-left:9.05pt;mso-wrap-distance-right:9.05pt;mso-wrap-distance-top:0pt;mso-wrap-distance-bottom:0pt;margin-top:312.2pt;mso-position-vertical-relative:text;margin-left:5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3120390</wp:posOffset>
                      </wp:positionV>
                      <wp:extent cx="840105" cy="323850"/>
                      <wp:effectExtent l="0" t="0" r="0" b="0"/>
                      <wp:wrapNone/>
                      <wp:docPr id="7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010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Afectación Presupuest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15pt;height:25.5pt;mso-wrap-distance-left:9.05pt;mso-wrap-distance-right:9.05pt;mso-wrap-distance-top:0pt;mso-wrap-distance-bottom:0pt;margin-top:245.7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Afectación Presupuest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4091305</wp:posOffset>
                      </wp:positionV>
                      <wp:extent cx="840105" cy="323850"/>
                      <wp:effectExtent l="0" t="0" r="0" b="0"/>
                      <wp:wrapNone/>
                      <wp:docPr id="7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010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Carga de CxLC’s en SiP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15pt;height:25.5pt;mso-wrap-distance-left:9.05pt;mso-wrap-distance-right:9.05pt;mso-wrap-distance-top:0pt;mso-wrap-distance-bottom:0pt;margin-top:322.15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Carga de CxLC’s en SiP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2427605</wp:posOffset>
                      </wp:positionV>
                      <wp:extent cx="759460" cy="30099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3009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Costeo, y  FUC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95pt;margin-top:191.15pt;width:59.75pt;height:23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Costeo, y  FUC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299845</wp:posOffset>
                      </wp:positionV>
                      <wp:extent cx="0" cy="180975"/>
                      <wp:effectExtent l="38100" t="0" r="3810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02.35pt" to="28.8pt,1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1910080</wp:posOffset>
                      </wp:positionV>
                      <wp:extent cx="0" cy="240030"/>
                      <wp:effectExtent l="38100" t="0" r="3810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55pt,150.4pt" to="26.55pt,16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107950</wp:posOffset>
                      </wp:positionV>
                      <wp:extent cx="270510" cy="277495"/>
                      <wp:effectExtent l="5080" t="5715" r="5715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75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8pt;margin-top:8.5pt;width:21.25pt;height:21.8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2719070</wp:posOffset>
                      </wp:positionV>
                      <wp:extent cx="0" cy="180975"/>
                      <wp:effectExtent l="5080" t="0" r="50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05pt,214.1pt" to="28.05pt,22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1482090</wp:posOffset>
                      </wp:positionV>
                      <wp:extent cx="836930" cy="437515"/>
                      <wp:effectExtent l="0" t="0" r="0" b="0"/>
                      <wp:wrapNone/>
                      <wp:docPr id="8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930" cy="437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</w:rPr>
                                    <w:t xml:space="preserve">Elaboración de Solicitud de Recurso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9pt;height:34.45pt;mso-wrap-distance-left:9.05pt;mso-wrap-distance-right:9.05pt;mso-wrap-distance-top:0pt;mso-wrap-distance-bottom:0pt;margin-top:116.7pt;mso-position-vertical-relative:text;margin-left:-2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 xml:space="preserve">Elaboración de Solicitud de Recurso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1344930</wp:posOffset>
                      </wp:positionV>
                      <wp:extent cx="149225" cy="135890"/>
                      <wp:effectExtent l="0" t="0" r="0" b="0"/>
                      <wp:wrapNone/>
                      <wp:docPr id="8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10.7pt;mso-wrap-distance-left:9.05pt;mso-wrap-distance-right:9.05pt;mso-wrap-distance-top:0pt;mso-wrap-distance-bottom:0pt;margin-top:105.9pt;mso-position-vertical-relative:text;margin-left:50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995805</wp:posOffset>
                      </wp:positionV>
                      <wp:extent cx="158750" cy="154305"/>
                      <wp:effectExtent l="0" t="0" r="0" b="0"/>
                      <wp:wrapNone/>
                      <wp:docPr id="8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54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5pt;height:12.15pt;mso-wrap-distance-left:9.05pt;mso-wrap-distance-right:9.05pt;mso-wrap-distance-top:0pt;mso-wrap-distance-bottom:0pt;margin-top:157.15pt;mso-position-vertical-relative:text;margin-left:4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490220</wp:posOffset>
                      </wp:positionV>
                      <wp:extent cx="167005" cy="196850"/>
                      <wp:effectExtent l="0" t="0" r="0" b="0"/>
                      <wp:wrapNone/>
                      <wp:docPr id="8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15pt;height:15.5pt;mso-wrap-distance-left:9.05pt;mso-wrap-distance-right:9.05pt;mso-wrap-distance-top:0pt;mso-wrap-distance-bottom:0pt;margin-top:38.6pt;mso-position-vertical-relative:text;margin-left:4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148205</wp:posOffset>
                      </wp:positionV>
                      <wp:extent cx="878205" cy="330835"/>
                      <wp:effectExtent l="0" t="0" r="0" b="0"/>
                      <wp:wrapNone/>
                      <wp:docPr id="8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820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Turno de solicitud de recurs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15pt;height:26.05pt;mso-wrap-distance-left:9.05pt;mso-wrap-distance-right:9.05pt;mso-wrap-distance-top:0pt;mso-wrap-distance-bottom:0pt;margin-top:169.15pt;mso-position-vertical-relative:text;margin-left:-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Turno de solicitud de recurs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478"/>
        <w:gridCol w:w="1478"/>
        <w:gridCol w:w="1478"/>
        <w:gridCol w:w="1478"/>
        <w:gridCol w:w="1478"/>
        <w:gridCol w:w="1478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Dirección General del CENS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Coordinación Administrativ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 w:eastAsia="en-US"/>
              </w:rPr>
              <w:t>Jefatura de Departamento de Recursos Humanos, Financieros y Material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partamento de Recursos Humanos,  Financieros y Materiales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Control de comisiones, viáticos y pasajes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Áreas del Centro Nacional para la Salud de la Infancia y la Adolescenc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rección del Programa de Atención de la Salud de la Infancia y la Adolescenc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misionado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s-ES" w:eastAsia="en-US"/>
              </w:rPr>
            </w:pPr>
            <w:r>
              <w:rPr>
                <w:b/>
                <w:sz w:val="14"/>
                <w:szCs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972820</wp:posOffset>
                      </wp:positionH>
                      <wp:positionV relativeFrom="paragraph">
                        <wp:posOffset>1896745</wp:posOffset>
                      </wp:positionV>
                      <wp:extent cx="778510" cy="416560"/>
                      <wp:effectExtent l="5080" t="5080" r="5715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8680" cy="416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xLC’s, hoja de afectación, costeo y FU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6.6pt;margin-top:149.35pt;width:61.25pt;height:32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xLC’s, hoja de afectación, costeo y FU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4754245</wp:posOffset>
                      </wp:positionH>
                      <wp:positionV relativeFrom="paragraph">
                        <wp:posOffset>2237105</wp:posOffset>
                      </wp:positionV>
                      <wp:extent cx="778510" cy="41656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8680" cy="416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xLC’s, hoja de afectación, costeo y FU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4.35pt;margin-top:176.15pt;width:61.25pt;height:32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xLC’s, hoja de afectación, costeo y FU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5207635</wp:posOffset>
                      </wp:positionH>
                      <wp:positionV relativeFrom="paragraph">
                        <wp:posOffset>2615565</wp:posOffset>
                      </wp:positionV>
                      <wp:extent cx="0" cy="227965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05pt,205.95pt" to="410.05pt,22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4663440</wp:posOffset>
                      </wp:positionH>
                      <wp:positionV relativeFrom="paragraph">
                        <wp:posOffset>1880235</wp:posOffset>
                      </wp:positionV>
                      <wp:extent cx="826770" cy="378460"/>
                      <wp:effectExtent l="0" t="0" r="0" b="0"/>
                      <wp:wrapNone/>
                      <wp:docPr id="9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770" cy="378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utorización  de CxLC’s  en SIAFF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1pt;height:29.8pt;mso-wrap-distance-left:9.05pt;mso-wrap-distance-right:9.05pt;mso-wrap-distance-top:0pt;mso-wrap-distance-bottom:0pt;margin-top:148.05pt;mso-position-vertical-relative:text;margin-left:367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utorización  de CxLC’s  en SIA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748030</wp:posOffset>
                      </wp:positionV>
                      <wp:extent cx="603250" cy="789940"/>
                      <wp:effectExtent l="26035" t="5080" r="5080" b="63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3360" cy="78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23.15pt;margin-top:58.9pt;width:47.45pt;height:62.15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707515</wp:posOffset>
                      </wp:positionV>
                      <wp:extent cx="3404870" cy="182880"/>
                      <wp:effectExtent l="5080" t="5080" r="21590" b="127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4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59.55pt;margin-top:134.45pt;width:268.05pt;height:14.3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1430655</wp:posOffset>
                      </wp:positionV>
                      <wp:extent cx="149225" cy="135890"/>
                      <wp:effectExtent l="0" t="0" r="0" b="0"/>
                      <wp:wrapNone/>
                      <wp:docPr id="94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10.7pt;mso-wrap-distance-left:9.05pt;mso-wrap-distance-right:9.05pt;mso-wrap-distance-top:0pt;mso-wrap-distance-bottom:0pt;margin-top:112.65pt;mso-position-vertical-relative:text;margin-left:4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872490</wp:posOffset>
                      </wp:positionH>
                      <wp:positionV relativeFrom="paragraph">
                        <wp:posOffset>1539875</wp:posOffset>
                      </wp:positionV>
                      <wp:extent cx="826770" cy="378460"/>
                      <wp:effectExtent l="0" t="0" r="0" b="0"/>
                      <wp:wrapNone/>
                      <wp:docPr id="95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770" cy="378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visión  de CxLC’s  en SIAFF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1pt;height:29.8pt;mso-wrap-distance-left:9.05pt;mso-wrap-distance-right:9.05pt;mso-wrap-distance-top:0pt;mso-wrap-distance-bottom:0pt;margin-top:121.25pt;mso-position-vertical-relative:text;margin-left:68.7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visión  de CxLC’s  en SIA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387350</wp:posOffset>
                      </wp:positionV>
                      <wp:extent cx="0" cy="227965"/>
                      <wp:effectExtent l="25400" t="0" r="2540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30.5pt" to="176.4pt,48.4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98425</wp:posOffset>
                      </wp:positionV>
                      <wp:extent cx="270510" cy="277495"/>
                      <wp:effectExtent l="5080" t="5715" r="5715" b="571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75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6pt;margin-top:7.75pt;width:21.25pt;height:21.8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1931035</wp:posOffset>
                      </wp:positionH>
                      <wp:positionV relativeFrom="paragraph">
                        <wp:posOffset>965835</wp:posOffset>
                      </wp:positionV>
                      <wp:extent cx="778510" cy="416560"/>
                      <wp:effectExtent l="5080" t="5080" r="5715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8680" cy="416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xLC’s, hoja de afectación, costeo y FU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52.05pt;margin-top:76.05pt;width:61.25pt;height:32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xLC’s, hoja de afectación, costeo y FU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457200</wp:posOffset>
                      </wp:positionV>
                      <wp:extent cx="167005" cy="196850"/>
                      <wp:effectExtent l="0" t="0" r="0" b="0"/>
                      <wp:wrapNone/>
                      <wp:docPr id="9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15pt;height:15.5pt;mso-wrap-distance-left:9.05pt;mso-wrap-distance-right:9.05pt;mso-wrap-distance-top:0pt;mso-wrap-distance-bottom:0pt;margin-top:36pt;mso-position-vertical-relative:text;margin-left:4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1830705</wp:posOffset>
                      </wp:positionH>
                      <wp:positionV relativeFrom="paragraph">
                        <wp:posOffset>608965</wp:posOffset>
                      </wp:positionV>
                      <wp:extent cx="826770" cy="378460"/>
                      <wp:effectExtent l="0" t="0" r="0" b="0"/>
                      <wp:wrapNone/>
                      <wp:docPr id="100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770" cy="378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laboración de CxLC’s  en SIAFF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1pt;height:29.8pt;mso-wrap-distance-left:9.05pt;mso-wrap-distance-right:9.05pt;mso-wrap-distance-top:0pt;mso-wrap-distance-bottom:0pt;margin-top:47.95pt;mso-position-vertical-relative:text;margin-left:14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laboración de CxLC’s  en SIA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4970145</wp:posOffset>
                      </wp:positionV>
                      <wp:extent cx="240030" cy="263525"/>
                      <wp:effectExtent l="5080" t="5715" r="5715" b="571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120" cy="2635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pt;margin-top:391.35pt;width:18.85pt;height:20.7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3922395</wp:posOffset>
                      </wp:positionV>
                      <wp:extent cx="759460" cy="358775"/>
                      <wp:effectExtent l="5080" t="5715" r="5715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358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heque, póliza de egres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4pt;margin-top:308.85pt;width:59.75pt;height:28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heque, póliza de egres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2837180</wp:posOffset>
                      </wp:positionV>
                      <wp:extent cx="1984375" cy="158750"/>
                      <wp:effectExtent l="22860" t="5080" r="5080" b="63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84320" cy="15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32.1pt;margin-top:223.4pt;width:156.2pt;height:12.45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3398520</wp:posOffset>
                      </wp:positionV>
                      <wp:extent cx="0" cy="238760"/>
                      <wp:effectExtent l="38100" t="0" r="3810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1pt,267.6pt" to="32.1pt,28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4281170</wp:posOffset>
                      </wp:positionV>
                      <wp:extent cx="0" cy="222885"/>
                      <wp:effectExtent l="38100" t="0" r="38735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85pt,337.1pt" to="29.85pt,35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06315</wp:posOffset>
                      </wp:positionV>
                      <wp:extent cx="635" cy="163830"/>
                      <wp:effectExtent l="38100" t="635" r="3810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378.45pt" to="32.4pt,391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3540125</wp:posOffset>
                      </wp:positionV>
                      <wp:extent cx="158750" cy="154305"/>
                      <wp:effectExtent l="0" t="0" r="0" b="0"/>
                      <wp:wrapNone/>
                      <wp:docPr id="107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54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5pt;height:12.15pt;mso-wrap-distance-left:9.05pt;mso-wrap-distance-right:9.05pt;mso-wrap-distance-top:0pt;mso-wrap-distance-bottom:0pt;margin-top:278.75pt;mso-position-vertical-relative:text;margin-left:2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837180</wp:posOffset>
                      </wp:positionV>
                      <wp:extent cx="149225" cy="135890"/>
                      <wp:effectExtent l="0" t="0" r="0" b="0"/>
                      <wp:wrapNone/>
                      <wp:docPr id="108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10.7pt;mso-wrap-distance-left:9.05pt;mso-wrap-distance-right:9.05pt;mso-wrap-distance-top:0pt;mso-wrap-distance-bottom:0pt;margin-top:223.4pt;mso-position-vertical-relative:text;margin-left: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4358640</wp:posOffset>
                      </wp:positionV>
                      <wp:extent cx="149225" cy="135890"/>
                      <wp:effectExtent l="0" t="0" r="0" b="0"/>
                      <wp:wrapNone/>
                      <wp:docPr id="10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10.7pt;mso-wrap-distance-left:9.05pt;mso-wrap-distance-right:9.05pt;mso-wrap-distance-top:0pt;mso-wrap-distance-bottom:0pt;margin-top:343.2pt;mso-position-vertical-relative:text;margin-left:-3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986405</wp:posOffset>
                      </wp:positionV>
                      <wp:extent cx="878205" cy="412750"/>
                      <wp:effectExtent l="0" t="0" r="0" b="0"/>
                      <wp:wrapNone/>
                      <wp:docPr id="110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8205" cy="412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Recepción de recursos en cuenta bancar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15pt;height:32.5pt;mso-wrap-distance-left:9.05pt;mso-wrap-distance-right:9.05pt;mso-wrap-distance-top:0pt;mso-wrap-distance-bottom:0pt;margin-top:235.15pt;mso-position-vertical-relative:text;margin-left:-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Recepción de recursos en cuenta banca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634740</wp:posOffset>
                      </wp:positionV>
                      <wp:extent cx="840105" cy="323850"/>
                      <wp:effectExtent l="0" t="0" r="0" b="0"/>
                      <wp:wrapNone/>
                      <wp:docPr id="11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010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Elaboración de Chequ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15pt;height:25.5pt;mso-wrap-distance-left:9.05pt;mso-wrap-distance-right:9.05pt;mso-wrap-distance-top:0pt;mso-wrap-distance-bottom:0pt;margin-top:286.2pt;mso-position-vertical-relative:text;margin-left:-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Elaboración de Cheq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4491990</wp:posOffset>
                      </wp:positionV>
                      <wp:extent cx="840105" cy="323850"/>
                      <wp:effectExtent l="0" t="0" r="0" b="0"/>
                      <wp:wrapNone/>
                      <wp:docPr id="112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010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Obtención de firmas en chequ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15pt;height:25.5pt;mso-wrap-distance-left:9.05pt;mso-wrap-distance-right:9.05pt;mso-wrap-distance-top:0pt;mso-wrap-distance-bottom:0pt;margin-top:353.7pt;mso-position-vertical-relative:text;margin-left:-4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Obtención de firmas en cheq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771015</wp:posOffset>
                      </wp:positionV>
                      <wp:extent cx="149225" cy="135890"/>
                      <wp:effectExtent l="0" t="0" r="0" b="0"/>
                      <wp:wrapNone/>
                      <wp:docPr id="113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10.7pt;mso-wrap-distance-left:9.05pt;mso-wrap-distance-right:9.05pt;mso-wrap-distance-top:0pt;mso-wrap-distance-bottom:0pt;margin-top:139.45pt;mso-position-vertical-relative:text;margin-left:4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03015</wp:posOffset>
                </wp:positionH>
                <wp:positionV relativeFrom="paragraph">
                  <wp:posOffset>2995930</wp:posOffset>
                </wp:positionV>
                <wp:extent cx="778510" cy="33274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332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FUC y Ofici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45pt;margin-top:235.9pt;width:61.25pt;height:26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FUC y Oficio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50945</wp:posOffset>
                </wp:positionH>
                <wp:positionV relativeFrom="paragraph">
                  <wp:posOffset>2583815</wp:posOffset>
                </wp:positionV>
                <wp:extent cx="787400" cy="450215"/>
                <wp:effectExtent l="0" t="0" r="0" b="0"/>
                <wp:wrapNone/>
                <wp:docPr id="11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urno de de FUC y Oficio a áreas involucra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pt;height:35.45pt;mso-wrap-distance-left:9.05pt;mso-wrap-distance-right:9.05pt;mso-wrap-distance-top:0pt;mso-wrap-distance-bottom:0pt;margin-top:203.45pt;mso-position-vertical-relative:text;margin-left:29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Turno de de FUC y Oficio a áreas involucr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66695</wp:posOffset>
                </wp:positionH>
                <wp:positionV relativeFrom="paragraph">
                  <wp:posOffset>5241925</wp:posOffset>
                </wp:positionV>
                <wp:extent cx="840105" cy="340360"/>
                <wp:effectExtent l="0" t="0" r="0" b="0"/>
                <wp:wrapNone/>
                <wp:docPr id="11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Compra de Boletos de Av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5pt;height:26.8pt;mso-wrap-distance-left:9.05pt;mso-wrap-distance-right:9.05pt;mso-wrap-distance-top:0pt;mso-wrap-distance-bottom:0pt;margin-top:412.75pt;mso-position-vertical-relative:text;margin-left:2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/>
                          <w:sz w:val="12"/>
                          <w:szCs w:val="12"/>
                        </w:rPr>
                        <w:t>Compra de Boletos de Av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478"/>
        <w:gridCol w:w="1478"/>
        <w:gridCol w:w="1478"/>
        <w:gridCol w:w="1478"/>
        <w:gridCol w:w="1478"/>
        <w:gridCol w:w="1478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Dirección General del CENS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Coordinación Administrativ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 w:eastAsia="en-US"/>
              </w:rPr>
              <w:t>Jefatura de Departamento de Recursos Humanos, Financieros y Material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partamento de Recursos Humanos,  Financieros y Materiales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Control de comisiones, viáticos y pasajes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Áreas del Centro Nacional para la Salud de la Infancia y la Adolescenc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rección del Programa de Atención de la Salud de la Infancia y la Adolescenc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misionado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s-ES" w:eastAsia="en-US"/>
              </w:rPr>
            </w:pPr>
            <w:r>
              <w:rPr>
                <w:b/>
                <w:sz w:val="14"/>
                <w:szCs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2862580</wp:posOffset>
                      </wp:positionH>
                      <wp:positionV relativeFrom="paragraph">
                        <wp:posOffset>965835</wp:posOffset>
                      </wp:positionV>
                      <wp:extent cx="778510" cy="328930"/>
                      <wp:effectExtent l="5080" t="5080" r="5715" b="571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8680" cy="329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óliza de cheque acusa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5.4pt;margin-top:76.05pt;width:61.25pt;height:25.8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óliza de cheque acusa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6099810</wp:posOffset>
                      </wp:positionH>
                      <wp:positionV relativeFrom="paragraph">
                        <wp:posOffset>2513965</wp:posOffset>
                      </wp:positionV>
                      <wp:extent cx="0" cy="227965"/>
                      <wp:effectExtent l="5080" t="0" r="508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3pt,197.95pt" to="480.3pt,21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3194685</wp:posOffset>
                      </wp:positionH>
                      <wp:positionV relativeFrom="paragraph">
                        <wp:posOffset>1294765</wp:posOffset>
                      </wp:positionV>
                      <wp:extent cx="0" cy="227965"/>
                      <wp:effectExtent l="5080" t="0" r="508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55pt,101.95pt" to="251.55pt,11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5835650</wp:posOffset>
                      </wp:positionH>
                      <wp:positionV relativeFrom="paragraph">
                        <wp:posOffset>1522730</wp:posOffset>
                      </wp:positionV>
                      <wp:extent cx="0" cy="227965"/>
                      <wp:effectExtent l="25400" t="0" r="2540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.5pt,119.9pt" to="459.5pt,137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5696585</wp:posOffset>
                      </wp:positionH>
                      <wp:positionV relativeFrom="paragraph">
                        <wp:posOffset>2094865</wp:posOffset>
                      </wp:positionV>
                      <wp:extent cx="778510" cy="447675"/>
                      <wp:effectExtent l="5080" t="5715" r="5715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8680" cy="447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acturas y documentos de comprob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48.55pt;margin-top:164.95pt;width:61.25pt;height:35.2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s y documentos de comprob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3280410</wp:posOffset>
                      </wp:positionH>
                      <wp:positionV relativeFrom="paragraph">
                        <wp:posOffset>2751455</wp:posOffset>
                      </wp:positionV>
                      <wp:extent cx="0" cy="227965"/>
                      <wp:effectExtent l="25400" t="0" r="2540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3pt,216.65pt" to="258.3pt,234.5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5596890</wp:posOffset>
                      </wp:positionH>
                      <wp:positionV relativeFrom="paragraph">
                        <wp:posOffset>1751965</wp:posOffset>
                      </wp:positionV>
                      <wp:extent cx="826770" cy="383540"/>
                      <wp:effectExtent l="0" t="0" r="0" b="0"/>
                      <wp:wrapNone/>
                      <wp:docPr id="123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770" cy="383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cepción de comprobación de viáticos y pasaj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1pt;height:30.2pt;mso-wrap-distance-left:9.05pt;mso-wrap-distance-right:9.05pt;mso-wrap-distance-top:0pt;mso-wrap-distance-bottom:0pt;margin-top:137.95pt;mso-position-vertical-relative:text;margin-left:440.7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omprobación de viáticos y pasaj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3171825</wp:posOffset>
                      </wp:positionH>
                      <wp:positionV relativeFrom="paragraph">
                        <wp:posOffset>387350</wp:posOffset>
                      </wp:positionV>
                      <wp:extent cx="0" cy="227965"/>
                      <wp:effectExtent l="25400" t="0" r="2540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75pt,30.5pt" to="249.75pt,48.4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98425</wp:posOffset>
                      </wp:positionV>
                      <wp:extent cx="270510" cy="277495"/>
                      <wp:effectExtent l="5080" t="5715" r="5715" b="571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75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05pt;margin-top:7.75pt;width:21.25pt;height:21.8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3379470</wp:posOffset>
                      </wp:positionV>
                      <wp:extent cx="0" cy="238760"/>
                      <wp:effectExtent l="38100" t="0" r="3810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1pt,266.1pt" to="32.1pt,284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06315</wp:posOffset>
                      </wp:positionV>
                      <wp:extent cx="635" cy="163830"/>
                      <wp:effectExtent l="38100" t="635" r="3810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378.45pt" to="32.4pt,391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509395</wp:posOffset>
                      </wp:positionV>
                      <wp:extent cx="2635885" cy="1270"/>
                      <wp:effectExtent l="635" t="5080" r="635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36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0.3pt;margin-top:118.85pt;width:207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2738120</wp:posOffset>
                      </wp:positionV>
                      <wp:extent cx="2818130" cy="1270"/>
                      <wp:effectExtent l="635" t="5080" r="635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18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6pt;margin-top:215.6pt;width:221.8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4253230</wp:posOffset>
                      </wp:positionV>
                      <wp:extent cx="0" cy="266700"/>
                      <wp:effectExtent l="38100" t="0" r="38735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95pt,334.9pt" to="31.95pt,35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3618230</wp:posOffset>
                      </wp:positionV>
                      <wp:extent cx="821055" cy="644525"/>
                      <wp:effectExtent l="8890" t="6985" r="8255" b="635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644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 compro-b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pt;margin-top:284.9pt;width:64.6pt;height:50.7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 compro-b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819150</wp:posOffset>
                      </wp:positionH>
                      <wp:positionV relativeFrom="paragraph">
                        <wp:posOffset>3948430</wp:posOffset>
                      </wp:positionV>
                      <wp:extent cx="342900" cy="0"/>
                      <wp:effectExtent l="0" t="38100" r="0" b="3810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5pt,310.9pt" to="91.45pt,310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4970145</wp:posOffset>
                      </wp:positionV>
                      <wp:extent cx="734060" cy="226695"/>
                      <wp:effectExtent l="5080" t="5715" r="5715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2268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75pt;margin-top:391.35pt;width:57.75pt;height:17.8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i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670300</wp:posOffset>
                      </wp:positionV>
                      <wp:extent cx="158750" cy="154305"/>
                      <wp:effectExtent l="0" t="0" r="0" b="0"/>
                      <wp:wrapNone/>
                      <wp:docPr id="134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54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5pt;height:12.15pt;mso-wrap-distance-left:9.05pt;mso-wrap-distance-right:9.05pt;mso-wrap-distance-top:0pt;mso-wrap-distance-bottom:0pt;margin-top:289pt;mso-position-vertical-relative:text;margin-left: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837180</wp:posOffset>
                      </wp:positionV>
                      <wp:extent cx="149225" cy="135890"/>
                      <wp:effectExtent l="0" t="0" r="0" b="0"/>
                      <wp:wrapNone/>
                      <wp:docPr id="135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2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10.7pt;mso-wrap-distance-left:9.05pt;mso-wrap-distance-right:9.05pt;mso-wrap-distance-top:0pt;mso-wrap-distance-bottom:0pt;margin-top:223.4pt;mso-position-vertical-relative:text;margin-left: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4358640</wp:posOffset>
                      </wp:positionV>
                      <wp:extent cx="149225" cy="135890"/>
                      <wp:effectExtent l="0" t="0" r="0" b="0"/>
                      <wp:wrapNone/>
                      <wp:docPr id="136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10.7pt;mso-wrap-distance-left:9.05pt;mso-wrap-distance-right:9.05pt;mso-wrap-distance-top:0pt;mso-wrap-distance-bottom:0pt;margin-top:343.2pt;mso-position-vertical-relative:text;margin-left:-3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412115</wp:posOffset>
                      </wp:positionV>
                      <wp:extent cx="167005" cy="196850"/>
                      <wp:effectExtent l="0" t="0" r="0" b="0"/>
                      <wp:wrapNone/>
                      <wp:docPr id="137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15pt;height:15.5pt;mso-wrap-distance-left:9.05pt;mso-wrap-distance-right:9.05pt;mso-wrap-distance-top:0pt;mso-wrap-distance-bottom:0pt;margin-top:32.45pt;mso-position-vertical-relative:text;margin-left:-3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2762250</wp:posOffset>
                      </wp:positionH>
                      <wp:positionV relativeFrom="paragraph">
                        <wp:posOffset>608965</wp:posOffset>
                      </wp:positionV>
                      <wp:extent cx="826770" cy="378460"/>
                      <wp:effectExtent l="0" t="0" r="0" b="0"/>
                      <wp:wrapNone/>
                      <wp:docPr id="138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770" cy="378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ntrega de póliza y cheque al comisionad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1pt;height:29.8pt;mso-wrap-distance-left:9.05pt;mso-wrap-distance-right:9.05pt;mso-wrap-distance-top:0pt;mso-wrap-distance-bottom:0pt;margin-top:47.95pt;mso-position-vertical-relative:text;margin-left:217.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ntrega de póliza y cheque al comisiona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957830</wp:posOffset>
                      </wp:positionV>
                      <wp:extent cx="878205" cy="412750"/>
                      <wp:effectExtent l="0" t="0" r="0" b="0"/>
                      <wp:wrapNone/>
                      <wp:docPr id="13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8205" cy="412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Recepción de documentos comprobatori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15pt;height:32.5pt;mso-wrap-distance-left:9.05pt;mso-wrap-distance-right:9.05pt;mso-wrap-distance-top:0pt;mso-wrap-distance-bottom:0pt;margin-top:232.9pt;mso-position-vertical-relative:text;margin-left:-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Recepción de documentos comprobatori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4491990</wp:posOffset>
                      </wp:positionV>
                      <wp:extent cx="840105" cy="323850"/>
                      <wp:effectExtent l="0" t="0" r="0" b="0"/>
                      <wp:wrapNone/>
                      <wp:docPr id="140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010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Registro de Comprob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15pt;height:25.5pt;mso-wrap-distance-left:9.05pt;mso-wrap-distance-right:9.05pt;mso-wrap-distance-top:0pt;mso-wrap-distance-bottom:0pt;margin-top:353.7pt;mso-position-vertical-relative:text;margin-left:-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Registro de Comprob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4300855</wp:posOffset>
                      </wp:positionV>
                      <wp:extent cx="149225" cy="135890"/>
                      <wp:effectExtent l="0" t="0" r="0" b="0"/>
                      <wp:wrapNone/>
                      <wp:docPr id="141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10.7pt;mso-wrap-distance-left:9.05pt;mso-wrap-distance-right:9.05pt;mso-wrap-distance-top:0pt;mso-wrap-distance-bottom:0pt;margin-top:338.65pt;mso-position-vertical-relative:text;margin-left:3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3824605</wp:posOffset>
                      </wp:positionV>
                      <wp:extent cx="206375" cy="135890"/>
                      <wp:effectExtent l="0" t="0" r="0" b="0"/>
                      <wp:wrapNone/>
                      <wp:docPr id="142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37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2"/>
                                      <w:szCs w:val="14"/>
                                      <w:lang w:val="en-U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25pt;height:10.7pt;mso-wrap-distance-left:9.05pt;mso-wrap-distance-right:9.05pt;mso-wrap-distance-top:0pt;mso-wrap-distance-bottom:0pt;margin-top:301.15pt;mso-position-vertical-relative:text;margin-left:65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2"/>
                                <w:szCs w:val="14"/>
                                <w:lang w:val="en-U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3824605</wp:posOffset>
                      </wp:positionV>
                      <wp:extent cx="327025" cy="228600"/>
                      <wp:effectExtent l="5715" t="5080" r="5080" b="1079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8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95pt;margin-top:301.15pt;width:25.7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2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1566545</wp:posOffset>
                      </wp:positionV>
                      <wp:extent cx="167005" cy="196850"/>
                      <wp:effectExtent l="0" t="0" r="0" b="0"/>
                      <wp:wrapNone/>
                      <wp:docPr id="144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15pt;height:15.5pt;mso-wrap-distance-left:9.05pt;mso-wrap-distance-right:9.05pt;mso-wrap-distance-top:0pt;mso-wrap-distance-bottom:0pt;margin-top:123.35pt;mso-position-vertical-relative:text;margin-left:4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478"/>
        <w:gridCol w:w="1478"/>
        <w:gridCol w:w="1478"/>
        <w:gridCol w:w="1478"/>
        <w:gridCol w:w="1478"/>
        <w:gridCol w:w="1478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Dirección General del CENS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Coordinación Administrativ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 w:eastAsia="en-US"/>
              </w:rPr>
              <w:t>Jefatura de Departamento de Recursos Humanos, Financieros y Material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partamento de Recursos Humanos,  Financieros y Materiales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Control de comisiones, viáticos y pasajes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Áreas del Centro Nacional para la Salud de la Infancia y la Adolescenc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rección del Programa de Atención de la Salud de la Infancia y la Adolescenc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misionado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s-ES" w:eastAsia="en-US"/>
              </w:rPr>
            </w:pPr>
            <w:r>
              <w:rPr>
                <w:b/>
                <w:sz w:val="14"/>
                <w:szCs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2862580</wp:posOffset>
                      </wp:positionH>
                      <wp:positionV relativeFrom="paragraph">
                        <wp:posOffset>965835</wp:posOffset>
                      </wp:positionV>
                      <wp:extent cx="778510" cy="662305"/>
                      <wp:effectExtent l="5080" t="5715" r="5715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8680" cy="662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ocumento de devolución y copia de documentos devuel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5.4pt;margin-top:76.05pt;width:61.25pt;height:52.1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ocumento de devolución y copia de documentos devuel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3194685</wp:posOffset>
                      </wp:positionH>
                      <wp:positionV relativeFrom="paragraph">
                        <wp:posOffset>1618615</wp:posOffset>
                      </wp:positionV>
                      <wp:extent cx="0" cy="227965"/>
                      <wp:effectExtent l="5080" t="0" r="508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55pt,127.45pt" to="251.55pt,145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1365885</wp:posOffset>
                      </wp:positionH>
                      <wp:positionV relativeFrom="paragraph">
                        <wp:posOffset>1852930</wp:posOffset>
                      </wp:positionV>
                      <wp:extent cx="0" cy="227965"/>
                      <wp:effectExtent l="25400" t="0" r="2540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55pt,145.9pt" to="107.55pt,163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3171825</wp:posOffset>
                      </wp:positionH>
                      <wp:positionV relativeFrom="paragraph">
                        <wp:posOffset>2713355</wp:posOffset>
                      </wp:positionV>
                      <wp:extent cx="0" cy="227965"/>
                      <wp:effectExtent l="25400" t="0" r="2540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75pt,213.65pt" to="249.75pt,231.5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1343660</wp:posOffset>
                      </wp:positionH>
                      <wp:positionV relativeFrom="paragraph">
                        <wp:posOffset>2475230</wp:posOffset>
                      </wp:positionV>
                      <wp:extent cx="0" cy="227965"/>
                      <wp:effectExtent l="5080" t="0" r="508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8pt,194.9pt" to="105.8pt,21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3194685</wp:posOffset>
                      </wp:positionH>
                      <wp:positionV relativeFrom="paragraph">
                        <wp:posOffset>3253740</wp:posOffset>
                      </wp:positionV>
                      <wp:extent cx="0" cy="227965"/>
                      <wp:effectExtent l="5080" t="0" r="508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55pt,256.2pt" to="251.55pt,27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5833110</wp:posOffset>
                      </wp:positionH>
                      <wp:positionV relativeFrom="paragraph">
                        <wp:posOffset>3497580</wp:posOffset>
                      </wp:positionV>
                      <wp:extent cx="0" cy="227965"/>
                      <wp:effectExtent l="25400" t="0" r="2540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.3pt,275.4pt" to="459.3pt,293.3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5934710</wp:posOffset>
                      </wp:positionH>
                      <wp:positionV relativeFrom="paragraph">
                        <wp:posOffset>4102735</wp:posOffset>
                      </wp:positionV>
                      <wp:extent cx="0" cy="227965"/>
                      <wp:effectExtent l="25400" t="0" r="2540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7.3pt,323.05pt" to="467.3pt,340.9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5956935</wp:posOffset>
                      </wp:positionH>
                      <wp:positionV relativeFrom="paragraph">
                        <wp:posOffset>4911090</wp:posOffset>
                      </wp:positionV>
                      <wp:extent cx="0" cy="227965"/>
                      <wp:effectExtent l="25400" t="0" r="2540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05pt,386.7pt" to="469.05pt,404.6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5596890</wp:posOffset>
                      </wp:positionH>
                      <wp:positionV relativeFrom="paragraph">
                        <wp:posOffset>3723640</wp:posOffset>
                      </wp:positionV>
                      <wp:extent cx="826770" cy="383540"/>
                      <wp:effectExtent l="0" t="0" r="0" b="0"/>
                      <wp:wrapNone/>
                      <wp:docPr id="154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770" cy="383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cepción de devolución viáticos y pasaj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1pt;height:30.2pt;mso-wrap-distance-left:9.05pt;mso-wrap-distance-right:9.05pt;mso-wrap-distance-top:0pt;mso-wrap-distance-bottom:0pt;margin-top:293.2pt;mso-position-vertical-relative:text;margin-left:440.7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devolución viáticos y pasaj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1840230</wp:posOffset>
                      </wp:positionV>
                      <wp:extent cx="1825625" cy="1270"/>
                      <wp:effectExtent l="635" t="5080" r="635" b="508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5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4pt;margin-top:144.9pt;width:143.7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2696210</wp:posOffset>
                      </wp:positionV>
                      <wp:extent cx="1825625" cy="1270"/>
                      <wp:effectExtent l="635" t="5080" r="635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5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212.3pt;width:143.7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913255</wp:posOffset>
                      </wp:positionV>
                      <wp:extent cx="149225" cy="135890"/>
                      <wp:effectExtent l="0" t="0" r="0" b="0"/>
                      <wp:wrapNone/>
                      <wp:docPr id="15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10.7pt;mso-wrap-distance-left:9.05pt;mso-wrap-distance-right:9.05pt;mso-wrap-distance-top:0pt;mso-wrap-distance-bottom:0pt;margin-top:150.65pt;mso-position-vertical-relative:text;margin-left:11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065020</wp:posOffset>
                      </wp:positionV>
                      <wp:extent cx="878205" cy="412750"/>
                      <wp:effectExtent l="0" t="0" r="0" b="0"/>
                      <wp:wrapNone/>
                      <wp:docPr id="158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8205" cy="412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Firma de documento de devolu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15pt;height:32.5pt;mso-wrap-distance-left:9.05pt;mso-wrap-distance-right:9.05pt;mso-wrap-distance-top:0pt;mso-wrap-distance-bottom:0pt;margin-top:162.6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Firma de documento de devolu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3171825</wp:posOffset>
                      </wp:positionH>
                      <wp:positionV relativeFrom="paragraph">
                        <wp:posOffset>387350</wp:posOffset>
                      </wp:positionV>
                      <wp:extent cx="0" cy="227965"/>
                      <wp:effectExtent l="25400" t="0" r="2540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75pt,30.5pt" to="249.75pt,48.4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3475355</wp:posOffset>
                      </wp:positionV>
                      <wp:extent cx="2635885" cy="1270"/>
                      <wp:effectExtent l="635" t="5080" r="635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36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pt;margin-top:273.65pt;width:207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2792095</wp:posOffset>
                      </wp:positionV>
                      <wp:extent cx="149225" cy="135890"/>
                      <wp:effectExtent l="0" t="0" r="0" b="0"/>
                      <wp:wrapNone/>
                      <wp:docPr id="161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3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10.7pt;mso-wrap-distance-left:9.05pt;mso-wrap-distance-right:9.05pt;mso-wrap-distance-top:0pt;mso-wrap-distance-bottom:0pt;margin-top:219.85pt;mso-position-vertical-relative:text;margin-left:-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2762250</wp:posOffset>
                      </wp:positionH>
                      <wp:positionV relativeFrom="paragraph">
                        <wp:posOffset>608965</wp:posOffset>
                      </wp:positionV>
                      <wp:extent cx="826770" cy="378460"/>
                      <wp:effectExtent l="0" t="0" r="0" b="0"/>
                      <wp:wrapNone/>
                      <wp:docPr id="162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770" cy="378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laboración de documento de devolución misionad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1pt;height:29.8pt;mso-wrap-distance-left:9.05pt;mso-wrap-distance-right:9.05pt;mso-wrap-distance-top:0pt;mso-wrap-distance-bottom:0pt;margin-top:47.95pt;mso-position-vertical-relative:text;margin-left:217.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laboración de documento de devolución misiona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450215</wp:posOffset>
                      </wp:positionV>
                      <wp:extent cx="167005" cy="196850"/>
                      <wp:effectExtent l="0" t="0" r="0" b="0"/>
                      <wp:wrapNone/>
                      <wp:docPr id="163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15pt;height:15.5pt;mso-wrap-distance-left:9.05pt;mso-wrap-distance-right:9.05pt;mso-wrap-distance-top:0pt;mso-wrap-distance-bottom:0pt;margin-top:35.45pt;mso-position-vertical-relative:text;margin-left:-3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2925445</wp:posOffset>
                      </wp:positionV>
                      <wp:extent cx="840105" cy="323850"/>
                      <wp:effectExtent l="0" t="0" r="0" b="0"/>
                      <wp:wrapNone/>
                      <wp:docPr id="164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010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Turna Documento de Devolu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15pt;height:25.5pt;mso-wrap-distance-left:9.05pt;mso-wrap-distance-right:9.05pt;mso-wrap-distance-top:0pt;mso-wrap-distance-bottom:0pt;margin-top:230.35pt;mso-position-vertical-relative:text;margin-left:-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Turna Documento de Devolu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5132705</wp:posOffset>
                      </wp:positionV>
                      <wp:extent cx="327025" cy="228600"/>
                      <wp:effectExtent l="5715" t="5080" r="5080" b="10795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8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.9pt;margin-top:404.15pt;width:25.7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2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3582670</wp:posOffset>
                      </wp:positionV>
                      <wp:extent cx="167005" cy="196850"/>
                      <wp:effectExtent l="0" t="0" r="0" b="0"/>
                      <wp:wrapNone/>
                      <wp:docPr id="166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15pt;height:15.5pt;mso-wrap-distance-left:9.05pt;mso-wrap-distance-right:9.05pt;mso-wrap-distance-top:0pt;mso-wrap-distance-bottom:0pt;margin-top:282.1pt;mso-position-vertical-relative:text;margin-left: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4314825</wp:posOffset>
                      </wp:positionV>
                      <wp:extent cx="840105" cy="599440"/>
                      <wp:effectExtent l="0" t="0" r="0" b="0"/>
                      <wp:wrapNone/>
                      <wp:docPr id="167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0105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laboración de nueva comprobación y aclaracion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15pt;height:47.2pt;mso-wrap-distance-left:9.05pt;mso-wrap-distance-right:9.05pt;mso-wrap-distance-top:0pt;mso-wrap-distance-bottom:0pt;margin-top:339.75pt;mso-position-vertical-relative:text;margin-left:-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laboración de nueva comprobación y aclara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4184650</wp:posOffset>
                      </wp:positionV>
                      <wp:extent cx="167005" cy="196850"/>
                      <wp:effectExtent l="0" t="0" r="0" b="0"/>
                      <wp:wrapNone/>
                      <wp:docPr id="168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15pt;height:15.5pt;mso-wrap-distance-left:9.05pt;mso-wrap-distance-right:9.05pt;mso-wrap-distance-top:0pt;mso-wrap-distance-bottom:0pt;margin-top:329.5pt;mso-position-vertical-relative:text;margin-left:50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803015</wp:posOffset>
                </wp:positionH>
                <wp:positionV relativeFrom="paragraph">
                  <wp:posOffset>2995930</wp:posOffset>
                </wp:positionV>
                <wp:extent cx="778510" cy="332740"/>
                <wp:effectExtent l="508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332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FUC y Ofici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45pt;margin-top:235.9pt;width:61.25pt;height:26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FUC y Oficio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750945</wp:posOffset>
                </wp:positionH>
                <wp:positionV relativeFrom="paragraph">
                  <wp:posOffset>2583815</wp:posOffset>
                </wp:positionV>
                <wp:extent cx="787400" cy="450215"/>
                <wp:effectExtent l="0" t="0" r="0" b="0"/>
                <wp:wrapNone/>
                <wp:docPr id="17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urno de de FUC y Oficio a áreas involucra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pt;height:35.45pt;mso-wrap-distance-left:9.05pt;mso-wrap-distance-right:9.05pt;mso-wrap-distance-top:0pt;mso-wrap-distance-bottom:0pt;margin-top:203.45pt;mso-position-vertical-relative:text;margin-left:29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Turno de de FUC y Oficio a áreas involucr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66695</wp:posOffset>
                </wp:positionH>
                <wp:positionV relativeFrom="paragraph">
                  <wp:posOffset>5241925</wp:posOffset>
                </wp:positionV>
                <wp:extent cx="840105" cy="340360"/>
                <wp:effectExtent l="0" t="0" r="0" b="0"/>
                <wp:wrapNone/>
                <wp:docPr id="17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Compra de Boletos de Av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5pt;height:26.8pt;mso-wrap-distance-left:9.05pt;mso-wrap-distance-right:9.05pt;mso-wrap-distance-top:0pt;mso-wrap-distance-bottom:0pt;margin-top:412.75pt;mso-position-vertical-relative:text;margin-left:2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/>
                          <w:sz w:val="12"/>
                          <w:szCs w:val="12"/>
                        </w:rPr>
                        <w:t>Compra de Boletos de Av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6.0 Documentos de referencia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cs="Arial"/>
                <w:sz w:val="22"/>
              </w:rPr>
              <w:t>Decreto que reforma, adiciona y deroga diversas disposiciones del R</w:t>
            </w:r>
            <w:r>
              <w:rPr>
                <w:rFonts w:cs="Arial"/>
                <w:color w:val="000000"/>
                <w:sz w:val="22"/>
              </w:rPr>
              <w:t>eglamento Interior de la Secretaría de Salud, publicado el 2 de febrero de 2010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C.7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Decreto de las Normas que regulan los viáticos y pasajes para las comisiones en el desempeño de funciones en la Administración Pública Federal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C.7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Manual de Organización Específico del CeNSIA junio, 2010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sz w:val="22"/>
                <w:lang w:val="es-ES"/>
              </w:rPr>
              <w:t>3C.12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. D.O.F. 29-XI-200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, emitido por la Dirección General de Programación Organización y Presupuesto, Febrero 2008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C.12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ircular 001/2006 denominada “Disposiciones Generales para la Administración de los Recursos Financieros, Materiales y Humanos” emitida por la Subsecretaria de Administración y Finanzas el 5 de octubre del 200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C.8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 para comisiones, Viáticos Nacionales e Internacionales y pasajes de los Servidores Públicos de la Secretaria de Salud emitido por la Dirección General de Programación, Organización y Presupuesto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Octubre,200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C.12.4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7.0 Registros 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1490"/>
        <w:gridCol w:w="2551"/>
        <w:gridCol w:w="2835"/>
      </w:tblGrid>
      <w:tr>
        <w:trPr/>
        <w:tc>
          <w:tcPr>
            <w:tcW w:w="3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3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Oficio DGPOP/01/3166 del 5 de Octubre del 2006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6 años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Departamento de Recursos Humanos,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7.1</w:t>
            </w:r>
          </w:p>
        </w:tc>
      </w:tr>
      <w:tr>
        <w:trPr>
          <w:trHeight w:val="75" w:hRule="atLeast"/>
        </w:trPr>
        <w:tc>
          <w:tcPr>
            <w:tcW w:w="3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Diario Oficial de la Federación del 21 de Diciembre del 2007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Departamento de Recursos Humanos,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  <w:lang w:val="es-ES"/>
              </w:rPr>
              <w:t>1C.7.3</w:t>
            </w:r>
          </w:p>
        </w:tc>
      </w:tr>
      <w:tr>
        <w:trPr>
          <w:trHeight w:val="769" w:hRule="atLeast"/>
        </w:trPr>
        <w:tc>
          <w:tcPr>
            <w:tcW w:w="3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Formato Único de Comisión (FUC)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Departamento de Recursos Humanos,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7.1</w:t>
            </w:r>
          </w:p>
        </w:tc>
      </w:tr>
      <w:tr>
        <w:trPr>
          <w:trHeight w:val="859" w:hRule="atLeast"/>
        </w:trPr>
        <w:tc>
          <w:tcPr>
            <w:tcW w:w="3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Formato Único de Comprobación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Departamento de Recursos Humanos,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7.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8.0 Glosari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>Comisiones Oficiales.-</w:t>
      </w:r>
      <w:r>
        <w:rPr>
          <w:sz w:val="22"/>
        </w:rPr>
        <w:t xml:space="preserve"> Son las tareas o funciones de carácter extraordinario conferidas a los servidores públicos, para que realicen actividades en un lugar distinto al de su adscripción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>Viáticos.-</w:t>
      </w:r>
      <w:r>
        <w:rPr>
          <w:sz w:val="22"/>
        </w:rPr>
        <w:t xml:space="preserve"> Son las asignaciones destinadas a cubrir los gastos por concepto de hospedaje, transportación local y cualquier otro gasto similar o conexo, que los servidores públicos requieran para el desempeño de comisiones temporales relacionadas con sus funciones dentro o fuera del paí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 xml:space="preserve">Pasajes.- </w:t>
      </w:r>
      <w:r>
        <w:rPr>
          <w:sz w:val="22"/>
        </w:rPr>
        <w:t>Son las asignaciones destinadas a cubrir los gastos por concepto de transportación terrestre y aéreo para servidores públicos dentro y fuera del país, en cumplimiento de comisiones temporales en lugares distintos a los de su adscripción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44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9.0 Cambios de esta versión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4 de junio del 20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ecuencia de proceso y normatividad vigente 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10.0 Anexos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567" w:hanging="567"/>
        <w:rPr>
          <w:sz w:val="22"/>
        </w:rPr>
      </w:pPr>
      <w:r>
        <w:rPr>
          <w:b/>
          <w:sz w:val="22"/>
        </w:rPr>
        <w:t xml:space="preserve">10.1 </w:t>
      </w:r>
      <w:r>
        <w:rPr>
          <w:sz w:val="22"/>
        </w:rPr>
        <w:t>Copia de oficio No. DGPOPC/01/3166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567" w:hanging="567"/>
        <w:rPr/>
      </w:pPr>
      <w:r>
        <w:rPr>
          <w:b/>
          <w:sz w:val="22"/>
        </w:rPr>
        <w:t>10.2.</w:t>
      </w:r>
      <w:r>
        <w:rPr>
          <w:sz w:val="22"/>
        </w:rPr>
        <w:t xml:space="preserve"> Formato Único de Comisión (FUC)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/>
          <w:sz w:val="22"/>
        </w:rPr>
        <w:t xml:space="preserve">10.3 </w:t>
      </w:r>
      <w:r>
        <w:rPr>
          <w:sz w:val="22"/>
        </w:rPr>
        <w:t xml:space="preserve">Formato Único de Comprobación 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"/>
      <w:gridCol w:w="2964"/>
      <w:gridCol w:w="2774"/>
      <w:gridCol w:w="3082"/>
    </w:tblGrid>
    <w:tr>
      <w:trPr>
        <w:trHeight w:val="313" w:hRule="atLeast"/>
        <w:cantSplit w:val="true"/>
      </w:trPr>
      <w:tc>
        <w:tcPr>
          <w:tcW w:w="1017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3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9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277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0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35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964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  <w:lang w:val="pt-BR"/>
            </w:rPr>
            <w:t>Mtra. Elizabeth O. Robles Carvajal</w:t>
          </w:r>
        </w:p>
      </w:tc>
      <w:tc>
        <w:tcPr>
          <w:tcW w:w="2774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.C. Alejandro Morales Ramírez</w:t>
          </w:r>
        </w:p>
      </w:tc>
      <w:tc>
        <w:tcPr>
          <w:tcW w:w="308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Vesta L. Richardson López-Collada</w:t>
          </w:r>
        </w:p>
      </w:tc>
    </w:tr>
    <w:tr>
      <w:trPr>
        <w:trHeight w:val="333" w:hRule="atLeast"/>
        <w:cantSplit w:val="true"/>
      </w:trPr>
      <w:tc>
        <w:tcPr>
          <w:tcW w:w="135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964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color w:val="333333"/>
              <w:sz w:val="16"/>
            </w:rPr>
          </w:pPr>
          <w:r>
            <w:rPr>
              <w:color w:val="333333"/>
              <w:sz w:val="16"/>
            </w:rPr>
            <w:t>Responsable de planeación</w:t>
          </w:r>
        </w:p>
      </w:tc>
      <w:tc>
        <w:tcPr>
          <w:tcW w:w="2774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oordinador administrativo</w:t>
          </w:r>
        </w:p>
      </w:tc>
      <w:tc>
        <w:tcPr>
          <w:tcW w:w="308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irectora general.</w:t>
          </w:r>
        </w:p>
      </w:tc>
    </w:tr>
    <w:tr>
      <w:trPr>
        <w:trHeight w:val="313" w:hRule="atLeast"/>
        <w:cantSplit w:val="true"/>
      </w:trPr>
      <w:tc>
        <w:tcPr>
          <w:tcW w:w="13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29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77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3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9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</w:t>
          </w:r>
        </w:p>
      </w:tc>
      <w:tc>
        <w:tcPr>
          <w:tcW w:w="277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</w:t>
          </w:r>
        </w:p>
      </w:tc>
      <w:tc>
        <w:tcPr>
          <w:tcW w:w="30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color w:val="000000"/>
              <w:sz w:val="16"/>
            </w:rPr>
            <w:t>Junio, 2010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245"/>
      <w:gridCol w:w="1559"/>
      <w:gridCol w:w="1559"/>
    </w:tblGrid>
    <w:tr>
      <w:trPr>
        <w:trHeight w:val="423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28700" cy="676275"/>
                <wp:effectExtent l="0" t="0" r="0" b="0"/>
                <wp:docPr id="17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417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2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23.-  Procedimiento para entrega de recursos de viáticos y pasajes por comisiones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2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0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left"/>
      <w:outlineLvl w:val="0"/>
    </w:pPr>
    <w:rPr>
      <w:rFonts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Cs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2:48:00Z</dcterms:created>
  <dc:creator>Jose Luis Gazcon</dc:creator>
  <dc:description/>
  <cp:keywords/>
  <dc:language>en-US</dc:language>
  <cp:lastModifiedBy>GUADALUPEB</cp:lastModifiedBy>
  <cp:lastPrinted>2010-06-28T22:41:00Z</cp:lastPrinted>
  <dcterms:modified xsi:type="dcterms:W3CDTF">2010-06-29T02:48:00Z</dcterms:modified>
  <cp:revision>2</cp:revision>
  <dc:subject/>
  <dc:title>Su empresa SA de CV</dc:title>
</cp:coreProperties>
</file>