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opredeterminado"/>
        <w:tabs>
          <w:tab w:val="clear" w:pos="708"/>
          <w:tab w:val="left" w:pos="1035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u w:val="single"/>
          <w:lang w:val="es-MX" w:eastAsia="es-ES"/>
        </w:rPr>
      </w:pPr>
      <w:r>
        <w:rPr>
          <w:rFonts w:cs="Arial" w:ascii="Arial" w:hAnsi="Arial"/>
          <w:sz w:val="24"/>
          <w:u w:val="single"/>
          <w:lang w:val="es-MX" w:eastAsia="es-ES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s-MX" w:eastAsia="es-ES"/>
        </w:rPr>
      </w:pPr>
      <w:r>
        <w:rPr>
          <w:rFonts w:cs="Arial"/>
          <w:sz w:val="24"/>
          <w:u w:val="single"/>
          <w:lang w:val="es-MX" w:eastAsia="es-E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PROCEDIMIENTO PARA LA ELABORACIÓN DEL PROGRAMA ANUAL DE TRABAJO (PAT)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Aplicar los lineamientos y políticas establecidas por la Dirección General de Organización Programación y Presupuesto para la elaboración del Programa Anual de Trabajo (PAT) del CeNSIA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1 A nivel interno el procedimiento es aplicable a la Dirección General del Centro Nacional para la Salud de la Infancia y la Adolescencia (CeNSIA), a las Direcciones de Área del Programa de Atención a la Salud de la Infancia, de la Adolescencia y de Prevención y Tratamiento del Cáncer en la Infancia y la Adolescencia, así como a la Coordinación Administrativ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2 A nivel externo el procedimiento es aplicable a  la Subsecretaría de Prevención y Promoción de la Salud (SPPS) y a  los Servicios Estatales de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9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 xml:space="preserve">: del Programa para la Atención a la Salud de la Infancia y la Adolescencia y </w:t>
      </w:r>
      <w:r>
        <w:rPr>
          <w:sz w:val="22"/>
        </w:rPr>
        <w:t>de Prevención y Tratamiento del Cáncer en la Infancia y la Adolescencia</w:t>
      </w:r>
      <w:r>
        <w:rPr>
          <w:rFonts w:cs="Arial"/>
          <w:sz w:val="22"/>
        </w:rPr>
        <w:t>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procedimiento para la elaboración del PAT deberá apegarse a los lineamientos establecidos por la Dirección General de Programación, Organización y Presupuesto (DGPOP) y se deberán respetar las disposiciones de racionalidad, austeridad y disciplina presupuestaria, establecida en el Presupuesto de Egresos de la Federación y disposiciones que emita la Secretaría de Hacienda y Crédito Públic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DGPOP será quien proporcione al CeNSIA los lineamientos para la elaboración del PAT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PAT se realizará con base a la estructura programática vigente y se efectuará durante el mes de junio del año anterior al ejercicio del presupuest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Dirección General, las Direcciones de Área y la Coordinación Administrativa elaborarán el PAT de la Unidad Administrativa, con base a los lineamientos emitidos por la DGPOP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será quien proporcione a las direcciones de área los lineamientos emitidos por la DGPOP para la elaboración del PAT, así mismo, les solicitará la información de los programas de acción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 xml:space="preserve">Las Direcciones de Área junto con la Coordinación Administrativa deberán decidir las prioridades programático presupuestales. 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s Direcciones de Área deberán realizar sus cálculos de necesidades de recursos financieros con base a los presupuestos ejercidos durante los últimos dos años y los lineamientos establecidos por la DGPOP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será quien integre la información programática presupuestal de los programas de acción y la turne a la DGPOP y a la SPPS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elaborará el Calendario de Asignación del Presupuesto, con base a las necesidades de las Direcciones de Área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s Direcciones de Área informarán a la Coordinación Administrativa las nuevas necesidades de recursos y deberá ser acompañada de la  justificación correspondiente.</w:t>
      </w:r>
    </w:p>
    <w:p>
      <w:pPr>
        <w:pStyle w:val="Sangra3detindependiente"/>
        <w:rPr>
          <w:b/>
          <w:b/>
          <w:bCs/>
        </w:rPr>
      </w:pPr>
      <w:r>
        <w:rPr/>
        <w:t>3.12</w:t>
        <w:tab/>
        <w:t>La Dirección de Área del Programa de Atención a la Salud de la Infancia y la Adolescencia elaborará el concentrado de las vacunas que serán compradas a través del ramo XII y deberán incluir el calendario y distribución.</w:t>
      </w:r>
    </w:p>
    <w:p>
      <w:pPr>
        <w:pStyle w:val="Normal"/>
        <w:spacing w:before="60" w:after="60"/>
        <w:ind w:left="584" w:hanging="584"/>
        <w:rPr>
          <w:sz w:val="22"/>
        </w:rPr>
      </w:pPr>
      <w:r>
        <w:rPr>
          <w:sz w:val="22"/>
        </w:rPr>
        <w:t>3.13</w:t>
        <w:tab/>
        <w:t>La Dirección General autorizará el PAT del CeNSIA el cual incluirá: La memoria de cálculo y la distribución del presupuesto por partida y programa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Lineami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os lineamientos para la elaboración del PAT y los envía a la Dirección General del CeNS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Programación, Organización y Presupuest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Lineamient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4" w:hanging="454"/>
              <w:rPr>
                <w:sz w:val="22"/>
              </w:rPr>
            </w:pPr>
            <w:r>
              <w:rPr>
                <w:sz w:val="22"/>
              </w:rPr>
              <w:t>2.1 Recibe los lineamientos y los turna a la Coordinación Administrativa para que coordine su  aplicación y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l CeNS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Coordinación de Lineamient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7" w:hanging="397"/>
              <w:rPr>
                <w:sz w:val="22"/>
              </w:rPr>
            </w:pPr>
            <w:r>
              <w:rPr>
                <w:sz w:val="22"/>
              </w:rPr>
              <w:t>3.1 Recibe y coordina el desarrollo de los Lineamientos y da instrucciones al Departamento de Recursos Humanos, Financieros y Materiales para su turno a las direcciones de áre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ineamientos e instruc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y distribución de Lineami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os lineamientos e instrucciones.</w:t>
            </w:r>
          </w:p>
          <w:p>
            <w:pPr>
              <w:pStyle w:val="Normal"/>
              <w:spacing w:before="60" w:after="60"/>
              <w:ind w:left="397" w:hanging="397"/>
              <w:rPr>
                <w:sz w:val="22"/>
              </w:rPr>
            </w:pPr>
            <w:r>
              <w:rPr>
                <w:sz w:val="22"/>
              </w:rPr>
              <w:t xml:space="preserve">4.2 Elabora memorando para solicitud de la información del PAT a las Direcciones de Área, con base a los Lineamientos de la DGPOP, mismos que anexa en impreso y envía por correo electrónico (CE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emorando con anexos en impreso y 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memorando con anex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0" w:hanging="510"/>
              <w:rPr>
                <w:sz w:val="22"/>
              </w:rPr>
            </w:pPr>
            <w:r>
              <w:rPr>
                <w:sz w:val="22"/>
              </w:rPr>
              <w:t>5.1 Recibe memorando con anexos para firma y envío a las Direcciones de Á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 firmado con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memorando y envío de formatos requisitad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97" w:hanging="397"/>
              <w:rPr/>
            </w:pPr>
            <w:r>
              <w:rPr/>
              <w:t>6.1 Recibe memorando de requerimientos de información del PAT y los lineamientos de la DGPOP.</w:t>
            </w:r>
          </w:p>
          <w:p>
            <w:pPr>
              <w:pStyle w:val="TextBodyIndent"/>
              <w:spacing w:before="60" w:after="60"/>
              <w:ind w:left="454" w:hanging="454"/>
              <w:rPr/>
            </w:pPr>
            <w:r>
              <w:rPr/>
              <w:t>6.2 Elabora y envía información a la Coordinación Administrativa en los formatos  debidamente requisitad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16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Formatos requisit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formatos requisitados 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510" w:hanging="510"/>
              <w:rPr/>
            </w:pPr>
            <w:r>
              <w:rPr/>
              <w:t>7.1 Recibe formatos requisitados e instruye al Departamento de Recursos Humanos, Financieros y Materiales para el análisis de la inform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ormatos requisitados e instrucción para anális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Análisis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54" w:hanging="454"/>
              <w:rPr/>
            </w:pPr>
            <w:r>
              <w:rPr/>
              <w:t xml:space="preserve">8.1 Recibe formatos requisitados e instrucción para  análisis. </w:t>
            </w:r>
          </w:p>
          <w:p>
            <w:pPr>
              <w:pStyle w:val="TextBodyIndent"/>
              <w:spacing w:before="60" w:after="60"/>
              <w:ind w:left="397" w:hanging="397"/>
              <w:rPr/>
            </w:pPr>
            <w:r>
              <w:rPr/>
              <w:t>8.2 Llena formatos de concentración y turna para su Vo Bo a la Coordinación Administrativa, así mismo, elabora propuesta de oficio para envío a la DGPOP con copia a la SPP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357" w:hanging="1"/>
              <w:rPr>
                <w:sz w:val="22"/>
              </w:rPr>
            </w:pPr>
            <w:r>
              <w:rPr>
                <w:sz w:val="22"/>
              </w:rPr>
              <w:t>Propuesta de oficio y anex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propuesta para revisión y Vo.B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510" w:hanging="510"/>
              <w:rPr/>
            </w:pPr>
            <w:r>
              <w:rPr/>
              <w:t xml:space="preserve">9.1 Recibe oficio propuesta con anexos para revisión y VoBo. 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No: Regresa a la actividad 6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Si: Envía a la Dirección General oficio y anexos para su autor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firstLine="140"/>
              <w:rPr>
                <w:sz w:val="22"/>
              </w:rPr>
            </w:pPr>
            <w:r>
              <w:rPr>
                <w:sz w:val="22"/>
              </w:rPr>
              <w:t>Propuesta revis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  <w:tab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Verifica y autoriza enví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1 Recibe propuesta de oficio y anexos revisada, verifica. 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No: Regresa a la actividad 9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Si: Autoriza y firma propuesta (oficio y anexos) para envío a la DGPOP con copia a la SPPS y a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567" w:hanging="142"/>
              <w:rPr>
                <w:sz w:val="22"/>
              </w:rPr>
            </w:pPr>
            <w:r>
              <w:rPr>
                <w:sz w:val="22"/>
              </w:rPr>
              <w:t>Oficio con anexos autoriz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</wp:posOffset>
                </wp:positionH>
                <wp:positionV relativeFrom="paragraph">
                  <wp:posOffset>3556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.8pt" to="512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0480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8pt" to="-2.4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33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8pt" to="307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49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.8pt" to="415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322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2.8pt" to="514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17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8pt" to="199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44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.8pt" to="100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35560</wp:posOffset>
                </wp:positionV>
                <wp:extent cx="1371600" cy="656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Programación, Organización y Presu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7pt;mso-wrap-distance-left:9.05pt;mso-wrap-distance-right:9.05pt;mso-wrap-distance-top:0pt;mso-wrap-distance-bottom:0pt;margin-top:2.8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Programación, Organización y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3345</wp:posOffset>
                </wp:positionH>
                <wp:positionV relativeFrom="paragraph">
                  <wp:posOffset>35560</wp:posOffset>
                </wp:positionV>
                <wp:extent cx="1371600" cy="656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7pt;mso-wrap-distance-left:9.05pt;mso-wrap-distance-right:9.05pt;mso-wrap-distance-top:0pt;mso-wrap-distance-bottom:0pt;margin-top:2.8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7820</wp:posOffset>
                </wp:positionH>
                <wp:positionV relativeFrom="paragraph">
                  <wp:posOffset>92710</wp:posOffset>
                </wp:positionV>
                <wp:extent cx="10287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3pt;mso-position-vertical-relative:text;margin-left:4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8420</wp:posOffset>
                </wp:positionH>
                <wp:positionV relativeFrom="paragraph">
                  <wp:posOffset>102235</wp:posOffset>
                </wp:positionV>
                <wp:extent cx="12573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05pt;mso-position-vertical-relative:text;margin-left:20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121285</wp:posOffset>
                </wp:positionV>
                <wp:extent cx="10287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.5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</wp:posOffset>
                </wp:positionH>
                <wp:positionV relativeFrom="paragraph">
                  <wp:posOffset>11557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1pt" to="512.8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15</wp:posOffset>
            </wp:positionH>
            <wp:positionV relativeFrom="paragraph">
              <wp:posOffset>256540</wp:posOffset>
            </wp:positionV>
            <wp:extent cx="6526530" cy="572198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5664835</wp:posOffset>
                </wp:positionV>
                <wp:extent cx="6515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6.05pt" to="514.3pt,4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-61595</wp:posOffset>
                </wp:positionV>
                <wp:extent cx="651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4.85pt" to="514.3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4.85pt" to="1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25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-4.85pt" to="103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74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-4.85pt" to="190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33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-4.85pt" to="307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749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-4.85pt" to="415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322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4.85pt" to="514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-99695</wp:posOffset>
                </wp:positionV>
                <wp:extent cx="1371600" cy="685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Programación, Organización y Presu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7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Programación, Organización y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8745</wp:posOffset>
                </wp:positionH>
                <wp:positionV relativeFrom="paragraph">
                  <wp:posOffset>-61595</wp:posOffset>
                </wp:positionV>
                <wp:extent cx="102870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rección General </w:t>
                              <w:tab/>
                              <w:t>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.8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rección General </w:t>
                        <w:tab/>
                        <w:t>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1745</wp:posOffset>
                </wp:positionH>
                <wp:positionV relativeFrom="paragraph">
                  <wp:posOffset>-61595</wp:posOffset>
                </wp:positionV>
                <wp:extent cx="12573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.8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3345</wp:posOffset>
                </wp:positionH>
                <wp:positionV relativeFrom="paragraph">
                  <wp:posOffset>-90170</wp:posOffset>
                </wp:positionV>
                <wp:extent cx="1371600" cy="6731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pt;mso-wrap-distance-left:9.05pt;mso-wrap-distance-right:9.05pt;mso-wrap-distance-top:0pt;mso-wrap-distance-bottom:0pt;margin-top:-7.1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89245</wp:posOffset>
                </wp:positionH>
                <wp:positionV relativeFrom="paragraph">
                  <wp:posOffset>52705</wp:posOffset>
                </wp:positionV>
                <wp:extent cx="10287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1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</wp:posOffset>
                </wp:positionH>
                <wp:positionV relativeFrom="paragraph">
                  <wp:posOffset>106045</wp:posOffset>
                </wp:positionV>
                <wp:extent cx="6515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5pt" to="514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81280</wp:posOffset>
                </wp:positionV>
                <wp:extent cx="229235" cy="2305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4.35pt;margin-top:6.4pt;width:18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754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7pt" to="253.3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6145</wp:posOffset>
                </wp:positionH>
                <wp:positionV relativeFrom="paragraph">
                  <wp:posOffset>46990</wp:posOffset>
                </wp:positionV>
                <wp:extent cx="342265" cy="2279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3.7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12700</wp:posOffset>
                </wp:positionV>
                <wp:extent cx="913765" cy="441960"/>
                <wp:effectExtent l="5715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ropuesta para revisión y Vo.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7.35pt;margin-top:1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propuesta para revisión y Vo.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7545</wp:posOffset>
                </wp:positionH>
                <wp:positionV relativeFrom="paragraph">
                  <wp:posOffset>75565</wp:posOffset>
                </wp:positionV>
                <wp:extent cx="0" cy="22860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95pt" to="253.3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41275</wp:posOffset>
                </wp:positionV>
                <wp:extent cx="828040" cy="644525"/>
                <wp:effectExtent l="8255" t="6985" r="889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7.35pt;margin-top:3.2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3345</wp:posOffset>
                </wp:positionH>
                <wp:positionV relativeFrom="paragraph">
                  <wp:posOffset>635</wp:posOffset>
                </wp:positionV>
                <wp:extent cx="342265" cy="2279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0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6985</wp:posOffset>
                </wp:positionV>
                <wp:extent cx="273685" cy="2736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52.35pt;margin-top:0.55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0445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55pt" to="352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7545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85pt" to="253.3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1845</wp:posOffset>
                </wp:positionH>
                <wp:positionV relativeFrom="paragraph">
                  <wp:posOffset>45720</wp:posOffset>
                </wp:positionV>
                <wp:extent cx="342265" cy="2279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3.6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35560</wp:posOffset>
                </wp:positionV>
                <wp:extent cx="913765" cy="44196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a la Dir. Gral. Oficio y anexos para su auto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.8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vía a la Dir. Gral. Oficio y anexos para su auto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4645</wp:posOffset>
                </wp:positionH>
                <wp:positionV relativeFrom="paragraph">
                  <wp:posOffset>115570</wp:posOffset>
                </wp:positionV>
                <wp:extent cx="916940" cy="4413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41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revis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6.35pt;margin-top:9.1pt;width:72.15pt;height:34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revis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5945</wp:posOffset>
                </wp:positionH>
                <wp:positionV relativeFrom="paragraph">
                  <wp:posOffset>1270</wp:posOffset>
                </wp:positionV>
                <wp:extent cx="9144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1pt" to="217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1pt" to="145.3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4545</wp:posOffset>
                </wp:positionH>
                <wp:positionV relativeFrom="paragraph">
                  <wp:posOffset>98425</wp:posOffset>
                </wp:positionV>
                <wp:extent cx="342265" cy="2279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7.7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64135</wp:posOffset>
                </wp:positionV>
                <wp:extent cx="913765" cy="44196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 y autoriza enví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5.05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rifica y autoriza enví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05pt" to="145.3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76200</wp:posOffset>
                </wp:positionV>
                <wp:extent cx="828040" cy="644525"/>
                <wp:effectExtent l="8255" t="6985" r="889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6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0"/>
          <w:szCs w:val="18"/>
          <w:lang w:val="es-ES" w:eastAsia="en-US"/>
        </w:rPr>
      </w:pPr>
      <w:r>
        <w:rPr>
          <w:rFonts w:cs="Arial"/>
          <w:sz w:val="20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7445</wp:posOffset>
                </wp:positionH>
                <wp:positionV relativeFrom="paragraph">
                  <wp:posOffset>34925</wp:posOffset>
                </wp:positionV>
                <wp:extent cx="342265" cy="2279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2.7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3245</wp:posOffset>
                </wp:positionH>
                <wp:positionV relativeFrom="paragraph">
                  <wp:posOffset>41910</wp:posOffset>
                </wp:positionV>
                <wp:extent cx="273685" cy="2736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3.3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737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7.2pt" to="143.1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8845</wp:posOffset>
                </wp:positionH>
                <wp:positionV relativeFrom="paragraph">
                  <wp:posOffset>24765</wp:posOffset>
                </wp:positionV>
                <wp:extent cx="9144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.95pt" to="244.3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97790</wp:posOffset>
                </wp:positionV>
                <wp:extent cx="342265" cy="22796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7.7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9695</wp:posOffset>
                </wp:positionH>
                <wp:positionV relativeFrom="paragraph">
                  <wp:posOffset>22860</wp:posOffset>
                </wp:positionV>
                <wp:extent cx="913765" cy="441960"/>
                <wp:effectExtent l="5715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 y firma 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1.8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utoriza y firma 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6845</wp:posOffset>
                </wp:positionH>
                <wp:positionV relativeFrom="paragraph">
                  <wp:posOffset>83820</wp:posOffset>
                </wp:positionV>
                <wp:extent cx="916940" cy="4413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41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n anexos autoriz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35pt;margin-top:6.6pt;width:72.15pt;height:34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on anexos autoriz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55pt" to="145.3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3995</wp:posOffset>
                </wp:positionH>
                <wp:positionV relativeFrom="paragraph">
                  <wp:posOffset>36195</wp:posOffset>
                </wp:positionV>
                <wp:extent cx="734060" cy="2266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6.85pt;margin-top:2.8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47625</wp:posOffset>
                </wp:positionV>
                <wp:extent cx="6515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75pt" to="514.3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</w:p>
    <w:p>
      <w:pPr>
        <w:pStyle w:val="Heading1"/>
        <w:numPr>
          <w:ilvl w:val="0"/>
          <w:numId w:val="5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n el D.O.F. el 2-II-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nio, 2010 con base a la estructura refrendada del 1ro., de enero,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 por la Dirección General de Programación, Organización y Presupuesto. Febrero de 2008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la Elaboración del Programa Anual de Trabaj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5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Normas Presupuestales. SHCP D.O.F. 31 de diciembre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 Gasto. SHCP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7.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GPOP/06/2238 del 16 de agosto de 2005. Asunto: Lineamientos para la formulación del PAT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C.5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ficio DG/799/2005 del 19 de agosto de 2005. Asunto: Envío del PAT del CeNSIA a la DGPOP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3</w:t>
            </w:r>
          </w:p>
        </w:tc>
      </w:tr>
      <w:tr>
        <w:trPr>
          <w:trHeight w:val="134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GPOP 06/2591 del 31 de agosto,2006 Asunto: Techo presupuestal Programa Anual de Trabajo 20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7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 para la elaboración del Programa Anual de Trabajo (PAT)</w:t>
      </w:r>
      <w:r>
        <w:rPr>
          <w:sz w:val="22"/>
        </w:rPr>
        <w:t>: Documento normativo emitido por la Dirección General de Programación, Organización y Presupuesto que sirve como guía a las unidades administrativas para la elaboración de la programación presupuestación de sus Programas Anuales de Trabaj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rPr/>
      </w:pPr>
      <w:r>
        <w:rPr>
          <w:sz w:val="22"/>
        </w:rPr>
        <w:t>10.1</w:t>
      </w:r>
      <w:r>
        <w:rPr>
          <w:b/>
          <w:bCs/>
          <w:sz w:val="22"/>
        </w:rPr>
        <w:t xml:space="preserve">  </w:t>
      </w:r>
      <w:r>
        <w:rPr>
          <w:sz w:val="22"/>
        </w:rPr>
        <w:t>Oficio DGPOP/06/2238 del 16 de agosto de 2005. Asunto: Lineamientos para la formulación del</w:t>
      </w:r>
    </w:p>
    <w:p>
      <w:pPr>
        <w:pStyle w:val="Normal"/>
        <w:ind w:left="567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AT.</w:t>
      </w:r>
    </w:p>
    <w:p>
      <w:pPr>
        <w:pStyle w:val="Normal"/>
        <w:rPr/>
      </w:pPr>
      <w:r>
        <w:rPr>
          <w:sz w:val="22"/>
        </w:rPr>
        <w:t>10.2</w:t>
      </w:r>
      <w:r>
        <w:rPr>
          <w:b/>
          <w:bCs/>
          <w:sz w:val="22"/>
        </w:rPr>
        <w:t xml:space="preserve">  </w:t>
      </w:r>
      <w:r>
        <w:rPr>
          <w:sz w:val="22"/>
        </w:rPr>
        <w:t>Oficio DG/799/2005 del 19 de agosto de 2005. Asunto: Envío del PAT del CeNSIA a la DGPOP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ind w:left="567" w:hanging="567"/>
        <w:rPr/>
      </w:pPr>
      <w:r>
        <w:rPr>
          <w:sz w:val="22"/>
        </w:rPr>
        <w:t>10.3  Oficio DGPOP 06/2591 del 31 de agosto,2006 Asunto: Techo presupuestal Programa Anual de Trabajo 2007</w:t>
      </w:r>
      <w:r>
        <w:rPr>
          <w:b/>
          <w:bCs/>
          <w:sz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2903"/>
      <w:gridCol w:w="2693"/>
      <w:gridCol w:w="3172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9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90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L.C. Rosa María Vital Terán.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90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a administrativa.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9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9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Noviembre, 201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Noviembre, 2010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Noviembre, 2010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245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419"/>
              <w:tab w:val="clear" w:pos="8838"/>
            </w:tabs>
            <w:rPr>
              <w:sz w:val="24"/>
            </w:rPr>
          </w:pPr>
          <w:r>
            <w:rPr>
              <w:sz w:val="24"/>
            </w:rPr>
            <w:drawing>
              <wp:inline distT="0" distB="0" distL="0" distR="0">
                <wp:extent cx="1024890" cy="680085"/>
                <wp:effectExtent l="0" t="0" r="0" b="0"/>
                <wp:docPr id="5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89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OO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.-  Procedimiento para la elaboración del Programa Anual de Trabaj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76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584" w:hanging="5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5:00Z</dcterms:created>
  <dc:creator>Jose Luis Gazcon</dc:creator>
  <dc:description/>
  <cp:keywords/>
  <dc:language>en-US</dc:language>
  <cp:lastModifiedBy>GUADALUPEB</cp:lastModifiedBy>
  <cp:lastPrinted>2010-06-04T02:31:00Z</cp:lastPrinted>
  <dcterms:modified xsi:type="dcterms:W3CDTF">2010-11-22T07:40:00Z</dcterms:modified>
  <cp:revision>17</cp:revision>
  <dc:subject/>
  <dc:title>Su empresa SA de CV</dc:title>
</cp:coreProperties>
</file>