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PROCEDIMIENTO PARA LA CREACION DE CONSEJOS ESTATALES PARA LA PREVENCION Y EL TRATAMIENTO DEL CANCER EN LA INFANCIA Y LA ADOLESCENCIA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necesarias para la instalación del Consejo Estatal para la Prevención y el Tratamiento del Cáncer en la Infancia y la Adolescencia en todas Entidades Federativas de la República Mexican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510" w:hanging="510"/>
        <w:rPr>
          <w:sz w:val="22"/>
          <w:szCs w:val="22"/>
        </w:rPr>
      </w:pPr>
      <w:r>
        <w:rPr>
          <w:sz w:val="22"/>
          <w:szCs w:val="22"/>
        </w:rPr>
        <w:t>A nivel interno es aplicable para la Dirección General, Dirección para la Prevención y el Tratamiento del Cáncer en la Infancia y la Adolescencia, Subdirección de Coordinación y Operación del Consejo Nacional de Prevención y Tratamiento del Cáncer, y el Departamento de Seguimiento y Evaluación de Consejos Estatales.</w:t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0" w:hanging="0"/>
        <w:rPr>
          <w:sz w:val="22"/>
          <w:szCs w:val="22"/>
        </w:rPr>
      </w:pPr>
      <w:r>
        <w:rPr>
          <w:sz w:val="22"/>
        </w:rPr>
        <w:t xml:space="preserve">A nivel externo  es  aplicable  para  los  Servicios Estatales  de  Salud  y  Organizaciones Publicas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Descentralizadas (OPD´s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7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irección General del CeNSIA quedará a cargo del Secretariado Técnico del Consejo Nacional para la Prevención y el Tratamiento del Cáncer en la Infancia y la Adolescencia (CONACIA), en apego a lo establecido en el Reglamento Interno del mismo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De conformidad con el Decreto de creación publicado en el D.O.F. el 5 de enero de 2005, todas las entidades federativas deberán contar con un Consejo Estatal para la Prevención y el Tratamiento del Cáncer en la Infancia y la Adolescencia que coordine las acciones de los sectores público, social y privado, todo esto en materia de prevención, diagnóstico y tratamiento integral detectado entre la población de menores de 18 años en su entidad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irección de Prevención y Tratamiento del Cáncer en la Infancia y la Adolescencia promoverá la creación de los Consejos Estatales en las 32 entidades federativas con el objetivo de coordinar las acciones correspondientes a los ámbitos técnico, normativo y financiero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Subdirección de Coordinación y Operación del Consejo Nacional de Prevención y Tratamiento del Cáncer proporcionará los lineamientos de creación de los Consejos Estatales con base en el Decreto de creación del Consejo Nacional para la Prevención y el Tratamiento del Cáncer en la Infancia y la Adolescencia y su Reglamento Interno y brindará la asesoría necesaria requerida para la creación de los mismos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El Departamento de Seguimiento y Evaluación de Consejos Estatales dará continuidad respecto del cumplimiento de la instalación de Consejos a nivel estatal, mediante la solicitud a cada entidad del Acta de Instalación correspondiente.</w:t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irección General del CeNSIA asistirá a la Sesión de Instalación de los Consejos Estatales, en su ausencia lo hará la Dirección de Prevención y Tratamiento del Cáncer en la Infancia y la Adolescencia, o el funcionario designado para dicho encargo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El Departamento de Seguimiento y Evaluación de Consejos Estatales supervisará que una vez creado el Consejo Estatal se elabore el Reglamento Interno del mismo de acuerdo a las especificaciones jurídicas prevalecientes en la Entidad Federativa.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Convocatoria a todos los Estados para la creación de su Consejo Estatal para la Prevención y el Tratamiento del Cáncer en la Infancia y la Adolesc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Convoca a todos los Estados para la constitución de los Consejos Estatales para la Prevención y el Tratamiento del Cáncer en la Infancia y la Adolescenc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evención y Tratamiento del Cáncer en la Infancia y la Adolescencia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ifusión de lineamientos y asesoría técnica para la instalación de Consejos Estat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Proporciona los lineamientos de creación de los Consejos Estatales para la Prevención y el Tratamiento del Cáncer en la Infancia y la Adolesc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Brinda asesoría técnica para la instalación de los mism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ineamientos de Cre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sesoría téc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Coordinación y Operación del Consejo Nacional de Prevención y Tratamiento del Cáncer.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Seguimiento de la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Da continuidad a las acciones para  la instalación de los Consejos Estatales para la Prevención y el Tratamiento del Cáncer en la Infancia y la Adolesc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Solicita el Acta de Instalación correspondiente a cada Est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visa el Acta de Instal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eguimiento y Evaluación de Consejos Estat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Asistencia a la Sesión de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Asistencia y participación en la sesión de instalación de los Consejos Estatales para la Prevención y el Tratamiento del Cáncer en la Infancia y la Adolesc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esentación sobre el Consej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oma de protes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l CeNSI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eguimiento de la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1 Una vez creado el Consejo Estatal, supervisión del desarrollo del Reglamento Interno del mismo de conformidad con las especificaciones jurídicas prevalecientes en la Entidad Federativa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2 Para dar seguimiento a la instalación del Consejo Estatal, el Consejo Nacional solicitar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para solicitar copia del Reglamento Interno autoriz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olicita Acta Constitutiva y Material Gráf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eguimiento y Evaluación de Consejos Estat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20701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3pt" to="504.8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2230</wp:posOffset>
                </wp:positionH>
                <wp:positionV relativeFrom="paragraph">
                  <wp:posOffset>46355</wp:posOffset>
                </wp:positionV>
                <wp:extent cx="5715" cy="62636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3.65pt" to="505.3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715" cy="62636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1.3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7345</wp:posOffset>
                </wp:positionH>
                <wp:positionV relativeFrom="paragraph">
                  <wp:posOffset>41910</wp:posOffset>
                </wp:positionV>
                <wp:extent cx="0" cy="62680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.3pt" to="127.35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7545</wp:posOffset>
                </wp:positionH>
                <wp:positionV relativeFrom="paragraph">
                  <wp:posOffset>23495</wp:posOffset>
                </wp:positionV>
                <wp:extent cx="0" cy="62680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85pt" to="253.35pt,4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32045</wp:posOffset>
                </wp:positionH>
                <wp:positionV relativeFrom="paragraph">
                  <wp:posOffset>41910</wp:posOffset>
                </wp:positionV>
                <wp:extent cx="0" cy="62680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3.3pt" to="388.35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5170</wp:posOffset>
                </wp:positionH>
                <wp:positionV relativeFrom="paragraph">
                  <wp:posOffset>6350</wp:posOffset>
                </wp:positionV>
                <wp:extent cx="1600200" cy="360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ubdirección de Coordinación y Operación</w:t>
                            </w:r>
                            <w:r>
                              <w:rPr>
                                <w:szCs w:val="1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del CONA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35pt;mso-wrap-distance-left:9.05pt;mso-wrap-distance-right:9.05pt;mso-wrap-distance-top:0pt;mso-wrap-distance-bottom:0pt;margin-top:0.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Subdirección de Coordinación y Operación</w:t>
                      </w:r>
                      <w:r>
                        <w:rPr>
                          <w:szCs w:val="18"/>
                          <w:lang w:val="es-ES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"/>
                        </w:rPr>
                        <w:t>del CONA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7745</wp:posOffset>
                </wp:positionH>
                <wp:positionV relativeFrom="paragraph">
                  <wp:posOffset>40640</wp:posOffset>
                </wp:positionV>
                <wp:extent cx="1485900" cy="440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Departamentos de Seguimiento y Evaluación de Consejos Estat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4.65pt;mso-wrap-distance-left:9.05pt;mso-wrap-distance-right:9.05pt;mso-wrap-distance-top:0pt;mso-wrap-distance-bottom:0pt;margin-top:3.2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Departamentos de Seguimiento y Evaluación de Consejos Estatal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8"/>
                          <w:lang w:val="es-ES_tradnl"/>
                        </w:rPr>
                      </w:pPr>
                      <w:r>
                        <w:rPr>
                          <w:sz w:val="12"/>
                          <w:szCs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1485900" cy="244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25pt;mso-wrap-distance-left:9.05pt;mso-wrap-distance-right:9.05pt;mso-wrap-distance-top:0pt;mso-wrap-distance-bottom:0pt;margin-top:1.8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7345</wp:posOffset>
                </wp:positionH>
                <wp:positionV relativeFrom="paragraph">
                  <wp:posOffset>23495</wp:posOffset>
                </wp:positionV>
                <wp:extent cx="1600200" cy="377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de Prevención y Tratamiento del Cáncer en la Infancia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.7pt;mso-wrap-distance-left:9.05pt;mso-wrap-distance-right:9.05pt;mso-wrap-distance-top:0pt;mso-wrap-distance-bottom:0pt;margin-top:1.8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irección de Prevención y Tratamiento del Cáncer en la Infancia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43815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45pt" to="504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210185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5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4070</wp:posOffset>
                </wp:positionH>
                <wp:positionV relativeFrom="paragraph">
                  <wp:posOffset>78740</wp:posOffset>
                </wp:positionV>
                <wp:extent cx="734695" cy="2266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4.1pt;margin-top:6.2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62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21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5545</wp:posOffset>
                </wp:positionH>
                <wp:positionV relativeFrom="paragraph">
                  <wp:posOffset>40005</wp:posOffset>
                </wp:positionV>
                <wp:extent cx="0" cy="18288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15pt" to="193.35pt,1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6045</wp:posOffset>
                </wp:positionH>
                <wp:positionV relativeFrom="paragraph">
                  <wp:posOffset>44450</wp:posOffset>
                </wp:positionV>
                <wp:extent cx="228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4375</wp:posOffset>
                </wp:positionH>
                <wp:positionV relativeFrom="paragraph">
                  <wp:posOffset>73025</wp:posOffset>
                </wp:positionV>
                <wp:extent cx="923290" cy="4483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Convocatoria para la Creación de Consejos Estata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7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Convocatoria para la Creación de Consejos Estata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7900</wp:posOffset>
                </wp:positionH>
                <wp:positionV relativeFrom="paragraph">
                  <wp:posOffset>20955</wp:posOffset>
                </wp:positionV>
                <wp:extent cx="923290" cy="4483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fusión de lineamientos y asesoría téc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6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ifusión de lineamientos y asesoría téc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2375</wp:posOffset>
                </wp:positionH>
                <wp:positionV relativeFrom="paragraph">
                  <wp:posOffset>20955</wp:posOffset>
                </wp:positionV>
                <wp:extent cx="923290" cy="4483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Apoyo y seguimiento para  la instalación del Consej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65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Apoyo y seguimiento para  la instalación del Consej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007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.9pt" to="398.0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7945</wp:posOffset>
                </wp:positionH>
                <wp:positionV relativeFrom="paragraph">
                  <wp:posOffset>7874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.2pt" to="277.3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6170</wp:posOffset>
                </wp:positionH>
                <wp:positionV relativeFrom="paragraph">
                  <wp:posOffset>17780</wp:posOffset>
                </wp:positionV>
                <wp:extent cx="914400" cy="431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de cre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7.1pt;margin-top:1.4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de cre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2545</wp:posOffset>
                </wp:positionH>
                <wp:positionV relativeFrom="paragraph">
                  <wp:posOffset>12065</wp:posOffset>
                </wp:positionV>
                <wp:extent cx="91440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. Acta de Instalació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5pt;margin-top:0.9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v. Acta de Instal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0470</wp:posOffset>
                </wp:positionH>
                <wp:positionV relativeFrom="paragraph">
                  <wp:posOffset>78740</wp:posOffset>
                </wp:positionV>
                <wp:extent cx="914400" cy="431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sesoría Téc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6.2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sesoría Téc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354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.7pt" to="433.3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3970</wp:posOffset>
                </wp:positionV>
                <wp:extent cx="4572000" cy="228600"/>
                <wp:effectExtent l="20955" t="508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3.35pt;margin-top:1.1pt;width:359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5845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00</wp:posOffset>
                </wp:positionH>
                <wp:positionV relativeFrom="paragraph">
                  <wp:posOffset>62865</wp:posOffset>
                </wp:positionV>
                <wp:extent cx="923290" cy="4483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sistencia a la Sesión de instalación de los Conse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9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sistencia a la Sesión de instalación de los Conse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8645</wp:posOffset>
                </wp:positionH>
                <wp:positionV relativeFrom="paragraph">
                  <wp:posOffset>59690</wp:posOffset>
                </wp:positionV>
                <wp:extent cx="914400" cy="439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ción y Toma de Prot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4.7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esentación y Toma de Prot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045</wp:posOffset>
                </wp:positionH>
                <wp:positionV relativeFrom="paragraph">
                  <wp:posOffset>48260</wp:posOffset>
                </wp:positionV>
                <wp:extent cx="4114800" cy="228600"/>
                <wp:effectExtent l="5080" t="5080" r="2159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18.35pt;margin-top:3.8pt;width:32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6445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56200</wp:posOffset>
                </wp:positionH>
                <wp:positionV relativeFrom="paragraph">
                  <wp:posOffset>635</wp:posOffset>
                </wp:positionV>
                <wp:extent cx="923290" cy="4483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eguimiento de la Insta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0.0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eguimiento de la Instalación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4945</wp:posOffset>
                </wp:positionH>
                <wp:positionV relativeFrom="paragraph">
                  <wp:posOffset>58420</wp:posOffset>
                </wp:positionV>
                <wp:extent cx="914400" cy="439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/Copia del reglamento interno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4.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/Copia del reglamento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9245</wp:posOffset>
                </wp:positionH>
                <wp:positionV relativeFrom="paragraph">
                  <wp:posOffset>67945</wp:posOffset>
                </wp:positionV>
                <wp:extent cx="914400" cy="4394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a Constitutiva/Material  Gráfico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5.3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ta Constitutiva/Material  Gráf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60745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.35pt" to="469.3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8950</wp:posOffset>
                </wp:positionH>
                <wp:positionV relativeFrom="paragraph">
                  <wp:posOffset>34925</wp:posOffset>
                </wp:positionV>
                <wp:extent cx="734695" cy="22669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5pt;margin-top:2.7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75565</wp:posOffset>
                </wp:positionV>
                <wp:extent cx="639508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95pt" to="504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OF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Decreto de reforma, adiciona y deroga diversas disposiciones del  Reglamento Interior de la Secretaría de Salud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OF 2-II-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Administrativas de los Servidores Públicos</w:t>
            </w:r>
          </w:p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rt. VIII Fracción IV, DOF 13-III-2002. Reforma 28-V-200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creto Presidencial de Creación del Consejo Nacional para la Prevención y el Tratamiento del Cáncer en la Infancia y la Adolescencia </w:t>
            </w:r>
          </w:p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F 05-01-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3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no del Consejo Nacional para la Prevención y el Tratamiento del Cáncer en la Infancia y la Adolescencia DOF 26-XII-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C0C0C0"/>
                <w:sz w:val="22"/>
              </w:rPr>
            </w:pPr>
            <w:r>
              <w:rPr>
                <w:color w:val="000000"/>
                <w:sz w:val="22"/>
              </w:rPr>
              <w:t>7S.12.3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. Febrero,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ífico del CeNSIA, junio de 2010, con base a la estructura orgánica refrendada del 1ro., enero del mismo año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Trabajo para la Prevención y el Tratamiento del Cáncer en la Infancia y la Adolescencia,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G/CIR/ 046/06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Asunto: Instalación del Consejo Estatal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 fecha 6 de Junio/2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ordinación y Operación del Consejo Nacional de Prevención y Tratamiento del Cáncer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Acta de Instalación del Consejo para la Prevención y el Tratamiento del Cáncer en la Infancia y la Adolescencia del Estado de Campe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ordinación y Operación del Consejo Nacional de Prevención y Tratamiento del Cáncer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4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SA:</w:t>
      </w:r>
      <w:r>
        <w:rPr>
          <w:sz w:val="22"/>
        </w:rPr>
        <w:t xml:space="preserve"> Servicio Estatal de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ooter"/>
        <w:numPr>
          <w:ilvl w:val="1"/>
          <w:numId w:val="6"/>
        </w:numPr>
        <w:tabs>
          <w:tab w:val="clear" w:pos="4419"/>
          <w:tab w:val="clear" w:pos="8838"/>
        </w:tabs>
        <w:spacing w:before="60" w:after="60"/>
        <w:jc w:val="left"/>
        <w:rPr>
          <w:sz w:val="22"/>
        </w:rPr>
      </w:pPr>
      <w:r>
        <w:rPr>
          <w:sz w:val="22"/>
        </w:rPr>
        <w:t>Oficio DG/CIR/ 048/06 Asunto: Instalación del Consejo Estatal .De fecha 6 de Junio/2006</w:t>
      </w:r>
    </w:p>
    <w:p>
      <w:pPr>
        <w:pStyle w:val="Footer"/>
        <w:numPr>
          <w:ilvl w:val="1"/>
          <w:numId w:val="6"/>
        </w:numPr>
        <w:tabs>
          <w:tab w:val="clear" w:pos="4419"/>
          <w:tab w:val="clear" w:pos="8838"/>
        </w:tabs>
        <w:spacing w:before="60" w:after="60"/>
        <w:jc w:val="left"/>
        <w:rPr>
          <w:sz w:val="22"/>
        </w:rPr>
      </w:pPr>
      <w:r>
        <w:rPr>
          <w:sz w:val="22"/>
        </w:rPr>
        <w:t>Acta de Instalación del Consejo para la Prevención y el Tratamiento del Cáncer en la Infancia y la Adolescencia del Estado de Campeche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Guillermina del R. Peña Gálv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Dra. Leticia Corina Martínez Cardona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Aurora Bautista Márquez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efa de departament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.  Procedimiento para la creación de Consejos Estatales para la Prevención y el Tratamiento del Cáncer en la Infancia y la Adolescencia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31:00Z</dcterms:created>
  <dc:creator>Jose Luis Gazcon</dc:creator>
  <dc:description/>
  <cp:keywords/>
  <dc:language>en-US</dc:language>
  <cp:lastModifiedBy>GUADALUPEB</cp:lastModifiedBy>
  <cp:lastPrinted>2010-06-06T23:45:00Z</cp:lastPrinted>
  <dcterms:modified xsi:type="dcterms:W3CDTF">2010-06-07T04:48:00Z</dcterms:modified>
  <cp:revision>6</cp:revision>
  <dc:subject/>
  <dc:title>Su empresa SA de CV</dc:title>
</cp:coreProperties>
</file>