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5. PROCEDIMIENTO PARA LA ELABORACIÓN DE LOS LINEAMIENTOS DE LOS PROGRAMAS ESTATALES DE TRABAJO.</w:t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1"/>
        <w:ind w:left="465" w:hanging="465"/>
        <w:rPr/>
      </w:pPr>
      <w:r>
        <w:rPr/>
        <w:t>1.0  Propósito</w:t>
      </w:r>
    </w:p>
    <w:p>
      <w:pPr>
        <w:pStyle w:val="BodyText2"/>
        <w:tabs>
          <w:tab w:val="clear" w:pos="1404"/>
        </w:tabs>
        <w:ind w:left="397" w:hanging="397"/>
        <w:jc w:val="both"/>
        <w:rPr>
          <w:rFonts w:cs="Arial"/>
          <w:color w:val="000000"/>
          <w:sz w:val="22"/>
          <w:lang w:val="es-MX"/>
        </w:rPr>
      </w:pPr>
      <w:r>
        <w:rPr>
          <w:rFonts w:cs="Arial"/>
          <w:color w:val="000000"/>
          <w:sz w:val="22"/>
          <w:lang w:val="es-MX"/>
        </w:rPr>
        <w:t>1.1 Establecer los lineamientos para la elaboración de los Programas Estatales de Trabajo de Atención a la Salud de la Infancia y la Adolescencia, Prevención y Tratamiento del Cáncer en la Infancia y la Adolescencia.</w:t>
      </w:r>
    </w:p>
    <w:p>
      <w:pPr>
        <w:pStyle w:val="BodyText2"/>
        <w:tabs>
          <w:tab w:val="clear" w:pos="1404"/>
        </w:tabs>
        <w:jc w:val="both"/>
        <w:rPr>
          <w:rFonts w:cs="Arial"/>
          <w:color w:val="000000"/>
          <w:sz w:val="16"/>
          <w:lang w:val="es-MX"/>
        </w:rPr>
      </w:pPr>
      <w:r>
        <w:rPr>
          <w:rFonts w:cs="Arial"/>
          <w:color w:val="000000"/>
          <w:sz w:val="16"/>
          <w:lang w:val="es-MX"/>
        </w:rPr>
      </w:r>
    </w:p>
    <w:p>
      <w:pPr>
        <w:pStyle w:val="Heading1"/>
        <w:ind w:left="465" w:hanging="465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340" w:hanging="340"/>
        <w:rPr>
          <w:rFonts w:cs="Arial"/>
          <w:color w:val="000000"/>
        </w:rPr>
      </w:pPr>
      <w:r>
        <w:rPr>
          <w:rFonts w:cs="Arial"/>
          <w:color w:val="000000"/>
        </w:rPr>
        <w:t>2.1 A nivel interno del CeNSIA el procedimiento es aplicable a la Dirección General, a las direcciones de área de los Programa de Atención a la Salud de la Infancia y la Adolescencia,  Prevención y Tratamiento del Cáncer en la Infancia y en la Adolescencia; de las subdirecciones: Técnica de Salud de la Infancia, Coordinación y Operación del CONAVA, Componentes Estratégicos de la Adolescencia; Coordinación y Operación del Consejo Nacional de Prevención y Tratamiento del Cáncer en la Infancia y la Adolescencia, Estrategias y Desarrollo de Programas; los departamentos de: Vacunación y Red de Frío, Asistencia Técnica, Atención Integrada de la Adolescencia, Atención Integrada de la Infanc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>
          <w:rFonts w:cs="Arial"/>
        </w:rPr>
        <w:t xml:space="preserve">2.2 A nivel externo el procedimiento es aplicable a </w:t>
      </w:r>
      <w:r>
        <w:rPr>
          <w:rFonts w:cs="Arial"/>
          <w:color w:val="000000"/>
        </w:rPr>
        <w:t xml:space="preserve">los Servicios Estatales de Salud.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Heading1"/>
        <w:ind w:left="465" w:hanging="465"/>
        <w:rPr/>
      </w:pPr>
      <w:r>
        <w:rPr/>
        <w:t>3.0  Políticas de operación, normas y lineamientos</w:t>
      </w:r>
    </w:p>
    <w:p>
      <w:pPr>
        <w:pStyle w:val="Normal"/>
        <w:numPr>
          <w:ilvl w:val="1"/>
          <w:numId w:val="7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 y la Adolescencia, Prevención y Tratamiento del Cáncer en la Infancia y la Adolescencia.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Subdirecciones de Área</w:t>
      </w:r>
      <w:r>
        <w:rPr>
          <w:rFonts w:cs="Arial"/>
          <w:sz w:val="22"/>
        </w:rPr>
        <w:t>: Técnica de Salud de la Infancia, Coordinación de Operación del CONAVA,  Componentes Estratégicos de la Adolescencia, Prevención y Tratamiento del Cáncer en la Infancia y la Adolescencia, Estrategias y Desarrollo de Programas.</w:t>
      </w:r>
    </w:p>
    <w:p>
      <w:pPr>
        <w:pStyle w:val="Normal"/>
        <w:ind w:left="360" w:hanging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Departamentos de Área:</w:t>
      </w:r>
      <w:r>
        <w:rPr>
          <w:rFonts w:cs="Arial"/>
          <w:sz w:val="22"/>
        </w:rPr>
        <w:t xml:space="preserve"> Vacunación y Red de Frío, Asistencia Técnica, Atención Integrada de la Infancia, Atención Integrada de la Adolescencia, Vinculación Operativa Institucional, Monitoreo de Programas, Seguimiento y Evaluación de Consejos Estatales, Seguimiento Operativo y Recursos Humanos, Financieros y Materiales.</w:t>
      </w:r>
    </w:p>
    <w:p>
      <w:pPr>
        <w:pStyle w:val="Normal"/>
        <w:spacing w:before="60" w:after="60"/>
        <w:ind w:left="340" w:hanging="3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3.2 El CeNSIA establecerá los lineamientos con base a los Programas de Acción de Atención a la Salud de la Infancia y la  Adolescencia, Prevención y Tratamiento del Cáncer en la Infancia y la Adolescencia. </w:t>
      </w:r>
    </w:p>
    <w:p>
      <w:pPr>
        <w:pStyle w:val="Normal"/>
        <w:spacing w:before="60" w:after="60"/>
        <w:ind w:left="340" w:hanging="3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3.3 La Dirección General del CeNSIA definirá, autorizará y emitirá los lineamientos, para la elaboración de los Programas Estatales de Trabajo de Atención a la Salud de Infancia, Adolescencia, Prevención y Tratamiento del Cáncer en la Infancia y la Adolescencia.</w:t>
      </w:r>
    </w:p>
    <w:p>
      <w:pPr>
        <w:pStyle w:val="Normal"/>
        <w:spacing w:before="60" w:after="60"/>
        <w:ind w:left="397" w:hanging="397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3.4 Las Direcciones de Área de cada programa de acción, serán las responsables de la elaboración, análisis y validación de los lineamientos.</w:t>
      </w:r>
    </w:p>
    <w:p>
      <w:pPr>
        <w:pStyle w:val="Normal"/>
        <w:ind w:left="426" w:hanging="454"/>
        <w:rPr>
          <w:rFonts w:cs="Arial"/>
        </w:rPr>
      </w:pPr>
      <w:r>
        <w:rPr>
          <w:rFonts w:cs="Arial"/>
          <w:color w:val="000000"/>
          <w:sz w:val="22"/>
        </w:rPr>
        <w:t>3.5 Los lineamientos tendrán como capítulos básicos: diagnóstico, programación, coordinación, capacitación, investigación, promoción de la salud, comunicación y movilización social, supervisión y evaluación.</w:t>
      </w:r>
    </w:p>
    <w:p>
      <w:pPr>
        <w:pStyle w:val="Normal"/>
        <w:spacing w:before="60" w:after="60"/>
        <w:ind w:left="340" w:hanging="340"/>
        <w:rPr/>
      </w:pPr>
      <w:r>
        <w:rPr>
          <w:rFonts w:cs="Arial"/>
          <w:color w:val="000000"/>
          <w:sz w:val="22"/>
        </w:rPr>
        <w:t>3.6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 xml:space="preserve">Las Direcciones de Área de cada programa de acción darán difusión de los lineamientos a los Sistemas Estatales de Salud durante el último trimestre del año previo. </w:t>
      </w:r>
    </w:p>
    <w:p>
      <w:pPr>
        <w:pStyle w:val="Normal"/>
        <w:spacing w:before="60" w:after="60"/>
        <w:ind w:left="340" w:hanging="340"/>
        <w:rPr/>
      </w:pPr>
      <w:r>
        <w:rPr>
          <w:rFonts w:cs="Arial"/>
          <w:color w:val="000000"/>
          <w:sz w:val="22"/>
        </w:rPr>
        <w:t>3.7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>Las Direcciones de Área de cada programa de acción participarán y proporcionarán asesoría a los Sistemas Estatales de Salud para la elaboración de los Programas Estatales de Trabajo; sobre el contenido técnico, programático presupuestal, de supervisión y evaluación.</w:t>
      </w:r>
    </w:p>
    <w:p>
      <w:pPr>
        <w:pStyle w:val="Normal"/>
        <w:spacing w:before="60" w:after="60"/>
        <w:ind w:left="397" w:hanging="397"/>
        <w:rPr/>
      </w:pPr>
      <w:r>
        <w:rPr>
          <w:rFonts w:cs="Arial"/>
          <w:color w:val="000000"/>
          <w:sz w:val="22"/>
        </w:rPr>
        <w:t>3.8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>Las Direcciones de Área de cada programa de acción dará seguimiento a la aplicación de los lineamientos a los Sistemas Estatales de Salud, con base al procedimiento de seguimiento y supervisión de programas de acción.</w:t>
      </w:r>
      <w:r>
        <w:br w:type="page"/>
      </w:r>
    </w:p>
    <w:p>
      <w:pPr>
        <w:pStyle w:val="Heading1"/>
        <w:ind w:left="465" w:hanging="465"/>
        <w:rPr/>
      </w:pP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ecuencia de etapas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ctiv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0 Definición de líneas generale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454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.1 Define líneas generales para la elaboración de los Programas Estatales de Trabajo e instruye a los directores de área para su desarrol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6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íneas generales.</w:t>
            </w:r>
          </w:p>
          <w:p>
            <w:pPr>
              <w:pStyle w:val="Normal"/>
              <w:ind w:left="214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ón General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0 Definición del contenido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2.1 Define el contenido de los lineamientos e instruye a las subdirecciones sobre su desarroll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ontenido de los lineamientos</w:t>
            </w:r>
          </w:p>
          <w:p>
            <w:pPr>
              <w:pStyle w:val="Normal"/>
              <w:ind w:left="215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>
          <w:trHeight w:val="7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0 Coordinación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 Recibe instrucciones y coordina el desarrollo del contenido de  los lineamient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</w:t>
            </w:r>
          </w:p>
          <w:p>
            <w:pPr>
              <w:pStyle w:val="Normal"/>
              <w:ind w:left="215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direcciones de Áre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0 Elaboración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4.1 Recibe instrucciones y desarrolla el contenido de los lineamientos y así mismo prepara oficios para su envió a los Sistemas Estatales de Salu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puestas de lineamientos/ oficios</w:t>
            </w:r>
          </w:p>
          <w:p>
            <w:pPr>
              <w:pStyle w:val="Normal"/>
              <w:ind w:left="497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partamentos de Áre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0 Análisis de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Recibe y analiza la propuesta de lineamientos </w:t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firstLine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os departamentos de área (actividad 4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envían para su validación a la dirección de áre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/ oficios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ubdirecciones de Áre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0 Validación de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.1 Recibe, revisa, modifica en su caso y válida la propuesta de lineamientos.</w:t>
            </w:r>
          </w:p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a subdirección de área (actividad 5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envía la Dirección General para su autor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Lineamientos validados /oficios originales </w:t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ecuencia de etapas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ctiv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0 Autorización de 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355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1 Recibe y revisa la propuesta de los lineamientos, si proceden, autoriza y dispone su envió a los SES.</w:t>
            </w:r>
          </w:p>
          <w:p>
            <w:pPr>
              <w:pStyle w:val="Normal"/>
              <w:ind w:left="355" w:hanging="355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a dirección de área (actividad 6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turnan para su envió a los 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Lineamientos autorizados / oficios originales 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0 Envió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5" w:hanging="35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1 Envío de lineamientos a los SES., para aplicación y segu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 / oficios firmados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0 Recepción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5" w:hanging="355"/>
              <w:rPr/>
            </w:pPr>
            <w:r>
              <w:rPr>
                <w:rFonts w:cs="Arial"/>
                <w:color w:val="000000"/>
              </w:rPr>
              <w:t>9.1 Recepción de lineamientos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para su aplic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TextBodyIndent"/>
              <w:ind w:left="355" w:hanging="355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ERMINA PROCEDIMIENTO</w:t>
            </w:r>
          </w:p>
          <w:p>
            <w:pPr>
              <w:pStyle w:val="TextBodyIndent"/>
              <w:ind w:left="355" w:hanging="355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rvicios Estatales de Salud</w:t>
            </w:r>
          </w:p>
        </w:tc>
      </w:tr>
    </w:tbl>
    <w:p>
      <w:pPr>
        <w:pStyle w:val="Heading1"/>
        <w:ind w:left="465" w:hanging="465"/>
        <w:rPr/>
      </w:pPr>
      <w:r>
        <w:br w:type="page"/>
      </w:r>
      <w:r>
        <w:rPr>
          <w:rFonts w:eastAsia="Arial"/>
        </w:rPr>
        <w:t xml:space="preserve"> </w:t>
      </w:r>
      <w:r>
        <w:rPr/>
        <w:t>5.0  Diagrama de Fluj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26"/>
        <w:gridCol w:w="2160"/>
        <w:gridCol w:w="2070"/>
        <w:gridCol w:w="2491"/>
      </w:tblGrid>
      <w:tr>
        <w:trPr>
          <w:trHeight w:val="4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irección Genera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irecciones de Á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ubdirecciones de Áre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partamentos de Áre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rvicios Estatales de Salud</w:t>
            </w:r>
          </w:p>
        </w:tc>
      </w:tr>
      <w:tr>
        <w:trPr>
          <w:trHeight w:val="942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3314065</wp:posOffset>
                      </wp:positionV>
                      <wp:extent cx="257175" cy="1809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9.15pt;margin-top:260.95pt;width:20.2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3314065</wp:posOffset>
                      </wp:positionV>
                      <wp:extent cx="180975" cy="1809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25.2pt;margin-top:260.95pt;width:14.2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85460</wp:posOffset>
                      </wp:positionH>
                      <wp:positionV relativeFrom="paragraph">
                        <wp:posOffset>3237865</wp:posOffset>
                      </wp:positionV>
                      <wp:extent cx="247650" cy="180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39.8pt;margin-top:254.95pt;width:19.45pt;height:1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60830</wp:posOffset>
                      </wp:positionV>
                      <wp:extent cx="152400" cy="1238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7.15pt;margin-top:122.9pt;width:11.95pt;height:9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590415</wp:posOffset>
                      </wp:positionV>
                      <wp:extent cx="635" cy="63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361.45pt" to="15.1pt,36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590415</wp:posOffset>
                      </wp:positionV>
                      <wp:extent cx="635" cy="63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361.45pt" to="15.1pt,36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076065</wp:posOffset>
                      </wp:positionV>
                      <wp:extent cx="305435" cy="22860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9.1pt;margin-top:320.95pt;width:24pt;height:1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541655</wp:posOffset>
                      </wp:positionV>
                      <wp:extent cx="276225" cy="18097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1.5pt;margin-top:42.65pt;width:21.7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560830</wp:posOffset>
                      </wp:positionV>
                      <wp:extent cx="371475" cy="2286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92pt;margin-top:122.9pt;width:29.2pt;height:1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5038090</wp:posOffset>
                      </wp:positionV>
                      <wp:extent cx="381635" cy="18097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9.15pt;margin-top:396.7pt;width:30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03675</wp:posOffset>
                      </wp:positionH>
                      <wp:positionV relativeFrom="paragraph">
                        <wp:posOffset>5057140</wp:posOffset>
                      </wp:positionV>
                      <wp:extent cx="304800" cy="1524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5.25pt;margin-top:398.2pt;width:23.95pt;height:11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89450</wp:posOffset>
                      </wp:positionH>
                      <wp:positionV relativeFrom="paragraph">
                        <wp:posOffset>4723765</wp:posOffset>
                      </wp:positionV>
                      <wp:extent cx="86360" cy="952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53.5pt;margin-top:371.95pt;width:6.75pt;height: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3495</wp:posOffset>
                      </wp:positionV>
                      <wp:extent cx="734695" cy="22669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7.6pt;margin-top:1.85pt;width:57.8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27940</wp:posOffset>
                      </wp:positionV>
                      <wp:extent cx="0" cy="2286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2.2pt" to="46.1pt,2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5400</wp:posOffset>
                      </wp:positionV>
                      <wp:extent cx="2286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3335</wp:posOffset>
                      </wp:positionV>
                      <wp:extent cx="937260" cy="4584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finición de líneas gener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.05pt;mso-position-vertical-relative:text;margin-left: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 líneas gener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8415</wp:posOffset>
                      </wp:positionV>
                      <wp:extent cx="908050" cy="114300"/>
                      <wp:effectExtent l="5080" t="5080" r="2413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8.6pt;margin-top:1.45pt;width:71.45pt;height: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7145</wp:posOffset>
                      </wp:positionV>
                      <wp:extent cx="918210" cy="4394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íneas gener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4.35pt;margin-top:1.3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íneas gener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18135</wp:posOffset>
                      </wp:positionV>
                      <wp:extent cx="181610" cy="1333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9.1pt;margin-top:25.05pt;width:14.25pt;height:10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5372100</wp:posOffset>
                      </wp:positionV>
                      <wp:extent cx="342900" cy="1778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4pt;mso-wrap-distance-left:9.05pt;mso-wrap-distance-right:9.05pt;mso-wrap-distance-top:0pt;mso-wrap-distance-bottom:0pt;margin-top:423pt;mso-position-vertical-relative:text;margin-left:4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124960</wp:posOffset>
                      </wp:positionV>
                      <wp:extent cx="2286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24.8pt;mso-position-vertical-relative:text;margin-left:6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4749800</wp:posOffset>
                      </wp:positionV>
                      <wp:extent cx="342900" cy="1778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4pt;mso-wrap-distance-left:9.05pt;mso-wrap-distance-right:9.05pt;mso-wrap-distance-top:0pt;mso-wrap-distance-bottom:0pt;margin-top:374pt;mso-position-vertical-relative:text;margin-left:6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670300</wp:posOffset>
                      </wp:positionV>
                      <wp:extent cx="0" cy="342900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89pt" to="47.7pt,3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3460750</wp:posOffset>
                      </wp:positionV>
                      <wp:extent cx="3429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pt,272.5pt" to="105.15pt,27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921250</wp:posOffset>
                      </wp:positionV>
                      <wp:extent cx="266700" cy="23431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pt;margin-top:387.5pt;width:20.95pt;height:18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93900</wp:posOffset>
                      </wp:positionH>
                      <wp:positionV relativeFrom="paragraph">
                        <wp:posOffset>5273675</wp:posOffset>
                      </wp:positionV>
                      <wp:extent cx="0" cy="3429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7pt,415.25pt" to="-157pt,44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004060</wp:posOffset>
                      </wp:positionH>
                      <wp:positionV relativeFrom="paragraph">
                        <wp:posOffset>4372610</wp:posOffset>
                      </wp:positionV>
                      <wp:extent cx="0" cy="342900"/>
                      <wp:effectExtent l="38735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7.8pt,344.3pt" to="-157.8pt,37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112010</wp:posOffset>
                      </wp:positionH>
                      <wp:positionV relativeFrom="paragraph">
                        <wp:posOffset>3947160</wp:posOffset>
                      </wp:positionV>
                      <wp:extent cx="1263015" cy="116840"/>
                      <wp:effectExtent l="22860" t="5080" r="571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2628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-166.3pt;margin-top:310.8pt;width:99.4pt;height:9.1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08025</wp:posOffset>
                      </wp:positionH>
                      <wp:positionV relativeFrom="paragraph">
                        <wp:posOffset>2603500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5.75pt,205pt" to="-55.75pt,23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26745</wp:posOffset>
                      </wp:positionH>
                      <wp:positionV relativeFrom="paragraph">
                        <wp:posOffset>2007235</wp:posOffset>
                      </wp:positionV>
                      <wp:extent cx="1263015" cy="228600"/>
                      <wp:effectExtent l="24765" t="5080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262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-49.35pt;margin-top:158.05pt;width:99.4pt;height:17.9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96645</wp:posOffset>
                      </wp:positionH>
                      <wp:positionV relativeFrom="paragraph">
                        <wp:posOffset>4166235</wp:posOffset>
                      </wp:positionV>
                      <wp:extent cx="918210" cy="4394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y 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6.35pt;margin-top:328.0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1435735</wp:posOffset>
                      </wp:positionV>
                      <wp:extent cx="918210" cy="43942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5.35pt;margin-top:113.0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346960</wp:posOffset>
                      </wp:positionH>
                      <wp:positionV relativeFrom="paragraph">
                        <wp:posOffset>1207135</wp:posOffset>
                      </wp:positionV>
                      <wp:extent cx="918210" cy="43942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tenido de los 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4.8pt;margin-top:95.0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tenido de los 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663700</wp:posOffset>
                      </wp:positionV>
                      <wp:extent cx="918210" cy="43942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lineamientos y 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5pt;margin-top:131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lineamientos y 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546225</wp:posOffset>
                      </wp:positionH>
                      <wp:positionV relativeFrom="paragraph">
                        <wp:posOffset>977900</wp:posOffset>
                      </wp:positionV>
                      <wp:extent cx="908050" cy="114300"/>
                      <wp:effectExtent l="5080" t="5080" r="2413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-121.75pt;margin-top:77pt;width:71.45pt;height: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1207135</wp:posOffset>
                      </wp:positionV>
                      <wp:extent cx="908050" cy="114300"/>
                      <wp:effectExtent l="5080" t="5080" r="2413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-22.35pt;margin-top:95.05pt;width:71.45pt;height: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089025</wp:posOffset>
                      </wp:positionH>
                      <wp:positionV relativeFrom="paragraph">
                        <wp:posOffset>2933700</wp:posOffset>
                      </wp:positionV>
                      <wp:extent cx="767080" cy="644525"/>
                      <wp:effectExtent l="7620" t="6985" r="825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85.75pt;margin-top:231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149600</wp:posOffset>
                      </wp:positionV>
                      <wp:extent cx="266700" cy="2667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25pt;margin-top:248pt;width:20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136775</wp:posOffset>
                      </wp:positionH>
                      <wp:positionV relativeFrom="paragraph">
                        <wp:posOffset>5635625</wp:posOffset>
                      </wp:positionV>
                      <wp:extent cx="269875" cy="234315"/>
                      <wp:effectExtent l="508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34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168.25pt;margin-top:443.75pt;width:21.2pt;height:18.4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635760</wp:posOffset>
                      </wp:positionH>
                      <wp:positionV relativeFrom="paragraph">
                        <wp:posOffset>5042535</wp:posOffset>
                      </wp:positionV>
                      <wp:extent cx="3429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8.8pt,397.05pt" to="-101.85pt,39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385060</wp:posOffset>
                      </wp:positionH>
                      <wp:positionV relativeFrom="paragraph">
                        <wp:posOffset>4715510</wp:posOffset>
                      </wp:positionV>
                      <wp:extent cx="767080" cy="644525"/>
                      <wp:effectExtent l="7620" t="6985" r="825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7.8pt;margin-top:371.3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3060700</wp:posOffset>
                      </wp:positionV>
                      <wp:extent cx="3429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41pt;mso-position-vertical-relative:text;margin-left:-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3606800</wp:posOffset>
                      </wp:positionV>
                      <wp:extent cx="3429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84pt;mso-position-vertical-relative:text;margin-left:-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33070</wp:posOffset>
                      </wp:positionH>
                      <wp:positionV relativeFrom="paragraph">
                        <wp:posOffset>2072005</wp:posOffset>
                      </wp:positionV>
                      <wp:extent cx="2286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3.15pt;mso-position-vertical-relative:text;margin-left:-3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464435</wp:posOffset>
                      </wp:positionH>
                      <wp:positionV relativeFrom="paragraph">
                        <wp:posOffset>4051935</wp:posOffset>
                      </wp:positionV>
                      <wp:extent cx="937260" cy="4584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alidación de la propuesta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319.05pt;mso-position-vertical-relative:text;margin-left:-19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lidación de la propuesta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147445</wp:posOffset>
                      </wp:positionH>
                      <wp:positionV relativeFrom="paragraph">
                        <wp:posOffset>2224405</wp:posOffset>
                      </wp:positionV>
                      <wp:extent cx="937260" cy="4584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álisis de la propuesta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75.15pt;mso-position-vertical-relative:text;margin-left:-9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álisis de la propuesta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470785</wp:posOffset>
                      </wp:positionH>
                      <wp:positionV relativeFrom="paragraph">
                        <wp:posOffset>880110</wp:posOffset>
                      </wp:positionV>
                      <wp:extent cx="937260" cy="4584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finición del contenido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69.3pt;mso-position-vertical-relative:text;margin-left:-19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l contenido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207770</wp:posOffset>
                      </wp:positionH>
                      <wp:positionV relativeFrom="paragraph">
                        <wp:posOffset>1083310</wp:posOffset>
                      </wp:positionV>
                      <wp:extent cx="937260" cy="4584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ordinación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85.3pt;mso-position-vertical-relative:text;margin-left:-9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ordinación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337310</wp:posOffset>
                      </wp:positionV>
                      <wp:extent cx="937260" cy="45847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05.3pt;mso-position-vertical-relative:text;margin-left: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182370</wp:posOffset>
                      </wp:positionH>
                      <wp:positionV relativeFrom="paragraph">
                        <wp:posOffset>3813810</wp:posOffset>
                      </wp:positionV>
                      <wp:extent cx="937260" cy="4584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envían para su validación  a la Dirección de Ár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300.3pt;mso-position-vertical-relative:text;margin-left:-9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envían para su validación  a la Dirección de Á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17525</wp:posOffset>
                      </wp:positionH>
                      <wp:positionV relativeFrom="paragraph">
                        <wp:posOffset>863600</wp:posOffset>
                      </wp:positionV>
                      <wp:extent cx="228600" cy="22860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8pt;mso-position-vertical-relative:text;margin-left:-4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774825</wp:posOffset>
                      </wp:positionH>
                      <wp:positionV relativeFrom="paragraph">
                        <wp:posOffset>635000</wp:posOffset>
                      </wp:positionV>
                      <wp:extent cx="228600" cy="22860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0pt;mso-position-vertical-relative:text;margin-left:-13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089660</wp:posOffset>
                      </wp:positionV>
                      <wp:extent cx="228600" cy="22860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5.8pt;mso-position-vertical-relative:text;margin-left:6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069" w:leader="none"/>
          <w:tab w:val="left" w:pos="4138" w:leader="none"/>
          <w:tab w:val="left" w:pos="6207" w:leader="none"/>
          <w:tab w:val="left" w:pos="8276" w:leader="none"/>
          <w:tab w:val="left" w:pos="10385" w:leader="none"/>
        </w:tabs>
        <w:jc w:val="left"/>
        <w:rPr>
          <w:rFonts w:cs="Arial"/>
          <w:color w:val="000000"/>
          <w:sz w:val="20"/>
          <w:lang w:val="es-ES" w:eastAsia="en-US"/>
        </w:rPr>
      </w:pPr>
      <w:r>
        <w:rPr>
          <w:rFonts w:cs="Arial"/>
          <w:color w:val="000000"/>
          <w:sz w:val="20"/>
          <w:lang w:val="es-ES" w:eastAsia="en-US"/>
        </w:rPr>
      </w:r>
    </w:p>
    <w:p>
      <w:pPr>
        <w:pStyle w:val="Normal"/>
        <w:tabs>
          <w:tab w:val="clear" w:pos="708"/>
          <w:tab w:val="left" w:pos="2069" w:leader="none"/>
          <w:tab w:val="left" w:pos="4138" w:leader="none"/>
          <w:tab w:val="left" w:pos="6207" w:leader="none"/>
          <w:tab w:val="left" w:pos="8276" w:leader="none"/>
          <w:tab w:val="left" w:pos="10385" w:leader="none"/>
        </w:tabs>
        <w:jc w:val="left"/>
        <w:rPr>
          <w:rFonts w:cs="Arial"/>
          <w:color w:val="000000"/>
          <w:sz w:val="16"/>
          <w:lang w:val="es-ES" w:eastAsia="en-US"/>
        </w:rPr>
      </w:pPr>
      <w:r>
        <w:rPr>
          <w:rFonts w:cs="Arial"/>
          <w:color w:val="000000"/>
          <w:sz w:val="16"/>
          <w:lang w:val="es-ES" w:eastAsia="en-US"/>
        </w:rPr>
        <w:tab/>
        <w:tab/>
        <w:tab/>
        <w:tab/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069"/>
        <w:gridCol w:w="2069"/>
        <w:gridCol w:w="210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Dirección General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Direcciones de Área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ubdirecciones de Áre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partamentos de Áre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rvicios Estatales de Salud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74320</wp:posOffset>
                      </wp:positionV>
                      <wp:extent cx="2286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.6pt;mso-position-vertical-relative:text;margin-left:7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9685</wp:posOffset>
                      </wp:positionV>
                      <wp:extent cx="793750" cy="138430"/>
                      <wp:effectExtent l="24765" t="5080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79380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50.6pt;margin-top:1.55pt;width:62.45pt;height:10.8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0</wp:posOffset>
                      </wp:positionV>
                      <wp:extent cx="937260" cy="45847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Autorización de la propuesta de lineamient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1.5pt;mso-position-vertical-relative:text;margin-left:1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utorización de la propuesta de lineamient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65430</wp:posOffset>
                      </wp:positionV>
                      <wp:extent cx="0" cy="3429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20.9pt" to="53.6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6990</wp:posOffset>
                      </wp:positionV>
                      <wp:extent cx="767080" cy="644525"/>
                      <wp:effectExtent l="7620" t="6985" r="825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6pt;margin-top:3.7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73990</wp:posOffset>
                      </wp:positionV>
                      <wp:extent cx="336550" cy="228600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13.7pt;mso-position-vertical-relative:text;margin-left:7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86995</wp:posOffset>
                      </wp:positionV>
                      <wp:extent cx="5715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6.85pt" to="113.05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6205</wp:posOffset>
                      </wp:positionV>
                      <wp:extent cx="0" cy="3429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.15pt" to="54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31445</wp:posOffset>
                      </wp:positionV>
                      <wp:extent cx="336550" cy="22860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10.35pt;mso-position-vertical-relative:text;margin-left:5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65735</wp:posOffset>
                      </wp:positionV>
                      <wp:extent cx="937260" cy="45847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turnan para su envío a los S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3.0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turnan para su envío a los 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07950</wp:posOffset>
                      </wp:positionV>
                      <wp:extent cx="336550" cy="22860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8.5pt;mso-position-vertical-relative:text;margin-left:5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350</wp:posOffset>
                      </wp:positionV>
                      <wp:extent cx="918210" cy="43942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/oficios origin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pt;margin-top:0.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/oficios origin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21615</wp:posOffset>
                      </wp:positionV>
                      <wp:extent cx="790575" cy="184150"/>
                      <wp:effectExtent l="5715" t="5080" r="24765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9.1pt;margin-top:17.45pt;width:62.2pt;height:14.4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864610</wp:posOffset>
                      </wp:positionV>
                      <wp:extent cx="918210" cy="43942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/ oficios firm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6pt;margin-top:304.3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/ oficios firm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68705</wp:posOffset>
                      </wp:positionV>
                      <wp:extent cx="918210" cy="43942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validación de oficios origin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84.1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validación de oficios origin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217805</wp:posOffset>
                      </wp:positionV>
                      <wp:extent cx="269875" cy="234315"/>
                      <wp:effectExtent l="5715" t="5715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34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1pt;margin-top:17.15pt;width:21.2pt;height:18.4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441960</wp:posOffset>
                      </wp:positionV>
                      <wp:extent cx="0" cy="2286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34.8pt" to="49.9pt,5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959610</wp:posOffset>
                      </wp:positionV>
                      <wp:extent cx="266700" cy="2286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5pt;margin-top:154.3pt;width:20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3770630</wp:posOffset>
                      </wp:positionV>
                      <wp:extent cx="3314700" cy="790575"/>
                      <wp:effectExtent l="5080" t="571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5.1pt;margin-top:296.9pt;width:260.95pt;height:62.2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3303905</wp:posOffset>
                      </wp:positionV>
                      <wp:extent cx="228600" cy="228600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60.15pt;mso-position-vertical-relative:text;margin-left:6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655955</wp:posOffset>
                      </wp:positionV>
                      <wp:extent cx="937260" cy="458470"/>
                      <wp:effectExtent l="0" t="0" r="0" b="0"/>
                      <wp:wrapNone/>
                      <wp:docPr id="7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envía a la Dirección General para su autor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51.6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envía a la Dirección General para su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518535</wp:posOffset>
                      </wp:positionV>
                      <wp:extent cx="937260" cy="45847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vío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277.05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ío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904105</wp:posOffset>
                      </wp:positionV>
                      <wp:extent cx="918210" cy="43942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35pt;margin-top:386.1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5361305</wp:posOffset>
                      </wp:positionV>
                      <wp:extent cx="0" cy="2286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422.15pt" to="45.35pt,4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585460</wp:posOffset>
                      </wp:positionV>
                      <wp:extent cx="734695" cy="22669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pt;margin-top:439.8pt;width:57.8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4551680</wp:posOffset>
                      </wp:positionV>
                      <wp:extent cx="944880" cy="458470"/>
                      <wp:effectExtent l="0" t="0" r="0" b="0"/>
                      <wp:wrapNone/>
                      <wp:docPr id="7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1pt;mso-wrap-distance-left:9.05pt;mso-wrap-distance-right:9.05pt;mso-wrap-distance-top:0pt;mso-wrap-distance-bottom:0pt;margin-top:358.4pt;mso-position-vertical-relative:text;margin-left: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4332605</wp:posOffset>
                      </wp:positionV>
                      <wp:extent cx="228600" cy="22860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41.15pt;mso-position-vertical-relative:text;margin-left:6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left="465" w:hanging="465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ocumentos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Guía técnica para la elaboración de manuales de procedimientos de la Secretaría de Salud. DGPOP.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anual de Organización Especifico del Centro Nacional para la Salud de la Infancia y la Adolescencia, junio 2010, con base a la estructura orgánica refrendada 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color w:val="000000"/>
                <w:sz w:val="22"/>
              </w:rPr>
              <w:t>Reglamento Interior de la Secretaria de Salud DOF 29-X1-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2-ll-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grama Nacional de Salud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1.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</w:rPr>
              <w:t>Programas de Acción de Infancia. 2007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22"/>
              </w:rPr>
              <w:t>7S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</w:rPr>
              <w:t>Programas de Acción de Adolescencia. 2007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22"/>
              </w:rPr>
              <w:t>7S.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creto por el que se crea el Consejo de Prevención y Tratamiento del Cáncer en la Infancia y la Adolescencia. D.O.F. 5-l-200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C.7.2</w:t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Heading1"/>
        <w:ind w:left="465" w:hanging="465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Oficio DG/CIR/0014/05 Invitación a reunión de presentación de lineas y estrategias del Programa estatal de Atención a la Salud de la Adolescencia. 8/02/07</w:t>
            </w:r>
            <w:r>
              <w:rPr>
                <w:rFonts w:cs="Arial"/>
                <w:color w:val="000000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Dirección de área del </w:t>
            </w:r>
            <w:r>
              <w:rPr>
                <w:rFonts w:cs="Arial"/>
                <w:bCs/>
                <w:color w:val="000000"/>
                <w:sz w:val="22"/>
              </w:rPr>
              <w:t>Programa de Atención a la Salud de la Adolesce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7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Guía para la presentación del plan estatal de trabajo, 2007. CeNSIA .SSA.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bdirección de Componentes Estratégicos de la Adolesce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7.4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ab/>
        <w:tab/>
        <w:tab/>
      </w:r>
    </w:p>
    <w:p>
      <w:pPr>
        <w:pStyle w:val="Heading1"/>
        <w:ind w:left="465" w:hanging="465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  <w:color w:val="000000"/>
          <w:highlight w:val="yellow"/>
        </w:rPr>
      </w:pPr>
      <w:r>
        <w:rPr>
          <w:rFonts w:cs="Arial"/>
          <w:b/>
          <w:color w:val="000000"/>
          <w:sz w:val="22"/>
        </w:rPr>
        <w:t>Lineamientos de Programas Estatales de Trabajo:</w:t>
      </w:r>
      <w:r>
        <w:rPr>
          <w:rFonts w:cs="Arial"/>
        </w:rPr>
        <w:t xml:space="preserve"> </w:t>
      </w:r>
      <w:r>
        <w:rPr>
          <w:rFonts w:cs="Arial"/>
          <w:color w:val="000000"/>
          <w:sz w:val="22"/>
        </w:rPr>
        <w:t>Son las directrices de trabajo y procedimientos que emite el CeNSIA para elaborar los programas estatales de trabajo, vinculados con la salud de la infancia y la adolescencia, Prevención y Tratamiento del Cáncer en la Infancia y la Adolescenc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</w:rPr>
      </w:pPr>
      <w:r>
        <w:rPr>
          <w:rFonts w:cs="Arial"/>
          <w:b/>
          <w:color w:val="000000"/>
          <w:sz w:val="22"/>
        </w:rPr>
        <w:t>Programa Estatal de Trabajo (PET):</w:t>
      </w:r>
      <w:r>
        <w:rPr>
          <w:rFonts w:cs="Arial"/>
          <w:color w:val="000000"/>
          <w:sz w:val="22"/>
        </w:rPr>
        <w:t xml:space="preserve"> Conjunto de actividades anuales de los Servicios Estatales de Salud (SES)</w:t>
      </w:r>
      <w:r>
        <w:rPr>
          <w:rFonts w:cs="Arial"/>
          <w:b/>
          <w:bCs/>
          <w:color w:val="000000"/>
          <w:sz w:val="22"/>
        </w:rPr>
        <w:t xml:space="preserve">, </w:t>
      </w:r>
      <w:r>
        <w:rPr>
          <w:rFonts w:cs="Arial"/>
          <w:color w:val="000000"/>
          <w:sz w:val="22"/>
        </w:rPr>
        <w:t>que se establecen para lograr los objetivos y metas de los programas de acción del CeNSIA: Programas de Atención a la Salud de la Infancia y la Adolescencia, Prevención y Tratamiento del Cáncer en la Infancia y la Adolescencia en la entidades federativ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b/>
          <w:bCs/>
          <w:color w:val="000000"/>
          <w:sz w:val="22"/>
        </w:rPr>
        <w:t xml:space="preserve">Servicios Estatales de Salud (SES): </w:t>
      </w:r>
      <w:r>
        <w:rPr>
          <w:rFonts w:cs="Arial"/>
          <w:color w:val="000000"/>
          <w:sz w:val="22"/>
        </w:rPr>
        <w:t>Es el conjunto de servicios que la Secretaria de Salud destina a la producción de prestaciones directas, para atender la salud de la población; para fines de esta documento que se encuentran en los 31 estados y en el Distrito Federa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</w:rPr>
      </w:pPr>
      <w:r>
        <w:rPr>
          <w:rFonts w:cs="Arial"/>
          <w:b/>
          <w:color w:val="000000"/>
          <w:sz w:val="22"/>
        </w:rPr>
        <w:t>Programa de acción:</w:t>
      </w:r>
      <w:r>
        <w:rPr>
          <w:rFonts w:cs="Arial"/>
          <w:bCs/>
          <w:color w:val="000000"/>
          <w:sz w:val="22"/>
        </w:rPr>
        <w:t xml:space="preserve"> Es el documento que presenta el análisis situacional, los objetivos, componentes, estrategias, metas y acciones de los </w:t>
      </w:r>
      <w:r>
        <w:rPr>
          <w:rFonts w:cs="Arial"/>
          <w:color w:val="000000"/>
          <w:sz w:val="22"/>
        </w:rPr>
        <w:t>Programas de Atención a la Salud de la Infancia y la  Adolescencia, Prevención y Tratamiento del Cáncer en la Infancia y la Adolescenc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bCs/>
        </w:rPr>
      </w:pPr>
      <w:r>
        <w:rPr>
          <w:rFonts w:cs="Arial"/>
          <w:b/>
          <w:bCs/>
          <w:color w:val="000000"/>
          <w:sz w:val="22"/>
        </w:rPr>
        <w:t xml:space="preserve">Programa Anual de Trabajo (PAT): </w:t>
      </w:r>
      <w:r>
        <w:rPr>
          <w:rFonts w:cs="Arial"/>
          <w:color w:val="000000"/>
          <w:sz w:val="22"/>
        </w:rPr>
        <w:t>Documento que integra los aspectos programáticos y presupuestal de los p</w:t>
      </w:r>
      <w:r>
        <w:rPr>
          <w:rFonts w:cs="Arial"/>
          <w:bCs/>
          <w:color w:val="000000"/>
          <w:sz w:val="22"/>
        </w:rPr>
        <w:t>rogramas de acción</w:t>
      </w:r>
      <w:r>
        <w:rPr>
          <w:rFonts w:cs="Arial"/>
          <w:color w:val="000000"/>
          <w:sz w:val="22"/>
        </w:rPr>
        <w:t>, que se realiza cada año, para su ejercicio durante en el año siguiente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ind w:left="465" w:hanging="465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Heading1"/>
        <w:ind w:left="465" w:hanging="465"/>
        <w:rPr/>
      </w:pPr>
      <w:r>
        <w:rPr/>
        <w:t xml:space="preserve">10.0  Anexo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465" w:hanging="465"/>
        <w:rPr>
          <w:b w:val="false"/>
          <w:b w:val="false"/>
          <w:bCs/>
        </w:rPr>
      </w:pPr>
      <w:r>
        <w:rPr/>
        <w:t xml:space="preserve">10.1 </w:t>
      </w:r>
      <w:r>
        <w:rPr>
          <w:b w:val="false"/>
          <w:bCs/>
        </w:rPr>
        <w:t xml:space="preserve">Oficio DG/CIR/002/2010, de fecha 15 de enero de 2010, Para el envío  de </w:t>
      </w:r>
      <w:r>
        <w:rPr>
          <w:b w:val="false"/>
          <w:szCs w:val="22"/>
        </w:rPr>
        <w:t xml:space="preserve">Lineamientos para la elaboración del plan de trabajo 2010, </w:t>
      </w:r>
      <w:r>
        <w:rPr>
          <w:b w:val="false"/>
          <w:bCs/>
        </w:rPr>
        <w:t>a los Titulares de los Servicios Estatales de Salud.</w:t>
      </w:r>
    </w:p>
    <w:p>
      <w:pPr>
        <w:pStyle w:val="Heading1"/>
        <w:ind w:left="465" w:hanging="465"/>
        <w:rPr/>
      </w:pPr>
      <w:r>
        <w:rPr>
          <w:szCs w:val="22"/>
        </w:rPr>
        <w:t xml:space="preserve">10.2 </w:t>
      </w:r>
      <w:r>
        <w:rPr>
          <w:b w:val="false"/>
          <w:szCs w:val="22"/>
        </w:rPr>
        <w:t>Lineamientos para la elaboración del plan de trabajo 2010.</w:t>
      </w:r>
      <w:r>
        <w:rPr>
          <w:b w:val="false"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520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7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5"/>
      <w:gridCol w:w="3050"/>
      <w:gridCol w:w="3084"/>
      <w:gridCol w:w="2958"/>
    </w:tblGrid>
    <w:tr>
      <w:trPr>
        <w:trHeight w:val="313" w:hRule="atLeast"/>
        <w:cantSplit w:val="true"/>
      </w:trPr>
      <w:tc>
        <w:tcPr>
          <w:tcW w:w="1043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4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>
              <w:bCs/>
              <w:sz w:val="16"/>
              <w:lang w:val="es-MX"/>
            </w:rPr>
          </w:pPr>
          <w:r>
            <w:rPr>
              <w:bCs/>
              <w:sz w:val="16"/>
            </w:rPr>
            <w:t>T.S. Erik García Estrada</w:t>
          </w:r>
        </w:p>
      </w:tc>
      <w:tc>
        <w:tcPr>
          <w:tcW w:w="308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</w:rPr>
          </w:pPr>
          <w:r>
            <w:rPr>
              <w:bCs/>
              <w:sz w:val="16"/>
            </w:rPr>
            <w:t>Psic. Mayra Torres Chaires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</w:rPr>
          </w:pPr>
          <w:r>
            <w:rPr>
              <w:bCs/>
              <w:sz w:val="16"/>
            </w:rPr>
            <w:t>Dra. Diana L. Coronel Martínez</w:t>
          </w:r>
        </w:p>
      </w:tc>
    </w:tr>
    <w:tr>
      <w:trPr>
        <w:trHeight w:val="333" w:hRule="atLeast"/>
        <w:cantSplit w:val="true"/>
      </w:trPr>
      <w:tc>
        <w:tcPr>
          <w:tcW w:w="134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>
              <w:bCs/>
              <w:sz w:val="16"/>
            </w:rPr>
          </w:pPr>
          <w:r>
            <w:rPr>
              <w:bCs/>
              <w:sz w:val="16"/>
            </w:rPr>
            <w:t>Supervisor paramédico</w:t>
          </w:r>
        </w:p>
      </w:tc>
      <w:tc>
        <w:tcPr>
          <w:tcW w:w="308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</w:rPr>
          </w:pPr>
          <w:r>
            <w:rPr>
              <w:bCs/>
              <w:sz w:val="16"/>
            </w:rPr>
            <w:t>Jefa de departamento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</w:rPr>
          </w:pPr>
          <w:r>
            <w:rPr>
              <w:bCs/>
              <w:sz w:val="16"/>
            </w:rPr>
            <w:t>Directora de área</w:t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</w:t>
          </w:r>
        </w:p>
      </w:tc>
      <w:tc>
        <w:tcPr>
          <w:tcW w:w="30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317"/>
      <w:gridCol w:w="1559"/>
      <w:gridCol w:w="1559"/>
    </w:tblGrid>
    <w:tr>
      <w:trPr>
        <w:trHeight w:val="423" w:hRule="atLeast"/>
        <w:cantSplit w:val="true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28700" cy="676275"/>
                <wp:effectExtent l="0" t="0" r="0" b="0"/>
                <wp:docPr id="8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5. Procedimiento para la elaboración de los lineamientos de los programas estatales de trabaj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5" w:hanging="465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b w:val="false"/>
      <w:sz w:val="22"/>
    </w:rPr>
  </w:style>
  <w:style w:type="character" w:styleId="WW8Num5z1">
    <w:name w:val="WW8Num5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56" w:hanging="356"/>
    </w:pPr>
    <w:rPr>
      <w:color w:val="0000FF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11:00Z</dcterms:created>
  <dc:creator>Jose Luis Gazcon</dc:creator>
  <dc:description/>
  <cp:keywords/>
  <dc:language>en-US</dc:language>
  <cp:lastModifiedBy>GUADALUPEB</cp:lastModifiedBy>
  <cp:lastPrinted>2010-06-04T03:24:00Z</cp:lastPrinted>
  <dcterms:modified xsi:type="dcterms:W3CDTF">2010-06-22T05:15:00Z</dcterms:modified>
  <cp:revision>12</cp:revision>
  <dc:subject/>
  <dc:title>Su empresa SA de CV</dc:title>
</cp:coreProperties>
</file>