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</w:rPr>
        <w:t>14.-</w:t>
      </w:r>
      <w:r>
        <w:rPr>
          <w:b/>
          <w:sz w:val="22"/>
        </w:rPr>
        <w:t xml:space="preserve"> PROCEDIMIENTO PARA DAR RESPUESTA A LAS SOLICITUDES DE INFORMACIÓN DE LA LEY FEDERAL DE TRANSPARENCIA Y ACCESO A LA INFORMACIÓN PÚBLICA GUBERNAMENTAL (LFTAIPG)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ablecer los lineamientos para la elaboración de respuesta a las solicitudes de acceso a la información de la LFTAIPG. </w:t>
      </w:r>
    </w:p>
    <w:p>
      <w:pPr>
        <w:pStyle w:val="BodyText2"/>
        <w:tabs>
          <w:tab w:val="clear" w:pos="1404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1404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5"/>
        </w:numPr>
        <w:spacing w:before="60" w:after="60"/>
        <w:ind w:left="584" w:hanging="584"/>
        <w:rPr>
          <w:sz w:val="22"/>
          <w:szCs w:val="22"/>
        </w:rPr>
      </w:pPr>
      <w:r>
        <w:rPr>
          <w:sz w:val="22"/>
          <w:szCs w:val="22"/>
        </w:rPr>
        <w:t>A nivel interno el procedimiento es aplicable a la Dirección de Prevención y Tratamiento de Cáncer en la Infancia y la Adolescencia (Área de Enlace del CeNSIA )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A nivel externo el procedimiento es aplicable a la Unidad de Enlace de la SSA, Dirección General de Tecnología de la Información y Subsecretaría de Prevención y Promoción de la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3.0</w:t>
        <w:tab/>
        <w:t>Políticas de operación, normas y lineamientos</w:t>
      </w:r>
    </w:p>
    <w:p>
      <w:pPr>
        <w:pStyle w:val="Normal"/>
        <w:spacing w:before="60" w:after="60"/>
        <w:ind w:left="397" w:hanging="397"/>
        <w:rPr>
          <w:sz w:val="22"/>
          <w:szCs w:val="22"/>
        </w:rPr>
      </w:pPr>
      <w:r>
        <w:rPr>
          <w:sz w:val="22"/>
          <w:szCs w:val="22"/>
        </w:rPr>
        <w:t xml:space="preserve">3.1 Las respuestas a las solicitudes de información serán elaboradas conforme a Ley Federal de Transparencia y Acceso a la Información Pública Gubernamental (LFTAIPG) (DOF. 11-Jun-2002) </w:t>
      </w:r>
    </w:p>
    <w:p>
      <w:pPr>
        <w:pStyle w:val="Normal"/>
        <w:spacing w:before="60" w:after="60"/>
        <w:ind w:left="454" w:hanging="454"/>
        <w:rPr/>
      </w:pPr>
      <w:r>
        <w:rPr>
          <w:sz w:val="22"/>
          <w:szCs w:val="22"/>
        </w:rPr>
        <w:t xml:space="preserve">3.2 </w:t>
      </w:r>
      <w:hyperlink r:id="rId2" w:tgtFrame="_blank">
        <w:r>
          <w:rPr>
            <w:rStyle w:val="InternetLink"/>
            <w:sz w:val="22"/>
            <w:szCs w:val="22"/>
          </w:rPr>
          <w:t>Lineamientos que deben observar las dependencias y entidades de la Administración Pública Federal en la recepción, procesamiento y tramite de las solicitudes de acceso a la información gubernamental que formulen los particulares, así como su resolución y notificación, y la entrega de la información en su caso, con exclusión de las solicitudes de acceso a datos personales y su corrección</w:t>
        </w:r>
      </w:hyperlink>
      <w:r>
        <w:rPr>
          <w:sz w:val="22"/>
          <w:szCs w:val="22"/>
        </w:rPr>
        <w:t xml:space="preserve"> DOF. 12-Jun-2003</w:t>
      </w:r>
    </w:p>
    <w:p>
      <w:pPr>
        <w:pStyle w:val="Normal"/>
        <w:spacing w:before="60" w:after="60"/>
        <w:ind w:left="454" w:hanging="454"/>
        <w:rPr>
          <w:sz w:val="22"/>
        </w:rPr>
      </w:pPr>
      <w:r>
        <w:rPr>
          <w:sz w:val="22"/>
        </w:rPr>
        <w:t>3.3 Las propuestas de respuesta serán validada por el área de la Secretaría Particular de la Subsecretaría de Prevención y Promoción de la Salud, y cuando sea necesario por la Dirección de Operación de la Subsecretaria de Prevención y Promoción de la Salu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"/>
        </w:numPr>
        <w:spacing w:before="60" w:after="60"/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spacing w:before="60" w:after="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y turno de la solicitud de inform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Recibe la solicitud y la turna al Área de Enl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de infor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y turno a las áreas correspondi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solicitud y la turna a las Direcciones de Área del Centr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revención y Tratamiento del Cáncer en la Infancia y la Adolescencia ( Área de Enlace del CeNSI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y respuesta a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la solicitud y da respuesta al Área de Enlac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ocumento impreso 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y adecuación de respues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Adecua la propuesta de respuesta oficial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No regresa a actividad 3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Si: Turna a la Dirección General para su Vo.Bo. y firma de ofici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revención y Tratamiento del Cáncer en la Infancia y la Adolescencia ( Área de Enlace del CeNSIA)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ignación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Da visto bueno y firma oficio de respuesta oficial a unidad responsab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Tramita envío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Envía respuesta ofici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Fax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revención y Tratamiento del Cáncer en la Infancia y la Adolescencia ( Área de Enlace del CeNSIA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58115</wp:posOffset>
                </wp:positionV>
                <wp:extent cx="5715" cy="64681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45pt" to="1.3pt,5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4545</wp:posOffset>
                </wp:positionH>
                <wp:positionV relativeFrom="paragraph">
                  <wp:posOffset>158115</wp:posOffset>
                </wp:positionV>
                <wp:extent cx="5715" cy="64681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2.45pt" to="163.75pt,5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730</wp:posOffset>
                </wp:positionH>
                <wp:positionV relativeFrom="paragraph">
                  <wp:posOffset>158115</wp:posOffset>
                </wp:positionV>
                <wp:extent cx="5715" cy="64681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2.45pt" to="370.3pt,5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639508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5pt" to="504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2230</wp:posOffset>
                </wp:positionH>
                <wp:positionV relativeFrom="paragraph">
                  <wp:posOffset>1905</wp:posOffset>
                </wp:positionV>
                <wp:extent cx="5715" cy="64490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0.15pt" to="505.3pt,5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</wp:posOffset>
                </wp:positionH>
                <wp:positionV relativeFrom="paragraph">
                  <wp:posOffset>115570</wp:posOffset>
                </wp:positionV>
                <wp:extent cx="112839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9.1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8845</wp:posOffset>
                </wp:positionH>
                <wp:positionV relativeFrom="paragraph">
                  <wp:posOffset>42545</wp:posOffset>
                </wp:positionV>
                <wp:extent cx="2400300" cy="4387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Dirección de Prevención y Tratamiento de Cáncer en l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Infancia y l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Adolescencia (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Área de Enlace del CeNS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55pt;mso-wrap-distance-left:9.05pt;mso-wrap-distance-right:9.05pt;mso-wrap-distance-top:0pt;mso-wrap-distance-bottom:0pt;margin-top:3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22"/>
                        </w:rPr>
                        <w:t>Dirección de Prevención y Tratamiento de Cáncer en la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Infancia y la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Adolescencia (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Área de Enlace del CeNS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2045</wp:posOffset>
                </wp:positionH>
                <wp:positionV relativeFrom="paragraph">
                  <wp:posOffset>115570</wp:posOffset>
                </wp:positionV>
                <wp:extent cx="102870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ones de Área 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9.1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ones de Área 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116205</wp:posOffset>
                </wp:positionV>
                <wp:extent cx="639508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5pt" to="50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8645</wp:posOffset>
                </wp:positionH>
                <wp:positionV relativeFrom="paragraph">
                  <wp:posOffset>69215</wp:posOffset>
                </wp:positionV>
                <wp:extent cx="734060" cy="226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6.35pt;margin-top:5.4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29540</wp:posOffset>
                </wp:positionV>
                <wp:extent cx="0" cy="182880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0.2pt" to="77.1pt,2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145</wp:posOffset>
                </wp:positionH>
                <wp:positionV relativeFrom="paragraph">
                  <wp:posOffset>15240</wp:posOffset>
                </wp:positionV>
                <wp:extent cx="37592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200</wp:posOffset>
                </wp:positionH>
                <wp:positionV relativeFrom="paragraph">
                  <wp:posOffset>78740</wp:posOffset>
                </wp:positionV>
                <wp:extent cx="923290" cy="445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turno de la solicitud de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6.2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turno de la solicitud de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57785</wp:posOffset>
                </wp:positionV>
                <wp:extent cx="2308860" cy="264795"/>
                <wp:effectExtent l="5080" t="5715" r="241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55pt;margin-top:4.55pt;width:181.7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84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0200</wp:posOffset>
                </wp:positionH>
                <wp:positionV relativeFrom="paragraph">
                  <wp:posOffset>100330</wp:posOffset>
                </wp:positionV>
                <wp:extent cx="831850" cy="496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turno a las áreas correspond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7.9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turno a las áreas correspond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7245</wp:posOffset>
                </wp:positionH>
                <wp:positionV relativeFrom="paragraph">
                  <wp:posOffset>1270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4.35pt;margin-top:0.1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1943100" cy="342900"/>
                <wp:effectExtent l="5080" t="5080" r="247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9.35pt;margin-top:9.85pt;width:152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645</wp:posOffset>
                </wp:positionH>
                <wp:positionV relativeFrom="paragraph">
                  <wp:posOffset>126365</wp:posOffset>
                </wp:positionV>
                <wp:extent cx="82296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9.9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126365</wp:posOffset>
                </wp:positionV>
                <wp:extent cx="8229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9.9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2145</wp:posOffset>
                </wp:positionH>
                <wp:positionV relativeFrom="paragraph">
                  <wp:posOffset>12065</wp:posOffset>
                </wp:positionV>
                <wp:extent cx="37592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9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5725</wp:posOffset>
                </wp:positionH>
                <wp:positionV relativeFrom="paragraph">
                  <wp:posOffset>75565</wp:posOffset>
                </wp:positionV>
                <wp:extent cx="831850" cy="4870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respuesta a solicit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5.95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respuesta a solicit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945</wp:posOffset>
                </wp:positionH>
                <wp:positionV relativeFrom="paragraph">
                  <wp:posOffset>36195</wp:posOffset>
                </wp:positionV>
                <wp:extent cx="82296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impreso o electrón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8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ocumento impreso o electrón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0670</wp:posOffset>
                </wp:positionH>
                <wp:positionV relativeFrom="paragraph">
                  <wp:posOffset>29210</wp:posOffset>
                </wp:positionV>
                <wp:extent cx="8229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pt;margin-top:2.3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72390</wp:posOffset>
                </wp:positionV>
                <wp:extent cx="4572000" cy="367665"/>
                <wp:effectExtent l="25400" t="571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93.6pt;margin-top:5.7pt;width:359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7295</wp:posOffset>
                </wp:positionH>
                <wp:positionV relativeFrom="paragraph">
                  <wp:posOffset>128270</wp:posOffset>
                </wp:positionV>
                <wp:extent cx="37592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1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0</wp:posOffset>
                </wp:positionH>
                <wp:positionV relativeFrom="paragraph">
                  <wp:posOffset>115570</wp:posOffset>
                </wp:positionV>
                <wp:extent cx="831850" cy="5130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decuación de res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9.1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decuación de 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145</wp:posOffset>
                </wp:positionH>
                <wp:positionV relativeFrom="paragraph">
                  <wp:posOffset>95885</wp:posOffset>
                </wp:positionV>
                <wp:extent cx="0" cy="274320"/>
                <wp:effectExtent l="26035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7.55pt" to="91.35pt,2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0570</wp:posOffset>
                </wp:positionH>
                <wp:positionV relativeFrom="paragraph">
                  <wp:posOffset>60325</wp:posOffset>
                </wp:positionV>
                <wp:extent cx="822960" cy="640080"/>
                <wp:effectExtent l="8255" t="6350" r="889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9.1pt;margin-top:4.7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7345</wp:posOffset>
                </wp:positionH>
                <wp:positionV relativeFrom="paragraph">
                  <wp:posOffset>117475</wp:posOffset>
                </wp:positionV>
                <wp:extent cx="3759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2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3125</wp:posOffset>
                </wp:positionH>
                <wp:positionV relativeFrom="paragraph">
                  <wp:posOffset>99695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8.75pt;margin-top:7.8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9245</wp:posOffset>
                </wp:positionH>
                <wp:positionV relativeFrom="paragraph">
                  <wp:posOffset>72390</wp:posOffset>
                </wp:positionV>
                <wp:extent cx="4572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5.7pt" to="160.3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46355</wp:posOffset>
                </wp:positionV>
                <wp:extent cx="0" cy="274320"/>
                <wp:effectExtent l="26035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65pt" to="91.3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2520</wp:posOffset>
                </wp:positionH>
                <wp:positionV relativeFrom="paragraph">
                  <wp:posOffset>55880</wp:posOffset>
                </wp:positionV>
                <wp:extent cx="37592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4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025</wp:posOffset>
                </wp:positionH>
                <wp:positionV relativeFrom="paragraph">
                  <wp:posOffset>25400</wp:posOffset>
                </wp:positionV>
                <wp:extent cx="889000" cy="6362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General para Vo. Bo.  y firma de 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50.1pt;mso-wrap-distance-left:9.05pt;mso-wrap-distance-right:9.05pt;mso-wrap-distance-top:0pt;mso-wrap-distance-bottom:0pt;margin-top:2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General para Vo. Bo.  y firma de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9645</wp:posOffset>
                </wp:positionH>
                <wp:positionV relativeFrom="paragraph">
                  <wp:posOffset>43180</wp:posOffset>
                </wp:positionV>
                <wp:extent cx="822960" cy="477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firma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3.4pt;width:64.75pt;height:37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Oficio firma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3470</wp:posOffset>
                </wp:positionH>
                <wp:positionV relativeFrom="paragraph">
                  <wp:posOffset>56515</wp:posOffset>
                </wp:positionV>
                <wp:extent cx="228600" cy="342900"/>
                <wp:effectExtent l="5080" t="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4.45pt;width:18pt;height:27pt" coordorigin="1722,8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722;top:26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2,89" to="1902,2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56845</wp:posOffset>
                </wp:positionV>
                <wp:extent cx="639508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35pt" to="504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78105</wp:posOffset>
                </wp:positionV>
                <wp:extent cx="63950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15pt" to="504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31645</wp:posOffset>
                </wp:positionH>
                <wp:positionV relativeFrom="paragraph">
                  <wp:posOffset>69850</wp:posOffset>
                </wp:positionV>
                <wp:extent cx="0" cy="6593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5pt" to="136.35pt,5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12230</wp:posOffset>
                </wp:positionH>
                <wp:positionV relativeFrom="paragraph">
                  <wp:posOffset>78105</wp:posOffset>
                </wp:positionV>
                <wp:extent cx="0" cy="6593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6.15pt" to="504.9pt,5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0" cy="6593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0.9pt,5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3445</wp:posOffset>
                </wp:positionH>
                <wp:positionV relativeFrom="paragraph">
                  <wp:posOffset>69850</wp:posOffset>
                </wp:positionV>
                <wp:extent cx="0" cy="65938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.5pt" to="370.35pt,5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2045</wp:posOffset>
                </wp:positionH>
                <wp:positionV relativeFrom="paragraph">
                  <wp:posOffset>69850</wp:posOffset>
                </wp:positionV>
                <wp:extent cx="1371600" cy="342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irecciones de Áre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irecciones de Área d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</wp:posOffset>
                </wp:positionH>
                <wp:positionV relativeFrom="paragraph">
                  <wp:posOffset>-5715</wp:posOffset>
                </wp:positionV>
                <wp:extent cx="1128395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-0.45pt;mso-position-vertical-relative:text;margin-left: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-105410</wp:posOffset>
                </wp:positionV>
                <wp:extent cx="2400300" cy="43878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Dirección de Prevención y Tratamiento de Cáncer en l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Infancia y l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Adolescencia (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Área de Enlace del CeNS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55pt;mso-wrap-distance-left:9.05pt;mso-wrap-distance-right:9.05pt;mso-wrap-distance-top:0pt;mso-wrap-distance-bottom:0pt;margin-top:-8.3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22"/>
                        </w:rPr>
                        <w:t>Dirección de Prevención y Tratamiento de Cáncer en la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Infancia y la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Adolescencia (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Área de Enlace del CeNS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6205</wp:posOffset>
                </wp:positionV>
                <wp:extent cx="639508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5pt" to="50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0095</wp:posOffset>
                </wp:positionH>
                <wp:positionV relativeFrom="paragraph">
                  <wp:posOffset>37465</wp:posOffset>
                </wp:positionV>
                <wp:extent cx="3429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.9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1545</wp:posOffset>
                </wp:positionH>
                <wp:positionV relativeFrom="paragraph">
                  <wp:posOffset>114935</wp:posOffset>
                </wp:positionV>
                <wp:extent cx="0" cy="36195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05pt" to="73.3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4895</wp:posOffset>
                </wp:positionH>
                <wp:positionV relativeFrom="paragraph">
                  <wp:posOffset>97155</wp:posOffset>
                </wp:positionV>
                <wp:extent cx="375920" cy="2286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6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575</wp:posOffset>
                </wp:positionH>
                <wp:positionV relativeFrom="paragraph">
                  <wp:posOffset>122555</wp:posOffset>
                </wp:positionV>
                <wp:extent cx="923290" cy="44577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gnación  de respuesta o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9.6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gnación  de respuesta o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0660</wp:posOffset>
                </wp:positionH>
                <wp:positionV relativeFrom="paragraph">
                  <wp:posOffset>74930</wp:posOffset>
                </wp:positionV>
                <wp:extent cx="1623060" cy="264795"/>
                <wp:effectExtent l="5080" t="5715" r="247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15.8pt;margin-top:5.9pt;width:127.7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37592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64135</wp:posOffset>
                </wp:positionV>
                <wp:extent cx="82296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5.0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1600</wp:posOffset>
                </wp:positionH>
                <wp:positionV relativeFrom="paragraph">
                  <wp:posOffset>12065</wp:posOffset>
                </wp:positionV>
                <wp:extent cx="889000" cy="44577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ramita Envío de respuesta o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35.1pt;mso-wrap-distance-left:9.05pt;mso-wrap-distance-right:9.05pt;mso-wrap-distance-top:0pt;mso-wrap-distance-bottom:0pt;margin-top:0.9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ramita Envío de respuesta o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3245</wp:posOffset>
                </wp:positionH>
                <wp:positionV relativeFrom="paragraph">
                  <wp:posOffset>123825</wp:posOffset>
                </wp:positionV>
                <wp:extent cx="721995" cy="3403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40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9.75pt;width:56.8pt;height:26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x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1845</wp:posOffset>
                </wp:positionH>
                <wp:positionV relativeFrom="paragraph">
                  <wp:posOffset>145415</wp:posOffset>
                </wp:positionV>
                <wp:extent cx="0" cy="47625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1.45pt" to="262.3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120650</wp:posOffset>
                </wp:positionV>
                <wp:extent cx="734060" cy="22669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9.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379095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9.85pt" to="504.8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Transparencia y Acceso a la Información Pública Gubernamental (LFTAIPG) DOF. 11-VI-2002, Ref. 06-VI-2009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C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l Instituto Federal de Acceso a la Información Pública. DOF 11 junio 200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por el que se expide la Ley Federal de Responsabilidades Administrativas de los Servidores Públicos, y se reforman la Ley Orgánica de la Administración Pública Federal y la Ley de Coordinación Fiscal. DOF: 13 de marzo de 2002. Ref. 28-V-200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La Función Pública Publicado: El 27 de mayo de 2005 en el Diario Oficial de la Federación. Reformado: Por Decreto publicado el 21 de junio de 2005 en el Diario Oficial de la Feder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OF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C.7.1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 de 2010, con base a la estructura orgánica refrendada 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ia de Salud emitido por la Dirección General  de Programación, Organización y Presupuesto. Febrero de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7.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ficio de solicitud de información conforme a la LFTAIPG, No. 000120007207de la Dirección General Tecnologías de la Información y Titular de la Unidad de Enlace No. 0064 del 11 de enero,20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ficio de  respuesta a solicitud de información No. 0000120007207de la LFTAIPG del 25 de enero, 20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ineamientos que deberán observar las dependencias y entidades de la Administración Pública Federal del 12 de Junio, 20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olicitud de Información  No. 000120007207(SISI/IFAI) y anexo. 10 de enero, 20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1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Área de Enlace: Es el Área designada por la Dirección General que tiene la responsabilidad  de dar trámite a las solicitudes de información en el marco de la LFTAIPG.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nformación:</w:t>
      </w:r>
      <w:r>
        <w:rPr>
          <w:rStyle w:val="StrongEmphasis"/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La contenida en los documentos que los sujetos obligados generen, obtengan, adquieran, transformen o conserven por cualquier títul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nformación reservada: Aquella información que se encuentra temporalmente sujeta a alguna de las excepciones previstas en los Artículos 13 y 14 de esta Le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nstituto: El Instituto Federal de Acceso a la Información establecido en el Artículo 33 de esta Le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Ley: Federal de Transparencia y Acceso a la Información Pública Gubernamental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Unidades administrativas: Las que de acuerdo con la normatividad de cada uno de los sujetos obligados tengan la información de conformidad con las facultades que les correspondan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</w:rPr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10.0 Anexos </w:t>
      </w:r>
    </w:p>
    <w:p>
      <w:pPr>
        <w:pStyle w:val="Normal"/>
        <w:ind w:left="454" w:hanging="454"/>
        <w:rPr/>
      </w:pPr>
      <w:r>
        <w:rPr>
          <w:b/>
          <w:bCs/>
          <w:sz w:val="22"/>
        </w:rPr>
        <w:t>10.1</w:t>
      </w:r>
      <w:r>
        <w:rPr>
          <w:sz w:val="22"/>
        </w:rPr>
        <w:t xml:space="preserve"> Oficio de solicitud de información conforme a la LFTAIPG, No. 000120007207 de la Dirección General Tecnologías de la Información y Titular de la Unidad de Enlace No. 0064 del 11 de enero,2007</w:t>
      </w:r>
    </w:p>
    <w:p>
      <w:pPr>
        <w:pStyle w:val="Normal"/>
        <w:ind w:left="454" w:hanging="454"/>
        <w:rPr/>
      </w:pPr>
      <w:r>
        <w:rPr>
          <w:b/>
          <w:bCs/>
          <w:sz w:val="22"/>
        </w:rPr>
        <w:t>10.2</w:t>
      </w:r>
      <w:r>
        <w:rPr>
          <w:sz w:val="22"/>
        </w:rPr>
        <w:t>.Oficio de  respuesta a solicitud de información No. 0000120007207de la LFTAIPG del 25 de enero, 2007</w:t>
      </w:r>
    </w:p>
    <w:p>
      <w:pPr>
        <w:pStyle w:val="Normal"/>
        <w:ind w:left="454" w:hanging="454"/>
        <w:rPr/>
      </w:pPr>
      <w:r>
        <w:rPr>
          <w:b/>
          <w:bCs/>
          <w:sz w:val="22"/>
        </w:rPr>
        <w:t>10.3</w:t>
      </w:r>
      <w:r>
        <w:rPr>
          <w:sz w:val="22"/>
        </w:rPr>
        <w:t xml:space="preserve"> Lineamientos que deberán observar las dependencias y entidades de la Administración Pública Federal del 12 de Junio, 2002</w:t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left"/>
        <w:rPr/>
      </w:pPr>
      <w:r>
        <w:rPr>
          <w:b/>
          <w:bCs/>
          <w:sz w:val="22"/>
        </w:rPr>
        <w:t xml:space="preserve">10.4 </w:t>
      </w:r>
      <w:r>
        <w:rPr>
          <w:sz w:val="22"/>
        </w:rPr>
        <w:t>Solicitud de Información  No. 000120007207(SISI/IFAI) y anexo .Del 10 de enero, 2007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3010"/>
      <w:gridCol w:w="303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Lic. Guillermina Peña Gálvez </w:t>
          </w:r>
        </w:p>
      </w:tc>
      <w:tc>
        <w:tcPr>
          <w:tcW w:w="30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Leticia Corina Martínez Cardona</w:t>
          </w:r>
        </w:p>
      </w:tc>
      <w:tc>
        <w:tcPr>
          <w:tcW w:w="303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Diana L. Coronel Martínez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efa de departamento</w:t>
          </w:r>
        </w:p>
      </w:tc>
      <w:tc>
        <w:tcPr>
          <w:tcW w:w="30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</w:t>
          </w:r>
        </w:p>
      </w:tc>
      <w:tc>
        <w:tcPr>
          <w:tcW w:w="303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.- Procedimiento para dar respuesta a las solicitudes de Información de la Ley Federal de Transparencia y Acceso a la Información Pública Gubernamental (LFTAIPG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1">
    <w:name w:val="texto1"/>
    <w:basedOn w:val="Fuentedeprrafopredeter"/>
    <w:qFormat/>
    <w:rPr>
      <w:rFonts w:ascii="Arial" w:hAnsi="Arial" w:cs="Arial"/>
      <w:b/>
      <w:bCs/>
      <w:color w:val="333366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.gob.mx/transparencia/documentos/lineamientos_recpec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44:00Z</dcterms:created>
  <dc:creator>Jose Luis Gazcon</dc:creator>
  <dc:description/>
  <cp:keywords/>
  <dc:language>en-US</dc:language>
  <cp:lastModifiedBy>GUADALUPEB</cp:lastModifiedBy>
  <cp:lastPrinted>2010-06-07T01:19:00Z</cp:lastPrinted>
  <dcterms:modified xsi:type="dcterms:W3CDTF">2010-06-22T05:28:00Z</dcterms:modified>
  <cp:revision>7</cp:revision>
  <dc:subject/>
  <dc:title>Su empresa SA de CV</dc:title>
</cp:coreProperties>
</file>