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7. PROCEDIMIENTO PARA EL INVENTARIO DE RECURSOS INFORMÁTICOS (IRI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Propósito</w:t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1404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ntener actualizado en forma verás y oportuna el inventario de recursos informáticos (IRI) del CeNSIA. </w:t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5"/>
        </w:numPr>
        <w:rPr/>
      </w:pPr>
      <w:r>
        <w:rPr/>
        <w:t>Alcance</w:t>
      </w:r>
    </w:p>
    <w:p>
      <w:pPr>
        <w:pStyle w:val="Normal"/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2.1  A nivel interno el procedimiento es aplicable a la: Dirección General, Dirección General de Prevención y Tratamiento de Cáncer en la Infancia y la Adolescencia, Subdirección de Estrategias y Desarrollo de Programas, Departamento de Monitoreo a Programas y a todo el personal usuario de recursos informáticos del CeNS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color w:val="000000"/>
        </w:rPr>
      </w:pPr>
      <w:r>
        <w:rPr/>
        <w:t xml:space="preserve">2.2  A nivel externo el procedimiento </w:t>
      </w:r>
      <w:r>
        <w:rPr>
          <w:color w:val="000000"/>
        </w:rPr>
        <w:t xml:space="preserve">es aplicable a la Dirección General de Tecnologías de la Información (DGTI), </w:t>
      </w:r>
      <w:r>
        <w:rPr/>
        <w:t>de la Secretaría de Salud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  <w:szCs w:val="22"/>
        </w:rPr>
      </w:pPr>
      <w:r>
        <w:rPr>
          <w:sz w:val="22"/>
        </w:rPr>
        <w:t>Los Lineamientos para realizar el envío de información del inventario de recursos informáticos estarán establecidos por la DGTI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sz w:val="22"/>
        </w:rPr>
        <w:t xml:space="preserve">Las directrices para llevar a cabo el inventario de recursos informáticos (IRI) serán analizados en coordinación de la </w:t>
      </w:r>
      <w:r>
        <w:rPr>
          <w:color w:val="000000"/>
          <w:sz w:val="22"/>
        </w:rPr>
        <w:t xml:space="preserve">Dirección de </w:t>
      </w:r>
      <w:r>
        <w:rPr>
          <w:sz w:val="22"/>
        </w:rPr>
        <w:t>Prevención y Tratamiento de Cáncer en la Infancia y la Adolescencia y la Subdirección de Componentes Estratégicos y Desarrollo de Programas,</w:t>
      </w:r>
      <w:r>
        <w:rPr>
          <w:color w:val="000000"/>
          <w:sz w:val="22"/>
        </w:rPr>
        <w:t xml:space="preserve"> para su  aplicación de los mismos en el CeNSIA</w:t>
      </w:r>
      <w:r>
        <w:rPr>
          <w:sz w:val="22"/>
        </w:rPr>
        <w:t>.</w:t>
      </w:r>
    </w:p>
    <w:p>
      <w:pPr>
        <w:pStyle w:val="Normal"/>
        <w:numPr>
          <w:ilvl w:val="1"/>
          <w:numId w:val="4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 xml:space="preserve">La Subdirección de Estrategias y Desarrollo de Programas, será la responsable del inventario de recursos informáticos con el aval de la Dirección de Prevención y Tratamiento del Cáncer en la Infancia y la Adolescencia y autorización de la Dirección General. </w:t>
      </w:r>
    </w:p>
    <w:p>
      <w:pPr>
        <w:pStyle w:val="Normal"/>
        <w:spacing w:before="60" w:after="60"/>
        <w:ind w:left="567" w:hanging="567"/>
        <w:rPr/>
      </w:pPr>
      <w:r>
        <w:rPr>
          <w:sz w:val="22"/>
          <w:szCs w:val="22"/>
        </w:rPr>
        <w:t>3.3   Los Informes de recursos informáticos serán generados por el Departamento de Monitoreo a Programas según sean requeridos por la Subdirección de Estrategias y Desarrollo de Programas, así como las demás áreas del CeNSI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. Emis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 Emitir la normatividad para llevar a cabo el Inventario de Recursos Informátic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 de la Información (DGTI).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. Recepción de los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Se recibe documento de normatividad de la DGTI y se turna al área correspondiente para su análisi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ón General 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. Recepción y análisis de los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 Se reciben los Lineamientos para llevar a cabo el IRI en el CeNSIA, se turna a la Subdirección de Áre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revención y Tratamiento del Cáncer en la Infancia y la Adolescencia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mitir directri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 Emitir directrices de acuerdo a la normatividad establecida por la DGTI, para llevar a cabo el IRI en las áreas que conforman el CENSIA y se analizan con la Dirección de Área, para enviar memorandum a todo el CeNSIA, para su conocimient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Directri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Estrategias y Desarrollo de Programas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las directri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 Recibe y aplica las directrices para llevar a cabo el IR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 Se generan listados actualizados de los recursos informáticos de todos los usuarios por áre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licación de directri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stado de R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memorandum y listado de 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6.1 Se recibe memorandum y listado de RI, por cada área del CeNSIA, para informar y pedir su apoyo para verificar los recursos informáticos que actualmente tienen en resguardo contra el listado de RI de la base de datos del sistema IR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 Se realiza revisión de números de serie y características de los equipos por usuarios del CENSIA y se anotan las diferencias y errores encontrado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Listado de RI verificad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Usuario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opilación de listados o cedulas de 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e recopilan los listados o cedulas de RI por área y se verifica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No: Pasa a la actividad 5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  <w:t xml:space="preserve">Si: Cambios al sistema RI emisión de cedulas por usuario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781" w:leader="none"/>
              </w:tabs>
              <w:spacing w:before="60" w:after="60"/>
              <w:ind w:left="1440" w:hanging="1226"/>
              <w:rPr>
                <w:sz w:val="22"/>
              </w:rPr>
            </w:pPr>
            <w:r>
              <w:rPr>
                <w:sz w:val="22"/>
              </w:rPr>
              <w:t>Cédula de 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7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Entrega de cedulas de 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1 Se entregan Cedulas para su revisión y firma del Usuario del CENSIA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cede: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: Regresa a la actividad 5.2.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Si: Se firman cedulas por usuari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ind w:left="720" w:hanging="5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dula firm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Usuario del CENSIA </w:t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9.0 Recepción de cedulas de RI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9.1 Se reciben cedulas y se organiza carpeta de envió y entrega de IRI a DGTI.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9.2 Se recibieron las cedulas de RI de todo el personal del CENSIA.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9.3 Se hace oficio de entrega de IRI a DGTI y se manda a firma con Director General del CENSIA</w:t>
            </w:r>
          </w:p>
          <w:p>
            <w:pPr>
              <w:pStyle w:val="Heading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b w:val="false"/>
                <w:bCs w:val="false"/>
              </w:rPr>
              <w:t>Cedulas y ofic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Validación y firma de I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0.1 Recibe oficio entrega del IRI y pasa a firma </w:t>
            </w:r>
          </w:p>
          <w:p>
            <w:pPr>
              <w:pStyle w:val="Heading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b w:val="false"/>
                <w:bCs w:val="false"/>
              </w:rPr>
              <w:t>Oficio respuesta I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alización de copia y envío de I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1 Se recibe carpeta de IRI de dirección general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2 Se realiza copia de carpeta de IRI, como respaldo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3 Se copia base de datos de IRI, en disquete, para anexar a Carpet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4 Se envía por correspondencia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left" w:pos="-1843" w:leader="none"/>
                <w:tab w:val="left" w:pos="497" w:leader="none"/>
              </w:tabs>
              <w:spacing w:before="60" w:after="60"/>
              <w:ind w:left="720" w:hanging="648"/>
              <w:rPr/>
            </w:pPr>
            <w:r>
              <w:rPr/>
              <w:t>Carpeta I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cepción y acuse de IRI en DG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 xml:space="preserve">12.1 Se recibe y se regresa acuse de recibido en DGTI. </w:t>
            </w:r>
          </w:p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>Acuse de recibido oficio de respue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TERMINA PROCEDIMIENT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 de la Información (DGTI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0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11455</wp:posOffset>
                </wp:positionH>
                <wp:positionV relativeFrom="paragraph">
                  <wp:posOffset>154305</wp:posOffset>
                </wp:positionV>
                <wp:extent cx="1257300" cy="58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. de Tecnologías. de la Información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DG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pt;mso-wrap-distance-left:9.05pt;mso-wrap-distance-right:9.05pt;mso-wrap-distance-top:0pt;mso-wrap-distance-bottom:0pt;margin-top:12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. de Tecnologías. de la Información</w:t>
                      </w:r>
                    </w:p>
                    <w:p>
                      <w:pPr>
                        <w:pStyle w:val="Textoindependiente2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DG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60245</wp:posOffset>
                </wp:positionH>
                <wp:positionV relativeFrom="paragraph">
                  <wp:posOffset>119380</wp:posOffset>
                </wp:positionV>
                <wp:extent cx="1371600" cy="733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ción de Prevención. y Tratamiento del Cáncer en la Inf. y la Adolesc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75pt;mso-wrap-distance-left:9.05pt;mso-wrap-distance-right:9.05pt;mso-wrap-distance-top:0pt;mso-wrap-distance-bottom:0pt;margin-top:9.4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ción de Prevención. y Tratamiento del Cáncer en la Inf. y la Adolesc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1455</wp:posOffset>
                </wp:positionH>
                <wp:positionV relativeFrom="paragraph">
                  <wp:posOffset>635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5pt" to="523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1145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5pt" to="-16.6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754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5pt" to="253.3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6054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0.5pt" to="343.3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1784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0.5pt" to="442.3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4654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0.5pt" to="523.3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7454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0.5pt" to="163.3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31545</wp:posOffset>
                </wp:positionH>
                <wp:positionV relativeFrom="paragraph">
                  <wp:posOffset>6350</wp:posOffset>
                </wp:positionV>
                <wp:extent cx="0" cy="61626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5pt" to="73.35pt,4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60545</wp:posOffset>
                </wp:positionH>
                <wp:positionV relativeFrom="paragraph">
                  <wp:posOffset>6350</wp:posOffset>
                </wp:positionV>
                <wp:extent cx="1257300" cy="571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artamento de Monitoreo a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0.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artamento de Monitoreo a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31545</wp:posOffset>
                </wp:positionH>
                <wp:positionV relativeFrom="paragraph">
                  <wp:posOffset>6350</wp:posOffset>
                </wp:positionV>
                <wp:extent cx="1143000" cy="5181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8pt;mso-wrap-distance-left:9.05pt;mso-wrap-distance-right:9.05pt;mso-wrap-distance-top:0pt;mso-wrap-distance-bottom:0pt;margin-top:0.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17845</wp:posOffset>
                </wp:positionH>
                <wp:positionV relativeFrom="paragraph">
                  <wp:posOffset>6350</wp:posOffset>
                </wp:positionV>
                <wp:extent cx="10287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suarios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.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suarios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17545</wp:posOffset>
                </wp:positionH>
                <wp:positionV relativeFrom="paragraph">
                  <wp:posOffset>6350</wp:posOffset>
                </wp:positionV>
                <wp:extent cx="1143000" cy="571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dirección de Estrategias. y Desarrollo de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0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dirección de Estrategias. y Desarrollo de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1455</wp:posOffset>
                </wp:positionH>
                <wp:positionV relativeFrom="paragraph">
                  <wp:posOffset>65405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5.15pt" to="523.3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225</wp:posOffset>
                </wp:positionH>
                <wp:positionV relativeFrom="paragraph">
                  <wp:posOffset>23495</wp:posOffset>
                </wp:positionV>
                <wp:extent cx="734695" cy="2266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1.75pt;margin-top:1.8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345</wp:posOffset>
                </wp:positionH>
                <wp:positionV relativeFrom="paragraph">
                  <wp:posOffset>18415</wp:posOffset>
                </wp:positionV>
                <wp:extent cx="37592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4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67310</wp:posOffset>
                </wp:positionV>
                <wp:extent cx="0" cy="2286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.3pt" to="28.35pt,2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1600</wp:posOffset>
                </wp:positionH>
                <wp:positionV relativeFrom="paragraph">
                  <wp:posOffset>38100</wp:posOffset>
                </wp:positionV>
                <wp:extent cx="908685" cy="4483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misión de  lineami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3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misión de  lineami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7245</wp:posOffset>
                </wp:positionH>
                <wp:positionV relativeFrom="paragraph">
                  <wp:posOffset>38735</wp:posOffset>
                </wp:positionV>
                <wp:extent cx="685800" cy="140335"/>
                <wp:effectExtent l="5080" t="5715" r="247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64.35pt;margin-top:3.05pt;width:53.95pt;height:11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03045</wp:posOffset>
                </wp:positionH>
                <wp:positionV relativeFrom="paragraph">
                  <wp:posOffset>19685</wp:posOffset>
                </wp:positionV>
                <wp:extent cx="37592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5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2700</wp:posOffset>
                </wp:positionV>
                <wp:extent cx="899795" cy="43942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2.4pt;margin-top:1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03300</wp:posOffset>
                </wp:positionH>
                <wp:positionV relativeFrom="paragraph">
                  <wp:posOffset>8255</wp:posOffset>
                </wp:positionV>
                <wp:extent cx="908685" cy="4483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rmativ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65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normativ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945</wp:posOffset>
                </wp:positionH>
                <wp:positionV relativeFrom="paragraph">
                  <wp:posOffset>12065</wp:posOffset>
                </wp:positionV>
                <wp:extent cx="685800" cy="228600"/>
                <wp:effectExtent l="5080" t="5080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45.35pt;margin-top:0.9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60345</wp:posOffset>
                </wp:positionH>
                <wp:positionV relativeFrom="paragraph">
                  <wp:posOffset>12065</wp:posOffset>
                </wp:positionV>
                <wp:extent cx="37592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0450</wp:posOffset>
                </wp:positionH>
                <wp:positionV relativeFrom="paragraph">
                  <wp:posOffset>53340</wp:posOffset>
                </wp:positionV>
                <wp:extent cx="899795" cy="4394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pt;margin-top:4.2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84400</wp:posOffset>
                </wp:positionH>
                <wp:positionV relativeFrom="paragraph">
                  <wp:posOffset>70485</wp:posOffset>
                </wp:positionV>
                <wp:extent cx="908685" cy="4483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Análisis de los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5.5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Análisis de los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8945</wp:posOffset>
                </wp:positionH>
                <wp:positionV relativeFrom="paragraph">
                  <wp:posOffset>4445</wp:posOffset>
                </wp:positionV>
                <wp:extent cx="685800" cy="228600"/>
                <wp:effectExtent l="5080" t="5080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35.35pt;margin-top:0.3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89045</wp:posOffset>
                </wp:positionH>
                <wp:positionV relativeFrom="paragraph">
                  <wp:posOffset>4445</wp:posOffset>
                </wp:positionV>
                <wp:extent cx="37592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35pt;mso-position-vertical-relative:text;margin-left:2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70125</wp:posOffset>
                </wp:positionH>
                <wp:positionV relativeFrom="paragraph">
                  <wp:posOffset>66040</wp:posOffset>
                </wp:positionV>
                <wp:extent cx="899795" cy="43942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5pt;margin-top:5.2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67075</wp:posOffset>
                </wp:positionH>
                <wp:positionV relativeFrom="paragraph">
                  <wp:posOffset>50165</wp:posOffset>
                </wp:positionV>
                <wp:extent cx="908685" cy="4483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mitir directric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3.95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mitir directr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2045</wp:posOffset>
                </wp:positionH>
                <wp:positionV relativeFrom="paragraph">
                  <wp:posOffset>84455</wp:posOffset>
                </wp:positionV>
                <wp:extent cx="37592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6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79570</wp:posOffset>
                </wp:positionH>
                <wp:positionV relativeFrom="paragraph">
                  <wp:posOffset>73025</wp:posOffset>
                </wp:positionV>
                <wp:extent cx="711200" cy="152400"/>
                <wp:effectExtent l="5080" t="5080" r="2476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29.1pt;margin-top:5.75pt;width:55.95pt;height:11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33750</wp:posOffset>
                </wp:positionH>
                <wp:positionV relativeFrom="paragraph">
                  <wp:posOffset>26670</wp:posOffset>
                </wp:positionV>
                <wp:extent cx="899795" cy="43942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rectri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5pt;margin-top:2.1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rectri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70400</wp:posOffset>
                </wp:positionH>
                <wp:positionV relativeFrom="paragraph">
                  <wp:posOffset>45720</wp:posOffset>
                </wp:positionV>
                <wp:extent cx="908685" cy="4483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s directric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3.6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s directr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98770</wp:posOffset>
                </wp:positionH>
                <wp:positionV relativeFrom="paragraph">
                  <wp:posOffset>53975</wp:posOffset>
                </wp:positionV>
                <wp:extent cx="711200" cy="152400"/>
                <wp:effectExtent l="5080" t="5080" r="2476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425.1pt;margin-top:4.25pt;width:55.95pt;height:11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89345</wp:posOffset>
                </wp:positionH>
                <wp:positionV relativeFrom="paragraph">
                  <wp:posOffset>15875</wp:posOffset>
                </wp:positionV>
                <wp:extent cx="375920" cy="2286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25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9145</wp:posOffset>
                </wp:positionH>
                <wp:positionV relativeFrom="paragraph">
                  <wp:posOffset>21590</wp:posOffset>
                </wp:positionV>
                <wp:extent cx="899795" cy="39052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90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plicación de directr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do de 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5pt;margin-top:1.7pt;width:70.8pt;height:30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plicación de directrices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stado de 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95950</wp:posOffset>
                </wp:positionH>
                <wp:positionV relativeFrom="paragraph">
                  <wp:posOffset>39370</wp:posOffset>
                </wp:positionV>
                <wp:extent cx="840740" cy="3517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emorandum  y Listado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7.7pt;mso-wrap-distance-left:9.05pt;mso-wrap-distance-right:9.05pt;mso-wrap-distance-top:0pt;mso-wrap-distance-bottom:0pt;margin-top:3.1pt;mso-position-vertical-relative:text;margin-left:4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emorandum  y Listado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22645</wp:posOffset>
                </wp:positionH>
                <wp:positionV relativeFrom="paragraph">
                  <wp:posOffset>5080</wp:posOffset>
                </wp:positionV>
                <wp:extent cx="6858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do RI verific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35pt;margin-top:0.4pt;width:53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stado RI verific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46345</wp:posOffset>
                </wp:positionH>
                <wp:positionV relativeFrom="paragraph">
                  <wp:posOffset>1270</wp:posOffset>
                </wp:positionV>
                <wp:extent cx="375920" cy="2286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1pt;mso-position-vertical-relative:text;margin-left:3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0045</wp:posOffset>
                </wp:positionH>
                <wp:positionV relativeFrom="paragraph">
                  <wp:posOffset>27940</wp:posOffset>
                </wp:positionV>
                <wp:extent cx="744220" cy="140335"/>
                <wp:effectExtent l="0" t="5715" r="571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581">
                              <a:moveTo>
                                <a:pt x="1172" y="0"/>
                              </a:moveTo>
                              <a:lnTo>
                                <a:pt x="1172" y="581"/>
                              </a:lnTo>
                              <a:lnTo>
                                <a:pt x="0" y="5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581" path="m1172,0l1172,581l0,581e" stroked="t" o:allowincell="f" style="position:absolute;margin-left:428.35pt;margin-top:2.2pt;width:58.55pt;height:1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7370</wp:posOffset>
                </wp:positionH>
                <wp:positionV relativeFrom="paragraph">
                  <wp:posOffset>10160</wp:posOffset>
                </wp:positionV>
                <wp:extent cx="375920" cy="2286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8pt;mso-position-vertical-relative:text;margin-left:3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37075</wp:posOffset>
                </wp:positionH>
                <wp:positionV relativeFrom="paragraph">
                  <wp:posOffset>-635</wp:posOffset>
                </wp:positionV>
                <wp:extent cx="908685" cy="44831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opilación de listados y cedulas del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-0.0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opilación de listados y cedulas del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 w:val="12"/>
        </w:rPr>
      </w:pPr>
      <w:r>
        <w:rPr>
          <w:rFonts w:eastAsia="Arial"/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5545</wp:posOffset>
                </wp:positionH>
                <wp:positionV relativeFrom="paragraph">
                  <wp:posOffset>34290</wp:posOffset>
                </wp:positionV>
                <wp:extent cx="0" cy="22860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2.7pt" to="393.35pt,2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9620</wp:posOffset>
                </wp:positionH>
                <wp:positionV relativeFrom="paragraph">
                  <wp:posOffset>74930</wp:posOffset>
                </wp:positionV>
                <wp:extent cx="828040" cy="644525"/>
                <wp:effectExtent l="8255" t="6985" r="889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0.6pt;margin-top:5.9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48275</wp:posOffset>
                </wp:positionH>
                <wp:positionV relativeFrom="paragraph">
                  <wp:posOffset>22225</wp:posOffset>
                </wp:positionV>
                <wp:extent cx="375920" cy="2286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7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13120</wp:posOffset>
                </wp:positionH>
                <wp:positionV relativeFrom="paragraph">
                  <wp:posOffset>80645</wp:posOffset>
                </wp:positionV>
                <wp:extent cx="273685" cy="27368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6pt;margin-top:6.35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7320</wp:posOffset>
                </wp:positionH>
                <wp:positionV relativeFrom="paragraph">
                  <wp:posOffset>48260</wp:posOffset>
                </wp:positionV>
                <wp:extent cx="68580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3.8pt" to="465.5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9195</wp:posOffset>
                </wp:positionH>
                <wp:positionV relativeFrom="paragraph">
                  <wp:posOffset>41275</wp:posOffset>
                </wp:positionV>
                <wp:extent cx="0" cy="269875"/>
                <wp:effectExtent l="26035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5pt,3.25pt" to="392.85pt,2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6345</wp:posOffset>
                </wp:positionH>
                <wp:positionV relativeFrom="paragraph">
                  <wp:posOffset>58420</wp:posOffset>
                </wp:positionV>
                <wp:extent cx="375920" cy="2286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pt;mso-position-vertical-relative:text;margin-left:3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42155</wp:posOffset>
                </wp:positionH>
                <wp:positionV relativeFrom="paragraph">
                  <wp:posOffset>37465</wp:posOffset>
                </wp:positionV>
                <wp:extent cx="908685" cy="44831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mbios al sistema RI emisión de cedulas por 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2.95pt;mso-position-vertical-relative:text;margin-left:3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ambios al sistema RI emisión de cedulas por 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4545</wp:posOffset>
                </wp:positionH>
                <wp:positionV relativeFrom="paragraph">
                  <wp:posOffset>15240</wp:posOffset>
                </wp:positionV>
                <wp:extent cx="899795" cy="4394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édula de 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5pt;margin-top:1.2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édula de 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7745</wp:posOffset>
                </wp:positionH>
                <wp:positionV relativeFrom="paragraph">
                  <wp:posOffset>-635</wp:posOffset>
                </wp:positionV>
                <wp:extent cx="228600" cy="342900"/>
                <wp:effectExtent l="5080" t="0" r="5715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5pt;margin-top:-0.05pt;width:18pt;height:27pt" coordorigin="7587,-1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7587;top:179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67,-1" to="7767,1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1455</wp:posOffset>
                </wp:positionH>
                <wp:positionV relativeFrom="paragraph">
                  <wp:posOffset>12700</wp:posOffset>
                </wp:positionV>
                <wp:extent cx="6858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pt" to="523.3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145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13.85pt" to="-16.6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745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-13.85pt" to="163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75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13.85pt" to="253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60545</wp:posOffset>
                </wp:positionH>
                <wp:positionV relativeFrom="paragraph">
                  <wp:posOffset>-151130</wp:posOffset>
                </wp:positionV>
                <wp:extent cx="0" cy="62865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-11.9pt" to="343.35pt,4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178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-13.85pt" to="442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465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13.85pt" to="523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15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13.85pt" to="73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11455</wp:posOffset>
                </wp:positionH>
                <wp:positionV relativeFrom="paragraph">
                  <wp:posOffset>-175895</wp:posOffset>
                </wp:positionV>
                <wp:extent cx="6858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13.85pt" to="523.3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60545</wp:posOffset>
                </wp:positionH>
                <wp:positionV relativeFrom="paragraph">
                  <wp:posOffset>-175895</wp:posOffset>
                </wp:positionV>
                <wp:extent cx="1143000" cy="54673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artamento de Monitoreo a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05pt;mso-wrap-distance-left:9.05pt;mso-wrap-distance-right:9.05pt;mso-wrap-distance-top:0pt;mso-wrap-distance-bottom:0pt;margin-top:-13.8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artamento de Monitoreo a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5995</wp:posOffset>
                </wp:positionH>
                <wp:positionV relativeFrom="paragraph">
                  <wp:posOffset>-150495</wp:posOffset>
                </wp:positionV>
                <wp:extent cx="1045845" cy="51816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40.8pt;mso-wrap-distance-left:9.05pt;mso-wrap-distance-right:9.05pt;mso-wrap-distance-top:0pt;mso-wrap-distance-bottom:0pt;margin-top:-11.85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17845</wp:posOffset>
                </wp:positionH>
                <wp:positionV relativeFrom="paragraph">
                  <wp:posOffset>-175895</wp:posOffset>
                </wp:positionV>
                <wp:extent cx="1028700" cy="54673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suarios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3.05pt;mso-wrap-distance-left:9.05pt;mso-wrap-distance-right:9.05pt;mso-wrap-distance-top:0pt;mso-wrap-distance-bottom:0pt;margin-top:-13.8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suarios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23895</wp:posOffset>
                </wp:positionH>
                <wp:positionV relativeFrom="paragraph">
                  <wp:posOffset>-156845</wp:posOffset>
                </wp:positionV>
                <wp:extent cx="1136650" cy="66675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dirección de Estrategias y Desarrollo de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52.5pt;mso-wrap-distance-left:9.05pt;mso-wrap-distance-right:9.05pt;mso-wrap-distance-top:0pt;mso-wrap-distance-bottom:0pt;margin-top:-12.35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dirección de Estrategias y Desarrollo de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11455</wp:posOffset>
                </wp:positionH>
                <wp:positionV relativeFrom="paragraph">
                  <wp:posOffset>-175895</wp:posOffset>
                </wp:positionV>
                <wp:extent cx="1257300" cy="5842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. de Tecnologías. de la Información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DG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pt;mso-wrap-distance-left:9.05pt;mso-wrap-distance-right:9.05pt;mso-wrap-distance-top:0pt;mso-wrap-distance-bottom:0pt;margin-top:-13.8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. de Tecnologías. de la Información</w:t>
                      </w:r>
                    </w:p>
                    <w:p>
                      <w:pPr>
                        <w:pStyle w:val="Textoindependiente2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DG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60245</wp:posOffset>
                </wp:positionH>
                <wp:positionV relativeFrom="paragraph">
                  <wp:posOffset>-233045</wp:posOffset>
                </wp:positionV>
                <wp:extent cx="1371600" cy="73342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ción de Prevención. y Tratamiento del Cáncer en la Inf. y la Adolesc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75pt;mso-wrap-distance-left:9.05pt;mso-wrap-distance-right:9.05pt;mso-wrap-distance-top:0pt;mso-wrap-distance-bottom:0pt;margin-top:-18.35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ción de Prevención. y Tratamiento del Cáncer en la Inf. y la Adolesc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3945</wp:posOffset>
                </wp:positionH>
                <wp:positionV relativeFrom="paragraph">
                  <wp:posOffset>115570</wp:posOffset>
                </wp:positionV>
                <wp:extent cx="228600" cy="380365"/>
                <wp:effectExtent l="5080" t="5080" r="571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80520"/>
                          <a:chOff x="0" y="0"/>
                          <a:chExt cx="228600" cy="3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8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843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35pt;margin-top:9.1pt;width:18pt;height:29.9pt" coordorigin="7707,182" coordsize="360,598">
                <v:shape id="shape_0" fillcolor="white" stroked="t" o:allowincell="f" style="position:absolute;left:7707;top:182;width:359;height:28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87,472" to="7887,7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1455</wp:posOffset>
                </wp:positionH>
                <wp:positionV relativeFrom="paragraph">
                  <wp:posOffset>86995</wp:posOffset>
                </wp:positionV>
                <wp:extent cx="6858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6.85pt" to="523.3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16195</wp:posOffset>
                </wp:positionH>
                <wp:positionV relativeFrom="paragraph">
                  <wp:posOffset>130175</wp:posOffset>
                </wp:positionV>
                <wp:extent cx="375920" cy="2286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.25pt;mso-position-vertical-relative:text;margin-left:4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46600</wp:posOffset>
                </wp:positionH>
                <wp:positionV relativeFrom="paragraph">
                  <wp:posOffset>88265</wp:posOffset>
                </wp:positionV>
                <wp:extent cx="908685" cy="44831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trega  de cedulas de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6.95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trega  de cedulas de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9195</wp:posOffset>
                </wp:positionH>
                <wp:positionV relativeFrom="paragraph">
                  <wp:posOffset>21590</wp:posOffset>
                </wp:positionV>
                <wp:extent cx="0" cy="222250"/>
                <wp:effectExtent l="25400" t="0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5pt,1.7pt" to="392.85pt,19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6445</wp:posOffset>
                </wp:positionH>
                <wp:positionV relativeFrom="paragraph">
                  <wp:posOffset>112395</wp:posOffset>
                </wp:positionV>
                <wp:extent cx="828040" cy="644525"/>
                <wp:effectExtent l="8255" t="6985" r="889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35pt;margin-top:8.8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51245</wp:posOffset>
                </wp:positionH>
                <wp:positionV relativeFrom="paragraph">
                  <wp:posOffset>36830</wp:posOffset>
                </wp:positionV>
                <wp:extent cx="273685" cy="27368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84.35pt;margin-top:2.9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4470</wp:posOffset>
                </wp:positionH>
                <wp:positionV relativeFrom="paragraph">
                  <wp:posOffset>-1270</wp:posOffset>
                </wp:positionV>
                <wp:extent cx="375920" cy="22860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0.1pt;mso-position-vertical-relative:text;margin-left:4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1145</wp:posOffset>
                </wp:positionH>
                <wp:positionV relativeFrom="paragraph">
                  <wp:posOffset>41910</wp:posOffset>
                </wp:positionV>
                <wp:extent cx="800100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3.3pt" to="484.3pt,3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6345</wp:posOffset>
                </wp:positionH>
                <wp:positionV relativeFrom="paragraph">
                  <wp:posOffset>88265</wp:posOffset>
                </wp:positionV>
                <wp:extent cx="375920" cy="22860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95pt;mso-position-vertical-relative:text;margin-left:3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8245</wp:posOffset>
                </wp:positionH>
                <wp:positionV relativeFrom="paragraph">
                  <wp:posOffset>33020</wp:posOffset>
                </wp:positionV>
                <wp:extent cx="1067435" cy="343535"/>
                <wp:effectExtent l="508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43800" cy="1067760"/>
                        </a:xfrm>
                        <a:prstGeom prst="bentConnector3">
                          <a:avLst>
                            <a:gd name="adj1" fmla="val 3417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94.35pt;margin-top:2.6pt;width:84.05pt;height:27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76900</wp:posOffset>
                </wp:positionH>
                <wp:positionV relativeFrom="paragraph">
                  <wp:posOffset>70485</wp:posOffset>
                </wp:positionV>
                <wp:extent cx="908685" cy="44831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firman cedulas por el 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5.5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firman cedulas por el 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6345</wp:posOffset>
                </wp:positionH>
                <wp:positionV relativeFrom="paragraph">
                  <wp:posOffset>61595</wp:posOffset>
                </wp:positionV>
                <wp:extent cx="1016000" cy="457835"/>
                <wp:effectExtent l="3810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58280" cy="1016280"/>
                        </a:xfrm>
                        <a:prstGeom prst="bentConnector3">
                          <a:avLst>
                            <a:gd name="adj1" fmla="val 499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45pt;margin-top:4.85pt;width:79.9pt;height:36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74945</wp:posOffset>
                </wp:positionH>
                <wp:positionV relativeFrom="paragraph">
                  <wp:posOffset>10160</wp:posOffset>
                </wp:positionV>
                <wp:extent cx="276225" cy="22860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pt;mso-wrap-distance-left:9.05pt;mso-wrap-distance-right:9.05pt;mso-wrap-distance-top:0pt;mso-wrap-distance-bottom:0pt;margin-top:0.8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84700</wp:posOffset>
                </wp:positionH>
                <wp:positionV relativeFrom="paragraph">
                  <wp:posOffset>102870</wp:posOffset>
                </wp:positionV>
                <wp:extent cx="908685" cy="44831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edulas de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8.1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edulas de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4025</wp:posOffset>
                </wp:positionH>
                <wp:positionV relativeFrom="paragraph">
                  <wp:posOffset>58420</wp:posOffset>
                </wp:positionV>
                <wp:extent cx="350520" cy="22860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8pt;mso-wrap-distance-left:9.05pt;mso-wrap-distance-right:9.05pt;mso-wrap-distance-top:0pt;mso-wrap-distance-bottom:0pt;margin-top:4.6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8495</wp:posOffset>
                </wp:positionH>
                <wp:positionV relativeFrom="paragraph">
                  <wp:posOffset>50165</wp:posOffset>
                </wp:positionV>
                <wp:extent cx="2660650" cy="6350"/>
                <wp:effectExtent l="0" t="32385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0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3.95pt" to="361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5345</wp:posOffset>
                </wp:positionH>
                <wp:positionV relativeFrom="paragraph">
                  <wp:posOffset>56515</wp:posOffset>
                </wp:positionV>
                <wp:extent cx="899795" cy="43942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edula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 y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5pt;margin-top:4.4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edula</w:t>
                      </w: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 y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7110</wp:posOffset>
                </wp:positionH>
                <wp:positionV relativeFrom="paragraph">
                  <wp:posOffset>-10160</wp:posOffset>
                </wp:positionV>
                <wp:extent cx="908685" cy="44831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lidación y firma de I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-0.8pt;mso-position-vertical-relative:text;margin-left:7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Validación y firma de 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0</wp:posOffset>
                </wp:positionH>
                <wp:positionV relativeFrom="paragraph">
                  <wp:posOffset>112395</wp:posOffset>
                </wp:positionV>
                <wp:extent cx="899795" cy="43942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respuesta I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8.8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respuesta I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0245</wp:posOffset>
                </wp:positionH>
                <wp:positionV relativeFrom="paragraph">
                  <wp:posOffset>102235</wp:posOffset>
                </wp:positionV>
                <wp:extent cx="2971800" cy="228600"/>
                <wp:effectExtent l="5080" t="5080" r="2286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54.35pt;margin-top:8.05pt;width:23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6675</wp:posOffset>
                </wp:positionH>
                <wp:positionV relativeFrom="paragraph">
                  <wp:posOffset>102235</wp:posOffset>
                </wp:positionV>
                <wp:extent cx="295275" cy="22860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8.05pt;mso-position-vertical-relative:text;margin-left:4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9455</wp:posOffset>
                </wp:positionH>
                <wp:positionV relativeFrom="paragraph">
                  <wp:posOffset>76200</wp:posOffset>
                </wp:positionV>
                <wp:extent cx="908685" cy="44831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alización de copia y envío de  IR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6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alización de copia y envío de  IR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3745</wp:posOffset>
                </wp:positionH>
                <wp:positionV relativeFrom="paragraph">
                  <wp:posOffset>34290</wp:posOffset>
                </wp:positionV>
                <wp:extent cx="899795" cy="43942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rpeta I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35pt;margin-top:2.7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arpeta I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71525</wp:posOffset>
                </wp:positionH>
                <wp:positionV relativeFrom="paragraph">
                  <wp:posOffset>16510</wp:posOffset>
                </wp:positionV>
                <wp:extent cx="3766820" cy="16510"/>
                <wp:effectExtent l="635" t="22225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668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.3pt" to="357.3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875</wp:posOffset>
                </wp:positionH>
                <wp:positionV relativeFrom="paragraph">
                  <wp:posOffset>-429895</wp:posOffset>
                </wp:positionV>
                <wp:extent cx="899795" cy="43942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se  de recibido oficio res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25pt;margin-top:-33.8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cuse  de recibido oficio res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7025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2.15pt" to="25.7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4620</wp:posOffset>
                </wp:positionH>
                <wp:positionV relativeFrom="paragraph">
                  <wp:posOffset>-777240</wp:posOffset>
                </wp:positionV>
                <wp:extent cx="908685" cy="44831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  <w:tab w:val="left" w:pos="840" w:leader="none"/>
                              </w:tabs>
                              <w:ind w:right="9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Acuse de IRI en DG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-61.2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  <w:tab w:val="left" w:pos="840" w:leader="none"/>
                        </w:tabs>
                        <w:ind w:right="90"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Acuse de IRI en DG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1325</wp:posOffset>
                </wp:positionH>
                <wp:positionV relativeFrom="paragraph">
                  <wp:posOffset>-1001395</wp:posOffset>
                </wp:positionV>
                <wp:extent cx="381000" cy="22860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78.85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875</wp:posOffset>
                </wp:positionH>
                <wp:positionV relativeFrom="paragraph">
                  <wp:posOffset>124460</wp:posOffset>
                </wp:positionV>
                <wp:extent cx="6858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25pt;margin-top:9.8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1455</wp:posOffset>
                </wp:positionH>
                <wp:positionV relativeFrom="paragraph">
                  <wp:posOffset>90805</wp:posOffset>
                </wp:positionV>
                <wp:extent cx="6858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7.15pt" to="523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trices para realizar inventario de recursos informáticos en CENS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GPOP, febrero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</w:rPr>
              <w:t>8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nio de 2010, con base a la estructura orgánic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 29-X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2 de febrer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Técnica en Tecnología de la Información, Actualización   del Inventario de Recursos Informáticos, DGTI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2076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Copia de oficio de solicitud de actualización del inventario de recursos informáticos, primer semestre 2005 511/DG/189-40/05, 18 de mayo,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Estrategias y Desarrollo de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Copia de oficio de envío de cedulas del inventario de recursos informáticos, primer semestre del 2005, DG/0639/05 27 de Junio,2005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Estrategias y Desarrollo de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/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2092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Copia de oficio 511/DG/189-40/05, 18 de mayo,2005 Solicitud de actualización del inventario de recursos informáticos, primer semestre 2005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>
          <w:trHeight w:val="1939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Copia de oficio DG/0639/05, 27 de Junio,2005.Envío de cedulas del inventario de recursos informáticos, primer semestre del 2005,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>
          <w:trHeight w:val="177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Directrices para el Inventario de recursos informáticos, Estándares de equipo emitidos por la DGTI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7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Formularios de captura para: computadoras, dispositivos, impresoras, multiplexores(Frads), ruteadores, scanners, UPI/regulador, tipo de procesador, distribución de licencias del programa de licenciamiento SSA, total de licencias de software para el programa de licenciamiento, SS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2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Recursos Informáticos (RI): </w:t>
      </w:r>
      <w:r>
        <w:rPr>
          <w:sz w:val="22"/>
        </w:rPr>
        <w:t xml:space="preserve">Equipos de computo (CPU, Monitor y No-Break), Teléfonos, Modem´s, Scanner, Concentradores y Switch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</w:t>
      </w:r>
      <w:r>
        <w:rPr>
          <w:sz w:val="22"/>
        </w:rPr>
        <w:t>: Documento normativo emitido por la DGTI para la realización del IR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Inventario de recursos informáticos(IRI): </w:t>
      </w:r>
      <w:r>
        <w:rPr>
          <w:bCs/>
          <w:sz w:val="22"/>
        </w:rPr>
        <w:t>Resumen de todos los recursos informáticos que cuenta el CeNSIA que describe características físicas y usuarios</w:t>
      </w:r>
    </w:p>
    <w:p>
      <w:pPr>
        <w:pStyle w:val="Footer"/>
        <w:tabs>
          <w:tab w:val="clear" w:pos="4419"/>
          <w:tab w:val="clear" w:pos="8838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Cs/>
          <w:sz w:val="22"/>
        </w:rPr>
      </w:pPr>
      <w:r>
        <w:rPr>
          <w:bCs/>
          <w:sz w:val="22"/>
        </w:rPr>
        <w:t xml:space="preserve">Copia de oficio 511/DG/189-40/05, 18 de mayo,2005 Solicitud de actualización del inventario de recursos informáticos, primer semestre 2005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 xml:space="preserve">Copia de oficio DG/0639/05, 27 de Junio,2005.Envío de cedulas del inventario de recursos informáticos, primer semestre del 2005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>Directrices para el Inventario de Recursos Informáticos, Estandares de equipo emitidos por la DGT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>Formulario de captura que provee la DGTI para: computadoras, dispositivos, impresoras, multiplexores(Frads), ruteadores, scanners, UPI/regulador, tipo de procesador, distribución de licencias del programa de licenciamiento SSA, total de licencias de software para el programa de licenciamiento, SSA,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1134" w:right="900" w:gutter="0" w:header="720" w:top="2127" w:footer="446" w:bottom="22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18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  <w:lang w:val="pt-BR"/>
            </w:rPr>
          </w:pPr>
          <w:r>
            <w:rPr>
              <w:sz w:val="16"/>
              <w:lang w:val="pt-BR"/>
            </w:rPr>
            <w:t>C. Felipe Salvador Cruz Zárate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Sofía Ketrin Neme Meunier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Aurora Bautista Márquez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Responsable de administración y servicios informático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de área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028700" cy="676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7.-  Procedimiento para el inventario de recursos informáticos (IRI)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26:00Z</dcterms:created>
  <dc:creator>Jose Luis Gazcon</dc:creator>
  <dc:description/>
  <cp:keywords/>
  <dc:language>en-US</dc:language>
  <cp:lastModifiedBy>GUADALUPEB</cp:lastModifiedBy>
  <cp:lastPrinted>2010-06-21T23:17:00Z</cp:lastPrinted>
  <dcterms:modified xsi:type="dcterms:W3CDTF">2010-06-22T04:19:00Z</dcterms:modified>
  <cp:revision>15</cp:revision>
  <dc:subject/>
  <dc:title>Su empresa SA de CV</dc:title>
</cp:coreProperties>
</file>