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60" w:after="60"/>
        <w:jc w:val="both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Header"/>
        <w:rPr/>
      </w:pPr>
      <w:r>
        <w:rPr>
          <w:rFonts w:cs="Arial"/>
          <w:sz w:val="22"/>
          <w:szCs w:val="22"/>
        </w:rPr>
        <w:t xml:space="preserve">18.-PROCEDIMIENTO </w:t>
      </w:r>
      <w:r>
        <w:rPr>
          <w:rFonts w:cs="Arial"/>
          <w:bCs/>
          <w:sz w:val="22"/>
          <w:szCs w:val="22"/>
        </w:rPr>
        <w:t>PARA LA MODIFICACIÓN DE PEDIDOS Y/O CONTRATOS DE LOS SERVICIOS DE ATENCION PSIQUIATRICA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-57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pósit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alizar las modificaciones necesarias en el pedido de conformidad con el artículo 52 de la Ley de Adquisiciones, Arrendamientos y Servicios del Sector Públic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Alcance 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plicable para los Servicios de Atención Psiquiátrica y sus seis unidades dependient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olíticas de Operación, normas y lineamientos</w:t>
      </w:r>
    </w:p>
    <w:p>
      <w:pPr>
        <w:pStyle w:val="Normal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epartamento de Adquisiciones será el responsable de hacer las modificaciones a pedidos y/o contratos</w:t>
      </w:r>
    </w:p>
    <w:p>
      <w:pPr>
        <w:pStyle w:val="Normal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epartamento de Adquisiciones fundamentará y motivará la modificación correspondiente y recabará la firma de los servidores públicos facultados para este tipo actos.</w:t>
      </w:r>
    </w:p>
    <w:p>
      <w:pPr>
        <w:pStyle w:val="Normal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epartamento de Adquisiciones verificará que el nombre del proveedor con quien se firmó la modificación del pedido y/o contrato esté correcto.</w:t>
      </w:r>
    </w:p>
    <w:p>
      <w:pPr>
        <w:pStyle w:val="Normal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modificaciones a los pedidos o contratos se realizarán con apego a los artículos 52 de la Ley de Adquisiciones, Arrendamientos y Servicios del Sector Público; 57, 59 y 63 de su Reglamento.</w:t>
      </w:r>
    </w:p>
    <w:p>
      <w:pPr>
        <w:pStyle w:val="Normal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proveedor deberá firmar todas y cada una de las copias de dicha modificación.</w:t>
      </w:r>
    </w:p>
    <w:p>
      <w:pPr>
        <w:pStyle w:val="Normal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 incumplimiento será sancionado conforme a la Ley Federal de Responsabilidades Administrativas de los Servidores Públicos.</w:t>
      </w:r>
    </w:p>
    <w:p>
      <w:pPr>
        <w:pStyle w:val="Normal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4.0. Descripción del procedimient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517"/>
      </w:tblGrid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 Recepción de oficio de solicitud de modificació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Recibe oficio de solicitud por parte del área usuaria para modificar las cantidades o bien para ampliar la vigencia de alguno de los pedidos o contratos suscritos por los Servicios de Atención Psiquiátrica.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7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de solicitud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partamento de Adquisicion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0 Verificación de la modificació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 Verifica que la modificación solicitada no rebase en su conjunto el veinte por ciento del monto o cantidad de los conceptos y volúmenes establecidos originalmente en los mismos y el precio de los bienes sea igual al pactado originalmente, además de que los contratos y/o pedidos deberán estar vigentes al momento de la modificación.</w:t>
            </w:r>
          </w:p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.2 Se verificará también que el mismo porcentaje se aplique a las modificaciones que por ampliación de la vigencia se hagan de los contratos de arrendamientos o de servicios, cuya prestación se realice de manera continua y reiterada. </w:t>
            </w:r>
          </w:p>
          <w:p>
            <w:pPr>
              <w:pStyle w:val="TextBodyIndent"/>
              <w:rPr/>
            </w:pPr>
            <w:r>
              <w:rPr/>
              <w:t>Tratándose de contratos en los que se incluyan bienes o servicios de diferentes características, el porcentaje se aplicará para cada partida o concepto de los bienes o servicios de que se trate.</w:t>
            </w:r>
          </w:p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e:</w:t>
            </w:r>
          </w:p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.- se le solicita al área usuaria apegarse a los requisitos establecidos en el artículo 52 de la Ley de Adquisiciones, Arrendamientos y Servicios del Sector Público.</w:t>
            </w:r>
          </w:p>
          <w:p>
            <w:pPr>
              <w:pStyle w:val="Normal"/>
              <w:ind w:left="72" w:righ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.- Se procede a la actividad  No. 3.</w:t>
            </w:r>
          </w:p>
          <w:p>
            <w:pPr>
              <w:pStyle w:val="Normal"/>
              <w:ind w:left="72" w:righ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 Elaboración y suscripción de modificación de pedido o contra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Elabora y suscribe la modificación de pedido o contrato.</w:t>
            </w:r>
          </w:p>
          <w:p>
            <w:pPr>
              <w:pStyle w:val="TextBodyIndent"/>
              <w:rPr/>
            </w:pPr>
            <w:r>
              <w:rPr/>
              <w:t xml:space="preserve">Archiva las modificaciones a los pedidos y/o contratos identificándolos con número consecutivo, fecha, proveedor (RFC, dirección, teléfono, representante legal), número y tipo de procedimiento de adjudicación, calendario de entregas, partida presupuestal, fecha de suscripción, lugar y condiciones de entrega, condiciones de pago, partida asignada(s), clave, descripción, precios unitarios, cantidad, unidad de medida, precio total, subtotales, I.V.A. y total.  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7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ificación de pedido y/o contrat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0 Envío de pedido o contrato modificad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 Envía la modificación del pedido para su firma al Titular de los Servicios de Atención Psiquiátrica.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7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ificación de pedido y/o contrat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 Recepción, revisión, firma y envío de modificación de pedido o contrato modificad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 Recibe la modificación del pedido o contrato revisa, firma y turna a la Dirección Administración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center" w:pos="4252" w:leader="none"/>
                <w:tab w:val="right" w:pos="8504" w:leader="none"/>
              </w:tabs>
              <w:spacing w:before="0" w:after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ificación de pedido y/o contrat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71" w:right="71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itular de los Servicios de Atención Psiquiátr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0 Recepción, revisión, firma y envío de pedido o contrato modificad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1 Recibe la modificación del pedido y/o contrato firma y lo turna al Departamento de Adquisiciones.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215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ificación de pedido y/o contrat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ind w:left="71" w:right="71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irección de Administració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0 Recepción, firma y solicitud de formalización conforme a la normativ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7.1 Recibe la modificación del pedido y/o contrato firmado y procede a su firma, solicita a los proveedores que lo formalicen y que realicen la entrega de la modificación respectiva de la</w:t>
            </w:r>
            <w:r>
              <w:rPr>
                <w:rFonts w:cs="Arial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arantía de cumplimiento por el incremento.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215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ificación de pedido y/o contrato y modificación a la garantía de cumplimient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ind w:left="71" w:right="71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partamento de Adquisicion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0 Recepción de pedido y/o contra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1 Reciben modificación del pedido y/o contrato suscrito para la entrega de bienes y/o prestación de servicios.</w:t>
            </w:r>
          </w:p>
          <w:p>
            <w:pPr>
              <w:pStyle w:val="Textoindependiente2"/>
              <w:numPr>
                <w:ilvl w:val="0"/>
                <w:numId w:val="3"/>
              </w:numPr>
              <w:ind w:left="792" w:right="7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icación de pedido y/o contrat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roveedor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0 Envío de oficios y modificación de pedidos y/o contrato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.1 Remite oficios adjuntando copia de la modificación del pedido y/o contrato, a los Subdirectores Administrativos o Administradores, según corresponda, de cada una de las Unidades requerientes.  Archiva copia de cada una de las modificaciones de pedidos y/o contratos.</w:t>
            </w:r>
          </w:p>
          <w:p>
            <w:pPr>
              <w:pStyle w:val="Normal"/>
              <w:numPr>
                <w:ilvl w:val="0"/>
                <w:numId w:val="2"/>
              </w:numPr>
              <w:ind w:left="792" w:right="7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s y modificación de pedidos y/o contratos</w:t>
            </w:r>
          </w:p>
          <w:p>
            <w:pPr>
              <w:pStyle w:val="Normal"/>
              <w:ind w:left="72" w:right="7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TERMINA PROCEDIMIENT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irección de Administración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0 Diagrama de Flujo: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474"/>
        <w:gridCol w:w="2474"/>
        <w:gridCol w:w="2475"/>
      </w:tblGrid>
      <w:tr>
        <w:trPr>
          <w:trHeight w:val="72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partamento de Adquisicione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tular de los Servicios de Atención Psiquiátric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Administració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veedores</w:t>
            </w:r>
          </w:p>
        </w:tc>
      </w:tr>
      <w:tr>
        <w:trPr>
          <w:trHeight w:val="26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39370</wp:posOffset>
                      </wp:positionV>
                      <wp:extent cx="787400" cy="2857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95pt;margin-top:3.1pt;width:61.95pt;height:2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34290</wp:posOffset>
                      </wp:positionV>
                      <wp:extent cx="0" cy="182880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05pt,2.7pt" to="55.05pt,17.0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999490</wp:posOffset>
                      </wp:positionV>
                      <wp:extent cx="0" cy="182880"/>
                      <wp:effectExtent l="25400" t="0" r="254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pt,78.7pt" to="55.3pt,93.0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211455</wp:posOffset>
                      </wp:positionV>
                      <wp:extent cx="923290" cy="4457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Recepción de oficio de solicitud de modific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5.1pt;mso-wrap-distance-left:9.05pt;mso-wrap-distance-right:9.05pt;mso-wrap-distance-top:0pt;mso-wrap-distance-bottom:0pt;margin-top:16.65pt;mso-position-vertical-relative:text;margin-left:21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Recepción de oficio de solicitud de modific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11430</wp:posOffset>
                      </wp:positionV>
                      <wp:extent cx="37592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0.9pt;mso-position-vertical-relative:text;margin-left:7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177925</wp:posOffset>
                      </wp:positionV>
                      <wp:extent cx="831850" cy="49657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Verificación de la modific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92.75pt;mso-position-vertical-relative:text;margin-left:2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Verificación de la modific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24765</wp:posOffset>
                      </wp:positionV>
                      <wp:extent cx="822960" cy="38354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83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2.15pt;margin-top:1.95pt;width:64.75pt;height:30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107950</wp:posOffset>
                      </wp:positionV>
                      <wp:extent cx="37592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8.5pt;mso-position-vertical-relative:text;margin-left:6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3810</wp:posOffset>
                      </wp:positionV>
                      <wp:extent cx="0" cy="274320"/>
                      <wp:effectExtent l="25400" t="0" r="254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0.3pt" to="54.35pt,21.8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454025</wp:posOffset>
                      </wp:positionV>
                      <wp:extent cx="414020" cy="264795"/>
                      <wp:effectExtent l="5080" t="5715" r="260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0" cy="2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67.7pt;margin-top:35.75pt;width:32.55pt;height:20.8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581660</wp:posOffset>
                      </wp:positionV>
                      <wp:extent cx="0" cy="457200"/>
                      <wp:effectExtent l="25400" t="0" r="254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5pt,45.8pt" to="53.75pt,81.7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32080</wp:posOffset>
                      </wp:positionV>
                      <wp:extent cx="940435" cy="640080"/>
                      <wp:effectExtent l="9525" t="6350" r="8890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032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6.7pt;margin-top:10.4pt;width:74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712470</wp:posOffset>
                      </wp:positionV>
                      <wp:extent cx="274320" cy="27432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88.45pt;margin-top:56.1pt;width:21.55pt;height:21.5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804545</wp:posOffset>
                      </wp:positionV>
                      <wp:extent cx="429895" cy="2286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85pt;height:18pt;mso-wrap-distance-left:9.05pt;mso-wrap-distance-right:9.05pt;mso-wrap-distance-top:0pt;mso-wrap-distance-bottom:0pt;margin-top:63.35pt;mso-position-vertical-relative:text;margin-left:1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249555</wp:posOffset>
                      </wp:positionV>
                      <wp:extent cx="429895" cy="2286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85pt;height:18pt;mso-wrap-distance-left:9.05pt;mso-wrap-distance-right:9.05pt;mso-wrap-distance-top:0pt;mso-wrap-distance-bottom:0pt;margin-top:19.65pt;mso-position-vertical-relative:text;margin-left:8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691515</wp:posOffset>
                      </wp:positionV>
                      <wp:extent cx="820420" cy="36576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044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80" w:right="-9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80" w:right="-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omend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4pt;margin-top:54.45pt;width:64.5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9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omend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468630</wp:posOffset>
                      </wp:positionV>
                      <wp:extent cx="822960" cy="36576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rpet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45pt;margin-top:36.9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rpe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1006475</wp:posOffset>
                      </wp:positionV>
                      <wp:extent cx="37592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79.25pt;mso-position-vertical-relative:text;margin-left:6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19685</wp:posOffset>
                      </wp:positionV>
                      <wp:extent cx="930275" cy="57785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0275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Solicita al área usuaria apegarse a requisitos establecid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25pt;height:45.5pt;mso-wrap-distance-left:9.05pt;mso-wrap-distance-right:9.05pt;mso-wrap-distance-top:0pt;mso-wrap-distance-bottom:0pt;margin-top:1.55pt;mso-position-vertical-relative:text;margin-left:2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Solicita al área usuaria apegarse a requisitos estableci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-3810</wp:posOffset>
                      </wp:positionV>
                      <wp:extent cx="0" cy="262890"/>
                      <wp:effectExtent l="25400" t="0" r="254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-0.3pt" to="60.3pt,20.3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09220</wp:posOffset>
                      </wp:positionV>
                      <wp:extent cx="930275" cy="57785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0275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Elaboración y suscripción de modificación de pedido o contra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25pt;height:45.5pt;mso-wrap-distance-left:9.05pt;mso-wrap-distance-right:9.05pt;mso-wrap-distance-top:0pt;mso-wrap-distance-bottom:0pt;margin-top:8.6pt;mso-position-vertical-relative:text;margin-left:2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Elaboración y suscripción de modificación de pedido o contra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77470</wp:posOffset>
                      </wp:positionV>
                      <wp:extent cx="822960" cy="36576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odificación de pedi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1pt;margin-top:6.1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odificación de pedi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3175</wp:posOffset>
                      </wp:positionV>
                      <wp:extent cx="0" cy="227330"/>
                      <wp:effectExtent l="25400" t="0" r="254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pt,0.25pt" to="61.9pt,18.1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233680</wp:posOffset>
                      </wp:positionV>
                      <wp:extent cx="228600" cy="228600"/>
                      <wp:effectExtent l="5080" t="5080" r="571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3.15pt;margin-top:18.4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474"/>
        <w:gridCol w:w="2474"/>
        <w:gridCol w:w="2475"/>
      </w:tblGrid>
      <w:tr>
        <w:trPr>
          <w:trHeight w:val="701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partamento de Adquisicione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tular de los Servicios de Atención Psiquiátric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Administració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veedores</w:t>
            </w:r>
          </w:p>
        </w:tc>
      </w:tr>
      <w:tr>
        <w:trPr>
          <w:trHeight w:val="26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13030</wp:posOffset>
                      </wp:positionV>
                      <wp:extent cx="228600" cy="228600"/>
                      <wp:effectExtent l="5080" t="5080" r="571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8.9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9210</wp:posOffset>
                      </wp:positionV>
                      <wp:extent cx="0" cy="182880"/>
                      <wp:effectExtent l="25400" t="0" r="254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2.3pt" to="57.6pt,16.6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6350</wp:posOffset>
                      </wp:positionV>
                      <wp:extent cx="37592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0.5pt;mso-position-vertical-relative:text;margin-left:7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62230</wp:posOffset>
                      </wp:positionV>
                      <wp:extent cx="998855" cy="531495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855" cy="531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Envío de pedido o contrato modifica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65pt;height:41.85pt;mso-wrap-distance-left:9.05pt;mso-wrap-distance-right:9.05pt;mso-wrap-distance-top:0pt;mso-wrap-distance-bottom:0pt;margin-top:4.9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Envío de pedido o contrato modific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30480</wp:posOffset>
                      </wp:positionV>
                      <wp:extent cx="1139825" cy="264795"/>
                      <wp:effectExtent l="5715" t="5715" r="2476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2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94.35pt;margin-top:2.4pt;width:89.7pt;height:20.8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123825</wp:posOffset>
                      </wp:positionV>
                      <wp:extent cx="822960" cy="36576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odificación de pedi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35pt;margin-top:9.7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odificación de pedi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97790</wp:posOffset>
                      </wp:positionV>
                      <wp:extent cx="2625725" cy="309880"/>
                      <wp:effectExtent l="26035" t="5080" r="508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30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57.85pt;margin-top:7.7pt;width:206.7pt;height:24.3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770255</wp:posOffset>
                      </wp:positionV>
                      <wp:extent cx="822960" cy="36576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odificación de pedi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75pt;margin-top:60.6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odificación de pedi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270510</wp:posOffset>
                      </wp:positionV>
                      <wp:extent cx="998855" cy="531495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855" cy="531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Recepción, firma y solicitud de formalización conforme a nor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65pt;height:41.85pt;mso-wrap-distance-left:9.05pt;mso-wrap-distance-right:9.05pt;mso-wrap-distance-top:0pt;mso-wrap-distance-bottom:0pt;margin-top:21.3pt;mso-position-vertical-relative:text;margin-left:2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Recepción, firma y solicitud de formalización conforme a nor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93775</wp:posOffset>
                      </wp:positionH>
                      <wp:positionV relativeFrom="paragraph">
                        <wp:posOffset>63500</wp:posOffset>
                      </wp:positionV>
                      <wp:extent cx="37592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5pt;mso-position-vertical-relative:text;margin-left:7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95885</wp:posOffset>
                      </wp:positionV>
                      <wp:extent cx="4225925" cy="264795"/>
                      <wp:effectExtent l="5715" t="5715" r="2159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6040" cy="2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98.65pt;margin-top:7.55pt;width:332.7pt;height:20.8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66040</wp:posOffset>
                      </wp:positionV>
                      <wp:extent cx="822960" cy="36576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odificación de garantí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1pt;margin-top:5.2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odificación de garantí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525905</wp:posOffset>
                      </wp:positionV>
                      <wp:extent cx="822960" cy="36576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odificación de pedi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6pt;margin-top:120.1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odificación de pedi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283970</wp:posOffset>
                      </wp:positionV>
                      <wp:extent cx="1139825" cy="264795"/>
                      <wp:effectExtent l="5715" t="5715" r="2476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2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93.4pt;margin-top:101.1pt;width:89.7pt;height:20.8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021080</wp:posOffset>
                      </wp:positionV>
                      <wp:extent cx="998855" cy="531495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855" cy="531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Recepción, revisión, firma y envío de pedido o contrato modifica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65pt;height:41.85pt;mso-wrap-distance-left:9.05pt;mso-wrap-distance-right:9.05pt;mso-wrap-distance-top:0pt;mso-wrap-distance-bottom:0pt;margin-top:80.4pt;mso-position-vertical-relative:text;margin-left: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Recepción, revisión, firma y envío de pedido o contrato modific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56310</wp:posOffset>
                      </wp:positionH>
                      <wp:positionV relativeFrom="paragraph">
                        <wp:posOffset>799465</wp:posOffset>
                      </wp:positionV>
                      <wp:extent cx="375920" cy="22860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62.95pt;mso-position-vertical-relative:text;margin-left:7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5252085</wp:posOffset>
                      </wp:positionV>
                      <wp:extent cx="685800" cy="2286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5.2pt;margin-top:413.55pt;width:53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2064385</wp:posOffset>
                      </wp:positionV>
                      <wp:extent cx="822960" cy="36576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odificación de pedi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25pt;margin-top:162.5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odificación de pedi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1559560</wp:posOffset>
                      </wp:positionV>
                      <wp:extent cx="998855" cy="531495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855" cy="531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Recepción, revisión, firma y envío de pedido o contrato modifica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65pt;height:41.85pt;mso-wrap-distance-left:9.05pt;mso-wrap-distance-right:9.05pt;mso-wrap-distance-top:0pt;mso-wrap-distance-bottom:0pt;margin-top:122.8pt;mso-position-vertical-relative:text;margin-left:15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Recepción, revisión, firma y envío de pedido o contrato modific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1368425</wp:posOffset>
                      </wp:positionV>
                      <wp:extent cx="375920" cy="22860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07.75pt;mso-position-vertical-relative:text;margin-left:7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045845</wp:posOffset>
                      </wp:positionH>
                      <wp:positionV relativeFrom="paragraph">
                        <wp:posOffset>4667250</wp:posOffset>
                      </wp:positionV>
                      <wp:extent cx="822960" cy="36576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edidos y/o contr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2.35pt;margin-top:367.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edidos y/o contr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099820</wp:posOffset>
                      </wp:positionH>
                      <wp:positionV relativeFrom="paragraph">
                        <wp:posOffset>4343400</wp:posOffset>
                      </wp:positionV>
                      <wp:extent cx="822960" cy="36576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6.6pt;margin-top:342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3319145</wp:posOffset>
                      </wp:positionV>
                      <wp:extent cx="822960" cy="36576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odificación de pedi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8pt;margin-top:261.3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odificación de pedi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04850</wp:posOffset>
                      </wp:positionH>
                      <wp:positionV relativeFrom="paragraph">
                        <wp:posOffset>3698875</wp:posOffset>
                      </wp:positionV>
                      <wp:extent cx="1262380" cy="309880"/>
                      <wp:effectExtent l="25400" t="5080" r="5715" b="127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30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-55.5pt;margin-top:291.25pt;width:99.35pt;height:24.3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700405</wp:posOffset>
                      </wp:positionH>
                      <wp:positionV relativeFrom="paragraph">
                        <wp:posOffset>5026660</wp:posOffset>
                      </wp:positionV>
                      <wp:extent cx="0" cy="274320"/>
                      <wp:effectExtent l="25400" t="0" r="2603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5.15pt,395.8pt" to="-55.15pt,417.3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174750</wp:posOffset>
                      </wp:positionH>
                      <wp:positionV relativeFrom="paragraph">
                        <wp:posOffset>3999865</wp:posOffset>
                      </wp:positionV>
                      <wp:extent cx="831850" cy="496570"/>
                      <wp:effectExtent l="0" t="0" r="0" b="0"/>
                      <wp:wrapNone/>
                      <wp:docPr id="5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Envío de oficios y pedidos y/o contra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314.95pt;mso-position-vertical-relative:text;margin-left:-9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Envío de oficios y pedidos y/o contr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43255</wp:posOffset>
                      </wp:positionH>
                      <wp:positionV relativeFrom="paragraph">
                        <wp:posOffset>3832860</wp:posOffset>
                      </wp:positionV>
                      <wp:extent cx="375920" cy="228600"/>
                      <wp:effectExtent l="0" t="0" r="0" b="0"/>
                      <wp:wrapNone/>
                      <wp:docPr id="5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01.8pt;mso-position-vertical-relative:text;margin-left:-5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2844800</wp:posOffset>
                      </wp:positionV>
                      <wp:extent cx="831850" cy="496570"/>
                      <wp:effectExtent l="0" t="0" r="0" b="0"/>
                      <wp:wrapNone/>
                      <wp:docPr id="5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Recepción de pedido y/o contra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224pt;mso-position-vertical-relative:text;margin-left:28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Recepción de pedido y/o contra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2658745</wp:posOffset>
                      </wp:positionV>
                      <wp:extent cx="375920" cy="228600"/>
                      <wp:effectExtent l="0" t="0" r="0" b="0"/>
                      <wp:wrapNone/>
                      <wp:docPr id="5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09.35pt;mso-position-vertical-relative:text;margin-left:7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6.0 Documentos de Referencia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37"/>
      </w:tblGrid>
      <w:tr>
        <w:trPr>
          <w:trHeight w:val="48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de Adquisiciones, Arrendamientos y Servicios del Sector Público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de la Ley de Adquisiciones, Arrendamientos y Servicios del Sector Público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ses, Políticas y Lineamientos que deberán seguirse en los Procesos de Adquisición y Arrendamientos de Bienes Muebles y la Contratación de la Prestación de Servicios de Cualquier Naturaleza, con excepción a los Relacionados con la Obra Pública, que realicen las Unidades Administrativas Competentes y Subcomité de Órganos Desconcentrados de la Secretaría de Salud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rmatividad emitida por la Secretaría de la Función Públic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7.0 Registros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gistro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pedientes del procedimiento de licitación en el que se encuentran incluidos copia de los acuses de oficios de envío de pedidos y/o contratos así como copia de cada modificación de pedido y/o contrato enviado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dquisicion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úmero de licitación y número consecutivo de carpeta.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8.0 Glosari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Adquisición</w:t>
      </w:r>
      <w:r>
        <w:rPr>
          <w:rFonts w:cs="Arial"/>
          <w:sz w:val="22"/>
          <w:szCs w:val="22"/>
        </w:rPr>
        <w:t>: La obtención de uno o varios bienes muebles por parte del Estado o de alguna de las personas de Derecho Público, para el logro de sus fines, a cambio de un precio ciert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epartamento de adquisiciones</w:t>
      </w:r>
      <w:r>
        <w:rPr>
          <w:rFonts w:cs="Arial"/>
          <w:sz w:val="22"/>
          <w:szCs w:val="22"/>
        </w:rPr>
        <w:t>: El Departamento de adquisiciones de los Servicios de Atención Psiquiátric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Dirección de Administración</w:t>
      </w:r>
      <w:r>
        <w:rPr>
          <w:rFonts w:cs="Arial"/>
          <w:sz w:val="22"/>
          <w:szCs w:val="22"/>
        </w:rPr>
        <w:t>: La Dirección de Administración de los Servicios de Atención Psiquiátrica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roveedor</w:t>
      </w:r>
      <w:r>
        <w:rPr>
          <w:rFonts w:cs="Arial"/>
          <w:sz w:val="22"/>
          <w:szCs w:val="22"/>
        </w:rPr>
        <w:t>: Persona física o moral que celebre contratos de adquisiciones, arrendamientos o servicios con las dependencias y entidad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Unidad requeriente o usuaria</w:t>
      </w:r>
      <w:r>
        <w:rPr>
          <w:rFonts w:cs="Arial"/>
          <w:sz w:val="22"/>
          <w:szCs w:val="22"/>
        </w:rPr>
        <w:t>: Las seis unidades dependientes de los Servicios de Atención Psiquiátrica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9.0 Cambios de esta versión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237"/>
      </w:tblGrid>
      <w:tr>
        <w:trPr>
          <w:trHeight w:val="487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0.0 Anexos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10.1 </w:t>
      </w:r>
      <w:r>
        <w:rPr>
          <w:rFonts w:cs="Arial"/>
          <w:sz w:val="22"/>
          <w:szCs w:val="22"/>
        </w:rPr>
        <w:t>Formato de pedido.</w:t>
      </w:r>
    </w:p>
    <w:p>
      <w:pPr>
        <w:pStyle w:val="Normal"/>
        <w:ind w:left="-5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-57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620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2835"/>
      <w:gridCol w:w="3118"/>
      <w:gridCol w:w="3260"/>
    </w:tblGrid>
    <w:tr>
      <w:trPr/>
      <w:tc>
        <w:tcPr>
          <w:tcW w:w="1031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1"/>
              <w:szCs w:val="21"/>
            </w:rPr>
          </w:pPr>
          <w:r>
            <w:rPr>
              <w:rFonts w:cs="Arial"/>
              <w:b/>
              <w:sz w:val="21"/>
              <w:szCs w:val="21"/>
            </w:rPr>
            <w:t>CONTROL DE EMISIÓN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21"/>
              <w:szCs w:val="21"/>
            </w:rPr>
          </w:pPr>
          <w:r>
            <w:rPr>
              <w:rFonts w:cs="Arial"/>
              <w:b/>
              <w:sz w:val="21"/>
              <w:szCs w:val="21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Elaboró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Revisó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Autorizó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Nombre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Lic. Alejandro Melgar Yañez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Mtro. Rubén Hernández Centeno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Dr. Enrique Camarena Robles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Firm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Cs w:val="18"/>
            </w:rPr>
          </w:pPr>
          <w:r>
            <w:rPr>
              <w:rFonts w:cs="Arial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Cs w:val="18"/>
            </w:rPr>
          </w:pPr>
          <w:r>
            <w:rPr>
              <w:rFonts w:cs="Arial"/>
              <w:szCs w:val="18"/>
            </w:rPr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Fech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06/FEBRERO/2006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20/FEBRERO/2006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06/MARZO/2006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5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0"/>
            </w:rPr>
          </w:pPr>
          <w:r>
            <w:rPr>
              <w:sz w:val="20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lang w:val="pt-PT"/>
            </w:rPr>
          </w:pPr>
          <w:r>
            <w:rPr>
              <w:color w:val="000000"/>
              <w:lang w:val="pt-PT"/>
            </w:rPr>
            <w:t>SAP-DA-SPP-ADQ-MP-18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olor w:val="000000"/>
              <w:lang w:val="pt-PT" w:eastAsia="en-US"/>
            </w:rPr>
          </w:pPr>
          <w:r>
            <w:rPr>
              <w:color w:val="000000"/>
              <w:lang w:val="pt-PT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0"/>
            </w:rPr>
          </w:pPr>
          <w:r>
            <w:rPr>
              <w:sz w:val="20"/>
            </w:rPr>
            <w:t>Departamento de Adquisicion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Arial"/>
              <w:sz w:val="20"/>
            </w:rPr>
            <w:t xml:space="preserve">18. Procedimiento </w:t>
          </w:r>
          <w:r>
            <w:rPr>
              <w:bCs/>
              <w:sz w:val="20"/>
            </w:rPr>
            <w:t>para la modificación de pedidos y/o contratos</w:t>
          </w:r>
          <w:r>
            <w:rPr>
              <w:rFonts w:cs="Arial"/>
              <w:sz w:val="20"/>
            </w:rPr>
            <w:t>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 de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ind w:right="-108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2"/>
      <w:szCs w:val="22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72" w:right="72" w:hanging="0"/>
    </w:pPr>
    <w:rPr>
      <w:rFonts w:cs="Arial"/>
      <w:bCs/>
      <w:sz w:val="24"/>
      <w:lang w:val="es-ES"/>
    </w:rPr>
  </w:style>
  <w:style w:type="paragraph" w:styleId="Textodeglobo">
    <w:name w:val="Texto de globo"/>
    <w:basedOn w:val="Normal"/>
    <w:qFormat/>
    <w:pPr>
      <w:jc w:val="left"/>
    </w:pPr>
    <w:rPr>
      <w:rFonts w:ascii="Tahoma" w:hAnsi="Tahoma" w:cs="Tahoma"/>
      <w:sz w:val="16"/>
      <w:szCs w:val="16"/>
      <w:lang w:val="es-ES"/>
    </w:rPr>
  </w:style>
  <w:style w:type="paragraph" w:styleId="Textoindependiente2">
    <w:name w:val="Texto independiente 2"/>
    <w:basedOn w:val="Normal"/>
    <w:qFormat/>
    <w:pPr>
      <w:ind w:right="215" w:hanging="0"/>
    </w:pPr>
    <w:rPr>
      <w:rFonts w:cs="Arial"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0:02:00Z</dcterms:created>
  <dc:creator>informatca</dc:creator>
  <dc:description/>
  <dc:language>en-US</dc:language>
  <cp:lastModifiedBy>Laura</cp:lastModifiedBy>
  <dcterms:modified xsi:type="dcterms:W3CDTF">2006-03-02T18:53:00Z</dcterms:modified>
  <cp:revision>4</cp:revision>
  <dc:subject/>
  <dc:title>PROCEDIMIENTO PARA LA INTEGRACIÓN DEL PROGRAMA ANUAL DE ADQUISICIONES</dc:title>
</cp:coreProperties>
</file>