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- PROCEDIMIENTO PARA EL TRÁMITE DE MINISTRACIÓN DE RECURSOS PRESUPUESTALES A LAS UNIDADES DEPENDIENTES DEL ÓRGANO DESCONCENTRADO, SERVICIOS DE ATENCIÓN PSIQUIÁTRICA.</w:t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Propósito</w:t>
      </w:r>
    </w:p>
    <w:p>
      <w:pPr>
        <w:pStyle w:val="Normal"/>
        <w:ind w:left="851" w:hanging="851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left="851" w:hanging="85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licitar las ministraciones de los recursos presupuestales autorizados y calendarizados a la Dirección General de Programación, Organización y Presupuesto (D.G.P.O.P.), con el fin de que sean otorgados oportunamente a los Hospitales Psiquiátricos y Centros Comunitarios de Salud Mental (CECOSAM’S), dependientes del Órgano Desconcentrado (O.D.), Servicios de Atención Psiquiátrica (S.A.P.); para ejercer el techo financiero por capítulo de gasto, en apego a la normatividad emitida en la materia y estar en posibilidad de cumplir con las actividades y programas a su cargo en beneficio de la población abierta que acude por un servicio de calida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canc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2.1 A nivel interno: </w:t>
      </w:r>
      <w:r>
        <w:rPr>
          <w:rFonts w:cs="Arial"/>
          <w:sz w:val="22"/>
          <w:szCs w:val="22"/>
        </w:rPr>
        <w:t>el procedimiento es aplicable a las Subdirecciones Administrativas de los Hospitales Psiquiátricos y áreas administrativas de los Centros Comunitarios de Salud Metal (CECOSAM’S), adscritos al Órgano Desconcentrado (O.D.) Servicios de Atención Psiquiátrica (S.A.P.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2.2 A nivel externo:</w:t>
      </w:r>
      <w:r>
        <w:rPr>
          <w:rFonts w:cs="Arial"/>
          <w:sz w:val="22"/>
          <w:szCs w:val="22"/>
        </w:rPr>
        <w:t xml:space="preserve"> No apl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á responsabilidad del Subdirector de Programación y Presupuesto del O.D., realizar el trámite de ministración de recursos presupuestales ante la instancia correspondien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, del O.D., notificará de manera oficial a las Unidades dependientes la fecha, importes y partidas de las ministraciones de los recursos presupuesta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á responsabilidad de la Subdirección de Contabilidad del O.D., verificar el depósito presupuestal de la ministración correspondiente en la cuenta bancaria y radicar el recurso o recursos financieros a las Unidad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l Director General Adjunto del O.D., deberá autorizar el envío de la solicitud de ministraciones con el visto bueno del Director de Administr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 incumplimiento será sancionado conforme a la Ley Federal de Responsabilidades Administrativas de los Servidores Públ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0. Descripción del procedimient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0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Envío de solicitud de ministr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Envía de manera oficial solicitud de ministración de recursos presupuestales por período quincenal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licitud 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Administración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Recepción, revisión, análisis y registro y verificación de recurs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Recibe oficio y solicitud de ministración de recursos presupuestales, revisa, analiza, registra información y verifica disponibilidad de recursos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CEDE: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No:</w:t>
            </w:r>
            <w:r>
              <w:rPr>
                <w:rFonts w:cs="Arial"/>
                <w:sz w:val="22"/>
                <w:szCs w:val="22"/>
              </w:rPr>
              <w:t xml:space="preserve"> Pasa a la secuencia No. 1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i</w:t>
            </w:r>
            <w:r>
              <w:rPr>
                <w:rFonts w:cs="Arial"/>
                <w:sz w:val="22"/>
                <w:szCs w:val="22"/>
              </w:rPr>
              <w:t>: Pasa a la secuencia No. 3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, de Programación Organización y Presupuesto (D.G.P.O.P.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0 Registro y turno de documento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gistra alta en Sistema Integral de Administración Financiera Federal (SIAFF) y turna cuenta por liquidar.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25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cumento</w:t>
            </w:r>
          </w:p>
          <w:p>
            <w:pPr>
              <w:pStyle w:val="Normal"/>
              <w:ind w:left="89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, de Programación Organización y Presupuesto (D.G.P.O.P.)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Recepción, autorización y envío de solicitud de ministr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Recibe registro de ministracion, autoriza solicitud y envía a la Tesorería de la Federación (TESOFE) para su autorización</w:t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293" w:hanging="3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licitud </w:t>
            </w:r>
          </w:p>
          <w:p>
            <w:pPr>
              <w:pStyle w:val="Normal"/>
              <w:ind w:left="9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, de Programación Organización y Presupuesto (D.G.P.O.P.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cepción y depósito de recurso presupuesta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 Recibe solicitud de ministracion, revisa en el SIAFF disponibilidad de recursos, autoriza ministracion, realiza depósito del recurso presupuestal e informa del depósito a la Unidad requiriente. </w:t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sorería de la Federación (TESOFE)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0 Verificación  y radicación de recurs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Verifica en la cuenta bancaria depósito presupuestal de la TESOFE, radica recurso a la Unidad correspondiente e informa a la Subdirección de Programación y Presupuesto para la atención procedente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Contabilidad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0 Comunicación del depósito de recurs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1 Comunica en forma oficial a los Hospitales Psiquiátricos y CECOSAM’S la fecha, importe y en que partidas se le esta ministrando el recursos presupuestal. 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34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unicado</w:t>
            </w:r>
          </w:p>
          <w:p>
            <w:pPr>
              <w:pStyle w:val="Normal"/>
              <w:ind w:left="574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0 Recepción y emisión de confirmación de ministr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1 Recibe comunicado de ministracion y emite respuesta de confirmación de ministración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34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spitales Psiquiátricos y Centros Comunitarios de Salud Mental (CECOSAM’S.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0 Recepción y archivo de acus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1 Recibe confirmación del depósito, archiva acuse de confirmación del depósito e informa a la Dirección de Administración del trámite realizado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30" w:right="170" w:hanging="3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se</w:t>
            </w:r>
          </w:p>
          <w:p>
            <w:pPr>
              <w:pStyle w:val="Normal"/>
              <w:ind w:left="573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agrama de Flujo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701"/>
        <w:gridCol w:w="1701"/>
        <w:gridCol w:w="1701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dministración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Programación, Organización y Presupuesto (D.G.P.O.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esorería de la Federación (TESOF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Contabilidad de S.A.P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rogramación y Presupuesto de 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ospitales Psiquiátricos y Centros Comunitarios de Salud Mental (CECOSAM’S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48260</wp:posOffset>
                      </wp:positionV>
                      <wp:extent cx="6350" cy="499110"/>
                      <wp:effectExtent l="33020" t="635" r="374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9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3.8pt" to="32.9pt,4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0160</wp:posOffset>
                      </wp:positionV>
                      <wp:extent cx="685800" cy="2984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9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.95pt;margin-top:0.8pt;width:53.95pt;height:23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</w:t>
            </w:r>
            <w:r>
              <w:rPr>
                <w:sz w:val="12"/>
                <w:szCs w:val="12"/>
              </w:rPr>
              <w:t xml:space="preserve">1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50800</wp:posOffset>
                      </wp:positionV>
                      <wp:extent cx="682625" cy="571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 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95pt;margin-top:4pt;width:53.7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 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26035</wp:posOffset>
                      </wp:positionV>
                      <wp:extent cx="0" cy="8001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pt,2.05pt" to="32.7pt,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4765</wp:posOffset>
                      </wp:positionV>
                      <wp:extent cx="568325" cy="3422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3.2pt;margin-top:1.9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7465</wp:posOffset>
                      </wp:positionV>
                      <wp:extent cx="126555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pt,2.95pt" to="130.9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50800</wp:posOffset>
                      </wp:positionV>
                      <wp:extent cx="239395" cy="26162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2pt;margin-top:4pt;width:18.8pt;height:2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64770</wp:posOffset>
                      </wp:positionV>
                      <wp:extent cx="0" cy="23812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5.1pt" to="45.9pt,2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</w:t>
            </w:r>
            <w:r>
              <w:rPr>
                <w:sz w:val="12"/>
                <w:szCs w:val="12"/>
              </w:rPr>
              <w:t>2</w: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685800" cy="61341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revisión, análisis, registro y  verificación de recurs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9pt;margin-top:1.15pt;width:53.95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revisión, análisis, registro y  verificación de recur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5715</wp:posOffset>
                      </wp:positionV>
                      <wp:extent cx="0" cy="6858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0.45pt" to="45.9pt,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2065</wp:posOffset>
                      </wp:positionV>
                      <wp:extent cx="568325" cy="3422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gist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15pt;margin-top:0.9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gis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4290</wp:posOffset>
                      </wp:positionV>
                      <wp:extent cx="893445" cy="909320"/>
                      <wp:effectExtent l="7620" t="6985" r="635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3520" cy="909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1.55pt;margin-top:2.7pt;width:70.3pt;height:71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1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2"/>
                <w:szCs w:val="12"/>
              </w:rPr>
              <w:t xml:space="preserve">      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O                    SI</w:t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9525</wp:posOffset>
                      </wp:positionV>
                      <wp:extent cx="457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0.75pt" to="37.4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9525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5pt,0.75pt" to="93.6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905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.5pt" to="0.9pt,3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4130</wp:posOffset>
                      </wp:positionV>
                      <wp:extent cx="6985" cy="56642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1.9pt" to="91.35pt,4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191635</wp:posOffset>
                      </wp:positionV>
                      <wp:extent cx="635" cy="608330"/>
                      <wp:effectExtent l="38100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330.05pt" to="97.15pt,37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</w:rPr>
              <w:t xml:space="preserve">       </w: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9850</wp:posOffset>
                      </wp:positionV>
                      <wp:extent cx="571500" cy="508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5.5pt" to="91.4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9850</wp:posOffset>
                      </wp:positionV>
                      <wp:extent cx="0" cy="35306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5.5pt" to="46.45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820420</wp:posOffset>
                      </wp:positionV>
                      <wp:extent cx="0" cy="35306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64.6pt" to="45.9pt,9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721995</wp:posOffset>
                      </wp:positionV>
                      <wp:extent cx="568325" cy="34226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gist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35pt;margin-top:56.8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gis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22250</wp:posOffset>
                      </wp:positionV>
                      <wp:extent cx="685800" cy="6134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y turno de cuenta por liquida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55pt;margin-top:17.5pt;width:53.95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y turno de cuenta por liquida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178560</wp:posOffset>
                      </wp:positionV>
                      <wp:extent cx="342900" cy="351790"/>
                      <wp:effectExtent l="5080" t="508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1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7.9pt;margin-top:92.8pt;width:26.95pt;height:27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</w:rPr>
              <w:t xml:space="preserve">                                       </w:t>
            </w:r>
            <w:r>
              <w:rPr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701"/>
        <w:gridCol w:w="1701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dministración de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Programación, Organización y Presupuesto (D.G.P.O.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esorería de la Federación (TESOF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Contabilidad de S.A.P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rogramación y Presupuesto de 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ospitales Psiquiátricos y Centros Comunitarios de Salud Mental (CECOSAM’S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18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-3175</wp:posOffset>
                      </wp:positionV>
                      <wp:extent cx="4572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-0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50165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3.95pt" to="36.9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</w:t>
            </w:r>
            <w:r>
              <w:rPr>
                <w:sz w:val="12"/>
                <w:szCs w:val="12"/>
              </w:rPr>
              <w:t>4</w:t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635</wp:posOffset>
                      </wp:positionV>
                      <wp:extent cx="914400" cy="61341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autorización y envío de solicitud de minist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pt;margin-top:-0.05pt;width:71.95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autorización y envío de solicitud de minist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70485</wp:posOffset>
                      </wp:positionV>
                      <wp:extent cx="568325" cy="34226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15pt;margin-top:5.5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715</wp:posOffset>
                      </wp:positionV>
                      <wp:extent cx="0" cy="5715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0.45pt" to="38.55pt,4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51435</wp:posOffset>
                      </wp:positionV>
                      <wp:extent cx="685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4.05pt" to="90.85pt,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191635</wp:posOffset>
                      </wp:positionV>
                      <wp:extent cx="635" cy="608330"/>
                      <wp:effectExtent l="38100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330.05pt" to="97.15pt,37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39370</wp:posOffset>
                      </wp:positionV>
                      <wp:extent cx="0" cy="35306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3.1pt" to="35.65pt,3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9530</wp:posOffset>
                      </wp:positionV>
                      <wp:extent cx="0" cy="5715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3.9pt" to="-0.8pt,4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3180</wp:posOffset>
                      </wp:positionV>
                      <wp:extent cx="451485" cy="635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3.4pt" to="34.7pt,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</w:t>
            </w:r>
            <w:r>
              <w:rPr>
                <w:sz w:val="12"/>
                <w:szCs w:val="12"/>
              </w:rPr>
              <w:t>5</w:t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6355</wp:posOffset>
                      </wp:positionV>
                      <wp:extent cx="682625" cy="57150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depósito de recurso presupuest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3.65pt;width:53.7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depósito de recurso presupue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8735</wp:posOffset>
                      </wp:positionV>
                      <wp:extent cx="568325" cy="34226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gist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pt;margin-top:3.0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gis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1590</wp:posOffset>
                      </wp:positionV>
                      <wp:extent cx="0" cy="5715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1.7pt" to="35.2pt,4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905</wp:posOffset>
                      </wp:positionV>
                      <wp:extent cx="6858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0.15pt" to="88.7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38735</wp:posOffset>
                      </wp:positionV>
                      <wp:extent cx="0" cy="35306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3.05pt" to="39.7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8735</wp:posOffset>
                      </wp:positionV>
                      <wp:extent cx="0" cy="69215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3.05pt" to="3.7pt,5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2385</wp:posOffset>
                      </wp:positionV>
                      <wp:extent cx="451485" cy="635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2.55pt" to="39.65pt,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 </w:t>
            </w:r>
            <w:r>
              <w:rPr>
                <w:sz w:val="12"/>
                <w:szCs w:val="12"/>
                <w:lang w:val="es-ES" w:eastAsia="zh-CN"/>
              </w:rPr>
              <w:t>6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67310</wp:posOffset>
                      </wp:positionV>
                      <wp:extent cx="685800" cy="61341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erificación y radicación de recurs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pt;margin-top:5.3pt;width:53.95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erificación y radicación de recurs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76835</wp:posOffset>
                      </wp:positionV>
                      <wp:extent cx="0" cy="5715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6.05pt" to="39.7pt,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34925</wp:posOffset>
                      </wp:positionV>
                      <wp:extent cx="571500" cy="635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2.75pt" to="84.65pt,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40005</wp:posOffset>
                      </wp:positionV>
                      <wp:extent cx="0" cy="35306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3.15pt" to="36.25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0165</wp:posOffset>
                      </wp:positionV>
                      <wp:extent cx="0" cy="6921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3.95pt" to="0.25pt,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3815</wp:posOffset>
                      </wp:positionV>
                      <wp:extent cx="451485" cy="635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3.45pt" to="35.15pt,3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</w:t>
            </w:r>
            <w:r>
              <w:rPr>
                <w:sz w:val="12"/>
                <w:szCs w:val="12"/>
                <w:lang w:val="es-ES" w:eastAsia="zh-CN"/>
              </w:rPr>
              <w:t>7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2860</wp:posOffset>
                      </wp:positionV>
                      <wp:extent cx="685800" cy="61341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municación de depósito de recurs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5pt;margin-top:1.8pt;width:53.95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municación de depósito de recur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62230</wp:posOffset>
                      </wp:positionV>
                      <wp:extent cx="0" cy="5715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9pt" to="37.15pt,4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78740</wp:posOffset>
                      </wp:positionV>
                      <wp:extent cx="568325" cy="34226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munic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9pt;margin-top:6.2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munic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042670</wp:posOffset>
                      </wp:positionV>
                      <wp:extent cx="0" cy="353060"/>
                      <wp:effectExtent l="38100" t="0" r="387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5pt,82.1pt" to="35.95pt,10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30020</wp:posOffset>
                      </wp:positionV>
                      <wp:extent cx="685800" cy="29845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9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112.6pt;width:53.95pt;height:23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3970</wp:posOffset>
                      </wp:positionV>
                      <wp:extent cx="1009650" cy="635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9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1.1pt" to="116.6pt,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34620</wp:posOffset>
                      </wp:positionV>
                      <wp:extent cx="5715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5pt,10.6pt" to="80.9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8270</wp:posOffset>
                      </wp:positionV>
                      <wp:extent cx="0" cy="23876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10.1pt" to="35.65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551180</wp:posOffset>
                      </wp:positionV>
                      <wp:extent cx="568325" cy="34226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5pt;margin-top:43.4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93980</wp:posOffset>
                      </wp:positionV>
                      <wp:extent cx="685800" cy="61341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emisión de confirmación de minist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5pt;margin-top:7.4pt;width:53.95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emisión de confirmación de minist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</w:t>
            </w:r>
            <w:r>
              <w:rPr>
                <w:sz w:val="12"/>
                <w:szCs w:val="12"/>
                <w:lang w:val="es-E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928370</wp:posOffset>
                      </wp:positionV>
                      <wp:extent cx="568325" cy="34226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pt;margin-top:73.1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56870</wp:posOffset>
                      </wp:positionV>
                      <wp:extent cx="685800" cy="61341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emisión de confirmación de ministr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2pt;margin-top:28.1pt;width:53.95pt;height:4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emisión de confirmación de minist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10160</wp:posOffset>
                      </wp:positionV>
                      <wp:extent cx="0" cy="35306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0.8pt" to="33.4pt,2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46990</wp:posOffset>
                      </wp:positionV>
                      <wp:extent cx="7620" cy="1390650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9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3.7pt" to="-3.25pt,1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665480</wp:posOffset>
                      </wp:positionV>
                      <wp:extent cx="0" cy="5715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pt,52.4pt" to="31.6pt,9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43330</wp:posOffset>
                      </wp:positionV>
                      <wp:extent cx="457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97.9pt" to="32.15pt,9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</w:t>
            </w:r>
            <w:r>
              <w:rPr>
                <w:sz w:val="12"/>
                <w:szCs w:val="12"/>
                <w:lang w:val="es-ES" w:eastAsia="zh-CN"/>
              </w:rPr>
              <w:t>8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0 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93"/>
      </w:tblGrid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ructura Programática autorizada, parte del Programa Anual de Trabajo de Servicios de Atención Psiquiátrica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Normas Presupuestarias para la Administración Pública Federal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álogo de Categorías Programáticas de la Administración Pública Federal emitido por la Dirección General de Programación Organización y Presupuesto (D.G.P.O.P)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G.P.O.P. -  200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 los Servicios de Atención Psiquiátrica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0 Registros0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01"/>
        <w:gridCol w:w="2744"/>
        <w:gridCol w:w="25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licitud de ministración enviado a  la Dirección General de Programación Organización y Presupuesto (D.G.P.O.P.)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o de ministració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cuses de oficios enviados a las unidades Hospitalarias y CECOSAM’S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pia de confirmación de ministración de las unidades Hospitalarias y CECOSAM’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ctividad.-</w:t>
      </w:r>
      <w:r>
        <w:rPr>
          <w:rFonts w:cs="Arial"/>
          <w:sz w:val="22"/>
          <w:szCs w:val="22"/>
        </w:rPr>
        <w:t xml:space="preserve"> Conjunto de acciones afines ejecutadas por una misma persona o una misma unidad administrativa, como parte de una función asigna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lternativa.-</w:t>
      </w:r>
      <w:r>
        <w:rPr>
          <w:rFonts w:cs="Arial"/>
          <w:sz w:val="22"/>
          <w:szCs w:val="22"/>
        </w:rPr>
        <w:t xml:space="preserve"> Constituye la posibilidad de elegir entre dos opciones viables para lograr las metas y objetivos de un programa, considerando las políticas que normen el desarrollo global de l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nálisis.-</w:t>
      </w:r>
      <w:r>
        <w:rPr>
          <w:rFonts w:cs="Arial"/>
          <w:sz w:val="22"/>
          <w:szCs w:val="22"/>
        </w:rPr>
        <w:t xml:space="preserve"> Examen detallado de los hechos para conocer sus elementos constitutivos, sus características representativas así como sus interrelaciones y la relación de cada elemento con el to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tribución.-</w:t>
      </w:r>
      <w:r>
        <w:rPr>
          <w:rFonts w:cs="Arial"/>
          <w:sz w:val="22"/>
          <w:szCs w:val="22"/>
        </w:rPr>
        <w:t xml:space="preserve"> Cada una de las funciones, actividades o tareas que se asignan a un funcionario o unidad administrativa mediante un instrumento jurídico o administrativ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apítulos de gasto</w:t>
      </w:r>
      <w:r>
        <w:rPr>
          <w:rFonts w:cs="Arial"/>
          <w:sz w:val="22"/>
          <w:szCs w:val="22"/>
        </w:rPr>
        <w:t>.- Son elementos de la clasificación por objeto del gasto que constituyen un conjunto homogéneo, claro y ordenado de los bienes y servicios que el Gobierno Federal y las entidades paraestatales adquieren para la consecución de sus objetivos y metas de los programas contenidos en sus presupuestos. La unidad básica de registro que conforma un capítulo presupuestario es la “partida”, un conjunto de partidas forman un “concepto” y un grupo de conceptos integran un “capítulo”. Este nivel de agregación hace posible el análisis retrospectivo y prospectivo de los planes o programas de acuerdo con la naturaleza del gasto a realiz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apítulo</w:t>
        <w:tab/>
        <w:tab/>
        <w:tab/>
        <w:t>Descrip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000</w:t>
        <w:tab/>
        <w:tab/>
        <w:tab/>
        <w:t>Servicios Person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2000 </w:t>
        <w:tab/>
        <w:tab/>
        <w:tab/>
        <w:t>Materiales y Suministr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3000 </w:t>
        <w:tab/>
        <w:tab/>
        <w:tab/>
        <w:t>Servicios Gener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4000 </w:t>
        <w:tab/>
        <w:tab/>
        <w:tab/>
        <w:t>Ayudas, subsidios y transferencia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5000 </w:t>
        <w:tab/>
        <w:tab/>
        <w:tab/>
        <w:t>Bienes muebles e inmueb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6000 </w:t>
        <w:tab/>
        <w:tab/>
        <w:tab/>
        <w:t>Obras pública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7000 </w:t>
        <w:tab/>
        <w:tab/>
        <w:tab/>
        <w:t>Inversión financiera y otras erogacion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8000 </w:t>
        <w:tab/>
        <w:tab/>
        <w:tab/>
        <w:t>Participaciones de ingresos feder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9000 </w:t>
        <w:tab/>
        <w:tab/>
        <w:tab/>
        <w:t xml:space="preserve">Deuda pública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ategorías Programáticas</w:t>
      </w:r>
      <w:r>
        <w:rPr>
          <w:rFonts w:cs="Arial"/>
          <w:sz w:val="22"/>
          <w:szCs w:val="22"/>
        </w:rPr>
        <w:t>.- Elementos de programación presupuestaria a través de los cuales se expresan en forma desagregada y jerarquizada las acciones y metas que el sector público pretende llevar a cabo en el desarrollo de sus fun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entro Comunitario de Salud Mental.- </w:t>
      </w:r>
      <w:r>
        <w:rPr>
          <w:rFonts w:cs="Arial"/>
          <w:sz w:val="22"/>
          <w:szCs w:val="22"/>
        </w:rPr>
        <w:t>Unidad de atención médica psiquiátrica ambulatoria dependiente de los Servicios de Atención Psiquiátrica Órgano Desconcentrado de la Secretaría de Salud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oncertación.</w:t>
      </w:r>
      <w:r>
        <w:rPr>
          <w:rFonts w:cs="Arial"/>
          <w:sz w:val="22"/>
          <w:szCs w:val="22"/>
        </w:rPr>
        <w:t>- Mecanismo o vertiente de la planeación que permite articular las decisiones de acuerdo a prioridad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onsolidar.-</w:t>
      </w:r>
      <w:r>
        <w:rPr>
          <w:rFonts w:cs="Arial"/>
          <w:sz w:val="22"/>
          <w:szCs w:val="22"/>
        </w:rPr>
        <w:t xml:space="preserve"> Juntar ó reunir los datos necesarios para la elaboración de un informe, programa, et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escripción del procedimiento.-</w:t>
      </w:r>
      <w:r>
        <w:rPr>
          <w:rFonts w:cs="Arial"/>
          <w:sz w:val="22"/>
          <w:szCs w:val="22"/>
        </w:rPr>
        <w:t xml:space="preserve"> Narración cronológica y secuencial de cada una de las actividades que deberán agruparse en etapas, y que hay que realizar dentro de un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Diagrama de Flujo.- </w:t>
      </w:r>
      <w:r>
        <w:rPr>
          <w:rFonts w:cs="Arial"/>
          <w:sz w:val="22"/>
          <w:szCs w:val="22"/>
        </w:rPr>
        <w:t>Representación gráfica de una sucesión de actividades u operaciones de una misma naturaleza o referentes a una misma materia y en la que participan una o más unidades administra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ción General de Programación, Organización y Presupuesto.-</w:t>
      </w:r>
      <w:r>
        <w:rPr>
          <w:rFonts w:cs="Arial"/>
          <w:sz w:val="22"/>
          <w:szCs w:val="22"/>
        </w:rPr>
        <w:t xml:space="preserve"> Unidad Administrativa dependiente de la Secretaría de Salud, responsable de mantener actualizadas las estructuras e instrumentos organizacionales, además de administrar los recursos financieros que garanticen el funcionamiento de sus áreas sustan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Estructura Programática.- </w:t>
      </w:r>
      <w:r>
        <w:rPr>
          <w:rFonts w:cs="Arial"/>
          <w:sz w:val="22"/>
          <w:szCs w:val="22"/>
        </w:rPr>
        <w:t>Conjunto de categorías y elementos programáticos ordenados en forma coherente; define las acciones que efectúan las dependencias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 entidades de la administración pública federal, para alcanzar sus objetivos y metas de acuerdo con las políticas definidas en el plan, los programas y los presupuestos. Ordena y clasifica las acciones del sector público para delimitar la aplicación del gasto y permite conocer el rendimiento esperado de la utilización de los recursos públ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Estructura Programática Individual.-</w:t>
      </w:r>
      <w:r>
        <w:rPr>
          <w:rFonts w:cs="Arial"/>
          <w:sz w:val="22"/>
          <w:szCs w:val="22"/>
        </w:rPr>
        <w:t xml:space="preserve"> Definida anualmente por cada unidad responsable con base en sus necesidades y prioridades, en el marco del Programa Nacional de Salud, y cuya tarea central será la asignación y seguimiento del ejercicio del gasto en el ámbito estatal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Formato.- </w:t>
      </w:r>
      <w:r>
        <w:rPr>
          <w:rFonts w:cs="Arial"/>
          <w:sz w:val="22"/>
          <w:szCs w:val="22"/>
        </w:rPr>
        <w:t>Forma o disposición en la que se presentan datos relacionados con un tema o mater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Función.-</w:t>
      </w:r>
      <w:r>
        <w:rPr>
          <w:rFonts w:cs="Arial"/>
          <w:sz w:val="22"/>
          <w:szCs w:val="22"/>
        </w:rPr>
        <w:t xml:space="preserve"> Conjunto de actividades afines y coordinadas, necesarias para alcanzar los objetivos de una institución de cuyo ejercicio generalmente es responsable un órgano o unidad administrativa; se definen a partir de las disposiciones jurídico – administra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Lineamiento.- </w:t>
      </w:r>
      <w:r>
        <w:rPr>
          <w:rFonts w:cs="Arial"/>
          <w:sz w:val="22"/>
          <w:szCs w:val="22"/>
        </w:rPr>
        <w:t>Documento normativo, que sirve de guía al Órgano Desconcentrad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.- </w:t>
      </w:r>
      <w:r>
        <w:rPr>
          <w:rFonts w:cs="Arial"/>
          <w:sz w:val="22"/>
          <w:szCs w:val="22"/>
        </w:rPr>
        <w:t>Documento que contiene en forma ordenada y sistemática, información y/o instrucciones sobre diversos temas o procedimientos de un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 de procedimientos.- </w:t>
      </w:r>
      <w:r>
        <w:rPr>
          <w:rFonts w:cs="Arial"/>
          <w:sz w:val="22"/>
          <w:szCs w:val="22"/>
        </w:rPr>
        <w:t>Libro que narra las normas, políticas, métodos, actividades, secuencias, responsables, (recursos, instrumentos, mecanismos, etc.) por cada una de las operaciones a cargo de una unidad administrativa. Incluyendo su representación gráfica (diagramas de flujo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nistración.-</w:t>
      </w:r>
      <w:r>
        <w:rPr>
          <w:rFonts w:cs="Arial"/>
          <w:sz w:val="22"/>
          <w:szCs w:val="22"/>
        </w:rPr>
        <w:t xml:space="preserve"> Es la dosificación de los recursos presupuestales en forma calendarizada; que realiza la Administración Pública Federal para la ejecución de los programas asignados al Órgano Desconcentrad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Norma.- </w:t>
      </w:r>
      <w:r>
        <w:rPr>
          <w:rFonts w:cs="Arial"/>
          <w:sz w:val="22"/>
          <w:szCs w:val="22"/>
        </w:rPr>
        <w:t>Ordenamiento imperativo y específico de acción que persigue un fin determinado, con la característica e ser rígido en su aplic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Objetivo y/o Propósito.-</w:t>
      </w:r>
      <w:r>
        <w:rPr>
          <w:rFonts w:cs="Arial"/>
          <w:sz w:val="22"/>
          <w:szCs w:val="22"/>
        </w:rPr>
        <w:t xml:space="preserve"> Es la expresión cualitativa para los cuales ha sido creado un program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Órgano.-</w:t>
      </w:r>
      <w:r>
        <w:rPr>
          <w:rFonts w:cs="Arial"/>
          <w:sz w:val="22"/>
          <w:szCs w:val="22"/>
        </w:rPr>
        <w:t xml:space="preserve"> Grupo impersonal que tiene a su cargo el ejercicio de una o varias funciones o partes de ellas, integrado por varios pue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Órgano Desconcentrado.-</w:t>
      </w:r>
      <w:r>
        <w:rPr>
          <w:rFonts w:cs="Arial"/>
          <w:sz w:val="22"/>
          <w:szCs w:val="22"/>
        </w:rPr>
        <w:t xml:space="preserve"> Forma de organización con autonomía administrativa pero sin personalidad jurídica ni patrimonio propio, que de acuerdo a la Ley Orgánica de la Administración Pública Federal, tiene facultades específicas para resolver asuntos de la competencia de su órgano central, siempre y cuando siga los señalamientos de normatividad dictados por este últi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ocedimiento.- </w:t>
      </w:r>
      <w:r>
        <w:rPr>
          <w:rFonts w:cs="Arial"/>
          <w:sz w:val="22"/>
          <w:szCs w:val="22"/>
        </w:rPr>
        <w:t>Sucesión cronológica de operaciones concatenadas entre sí, que se constituyen en una unidad o tarea específica dentro de un ámbito predeterminado de aplicació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olítica.- </w:t>
      </w:r>
      <w:r>
        <w:rPr>
          <w:rFonts w:cs="Arial"/>
          <w:sz w:val="22"/>
          <w:szCs w:val="22"/>
        </w:rPr>
        <w:t>Criterios de acción que es elegida como guía en el proceso de toma de decisiones al poner en práctica o ejecutar las estrategias, programas y proyectos específicos del nivel institucion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ceso.-</w:t>
      </w:r>
      <w:r>
        <w:rPr>
          <w:rFonts w:cs="Arial"/>
          <w:sz w:val="22"/>
          <w:szCs w:val="22"/>
        </w:rPr>
        <w:t xml:space="preserve"> Conjunto de procedimientos secuenciales y/o de naturaleza común y/o interrelacionados por su materia (afinidad)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Responsable.- </w:t>
      </w:r>
      <w:r>
        <w:rPr>
          <w:rFonts w:cs="Arial"/>
          <w:sz w:val="22"/>
          <w:szCs w:val="22"/>
        </w:rPr>
        <w:t>Deber que asume una unidad administrativa, puesto o persona en razón de la delegación expresa de facultades y/o funciones para cumplir con uno o varios asuntos de una sociedad u organis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Secuencia.- </w:t>
      </w:r>
      <w:r>
        <w:rPr>
          <w:rFonts w:cs="Arial"/>
          <w:sz w:val="22"/>
          <w:szCs w:val="22"/>
        </w:rPr>
        <w:t>Sucesión ordenada de eventos relativos a una materia o situ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istema Integral de Administración Financiera Federal.-</w:t>
      </w:r>
      <w:r>
        <w:rPr>
          <w:rFonts w:cs="Arial"/>
          <w:sz w:val="22"/>
          <w:szCs w:val="22"/>
        </w:rPr>
        <w:t xml:space="preserve"> Sistema único e integral de registro presupuestario y contable que concentra y proporciona en tiempo real, información suficiente para apoyar la toma de decisiones en materia de gasto público y contribuye a fortalecer los procesos de planeación, programación y presupuesto; así como de programación financiera, control y evaluación, optimizando la asignación, uso, radicación oportuna y registro contable inmediato de todos los ingresos y los egresos públ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Tarea.- </w:t>
      </w:r>
      <w:r>
        <w:rPr>
          <w:rFonts w:cs="Arial"/>
          <w:sz w:val="22"/>
          <w:szCs w:val="22"/>
        </w:rPr>
        <w:t>Trabajo a realizarse en un tiempo determinado y en la forma estipula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Techo Financiero.- </w:t>
      </w:r>
      <w:r>
        <w:rPr>
          <w:rFonts w:cs="Arial"/>
          <w:sz w:val="22"/>
          <w:szCs w:val="22"/>
        </w:rPr>
        <w:t>Límite máximo del presupuesto que se asigna en un período determinado generalmente un año, a una dependencia o entidad del Gobierno Federal el cual incluye gasto corriente y gasto de inver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en esta versió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6"/>
        <w:gridCol w:w="3447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 xml:space="preserve">10.1 </w:t>
      </w:r>
      <w:r>
        <w:rPr>
          <w:rFonts w:cs="Arial"/>
          <w:sz w:val="22"/>
          <w:szCs w:val="22"/>
        </w:rPr>
        <w:t>Solicitud de ministracion enviado a la Dirección General de Programación Organización y Presupuesto (D.G.P.O.P.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 xml:space="preserve">10.2 </w:t>
      </w:r>
      <w:r>
        <w:rPr>
          <w:rFonts w:cs="Arial"/>
          <w:sz w:val="22"/>
          <w:szCs w:val="22"/>
        </w:rPr>
        <w:t>Acuses de oficios enviados a las unidades Hospitalarias y CECOSAM’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 xml:space="preserve">10.3 </w:t>
      </w:r>
      <w:r>
        <w:rPr>
          <w:rFonts w:cs="Arial"/>
          <w:sz w:val="22"/>
          <w:szCs w:val="22"/>
        </w:rPr>
        <w:t>Copia de confirmación de ministracion de las unidades Hospitalarias y CECOSAM’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0.4 </w:t>
      </w:r>
      <w:r>
        <w:rPr>
          <w:rFonts w:cs="Arial"/>
          <w:sz w:val="22"/>
          <w:szCs w:val="22"/>
        </w:rPr>
        <w:t>Recibo de 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STRUCTIVO DE LLENADO DEL FORMAT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“</w:t>
      </w:r>
      <w:r>
        <w:rPr>
          <w:rFonts w:cs="Arial"/>
          <w:b/>
          <w:sz w:val="22"/>
          <w:szCs w:val="22"/>
        </w:rPr>
        <w:t>SOLICITUD DE MINISTRACIÓN DE RECURSOS”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ABORO: SUBDIRECCIÓN DE PROGRAMACIÓN Y PRESUPUESTO.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CEP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 ANOTARÁ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SUPUESTO AUTORIZA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S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 ADMINISTRATIV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F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F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G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P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TD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G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F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TOTAL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TOTAL GENER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AÑO FISCAL EN CURS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S QUE CORRESPO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 LA UNIDAD ADMINISTRATIVA, A LA QUE SE LE ESTA MINISTRANDO EL RECURS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 RESPONSABLE, IDENTIFICA A LA UNIDAD ADMINISTRATIVA U ÓRGANO DESCONCENTRAD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PO FUNCIONAL, ESTA CATEGORÍA CONSTITUYE EL NIVEL MÁS AGREGADO DE LA ESTRUCTURA PROGRAMÁTIC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NCIÓN, PERMITE IDENTIFICAR LAS ACCIONES QUE REALIZAN LAS UNIDADES RESPONSABLES PARA CUMPLIR CON EL COMETIDO QUE LES IMPONEN LOS ORDENAMIENTOS LEGALES ( 1 DÍGITO )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FUNCION, INDENTIFICA EN FORMA PRECISA LAS ACTIVIDADES QUE REALIZAN LAS DEPENDENCIAS Y ENTIDADES AL INTERIOR DE UNA FUNCIÓN ( 2 DÍGITOS )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GRAMA, IDENTIFICA LAS ACCIONES EN LAS QUE PARTICIPAN LAS DEPENDENCIAS Y ENTIDADES, DE ACUERDO CON LAS DIRECTRICES CONTENIDAS EN LA LEY DE PLANEACIÓN Y EN EL PLAN NACIONAL DE DESARROLLO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 INSTITUCIONAL, COMPRENDE EL CONJUNTO DE ACCIONES SUSTANTIVAS O DE APOYO QUE REALIZAN LAS DEPENDENCIAS Y ENTIDADES POR CONDUCTO DE LAS UNIDADES RESPONSABLES CON EL FIN DE DAR CUMPLIMIENTO A LOS OBJETIVOS Y METAS CONTENIDOS EN LOS PROGRAMAS, DE CONFORMIDAD CON LAS ATRIBUCIONES QUE LES SEÑALA EL REGLAMENTO INTERIOR O EL ORDENAMIENTO JURÍDICO APLICABL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 PRIORITARIA, A TRAVÉS DE ESTA LAS DEPENDENCIAS Y ENTIDADES DETERMINARÁN AQUELLOS COMPONENTES PRIORITARIOS O ESTRATÉGICOS QUE REQUIERAN LA IDENTIFICACIÓN Y ASIGNACIÓN DE RECURSOS EN FORMA ESPECÍFICA PARA LLEVAR A CABO SU EJECU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SO Y/O PROYEC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TIDA PRESUPUESTAL, IDENTIFICA LOS CAPÍTULOS, CONCEPTOS Y PARTIDAS DEL CLASIFICADOR, MEDIANTE LOS CUALES LAS DEPENDENCIAS Y ENTIDADES UBICAN LAS ASIGNACIONES PRESUPUESTARIAS Y REALIZAN EL REGISTRO Y CONTROL DE LAS EROGACION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PO DE GASTO, IDENTIFICA EL GASTO PÚBLICO EN SUS VERTIENTES: ECONÓMICA, EN CORRIENTE O DE CAPITAL, Y GASTO FEDERAL PARTICIPABLE, AMBAS CON RELACIÓN AL OBJETO DEL GAST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ENTE DE FINANCIAMIENTO, IDENTIFICA EL ORIGEN DE LOS RECURSOS PRESUPUESTARIOS, DISTINGUIENDO LOS PROVENIENTES DE INGRESOS DEL GOBIERNO FEDERAL DE LOS FINANCIADOS POR ORGANISMOS E INSTITUCIONES FINANCIER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IMPORTE QUE SE MINISTRA POR PARTID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IMPORTE TOTAL  POR CONCEPTO QUE SE MINISTR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IMPORTE TOTAL POR CAPITULO DE GASTO QUE SE MINISTR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IMPORTE TOTAL DE LA UNIDAD ADMINISTRATIVA, INCLUYENDO CADA UNO DE LOS CAPITULOS, CONCEPTOS Y PARTIDAS DE GASTO QUE SE MINISTRAN EN CADA UNO DE LOS PROCESOS ATRIBUIDOS.</w:t>
            </w:r>
          </w:p>
        </w:tc>
      </w:tr>
    </w:tbl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SERVACIONES: SE REQUISITA UN FORMATO POR CADA UNA DE LAS UNIDADES ADMINISTRATIVAS DEPENDIENTES DEL ORGANO DESCONCENTRADO, SERVICIOS DE ATENCIÓN PSIQUIATRICA, INCLUYENDO CADA UNA DE LAS PARTIDAS, CONCEPTOS Y CAPITULOS DE GASTO POR CADA UNO DE LOS PROCESOS.</w:t>
      </w:r>
    </w:p>
    <w:sectPr>
      <w:headerReference w:type="default" r:id="rId2"/>
      <w:footerReference w:type="default" r:id="rId3"/>
      <w:type w:val="nextPage"/>
      <w:pgSz w:w="12240" w:h="15840"/>
      <w:pgMar w:left="1134" w:right="907" w:gutter="0" w:header="720" w:top="1985" w:footer="44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35"/>
      <w:gridCol w:w="3118"/>
      <w:gridCol w:w="3260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Lic. J. Rolando Vargas Reyna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6/FEBRERO/2006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EBRERO/2006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417"/>
      <w:gridCol w:w="1701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6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SAP-DA-SPP-MP-04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Subdirección de Programación y Presupuesto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.- Procedimiento para el trámite de Ministración de recursos presupuestales.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4"/>
        </w:tabs>
        <w:ind w:left="129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"/>
        </w:tabs>
        <w:ind w:left="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03:00Z</dcterms:created>
  <dc:creator>Jose Luis Gazcon</dc:creator>
  <dc:description/>
  <dc:language>en-US</dc:language>
  <cp:lastModifiedBy>Laura</cp:lastModifiedBy>
  <cp:lastPrinted>2006-02-24T11:00:00Z</cp:lastPrinted>
  <dcterms:modified xsi:type="dcterms:W3CDTF">2006-03-02T18:10:00Z</dcterms:modified>
  <cp:revision>15</cp:revision>
  <dc:subject/>
  <dc:title>Su empresa SA de CV</dc:title>
</cp:coreProperties>
</file>