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1. PROCEDIMIENTO PARA REALIZAR Y MANTENER ACTUALIZADOS LOS REGISTROS DE ALMACÉN GENERAL DE LOS SERVICIOS DE ATENCIÓN PSIQUIÁTRIC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os lineamientos para realizar y mantener actualizados los registros del almacén general, conforme a la normatividad vigente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A nivel interno el procedimiento es aplicable al Departamento de Recursos Materiales y Servicios Generales.</w:t>
      </w:r>
    </w:p>
    <w:p>
      <w:pPr>
        <w:pStyle w:val="Sangra2detindependiente"/>
        <w:numPr>
          <w:ilvl w:val="1"/>
          <w:numId w:val="2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rFonts w:eastAsia="Arial"/>
        </w:rPr>
        <w:t xml:space="preserve"> </w:t>
      </w:r>
      <w:r>
        <w:rPr/>
        <w:t>A nivel externo el procedimiento es aplicable a las unidades que dependen de este Órgano Desconcentrado para realizar y mantener actualizados los registros del almacén general, así mismo a los proveedores que entreguen los insumos en fechas pactadas y requisitos solicitad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 xml:space="preserve">El Departamento de Recursos Materiales y Servicios Generales será responsable de recibir pedidos, facturas y materiales de administración conforme al calendario de los pedidos. 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El Departamento de Recursos Materiales y Servicios Generales</w:t>
      </w:r>
      <w:r>
        <w:rPr/>
        <w:t xml:space="preserve"> </w:t>
      </w:r>
      <w:r>
        <w:rPr>
          <w:sz w:val="22"/>
        </w:rPr>
        <w:t>será el responsable de verificar que la cantidad y descripción de los materiales de administración se encuentren de acuerdo a pedido, factura, como fue solicitado al proveedor por el Departamento de Adquisicione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asignar el número de entrada, con sello y firma de recibido en la factura y una copia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registras los movimientos de almacén en el sistema electrónico de inventarios “Microsip”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entregar al área de Recursos Financieros, original de factura y pedido, para preparar pago a proveedore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Departamento de Recursos Materiales y Servicios Generales será el responsable de entregar al área de Recursos Financieros el reporte mensual de entradas, salidas y existencias de inventario, para conciliar cifras almacén-contabilid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.0 Recepción material de administr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pedido y fac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riginal y copia de factur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Verificación de material de administ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Verifica que las cantidades entregadas correspondan al pedido, así mismo que se encuentren en perfectas condicion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 sellada y firmad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:</w:t>
            </w:r>
            <w:r>
              <w:rPr>
                <w:sz w:val="22"/>
              </w:rPr>
              <w:t xml:space="preserve"> se le notifica al proveedor, se devuelven materiales y factura, y termina el proces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í:</w:t>
            </w:r>
            <w:r>
              <w:rPr>
                <w:sz w:val="22"/>
              </w:rPr>
              <w:t xml:space="preserve"> se reciben los materiales, se sella y firma de recibido en la factura original y una cop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olocación de materiales de administ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Acomoda los materiales de administración recibidos en anaqueles, de acuerdo a tipo de materi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gistro de entrad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Registra en el sistema electrónico de inventarios “Microsip” las entradas de materiales de administración, conforme a la factur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porte de entradas del sistema electrónico de inventarios “Microsip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0 Recepción de solicitud de material de administ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.Recibe solicitud de material de administración y lo envía al Jefe de Departamento para su autor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equisición de almacén debidamente llenada y autorizad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>
          <w:trHeight w:val="15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0 Captura de requisición en el sistem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1 Captura de la requisición de almacén en el sistema electrónico de inventarios “Microsip”, por áre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ale de salida de almacén del sistema de inventarios “Microsip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0 Surtido de material de administ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Surte el material requerido con base en  requisi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0 Entrega de material de administ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Entrega de material de administración solicitado por la áreas y solicita firma de recibid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ale de salida debidamente firm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 y áreas solicitant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0 Emite report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9.1 Emite reportes de salidas y existencias mensuales de almacén, en el sistema electrónico de inventarios “Microsip”, firma almacenista y Jefe de Departam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Reportes de salidas y existencias de almacén, valid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Envía a Recursos Financier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 Envía vales de entrada y salida, reportes de entradas y salidas y existencias de almacén, para conciliación y contabilizar movimien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b/>
                <w:b/>
                <w:sz w:val="22"/>
              </w:rPr>
            </w:pPr>
            <w:r>
              <w:rPr>
                <w:sz w:val="22"/>
              </w:rPr>
              <w:t>Acuse de recibido de los reportes de salidas y existencias de almacén, valid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 y Área de Recursos Financieros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0 Archiva document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 Archiva vales de entrada y salida, reportes de entradas y salidas y existencias de almacé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arpeta mensual de almacén.</w:t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Materiales y Servicios Genera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ursos Materiales y Servicios Generales.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60345</wp:posOffset>
                      </wp:positionH>
                      <wp:positionV relativeFrom="paragraph">
                        <wp:posOffset>122555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7.35pt;margin-top:9.65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1.35pt" to="253.35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3180</wp:posOffset>
                      </wp:positionV>
                      <wp:extent cx="927100" cy="590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Recibe pedido y factur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pt;height:46.5pt;mso-wrap-distance-left:9.05pt;mso-wrap-distance-right:9.05pt;mso-wrap-distance-top:0pt;mso-wrap-distance-bottom:0pt;margin-top:3.4pt;mso-position-vertical-relative:text;margin-left:217.1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Recibe pedido y factu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26670</wp:posOffset>
                      </wp:positionV>
                      <wp:extent cx="8001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 y factu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5.35pt;margin-top:2.1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 y fa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16205</wp:posOffset>
                      </wp:positionV>
                      <wp:extent cx="0" cy="2286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9.15pt" to="253.35pt,2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3970</wp:posOffset>
                      </wp:positionV>
                      <wp:extent cx="933450" cy="4762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erifica las cantidades y condi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.1pt;mso-position-vertical-relative:text;margin-left:21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ifica las cantidades y condi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45085</wp:posOffset>
                      </wp:positionV>
                      <wp:extent cx="800100" cy="571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5.35pt;margin-top:3.55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34620</wp:posOffset>
                      </wp:positionV>
                      <wp:extent cx="0" cy="342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0.6pt" to="253.35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-4445</wp:posOffset>
                      </wp:positionV>
                      <wp:extent cx="1600200" cy="914400"/>
                      <wp:effectExtent l="10160" t="5715" r="1079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terial completo sin defec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0.35pt;margin-top:-0.35pt;width:125.95pt;height:71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 completo sin defec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01600</wp:posOffset>
                      </wp:positionV>
                      <wp:extent cx="819150" cy="5918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Se notifica al proveed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46.6pt;mso-wrap-distance-left:9.05pt;mso-wrap-distance-right:9.05pt;mso-wrap-distance-top:0pt;mso-wrap-distance-bottom:0pt;margin-top:8pt;mso-position-vertical-relative:text;margin-left:91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 notifica al proveed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</w:t>
            </w:r>
            <w:r>
              <w:rPr>
                <w:sz w:val="22"/>
              </w:rPr>
              <w:t>No                                            S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53975</wp:posOffset>
                      </wp:positionV>
                      <wp:extent cx="819150" cy="4762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Se sella la fact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37.5pt;mso-wrap-distance-left:9.05pt;mso-wrap-distance-right:9.05pt;mso-wrap-distance-top:0pt;mso-wrap-distance-bottom:0pt;margin-top:4.25pt;mso-position-vertical-relative:text;margin-left:351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 sella la fac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131445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5pt,10.35pt" to="190.3pt,1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131445</wp:posOffset>
                      </wp:positionV>
                      <wp:extent cx="457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5pt,10.35pt" to="352.3pt,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3.05pt" to="118.35pt,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32045</wp:posOffset>
                      </wp:positionH>
                      <wp:positionV relativeFrom="paragraph">
                        <wp:posOffset>38735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35pt,3.05pt" to="388.35pt,3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07315</wp:posOffset>
                      </wp:positionV>
                      <wp:extent cx="800100" cy="342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35pt;margin-top:8.45pt;width:6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4605</wp:posOffset>
                      </wp:positionV>
                      <wp:extent cx="17145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.15pt" to="388.3pt,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.15pt" to="253.3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74295</wp:posOffset>
                      </wp:positionV>
                      <wp:extent cx="933450" cy="4762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Acomoda los materi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5.85pt;mso-position-vertical-relative:text;margin-left:217.1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Acomoda los materi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4.55pt" to="253.3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95295</wp:posOffset>
                      </wp:positionH>
                      <wp:positionV relativeFrom="paragraph">
                        <wp:posOffset>127000</wp:posOffset>
                      </wp:positionV>
                      <wp:extent cx="457200" cy="571500"/>
                      <wp:effectExtent l="5080" t="5080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5.85pt;margin-top:10pt;width:35.95pt;height:44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09595</wp:posOffset>
                      </wp:positionH>
                      <wp:positionV relativeFrom="paragraph">
                        <wp:posOffset>19050</wp:posOffset>
                      </wp:positionV>
                      <wp:extent cx="457200" cy="571500"/>
                      <wp:effectExtent l="5080" t="5080" r="571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4.85pt;margin-top:1.5pt;width:35.95pt;height:44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06680</wp:posOffset>
                      </wp:positionV>
                      <wp:extent cx="0" cy="22860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8.4pt" to="262.35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4445</wp:posOffset>
                      </wp:positionV>
                      <wp:extent cx="819150" cy="59055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a en  el Microsi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46.5pt;mso-wrap-distance-left:9.05pt;mso-wrap-distance-right:9.05pt;mso-wrap-distance-top:0pt;mso-wrap-distance-bottom:0pt;margin-top:0.35pt;mso-position-vertical-relative:text;margin-left:23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 en  el Micros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35560</wp:posOffset>
                      </wp:positionV>
                      <wp:extent cx="8001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 de entrad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2.35pt;margin-top:2.8pt;width:62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de entr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05410</wp:posOffset>
                      </wp:positionV>
                      <wp:extent cx="6350" cy="455295"/>
                      <wp:effectExtent l="37465" t="635" r="3302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8.3pt" to="253.8pt,4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69215</wp:posOffset>
                      </wp:positionV>
                      <wp:extent cx="819150" cy="47625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Recibe solicitud de mater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37.5pt;mso-wrap-distance-left:9.05pt;mso-wrap-distance-right:9.05pt;mso-wrap-distance-top:0pt;mso-wrap-distance-bottom:0pt;margin-top:5.45pt;mso-position-vertical-relative:text;margin-left:234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Recibe solicitud de mater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148590</wp:posOffset>
                      </wp:positionV>
                      <wp:extent cx="800100" cy="5715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quisición de almacé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.85pt;margin-top:11.7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ción de almacé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55880</wp:posOffset>
                      </wp:positionV>
                      <wp:extent cx="6350" cy="455295"/>
                      <wp:effectExtent l="37465" t="635" r="3302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4.4pt" to="253.8pt,4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9685</wp:posOffset>
                      </wp:positionV>
                      <wp:extent cx="933450" cy="4762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ura de requisición en el Micros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.55pt;mso-position-vertical-relative:text;margin-left:21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ura de requisición en el Micros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51435</wp:posOffset>
                      </wp:positionV>
                      <wp:extent cx="800100" cy="5715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e de sali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2.35pt;margin-top:4.05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e de sali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5080</wp:posOffset>
                      </wp:positionV>
                      <wp:extent cx="0" cy="5715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0.4pt" to="253.35pt,4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85090</wp:posOffset>
                      </wp:positionV>
                      <wp:extent cx="933450" cy="36195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Surtido de mater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6.7pt;mso-position-vertical-relative:text;margin-left:216.6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urtido de mater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116205</wp:posOffset>
                      </wp:positionV>
                      <wp:extent cx="0" cy="2286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35pt,9.15pt" to="244.35pt,2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39700</wp:posOffset>
                      </wp:positionV>
                      <wp:extent cx="908050" cy="455295"/>
                      <wp:effectExtent l="5080" t="5715" r="571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5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Vale de salida firm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85pt;margin-top:11pt;width:71.45pt;height:35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Vale de salida firm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3970</wp:posOffset>
                      </wp:positionV>
                      <wp:extent cx="933450" cy="36195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rega de mater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1.1pt;mso-position-vertical-relative:text;margin-left:21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rega de mater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4508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35pt,3.55pt" to="244.3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59055</wp:posOffset>
                      </wp:positionV>
                      <wp:extent cx="819150" cy="36195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Emite re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5pt;mso-wrap-distance-left:9.05pt;mso-wrap-distance-right:9.05pt;mso-wrap-distance-top:0pt;mso-wrap-distance-bottom:0pt;margin-top:4.65pt;mso-position-vertical-relative:text;margin-left:217.1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mite 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3175</wp:posOffset>
                      </wp:positionV>
                      <wp:extent cx="914400" cy="5715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Reporte de entrada y sali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2.35pt;margin-top:0.25pt;width:71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Reporte de entrada y sali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17475</wp:posOffset>
                      </wp:positionV>
                      <wp:extent cx="0" cy="5715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9.25pt" to="253.35pt,5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46355</wp:posOffset>
                      </wp:positionV>
                      <wp:extent cx="342900" cy="457200"/>
                      <wp:effectExtent l="5080" t="5080" r="571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4.35pt;margin-top:3.65pt;width:26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5080" t="508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35pt;margin-top:5pt;width:26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85090</wp:posOffset>
                      </wp:positionV>
                      <wp:extent cx="0" cy="3429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6.7pt" to="262.35pt,3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99060</wp:posOffset>
                      </wp:positionV>
                      <wp:extent cx="927100" cy="58864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nvía reportes de movimient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pt;height:46.35pt;mso-wrap-distance-left:9.05pt;mso-wrap-distance-right:9.05pt;mso-wrap-distance-top:0pt;mso-wrap-distance-bottom:0pt;margin-top:7.8pt;mso-position-vertical-relative:text;margin-left:2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vía reportes de movimient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681095</wp:posOffset>
                      </wp:positionH>
                      <wp:positionV relativeFrom="paragraph">
                        <wp:posOffset>83820</wp:posOffset>
                      </wp:positionV>
                      <wp:extent cx="800100" cy="5715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s valida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9.85pt;margin-top:6.6pt;width:62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s valida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35560</wp:posOffset>
                      </wp:positionV>
                      <wp:extent cx="0" cy="5715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2.8pt" to="262.3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15570</wp:posOffset>
                      </wp:positionV>
                      <wp:extent cx="1047750" cy="47625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chiva docu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9.1pt;mso-position-vertical-relative:text;margin-left:23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hiva docu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146685</wp:posOffset>
                      </wp:positionV>
                      <wp:extent cx="1028700" cy="4572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Carpeta concentrado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7.35pt;margin-top:11.55pt;width:80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Carpeta concentrado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102235</wp:posOffset>
                      </wp:positionV>
                      <wp:extent cx="0" cy="4572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5pt,8.05pt" to="262.85pt,4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77470</wp:posOffset>
                      </wp:positionV>
                      <wp:extent cx="914400" cy="3429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6.85pt;margin-top:6.1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Documento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os Servicios de Atención Psiquiátric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 xml:space="preserve">No aplic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stema electrónico de inventarios “Microsip”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2977"/>
        <w:gridCol w:w="2126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entradas y salidas del sistema electrónico de inventarios “Microsip”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cha de emisión de reporte</w:t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ale de entrada y salid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entrada y salid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Material de administración</w:t>
      </w:r>
      <w:r>
        <w:rPr>
          <w:b/>
          <w:bCs/>
          <w:sz w:val="22"/>
        </w:rPr>
        <w:t xml:space="preserve">: </w:t>
      </w:r>
      <w:r>
        <w:rPr>
          <w:sz w:val="22"/>
        </w:rPr>
        <w:t>Todos aquellos insumos de papelería, para mantenimiento, y en general todos los insumos necesarios para la operación del área administrativ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Entrada: </w:t>
      </w:r>
      <w:r>
        <w:rPr>
          <w:bCs/>
          <w:sz w:val="22"/>
        </w:rPr>
        <w:t>Número progresivo para identificar las facturas conforme a pedido, y es asignado por el sistema electrónico “Microsip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Vale de Salida: </w:t>
      </w:r>
      <w:r>
        <w:rPr>
          <w:bCs/>
          <w:sz w:val="22"/>
        </w:rPr>
        <w:t>Número progresivo para identificar las requisiciones de almacén y es asignado por el sistema electrónico “Microsip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Reportes del sistema electrónico “Microsip”: </w:t>
      </w:r>
      <w:r>
        <w:rPr>
          <w:bCs/>
          <w:sz w:val="22"/>
        </w:rPr>
        <w:t>Documento generado por el sistema, que refleja los movimientos de entradas y salidas de almacén en forma mensu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Sistema electrónico “Microsip”: </w:t>
      </w:r>
      <w:r>
        <w:rPr>
          <w:bCs/>
          <w:sz w:val="22"/>
        </w:rPr>
        <w:t>Programa de cómputo que genera reportes de movimientos de almacén, permite errores de duplicidad de folios y un mejor control de existencia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Factura: </w:t>
      </w:r>
      <w:r>
        <w:rPr>
          <w:bCs/>
          <w:sz w:val="22"/>
        </w:rPr>
        <w:t>Documento que detalla los materiales de administración entregados al Departamento de Recursos Materiales y Servicios General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Pedido: </w:t>
      </w:r>
      <w:r>
        <w:rPr>
          <w:bCs/>
          <w:sz w:val="22"/>
        </w:rPr>
        <w:t>Orden de compra elaborada por el Departamento de Adquisicion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Acuse de salida: </w:t>
      </w:r>
      <w:r>
        <w:rPr>
          <w:bCs/>
          <w:sz w:val="22"/>
        </w:rPr>
        <w:t>Documento en él cuál las áreas sellan y firman de recibid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Firma de recibido: </w:t>
      </w:r>
      <w:r>
        <w:rPr>
          <w:bCs/>
          <w:sz w:val="22"/>
        </w:rPr>
        <w:t>firma o rúbrica autógrafa como constancia en el vale de salida que los materiales de administración se surtiero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sz w:val="22"/>
        </w:rPr>
        <w:t>Requisición de almacé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STRUCTIVO DE LLENADO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EQUISICIÓN DE ALMACÉN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45"/>
        <w:gridCol w:w="673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NCEPT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 ANOTARÁ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EN QUE SE REQUISITA EL MATER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I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ERO CONSECUTIVO DE REGISTRO DEL ALMACENIST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EA SOLICITAN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DEL DEPARTAMENTO SOLICITANT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DEL SOLICITAN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DEL JEFE DE DEPARTAMENTO QUE SOLICITA MATER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 CONSECUTIV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NER EL CONSECUTIVO DE CADA UNA DE LAS DESCRIPCIONE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PCION DEL ARTICUL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COMPLETO DEL ARTICULO REQUISITAD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DAD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DAD DE MEDIDA DEL ARTICULO SOLICITAD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TIDAD SOLICITADA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UMERO DE UNIDADES SOLICITADAS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TIDAD SUMINISTRADA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ERO DE UNIDADES ENTREGADAS POR EL ALMACENIST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B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MA O RUBRICA AUTOGRAFO COMO CONSTANCIA DE QUE SE RECIBIO EL MATER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TORIZA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MA DEL JEFE DE RECURSOS MATERIALES Y SERVICIOS GENERALES QUE AUTORIZA SE SUMINISTRE EL MATER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REGA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IRMA O RUBRICA AUTOGRAFO COMO CONSTANCIA DE QUE SE ENTREGO EL MATERIAL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99"/>
        <w:gridCol w:w="945"/>
        <w:gridCol w:w="1261"/>
        <w:gridCol w:w="157"/>
        <w:gridCol w:w="1314"/>
        <w:gridCol w:w="2801"/>
        <w:gridCol w:w="1125"/>
        <w:gridCol w:w="178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RVICIOS DE SALUD MENTA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RECCION DE ADMINISTRACION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36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CURSOS MATERIALES Y SERVICIOS GENERALES</w:t>
            </w:r>
          </w:p>
        </w:tc>
      </w:tr>
      <w:tr>
        <w:trPr>
          <w:trHeight w:val="270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(1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2)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CHA:</w:t>
            </w:r>
          </w:p>
        </w:tc>
        <w:tc>
          <w:tcPr>
            <w:tcW w:w="9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LICITUD DE ALMACEN</w:t>
            </w:r>
          </w:p>
        </w:tc>
        <w:tc>
          <w:tcPr>
            <w:tcW w:w="427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LIO:</w:t>
            </w:r>
          </w:p>
        </w:tc>
        <w:tc>
          <w:tcPr>
            <w:tcW w:w="17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EA SOLICITANTE.</w:t>
            </w:r>
          </w:p>
        </w:tc>
        <w:tc>
          <w:tcPr>
            <w:tcW w:w="7781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3) </w:t>
            </w:r>
          </w:p>
        </w:tc>
      </w:tr>
      <w:tr>
        <w:trPr>
          <w:trHeight w:val="270" w:hRule="atLeast"/>
        </w:trPr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NOMBRE DEL SOLICITANTE:</w:t>
            </w:r>
          </w:p>
        </w:tc>
        <w:tc>
          <w:tcPr>
            <w:tcW w:w="7781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  <w:r>
              <w:rPr>
                <w:rFonts w:cs="Arial"/>
                <w:b/>
                <w:bCs/>
                <w:sz w:val="20"/>
              </w:rPr>
              <w:t>(4)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2462" w:type="dxa"/>
            <w:gridSpan w:val="4"/>
            <w:tcBorders>
              <w:top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PCION DEL ARTICULO</w:t>
            </w:r>
          </w:p>
        </w:tc>
        <w:tc>
          <w:tcPr>
            <w:tcW w:w="1314" w:type="dxa"/>
            <w:tcBorders>
              <w:top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DAD</w:t>
            </w:r>
          </w:p>
        </w:tc>
        <w:tc>
          <w:tcPr>
            <w:tcW w:w="410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C A N T I D A D E S         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Xl42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>
                <w:lang w:val="es-MX"/>
              </w:rPr>
              <w:t>(5)</w:t>
            </w:r>
          </w:p>
        </w:tc>
        <w:tc>
          <w:tcPr>
            <w:tcW w:w="2462" w:type="dxa"/>
            <w:gridSpan w:val="4"/>
            <w:tcBorders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Y MATERIA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6)</w:t>
            </w:r>
          </w:p>
        </w:tc>
        <w:tc>
          <w:tcPr>
            <w:tcW w:w="1314" w:type="dxa"/>
            <w:tcBorders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Xl42"/>
              <w:pBdr>
                <w:left w:val="nil"/>
                <w:bottom w:val="nil"/>
                <w:right w:val="nil"/>
              </w:pBdr>
              <w:spacing w:before="0" w:after="0"/>
              <w:rPr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(7)</w:t>
            </w:r>
          </w:p>
        </w:tc>
        <w:tc>
          <w:tcPr>
            <w:tcW w:w="2801" w:type="dxa"/>
            <w:tcBorders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SOLICITADA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8)</w:t>
            </w:r>
          </w:p>
        </w:tc>
        <w:tc>
          <w:tcPr>
            <w:tcW w:w="130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UMINISTRA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9)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62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7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vMerge w:val="restart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7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0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                 </w:t>
            </w:r>
            <w:r>
              <w:rPr>
                <w:rFonts w:cs="Arial"/>
                <w:b/>
                <w:bCs/>
                <w:sz w:val="20"/>
              </w:rPr>
              <w:t xml:space="preserve">(10)          </w:t>
            </w:r>
          </w:p>
          <w:p>
            <w:pPr>
              <w:pStyle w:val="Normal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525</wp:posOffset>
                      </wp:positionV>
                      <wp:extent cx="1809750" cy="676275"/>
                      <wp:effectExtent l="9525" t="10795" r="1016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76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BRE Y FIR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0.75pt;width:142.45pt;height:5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BRE Y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</w:t>
            </w:r>
          </w:p>
          <w:tbl>
            <w:tblPr>
              <w:tblW w:w="5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0"/>
            </w:tblGrid>
            <w:tr>
              <w:trPr>
                <w:trHeight w:val="255" w:hRule="atLeast"/>
              </w:trPr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3350</wp:posOffset>
                      </wp:positionV>
                      <wp:extent cx="1933575" cy="663575"/>
                      <wp:effectExtent l="10795" t="10160" r="9525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66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JEFE DEL DEPARTAMENTO DE RECURSOS MATERIALES Y SERVICIOS GENER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5.75pt;margin-top:10.5pt;width:152.2pt;height:5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JEFE DEL DEPARTAMENTO DE RECURSOS MATERIALES Y SERVICIOS GENER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33350</wp:posOffset>
                      </wp:positionV>
                      <wp:extent cx="1562100" cy="663575"/>
                      <wp:effectExtent l="9525" t="10160" r="1016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6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NTREGA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(1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PONSABLE DEL ALMACEN GR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7pt;margin-top:10.5pt;width:122.95pt;height:5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NTREG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(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PONSABLE DEL ALMACEN GR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11)</w:t>
            </w:r>
          </w:p>
          <w:tbl>
            <w:tblPr>
              <w:tblW w:w="14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0"/>
            </w:tblGrid>
            <w:tr>
              <w:trPr>
                <w:trHeight w:val="255" w:hRule="atLeast"/>
              </w:trPr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L.C. Claudia Y. Mendoza Rey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lang w:val="en-US"/>
            </w:rPr>
            <w:t xml:space="preserve">Mtro. </w:t>
          </w:r>
          <w:r>
            <w:rPr>
              <w:sz w:val="16"/>
              <w:lang w:val="es-ES"/>
            </w:rPr>
            <w:t>Rubén Hernández Centen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Enrique Camarena Robles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/FEBRERO/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0/FEBRERO/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/MARZO/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276"/>
      <w:gridCol w:w="1842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5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SAP-DA-SGRM-MP-11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epartamento de Recurso Materiales y Servicios Generales.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.-  Procedimiento para realizar y mantener actualizados los registros del almacén general.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sz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b/>
      <w:bCs/>
      <w:sz w:val="16"/>
      <w:szCs w:val="16"/>
      <w:lang w:val="es-ES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sz w:val="14"/>
      <w:szCs w:val="14"/>
      <w:lang w:val="es-ES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b/>
      <w:bCs/>
      <w:sz w:val="12"/>
      <w:szCs w:val="12"/>
      <w:lang w:val="es-ES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cs="Arial"/>
      <w:sz w:val="12"/>
      <w:szCs w:val="12"/>
      <w:lang w:val="es-E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cs="Arial"/>
      <w:color w:val="FF0000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3">
    <w:name w:val="xl33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5">
    <w:name w:val="xl3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7">
    <w:name w:val="xl37"/>
    <w:basedOn w:val="Normal"/>
    <w:qFormat/>
    <w:pPr>
      <w:pBdr>
        <w:bottom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left"/>
    </w:pPr>
    <w:rPr>
      <w:rFonts w:cs="Arial"/>
      <w:sz w:val="16"/>
      <w:szCs w:val="16"/>
      <w:lang w:val="es-ES"/>
    </w:rPr>
  </w:style>
  <w:style w:type="paragraph" w:styleId="Xl39">
    <w:name w:val="xl3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2">
    <w:name w:val="xl42"/>
    <w:basedOn w:val="Normal"/>
    <w:qFormat/>
    <w:pPr>
      <w:pBdr>
        <w:left w:val="double" w:sz="6" w:space="0" w:color="000000"/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4">
    <w:name w:val="xl44"/>
    <w:basedOn w:val="Normal"/>
    <w:qFormat/>
    <w:pPr>
      <w:pBdr>
        <w:top w:val="single" w:sz="12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5">
    <w:name w:val="xl45"/>
    <w:basedOn w:val="Normal"/>
    <w:qFormat/>
    <w:pPr>
      <w:pBdr>
        <w:left w:val="single" w:sz="12" w:space="0" w:color="000000"/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sz w:val="16"/>
      <w:szCs w:val="16"/>
      <w:lang w:val="es-ES"/>
    </w:rPr>
  </w:style>
  <w:style w:type="paragraph" w:styleId="Xl46">
    <w:name w:val="xl46"/>
    <w:basedOn w:val="Normal"/>
    <w:qFormat/>
    <w:pPr>
      <w:pBdr>
        <w:top w:val="single" w:sz="12" w:space="0" w:color="000000"/>
        <w:lef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7">
    <w:name w:val="xl47"/>
    <w:basedOn w:val="Normal"/>
    <w:qFormat/>
    <w:pPr>
      <w:pBdr>
        <w:top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8">
    <w:name w:val="xl48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cs="Arial"/>
      <w:b/>
      <w:bCs/>
      <w:sz w:val="24"/>
      <w:szCs w:val="24"/>
      <w:lang w:val="es-ES"/>
    </w:rPr>
  </w:style>
  <w:style w:type="paragraph" w:styleId="Xl50">
    <w:name w:val="xl5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1">
    <w:name w:val="xl51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cs="Arial"/>
      <w:b/>
      <w:bCs/>
      <w:sz w:val="24"/>
      <w:szCs w:val="24"/>
      <w:lang w:val="es-ES"/>
    </w:rPr>
  </w:style>
  <w:style w:type="paragraph" w:styleId="Xl52">
    <w:name w:val="xl52"/>
    <w:basedOn w:val="Normal"/>
    <w:qFormat/>
    <w:pPr>
      <w:spacing w:before="100" w:after="100"/>
      <w:jc w:val="left"/>
    </w:pPr>
    <w:rPr>
      <w:rFonts w:cs="Arial"/>
      <w:sz w:val="14"/>
      <w:szCs w:val="14"/>
      <w:lang w:val="es-ES"/>
    </w:rPr>
  </w:style>
  <w:style w:type="paragraph" w:styleId="Xl53">
    <w:name w:val="xl53"/>
    <w:basedOn w:val="Normal"/>
    <w:qFormat/>
    <w:pPr>
      <w:pBdr>
        <w:left w:val="double" w:sz="6" w:space="0" w:color="000000"/>
        <w:bottom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4">
    <w:name w:val="xl54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5">
    <w:name w:val="xl55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6">
    <w:name w:val="xl56"/>
    <w:basedOn w:val="Normal"/>
    <w:qFormat/>
    <w:pPr>
      <w:pBdr>
        <w:bottom w:val="single" w:sz="12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7">
    <w:name w:val="xl57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Xl58">
    <w:name w:val="xl58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cs="Arial"/>
      <w:b/>
      <w:bCs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34:00Z</dcterms:created>
  <dc:creator>Jose Luis Gazcon</dc:creator>
  <dc:description/>
  <dc:language>en-US</dc:language>
  <cp:lastModifiedBy>Laura</cp:lastModifiedBy>
  <cp:lastPrinted>2005-11-22T10:27:00Z</cp:lastPrinted>
  <dcterms:modified xsi:type="dcterms:W3CDTF">2006-03-02T18:39:00Z</dcterms:modified>
  <cp:revision>4</cp:revision>
  <dc:subject/>
  <dc:title>Su empresa SA de CV</dc:title>
</cp:coreProperties>
</file>