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2. PROCEDIMIENTO PARA LLEVAR A CABO EL CONTROL DEL ACTIVO FIJO DE LOS SERVICIOS DE ATENCIÓN PSIQUIÁTRIC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Establecer los lineamientos para llevar a cabo el control del activo fijo de la oficina central de los Servicios de Atención Psiquiátrica, conforme a la normatividad vigente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 A nivel interno el procedimiento es aplicable al Departamento de Recursos Materiales y Servicios Generales.</w:t>
      </w:r>
    </w:p>
    <w:p>
      <w:pPr>
        <w:pStyle w:val="Sangra2detindependiente"/>
        <w:numPr>
          <w:ilvl w:val="1"/>
          <w:numId w:val="2"/>
        </w:numPr>
        <w:tabs>
          <w:tab w:val="clear" w:pos="851"/>
          <w:tab w:val="left" w:pos="-3969" w:leader="none"/>
        </w:tabs>
        <w:spacing w:before="60" w:after="60"/>
        <w:rPr/>
      </w:pPr>
      <w:r>
        <w:rPr/>
        <w:t>A nivel externo el procedimiento es aplicable a las unidades que dependen de este Órgano Desconcentrado para controlar el activo fijo existente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Departamento de Recursos Materiales y Servicios Generales será responsable de controlar el activo fijo existente, registrarlo en la base de datos y marcarlo físicamente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El Departamento de Recursos Materiales y Servicios Generales</w:t>
      </w:r>
      <w:r>
        <w:rPr/>
        <w:t xml:space="preserve"> </w:t>
      </w:r>
      <w:r>
        <w:rPr>
          <w:sz w:val="22"/>
        </w:rPr>
        <w:t>será el responsable de actualizar permanentemente toda la información relativa a la adscripción física de todos los bienes de activo fijo, implementando para ello las acciones necesarias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Departamento de Recursos Materiales y Servicios Generales será el responsable de asignar los bienes de activo fijo a cada área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Departamento de Recursos Materiales y Servicios Generales será el responsable de tener los resguardos documentales firmados de todos los bienes de activo fijo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Departamento de Recursos Materiales y Servicios Generales será el responsable de mantener en estado de utilización todos los bienes de activo fijo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Será responsabilidad de cada área el buen uso y cuidado que le dé a los bienes que se les hayan asignado, así mismo el responsable del bien, deberá tener amplio conocimiento del estado en que se encuentre.}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Será responsabilidad del Departamento de Recursos Materiales y Servicios Generales, realizar revisiones periódicas y selectivas en todas las áreas, lo que permitirá contar con un sistema confiable y un inventario del activo fijo actualizado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Departamento de Recursos Materiales y Servicios Generales será el responsable de informar al área de Recursos Financieros cualquier cambio de alta o baja de los bienes de activo fij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.0 Recibe activo fij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bienes de activo fijo, mediante factura, nota de envío o donac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actura, nota de envío o documento de don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Verificación de activo fij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Verifica que las cantidades entregadas correspondan al documento recibid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actura, nota de envío o documento sellado y firmado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:</w:t>
            </w:r>
            <w:r>
              <w:rPr>
                <w:sz w:val="22"/>
              </w:rPr>
              <w:t xml:space="preserve"> se le notifica al proveedor, se devuelven los bienes y documento y termina el proceso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í:</w:t>
            </w:r>
            <w:r>
              <w:rPr>
                <w:sz w:val="22"/>
              </w:rPr>
              <w:t xml:space="preserve"> se recibe el activo fijo, se sella y firma de recibi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gistra activo fij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 Registra en la base de datos el activo fijo recibido y le asigna número de identific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6" w:hanging="142"/>
              <w:rPr>
                <w:sz w:val="22"/>
              </w:rPr>
            </w:pPr>
            <w:r>
              <w:rPr>
                <w:sz w:val="22"/>
              </w:rPr>
              <w:t>Listado de activo fij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  <w:tr>
        <w:trPr>
          <w:trHeight w:val="9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Coloca identificación al activo fij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</w:rPr>
              <w:t>4.1Coloca placa o número de identificación de inventario de activo fij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spacing w:before="100" w:after="100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Materiales y Servicios Gener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Envía entrada de activo fij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Envía al área de Recursos Financieros originales de factura, nota de envío o documento de donación para su registro y copia para acuse de recibido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6" w:leader="none"/>
              </w:tabs>
              <w:ind w:left="214" w:hanging="0"/>
              <w:rPr>
                <w:sz w:val="22"/>
              </w:rPr>
            </w:pPr>
            <w:r>
              <w:rPr>
                <w:sz w:val="22"/>
              </w:rPr>
              <w:t>Acuse de recibido en copia de factura, nota de envío o documento de don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 y Recursos Financiero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Elabora resguard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Elabora resguardo documental debidamente requisitad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esguardo de activo fij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Envío para autoriz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Envía resguardo a la Dirección de Administración para su autorización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6" w:leader="none"/>
              </w:tabs>
              <w:ind w:left="214" w:hanging="0"/>
              <w:rPr>
                <w:sz w:val="22"/>
              </w:rPr>
            </w:pPr>
            <w:r>
              <w:rPr>
                <w:sz w:val="22"/>
              </w:rPr>
              <w:t>Resguardo autorizad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b/>
                <w:bCs/>
                <w:sz w:val="22"/>
              </w:rPr>
              <w:t xml:space="preserve">No: </w:t>
            </w:r>
            <w:r>
              <w:rPr>
                <w:sz w:val="22"/>
              </w:rPr>
              <w:t>se termina proces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b/>
                <w:bCs/>
                <w:sz w:val="22"/>
              </w:rPr>
              <w:t xml:space="preserve">Si: </w:t>
            </w:r>
            <w:r>
              <w:rPr>
                <w:sz w:val="22"/>
              </w:rPr>
              <w:t xml:space="preserve"> se envía resguardo al Departamento de Recursos Materiales y Servicios Generales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Administración y Departamento de Recursos Materiales y Servicios Gener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Entrega al áre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8.1 Entrega el activo fijo al área, mediante resguardo, debidamente firmado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esguardo firm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Materiales y Servicios Generales.</w:t>
            </w:r>
          </w:p>
        </w:tc>
      </w:tr>
      <w:tr>
        <w:trPr>
          <w:trHeight w:val="15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0 Verificación física del inventario de activo fij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 Verifica que los bienes existentes físicamente coincidan en descripción y resguardatario con los asentados en el listado de activo fijo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6" w:leader="none"/>
              </w:tabs>
              <w:ind w:left="497" w:hanging="283"/>
              <w:rPr>
                <w:sz w:val="22"/>
              </w:rPr>
            </w:pPr>
            <w:r>
              <w:rPr>
                <w:sz w:val="22"/>
              </w:rPr>
              <w:t>Listado validado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No: </w:t>
            </w:r>
            <w:r>
              <w:rPr>
                <w:sz w:val="22"/>
              </w:rPr>
              <w:t>Se corrige el listado mediante nota de justificación de cambio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Si: </w:t>
            </w:r>
            <w:r>
              <w:rPr>
                <w:sz w:val="22"/>
              </w:rPr>
              <w:t>Se continúa con la verific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  <w:tr>
        <w:trPr>
          <w:trHeight w:val="15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0 Conciliación y actualización de movimientos con Recursos Financier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 Concilia, mediante listado de activo fijo, saldos y movimientos (en su caso), con el área de Recursos Financieros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6" w:leader="none"/>
              </w:tabs>
              <w:ind w:left="497" w:hanging="283"/>
              <w:rPr>
                <w:sz w:val="22"/>
              </w:rPr>
            </w:pPr>
            <w:r>
              <w:rPr>
                <w:sz w:val="22"/>
              </w:rPr>
              <w:t>En caso de diferencia, minuta de trabajo, en caso de no existir listado firmado y sellado por el área de Recursos Financier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 y Recursos Financier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iagrama de Flujo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954"/>
        <w:gridCol w:w="134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rección de Administració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ursos Materiales y Servicios General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ursos Financier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63500</wp:posOffset>
                      </wp:positionV>
                      <wp:extent cx="450850" cy="571500"/>
                      <wp:effectExtent l="5080" t="5080" r="508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5716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44.35pt;margin-top:5pt;width:35.45pt;height:44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106680</wp:posOffset>
                      </wp:positionV>
                      <wp:extent cx="0" cy="2286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5pt,8.4pt" to="262.35pt,2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4445</wp:posOffset>
                      </wp:positionV>
                      <wp:extent cx="933450" cy="5905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Coloca número de identific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6.5pt;mso-wrap-distance-left:9.05pt;mso-wrap-distance-right:9.05pt;mso-wrap-distance-top:0pt;mso-wrap-distance-bottom:0pt;margin-top:0.35pt;mso-position-vertical-relative:text;margin-left:234.6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oloca número de identific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105410</wp:posOffset>
                      </wp:positionV>
                      <wp:extent cx="6350" cy="455295"/>
                      <wp:effectExtent l="37465" t="635" r="3302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8.3pt" to="253.8pt,44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65120</wp:posOffset>
                      </wp:positionH>
                      <wp:positionV relativeFrom="paragraph">
                        <wp:posOffset>69215</wp:posOffset>
                      </wp:positionV>
                      <wp:extent cx="1162050" cy="5226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22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Envía documentos a Recursos Financier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1.15pt;mso-wrap-distance-left:9.05pt;mso-wrap-distance-right:9.05pt;mso-wrap-distance-top:0pt;mso-wrap-distance-bottom:0pt;margin-top:5.45pt;mso-position-vertical-relative:text;margin-left:225.6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nvía documentos a Recursos Financier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89045</wp:posOffset>
                      </wp:positionH>
                      <wp:positionV relativeFrom="paragraph">
                        <wp:posOffset>32385</wp:posOffset>
                      </wp:positionV>
                      <wp:extent cx="800100" cy="571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Acuse de recibi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98.35pt;margin-top:2.55pt;width:62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Acuse de recibi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55880</wp:posOffset>
                      </wp:positionV>
                      <wp:extent cx="6350" cy="455295"/>
                      <wp:effectExtent l="37465" t="635" r="3302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4.4pt" to="253.8pt,40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19685</wp:posOffset>
                      </wp:positionV>
                      <wp:extent cx="933450" cy="4762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Elabora resguar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1.55pt;mso-position-vertical-relative:text;margin-left:216.6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labora resguar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51435</wp:posOffset>
                      </wp:positionV>
                      <wp:extent cx="1028700" cy="50355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03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   Resguardo de activo fij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2.35pt;margin-top:4.05pt;width:80.95pt;height:39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Resguardo de activo fi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97790</wp:posOffset>
                      </wp:positionV>
                      <wp:extent cx="6350" cy="57277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57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5pt,7.7pt" to="235.8pt,5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28575</wp:posOffset>
                      </wp:positionV>
                      <wp:extent cx="19431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2.25pt" to="235.8pt,2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2857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2.25pt" to="82.85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85090</wp:posOffset>
                      </wp:positionV>
                      <wp:extent cx="1047750" cy="4762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Envía resguardo para autoriz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7.5pt;mso-wrap-distance-left:9.05pt;mso-wrap-distance-right:9.05pt;mso-wrap-distance-top:0pt;mso-wrap-distance-bottom:0pt;margin-top:6.7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nvía resguardo para autor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116205</wp:posOffset>
                      </wp:positionV>
                      <wp:extent cx="800100" cy="571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sguardo autoriz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35pt;margin-top:9.15pt;width:62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guardo autoriz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69850</wp:posOffset>
                      </wp:positionV>
                      <wp:extent cx="0" cy="5715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5.5pt" to="91.35pt,5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-1270</wp:posOffset>
                      </wp:positionV>
                      <wp:extent cx="1365250" cy="457200"/>
                      <wp:effectExtent l="15240" t="5080" r="1587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toriz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7.35pt;margin-top:-0.1pt;width:107.4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No                                   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66675</wp:posOffset>
                      </wp:positionV>
                      <wp:extent cx="45720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5.25pt" to="181.3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68580</wp:posOffset>
                      </wp:positionV>
                      <wp:extent cx="0" cy="3429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5pt,5.4pt" to="181.85pt,3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68580</wp:posOffset>
                      </wp:positionV>
                      <wp:extent cx="228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5.4pt" to="37.8pt,5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66675</wp:posOffset>
                      </wp:positionV>
                      <wp:extent cx="0" cy="3429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5pt,5.25pt" to="19.35pt,3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117475</wp:posOffset>
                      </wp:positionV>
                      <wp:extent cx="1022350" cy="45529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45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 envía resguar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35pt;margin-top:9.25pt;width:80.45pt;height:3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 envía resguar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17475</wp:posOffset>
                      </wp:positionV>
                      <wp:extent cx="800100" cy="342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5pt;margin-top:9.25pt;width:62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107950</wp:posOffset>
                      </wp:positionV>
                      <wp:extent cx="819150" cy="36195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Entrega activo fi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8.5pt;mso-wrap-distance-left:9.05pt;mso-wrap-distance-right:9.05pt;mso-wrap-distance-top:0pt;mso-wrap-distance-bottom:0pt;margin-top:8.5pt;mso-position-vertical-relative:text;margin-left:243.6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ntrega activo fi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95395</wp:posOffset>
                      </wp:positionH>
                      <wp:positionV relativeFrom="paragraph">
                        <wp:posOffset>73025</wp:posOffset>
                      </wp:positionV>
                      <wp:extent cx="914400" cy="45529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5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Resguardo firm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8.85pt;margin-top:5.75pt;width:71.95pt;height:35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Resguardo firm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60345</wp:posOffset>
                      </wp:positionH>
                      <wp:positionV relativeFrom="paragraph">
                        <wp:posOffset>24765</wp:posOffset>
                      </wp:positionV>
                      <wp:extent cx="3429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1.95pt" to="244.3pt,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139065</wp:posOffset>
                      </wp:positionV>
                      <wp:extent cx="0" cy="3429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35pt,10.95pt" to="271.35pt,3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38195</wp:posOffset>
                      </wp:positionH>
                      <wp:positionV relativeFrom="paragraph">
                        <wp:posOffset>1905</wp:posOffset>
                      </wp:positionV>
                      <wp:extent cx="342900" cy="342900"/>
                      <wp:effectExtent l="5080" t="5080" r="571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2.85pt;margin-top:0.15pt;width:26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63500</wp:posOffset>
                      </wp:positionV>
                      <wp:extent cx="342900" cy="342900"/>
                      <wp:effectExtent l="5080" t="5080" r="571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3.35pt;margin-top:5pt;width:26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85090</wp:posOffset>
                      </wp:positionV>
                      <wp:extent cx="0" cy="22860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35pt,6.7pt" to="271.35pt,2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99060</wp:posOffset>
                      </wp:positionV>
                      <wp:extent cx="927100" cy="47434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erifica físicam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pt;height:37.35pt;mso-wrap-distance-left:9.05pt;mso-wrap-distance-right:9.05pt;mso-wrap-distance-top:0pt;mso-wrap-distance-bottom:0pt;margin-top:7.8pt;mso-position-vertical-relative:text;margin-left:23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rifica físicam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66795</wp:posOffset>
                      </wp:positionH>
                      <wp:positionV relativeFrom="paragraph">
                        <wp:posOffset>128270</wp:posOffset>
                      </wp:positionV>
                      <wp:extent cx="800100" cy="5715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stado valid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0.85pt;margin-top:10.1pt;width:62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stado valid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128270</wp:posOffset>
                      </wp:positionV>
                      <wp:extent cx="0" cy="4572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5pt,10.1pt" to="262.35pt,4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03505</wp:posOffset>
                      </wp:positionV>
                      <wp:extent cx="1371600" cy="571500"/>
                      <wp:effectExtent l="12700" t="5715" r="133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ienes  en su lug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8.35pt;margin-top:8.15pt;width:107.95pt;height:44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ienes  en su lug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017645</wp:posOffset>
                      </wp:positionH>
                      <wp:positionV relativeFrom="paragraph">
                        <wp:posOffset>10795</wp:posOffset>
                      </wp:positionV>
                      <wp:extent cx="8001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35pt,0.85pt" to="379.3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0795</wp:posOffset>
                      </wp:positionV>
                      <wp:extent cx="5715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0.85pt" to="208.3pt,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0795</wp:posOffset>
                      </wp:positionV>
                      <wp:extent cx="0" cy="3429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0.85pt" to="163.35pt,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10795</wp:posOffset>
                      </wp:positionV>
                      <wp:extent cx="0" cy="342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35pt,0.85pt" to="379.35pt,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290</wp:posOffset>
                      </wp:positionV>
                      <wp:extent cx="1022350" cy="45529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45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 corri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85pt;margin-top:2.7pt;width:80.45pt;height:3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 corri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474845</wp:posOffset>
                      </wp:positionH>
                      <wp:positionV relativeFrom="paragraph">
                        <wp:posOffset>32385</wp:posOffset>
                      </wp:positionV>
                      <wp:extent cx="914400" cy="4572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2.35pt;margin-top:2.55pt;width:71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7620</wp:posOffset>
                      </wp:positionV>
                      <wp:extent cx="0" cy="5715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0.6pt" to="181.35pt,4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99060</wp:posOffset>
                      </wp:positionV>
                      <wp:extent cx="36576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5pt,7.8pt" to="469.8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960745</wp:posOffset>
                      </wp:positionH>
                      <wp:positionV relativeFrom="paragraph">
                        <wp:posOffset>99060</wp:posOffset>
                      </wp:positionV>
                      <wp:extent cx="6350" cy="341630"/>
                      <wp:effectExtent l="36830" t="635" r="3365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35pt,7.8pt" to="469.8pt,34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111125</wp:posOffset>
                      </wp:positionV>
                      <wp:extent cx="1047750" cy="47625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ilia mediante listado de activo fi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7.5pt;mso-wrap-distance-left:9.05pt;mso-wrap-distance-right:9.05pt;mso-wrap-distance-top:0pt;mso-wrap-distance-bottom:0pt;margin-top:8.75pt;mso-position-vertical-relative:text;margin-left:43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ilia mediante listado de activo fi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967095</wp:posOffset>
                      </wp:positionH>
                      <wp:positionV relativeFrom="paragraph">
                        <wp:posOffset>142875</wp:posOffset>
                      </wp:positionV>
                      <wp:extent cx="679450" cy="79819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79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stado firmado y sell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9.85pt;margin-top:11.25pt;width:53.45pt;height:62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stado firmado y sell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303645</wp:posOffset>
                      </wp:positionH>
                      <wp:positionV relativeFrom="paragraph">
                        <wp:posOffset>137795</wp:posOffset>
                      </wp:positionV>
                      <wp:extent cx="0" cy="3429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35pt,10.85pt" to="496.35pt,3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38495</wp:posOffset>
                      </wp:positionH>
                      <wp:positionV relativeFrom="paragraph">
                        <wp:posOffset>635</wp:posOffset>
                      </wp:positionV>
                      <wp:extent cx="914400" cy="3429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1.85pt;margin-top:0.05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170180</wp:posOffset>
                      </wp:positionV>
                      <wp:extent cx="914400" cy="3429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1pt;margin-top:13.4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513080</wp:posOffset>
                      </wp:positionV>
                      <wp:extent cx="0" cy="3429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pt,40.4pt" to="172.1pt,6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1198880</wp:posOffset>
                      </wp:positionV>
                      <wp:extent cx="1137920" cy="57023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570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        Factura, nota de envío o don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1.1pt;margin-top:94.4pt;width:89.55pt;height:4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Factura, nota de envío o don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1313180</wp:posOffset>
                      </wp:positionV>
                      <wp:extent cx="5080" cy="798830"/>
                      <wp:effectExtent l="38100" t="635" r="3365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79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1pt,103.4pt" to="154.45pt,166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2457450</wp:posOffset>
                      </wp:positionV>
                      <wp:extent cx="1268730" cy="5715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, nota de envío o donación sell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7pt;margin-top:193.5pt;width:99.8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, nota de envío o donación sell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1860</wp:posOffset>
                      </wp:positionH>
                      <wp:positionV relativeFrom="paragraph">
                        <wp:posOffset>2570480</wp:posOffset>
                      </wp:positionV>
                      <wp:extent cx="3175" cy="455930"/>
                      <wp:effectExtent l="38100" t="635" r="3556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8pt,202.4pt" to="172pt,2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3027680</wp:posOffset>
                      </wp:positionV>
                      <wp:extent cx="1257300" cy="913130"/>
                      <wp:effectExtent l="8255" t="6350" r="8890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2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tivo fijo completo y correc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85pt;margin-top:238.4pt;width:98.95pt;height:71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tivo fijo completo y correc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3483610</wp:posOffset>
                      </wp:positionV>
                      <wp:extent cx="346075" cy="1270"/>
                      <wp:effectExtent l="635" t="38100" r="635" b="374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5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pt,274.3pt" to="118pt,274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64790</wp:posOffset>
                      </wp:positionH>
                      <wp:positionV relativeFrom="paragraph">
                        <wp:posOffset>3484880</wp:posOffset>
                      </wp:positionV>
                      <wp:extent cx="240030" cy="1270"/>
                      <wp:effectExtent l="635" t="38100" r="0" b="374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7pt,274.4pt" to="236.55pt,274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3713480</wp:posOffset>
                      </wp:positionV>
                      <wp:extent cx="0" cy="457200"/>
                      <wp:effectExtent l="38100" t="0" r="3873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pt,292.4pt" to="55.1pt,32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4170680</wp:posOffset>
                      </wp:positionV>
                      <wp:extent cx="800100" cy="3429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1pt;margin-top:328.4pt;width:62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28035</wp:posOffset>
                      </wp:positionH>
                      <wp:positionV relativeFrom="paragraph">
                        <wp:posOffset>3714750</wp:posOffset>
                      </wp:positionV>
                      <wp:extent cx="3175" cy="34163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292.5pt" to="262.25pt,319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4056380</wp:posOffset>
                      </wp:positionV>
                      <wp:extent cx="0" cy="22860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pt,319.4pt" to="172.1pt,33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4740910</wp:posOffset>
                      </wp:positionV>
                      <wp:extent cx="3175" cy="458470"/>
                      <wp:effectExtent l="35560" t="635" r="3810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85pt,373.3pt" to="172.05pt,40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5200650</wp:posOffset>
                      </wp:positionV>
                      <wp:extent cx="454025" cy="455930"/>
                      <wp:effectExtent l="5715" t="5080" r="508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5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4.35pt;margin-top:409.5pt;width:35.7pt;height:35.8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4056380</wp:posOffset>
                      </wp:positionV>
                      <wp:extent cx="11430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pt,319.4pt" to="262.05pt,3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4629150</wp:posOffset>
                      </wp:positionV>
                      <wp:extent cx="911225" cy="455930"/>
                      <wp:effectExtent l="5715" t="5080" r="444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45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stado de activo fij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35pt;margin-top:364.5pt;width:71.7pt;height:35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stado de activo fi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846455</wp:posOffset>
                      </wp:positionV>
                      <wp:extent cx="1042670" cy="474980"/>
                      <wp:effectExtent l="0" t="0" r="0" b="0"/>
                      <wp:wrapNone/>
                      <wp:docPr id="6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67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Recibe activo fij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1pt;height:37.4pt;mso-wrap-distance-left:9.05pt;mso-wrap-distance-right:9.05pt;mso-wrap-distance-top:0pt;mso-wrap-distance-bottom:0pt;margin-top:66.65pt;mso-position-vertical-relative:text;margin-left:135.35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Recibe activo fij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2103755</wp:posOffset>
                      </wp:positionV>
                      <wp:extent cx="933450" cy="476250"/>
                      <wp:effectExtent l="0" t="0" r="0" b="0"/>
                      <wp:wrapNone/>
                      <wp:docPr id="6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ifica las cantidades recibida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165.65pt;mso-position-vertical-relative:text;margin-left:13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ifica las cantidades recibida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3246755</wp:posOffset>
                      </wp:positionV>
                      <wp:extent cx="819150" cy="476250"/>
                      <wp:effectExtent l="0" t="0" r="0" b="0"/>
                      <wp:wrapNone/>
                      <wp:docPr id="6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Se notifica al proveed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37.5pt;mso-wrap-distance-left:9.05pt;mso-wrap-distance-right:9.05pt;mso-wrap-distance-top:0pt;mso-wrap-distance-bottom:0pt;margin-top:255.65pt;mso-position-vertical-relative:text;margin-left:27.35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Se notifica al proveed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95295</wp:posOffset>
                      </wp:positionH>
                      <wp:positionV relativeFrom="paragraph">
                        <wp:posOffset>3249295</wp:posOffset>
                      </wp:positionV>
                      <wp:extent cx="826770" cy="476250"/>
                      <wp:effectExtent l="0" t="0" r="0" b="0"/>
                      <wp:wrapNone/>
                      <wp:docPr id="6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Se sella el docum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37.5pt;mso-wrap-distance-left:9.05pt;mso-wrap-distance-right:9.05pt;mso-wrap-distance-top:0pt;mso-wrap-distance-bottom:0pt;margin-top:255.85pt;mso-position-vertical-relative:text;margin-left:235.85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Se sella el docu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33245</wp:posOffset>
                      </wp:positionH>
                      <wp:positionV relativeFrom="paragraph">
                        <wp:posOffset>4276725</wp:posOffset>
                      </wp:positionV>
                      <wp:extent cx="708025" cy="474980"/>
                      <wp:effectExtent l="0" t="0" r="0" b="0"/>
                      <wp:wrapNone/>
                      <wp:docPr id="6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025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stra el activo fi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75pt;height:37.4pt;mso-wrap-distance-left:9.05pt;mso-wrap-distance-right:9.05pt;mso-wrap-distance-top:0pt;mso-wrap-distance-bottom:0pt;margin-top:336.75pt;mso-position-vertical-relative:text;margin-left:14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a el activo fi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 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 los Servicios de Atención Psiquiátrica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 xml:space="preserve">No aplica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2977"/>
        <w:gridCol w:w="2126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istado de activo fij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Materiales y Servicios Generales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echa de emisión de reporte</w:t>
            </w:r>
          </w:p>
        </w:tc>
      </w:tr>
      <w:tr>
        <w:trPr>
          <w:trHeight w:val="75" w:hRule="atLeast"/>
        </w:trPr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guardo de activo fij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Materiales y Servicios Generales y área con activo fijo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resguard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Entrada: </w:t>
      </w:r>
      <w:r>
        <w:rPr>
          <w:bCs/>
          <w:sz w:val="22"/>
        </w:rPr>
        <w:t>Número progresivo para identificar los ingresos de activo fijo conforme a factura, nota de envío o documento de donació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Listado de activo fijo: </w:t>
      </w:r>
      <w:r>
        <w:rPr>
          <w:bCs/>
          <w:sz w:val="22"/>
        </w:rPr>
        <w:t>Documento generado en  el paquete Microsoft excel, que refleja los movimientos de entradas y salidas de activo fijo en forma mensu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Factura: </w:t>
      </w:r>
      <w:r>
        <w:rPr>
          <w:bCs/>
          <w:sz w:val="22"/>
        </w:rPr>
        <w:t>Documento que detalla el activo fijo adquirido por el Órgano Desconcentrado, entregado al Departamento de Recursos Materiales y Servicios General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Nota de envío: </w:t>
      </w:r>
      <w:r>
        <w:rPr>
          <w:bCs/>
          <w:sz w:val="22"/>
        </w:rPr>
        <w:t>Documento que detalla el activo fijo enviado vía transferencia al Órgano Desconcentrado, entregado al Departamento de Recursos Materiales y Servicios General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Documento de donación: </w:t>
      </w:r>
      <w:r>
        <w:rPr>
          <w:bCs/>
          <w:sz w:val="22"/>
        </w:rPr>
        <w:t>Oficio, acta o cualquier otro documento que acredite la donación del activo fijo al Órgano Desconcentrado, entregado al Departamento de Recursos Materiales y Servicios General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Firma de recibido: </w:t>
      </w:r>
      <w:r>
        <w:rPr>
          <w:bCs/>
          <w:sz w:val="22"/>
        </w:rPr>
        <w:t>firma o rúbrica autógrafa como constancia en el resguardo de recibido de los activos fij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Resguardo de activo fijo: </w:t>
      </w:r>
      <w:r>
        <w:rPr>
          <w:bCs/>
          <w:sz w:val="22"/>
        </w:rPr>
        <w:t>Documento que describe el nombre, área, firma del personal que recibe los activos fijos, asimismo la descripción, número de identificación, cantidad de los activos fijo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10.1  </w:t>
      </w:r>
      <w:r>
        <w:rPr>
          <w:sz w:val="22"/>
        </w:rPr>
        <w:t>Resguardo de activo fij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L.C. Claudia Y. Mendoza Reye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lang w:val="en-US"/>
            </w:rPr>
            <w:t xml:space="preserve">Mtro. </w:t>
          </w:r>
          <w:r>
            <w:rPr>
              <w:sz w:val="16"/>
              <w:lang w:val="es-ES"/>
            </w:rPr>
            <w:t>Rubén Hernández Centen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Enrique Camarena Robles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6/FEBRERO/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0/FEBRERO/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6/MARZO/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134"/>
      <w:gridCol w:w="1984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6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SAP-DA-SGRM-MP-12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epartamento de Recurso Materiales y Servicios Generales.</w:t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2.- Llevar a cabo el control del activo fijo de la oficina central de los Servicios de Atención Psiquiátrica.</w:t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u w:val="singl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2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Symbol" w:hAnsi="Symbol" w:cs="Symbol"/>
      <w:color w:val="00000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cs="Arial"/>
      <w:b/>
      <w:bCs/>
      <w:sz w:val="16"/>
      <w:szCs w:val="16"/>
      <w:lang w:val="es-ES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cs="Arial"/>
      <w:sz w:val="14"/>
      <w:szCs w:val="14"/>
      <w:lang w:val="es-ES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cs="Arial"/>
      <w:b/>
      <w:bCs/>
      <w:sz w:val="12"/>
      <w:szCs w:val="12"/>
      <w:lang w:val="es-ES"/>
    </w:rPr>
  </w:style>
  <w:style w:type="paragraph" w:styleId="Xl24">
    <w:name w:val="xl2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cs="Arial"/>
      <w:sz w:val="12"/>
      <w:szCs w:val="12"/>
      <w:lang w:val="es-ES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28">
    <w:name w:val="xl28"/>
    <w:basedOn w:val="Normal"/>
    <w:qFormat/>
    <w:pPr>
      <w:spacing w:before="100" w:after="100"/>
      <w:jc w:val="left"/>
    </w:pPr>
    <w:rPr>
      <w:rFonts w:cs="Arial"/>
      <w:color w:val="FF0000"/>
      <w:sz w:val="16"/>
      <w:szCs w:val="16"/>
      <w:lang w:val="es-ES"/>
    </w:rPr>
  </w:style>
  <w:style w:type="paragraph" w:styleId="Xl29">
    <w:name w:val="xl2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3">
    <w:name w:val="xl33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35">
    <w:name w:val="xl35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7">
    <w:name w:val="xl37"/>
    <w:basedOn w:val="Normal"/>
    <w:qFormat/>
    <w:pPr>
      <w:pBdr>
        <w:bottom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9">
    <w:name w:val="xl3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41">
    <w:name w:val="xl41"/>
    <w:basedOn w:val="Normal"/>
    <w:qFormat/>
    <w:pPr>
      <w:pBdr>
        <w:left w:val="double" w:sz="6" w:space="0" w:color="000000"/>
        <w:bottom w:val="single" w:sz="12" w:space="0" w:color="000000"/>
        <w:right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42">
    <w:name w:val="xl42"/>
    <w:basedOn w:val="Normal"/>
    <w:qFormat/>
    <w:pPr>
      <w:pBdr>
        <w:left w:val="double" w:sz="6" w:space="0" w:color="000000"/>
        <w:bottom w:val="single" w:sz="12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3">
    <w:name w:val="xl43"/>
    <w:basedOn w:val="Normal"/>
    <w:qFormat/>
    <w:pPr>
      <w:pBdr>
        <w:top w:val="single" w:sz="12" w:space="0" w:color="000000"/>
        <w:left w:val="single" w:sz="12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4">
    <w:name w:val="xl44"/>
    <w:basedOn w:val="Normal"/>
    <w:qFormat/>
    <w:pPr>
      <w:pBdr>
        <w:top w:val="single" w:sz="12" w:space="0" w:color="000000"/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5">
    <w:name w:val="xl45"/>
    <w:basedOn w:val="Normal"/>
    <w:qFormat/>
    <w:pPr>
      <w:pBdr>
        <w:left w:val="single" w:sz="12" w:space="0" w:color="000000"/>
        <w:bottom w:val="single" w:sz="12" w:space="0" w:color="000000"/>
        <w:right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46">
    <w:name w:val="xl46"/>
    <w:basedOn w:val="Normal"/>
    <w:qFormat/>
    <w:pPr>
      <w:pBdr>
        <w:top w:val="single" w:sz="12" w:space="0" w:color="000000"/>
        <w:lef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7">
    <w:name w:val="xl47"/>
    <w:basedOn w:val="Normal"/>
    <w:qFormat/>
    <w:pPr>
      <w:pBdr>
        <w:top w:val="single" w:sz="12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8">
    <w:name w:val="xl48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cs="Arial"/>
      <w:b/>
      <w:bCs/>
      <w:sz w:val="24"/>
      <w:szCs w:val="24"/>
      <w:lang w:val="es-ES"/>
    </w:rPr>
  </w:style>
  <w:style w:type="paragraph" w:styleId="Xl50">
    <w:name w:val="xl5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1">
    <w:name w:val="xl51"/>
    <w:basedOn w:val="Normal"/>
    <w:qFormat/>
    <w:pPr>
      <w:pBdr>
        <w:bottom w:val="single" w:sz="12" w:space="0" w:color="000000"/>
      </w:pBdr>
      <w:spacing w:before="100" w:after="100"/>
      <w:jc w:val="center"/>
    </w:pPr>
    <w:rPr>
      <w:rFonts w:cs="Arial"/>
      <w:b/>
      <w:bCs/>
      <w:sz w:val="24"/>
      <w:szCs w:val="24"/>
      <w:lang w:val="es-ES"/>
    </w:rPr>
  </w:style>
  <w:style w:type="paragraph" w:styleId="Xl52">
    <w:name w:val="xl52"/>
    <w:basedOn w:val="Normal"/>
    <w:qFormat/>
    <w:pPr>
      <w:spacing w:before="100" w:after="100"/>
      <w:jc w:val="left"/>
    </w:pPr>
    <w:rPr>
      <w:rFonts w:cs="Arial"/>
      <w:sz w:val="14"/>
      <w:szCs w:val="14"/>
      <w:lang w:val="es-ES"/>
    </w:rPr>
  </w:style>
  <w:style w:type="paragraph" w:styleId="Xl53">
    <w:name w:val="xl53"/>
    <w:basedOn w:val="Normal"/>
    <w:qFormat/>
    <w:pPr>
      <w:pBdr>
        <w:left w:val="double" w:sz="6" w:space="0" w:color="000000"/>
        <w:bottom w:val="single" w:sz="12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4">
    <w:name w:val="xl54"/>
    <w:basedOn w:val="Normal"/>
    <w:qFormat/>
    <w:pPr>
      <w:pBdr>
        <w:bottom w:val="single" w:sz="12" w:space="0" w:color="000000"/>
        <w:right w:val="single" w:sz="12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5">
    <w:name w:val="xl55"/>
    <w:basedOn w:val="Normal"/>
    <w:qFormat/>
    <w:pPr>
      <w:pBdr>
        <w:bottom w:val="single" w:sz="12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6">
    <w:name w:val="xl56"/>
    <w:basedOn w:val="Normal"/>
    <w:qFormat/>
    <w:pPr>
      <w:pBdr>
        <w:bottom w:val="single" w:sz="12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7">
    <w:name w:val="xl57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8">
    <w:name w:val="xl58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9:38:00Z</dcterms:created>
  <dc:creator>Jose Luis Gazcon</dc:creator>
  <dc:description/>
  <dc:language>en-US</dc:language>
  <cp:lastModifiedBy>Laura</cp:lastModifiedBy>
  <cp:lastPrinted>2005-11-22T10:32:00Z</cp:lastPrinted>
  <dcterms:modified xsi:type="dcterms:W3CDTF">2006-03-02T18:45:00Z</dcterms:modified>
  <cp:revision>4</cp:revision>
  <dc:subject/>
  <dc:title>Su empresa SA de CV</dc:title>
</cp:coreProperties>
</file>