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- PROCEDIMIENTO PARA LA TRANSMISIÓN DEL SISTEMA INTEGRAL DE INFORMACIÓN DE LOS SERVICIOS DE ATENCIÓN PSIQUIÁTRICA.</w:t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6"/>
        </w:numPr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Propósito</w:t>
      </w:r>
    </w:p>
    <w:p>
      <w:pPr>
        <w:pStyle w:val="Normal"/>
        <w:ind w:left="851" w:hanging="851"/>
        <w:jc w:val="center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ind w:left="851" w:hanging="85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ransmitir la información de la situación del presupuesto autorizado por capítulos de gasto del Órgano Desconcentrado (O.D.) Servicios de Atención Psiquiátrica (S.A.P.), con periodicidad mensual, trimestral y anual; al Sistema Integral de Información (S.I.I.), con datos confiables y suficientes en materia de ingreso y gasto público; a fin de cumplir con la normatividad y demás ordenamientos aplicables en la mater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lcanc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2.1 A nivel interno: </w:t>
      </w:r>
      <w:r>
        <w:rPr>
          <w:rFonts w:cs="Arial"/>
          <w:sz w:val="22"/>
          <w:szCs w:val="22"/>
        </w:rPr>
        <w:t>el procedimiento es aplicable a las Subdirecciones Administrativas de los Hospitales Psiquiátricos y áreas administrativas de los Centros Comunitarios de Salud Metal (CECOSAM’S) adscritos al Órgano Desconcentrado (O.D.) Servicios de Atención Psiquiátrica (S.A.P.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2.2 A nivel externo:</w:t>
      </w:r>
      <w:r>
        <w:rPr>
          <w:rFonts w:cs="Arial"/>
          <w:sz w:val="22"/>
          <w:szCs w:val="22"/>
        </w:rPr>
        <w:t xml:space="preserve"> No aplic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líticas de Operación, normas y lineamient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Subdirector de Programación y Presupuesto del Órgano Desconcentrado (O.D.), será el responsable de recopilar, capturar y transmitir la información de conformidad a los lineamientos establecidos por el Sistema Integral de Información (S.I.I.) de los ingresos y gasto público para el ejercicio fiscal correspondiente; así como de acuerdo a los demás ordenamientos aplicables en la materia, con la colaboración de cada uno de los responsables de las áreas involucradas.</w:t>
      </w:r>
    </w:p>
    <w:p>
      <w:pPr>
        <w:pStyle w:val="Normal"/>
        <w:ind w:left="708" w:hanging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aptura de la información tendrá que realizarse en los formatos establecidos de conformidad a los instructivos disponibles para informantes a través de la red del S.I.I., anotando en cada formato la fecha de elaboración, el ejercicio fiscal que corresponde y el período que se reporta en la parte superior derecha de cada un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 Subdirector de Programación y Presupuesto, será el responsable de la elaboración y  transmisión de la información contenida en los formatos O03, O45, O46, O47 y O78. 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Subdirector de Programación y Presupuesto del O.D., deberá solicitar al Subdirector de Contabilidad la información requerida en los formatos O14, O15  y  O16, para su integración y trans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l Subdirector de Contabilidad del O.D., será el responsable del contenido de la información que integran los formatos correspondientes a su área; así mismo tendrá que entregarla en forma impresa y medio magnético al Subdirector de Programación y Presupuesto en las fechas establecidas para su trans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Subdirector de Programación y Presupuesto deberá solicitar la información requerida por el S.I.I., de los formatos O02, O06, O09, O50 y  O53 al encargado (a) de Recursos Financieros del O.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encargado del área de Recursos Financieros, será el responsable del contenido de la información que integran los formatos correspondientes a esa área; así mismo tendrá que entregarla en forma impresa y medio magnético al Subdirector de Programación y Presupuesto del O.D., en las fechas establecidas para su trans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Subdirector de Programación y Presupuesto deberá solicitar la información requerida por el S.I.I., de los formatos O24, O25  y  O59 al encargado (a) de Enseñanza y Capacitación del O.D., con periodicidad trimestral y anual, según el formato del que se tra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encargado del área de Enseñanza y Capacitación, será el responsable del contenido de la información que integran los formatos correspondientes a esa área; así mismo tendrá que entregarla en forma impresa y medio magnético al Subdirector de Programación y Presupuesto del O.D., en las fechas establecidas para su trans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Subdirector de Programación y Presupuesto deberá solicitar al responsable del área técnica del O.D., la información requerida por el S.I.I., del formato O44 para su integración y trans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encargado del área técnica, será el responsable del contenido de la información del formato O44; así mismo deberá entregarla en  forma impresa y medio magnético al Subdirector de Programación y Presupuesto del O.D, en las fechas establecidas para su transmisión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Subdirector de Programación y Presupuesto deberá solicitar la información requerida por el S.I.I., del formato O17 al encargado del área de Recursos Humanos del O.D., con periodicidad mensu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encargado del área de Recursos Humanos, será el responsable del contenido de la información que integra el formato correspondiente a esa área; así mismo tendrá que entregarla en forma impresa y medio magnético al Subdirector de Programación y Presupuesto del O.D., en las fechas establecidas para su trans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Subdirector de Programación y Presupuesto del O.D., deberá solicitar a los Subdirectores Administrativos y encargados de las áreas administrativas de las Unidades dependientes, la información requerida en los formatos O02 y O53, que servirá para consolidar el S.I.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Subdirectores Administrativos y encargados de las áreas administrativas de las Unidades dependientes, serán los responsables del contenido de la información de los formatos O02 y O53; así mismo tendrán que entregarla en forma impresa y medio magnético al Subdirector de Programación y Presupuesto del O.D., en las fechas establecid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Subdirector de Programación y Presupuesto deberá notificar el cumplimiento de la transmisión de los formatos requeridos por el S.I.I. al Director General Adjunto y Director de Administración del O.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 incumplimiento será sancionado conforme a la Ley Federal de Responsabilidades Administrativas de los Servidores Públic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0. Descripción del procedimient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0"/>
        <w:gridCol w:w="25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 Emisión de lineamient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Emite lineamientos de operación, formatos e instructivos para el envió de la información programático presupuestal de la Unidad al Sistema Integral de Información (S.I.I.), del ejercicio fiscal correspondiente, vía Sistema.</w:t>
            </w:r>
          </w:p>
          <w:p>
            <w:pPr>
              <w:pStyle w:val="Normal"/>
              <w:ind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eamientos, formatos, instructivos y calendario de entrega.</w:t>
            </w:r>
          </w:p>
          <w:p>
            <w:pPr>
              <w:pStyle w:val="Normal"/>
              <w:ind w:left="53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</w:rPr>
              <w:t xml:space="preserve">Comité Técnico de Información del Sistema Integral de Información. 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 Recepción,  registro, solicitud de informació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Recibe lineamientos, formatos e instructivos para el envío de la información programático presupuestal al S.I.I., vía Sistema, registra e indica a las áreas involucradas la requisición de los formatos que les corresponde.</w:t>
            </w:r>
          </w:p>
          <w:p>
            <w:pPr>
              <w:pStyle w:val="Normal"/>
              <w:ind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eamientos, formatos, instructivos y calendario de entrega.</w:t>
            </w:r>
          </w:p>
          <w:p>
            <w:pPr>
              <w:pStyle w:val="Normal"/>
              <w:ind w:left="53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Programación y Presupuesto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 Recepción, captura y entrega de informació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Recibe indicaciones de llenado de los formatos 014, 015 Y 016, captura información y entrega para su transmisión al S.I.I.</w:t>
            </w:r>
          </w:p>
          <w:p>
            <w:pPr>
              <w:pStyle w:val="Normal"/>
              <w:ind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tos</w:t>
            </w:r>
          </w:p>
          <w:p>
            <w:pPr>
              <w:pStyle w:val="Normal"/>
              <w:numPr>
                <w:ilvl w:val="0"/>
                <w:numId w:val="3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dio magnético</w:t>
            </w:r>
          </w:p>
          <w:p>
            <w:pPr>
              <w:pStyle w:val="Normal"/>
              <w:ind w:left="53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Contabilidad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0 Recepción, captura y entrega de informació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Recibe indicaciones de llenado de los formatos O02, 006, 009, 050 y  O53, captura información y entrega para su transmisión al S.I.I.</w:t>
            </w:r>
          </w:p>
          <w:p>
            <w:pPr>
              <w:pStyle w:val="Normal"/>
              <w:ind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tos</w:t>
            </w:r>
          </w:p>
          <w:p>
            <w:pPr>
              <w:pStyle w:val="Normal"/>
              <w:numPr>
                <w:ilvl w:val="0"/>
                <w:numId w:val="3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dio magnético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Área de Recursos Financieros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 Recepción, captura y entrega de informació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Recibe indicaciones de llenado del formato O44, captura información y entrega para su transmisión al S.I.I.</w:t>
            </w:r>
          </w:p>
          <w:p>
            <w:pPr>
              <w:pStyle w:val="Normal"/>
              <w:ind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tos</w:t>
            </w:r>
          </w:p>
          <w:p>
            <w:pPr>
              <w:pStyle w:val="Normal"/>
              <w:numPr>
                <w:ilvl w:val="0"/>
                <w:numId w:val="3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dio magnético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Área Técnica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0 Recepción, captura y entrega de informació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Recibe indicaciones de llenado de los formatos O24, O24 y  O59 captura información y entrega para su transmisión al S.I.I.</w:t>
            </w:r>
          </w:p>
          <w:p>
            <w:pPr>
              <w:pStyle w:val="Normal"/>
              <w:ind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tos</w:t>
            </w:r>
          </w:p>
          <w:p>
            <w:pPr>
              <w:pStyle w:val="Normal"/>
              <w:numPr>
                <w:ilvl w:val="0"/>
                <w:numId w:val="3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dio magnético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Área de Enseñanza y Capacitación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0 Recepción, captura y entrega de informació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 Recibe indicaciones de llenado del formato O17, captura información y entrega para su transmisión al S.I.I.</w:t>
            </w:r>
          </w:p>
          <w:p>
            <w:pPr>
              <w:pStyle w:val="Normal"/>
              <w:ind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tos</w:t>
            </w:r>
          </w:p>
          <w:p>
            <w:pPr>
              <w:pStyle w:val="Normal"/>
              <w:numPr>
                <w:ilvl w:val="0"/>
                <w:numId w:val="3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dio magnético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Área de Recursos Humanos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0 Recepción, captura y entrega de informació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1 Recibe indicaciones de llenado de los formatos O02, 053 y estado del Ejercicio como soporte, captura información y entrega para su transmisión al S.I.I.</w:t>
            </w:r>
          </w:p>
          <w:p>
            <w:pPr>
              <w:pStyle w:val="Normal"/>
              <w:ind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tos</w:t>
            </w:r>
          </w:p>
          <w:p>
            <w:pPr>
              <w:pStyle w:val="Normal"/>
              <w:numPr>
                <w:ilvl w:val="0"/>
                <w:numId w:val="3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dio magnético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ospitales Psiquiátricos y Centros Comunitarios de Salud Mental (CECOSAM’S)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0 Recepción, revisión y verificación de informació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9.1 Recibe formatos requisitados de todas las áreas involucradas incluyendo Hospitales Psiquiátricos y CECOSAM’S, revisa y verifica la información 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CEDE:</w:t>
            </w:r>
          </w:p>
          <w:p>
            <w:pPr>
              <w:pStyle w:val="Normal"/>
              <w:ind w:left="170" w:righ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NO: </w:t>
            </w:r>
            <w:r>
              <w:rPr>
                <w:rFonts w:cs="Arial"/>
                <w:sz w:val="22"/>
                <w:szCs w:val="22"/>
              </w:rPr>
              <w:t>Pasa a la secuencia No. 2</w:t>
            </w:r>
          </w:p>
          <w:p>
            <w:pPr>
              <w:pStyle w:val="Normal"/>
              <w:ind w:left="170" w:righ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SI:</w:t>
            </w:r>
            <w:r>
              <w:rPr>
                <w:rFonts w:cs="Arial"/>
                <w:sz w:val="22"/>
                <w:szCs w:val="22"/>
              </w:rPr>
              <w:t xml:space="preserve"> Pasa a la secuencia No. 10</w:t>
            </w:r>
          </w:p>
          <w:p>
            <w:pPr>
              <w:pStyle w:val="Normal"/>
              <w:ind w:left="53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Programación y Presupuesto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0 Consolidación, captura y transmisión de información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1 Consolida información de las Unidades y áreas involucradas, captura vía Sistema y transmite al Sistema Integral de Información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Programación y Presupuesto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0 Recepción y emisión de acus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1 Recibe vía modem la información de los formatos correspondientes al  S.I.I. y emite acuse de recibo.</w:t>
            </w:r>
          </w:p>
          <w:p>
            <w:pPr>
              <w:pStyle w:val="Normal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30" w:hanging="35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use</w:t>
            </w:r>
          </w:p>
          <w:p>
            <w:pPr>
              <w:pStyle w:val="Normal"/>
              <w:ind w:left="57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mité Técnico de Información del Sistema Integral de Información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12.0 Recepción, impresión y archivo de acu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hanging="0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215" w:hanging="0"/>
              <w:rPr/>
            </w:pPr>
            <w:r>
              <w:rPr>
                <w:rFonts w:cs="Arial"/>
                <w:sz w:val="22"/>
                <w:szCs w:val="22"/>
                <w:lang w:val="pt-BR"/>
              </w:rPr>
              <w:t>12</w:t>
            </w:r>
            <w:r>
              <w:rPr>
                <w:rFonts w:cs="Arial"/>
                <w:sz w:val="22"/>
                <w:szCs w:val="22"/>
              </w:rPr>
              <w:t>.1 Recibe acuse de recibo, imprime y archiva acuse junto con los formatos recibidos de las áreas involucradas y los Hospitales Psiquiátricos y CECOSAM’S; así mismo informa al Director General Adjunto y al Director de Administración de S.A.P. la transmisión de los formatos.</w:t>
            </w:r>
          </w:p>
          <w:p>
            <w:pPr>
              <w:pStyle w:val="Normal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30" w:hanging="35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use de recibo.</w:t>
            </w:r>
          </w:p>
          <w:p>
            <w:pPr>
              <w:pStyle w:val="Normal"/>
              <w:ind w:left="57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Programación y Presupuesto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agrama de Flujo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68"/>
        <w:gridCol w:w="2068"/>
        <w:gridCol w:w="2068"/>
        <w:gridCol w:w="2068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mité Técnico de Información del Sistema Integral de Información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bdirección de Programación y Presupuesto de S.A.P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bdirección de Contabilidad de S.A.P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Área de Recursos Financieros de S.A.P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Área Técnica de S.A.P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53035</wp:posOffset>
                      </wp:positionV>
                      <wp:extent cx="914400" cy="304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4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  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0.2pt;margin-top:12.05pt;width:71.95pt;height:23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  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20955</wp:posOffset>
                      </wp:positionV>
                      <wp:extent cx="0" cy="6477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5pt,1.65pt" to="46.35pt,5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5405</wp:posOffset>
                      </wp:positionV>
                      <wp:extent cx="914400" cy="609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MISIÓN DE LINEA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0.05pt;margin-top:5.1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MISIÓN DE LINEA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270</wp:posOffset>
                      </wp:positionV>
                      <wp:extent cx="914400" cy="609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Linea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9.05pt;margin-top:0.1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137160</wp:posOffset>
                      </wp:positionV>
                      <wp:extent cx="0" cy="342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05pt,10.8pt" to="46.05pt,3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-1270</wp:posOffset>
                      </wp:positionV>
                      <wp:extent cx="1255395" cy="889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53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5pt,-0.1pt" to="145.15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7620</wp:posOffset>
                      </wp:positionV>
                      <wp:extent cx="5080" cy="361315"/>
                      <wp:effectExtent l="34290" t="635" r="3746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2pt,0.6pt" to="42.55pt,2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20320</wp:posOffset>
                      </wp:positionV>
                      <wp:extent cx="914400" cy="609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, registro y solicitud de 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4pt;margin-top:1.6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, registro y solicitud de 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914400" cy="609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Linea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6pt;margin-top:-0.3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40335</wp:posOffset>
                      </wp:positionV>
                      <wp:extent cx="0" cy="3429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11.05pt" to="42pt,3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-7620</wp:posOffset>
                      </wp:positionV>
                      <wp:extent cx="1369695" cy="889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698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-0.6pt" to="149.95pt,0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4448810</wp:posOffset>
                      </wp:positionV>
                      <wp:extent cx="914400" cy="609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6pt;margin-top:350.3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3991610</wp:posOffset>
                      </wp:positionV>
                      <wp:extent cx="914400" cy="609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, captura y entrega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pt;margin-top:314.3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, captura y entrega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270</wp:posOffset>
                      </wp:positionV>
                      <wp:extent cx="7620" cy="246380"/>
                      <wp:effectExtent l="33020" t="635" r="3619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0.1pt" to="47.75pt,1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869315</wp:posOffset>
                      </wp:positionV>
                      <wp:extent cx="0" cy="8001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68.45pt" to="47.2pt,13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660525</wp:posOffset>
                      </wp:positionV>
                      <wp:extent cx="449580" cy="34163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3416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9.2pt;margin-top:130.75pt;width:35.35pt;height:26.8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/>
                <w:b/>
                <w:sz w:val="22"/>
                <w:szCs w:val="2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448810</wp:posOffset>
                      </wp:positionV>
                      <wp:extent cx="914400" cy="609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2pt;margin-top:350.3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3991610</wp:posOffset>
                      </wp:positionV>
                      <wp:extent cx="914400" cy="609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, captura y entrega de inform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pt;margin-top:314.3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, captura y entrega de inform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3115310</wp:posOffset>
                      </wp:positionV>
                      <wp:extent cx="457200" cy="4572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4.2pt;margin-top:245.3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5401310</wp:posOffset>
                      </wp:positionV>
                      <wp:extent cx="457200" cy="4572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2pt;margin-top:425.3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72390</wp:posOffset>
                      </wp:positionV>
                      <wp:extent cx="0" cy="8001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2pt,5.7pt" to="42.2pt,6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746125</wp:posOffset>
                      </wp:positionV>
                      <wp:extent cx="0" cy="8001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2pt,58.75pt" to="42.2pt,12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Arial"/>
                <w:b/>
                <w:sz w:val="22"/>
                <w:szCs w:val="22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5401310</wp:posOffset>
                      </wp:positionV>
                      <wp:extent cx="457200" cy="4572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8pt;margin-top:425.3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72390</wp:posOffset>
                      </wp:positionV>
                      <wp:extent cx="0" cy="8001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5.7pt" to="46.8pt,6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63500</wp:posOffset>
                      </wp:positionV>
                      <wp:extent cx="457200" cy="4572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6pt;margin-top:5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678180</wp:posOffset>
                      </wp:positionV>
                      <wp:extent cx="914400" cy="6096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2pt;margin-top:53.4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297180</wp:posOffset>
                      </wp:positionV>
                      <wp:extent cx="914400" cy="6096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, captura y entrega de inform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2pt;margin-top:23.4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, captura y entrega de inform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755015</wp:posOffset>
                      </wp:positionV>
                      <wp:extent cx="0" cy="8001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59.45pt" to="46.8pt,12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Arial"/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52"/>
        <w:gridCol w:w="2268"/>
        <w:gridCol w:w="2068"/>
        <w:gridCol w:w="20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mité Técnico de Información del Sistema Integral de Información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bdirección de Programación y Presupuesto de S.A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Área de Enseñanza y Capacitación de S.A.P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Área de Recursos Humanos de S.A.P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Hospitales Psiquiátricos y Centros Comunitarios de Salud Mental (CECOSAM’S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21590</wp:posOffset>
                      </wp:positionV>
                      <wp:extent cx="228600" cy="34163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35pt;margin-top:1.7pt;width:17.95pt;height:26.8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14605</wp:posOffset>
                      </wp:positionV>
                      <wp:extent cx="1262380" cy="635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pt,1.15pt" to="145.55pt,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14605</wp:posOffset>
                      </wp:positionV>
                      <wp:extent cx="17145" cy="572135"/>
                      <wp:effectExtent l="36195" t="635" r="2349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57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1.15pt" to="46.1pt,46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104775</wp:posOffset>
                      </wp:positionV>
                      <wp:extent cx="22860" cy="1142365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" cy="114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8.25pt" to="46.15pt,9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04140</wp:posOffset>
                      </wp:positionV>
                      <wp:extent cx="914400" cy="6096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, captura y entrega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25pt;margin-top:8.2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, captura y entrega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79375</wp:posOffset>
                      </wp:positionV>
                      <wp:extent cx="685800" cy="45656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6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c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2pt;margin-top:6.25pt;width:53.95pt;height:35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20650</wp:posOffset>
                      </wp:positionV>
                      <wp:extent cx="714375" cy="635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4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9.5pt" to="100.3pt,9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248535</wp:posOffset>
                      </wp:positionV>
                      <wp:extent cx="457200" cy="4572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pt;margin-top:177.05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44780</wp:posOffset>
                      </wp:positionV>
                      <wp:extent cx="335280" cy="341630"/>
                      <wp:effectExtent l="5080" t="5080" r="5715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3416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8pt;margin-top:11.4pt;width:26.35pt;height:26.8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98425</wp:posOffset>
                      </wp:positionV>
                      <wp:extent cx="0" cy="57277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7.75pt" to="48.2pt,5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/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7305</wp:posOffset>
                      </wp:positionV>
                      <wp:extent cx="914400" cy="6096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, captura y entrega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pt;margin-top:2.1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, captura y entrega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48895</wp:posOffset>
                      </wp:positionV>
                      <wp:extent cx="0" cy="8001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3.85pt" to="49pt,6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175</wp:posOffset>
                      </wp:positionV>
                      <wp:extent cx="685800" cy="456565"/>
                      <wp:effectExtent l="5080" t="5715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6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0.25pt;width:53.95pt;height:35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45085</wp:posOffset>
                      </wp:positionV>
                      <wp:extent cx="914400" cy="457835"/>
                      <wp:effectExtent l="10795" t="6350" r="1143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9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2.2pt;margin-top:3.55pt;width:71.95pt;height:36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b/>
                <w:szCs w:val="18"/>
              </w:rPr>
              <w:t xml:space="preserve">       </w:t>
            </w:r>
            <w:r>
              <w:rPr>
                <w:rFonts w:cs="Arial"/>
                <w:b/>
                <w:szCs w:val="18"/>
              </w:rPr>
              <w:t>NO             SI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13030</wp:posOffset>
                      </wp:positionV>
                      <wp:extent cx="342900" cy="0"/>
                      <wp:effectExtent l="0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8.9pt" to="29.75pt,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13030</wp:posOffset>
                      </wp:positionV>
                      <wp:extent cx="0" cy="8001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8.9pt" to="48.2pt,7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13030</wp:posOffset>
                      </wp:positionV>
                      <wp:extent cx="0" cy="3429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8.9pt" to="2.8pt,3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09855</wp:posOffset>
                      </wp:positionV>
                      <wp:extent cx="914400" cy="6096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, captura y entrega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pt;margin-top:8.6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, captura y entrega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845945</wp:posOffset>
                      </wp:positionV>
                      <wp:extent cx="0" cy="457835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pt,145.35pt" to="47.8pt,18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2342515</wp:posOffset>
                      </wp:positionV>
                      <wp:extent cx="914400" cy="3048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4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     FI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8pt;margin-top:184.45pt;width:71.95pt;height:23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     FI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86360</wp:posOffset>
                      </wp:positionV>
                      <wp:extent cx="685800" cy="456565"/>
                      <wp:effectExtent l="5080" t="5715" r="571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6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2pt;margin-top:6.8pt;width:53.95pt;height:35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9370</wp:posOffset>
                      </wp:positionV>
                      <wp:extent cx="0" cy="4572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3.1pt" to="48.6pt,3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82550</wp:posOffset>
                      </wp:positionV>
                      <wp:extent cx="0" cy="229235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6.5pt" to="48.2pt,2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1915</wp:posOffset>
                      </wp:positionV>
                      <wp:extent cx="544830" cy="635"/>
                      <wp:effectExtent l="635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.45pt" to="46.45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81915</wp:posOffset>
                      </wp:positionV>
                      <wp:extent cx="5080" cy="1485900"/>
                      <wp:effectExtent l="5080" t="635" r="508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6.45pt" to="3.15pt,123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607060</wp:posOffset>
                      </wp:positionV>
                      <wp:extent cx="685800" cy="456565"/>
                      <wp:effectExtent l="5080" t="5715" r="571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6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c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2pt;margin-top:47.8pt;width:53.95pt;height:35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49860</wp:posOffset>
                      </wp:positionV>
                      <wp:extent cx="914400" cy="6096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, captura y entrega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2pt;margin-top:11.8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, captura y entrega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/>
                <w:b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989965</wp:posOffset>
                      </wp:positionV>
                      <wp:extent cx="914400" cy="6096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, captura y entrega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pt;margin-top:77.9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, captura y entrega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304165</wp:posOffset>
                      </wp:positionV>
                      <wp:extent cx="457200" cy="4572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6pt;margin-top:23.95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98425</wp:posOffset>
                      </wp:positionV>
                      <wp:extent cx="0" cy="57150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7.75pt" to="48.2pt,5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260" w:hanging="260"/>
              <w:rPr>
                <w:rFonts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643890</wp:posOffset>
                      </wp:positionV>
                      <wp:extent cx="0" cy="800100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50.7pt" to="48.2pt,11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643890</wp:posOffset>
                      </wp:positionV>
                      <wp:extent cx="685800" cy="456565"/>
                      <wp:effectExtent l="5080" t="5715" r="571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6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2pt;margin-top:50.7pt;width:53.95pt;height:35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Arial"/>
                <w:b/>
                <w:sz w:val="22"/>
                <w:szCs w:val="22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991235</wp:posOffset>
                      </wp:positionV>
                      <wp:extent cx="914400" cy="6096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, captura y entrega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pt;margin-top:78.0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, captura y entrega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2248535</wp:posOffset>
                      </wp:positionV>
                      <wp:extent cx="457200" cy="4572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2pt;margin-top:177.05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305435</wp:posOffset>
                      </wp:positionV>
                      <wp:extent cx="457200" cy="4572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2pt;margin-top:24.05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52070</wp:posOffset>
                      </wp:positionV>
                      <wp:extent cx="0" cy="458470"/>
                      <wp:effectExtent l="38100" t="0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4.1pt" to="43.2pt,4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643890</wp:posOffset>
                      </wp:positionV>
                      <wp:extent cx="0" cy="800100"/>
                      <wp:effectExtent l="38100" t="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pt,50.7pt" to="42.8pt,11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44525</wp:posOffset>
                      </wp:positionV>
                      <wp:extent cx="685800" cy="456565"/>
                      <wp:effectExtent l="5080" t="5715" r="571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6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8pt;margin-top:50.75pt;width:53.95pt;height:35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/>
                <w:b/>
                <w:sz w:val="22"/>
                <w:szCs w:val="22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992505</wp:posOffset>
                      </wp:positionV>
                      <wp:extent cx="914400" cy="6096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, captura y entrega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8pt;margin-top:78.1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, captura y entrega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2249805</wp:posOffset>
                      </wp:positionV>
                      <wp:extent cx="457200" cy="4572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8pt;margin-top:177.15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306705</wp:posOffset>
                      </wp:positionV>
                      <wp:extent cx="457200" cy="4572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8pt;margin-top:24.15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52070</wp:posOffset>
                      </wp:positionV>
                      <wp:extent cx="0" cy="459740"/>
                      <wp:effectExtent l="38100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4.1pt" to="47.2pt,4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643890</wp:posOffset>
                      </wp:positionV>
                      <wp:extent cx="0" cy="800100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4pt,50.7pt" to="47.4pt,11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643890</wp:posOffset>
                      </wp:positionV>
                      <wp:extent cx="685800" cy="456565"/>
                      <wp:effectExtent l="5080" t="5715" r="571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6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4pt;margin-top:50.7pt;width:53.95pt;height:35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/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0 Documentos de Referenci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93"/>
      </w:tblGrid>
      <w:tr>
        <w:trPr>
          <w:trHeight w:val="48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48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Circular por el que se dan a Conocer los Lineamientos del Sistema Integral de Información de los Ingresos y Gasto Público para el Ejercicio Fiscal 200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.O.F. 28-01-200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tos, instructivos y calendario de entrega del Sistema Integral de Información (S.I.I.)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Normas Presupuestarias para la Administración Pública Federal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Técnica para la elaboración de Manuales de Procedimientos de la Secretaría de Salud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.G.P.O.P. -  200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Específico de los Servicios de Atención Psiquiátrica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7.0 Registr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01"/>
        <w:gridCol w:w="2744"/>
        <w:gridCol w:w="25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Formatos del S.I.I. </w:t>
            </w:r>
            <w:r>
              <w:rPr>
                <w:rFonts w:cs="Arial"/>
                <w:sz w:val="22"/>
                <w:szCs w:val="22"/>
                <w:lang w:val="pt-BR"/>
              </w:rPr>
              <w:t>O02, O03, O06, O09, O14, 015, 016, 017, O24, O25, O44, O45, O46, O47, O50, O53, 059 y  O78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año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Programación y Presupuest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C.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Acuse de transmisión de formatos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año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Programación y Presupuesto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C.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8.0 Glosari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ctividad.-</w:t>
      </w:r>
      <w:r>
        <w:rPr>
          <w:rFonts w:cs="Arial"/>
          <w:sz w:val="22"/>
          <w:szCs w:val="22"/>
        </w:rPr>
        <w:t xml:space="preserve"> Conjunto de acciones afines ejecutadas por una misma persona o una misma unidad administrativa, como parte de una función asignad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nálisis.-</w:t>
      </w:r>
      <w:r>
        <w:rPr>
          <w:rFonts w:cs="Arial"/>
          <w:sz w:val="22"/>
          <w:szCs w:val="22"/>
        </w:rPr>
        <w:t xml:space="preserve"> Examen detallado de los hechos para conocer sus elementos constitutivos, sus características representativas así como sus interrelaciones y la relación de cada elemento con el tod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lternativa.-</w:t>
      </w:r>
      <w:r>
        <w:rPr>
          <w:rFonts w:cs="Arial"/>
          <w:sz w:val="22"/>
          <w:szCs w:val="22"/>
        </w:rPr>
        <w:t xml:space="preserve"> Constituye la posibilidad de elegir entre dos opciones viables para lograr las metas y objetivos de un programa, considerando las políticas que normen el desarrollo global de la organiz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tribución.-</w:t>
      </w:r>
      <w:r>
        <w:rPr>
          <w:rFonts w:cs="Arial"/>
          <w:sz w:val="22"/>
          <w:szCs w:val="22"/>
        </w:rPr>
        <w:t xml:space="preserve"> Cada una de las funciones, actividades o tareas que se asignan a un funcionario o unidad administrativa mediante un instrumento jurídico o administrativ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Capítulos de gasto</w:t>
      </w:r>
      <w:r>
        <w:rPr>
          <w:rFonts w:cs="Arial"/>
          <w:sz w:val="22"/>
          <w:szCs w:val="22"/>
        </w:rPr>
        <w:t>.- Son elementos de la clasificación por objeto del gasto que constituyen un conjunto homogéneo, claro y ordenado de los bienes y servicios que el Gobierno Federal y las entidades paraestatales adquieren para la consecución de sus objetivos y metas de los programas contenidos en sus presupuestos. La unidad básica de registro que conforma un capítulo presupuestario es la “partida”, un conjunto de partidas forman un “concepto” y un grupo de conceptos integran un “capítulo”. Este nivel de agregación hace posible el análisis retrospectivo y prospectivo de los planes o programas de acuerdo con la naturaleza del gasto a realiza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Capítulo</w:t>
        <w:tab/>
        <w:tab/>
        <w:tab/>
        <w:t>Descrip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1000</w:t>
        <w:tab/>
        <w:tab/>
        <w:tab/>
        <w:t>Servicios Personal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2000 </w:t>
        <w:tab/>
        <w:tab/>
        <w:tab/>
        <w:t>Materiales y Suministro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3000 </w:t>
        <w:tab/>
        <w:tab/>
        <w:tab/>
        <w:t>Servicios General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4000 </w:t>
        <w:tab/>
        <w:tab/>
        <w:tab/>
        <w:t>Ayudas, subsidios y transferencia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5000 </w:t>
        <w:tab/>
        <w:tab/>
        <w:tab/>
        <w:t>Bienes muebles e inmuebl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6000 </w:t>
        <w:tab/>
        <w:tab/>
        <w:tab/>
        <w:t>Obras pública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7000 </w:t>
        <w:tab/>
        <w:tab/>
        <w:tab/>
        <w:t>Inversión financiera y otras erogacion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8000 </w:t>
        <w:tab/>
        <w:tab/>
        <w:tab/>
        <w:t>Participaciones de ingresos federal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9000 </w:t>
        <w:tab/>
        <w:tab/>
        <w:tab/>
        <w:t xml:space="preserve">Deuda pública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Centro Comunitario de Salud Mental.- </w:t>
      </w:r>
      <w:r>
        <w:rPr>
          <w:rFonts w:cs="Arial"/>
          <w:sz w:val="22"/>
          <w:szCs w:val="22"/>
        </w:rPr>
        <w:t>Unidad de atención médica psiquiátrica ambulatoria dependiente de los Servicios de Atención Psiquiátrica Órgano Desconcentrado de la Secretaría de Salu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Conciliar.- </w:t>
      </w:r>
      <w:r>
        <w:rPr>
          <w:rFonts w:cs="Arial"/>
          <w:sz w:val="22"/>
          <w:szCs w:val="22"/>
        </w:rPr>
        <w:t xml:space="preserve">En este procedimiento es comparar las cantidades reportadas en cada uno de los informes y/o formatos enviados contra los importes asignados mes a mes a cada unidad dependiente del Órgano Desconcentrado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Concertación.</w:t>
      </w:r>
      <w:r>
        <w:rPr>
          <w:rFonts w:cs="Arial"/>
          <w:sz w:val="22"/>
          <w:szCs w:val="22"/>
        </w:rPr>
        <w:t>- Mecanismo o vertiente de la planeación que permite articular las decisiones de acuerdo a prioridad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Consolidar.-</w:t>
      </w:r>
      <w:r>
        <w:rPr>
          <w:rFonts w:cs="Arial"/>
          <w:sz w:val="22"/>
          <w:szCs w:val="22"/>
        </w:rPr>
        <w:t xml:space="preserve"> Juntar ó reunir los datos necesarios para la elaboración de un informe, programa, et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escripción del procedimiento.-</w:t>
      </w:r>
      <w:r>
        <w:rPr>
          <w:rFonts w:cs="Arial"/>
          <w:sz w:val="22"/>
          <w:szCs w:val="22"/>
        </w:rPr>
        <w:t xml:space="preserve"> Narración cronológica y secuencial de cada una de las actividades que deberán agruparse en etapas, y que hay que realizar dentro de un procedimien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Diagrama de Flujo.- </w:t>
      </w:r>
      <w:r>
        <w:rPr>
          <w:rFonts w:cs="Arial"/>
          <w:sz w:val="22"/>
          <w:szCs w:val="22"/>
        </w:rPr>
        <w:t>Representación gráfica de una sucesión de actividades u operaciones de una misma naturaleza o referentes a una misma materia y en la que participan una o más unidades administrativ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irección General de Programación, Organización y Presupuesto (D.G.P.O.P.).-</w:t>
      </w:r>
      <w:r>
        <w:rPr>
          <w:rFonts w:cs="Arial"/>
          <w:sz w:val="22"/>
          <w:szCs w:val="22"/>
        </w:rPr>
        <w:t xml:space="preserve"> Unidad Administrativa dependiente de la Secretaría de Salud, responsable de mantener actualizadas las estructuras e instrumentos organizacionales, además de administrar los recursos financieros que garanticen el funcionamiento de sus áreas sustantiv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Formato.- </w:t>
      </w:r>
      <w:r>
        <w:rPr>
          <w:rFonts w:cs="Arial"/>
          <w:sz w:val="22"/>
          <w:szCs w:val="22"/>
        </w:rPr>
        <w:t>Forma o disposición en la que se presentan datos relacionados con un tema o materia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Función.-</w:t>
      </w:r>
      <w:r>
        <w:rPr>
          <w:rFonts w:cs="Arial"/>
          <w:sz w:val="22"/>
          <w:szCs w:val="22"/>
        </w:rPr>
        <w:t xml:space="preserve"> Conjunto de actividades afines y coordinadas, necesarias para alcanzar los objetivos de una institución de cuyo ejercicio generalmente es responsable un órgano o unidad administrativa; se definen a partir de las disposiciones jurídico – administrativ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Lineamiento.- </w:t>
      </w:r>
      <w:r>
        <w:rPr>
          <w:rFonts w:cs="Arial"/>
          <w:sz w:val="22"/>
          <w:szCs w:val="22"/>
        </w:rPr>
        <w:t>Documento normativo, que sirve de guía al Órgano Desconcentrad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Manual.- </w:t>
      </w:r>
      <w:r>
        <w:rPr>
          <w:rFonts w:cs="Arial"/>
          <w:sz w:val="22"/>
          <w:szCs w:val="22"/>
        </w:rPr>
        <w:t>Documento que contiene en forma ordenada y sistemática, información y/o instrucciones sobre diversos temas o procedimientos de una organiz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Manual de procedimientos.- </w:t>
      </w:r>
      <w:r>
        <w:rPr>
          <w:rFonts w:cs="Arial"/>
          <w:sz w:val="22"/>
          <w:szCs w:val="22"/>
        </w:rPr>
        <w:t>Libro que narra las normas, políticas, métodos, actividades, secuencias, responsables, (recursos, instrumentos, mecanismos, etc.) por cada una de las operaciones a cargo de una unidad administrativa. Incluyendo su representación gráfica (diagramas de flujo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Norma.- </w:t>
      </w:r>
      <w:r>
        <w:rPr>
          <w:rFonts w:cs="Arial"/>
          <w:sz w:val="22"/>
          <w:szCs w:val="22"/>
        </w:rPr>
        <w:t>Ordenamiento imperativo y específico de acción que persigue un fin determinado, con la característica e ser rígido en su aplic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Objetivo y/o Propósito.-</w:t>
      </w:r>
      <w:r>
        <w:rPr>
          <w:rFonts w:cs="Arial"/>
          <w:sz w:val="22"/>
          <w:szCs w:val="22"/>
        </w:rPr>
        <w:t xml:space="preserve"> Es la expresión cualitativa para los cuales ha sido creado un program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Órgano.-</w:t>
      </w:r>
      <w:r>
        <w:rPr>
          <w:rFonts w:cs="Arial"/>
          <w:sz w:val="22"/>
          <w:szCs w:val="22"/>
        </w:rPr>
        <w:t xml:space="preserve"> Grupo impersonal que tiene a su cargo el ejercicio de una o varias funciones o partes de ellas, integrado por varios pue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Órgano Desconcentrado.-</w:t>
      </w:r>
      <w:r>
        <w:rPr>
          <w:rFonts w:cs="Arial"/>
          <w:sz w:val="22"/>
          <w:szCs w:val="22"/>
        </w:rPr>
        <w:t xml:space="preserve"> Forma de organización con autonomía administrativa pero sin personalidad jurídica ni patrimonio propio, que de acuerdo a la Ley Orgánica de la Administración Pública Federal, tiene facultades específicas para resolver asuntos de la competencia de su órgano central, siempre y cuando siga los señalamientos de normatividad dictados por este últim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resupuestación.- </w:t>
      </w:r>
      <w:r>
        <w:rPr>
          <w:rFonts w:cs="Arial"/>
          <w:sz w:val="22"/>
          <w:szCs w:val="22"/>
        </w:rPr>
        <w:t>Proceso de consolidación de las acciones encaminadas a cuantificar monetariamente los recursos humanos, materiales y financieros, necesarios para cumplir con los programas establecidos en un determinado período; comprende las tareas de formulación, discusión, aprobación, ejecución, control y evaluación del presupues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rocedimiento.- </w:t>
      </w:r>
      <w:r>
        <w:rPr>
          <w:rFonts w:cs="Arial"/>
          <w:sz w:val="22"/>
          <w:szCs w:val="22"/>
        </w:rPr>
        <w:t>Sucesión cronológica de operaciones concatenadas entre sí, que se constituyen en una unidad o tarea específica dentro de un ámbito predeterminado de aplicación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olítica.- </w:t>
      </w:r>
      <w:r>
        <w:rPr>
          <w:rFonts w:cs="Arial"/>
          <w:sz w:val="22"/>
          <w:szCs w:val="22"/>
        </w:rPr>
        <w:t>Criterios de acción que es elegida como guía en el proceso de toma de decisiones al poner en práctica o ejecutar las estrategias, programas y proyectos específicos del nivel institucion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oceso.-</w:t>
      </w:r>
      <w:r>
        <w:rPr>
          <w:rFonts w:cs="Arial"/>
          <w:sz w:val="22"/>
          <w:szCs w:val="22"/>
        </w:rPr>
        <w:t xml:space="preserve"> Conjunto de procedimientos secuenciales y/o de naturaleza común y/o interrelacionados por su materia (afinidad)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Responsable.- </w:t>
      </w:r>
      <w:r>
        <w:rPr>
          <w:rFonts w:cs="Arial"/>
          <w:sz w:val="22"/>
          <w:szCs w:val="22"/>
        </w:rPr>
        <w:t>Deber que asume una unidad administrativa, puesto o persona en razón de la delegación expresa de facultades y/o funciones para cumplir con uno o varios asuntos de una sociedad u organism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Secuencia.- </w:t>
      </w:r>
      <w:r>
        <w:rPr>
          <w:rFonts w:cs="Arial"/>
          <w:sz w:val="22"/>
          <w:szCs w:val="22"/>
        </w:rPr>
        <w:t>Sucesión ordenada de eventos relativos a una materia o situ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Sistema Integral de Información.- </w:t>
      </w:r>
      <w:r>
        <w:rPr>
          <w:rFonts w:cs="Arial"/>
          <w:sz w:val="22"/>
          <w:szCs w:val="22"/>
        </w:rPr>
        <w:t>Mecanismo utilizado por las Secretarías de Hacienda y Crédito Público, Contraloría y Desarrollo Administrativo y el Banco de México para unificar sus solicitudes de información de las dependencias y entidades del Sector Públic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Tarea.- </w:t>
      </w:r>
      <w:r>
        <w:rPr>
          <w:rFonts w:cs="Arial"/>
          <w:sz w:val="22"/>
          <w:szCs w:val="22"/>
        </w:rPr>
        <w:t>Trabajo a realizarse en un tiempo determinado y en la forma estipulad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Techo Financiero.- </w:t>
      </w:r>
      <w:r>
        <w:rPr>
          <w:rFonts w:cs="Arial"/>
          <w:sz w:val="22"/>
          <w:szCs w:val="22"/>
        </w:rPr>
        <w:t>Límite máximo del presupuesto que se asigna en un período determinado generalmente un año, a una dependencia o entidad del Gobierno Federal el cual incluye gasto corriente y gasto de inver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9.0 Cambios en esta versión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446"/>
        <w:gridCol w:w="3447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actualización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0 Anex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ab/>
        <w:t xml:space="preserve">10.1 </w:t>
      </w:r>
      <w:r>
        <w:rPr>
          <w:rFonts w:cs="Arial"/>
          <w:sz w:val="22"/>
          <w:szCs w:val="22"/>
        </w:rPr>
        <w:t xml:space="preserve">Formatos del Sistema Integral de Información (S.I.I.) </w:t>
      </w:r>
      <w:r>
        <w:rPr>
          <w:rFonts w:cs="Arial"/>
          <w:sz w:val="22"/>
          <w:szCs w:val="22"/>
          <w:lang w:val="pt-BR"/>
        </w:rPr>
        <w:t>O02, O03, O06, O09, O14, 015, 016, 017, O24, O25, O44, O45, O46, O47, O50, O53, 059 y  O78.</w:t>
      </w:r>
    </w:p>
    <w:p>
      <w:pPr>
        <w:pStyle w:val="Normal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pt-BR"/>
        </w:rPr>
        <w:tab/>
      </w:r>
      <w:r>
        <w:rPr>
          <w:rFonts w:cs="Arial"/>
          <w:b/>
          <w:sz w:val="22"/>
          <w:szCs w:val="22"/>
          <w:lang w:val="pt-BR"/>
        </w:rPr>
        <w:t>10.2</w:t>
      </w:r>
      <w:r>
        <w:rPr>
          <w:rFonts w:cs="Arial"/>
          <w:sz w:val="22"/>
          <w:szCs w:val="22"/>
          <w:lang w:val="pt-BR"/>
        </w:rPr>
        <w:t xml:space="preserve"> </w:t>
      </w:r>
      <w:r>
        <w:rPr>
          <w:rFonts w:cs="Arial"/>
          <w:sz w:val="22"/>
          <w:szCs w:val="22"/>
          <w:lang w:val="es-ES"/>
        </w:rPr>
        <w:t>Instructivos de los Formatos del Sistema Integral de Información (S.I.I.).</w:t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ind w:firstLine="708"/>
        <w:rPr/>
      </w:pPr>
      <w:r>
        <w:rPr>
          <w:rFonts w:cs="Arial"/>
          <w:b/>
          <w:sz w:val="22"/>
          <w:szCs w:val="22"/>
          <w:lang w:val="es-ES"/>
        </w:rPr>
        <w:t>10.3</w:t>
      </w:r>
      <w:r>
        <w:rPr>
          <w:rFonts w:cs="Arial"/>
          <w:sz w:val="22"/>
          <w:szCs w:val="22"/>
          <w:lang w:val="es-ES"/>
        </w:rPr>
        <w:t xml:space="preserve"> Acuse de transmisión de formatos.</w:t>
      </w:r>
    </w:p>
    <w:sectPr>
      <w:headerReference w:type="default" r:id="rId2"/>
      <w:footerReference w:type="default" r:id="rId3"/>
      <w:type w:val="nextPage"/>
      <w:pgSz w:w="12240" w:h="15840"/>
      <w:pgMar w:left="1134" w:right="907" w:gutter="0" w:header="720" w:top="1985" w:footer="44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2835"/>
      <w:gridCol w:w="3118"/>
      <w:gridCol w:w="3260"/>
    </w:tblGrid>
    <w:tr>
      <w:trPr/>
      <w:tc>
        <w:tcPr>
          <w:tcW w:w="1031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  <w:t>CONTROL DE EMISIÓN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Elaboró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Revisó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Autorizó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Nombre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Lic. J. Rolando Vargas Reyna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Mtro. Rubén Hernández Centen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Dr. Enrique Camarena Robles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irm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ech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6/FEBRERO/2006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20/FABRERO/2006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06/MARZO/20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276"/>
      <w:gridCol w:w="1842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7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0"/>
            </w:rPr>
          </w:pPr>
          <w:r>
            <w:rPr>
              <w:sz w:val="20"/>
            </w:rPr>
            <w:t>MANUAL DE PROCEDIMIENTOS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  <w:t>SAP-DA-SPP-MP-06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0"/>
            </w:rPr>
          </w:pPr>
          <w:r>
            <w:rPr>
              <w:sz w:val="20"/>
            </w:rPr>
            <w:t>Subdirección de Programación y Presupuesto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6.-Procedimiento para la  transmisión del Sistema Integral de Información.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 de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"/>
        </w:tabs>
        <w:ind w:left="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20:52:00Z</dcterms:created>
  <dc:creator>Jose Luis Gazcon</dc:creator>
  <dc:description/>
  <dc:language>en-US</dc:language>
  <cp:lastModifiedBy>Laura</cp:lastModifiedBy>
  <cp:lastPrinted>2006-02-24T11:41:00Z</cp:lastPrinted>
  <dcterms:modified xsi:type="dcterms:W3CDTF">2006-03-02T18:15:00Z</dcterms:modified>
  <cp:revision>35</cp:revision>
  <dc:subject/>
  <dc:title>Su empresa SA de CV</dc:title>
</cp:coreProperties>
</file>