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right="-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- PROCEDIMIENTO PARA LA ELABORACIÓN DE LA PARTE DE LA ESTRUCTURA PROGRAMÁTICA INDIVIDUAL DEL PROGRAMA ANUAL DE TRABAJO  DE LOS SERVICIOS DE ATENCIÓN PSIQUIÁTRICA</w:t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8"/>
        </w:numPr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Propósito</w:t>
      </w:r>
    </w:p>
    <w:p>
      <w:pPr>
        <w:pStyle w:val="Normal"/>
        <w:jc w:val="left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851" w:hanging="851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er y llevar a cabo la elaboración de la parte de la Estructura Programática Individual (E.P.I.) del Programa Anual de Trabajo (PAT); que sirva como instrumento para la elaboración de la parte presupuestal del  Programa Anual de Trabajo del Órgano Desconcentrado (O.D.), Servicios de Atención Psiquiátrica (S.A.P.), incluyendo a los Hospitales Psiquiátricos y Centros Comunitarios de Salud Mental (CECOSAM’S); este proceso de programación y presupuestación tendrá que ir alineado con los  proyectos y/o actividades a las categorías programáticas concertadas para cubrir los requerimientos deseables, en la prestación de servicios de salud a la persona (llámese pacientes y familiares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can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2.1 A nivel interno: </w:t>
      </w:r>
      <w:r>
        <w:rPr>
          <w:rFonts w:cs="Arial"/>
          <w:sz w:val="22"/>
          <w:szCs w:val="22"/>
        </w:rPr>
        <w:t>el procedimiento es aplicable a las Subdirecciones Administrativas de los Hospitales Psiquiátricos y áreas administrativas de los Centros Comunitarios de Salud Metal (CECOSAM’S) adscritos al Órgano Desconcentrado (O.D.) Servicios de Atención Psiquiátrica (S.A.P.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 A nivel externo:</w:t>
      </w:r>
      <w:r>
        <w:rPr>
          <w:rFonts w:cs="Arial"/>
          <w:sz w:val="22"/>
          <w:szCs w:val="22"/>
        </w:rPr>
        <w:t xml:space="preserve"> No apl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Programática Individual (E.P.I.) del Órgano Desconcentrado O.D., será elaborada, validada y/o modificada conforme a los lineamientos enviados por la Dirección General de Programación, Organización y Presupuesto (D.G.P.O.P.)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lineamientos deberán ser difundidos de manera oficial en las fechas establecidas por la D.G.P.O.P. a los Hospitales Psiquiátricos y CECOSAM’S, dependientes del O.D.; con la finalidad de que sea proporcionada la información requerida para la elaboración de la EP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á responsabilidad del Subdirector de Programación y Presupuesto del O.D., la elaboración, validación y/o modificación de la E.P.I., con la colaboración de los Subdirectores Administrativos de los Hospitales Psiquiátricos y los encargados de las áreas administrativas de los CECOSAM’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á responsabilidad de los Subdirectores Administrativos de los Hospitales Psiquiátricos y encargados de las áreas administrativas de los CECOSAM’S, dependientes del O.D.; la entrega oportuna y veraz de la información requerida para consolidar, elaborar, validar y/o modificar la E.P.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á responsabilidad del Subdirector de Programación y Presupuesto, el envío de la E.P.I.  para su autorización en las fechas y formatos establecidos por la D.G.P.O.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.P.I. deberá ser enviada con la autorización del Director General Adjunto del O.D., con el visto bueno del Director de Administr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incumplimiento será sancionado conforme a la Ley Federal de Responsabilidades Administrativas de los Servidore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0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Envío de lineamientos y catálogo de categorías programátic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nvía lineamientos y catálogo de categorías programáticas de manera oficial, para la elaboración de la parte de la Estructura Programática Individual (E.P.I.), del Programa Anual de Trabajo para el ejercicio fiscal correspondiente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envío</w:t>
            </w:r>
          </w:p>
          <w:p>
            <w:pPr>
              <w:pStyle w:val="Normal"/>
              <w:numPr>
                <w:ilvl w:val="0"/>
                <w:numId w:val="14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</w:t>
            </w:r>
          </w:p>
          <w:p>
            <w:pPr>
              <w:pStyle w:val="Normal"/>
              <w:numPr>
                <w:ilvl w:val="0"/>
                <w:numId w:val="14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álogo de categorías programáticas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Programación, Organización y Presupuesto (D.G.P.O.P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cepción, registro y turno de lineamientos y catálogo de categorías programática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oficio conteniendo lineamientos y catálogo de categorías programáticas para la concertación de la E.P.I, posteriormente registra y turna documentos para su atención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envío</w:t>
            </w:r>
          </w:p>
          <w:p>
            <w:pPr>
              <w:pStyle w:val="Normal"/>
              <w:numPr>
                <w:ilvl w:val="0"/>
                <w:numId w:val="14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</w:t>
            </w:r>
          </w:p>
          <w:p>
            <w:pPr>
              <w:pStyle w:val="Normal"/>
              <w:numPr>
                <w:ilvl w:val="0"/>
                <w:numId w:val="14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álogo de categorías programáticas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de los Servicios de Atención Psiquiátrica (S.A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cepción, registro y turno de lineamientos y catálogo de categorías programátic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oficio conteniendo lineamientos y catálogo de categorías programáticas para la concertación de la E.P.I, posteriormente registra, y turna documentos para la atención procedente 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envió</w:t>
            </w:r>
          </w:p>
          <w:p>
            <w:pPr>
              <w:pStyle w:val="Normal"/>
              <w:numPr>
                <w:ilvl w:val="0"/>
                <w:numId w:val="12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</w:t>
            </w:r>
          </w:p>
          <w:p>
            <w:pPr>
              <w:pStyle w:val="Normal"/>
              <w:numPr>
                <w:ilvl w:val="0"/>
                <w:numId w:val="12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álogo de categorías programáticas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Administrac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Recepción y turno de lineamientos y catálogo de categorías programátic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Recibe oficio conteniendo lineamientos y catálogo de categorías programáticas para la concertación de la E.P.I, posteriormente revisa, analiza, registra la información, elabora oficio para los Hospitales Psiquiátricos y CECOSAM’S y turna lineamientos y catálogo de categorías programáticas para la elaboración de la concertación de la E.P.I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envió</w:t>
            </w:r>
          </w:p>
          <w:p>
            <w:pPr>
              <w:pStyle w:val="Normal"/>
              <w:numPr>
                <w:ilvl w:val="0"/>
                <w:numId w:val="12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</w:t>
            </w:r>
          </w:p>
          <w:p>
            <w:pPr>
              <w:pStyle w:val="Normal"/>
              <w:numPr>
                <w:ilvl w:val="0"/>
                <w:numId w:val="12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álogo de categorías programáticas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 y remisión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oficio conteniendo los lineamientos y catálogo de categorías programáticas para la concertación de la E.P.I, elabora y remite E.P.I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8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mato de E.P.I 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spitales Psiquiátricos y Centros Comunitarios de Salud Mental (CECOSAM’S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Recepción y turno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E.P.I. de los Hospitales Psiquiátricos y CECOSAM’S mediante oficio y turna para la elaboración del consolidado.</w:t>
            </w:r>
          </w:p>
          <w:p>
            <w:pPr>
              <w:pStyle w:val="Normal"/>
              <w:ind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mato de E.P.I 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de los Servicios de Atención Psiquiátrica (S.A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Recepción, revisión y turno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E.P.I. de los Hospitales Psiquiátricos y CECOSAM’S turnado por la Dirección General mediante ficha de control de gestión, revisa y turna para la elaboración del consolidado.</w:t>
            </w:r>
          </w:p>
          <w:p>
            <w:pPr>
              <w:pStyle w:val="Normal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mato de E.P.I 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Administrac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Recepción y verificación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E.P.I. de los Hospitales Psiquiátricos y CECOSAM’S mediante oficio, registra y verifica información.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NO:  </w:t>
            </w:r>
            <w:r>
              <w:rPr>
                <w:rFonts w:cs="Arial"/>
                <w:sz w:val="22"/>
                <w:szCs w:val="22"/>
              </w:rPr>
              <w:t>Pasa a la secuencia No. 5 para corrección.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I:</w:t>
            </w:r>
            <w:r>
              <w:rPr>
                <w:rFonts w:cs="Arial"/>
                <w:sz w:val="22"/>
                <w:szCs w:val="22"/>
              </w:rPr>
              <w:t xml:space="preserve"> Pasa a la secuencia No. 9.</w:t>
            </w:r>
          </w:p>
          <w:p>
            <w:pPr>
              <w:pStyle w:val="Normal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Consolidación, elaboración y turno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solida, elabora y turna E.P.I. para visto bueno</w:t>
            </w:r>
          </w:p>
          <w:p>
            <w:pPr>
              <w:pStyle w:val="Normal"/>
              <w:ind w:left="214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PI impresa </w:t>
            </w:r>
          </w:p>
          <w:p>
            <w:pPr>
              <w:pStyle w:val="Normal"/>
              <w:ind w:left="5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 Recepción y turno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1 Recibe E.P.I. para visto bueno y turna para autorización de envío.</w:t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7"/>
              </w:numPr>
              <w:ind w:left="93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I impresa y medio magnético</w:t>
            </w:r>
          </w:p>
          <w:p>
            <w:pPr>
              <w:pStyle w:val="Normal"/>
              <w:ind w:left="57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Administrac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 Recepción y turno de E.P.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1.1 Recibe E.P.I. para autorización de envío y turna para entrega de información </w:t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I impresa y medio magnético</w:t>
            </w:r>
          </w:p>
          <w:p>
            <w:pPr>
              <w:pStyle w:val="Normal"/>
              <w:ind w:left="5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de los Servicios de Atención Psiquiátrica (S.A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 Recepción y entrega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1 Recibe y entrega información de E.P.I.</w:t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I impresa y medio magnéti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.0 Recepción de E.P.I. y entrega de acu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1 Recibe E.P.I. de los S.A.P. en forma oficial mediante impreso y disco magnético y entrega acuse de recibo de información.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6"/>
              </w:numPr>
              <w:ind w:left="890" w:right="170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I impresa y medio magnético</w:t>
            </w:r>
          </w:p>
          <w:p>
            <w:pPr>
              <w:pStyle w:val="Normal"/>
              <w:ind w:left="53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Programación, Organización y Presupuesto (D.G.P.O.P.)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.0 Recepción, entrega y turno de acuse de inform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0 Recibe acuse de entrega de E.P.I. y turna para archivo al área correspondiente</w:t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84" w:right="17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</w:t>
            </w:r>
          </w:p>
          <w:p>
            <w:pPr>
              <w:pStyle w:val="Normal"/>
              <w:ind w:left="527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S.A.P.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0 Recepción y archivo de acus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1  Recibe acuse de entrega de E.P.I y archiva acus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rogramación y Presupuesto de S.A.P.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70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irecció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neral Adjunta de los Servicios de Atención Psiquiátrica (S.A.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rol de Gestión de S.A.P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0160</wp:posOffset>
                      </wp:positionV>
                      <wp:extent cx="457200" cy="298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3.95pt;margin-top:0.8pt;width:35.95pt;height:23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9215</wp:posOffset>
                      </wp:positionV>
                      <wp:extent cx="635" cy="60833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.45pt" to="31.9pt,5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</w:t>
            </w:r>
            <w:r>
              <w:rPr>
                <w:sz w:val="12"/>
                <w:szCs w:val="12"/>
              </w:rPr>
              <w:t xml:space="preserve">1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0800</wp:posOffset>
                      </wp:positionV>
                      <wp:extent cx="682625" cy="571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lineamientos y catálogo de categorías programatic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95pt;margin-top:4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lineamientos y catálogo de categorías programatic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65405</wp:posOffset>
                      </wp:positionV>
                      <wp:extent cx="568325" cy="3422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4.2pt;margin-top:5.1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5880</wp:posOffset>
                      </wp:positionV>
                      <wp:extent cx="0" cy="8001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4pt" to="33.7pt,6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1115</wp:posOffset>
                      </wp:positionV>
                      <wp:extent cx="568325" cy="3422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pt;margin-top:2.4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-3175</wp:posOffset>
                      </wp:positionV>
                      <wp:extent cx="568325" cy="3422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atá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pt;margin-top:-0.2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atálo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7310</wp:posOffset>
                      </wp:positionV>
                      <wp:extent cx="68135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pt,5.3pt" to="85.9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71755</wp:posOffset>
                      </wp:positionV>
                      <wp:extent cx="11430" cy="238125"/>
                      <wp:effectExtent l="30480" t="635" r="349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5.65pt" to="37.75pt,2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0485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.55pt" to="2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70485</wp:posOffset>
                      </wp:positionV>
                      <wp:extent cx="45021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5.55pt" to="36.8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</w:t>
            </w: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6830</wp:posOffset>
                      </wp:positionV>
                      <wp:extent cx="682625" cy="5175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registro y turno de lineamientos y catálogo de categorías programátic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2.9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registro y turno de lineamientos y catálogo de categorías programátic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5400</wp:posOffset>
                      </wp:positionV>
                      <wp:extent cx="568325" cy="34226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9pt;margin-top:2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-4445</wp:posOffset>
                      </wp:positionV>
                      <wp:extent cx="0" cy="8001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-0.35pt" to="40pt,6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6515</wp:posOffset>
                      </wp:positionV>
                      <wp:extent cx="568325" cy="34226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5pt;margin-top:4.4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2225</wp:posOffset>
                      </wp:positionV>
                      <wp:extent cx="568325" cy="3422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atá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05pt;margin-top:1.7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atálo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540</wp:posOffset>
                      </wp:positionV>
                      <wp:extent cx="685800" cy="317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0.2pt" to="93.0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191635</wp:posOffset>
                      </wp:positionV>
                      <wp:extent cx="635" cy="608330"/>
                      <wp:effectExtent l="38100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30.05pt" to="97.15pt,37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9"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482850</wp:posOffset>
                      </wp:positionV>
                      <wp:extent cx="682625" cy="5175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registro y turno de lineamientos y catálogo de categorías programátic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195.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registro y turno de lineamientos y catálogo de categorías programátic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190750</wp:posOffset>
                      </wp:positionV>
                      <wp:extent cx="0" cy="23812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172.5pt" to="34.75pt,19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9210</wp:posOffset>
                      </wp:positionV>
                      <wp:extent cx="0" cy="4572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2.3pt" to="-0.8pt,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1750</wp:posOffset>
                      </wp:positionV>
                      <wp:extent cx="4572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.5pt" to="34.7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</w:t>
            </w:r>
            <w:r>
              <w:rPr>
                <w:sz w:val="12"/>
                <w:szCs w:val="12"/>
              </w:rPr>
              <w:t>3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753745</wp:posOffset>
                      </wp:positionV>
                      <wp:extent cx="1905" cy="57150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59.35pt" to="35.7pt,10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753745</wp:posOffset>
                      </wp:positionV>
                      <wp:extent cx="568325" cy="34226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atá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59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atálo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25145</wp:posOffset>
                      </wp:positionV>
                      <wp:extent cx="568325" cy="34226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41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97180</wp:posOffset>
                      </wp:positionV>
                      <wp:extent cx="568325" cy="3422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pt;margin-top:23.4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325245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104.35pt" to="89.6pt,10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8100</wp:posOffset>
                      </wp:positionV>
                      <wp:extent cx="0" cy="238125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3pt" to="41.2pt,2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430</wp:posOffset>
                      </wp:positionV>
                      <wp:extent cx="6350" cy="72199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2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0.9pt" to="4.65pt,5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2700</wp:posOffset>
                      </wp:positionV>
                      <wp:extent cx="4572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1pt" to="39.6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929005</wp:posOffset>
                      </wp:positionV>
                      <wp:extent cx="568325" cy="34226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atá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45pt;margin-top:73.1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atálo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700405</wp:posOffset>
                      </wp:positionV>
                      <wp:extent cx="568325" cy="34226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2pt;margin-top:55.1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70535</wp:posOffset>
                      </wp:positionV>
                      <wp:extent cx="568325" cy="3422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pt;margin-top:37.0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147445</wp:posOffset>
                      </wp:positionV>
                      <wp:extent cx="0" cy="238125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90.35pt" to="40.2pt,10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0965</wp:posOffset>
                      </wp:positionV>
                      <wp:extent cx="682625" cy="51752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registro y turno de lineamientos y catálogo de categorías programátic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pt;margin-top:7.9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registro y turno de lineamientos y catálogo de categorías programátic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385570</wp:posOffset>
                      </wp:positionV>
                      <wp:extent cx="228600" cy="228600"/>
                      <wp:effectExtent l="5080" t="5080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1.2pt;margin-top:109.1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  </w:t>
            </w:r>
            <w:r>
              <w:rPr>
                <w:sz w:val="12"/>
                <w:szCs w:val="12"/>
                <w:lang w:val="es-E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1985"/>
        <w:gridCol w:w="1701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irecció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neral Adjunta de los Servicios de Atención Psiquiátrica (S.A.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rol de Gestión de S.A.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341880</wp:posOffset>
                      </wp:positionV>
                      <wp:extent cx="0" cy="6858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84.4pt" to="42.05pt,23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41220</wp:posOffset>
                      </wp:positionV>
                      <wp:extent cx="568325" cy="3422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5pt;margin-top:168.6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683385</wp:posOffset>
                      </wp:positionV>
                      <wp:extent cx="682625" cy="51752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y remisión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132.5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y remisión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428115</wp:posOffset>
                      </wp:positionV>
                      <wp:extent cx="12573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12.45pt" to="141pt,1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428115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12.45pt" to="42.05pt,1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3028315</wp:posOffset>
                      </wp:positionV>
                      <wp:extent cx="11430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238.45pt" to="132pt,2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764540</wp:posOffset>
                      </wp:positionV>
                      <wp:extent cx="568325" cy="34226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5pt;margin-top:60.2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</w:rPr>
              <w:t xml:space="preserve">                                   </w:t>
            </w:r>
            <w:r>
              <w:rPr>
                <w:sz w:val="12"/>
                <w:szCs w:val="1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056380</wp:posOffset>
                      </wp:positionV>
                      <wp:extent cx="0" cy="685800"/>
                      <wp:effectExtent l="5080" t="0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319.4pt" to="39.9pt,37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3829050</wp:posOffset>
                      </wp:positionV>
                      <wp:extent cx="568325" cy="3422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75pt;margin-top:301.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3371215</wp:posOffset>
                      </wp:positionV>
                      <wp:extent cx="682625" cy="5175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y remisión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265.4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y remisión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2113915</wp:posOffset>
                      </wp:positionV>
                      <wp:extent cx="2286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66.45pt" to="228.85pt,16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428115</wp:posOffset>
                      </wp:positionV>
                      <wp:extent cx="0" cy="685800"/>
                      <wp:effectExtent l="5080" t="0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12.45pt" to="48.9pt,16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3028315</wp:posOffset>
                      </wp:positionV>
                      <wp:extent cx="0" cy="3429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238.45pt" to="39.9pt,26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4741545</wp:posOffset>
                      </wp:positionV>
                      <wp:extent cx="678815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373.35pt" to="93.85pt,37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814070</wp:posOffset>
                      </wp:positionV>
                      <wp:extent cx="568325" cy="3422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45pt;margin-top:64.1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</w:rPr>
              <w:t xml:space="preserve">                                  </w:t>
            </w:r>
            <w:r>
              <w:rPr>
                <w:sz w:val="12"/>
                <w:szCs w:val="1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857750</wp:posOffset>
                      </wp:positionV>
                      <wp:extent cx="568325" cy="34226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382.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399915</wp:posOffset>
                      </wp:positionV>
                      <wp:extent cx="682625" cy="51752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y verificación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346.4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y verificación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5764530</wp:posOffset>
                      </wp:positionV>
                      <wp:extent cx="284480" cy="234950"/>
                      <wp:effectExtent l="5080" t="5080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235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pt;margin-top:453.9pt;width:22.35pt;height:18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-5949315</wp:posOffset>
                      </wp:positionV>
                      <wp:extent cx="0" cy="4572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-468.45pt" to="41.8pt,-4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055745</wp:posOffset>
                      </wp:positionV>
                      <wp:extent cx="0" cy="6858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319.35pt" to="1.75pt,37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056380</wp:posOffset>
                      </wp:positionV>
                      <wp:extent cx="558800" cy="635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319.4pt" to="46.7pt,3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4057015</wp:posOffset>
                      </wp:positionV>
                      <wp:extent cx="0" cy="342900"/>
                      <wp:effectExtent l="38100" t="0" r="387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319.45pt" to="46.75pt,34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791845</wp:posOffset>
                      </wp:positionV>
                      <wp:extent cx="0" cy="6858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62.35pt" to="47.2pt,1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91845</wp:posOffset>
                      </wp:positionV>
                      <wp:extent cx="568325" cy="34226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2pt;margin-top:62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</w:rPr>
              <w:t xml:space="preserve">                                    </w:t>
            </w:r>
            <w:r>
              <w:rPr>
                <w:sz w:val="12"/>
                <w:szCs w:val="1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542415</wp:posOffset>
                      </wp:positionV>
                      <wp:extent cx="0" cy="5715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1.45pt" to="37.1pt,16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85115</wp:posOffset>
                      </wp:positionV>
                      <wp:extent cx="0" cy="4572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2.45pt" to="37.5pt,5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70815</wp:posOffset>
                      </wp:positionV>
                      <wp:extent cx="228600" cy="263525"/>
                      <wp:effectExtent l="5080" t="5715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5pt;margin-top:13.45pt;width:17.9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69620</wp:posOffset>
                      </wp:positionV>
                      <wp:extent cx="682625" cy="51752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y remisión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60.6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y remisión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</w:t>
            </w:r>
            <w:r>
              <w:rPr>
                <w:sz w:val="12"/>
                <w:szCs w:val="12"/>
              </w:rPr>
              <w:t>5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727710</wp:posOffset>
                      </wp:positionV>
                      <wp:extent cx="568325" cy="34226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75pt;margin-top:57.3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525145</wp:posOffset>
                      </wp:positionV>
                      <wp:extent cx="568325" cy="34226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pt;margin-top:41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843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irecció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neral Adjunta de los Servicios de Atención Psiquiátrica (S.A.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rol de Gestión de S.A.P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18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5400</wp:posOffset>
                      </wp:positionV>
                      <wp:extent cx="685800" cy="254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2pt" to="91.4pt,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5400</wp:posOffset>
                      </wp:positionV>
                      <wp:extent cx="0" cy="45466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2pt" to="36.9pt,3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</w:t>
            </w:r>
            <w:r>
              <w:rPr>
                <w:sz w:val="12"/>
                <w:szCs w:val="12"/>
              </w:rPr>
              <w:t>11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175</wp:posOffset>
                      </wp:positionV>
                      <wp:extent cx="682625" cy="51752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turno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55pt;margin-top:0.25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turno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34925</wp:posOffset>
                      </wp:positionV>
                      <wp:extent cx="0" cy="20574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2.75pt" to="36.9pt,16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700</wp:posOffset>
                      </wp:positionV>
                      <wp:extent cx="568325" cy="3422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5pt;margin-top:1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9210</wp:posOffset>
                      </wp:positionV>
                      <wp:extent cx="568325" cy="34226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45pt;margin-top:2.3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rFonts w:eastAsia="Arial"/>
                <w:sz w:val="9"/>
                <w:szCs w:val="9"/>
              </w:rPr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191635</wp:posOffset>
                      </wp:positionV>
                      <wp:extent cx="635" cy="608330"/>
                      <wp:effectExtent l="38100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30.05pt" to="97.15pt,37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1437640</wp:posOffset>
                      </wp:positionV>
                      <wp:extent cx="34290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5pt,113.2pt" to="306.5pt,1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9"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910840</wp:posOffset>
                      </wp:positionV>
                      <wp:extent cx="0" cy="9144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229.2pt" to="35.2pt,30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025140</wp:posOffset>
                      </wp:positionV>
                      <wp:extent cx="568325" cy="34226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pt;margin-top:238.2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67940</wp:posOffset>
                      </wp:positionV>
                      <wp:extent cx="682625" cy="51752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, y turno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5pt;margin-top:202.2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, y turno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339340</wp:posOffset>
                      </wp:positionV>
                      <wp:extent cx="1143000" cy="6985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184.2pt" to="124.7pt,18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424940</wp:posOffset>
                      </wp:positionV>
                      <wp:extent cx="0" cy="24003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112.2pt" to="-1.25pt,30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827780</wp:posOffset>
                      </wp:positionV>
                      <wp:extent cx="4572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301.4pt" to="35.15pt,30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339340</wp:posOffset>
                      </wp:positionV>
                      <wp:extent cx="0" cy="228600"/>
                      <wp:effectExtent l="38100" t="0" r="387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184.2pt" to="35.2pt,20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9"/>
                <w:szCs w:val="9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7145</wp:posOffset>
                      </wp:positionV>
                      <wp:extent cx="22352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2pt;margin-top:1.35pt;width:17.5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9"/>
                <w:szCs w:val="9"/>
              </w:rPr>
              <w:t xml:space="preserve">                                          </w:t>
            </w:r>
            <w:r>
              <w:rPr>
                <w:sz w:val="12"/>
                <w:szCs w:val="12"/>
              </w:rPr>
              <w:t>10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  <w:lang w:val="es-ES" w:eastAsia="en-US"/>
              </w:rPr>
            </w:pPr>
            <w:r>
              <w:rPr>
                <w:sz w:val="9"/>
                <w:szCs w:val="9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474345</wp:posOffset>
                      </wp:positionV>
                      <wp:extent cx="568325" cy="34226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2pt;margin-top:37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12"/>
                <w:szCs w:val="12"/>
                <w:lang w:val="es-ES" w:eastAsia="en-US"/>
              </w:rPr>
            </w:pPr>
            <w:r>
              <w:rPr>
                <w:rFonts w:eastAsia="Arial"/>
                <w:sz w:val="12"/>
                <w:szCs w:val="12"/>
                <w:lang w:val="es-ES"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450</wp:posOffset>
                      </wp:positionV>
                      <wp:extent cx="228600" cy="23495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5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pt;margin-top:3.5pt;width:17.95pt;height:18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0160</wp:posOffset>
                      </wp:positionV>
                      <wp:extent cx="0" cy="34290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0.8pt" to="39.7pt,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sz w:val="12"/>
                <w:szCs w:val="12"/>
                <w:lang w:val="es-ES" w:eastAsia="en-US"/>
              </w:rPr>
            </w:pPr>
            <w:r>
              <w:rPr>
                <w:rFonts w:eastAsia="Arial"/>
                <w:sz w:val="12"/>
                <w:szCs w:val="12"/>
                <w:lang w:val="es-ES" w:eastAsia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831340</wp:posOffset>
                      </wp:positionV>
                      <wp:extent cx="0" cy="68580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44.2pt" to="39.7pt,19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41300</wp:posOffset>
                      </wp:positionV>
                      <wp:extent cx="34290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19pt" to="75.6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31140</wp:posOffset>
                      </wp:positionV>
                      <wp:extent cx="3429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18.2pt" to="30.65pt,1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605915</wp:posOffset>
                      </wp:positionV>
                      <wp:extent cx="568325" cy="34226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pt;margin-top:126.4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143000</wp:posOffset>
                      </wp:positionV>
                      <wp:extent cx="682625" cy="51752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1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nsolidación, elaboración y turno de 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90pt;width:53.7pt;height:4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olidación, elaboración y turno de 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35</wp:posOffset>
                      </wp:positionV>
                      <wp:extent cx="685800" cy="457200"/>
                      <wp:effectExtent l="8890" t="6350" r="952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7pt;margin-top:0pt;width:53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922020</wp:posOffset>
                      </wp:positionV>
                      <wp:extent cx="0" cy="228600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72.6pt" to="39.7pt,9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en-US"/>
              </w:rPr>
              <w:t xml:space="preserve">            </w:t>
            </w:r>
            <w:r>
              <w:rPr>
                <w:b/>
                <w:sz w:val="12"/>
                <w:szCs w:val="12"/>
                <w:lang w:val="es-ES" w:eastAsia="en-US"/>
              </w:rPr>
              <w:t>NO             SI</w: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60960</wp:posOffset>
                      </wp:positionV>
                      <wp:extent cx="0" cy="34290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4.8pt" to="3.7pt,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63500</wp:posOffset>
                      </wp:positionV>
                      <wp:extent cx="0" cy="6858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5pt" to="75.7pt,5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8260</wp:posOffset>
                      </wp:positionV>
                      <wp:extent cx="4572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3.8pt" to="75.6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779780</wp:posOffset>
                      </wp:positionV>
                      <wp:extent cx="568325" cy="34226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7pt;margin-top:61.4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      </w:t>
            </w:r>
            <w:r>
              <w:rPr>
                <w:sz w:val="12"/>
                <w:szCs w:val="12"/>
                <w:lang w:val="es-ES" w:eastAsia="zh-C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2743200</wp:posOffset>
                      </wp:positionH>
                      <wp:positionV relativeFrom="paragraph">
                        <wp:posOffset>-5111750</wp:posOffset>
                      </wp:positionV>
                      <wp:extent cx="2286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6pt,-402.5pt" to="-198.05pt,-40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eastAsia="Arial"/>
                <w:b/>
                <w:b/>
                <w:sz w:val="12"/>
                <w:szCs w:val="12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3317240</wp:posOffset>
                      </wp:positionV>
                      <wp:extent cx="0" cy="114300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261.2pt" to="35.9pt,35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3317240</wp:posOffset>
                      </wp:positionV>
                      <wp:extent cx="10287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261.2pt" to="116.85pt,2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sz w:val="12"/>
                <w:szCs w:val="12"/>
                <w:lang w:val="es-E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5389880</wp:posOffset>
                      </wp:positionV>
                      <wp:extent cx="0" cy="454660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424.4pt" to="26.4pt,46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045075</wp:posOffset>
                      </wp:positionV>
                      <wp:extent cx="568325" cy="34226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5pt;margin-top:397.2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472940</wp:posOffset>
                      </wp:positionV>
                      <wp:extent cx="682625" cy="571500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 entrega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352.2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 entrega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838190</wp:posOffset>
                      </wp:positionV>
                      <wp:extent cx="284480" cy="234950"/>
                      <wp:effectExtent l="5080" t="5080" r="571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235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4pt;margin-top:459.7pt;width:22.35pt;height:18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4015740</wp:posOffset>
                      </wp:positionV>
                      <wp:extent cx="0" cy="45466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316.2pt" to="26.4pt,35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w:rPr>
                <w:sz w:val="12"/>
                <w:szCs w:val="12"/>
                <w:lang w:val="es-ES" w:eastAsia="zh-CN"/>
              </w:rPr>
            </w:r>
          </w:p>
          <w:p>
            <w:pPr>
              <w:pStyle w:val="Normal"/>
              <w:rPr>
                <w:sz w:val="12"/>
                <w:szCs w:val="12"/>
                <w:lang w:val="es-E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982345</wp:posOffset>
                      </wp:positionV>
                      <wp:extent cx="568325" cy="34226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.P.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5pt;margin-top:77.3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.P.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  <w:szCs w:val="12"/>
                <w:lang w:val="es-ES" w:eastAsia="zh-CN"/>
              </w:rPr>
              <w:t xml:space="preserve">                             </w:t>
            </w:r>
            <w:r>
              <w:rPr>
                <w:sz w:val="12"/>
                <w:szCs w:val="12"/>
                <w:lang w:val="es-ES" w:eastAsia="zh-CN"/>
              </w:rPr>
              <w:t>12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701"/>
        <w:gridCol w:w="1701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Programación, Organización y Presupuesto (D.G.P.O.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irecció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neral Adjunta de los Servicios de Atención Psiquiátrica (S.A.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de Administración de S.A.P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ubdirección de Programación y Presupuesto de S.A.P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ospitales Psiquiátricos y Centros Comunitarios de Salud Mental (CECOSAM’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rol de Gestión de S.A.P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6350</wp:posOffset>
                      </wp:positionV>
                      <wp:extent cx="228600" cy="23495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5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5pt;margin-top:0.5pt;width:17.95pt;height:18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76835</wp:posOffset>
                      </wp:positionV>
                      <wp:extent cx="0" cy="34290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6.05pt" to="41.2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</w:rPr>
              <w:t xml:space="preserve">                                   </w:t>
            </w:r>
            <w:r>
              <w:rPr>
                <w:b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9215</wp:posOffset>
                      </wp:positionV>
                      <wp:extent cx="901700" cy="5715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E.P.I. y entrega de 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pt;margin-top:5.45pt;width:70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E.P.I. y entrega de 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27305</wp:posOffset>
                      </wp:positionV>
                      <wp:extent cx="0" cy="80010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2.15pt" to="41.2pt,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7940</wp:posOffset>
                      </wp:positionV>
                      <wp:extent cx="568325" cy="34226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pt;margin-top:2.2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37465</wp:posOffset>
                      </wp:positionV>
                      <wp:extent cx="53721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2.95pt" to="463.9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312285</wp:posOffset>
                      </wp:positionV>
                      <wp:extent cx="568325" cy="34226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95pt;margin-top:339.5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856355</wp:posOffset>
                      </wp:positionV>
                      <wp:extent cx="682625" cy="571500"/>
                      <wp:effectExtent l="5715" t="5080" r="5080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archivo de acus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5pt;margin-top:303.65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archivo de acus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998085</wp:posOffset>
                      </wp:positionV>
                      <wp:extent cx="457200" cy="29845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pt;margin-top:393.55pt;width:35.95pt;height:23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512185</wp:posOffset>
                      </wp:positionV>
                      <wp:extent cx="2057400" cy="0"/>
                      <wp:effectExtent l="635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276.55pt" to="201.65pt,27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512185</wp:posOffset>
                      </wp:positionV>
                      <wp:extent cx="0" cy="342900"/>
                      <wp:effectExtent l="38100" t="0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276.55pt" to="39.7pt,30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655185</wp:posOffset>
                      </wp:positionV>
                      <wp:extent cx="0" cy="342900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366.55pt" to="39.7pt,39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</w:t>
            </w:r>
            <w:r>
              <w:rPr>
                <w:sz w:val="12"/>
                <w:szCs w:val="1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712085</wp:posOffset>
                      </wp:positionV>
                      <wp:extent cx="0" cy="80010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213.55pt" to="31.6pt,27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940685</wp:posOffset>
                      </wp:positionV>
                      <wp:extent cx="568325" cy="342265"/>
                      <wp:effectExtent l="5715" t="5715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4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pt;margin-top:231.55pt;width:44.7pt;height:2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484755</wp:posOffset>
                      </wp:positionV>
                      <wp:extent cx="682625" cy="571500"/>
                      <wp:effectExtent l="5715" t="5080" r="5080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, entrega y turno de acuse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pt;margin-top:195.65pt;width:53.7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, entrega y turno de acuse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140585</wp:posOffset>
                      </wp:positionV>
                      <wp:extent cx="0" cy="342900"/>
                      <wp:effectExtent l="38100" t="0" r="3873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168.55pt" to="31.6pt,19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</w:t>
            </w:r>
            <w:r>
              <w:rPr>
                <w:sz w:val="12"/>
                <w:szCs w:val="12"/>
              </w:rPr>
              <w:t>14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3"/>
      </w:tblGrid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 para la presentación de la parte de la Estructura Programática Individual (E.P.I.) del Programa Anual de Trabajo (P.A.T.)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álogo de Categorías Programáticas de la Administración Pública Federal emitido por la Dirección General de Programación Organización y Presupuesto (D.G.P.O.P)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G.P.O.P. -  200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 los Servicios de Atención Psiquiátrica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01"/>
        <w:gridCol w:w="2744"/>
        <w:gridCol w:w="25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enviado por  la Dirección General de Programación, Organización y Presupuesto (D.G.P.O.P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C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structura Programática Individual (E.P.I.) de los Servicios de Atención Psiquiátrica (S.A.P.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C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cuse de envió de la  (E.P.I.) a la  (D.G.P.O.P.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Programación y Presupuest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C.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ctividad.-</w:t>
      </w:r>
      <w:r>
        <w:rPr>
          <w:rFonts w:cs="Arial"/>
          <w:sz w:val="22"/>
          <w:szCs w:val="22"/>
        </w:rPr>
        <w:t xml:space="preserve"> Conjunto de acciones afines ejecutadas por una misma persona o una misma unidad administrativa, como parte de una función asign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nálisis.-</w:t>
      </w:r>
      <w:r>
        <w:rPr>
          <w:rFonts w:cs="Arial"/>
          <w:sz w:val="22"/>
          <w:szCs w:val="22"/>
        </w:rPr>
        <w:t xml:space="preserve"> Examen detallado de los hechos para conocer sus elementos constitutivos, sus características representativas así como sus interrelaciones y la relación de cada elemento con el to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lternativa.-</w:t>
      </w:r>
      <w:r>
        <w:rPr>
          <w:rFonts w:cs="Arial"/>
          <w:sz w:val="22"/>
          <w:szCs w:val="22"/>
        </w:rPr>
        <w:t xml:space="preserve"> Constituye la posibilidad de elegir entre dos opciones viables para lograr las metas y objetivos de un programa, considerando las políticas que normen el desarrollo global de l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tribución.-</w:t>
      </w:r>
      <w:r>
        <w:rPr>
          <w:rFonts w:cs="Arial"/>
          <w:sz w:val="22"/>
          <w:szCs w:val="22"/>
        </w:rPr>
        <w:t xml:space="preserve"> Cada una de las funciones, actividades o tareas que se asignan a un funcionario o unidad administrativa mediante un instrumento jurídico o administrativ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ategorías Programáticas</w:t>
      </w:r>
      <w:r>
        <w:rPr>
          <w:rFonts w:cs="Arial"/>
          <w:sz w:val="22"/>
          <w:szCs w:val="22"/>
        </w:rPr>
        <w:t>.- Elementos de programación presupuestaria a través de los cuales se expresan en forma desagregada y jerarquizada las acciones y metas que el sector público pretende llevar a cabo en el desarrollo de sus fun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entro Comunitario de Salud Mental.- </w:t>
      </w:r>
      <w:r>
        <w:rPr>
          <w:rFonts w:cs="Arial"/>
          <w:sz w:val="22"/>
          <w:szCs w:val="22"/>
        </w:rPr>
        <w:t>Unidad de atención médica psiquiátrica ambulatoria dependiente de los Servicios de Atención Psiquiátrica Órgano Desconcentrado de la Secretaría de Salud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certación.</w:t>
      </w:r>
      <w:r>
        <w:rPr>
          <w:rFonts w:cs="Arial"/>
          <w:sz w:val="22"/>
          <w:szCs w:val="22"/>
        </w:rPr>
        <w:t>- Mecanismo o vertiente de la planeación que permite articular las decisiones de acuerdo a prioridades; mediante la concertación se compromete a cada sector responsable, hacia el logro de objetivos definidos para evitar la dispersión de rumbos, proceder con mayor eficacia y rapidez hacia ellos, evaluar resultados y adaptar acciones a las circunstancias cambiantes. También constituye un convenio celebrado por el Ejecutivo Federal a través de sus dependencias y entidades con las representaciones de los grupos sociales o con los particulares para realizar las acciones previstas en el Plan Nacional de Desarrollo y sus program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Consolidar.-</w:t>
      </w:r>
      <w:r>
        <w:rPr>
          <w:rFonts w:cs="Arial"/>
          <w:sz w:val="22"/>
          <w:szCs w:val="22"/>
        </w:rPr>
        <w:t xml:space="preserve"> Juntar ó reunir los datos necesarios para la elaboración de un informe, programa, et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scripción del procedimiento.-</w:t>
      </w:r>
      <w:r>
        <w:rPr>
          <w:rFonts w:cs="Arial"/>
          <w:sz w:val="22"/>
          <w:szCs w:val="22"/>
        </w:rPr>
        <w:t xml:space="preserve"> Narración cronológica y secuencial de cada una de las actividades que deberán agruparse en etapas, y que hay que realizar dentro de un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iagrama de Flujo.- </w:t>
      </w:r>
      <w:r>
        <w:rPr>
          <w:rFonts w:cs="Arial"/>
          <w:sz w:val="22"/>
          <w:szCs w:val="22"/>
        </w:rPr>
        <w:t>Representación gráfica de una sucesión de actividades u operaciones de una misma naturaleza o referentes a una misma materia y en la que participan una o más unidades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irección General de Programación, Organización y Presupuesto (D.G.P.O.P.).- </w:t>
      </w:r>
      <w:r>
        <w:rPr>
          <w:rFonts w:cs="Arial"/>
          <w:sz w:val="22"/>
          <w:szCs w:val="22"/>
        </w:rPr>
        <w:t>Unidad Administrativa dependiente de la Secretaría de Salud, responsable de mantener actualizadas las estructuras e instrumentos organizacionales, además de administrar los recursos financieros que garanticen el funcionamiento de sus áreas sustan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Estructura Programática.- </w:t>
      </w:r>
      <w:r>
        <w:rPr>
          <w:rFonts w:cs="Arial"/>
          <w:sz w:val="22"/>
          <w:szCs w:val="22"/>
        </w:rPr>
        <w:t>Conjunto de categorías y elementos programáticos ordenados en forma coherente; define las acciones que efectúan las dependencias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 entidades de la administración pública federal, para alcanzar sus objetivos y metas de acuerdo con las políticas definidas en el plan, los programas y los presupuestos. Ordena y clasifica las acciones del sector público para delimitar la aplicación del gasto y permite conocer el rendimiento esperado de la utilización de los recursos públ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structura Programática Individual.-</w:t>
      </w:r>
      <w:r>
        <w:rPr>
          <w:rFonts w:cs="Arial"/>
          <w:sz w:val="22"/>
          <w:szCs w:val="22"/>
        </w:rPr>
        <w:t xml:space="preserve"> Definida anualmente por cada unidad responsable con base en sus necesidades y prioridades, en el marco del Programa Nacional de Salud, y cuya tarea central será la asignación y seguimiento del ejercicio del gasto en el ámbito estatal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Formato.- </w:t>
      </w:r>
      <w:r>
        <w:rPr>
          <w:rFonts w:cs="Arial"/>
          <w:sz w:val="22"/>
          <w:szCs w:val="22"/>
        </w:rPr>
        <w:t>Forma o disposición en la que se presentan datos relacionados con un tema o mater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Función.-</w:t>
      </w:r>
      <w:r>
        <w:rPr>
          <w:rFonts w:cs="Arial"/>
          <w:sz w:val="22"/>
          <w:szCs w:val="22"/>
        </w:rPr>
        <w:t xml:space="preserve"> Conjunto de actividades afines y coordinadas, necesarias para alcanzar los objetivos de una institución de cuyo ejercicio generalmente es responsable un órgano o unidad administrativa; se definen a partir de las disposiciones jurídico – administrativ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Lineamiento.- </w:t>
      </w:r>
      <w:r>
        <w:rPr>
          <w:rFonts w:cs="Arial"/>
          <w:sz w:val="22"/>
          <w:szCs w:val="22"/>
        </w:rPr>
        <w:t>Documento normativo, que sirve de guía al Órgano Desconcentr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.- </w:t>
      </w:r>
      <w:r>
        <w:rPr>
          <w:rFonts w:cs="Arial"/>
          <w:sz w:val="22"/>
          <w:szCs w:val="22"/>
        </w:rPr>
        <w:t>Documento que contiene en forma ordenada y sistemática, información y/o instrucciones sobre diversos temas o procedimientos de un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 de procedimientos.- </w:t>
      </w:r>
      <w:r>
        <w:rPr>
          <w:rFonts w:cs="Arial"/>
          <w:sz w:val="22"/>
          <w:szCs w:val="22"/>
        </w:rPr>
        <w:t>Libro que narra las normas, políticas, métodos, actividades, secuencias, responsables, (recursos, instrumentos, mecanismos, etc.) por cada una de las operaciones a cargo de una unidad administrativa. Incluyendo su representación gráfica (diagramas de flujo)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Norma.- </w:t>
      </w:r>
      <w:r>
        <w:rPr>
          <w:rFonts w:cs="Arial"/>
          <w:sz w:val="22"/>
          <w:szCs w:val="22"/>
        </w:rPr>
        <w:t>Ordenamiento imperativo y específico de acción que persigue un fin determinado, con la característica e ser rígido en su aplic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Objetivo y/o Propósito.-</w:t>
      </w:r>
      <w:r>
        <w:rPr>
          <w:rFonts w:cs="Arial"/>
          <w:sz w:val="22"/>
          <w:szCs w:val="22"/>
        </w:rPr>
        <w:t xml:space="preserve"> Es la expresión cualitativa para los cuales ha sido creado un progra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.-</w:t>
      </w:r>
      <w:r>
        <w:rPr>
          <w:rFonts w:cs="Arial"/>
          <w:sz w:val="22"/>
          <w:szCs w:val="22"/>
        </w:rPr>
        <w:t xml:space="preserve"> Grupo impersonal que tiene a su cargo el ejercicio de una o varias funciones o partes de ellas, integrado por varios pue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Órgano Desconcentrado.-</w:t>
      </w:r>
      <w:r>
        <w:rPr>
          <w:rFonts w:cs="Arial"/>
          <w:sz w:val="22"/>
          <w:szCs w:val="22"/>
        </w:rPr>
        <w:t xml:space="preserve"> Forma de organización con autonomía administrativa pero sin personalidad jurídica ni patrimonio propio, que de acuerdo a la Ley Orgánica de la Administración Pública Federal, tiene facultades específicas para resolver asuntos de la competencia de su órgano central, siempre y cuando siga los señalamientos de normatividad dictados por este últi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tación de Servicios de Salud a la Persona</w:t>
      </w:r>
      <w:r>
        <w:rPr>
          <w:rFonts w:cs="Arial"/>
          <w:sz w:val="22"/>
          <w:szCs w:val="22"/>
        </w:rPr>
        <w:t>.- Incluye acciones o programas de salud otorgadas en las unidades médicas de los diferentes niveles de atención. Se refiere a los servicios que se originan cuando la persona se presenta en la unidad de atención y los solicita espontánea y se otorgan mediante la interacción directa del médico o personal paramédico con el paciente. Todo ello en un marco de búsqueda permanente de mejora de la calidad de los servicios de salud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ocedimiento.- </w:t>
      </w:r>
      <w:r>
        <w:rPr>
          <w:rFonts w:cs="Arial"/>
          <w:sz w:val="22"/>
          <w:szCs w:val="22"/>
        </w:rPr>
        <w:t>Sucesión cronológica de operaciones concatenadas entre sí, que se constituyen en una unidad o tarea específica dentro de un ámbito predeterminado de aplic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ceso de Programación y Presupuestación.-</w:t>
      </w:r>
      <w:r>
        <w:rPr>
          <w:rFonts w:cs="Arial"/>
          <w:sz w:val="22"/>
          <w:szCs w:val="22"/>
        </w:rPr>
        <w:t xml:space="preserve"> Etapas interrelacionada que forman parte del proceso de control administrativo en las que se definen objetivos y metas, así como los recursos que se requieren para alcanzarlos. Constituye la estrategia de acción a corto plazo que la Secretaría de Hacienda y Crédito Público utiliza para definir competencias, responsabilidades y actividades a realizar tanto por las entidades globalizadotas como por las coordinadoras de sector y las entidades coordinadas sectorialmente en la formulación del proyecto de Presupuesto de Egresos de la Federación. Las etapas que lo integran son: formulación, ejecución, control y evalu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grama Anual de Trabajo</w:t>
      </w:r>
      <w:r>
        <w:rPr>
          <w:rFonts w:cs="Arial"/>
          <w:sz w:val="22"/>
          <w:szCs w:val="22"/>
        </w:rPr>
        <w:t>.- Instrumento que traduce los lineamientos generales de la planeación nacional del desarrollo económico y social del país, en objetivos y metas concretas a desarrollar en el corto plazo en el marco del Programa Nacional de Salud y la normatividad aplicable en la materia, definiendo responsables, temporalidad y especialidad de acciones, para lo cual se asignan recursos en función de las disponibilidades y necesidades contenidas en los balances de recursos humanos, materiales y financier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olítica.- </w:t>
      </w:r>
      <w:r>
        <w:rPr>
          <w:rFonts w:cs="Arial"/>
          <w:sz w:val="22"/>
          <w:szCs w:val="22"/>
        </w:rPr>
        <w:t>Criterios de acción que es elegida como guía en el proceso de toma de decisiones al poner en práctica o ejecutar las estrategias, programas y proyectos específicos del nivel institucion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ceso.-</w:t>
      </w:r>
      <w:r>
        <w:rPr>
          <w:rFonts w:cs="Arial"/>
          <w:sz w:val="22"/>
          <w:szCs w:val="22"/>
        </w:rPr>
        <w:t xml:space="preserve"> Conjunto de procedimientos secuenciales y/o de naturaleza común y/o interrelacionados por su materia (afinidad)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Responsable.- </w:t>
      </w:r>
      <w:r>
        <w:rPr>
          <w:rFonts w:cs="Arial"/>
          <w:sz w:val="22"/>
          <w:szCs w:val="22"/>
        </w:rPr>
        <w:t>Deber que asume una unidad administrativa, puesto o persona en razón de la delegación expresa de facultades y/o funciones para cumplir con uno o varios asuntos de una sociedad u organis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Secuencia.- </w:t>
      </w:r>
      <w:r>
        <w:rPr>
          <w:rFonts w:cs="Arial"/>
          <w:sz w:val="22"/>
          <w:szCs w:val="22"/>
        </w:rPr>
        <w:t>Sucesión ordenada de eventos relativos a una materia o situ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area.- </w:t>
      </w:r>
      <w:r>
        <w:rPr>
          <w:rFonts w:cs="Arial"/>
          <w:sz w:val="22"/>
          <w:szCs w:val="22"/>
        </w:rPr>
        <w:t>Trabajo a realizarse en un tiempo determinado y en la forma estipulad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6"/>
        <w:gridCol w:w="344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10.1</w:t>
      </w:r>
      <w:r>
        <w:rPr>
          <w:rFonts w:cs="Arial"/>
          <w:sz w:val="22"/>
          <w:szCs w:val="22"/>
        </w:rPr>
        <w:t xml:space="preserve"> Oficio enviado por  la Dirección General de Programación, Organización y Presupuesto (D.G.P.O.P.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10.2</w:t>
      </w:r>
      <w:r>
        <w:rPr>
          <w:rFonts w:cs="Arial"/>
          <w:sz w:val="22"/>
          <w:szCs w:val="22"/>
        </w:rPr>
        <w:t xml:space="preserve">  Estructura Programática Individual (E.P.I.) de los Servicios de Atención Psiquiátrica (S.A.P.)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10.3</w:t>
      </w:r>
      <w:r>
        <w:rPr>
          <w:rFonts w:cs="Arial"/>
          <w:sz w:val="22"/>
          <w:szCs w:val="22"/>
        </w:rPr>
        <w:t xml:space="preserve">  Acuse de envió de la (E.P.I. a la  D.G.P.O.P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7" w:gutter="0" w:header="720" w:top="1985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J. Rolando Vargas Reyn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417"/>
      <w:gridCol w:w="1701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SAP-DA-SPP-MP-01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Subdirección de Programación y Presupuesto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.- Procedimiento para la Elaboración de la parte de la Estructura Programática Individual del Programa Anual de Trabajo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4"/>
        </w:tabs>
        <w:ind w:left="5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8"/>
        </w:tabs>
        <w:ind w:left="1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2"/>
        </w:tabs>
        <w:ind w:left="13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6"/>
        </w:tabs>
        <w:ind w:left="1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24"/>
        </w:tabs>
        <w:ind w:left="2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8"/>
        </w:tabs>
        <w:ind w:left="29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12"/>
        </w:tabs>
        <w:ind w:left="3512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4"/>
        </w:tabs>
        <w:ind w:left="5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8"/>
        </w:tabs>
        <w:ind w:left="1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2"/>
        </w:tabs>
        <w:ind w:left="13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6"/>
        </w:tabs>
        <w:ind w:left="1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24"/>
        </w:tabs>
        <w:ind w:left="2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8"/>
        </w:tabs>
        <w:ind w:left="29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12"/>
        </w:tabs>
        <w:ind w:left="351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634"/>
        </w:tabs>
        <w:ind w:left="63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8"/>
        </w:tabs>
        <w:ind w:left="1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2"/>
        </w:tabs>
        <w:ind w:left="13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6"/>
        </w:tabs>
        <w:ind w:left="1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24"/>
        </w:tabs>
        <w:ind w:left="2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8"/>
        </w:tabs>
        <w:ind w:left="29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12"/>
        </w:tabs>
        <w:ind w:left="351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4"/>
        </w:tabs>
        <w:ind w:left="5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8"/>
        </w:tabs>
        <w:ind w:left="1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2"/>
        </w:tabs>
        <w:ind w:left="13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6"/>
        </w:tabs>
        <w:ind w:left="1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24"/>
        </w:tabs>
        <w:ind w:left="2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8"/>
        </w:tabs>
        <w:ind w:left="29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12"/>
        </w:tabs>
        <w:ind w:left="351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0"/>
        </w:tabs>
        <w:ind w:left="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43:00Z</dcterms:created>
  <dc:creator>Jose Luis Gazcon</dc:creator>
  <dc:description/>
  <dc:language>en-US</dc:language>
  <cp:lastModifiedBy>Laura</cp:lastModifiedBy>
  <cp:lastPrinted>2006-02-24T11:50:00Z</cp:lastPrinted>
  <dcterms:modified xsi:type="dcterms:W3CDTF">2006-03-02T18:04:00Z</dcterms:modified>
  <cp:revision>26</cp:revision>
  <dc:subject/>
  <dc:title>Su empresa SA de CV</dc:title>
</cp:coreProperties>
</file>