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60" w:after="60"/>
        <w:jc w:val="both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Header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17.-PROCEDIMIENTO PARA LA ELABORACIÓN DE PEDIDOS Y/O CONTRATOS DE LOS SERVICIOS DE ATENCION PSIQUIATRICA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left="-57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-57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pósito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aborar y tramitar los contratos y/o pedidos derivados de las adjudicaciones realizadas por los Servicios de Atención Psiquiátrica, vigilar el cumplimiento de entrega en tiempo, calidad y precio ofrecidos por el proveedo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Alcance 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plicable para los Servicios de Atención Psiquiátrica y sus seis unidades dependient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olíticas de Operación, normas y lineamientos</w:t>
      </w:r>
    </w:p>
    <w:p>
      <w:pPr>
        <w:pStyle w:val="Normal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 garantizar el cumplimiento de entrega de bienes o prestación de los servicios, en el caso de contratos y/o pedidos, el proveedor depositará en el Departamento de Adquisiciones una fianza expedida por una institución autorizada por la Secretaría de Hacienda y Crédito Público, por el diez por ciento del monto total del pedido y/o contrato sin considerar el I.V.A.</w:t>
      </w:r>
    </w:p>
    <w:p>
      <w:pPr>
        <w:pStyle w:val="Normal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fianza que garantice el cumplimiento del contrato deberá ser elaborada a favor de la Tesorería de la Federación.</w:t>
      </w:r>
    </w:p>
    <w:p>
      <w:pPr>
        <w:pStyle w:val="Normal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Departamento de Adquisiciones será el responsable de verificar que todos los contratos y/o pedidos estén soportados con la documentación mínima que marca la normatividad.</w:t>
      </w:r>
    </w:p>
    <w:p>
      <w:pPr>
        <w:pStyle w:val="Normal"/>
        <w:jc w:val="left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left"/>
        <w:rPr/>
      </w:pPr>
      <w:r>
        <w:rPr>
          <w:rFonts w:cs="Arial"/>
          <w:sz w:val="22"/>
          <w:szCs w:val="22"/>
        </w:rPr>
        <w:t>Todo incumplimiento será sancionado conforme a la Ley Federal de Responsabilidades Administrativas de los Servidores Públicos</w:t>
      </w:r>
      <w:r>
        <w:rPr>
          <w:rFonts w:cs="Arial"/>
          <w:b/>
          <w:bCs/>
          <w:sz w:val="22"/>
          <w:szCs w:val="22"/>
        </w:rPr>
        <w:t xml:space="preserve"> </w:t>
      </w:r>
    </w:p>
    <w:p>
      <w:pPr>
        <w:pStyle w:val="Normal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4.0. Descripción del procedimiento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517"/>
      </w:tblGrid>
      <w:tr>
        <w:trPr>
          <w:trHeight w:val="4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tividad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 Recepción de fal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 Recibe acta de fallo económico por proveedor, conteniendo partida del artículo adjudicado, cantidad, precio unitario y monto total adjudicado.</w:t>
            </w:r>
          </w:p>
          <w:p>
            <w:pPr>
              <w:pStyle w:val="Normal"/>
              <w:numPr>
                <w:ilvl w:val="0"/>
                <w:numId w:val="2"/>
              </w:numPr>
              <w:ind w:left="792" w:right="7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t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partamento de Adquisicion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0 Recepción de cuadro comparativ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 Recibe cuadro económico comparativo de proveedores por precios unitarios clasificados.</w:t>
            </w:r>
          </w:p>
          <w:p>
            <w:pPr>
              <w:pStyle w:val="Normal"/>
              <w:numPr>
                <w:ilvl w:val="0"/>
                <w:numId w:val="2"/>
              </w:numPr>
              <w:ind w:left="792" w:right="7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uadro económico comparativ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 Elaboración de pedido o contra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1 Elabora y suscribe pedido o contrato.</w:t>
            </w:r>
          </w:p>
          <w:p>
            <w:pPr>
              <w:pStyle w:val="Normal"/>
              <w:ind w:left="72" w:righ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Elabora los pedidos y/o contratos identificándolos con número consecutivo de pedido, fecha, proveedor (RFC, dirección, teléfono, representante legal), número y tipo de procedimiento de contratación, calendario de entregas, fecha de suscripción, lugar y condiciones de entrega, partida presupuestal, condiciones de pago, partida asignada(s), clave, descripción, precios unitarios, cantidad, unidad de medida, precio total, subtotales, I.V.A. y total. </w:t>
            </w:r>
          </w:p>
          <w:p>
            <w:pPr>
              <w:pStyle w:val="Normal"/>
              <w:numPr>
                <w:ilvl w:val="0"/>
                <w:numId w:val="2"/>
              </w:numPr>
              <w:ind w:left="792" w:right="7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dido y/o contrat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pt-PT"/>
              </w:rPr>
            </w:pPr>
            <w:r>
              <w:rPr>
                <w:rFonts w:cs="Arial"/>
                <w:sz w:val="22"/>
                <w:szCs w:val="22"/>
                <w:lang w:val="pt-PT"/>
              </w:rPr>
              <w:t>4.0 Envío de pedido o contra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1 Envía el pedido o contrato para su firma al Titular de los Servicios de Atención Psiquiátrica.</w:t>
            </w:r>
          </w:p>
          <w:p>
            <w:pPr>
              <w:pStyle w:val="Normal"/>
              <w:numPr>
                <w:ilvl w:val="0"/>
                <w:numId w:val="2"/>
              </w:numPr>
              <w:ind w:left="792" w:right="7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dido y/o contrat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 Recepción, revisión, firma y envío de pedido o contra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1 Recibe pedido y/o contrato revisa, firma y turna a la Dirección Administración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center" w:pos="4252" w:leader="none"/>
                <w:tab w:val="right" w:pos="8504" w:leader="none"/>
              </w:tabs>
              <w:spacing w:before="0" w:after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dido y/o contrat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71" w:right="71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Titular de los Servicios de Atención Psiquiátr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0 Recepción, revisión, firma y envío de pedido o contra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1 Recibe pedido y/o contrato revisa, firma y lo turna al Departamento de Adquisiciones.</w:t>
            </w:r>
          </w:p>
          <w:p>
            <w:pPr>
              <w:pStyle w:val="Normal"/>
              <w:numPr>
                <w:ilvl w:val="0"/>
                <w:numId w:val="2"/>
              </w:numPr>
              <w:ind w:left="792" w:right="215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dido y/o contrat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8" w:leader="none"/>
              </w:tabs>
              <w:ind w:left="71" w:right="71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irección de Administració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0 Recepción, firma y solicitud de formalización conforme a la normativ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1 Recibe pedido y/o contrato firmado y procede a su firma, solicita a los proveedores que lo formalicen y solicita la entrega de la garantía de cumplimiento así como de la carta a que alude el artículo 32D del Código Fiscal de la Federación,.</w:t>
            </w:r>
          </w:p>
          <w:p>
            <w:pPr>
              <w:pStyle w:val="Normal"/>
              <w:numPr>
                <w:ilvl w:val="0"/>
                <w:numId w:val="2"/>
              </w:numPr>
              <w:ind w:left="792" w:right="215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dido y/o contrato, garantía de cumplimiento y carta 32D</w:t>
            </w:r>
          </w:p>
          <w:p>
            <w:pPr>
              <w:pStyle w:val="Normal"/>
              <w:ind w:right="21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8" w:leader="none"/>
              </w:tabs>
              <w:ind w:left="71" w:right="71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partamento de Adquisicion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0 Recepción de pedido y/o contra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0 Reciben pedido y/o contrato suscrito para la entrega de bienes y/o prestación de servicios.</w:t>
            </w:r>
          </w:p>
          <w:p>
            <w:pPr>
              <w:pStyle w:val="Textoindependiente2"/>
              <w:numPr>
                <w:ilvl w:val="0"/>
                <w:numId w:val="2"/>
              </w:numPr>
              <w:ind w:left="792" w:right="7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ido y/o contrat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roveedor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0 Envío de oficios y pedidos y/o contrato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0 Remite oficios adjuntando copia del pedido y/o contrato, a los Subdirectores Administrativos o Administradores, según corresponda, de cada una de las Unidades requerientes.</w:t>
            </w:r>
          </w:p>
          <w:p>
            <w:pPr>
              <w:pStyle w:val="Normal"/>
              <w:ind w:left="72" w:righ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rchiva copia de cada uno de los pedidos y/o contratos.</w:t>
            </w:r>
          </w:p>
          <w:p>
            <w:pPr>
              <w:pStyle w:val="Normal"/>
              <w:numPr>
                <w:ilvl w:val="0"/>
                <w:numId w:val="2"/>
              </w:numPr>
              <w:ind w:left="792" w:right="7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s y pedidos y/o contratos</w:t>
            </w:r>
          </w:p>
          <w:p>
            <w:pPr>
              <w:pStyle w:val="Normal"/>
              <w:ind w:left="72" w:right="7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TERMINA PROCEDIMIENT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irección de Administración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-57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5.0 Diagrama de Flujo: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474"/>
        <w:gridCol w:w="2474"/>
        <w:gridCol w:w="2475"/>
      </w:tblGrid>
      <w:tr>
        <w:trPr>
          <w:trHeight w:val="722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partamento de Adquisiciones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itular de los Servicios de Atención Psiquiátric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Administració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veedores</w:t>
            </w:r>
          </w:p>
        </w:tc>
      </w:tr>
      <w:tr>
        <w:trPr>
          <w:trHeight w:val="26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  <w:lang w:val="en-US" w:eastAsia="en-US"/>
              </w:rPr>
            </w:pPr>
            <w:r>
              <w:rPr>
                <w:rFonts w:cs="Arial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39370</wp:posOffset>
                      </wp:positionV>
                      <wp:extent cx="787400" cy="2857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732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pt;margin-top:3.1pt;width:61.95pt;height:22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9210</wp:posOffset>
                      </wp:positionV>
                      <wp:extent cx="0" cy="182880"/>
                      <wp:effectExtent l="25400" t="0" r="254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2.3pt" to="57.6pt,16.6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203835</wp:posOffset>
                      </wp:positionV>
                      <wp:extent cx="923290" cy="4457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45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Recepción de fall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5.1pt;mso-wrap-distance-left:9.05pt;mso-wrap-distance-right:9.05pt;mso-wrap-distance-top:0pt;mso-wrap-distance-bottom:0pt;margin-top:16.05pt;mso-position-vertical-relative:text;margin-left:2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Recepción de fall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6350</wp:posOffset>
                      </wp:positionV>
                      <wp:extent cx="375920" cy="2286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0.5pt;mso-position-vertical-relative:text;margin-left:7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24765</wp:posOffset>
                      </wp:positionV>
                      <wp:extent cx="822960" cy="274320"/>
                      <wp:effectExtent l="5080" t="5080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ct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5.2pt;margin-top:1.95pt;width:64.75pt;height:21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c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6510</wp:posOffset>
                      </wp:positionV>
                      <wp:extent cx="0" cy="182880"/>
                      <wp:effectExtent l="25400" t="0" r="254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.3pt" to="57.6pt,15.6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46990</wp:posOffset>
                      </wp:positionV>
                      <wp:extent cx="831850" cy="49657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96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Recepción de cuadro comparativ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9.1pt;mso-wrap-distance-left:9.05pt;mso-wrap-distance-right:9.05pt;mso-wrap-distance-top:0pt;mso-wrap-distance-bottom:0pt;margin-top:3.7pt;mso-position-vertical-relative:text;margin-left:23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Recepción de cuadro comparativ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30580</wp:posOffset>
                      </wp:positionH>
                      <wp:positionV relativeFrom="paragraph">
                        <wp:posOffset>-139065</wp:posOffset>
                      </wp:positionV>
                      <wp:extent cx="375920" cy="2286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-10.95pt;mso-position-vertical-relative:text;margin-left: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-151765</wp:posOffset>
                      </wp:positionV>
                      <wp:extent cx="198755" cy="2286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pt;mso-wrap-distance-left:9.05pt;mso-wrap-distance-right:9.05pt;mso-wrap-distance-top:0pt;mso-wrap-distance-bottom:0pt;margin-top:-11.95pt;mso-position-vertical-relative:text;margin-left:7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66675</wp:posOffset>
                      </wp:positionV>
                      <wp:extent cx="822960" cy="36576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uadro económic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9pt;margin-top:5.2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uadro económ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765175</wp:posOffset>
                      </wp:positionV>
                      <wp:extent cx="822960" cy="36576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edido y/o contra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pt;margin-top:60.2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edido y/o contra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130810</wp:posOffset>
                      </wp:positionV>
                      <wp:extent cx="0" cy="182880"/>
                      <wp:effectExtent l="25400" t="0" r="254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10.3pt" to="57.7pt,24.6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307340</wp:posOffset>
                      </wp:positionV>
                      <wp:extent cx="831850" cy="49657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96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Elaboración de pedido y/o contra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9.1pt;mso-wrap-distance-left:9.05pt;mso-wrap-distance-right:9.05pt;mso-wrap-distance-top:0pt;mso-wrap-distance-bottom:0pt;margin-top:24.2pt;mso-position-vertical-relative:text;margin-left:2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Elaboración de pedido y/o contra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121285</wp:posOffset>
                      </wp:positionV>
                      <wp:extent cx="375920" cy="22860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9.55pt;mso-position-vertical-relative:text;margin-left:6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108585</wp:posOffset>
                      </wp:positionV>
                      <wp:extent cx="198755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pt;mso-wrap-distance-left:9.05pt;mso-wrap-distance-right:9.05pt;mso-wrap-distance-top:0pt;mso-wrap-distance-bottom:0pt;margin-top:8.55pt;mso-position-vertical-relative:text;margin-left:7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578485</wp:posOffset>
                      </wp:positionV>
                      <wp:extent cx="822960" cy="36576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edido y/o contra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pt;margin-top:45.5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edido y/o contra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-55880</wp:posOffset>
                      </wp:positionV>
                      <wp:extent cx="0" cy="182880"/>
                      <wp:effectExtent l="25400" t="0" r="254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-4.4pt" to="57.7pt,9.9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120650</wp:posOffset>
                      </wp:positionV>
                      <wp:extent cx="831850" cy="49657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96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Envío de pedido y/o contra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9.1pt;mso-wrap-distance-left:9.05pt;mso-wrap-distance-right:9.05pt;mso-wrap-distance-top:0pt;mso-wrap-distance-bottom:0pt;margin-top:9.5pt;mso-position-vertical-relative:text;margin-left:2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Envío de pedido y/o contra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-65405</wp:posOffset>
                      </wp:positionV>
                      <wp:extent cx="375920" cy="2286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-5.15pt;mso-position-vertical-relative:text;margin-left:6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-78105</wp:posOffset>
                      </wp:positionV>
                      <wp:extent cx="198755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pt;mso-wrap-distance-left:9.05pt;mso-wrap-distance-right:9.05pt;mso-wrap-distance-top:0pt;mso-wrap-distance-bottom:0pt;margin-top:-6.15pt;mso-position-vertical-relative:text;margin-left:7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66040</wp:posOffset>
                      </wp:positionV>
                      <wp:extent cx="1253490" cy="264795"/>
                      <wp:effectExtent l="5080" t="5715" r="2476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2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84.85pt;margin-top:5.2pt;width:98.65pt;height:20.8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4389755</wp:posOffset>
                      </wp:positionV>
                      <wp:extent cx="822960" cy="36576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6pt;margin-top:345.6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4171950</wp:posOffset>
                      </wp:positionV>
                      <wp:extent cx="822960" cy="36576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35pt;margin-top:328.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00455</wp:posOffset>
                      </wp:positionH>
                      <wp:positionV relativeFrom="paragraph">
                        <wp:posOffset>4095750</wp:posOffset>
                      </wp:positionV>
                      <wp:extent cx="1253490" cy="264795"/>
                      <wp:effectExtent l="5080" t="5715" r="2476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2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86.65pt;margin-top:322.5pt;width:98.65pt;height:20.8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95170</wp:posOffset>
                      </wp:positionH>
                      <wp:positionV relativeFrom="paragraph">
                        <wp:posOffset>4914900</wp:posOffset>
                      </wp:positionV>
                      <wp:extent cx="822960" cy="36576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7.1pt;margin-top:387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3818890</wp:posOffset>
                      </wp:positionV>
                      <wp:extent cx="831850" cy="4965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96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Recepción, revisión, firma de pedido y/o contra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9.1pt;mso-wrap-distance-left:9.05pt;mso-wrap-distance-right:9.05pt;mso-wrap-distance-top:0pt;mso-wrap-distance-bottom:0pt;margin-top:300.7pt;mso-position-vertical-relative:text;margin-left:21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Recepción, revisión, firma de pedido y/o contra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3632835</wp:posOffset>
                      </wp:positionV>
                      <wp:extent cx="37592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86.05pt;mso-position-vertical-relative:text;margin-left:6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4344035</wp:posOffset>
                      </wp:positionV>
                      <wp:extent cx="831850" cy="49657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96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Recepción, revisión, firma de pedido y/o contra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9.1pt;mso-wrap-distance-left:9.05pt;mso-wrap-distance-right:9.05pt;mso-wrap-distance-top:0pt;mso-wrap-distance-bottom:0pt;margin-top:342.05pt;mso-position-vertical-relative:text;margin-left:146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Recepción, revisión, firma de pedido y/o contra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397760</wp:posOffset>
                      </wp:positionH>
                      <wp:positionV relativeFrom="paragraph">
                        <wp:posOffset>4157980</wp:posOffset>
                      </wp:positionV>
                      <wp:extent cx="37592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27.4pt;mso-position-vertical-relative:text;margin-left:18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5285105</wp:posOffset>
                      </wp:positionV>
                      <wp:extent cx="0" cy="227330"/>
                      <wp:effectExtent l="25400" t="0" r="2603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35pt,416.15pt" to="62.35pt,434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5513705</wp:posOffset>
                      </wp:positionV>
                      <wp:extent cx="228600" cy="228600"/>
                      <wp:effectExtent l="5080" t="5080" r="5715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53.35pt;margin-top:434.15pt;width:17.9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4697095</wp:posOffset>
                      </wp:positionV>
                      <wp:extent cx="822960" cy="36576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15pt;margin-top:369.8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474"/>
        <w:gridCol w:w="2474"/>
        <w:gridCol w:w="2475"/>
      </w:tblGrid>
      <w:tr>
        <w:trPr>
          <w:trHeight w:val="701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partamento de Adquisiciones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itular de los Servicios de Atención Psiquiátric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Administració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veedores</w:t>
            </w:r>
          </w:p>
        </w:tc>
      </w:tr>
      <w:tr>
        <w:trPr>
          <w:trHeight w:val="26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  <w:lang w:val="en-US" w:eastAsia="en-US"/>
              </w:rPr>
            </w:pPr>
            <w:r>
              <w:rPr>
                <w:rFonts w:cs="Arial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13030</wp:posOffset>
                      </wp:positionV>
                      <wp:extent cx="228600" cy="228600"/>
                      <wp:effectExtent l="5080" t="5080" r="571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85pt;margin-top:8.9pt;width:17.9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9210</wp:posOffset>
                      </wp:positionV>
                      <wp:extent cx="0" cy="182880"/>
                      <wp:effectExtent l="25400" t="0" r="254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2.3pt" to="57.6pt,16.6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6350</wp:posOffset>
                      </wp:positionV>
                      <wp:extent cx="375920" cy="2286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0.5pt;mso-position-vertical-relative:text;margin-left:7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62230</wp:posOffset>
                      </wp:positionV>
                      <wp:extent cx="998855" cy="531495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8855" cy="531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Recepción, firma y solicitud de formalización de pedido y/o contra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65pt;height:41.85pt;mso-wrap-distance-left:9.05pt;mso-wrap-distance-right:9.05pt;mso-wrap-distance-top:0pt;mso-wrap-distance-bottom:0pt;margin-top:4.9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Recepción, firma y solicitud de formalización de pedido y/o contra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111760</wp:posOffset>
                      </wp:positionV>
                      <wp:extent cx="4225925" cy="264795"/>
                      <wp:effectExtent l="5715" t="5715" r="2159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6040" cy="2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93.85pt;margin-top:8.8pt;width:332.7pt;height:20.8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123825</wp:posOffset>
                      </wp:positionV>
                      <wp:extent cx="822960" cy="36576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edido y/o contra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35pt;margin-top:9.7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edido y/o contra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83185</wp:posOffset>
                      </wp:positionV>
                      <wp:extent cx="822960" cy="36576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Garantí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3pt;margin-top:6.5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Garantí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9685</wp:posOffset>
                      </wp:positionV>
                      <wp:extent cx="822960" cy="36576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arta 32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85pt;margin-top:1.5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arta 32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2914650</wp:posOffset>
                      </wp:positionV>
                      <wp:extent cx="822960" cy="36576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edidos y/o contr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35pt;margin-top:229.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edidos y/o contr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2590800</wp:posOffset>
                      </wp:positionV>
                      <wp:extent cx="822960" cy="36576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1pt;margin-top:204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89940</wp:posOffset>
                      </wp:positionH>
                      <wp:positionV relativeFrom="paragraph">
                        <wp:posOffset>1946275</wp:posOffset>
                      </wp:positionV>
                      <wp:extent cx="1262380" cy="309880"/>
                      <wp:effectExtent l="26035" t="5080" r="5715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30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62.2pt;margin-top:153.25pt;width:99.35pt;height:24.3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3274060</wp:posOffset>
                      </wp:positionV>
                      <wp:extent cx="0" cy="274320"/>
                      <wp:effectExtent l="26035" t="0" r="254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55pt,257.8pt" to="62.55pt,279.3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3537585</wp:posOffset>
                      </wp:positionV>
                      <wp:extent cx="685800" cy="22860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5.2pt;margin-top:278.55pt;width:53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2247265</wp:posOffset>
                      </wp:positionV>
                      <wp:extent cx="831850" cy="496570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96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Envío de oficios y pedidos y/o contra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9.1pt;mso-wrap-distance-left:9.05pt;mso-wrap-distance-right:9.05pt;mso-wrap-distance-top:0pt;mso-wrap-distance-bottom:0pt;margin-top:176.95pt;mso-position-vertical-relative:text;margin-left:25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Envío de oficios y pedidos y/o contra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2080260</wp:posOffset>
                      </wp:positionV>
                      <wp:extent cx="375920" cy="228600"/>
                      <wp:effectExtent l="0" t="0" r="0" b="0"/>
                      <wp:wrapNone/>
                      <wp:docPr id="4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63.8pt;mso-position-vertical-relative:text;margin-left:6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1571625</wp:posOffset>
                      </wp:positionV>
                      <wp:extent cx="822960" cy="36576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edido y/o contra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6pt;margin-top:123.7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edido y/o contra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094740</wp:posOffset>
                      </wp:positionV>
                      <wp:extent cx="831850" cy="496570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96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Recepción de pedido y/o contra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9.1pt;mso-wrap-distance-left:9.05pt;mso-wrap-distance-right:9.05pt;mso-wrap-distance-top:0pt;mso-wrap-distance-bottom:0pt;margin-top:86.2pt;mso-position-vertical-relative:text;margin-left:22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Recepción de pedido y/o contra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908685</wp:posOffset>
                      </wp:positionV>
                      <wp:extent cx="375920" cy="228600"/>
                      <wp:effectExtent l="0" t="0" r="0" b="0"/>
                      <wp:wrapNone/>
                      <wp:docPr id="5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71.55pt;mso-position-vertical-relative:text;margin-left: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6.0 Documentos de Referencia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237"/>
      </w:tblGrid>
      <w:tr>
        <w:trPr>
          <w:trHeight w:val="48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cumentos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(cuando aplique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de Adquisiciones, Arrendamientos y Servicios del Sector Público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de la Ley de Adquisiciones, Arrendamientos y Servicios del Sector Público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ses, Políticas y Lineamientos que deberán seguirse en los Procesos de Adquisición y Arrendamientos de Bienes Muebles y la Contratación de la Prestación de Servicios de Cualquier Naturaleza, con excepción a los Relacionados con la Obra Pública, que realicen las Unidades Administrativas Competentes y Subcomité de Órganos Desconcentrados de la Secretaría de Salud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rmatividad emitida por la Secretaría de la Función Pública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7.0 Registros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gistro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xpedientes del procedimiento de licitación en el que se encuentran incluidos copia de los acuses de oficios de envío de pedidos y/o contratos así como copia de cada pedido y/o contrato enviado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adquisicione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úmero de licitación y número consecutivo de carpeta.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8.0 Glosario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Adquisición:</w:t>
      </w:r>
      <w:r>
        <w:rPr>
          <w:rFonts w:cs="Arial"/>
          <w:sz w:val="22"/>
          <w:szCs w:val="22"/>
        </w:rPr>
        <w:t xml:space="preserve"> La obtención de uno o varios bienes muebles por parte del Estado o de alguna de las personas de Derecho Público, para el logro de sus fines, a cambio de un precio cierto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Departamento de adquisiciones</w:t>
      </w:r>
      <w:r>
        <w:rPr>
          <w:rFonts w:cs="Arial"/>
          <w:sz w:val="22"/>
          <w:szCs w:val="22"/>
        </w:rPr>
        <w:t>: El Departamento de adquisiciones de los Servicios de Atención Psiquiátrica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Dirección de Administración</w:t>
      </w:r>
      <w:r>
        <w:rPr>
          <w:rFonts w:cs="Arial"/>
          <w:sz w:val="22"/>
          <w:szCs w:val="22"/>
        </w:rPr>
        <w:t>: La Dirección de Administración de los Servicios de Atención Psiquiátrica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Proveedor:</w:t>
      </w:r>
      <w:r>
        <w:rPr>
          <w:rFonts w:cs="Arial"/>
          <w:sz w:val="22"/>
          <w:szCs w:val="22"/>
        </w:rPr>
        <w:t xml:space="preserve"> Persona física o moral que celebre contratos de adquisiciones, arrendamientos o servicios con las dependencias y entidades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Unidad requeriente o usuaria</w:t>
      </w:r>
      <w:r>
        <w:rPr>
          <w:rFonts w:cs="Arial"/>
          <w:sz w:val="22"/>
          <w:szCs w:val="22"/>
        </w:rPr>
        <w:t>: Las seis unidades dependientes de los Servicios de Atención Psiquiátrica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9.0 Cambios de esta versión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84"/>
        <w:gridCol w:w="3237"/>
      </w:tblGrid>
      <w:tr>
        <w:trPr>
          <w:trHeight w:val="487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0.0 Anexos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10.1 </w:t>
      </w:r>
      <w:r>
        <w:rPr>
          <w:rFonts w:cs="Arial"/>
          <w:sz w:val="22"/>
          <w:szCs w:val="22"/>
        </w:rPr>
        <w:t>Formato de pedido.</w:t>
      </w:r>
    </w:p>
    <w:p>
      <w:pPr>
        <w:pStyle w:val="Normal"/>
        <w:ind w:left="-5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620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2835"/>
      <w:gridCol w:w="3118"/>
      <w:gridCol w:w="3260"/>
    </w:tblGrid>
    <w:tr>
      <w:trPr/>
      <w:tc>
        <w:tcPr>
          <w:tcW w:w="10314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1"/>
              <w:szCs w:val="21"/>
            </w:rPr>
          </w:pPr>
          <w:r>
            <w:rPr>
              <w:rFonts w:cs="Arial"/>
              <w:b/>
              <w:sz w:val="21"/>
              <w:szCs w:val="21"/>
            </w:rPr>
            <w:t>CONTROL DE EMISIÓN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21"/>
              <w:szCs w:val="21"/>
            </w:rPr>
          </w:pPr>
          <w:r>
            <w:rPr>
              <w:rFonts w:cs="Arial"/>
              <w:b/>
              <w:sz w:val="21"/>
              <w:szCs w:val="21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>Elaboró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>Revisó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>Autorizó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Nombre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Lic. Alejandro Melgar Yañez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Mtro. Rubén Hernández Centeno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Dr. Enrique Camarena Robles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Firma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Cs w:val="18"/>
            </w:rPr>
          </w:pPr>
          <w:r>
            <w:rPr>
              <w:rFonts w:cs="Arial"/>
              <w:szCs w:val="18"/>
            </w:rPr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Cs w:val="18"/>
            </w:rPr>
          </w:pPr>
          <w:r>
            <w:rPr>
              <w:rFonts w:cs="Arial"/>
              <w:szCs w:val="18"/>
            </w:rPr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Fecha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06/FEBRERO/2006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20/FEBRERO/2006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06/MARZO/2006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5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20"/>
            </w:rPr>
          </w:pPr>
          <w:r>
            <w:rPr>
              <w:sz w:val="20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  <w:lang w:val="pt-PT"/>
            </w:rPr>
          </w:pPr>
          <w:r>
            <w:rPr>
              <w:color w:val="000000"/>
              <w:lang w:val="pt-PT"/>
            </w:rPr>
            <w:t>SAP-DA-SPP-ADQ-MP-17</w:t>
          </w:r>
        </w:p>
      </w:tc>
    </w:tr>
    <w:tr>
      <w:trPr>
        <w:trHeight w:val="417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color w:val="000000"/>
              <w:lang w:val="pt-PT" w:eastAsia="en-US"/>
            </w:rPr>
          </w:pPr>
          <w:r>
            <w:rPr>
              <w:color w:val="000000"/>
              <w:lang w:val="pt-PT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20"/>
            </w:rPr>
          </w:pPr>
          <w:r>
            <w:rPr>
              <w:sz w:val="20"/>
            </w:rPr>
            <w:t>Departamento de Adquisicione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17. Procedimiento para la elaboración de pedidos y/o contratos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  de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ind w:right="-108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2"/>
      <w:szCs w:val="22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72" w:right="72" w:hanging="0"/>
    </w:pPr>
    <w:rPr>
      <w:rFonts w:cs="Arial"/>
      <w:bCs/>
      <w:sz w:val="24"/>
      <w:lang w:val="es-ES"/>
    </w:rPr>
  </w:style>
  <w:style w:type="paragraph" w:styleId="Textodeglobo">
    <w:name w:val="Texto de globo"/>
    <w:basedOn w:val="Normal"/>
    <w:qFormat/>
    <w:pPr>
      <w:jc w:val="left"/>
    </w:pPr>
    <w:rPr>
      <w:rFonts w:ascii="Tahoma" w:hAnsi="Tahoma" w:cs="Tahoma"/>
      <w:sz w:val="16"/>
      <w:szCs w:val="16"/>
      <w:lang w:val="es-ES"/>
    </w:rPr>
  </w:style>
  <w:style w:type="paragraph" w:styleId="Textoindependiente2">
    <w:name w:val="Texto independiente 2"/>
    <w:basedOn w:val="Normal"/>
    <w:qFormat/>
    <w:pPr>
      <w:ind w:right="215" w:hanging="0"/>
    </w:pPr>
    <w:rPr>
      <w:rFonts w:cs="Arial"/>
      <w:sz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20:00:00Z</dcterms:created>
  <dc:creator>informatca</dc:creator>
  <dc:description/>
  <dc:language>en-US</dc:language>
  <cp:lastModifiedBy>Laura</cp:lastModifiedBy>
  <dcterms:modified xsi:type="dcterms:W3CDTF">2006-03-02T18:51:00Z</dcterms:modified>
  <cp:revision>4</cp:revision>
  <dc:subject/>
  <dc:title>PROCEDIMIENTO PARA LA INTEGRACIÓN DEL PROGRAMA ANUAL DE ADQUISICIONES</dc:title>
</cp:coreProperties>
</file>