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- PROCEDIMIENTO PARA LA ASIGNACIÓN PRESUPUESTAL Y EJERCICIO DEL GASTO DE LOS SERVICIOS DE ATENCIÓN PSIQUIÁTRICA.</w:t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1.0 Propósito</w:t>
      </w:r>
    </w:p>
    <w:p>
      <w:pPr>
        <w:pStyle w:val="Normal"/>
        <w:ind w:left="851" w:hanging="851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851" w:hanging="85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ignar y ajustar el recurso presupuestal autorizado y calendarizado, para ejercer el presupuesto en apego al Programa Anual de Trabajo (P.A.T. parte presupuestal), autorizado por la Secretaría de Hacienda y Crédito Público (S.H.C.P.), a través de la Subsecretaria de Administración y Finanzas (D.G.P.O.P.), de los Hospitales Psiquiátricos y Centros Comunitarios de Salud Mental (CECOSAM’S) dependientes del Órgano Desconcentrado (O.D.) Servicios de Atención Psiquiátrica (S.A.P.), con el fin de ejercer el techo financiero con disciplina presupuestaria en apego a la normatividad emitida en la materia y en cumplimiento de las actividades y programas a su cargo que coadyuven en el otorgamiento de un servicio de calidad a pacientes y familiar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can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2.1 A nivel interno: </w:t>
      </w:r>
      <w:r>
        <w:rPr>
          <w:rFonts w:cs="Arial"/>
          <w:sz w:val="22"/>
          <w:szCs w:val="22"/>
        </w:rPr>
        <w:t>el procedimiento es aplicable a las Subdirecciones Administrativas de los Hospitales Psiquiátricos y áreas administrativas de los Centros Comunitarios de Salud Metal (CECOSAM’S), adscritos al Órgano Desconcentrado (O.D.) Servicios de Atención Psiquiátrica (S.A.P.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 A nivel externo:</w:t>
      </w:r>
      <w:r>
        <w:rPr>
          <w:rFonts w:cs="Arial"/>
          <w:sz w:val="22"/>
          <w:szCs w:val="22"/>
        </w:rPr>
        <w:t xml:space="preserve"> No apl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0 Políticas de Operación, normas y lineamient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El ejercicio del presupuesto deberá efectuarse de conformidad a los lineamientos establecidos en la normatividad aplicable y vigente en la materia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á responsabilidad del Subdirector de Programación y Presupuesto del Órgano Desconcentrado O.D., asignar y ajustar los recursos presupuestales autorizados y calendarizados a las Unidades dependiente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á responsabilidad de los Subdirectores Administrativos de los Hospitales Psiquiátricos y encargados de las áreas administrativas de los CECOSAM’S, dependientes de S.A.P. el ejercer los recursos presupuestales en los capítulos de gasto autorizados; en caso de no ser requeridos en alguno de los capítulos y/o partidas programadas, deberán solicitar las adecuaciones correspondientes con anticipación al Órgano Desconcentrado. (ver procedimiento de adecuaciones)</w:t>
      </w:r>
    </w:p>
    <w:p>
      <w:pPr>
        <w:pStyle w:val="Normal"/>
        <w:ind w:left="708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ubdirectores Administrativos y/o encargados de las áreas administrativas de las Unidades dependientes, deberán informar al O.D. mensual, trimestral y anualmente el estado del ejercicio presupuestal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l O.D., deberá revisar y verificar la información proporcionada por los Subdirectores Administrativos de los Hospitales Psiquiátricos y encargados de las áreas administrativas de los CECOSAM’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Subdirector de Programación y Presupuesto del O.D., utilizará la información remitida por las Unidades dependientes para consolidar, elaborar reporte y enviar mensual, trimestral y anualmente a las instancias fiscalizadoras correspondi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 responsabilidad del Director General Adjunto autorizar el envío de notificación y reporte mensual, trimestral y anual, con visto bueno del Director de Administración del O.D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8 Todo incumplimiento será sancionado conforme a la Ley Federal de Responsabilidades     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dministrativas de los Servidore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0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Envío de informació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nvía oficio dando a conocer Presupuesto de Egresos de la Federación (P.E.F.) asignado al Órgano Desconcentrado (O.D.), para ejercicio del gasto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9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E.F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Programación, Organización y Presupuesto (D.G.P.O.P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cepción registro y turno de información del P.E.F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oficio conteniendo información del P.E.F. asignado para ejercicio del gasto, registra y turna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7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E.F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de los Servicios de Atención Psiquiátrica (S.A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cepción registro y turno de información del P.E.F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oficio conteniendo información del P.E.F. asignado para ejercicio del gasto, registra y turna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7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E.F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Administrac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Recepción, revisión, registro, elaboración y turno de información del P.E.F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Recibe oficio conteniendo información del P.E.F. y/o techo financiero asignado para ejercicio del gasto, revisa documentación, registra información y desagrega a nivel de partida específica y procede a elaborar oficio para enviar a los Hospitales Psiquiátricos y CECOSAM’S a través del cual da a conocer el calendario de gasto autorizado a cada Unidad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7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E.F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, registro,  determinación, elaboración y envío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 Recibe oficio notificando el techo financiero anual autorizado por partida calendarizado, registra información del P.E.F., determina el presupuesto por ejercer y la disponibilidad mensual, trimestral y anual, procede a la elaboración del informe del Estado del Ejercicio mensual, trimestral y anual y lo envía para la comprobación del ejercicio presupuestal autorizado por concepto, capítulo y partida 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l Estado del Ejercicio.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spitales Psiquiátricos y Centros Comunitarios de Salud Mental (CECOSAM’S)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0 Recepción, registro y verificación de reporte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reporte del Estado del Ejercicio mensual, trimestral y anual de Hospitales Psiquiátricos y CECOSAM’S en impresión y disco magnético, registra y verifica información.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NO: </w:t>
            </w:r>
            <w:r>
              <w:rPr>
                <w:rFonts w:cs="Arial"/>
                <w:sz w:val="22"/>
                <w:szCs w:val="22"/>
              </w:rPr>
              <w:t>Pasa a la secuencia No. 5 para la corrección correspondiente.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I:</w:t>
            </w:r>
            <w:r>
              <w:rPr>
                <w:rFonts w:cs="Arial"/>
                <w:sz w:val="22"/>
                <w:szCs w:val="22"/>
              </w:rPr>
              <w:t xml:space="preserve"> Pasa a la secuencia No. 7 </w:t>
            </w:r>
          </w:p>
          <w:p>
            <w:pPr>
              <w:pStyle w:val="Normal"/>
              <w:ind w:left="57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Consolidación, elaboración e integración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Consolida información, elabora reporte del Estado del Ejercicio (mensual, trimestral y anual) e integra como soporte para envío de información del SII. (ver procedimiento para la transmisión del Sistema Integral de Información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l Estado del Ejerci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agrama de Flujo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2127"/>
        <w:gridCol w:w="184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irecció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neral Adjunta  de los Servicios de Atención Psiquiátrica (S.A.P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0160</wp:posOffset>
                      </wp:positionV>
                      <wp:extent cx="457200" cy="298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2.95pt;margin-top:0.8pt;width:35.95pt;height:23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9215</wp:posOffset>
                      </wp:positionV>
                      <wp:extent cx="635" cy="60833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5pt,5.45pt" to="40.85pt,5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</w:t>
            </w:r>
            <w:r>
              <w:rPr>
                <w:sz w:val="12"/>
                <w:szCs w:val="12"/>
              </w:rPr>
              <w:t xml:space="preserve">1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0800</wp:posOffset>
                      </wp:positionV>
                      <wp:extent cx="682625" cy="571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4.2pt;margin-top:4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63500</wp:posOffset>
                      </wp:positionV>
                      <wp:extent cx="0" cy="736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5pt" to="42.45pt,6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175</wp:posOffset>
                      </wp:positionV>
                      <wp:extent cx="568325" cy="3422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.7pt;margin-top:0.2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56515</wp:posOffset>
                      </wp:positionV>
                      <wp:extent cx="568325" cy="3422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.E.F.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5pt;margin-top:4.4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.E.F.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42545</wp:posOffset>
                      </wp:positionV>
                      <wp:extent cx="908050" cy="571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3.35pt" to="114.6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5080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4pt" to="44.5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080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pt" to="9pt,3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5080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pt,4pt" to="46.1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</w:t>
            </w: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6830</wp:posOffset>
                      </wp:positionV>
                      <wp:extent cx="682625" cy="5175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registro y turno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5pt;margin-top:2.9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registro y turno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53975</wp:posOffset>
                      </wp:positionV>
                      <wp:extent cx="0" cy="8001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4.25pt" to="42.6pt,6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27305</wp:posOffset>
                      </wp:positionV>
                      <wp:extent cx="568325" cy="34226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pt;margin-top:2.1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4610</wp:posOffset>
                      </wp:positionV>
                      <wp:extent cx="568325" cy="34226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.E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4.3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.E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3175</wp:posOffset>
                      </wp:positionV>
                      <wp:extent cx="908050" cy="571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0.25pt" to="115.7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191635</wp:posOffset>
                      </wp:positionV>
                      <wp:extent cx="635" cy="608330"/>
                      <wp:effectExtent l="3810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30.05pt" to="97.15pt,37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6350</wp:posOffset>
                      </wp:positionV>
                      <wp:extent cx="0" cy="23812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0.5pt" to="50.6pt,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0</wp:posOffset>
                      </wp:positionV>
                      <wp:extent cx="0" cy="4572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0.5pt" to="14.4pt,3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6350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0.5pt" to="50.1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</w:t>
            </w:r>
            <w:r>
              <w:rPr>
                <w:sz w:val="12"/>
                <w:szCs w:val="12"/>
              </w:rPr>
              <w:t>3</w:t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23495</wp:posOffset>
                      </wp:positionV>
                      <wp:extent cx="682625" cy="517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registro y turno de in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5pt;margin-top:1.8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registro y turno de in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64210</wp:posOffset>
                      </wp:positionV>
                      <wp:extent cx="1905" cy="57150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52.3pt" to="51.1pt,9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550545</wp:posOffset>
                      </wp:positionV>
                      <wp:extent cx="568325" cy="34226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.E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45pt;margin-top:43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.E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21945</wp:posOffset>
                      </wp:positionV>
                      <wp:extent cx="568325" cy="34226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65pt;margin-top:25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233170</wp:posOffset>
                      </wp:positionV>
                      <wp:extent cx="793750" cy="254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97.1pt" to="114.35pt,9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80645</wp:posOffset>
                      </wp:positionV>
                      <wp:extent cx="0" cy="23812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6.35pt" to="44.4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80645</wp:posOffset>
                      </wp:positionV>
                      <wp:extent cx="0" cy="457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.35pt" to="8.1pt,4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0645</wp:posOffset>
                      </wp:positionV>
                      <wp:extent cx="4572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6.35pt" to="45.0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937260</wp:posOffset>
                      </wp:positionV>
                      <wp:extent cx="1270" cy="56515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73.8pt" to="44.35pt,1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931545</wp:posOffset>
                      </wp:positionV>
                      <wp:extent cx="568325" cy="34226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.E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45pt;margin-top:73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.E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708660</wp:posOffset>
                      </wp:positionV>
                      <wp:extent cx="568325" cy="3422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1pt;margin-top:55.8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16840</wp:posOffset>
                      </wp:positionV>
                      <wp:extent cx="800100" cy="685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 revisión, registro, elaboración y turno de información del P.E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2pt;margin-top:9.2pt;width:62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 revisión, registro, elaboración y turno de información del P.E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502410</wp:posOffset>
                      </wp:positionV>
                      <wp:extent cx="228600" cy="228600"/>
                      <wp:effectExtent l="5080" t="5080" r="571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3pt;margin-top:118.3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     </w:t>
            </w:r>
            <w:r>
              <w:rPr>
                <w:sz w:val="12"/>
                <w:szCs w:val="12"/>
                <w:lang w:val="es-ES" w:eastAsia="zh-C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2268"/>
        <w:gridCol w:w="184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irecció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neral Adjunta de los Servicios de Atención Psiquiátrica (S.A.P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18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191635</wp:posOffset>
                      </wp:positionV>
                      <wp:extent cx="635" cy="608330"/>
                      <wp:effectExtent l="38100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30.05pt" to="97.15pt,37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0795</wp:posOffset>
                      </wp:positionV>
                      <wp:extent cx="1270" cy="33972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0.85pt" to="51.75pt,2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0795</wp:posOffset>
                      </wp:positionV>
                      <wp:extent cx="800100" cy="444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0.85pt" to="114.1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        </w:t>
            </w:r>
            <w:r>
              <w:rPr>
                <w:sz w:val="12"/>
                <w:szCs w:val="12"/>
                <w:lang w:val="es-ES" w:eastAsia="zh-CN"/>
              </w:rPr>
              <w:t>6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9210</wp:posOffset>
                      </wp:positionV>
                      <wp:extent cx="682625" cy="57150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registro y verificación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pt;margin-top:2.3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registro y verificación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75565</wp:posOffset>
                      </wp:positionV>
                      <wp:extent cx="568325" cy="34226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pt;margin-top:5.9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55245</wp:posOffset>
                      </wp:positionV>
                      <wp:extent cx="1270" cy="56515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5pt,4.35pt" to="51.2pt,4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6035</wp:posOffset>
                      </wp:positionV>
                      <wp:extent cx="914400" cy="918210"/>
                      <wp:effectExtent l="6985" t="6985" r="7620" b="762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8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5.55pt;margin-top:2.05pt;width:71.95pt;height:72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 w:eastAsia="zh-CN"/>
              </w:rPr>
            </w:pPr>
            <w:r>
              <w:rPr>
                <w:rFonts w:eastAsia="Arial"/>
                <w:b/>
                <w:sz w:val="16"/>
                <w:szCs w:val="16"/>
                <w:lang w:val="es-ES" w:eastAsia="zh-CN"/>
              </w:rPr>
              <w:t xml:space="preserve">        </w:t>
            </w:r>
            <w:r>
              <w:rPr>
                <w:b/>
                <w:sz w:val="16"/>
                <w:szCs w:val="16"/>
                <w:lang w:val="es-ES" w:eastAsia="zh-CN"/>
              </w:rPr>
              <w:t>NO                   SI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s-ES" w:eastAsia="zh-CN"/>
              </w:rPr>
            </w:pPr>
            <w:r>
              <w:rPr>
                <w:b/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3175</wp:posOffset>
                      </wp:positionV>
                      <wp:extent cx="457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-0.25pt" to="42.7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5875</wp:posOffset>
                      </wp:positionV>
                      <wp:extent cx="457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1.25pt" to="96.7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-3175</wp:posOffset>
                      </wp:positionV>
                      <wp:extent cx="1905" cy="68961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-0.25pt" to="97pt,5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7620" cy="45720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-0.25pt" to="6.7pt,3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2.75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69215</wp:posOffset>
                      </wp:positionV>
                      <wp:extent cx="575310" cy="381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52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5.45pt" to="96.45pt,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5.45pt" to="52.05pt,2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  <w:lang w:val="es-ES" w:eastAsia="zh-CN"/>
              </w:rPr>
            </w:pP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06045</wp:posOffset>
                      </wp:positionV>
                      <wp:extent cx="795655" cy="51752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solidación, elaboración e integración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05pt;margin-top:8.35pt;width:62.6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solidación, elaboración e integración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           </w:t>
            </w:r>
            <w:r>
              <w:rPr>
                <w:sz w:val="12"/>
                <w:szCs w:val="12"/>
                <w:lang w:val="es-ES" w:eastAsia="zh-CN"/>
              </w:rPr>
              <w:t>7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42545</wp:posOffset>
                      </wp:positionV>
                      <wp:extent cx="568325" cy="3422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05pt;margin-top:3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42545</wp:posOffset>
                      </wp:positionV>
                      <wp:extent cx="635" cy="608330"/>
                      <wp:effectExtent l="38100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3.35pt" to="51.7pt,5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692785</wp:posOffset>
                      </wp:positionV>
                      <wp:extent cx="457200" cy="2984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5pt;margin-top:54.55pt;width:35.95pt;height:23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37235</wp:posOffset>
                      </wp:positionV>
                      <wp:extent cx="800100" cy="6858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registro, determinación, elaboración y envío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5pt;margin-top:58.05pt;width:62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registro, determinación, elaboración y envío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62560</wp:posOffset>
                      </wp:positionV>
                      <wp:extent cx="228600" cy="228600"/>
                      <wp:effectExtent l="5080" t="5080" r="571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2pt;margin-top:12.8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37465</wp:posOffset>
                      </wp:positionV>
                      <wp:extent cx="1270" cy="33972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5pt,2.95pt" to="36.7pt,2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809625</wp:posOffset>
                      </wp:positionV>
                      <wp:extent cx="0" cy="736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63.75pt" to="37.2pt,1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70280</wp:posOffset>
                      </wp:positionV>
                      <wp:extent cx="568325" cy="34226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.E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76.4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.E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42315</wp:posOffset>
                      </wp:positionV>
                      <wp:extent cx="568325" cy="34226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58.4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541780</wp:posOffset>
                      </wp:positionV>
                      <wp:extent cx="4572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21.4pt" to="36.4pt,1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70280</wp:posOffset>
                      </wp:positionV>
                      <wp:extent cx="0" cy="5715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76.4pt" to="0.75pt,1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     </w:t>
            </w:r>
            <w:r>
              <w:rPr>
                <w:sz w:val="12"/>
                <w:szCs w:val="12"/>
                <w:lang w:val="es-ES" w:eastAsia="zh-CN"/>
              </w:rPr>
              <w:t>5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3"/>
      </w:tblGrid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 para la elaboración del Presupuesto de Egresos de la Federación (P.E.F.)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G.P.O.P. -  200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 los Servicios de Atención Psiquiátrica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01"/>
        <w:gridCol w:w="2744"/>
        <w:gridCol w:w="25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enviados por  la Dirección General de Programación, Organización y Presupuesto (D.G.P.O.P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upuesto de Egresos de la Federación (P.E.F.) autorizado de los Servicios de Atención Psiquiátrica (S.A.P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s de oficios enviados a las unidades Hospitalarias y CECOSAM’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E.F. autorizado a cada unidad Hospitalaria y CECOSAM’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C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do del Ejercicio de cada unidad Hospitalaria y CECOSAM’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ctividad.-</w:t>
      </w:r>
      <w:r>
        <w:rPr>
          <w:rFonts w:cs="Arial"/>
          <w:sz w:val="22"/>
          <w:szCs w:val="22"/>
        </w:rPr>
        <w:t xml:space="preserve"> Conjunto de acciones afines ejecutadas por una misma persona o una misma unidad administrativa, como parte de una función asign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Alcance.- </w:t>
      </w:r>
      <w:r>
        <w:rPr>
          <w:rFonts w:cs="Arial"/>
          <w:sz w:val="22"/>
          <w:szCs w:val="22"/>
        </w:rPr>
        <w:t>Es el ámbito de aplicación del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lternativa.-</w:t>
      </w:r>
      <w:r>
        <w:rPr>
          <w:rFonts w:cs="Arial"/>
          <w:sz w:val="22"/>
          <w:szCs w:val="22"/>
        </w:rPr>
        <w:t xml:space="preserve"> Constituye la posibilidad de elegir entre dos opciones viables para lograr las metas y objetivos de un programa, considerando las políticas que normen el desarrollo global de l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tribución.-</w:t>
      </w:r>
      <w:r>
        <w:rPr>
          <w:rFonts w:cs="Arial"/>
          <w:sz w:val="22"/>
          <w:szCs w:val="22"/>
        </w:rPr>
        <w:t xml:space="preserve"> Cada una de las funciones, actividades o tareas que se asignan a un funcionario o unidad administrativa mediante un instrumento jurídico o administrativ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alendario de Presupuesto.-</w:t>
      </w:r>
      <w:r>
        <w:rPr>
          <w:rFonts w:cs="Arial"/>
          <w:sz w:val="22"/>
          <w:szCs w:val="22"/>
        </w:rPr>
        <w:t xml:space="preserve"> Distribución mensual del monto de recursos presupuestarios autorizados con cargo a la cual las dependencias y entidades pueden celebrar sus compromisos y cubrir sus obligaciones de pa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apítulos de gasto</w:t>
      </w:r>
      <w:r>
        <w:rPr>
          <w:rFonts w:cs="Arial"/>
          <w:sz w:val="22"/>
          <w:szCs w:val="22"/>
        </w:rPr>
        <w:t>.- Son elementos de la clasificación por objeto del gasto que constituyen un conjunto homogéneo, claro y ordenado de los bienes y servicios que el Gobierno Federal y las entidades paraestatales adquieren para la consecución de sus objetivos y metas de los programas contenidos en sus presupuestos. La unidad básica de registro que conforma un capítulo presupuestario es la “partida”, un conjunto de partidas forman un “concepto” y un grupo de conceptos integran un “capítulo”. Este nivel de agregación hace posible el análisis retrospectivo y prospectivo de los planes o programas de acuerdo con la naturaleza del gasto a realiz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apítulo</w:t>
        <w:tab/>
        <w:tab/>
        <w:tab/>
        <w:t>Descrip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000</w:t>
        <w:tab/>
        <w:tab/>
        <w:tab/>
        <w:t>Servicios Person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000 </w:t>
        <w:tab/>
        <w:tab/>
        <w:tab/>
        <w:t>Materiales y Suministr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3000 </w:t>
        <w:tab/>
        <w:tab/>
        <w:tab/>
        <w:t>Servicios Gener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4000 </w:t>
        <w:tab/>
        <w:tab/>
        <w:tab/>
        <w:t>Ayudas, subsidios y transferencia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5000 </w:t>
        <w:tab/>
        <w:tab/>
        <w:tab/>
        <w:t>Bienes muebles e inmueb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6000 </w:t>
        <w:tab/>
        <w:tab/>
        <w:tab/>
        <w:t>Obras pública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7000 </w:t>
        <w:tab/>
        <w:tab/>
        <w:tab/>
        <w:t>Inversión financiera y otras erogacion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8000 </w:t>
        <w:tab/>
        <w:tab/>
        <w:tab/>
        <w:t>Participaciones de ingresos federal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9000 </w:t>
        <w:tab/>
        <w:tab/>
        <w:tab/>
        <w:t xml:space="preserve">Deuda públic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entro Comunitario de Salud Mental.- </w:t>
      </w:r>
      <w:r>
        <w:rPr>
          <w:rFonts w:cs="Arial"/>
          <w:sz w:val="22"/>
          <w:szCs w:val="22"/>
        </w:rPr>
        <w:t>Unidad de atención médica psiquiátrica ambulatoria dependiente de los Servicios de Atención Psiquiátrica Órgano Desconcentrado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solidar.-</w:t>
      </w:r>
      <w:r>
        <w:rPr>
          <w:rFonts w:cs="Arial"/>
          <w:sz w:val="22"/>
          <w:szCs w:val="22"/>
        </w:rPr>
        <w:t xml:space="preserve"> Juntar ó reunir los datos necesarios para la elaboración de un informe, programa, et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scripción del procedimiento.-</w:t>
      </w:r>
      <w:r>
        <w:rPr>
          <w:rFonts w:cs="Arial"/>
          <w:sz w:val="22"/>
          <w:szCs w:val="22"/>
        </w:rPr>
        <w:t xml:space="preserve"> Narración cronológica y secuencial de cada una de las actividades que deberán agruparse en etapas, y que hay que realizar dentro de un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iagrama de Flujo.- </w:t>
      </w:r>
      <w:r>
        <w:rPr>
          <w:rFonts w:cs="Arial"/>
          <w:sz w:val="22"/>
          <w:szCs w:val="22"/>
        </w:rPr>
        <w:t>Representación gráfica de una sucesión de actividades u operaciones de una misma naturaleza o referentes a una misma materia y en la que participan una o más unidades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sciplina Presupuestaria</w:t>
      </w:r>
      <w:r>
        <w:rPr>
          <w:rFonts w:cs="Arial"/>
          <w:sz w:val="22"/>
          <w:szCs w:val="22"/>
        </w:rPr>
        <w:t>.- Directriz política de gasto que obliga a las dependencias y entidades del Sector Público Federal, a ejercer los recursos en los montos, estructuras y plazos previamente fijados por la programación del presupuesto que se autoriza, con pleno apego a la normatividad emitida a efecto de evitar desvíos, ampliaciones de gasto no programados, dispendio de recursos o conductas ilícitas en el manejo de las erogaciones públic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ción General de Programación, Organización y Presupuest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D.G.P.O.P.)</w:t>
      </w:r>
      <w:r>
        <w:rPr>
          <w:rFonts w:cs="Arial"/>
          <w:sz w:val="22"/>
          <w:szCs w:val="22"/>
        </w:rPr>
        <w:t>.- Unidad Administrativa dependiente de la Secretaría de Salud, responsable de mantener actualizadas las estructuras e instrumentos organizacionales, además de administrar los recursos financieros que garanticen el funcionamiento de sus áreas sustan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stado del Ejercicio</w:t>
      </w:r>
      <w:r>
        <w:rPr>
          <w:rFonts w:cs="Arial"/>
          <w:sz w:val="22"/>
          <w:szCs w:val="22"/>
        </w:rPr>
        <w:t>.- Documento contable que muestra el resultado de las operaciones de una entidad durante un período determinado. Presenta la situación financiera del Órgano Desconcentrado a una fecha determinada, tomando como parámetro los ingresos y gastos efectuad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Formato.- </w:t>
      </w:r>
      <w:r>
        <w:rPr>
          <w:rFonts w:cs="Arial"/>
          <w:sz w:val="22"/>
          <w:szCs w:val="22"/>
        </w:rPr>
        <w:t>Forma o disposición en la que se presentan datos relacionados con un tema o mater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Función.-</w:t>
      </w:r>
      <w:r>
        <w:rPr>
          <w:rFonts w:cs="Arial"/>
          <w:sz w:val="22"/>
          <w:szCs w:val="22"/>
        </w:rPr>
        <w:t xml:space="preserve"> Conjunto de actividades afines y coordinadas, necesarias para alcanzar los objetivos de una institución de cuyo ejercicio generalmente es responsable un órgano o unidad administrativa; se definen a partir de las disposiciones jurídico –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Lineamiento.- </w:t>
      </w:r>
      <w:r>
        <w:rPr>
          <w:rFonts w:cs="Arial"/>
          <w:sz w:val="22"/>
          <w:szCs w:val="22"/>
        </w:rPr>
        <w:t>Documento normativo, que sirve de guía al Órgano Desconcentr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.- </w:t>
      </w:r>
      <w:r>
        <w:rPr>
          <w:rFonts w:cs="Arial"/>
          <w:sz w:val="22"/>
          <w:szCs w:val="22"/>
        </w:rPr>
        <w:t>Documento que contiene en forma ordenada y sistemática, información y/o instrucciones sobre diversos temas o procedimientos de un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 de procedimientos.- </w:t>
      </w:r>
      <w:r>
        <w:rPr>
          <w:rFonts w:cs="Arial"/>
          <w:sz w:val="22"/>
          <w:szCs w:val="22"/>
        </w:rPr>
        <w:t>Libro que narra las normas, políticas, métodos, actividades, secuencias, responsables, (recursos, instrumentos, mecanismos, etc.) por cada una de las operaciones a cargo de una unidad administrativa. Incluyendo su representación gráfica (diagramas de flujo)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Norma.- </w:t>
      </w:r>
      <w:r>
        <w:rPr>
          <w:rFonts w:cs="Arial"/>
          <w:sz w:val="22"/>
          <w:szCs w:val="22"/>
        </w:rPr>
        <w:t>Ordenamiento imperativo y específico de acción que persigue un fin determinado, con la característica e ser rígido en su aplic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Objetivo y/o Propósito.-</w:t>
      </w:r>
      <w:r>
        <w:rPr>
          <w:rFonts w:cs="Arial"/>
          <w:sz w:val="22"/>
          <w:szCs w:val="22"/>
        </w:rPr>
        <w:t xml:space="preserve"> Es la expresión cualitativa para los cuales ha sido creado un progra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.-</w:t>
      </w:r>
      <w:r>
        <w:rPr>
          <w:rFonts w:cs="Arial"/>
          <w:sz w:val="22"/>
          <w:szCs w:val="22"/>
        </w:rPr>
        <w:t xml:space="preserve"> Grupo impersonal que tiene a su cargo el ejercicio de una o varias funciones o partes de ellas, integrado por varios pue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 Desconcentrado.-</w:t>
      </w:r>
      <w:r>
        <w:rPr>
          <w:rFonts w:cs="Arial"/>
          <w:sz w:val="22"/>
          <w:szCs w:val="22"/>
        </w:rPr>
        <w:t xml:space="preserve"> Forma de organización con autonomía administrativa pero sin personalidad jurídica ni patrimonio propio, que de acuerdo a la Ley Orgánica de la Administración Pública Federal, tiene facultades específicas para resolver asuntos de la competencia de su órgano central, siempre y cuando siga los señalamientos de normatividad dictados por este últi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.</w:t>
      </w:r>
      <w:r>
        <w:rPr>
          <w:rFonts w:cs="Arial"/>
          <w:sz w:val="22"/>
          <w:szCs w:val="22"/>
        </w:rPr>
        <w:t>- Estimación financiera anticipada, generalmente anual, de los egresos e ingresos del Sector Público Federal, necesarios para cumplir con las metas de los programas establecidos. Asimismo, constituye el instrumento operativo básico que expresa las decisiones en materia de política económica y de plane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 aprobado.-</w:t>
      </w:r>
      <w:r>
        <w:rPr>
          <w:rFonts w:cs="Arial"/>
          <w:sz w:val="22"/>
          <w:szCs w:val="22"/>
        </w:rPr>
        <w:t xml:space="preserve"> Las asignaciones presupuestarias anuales comprendidas en el Presupuesto de Egresos a nivel de clave presupuestaria en el caso de los ramos autónomos, administrativos y generales y a nivel de los rubros de gasto que aparecen en los flujos de efectivo de las ent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 de Egresos de la Federación</w:t>
      </w:r>
      <w:r>
        <w:rPr>
          <w:rFonts w:cs="Arial"/>
          <w:sz w:val="22"/>
          <w:szCs w:val="22"/>
        </w:rPr>
        <w:t>.- Es el documento jurídico, contable y de política económica, aprobado por la Cámara de Diputados de la H Congreso de la Unión a iniciativa del Presidente de la República, en el cual se consigna el gasto público, de acuerdo con su naturaleza y cuantía, que deben realizar el sector central y el sector paraestatal de control directo, en el desempeño de sus funciones en un ejercicio fisc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 comprometido.-</w:t>
      </w:r>
      <w:r>
        <w:rPr>
          <w:rFonts w:cs="Arial"/>
          <w:sz w:val="22"/>
          <w:szCs w:val="22"/>
        </w:rPr>
        <w:t xml:space="preserve"> Las reservas de recursos que constituyen las dependencias y entidades con cargo a su presupuesto modificado autorizado y con base en el calendario de presupuesto, para atender los compromisos derivados de la celebración de contratos, convenios, pedidos o cualquier figura análoga que signifique una obligación de pa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 devengado o ejercido</w:t>
      </w:r>
      <w:r>
        <w:rPr>
          <w:rFonts w:cs="Arial"/>
          <w:sz w:val="22"/>
          <w:szCs w:val="22"/>
        </w:rPr>
        <w:t>.- Al reconocimiento de pasivos a favor de terceros por parte de las dependencias o entidades, determinado por el acto de recibir y/o aceptar a satisfacción los bienes, servicios, contraprestaciones adquiridas o avance por trabajos ejecutados en obras públicas, conforme al contrato correspondie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 disponible o por ejercer.-</w:t>
      </w:r>
      <w:r>
        <w:rPr>
          <w:rFonts w:cs="Arial"/>
          <w:sz w:val="22"/>
          <w:szCs w:val="22"/>
        </w:rPr>
        <w:t xml:space="preserve"> El saldo del presupuesto modificado autorizado al que pueden acceder las dependencias y entidades para la celebración de compromis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supuesto modificado autorizado.- </w:t>
      </w:r>
      <w:r>
        <w:rPr>
          <w:rFonts w:cs="Arial"/>
          <w:sz w:val="22"/>
          <w:szCs w:val="22"/>
        </w:rPr>
        <w:t>La asignación presupuestaria para cada uno de los ramos autónomos, administrativos y generales, así como para las entidades a una fecha determinada, que resulta de incorporar en su caso, las adecuaciones presupuestarias que se registran conforme a lo dispuesto por el artículo 25 de la Ley de Presupuesto, Contabilidad y Gasto Público Federal y demás disposiciones aplicables, al presupuesto aprobado y que se expresa a nivel de clave presupuestaria para los ramos, y de flujo de efectivo para las ent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ocedimiento.- </w:t>
      </w:r>
      <w:r>
        <w:rPr>
          <w:rFonts w:cs="Arial"/>
          <w:sz w:val="22"/>
          <w:szCs w:val="22"/>
        </w:rPr>
        <w:t>Sucesión cronológica de operaciones concatenadas entre sí, que se constituyen en una unidad o tarea específica dentro de un ámbito predeterminado de aplicac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ceso.-</w:t>
      </w:r>
      <w:r>
        <w:rPr>
          <w:rFonts w:cs="Arial"/>
          <w:sz w:val="22"/>
          <w:szCs w:val="22"/>
        </w:rPr>
        <w:t xml:space="preserve"> Conjunto de procedimientos secuenciales y/o de naturaleza común y/o interrelacionados por su materia (afinidad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es-ES"/>
        </w:rPr>
        <w:t>Programa Anual de Trabajo</w:t>
      </w:r>
      <w:r>
        <w:rPr>
          <w:rFonts w:cs="Arial"/>
          <w:sz w:val="22"/>
          <w:szCs w:val="22"/>
          <w:lang w:val="es-ES"/>
        </w:rPr>
        <w:t xml:space="preserve">.- </w:t>
      </w:r>
      <w:r>
        <w:rPr>
          <w:rFonts w:cs="Arial"/>
          <w:sz w:val="22"/>
          <w:szCs w:val="22"/>
        </w:rPr>
        <w:t>Instrumento que traduce los lineamientos generales de la planeación nacional del desarrollo económico y social del país, en objetivos y metas concretas a desarrollar en el corto plazo en el marco del Programa Nacional de Salud y la normatividad aplicable en la materia, definiendo responsables, temporalidad y especialidad de acciones, para lo cual se asignan recursos en función de las disponibilidades y necesidades contenidas en los balances de recursos humanos, materiales y financier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olítica.- </w:t>
      </w:r>
      <w:r>
        <w:rPr>
          <w:rFonts w:cs="Arial"/>
          <w:sz w:val="22"/>
          <w:szCs w:val="22"/>
        </w:rPr>
        <w:t>Criterios de acción que es elegido como guía en el proceso de toma de decisiones al poner en práctica o ejecutar las estrategias, programas y proyectos específicos del nivel institucio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Responsable.- </w:t>
      </w:r>
      <w:r>
        <w:rPr>
          <w:rFonts w:cs="Arial"/>
          <w:sz w:val="22"/>
          <w:szCs w:val="22"/>
        </w:rPr>
        <w:t>Deber que asume una unidad administrativa, puesto o persona en razón de la delegación expresa de facultades y/o funciones para cumplir con uno o varios asuntos de una sociedad u organis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Secuencia.- </w:t>
      </w:r>
      <w:r>
        <w:rPr>
          <w:rFonts w:cs="Arial"/>
          <w:sz w:val="22"/>
          <w:szCs w:val="22"/>
        </w:rPr>
        <w:t>Sucesión ordenada de eventos relativos a una materia o situ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area.- </w:t>
      </w:r>
      <w:r>
        <w:rPr>
          <w:rFonts w:cs="Arial"/>
          <w:sz w:val="22"/>
          <w:szCs w:val="22"/>
        </w:rPr>
        <w:t>Trabajo a realizarse en un tiempo determinado y en la forma estipul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Techo Financiero</w:t>
      </w:r>
      <w:r>
        <w:rPr>
          <w:rFonts w:cs="Arial"/>
          <w:sz w:val="22"/>
          <w:szCs w:val="22"/>
        </w:rPr>
        <w:t>.-  Límite máximo del presupuesto que se asigna en un período determinado generalmente un año, a una dependencia o entidad del Gobierno Federal el cual incluye gasto corriente y gasto de invers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6"/>
        <w:gridCol w:w="344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ab/>
        <w:t xml:space="preserve">10.1 </w:t>
      </w:r>
      <w:r>
        <w:rPr>
          <w:rFonts w:cs="Arial"/>
          <w:sz w:val="22"/>
          <w:szCs w:val="22"/>
        </w:rPr>
        <w:t>Oficios enviados por  la Dirección General de Programación, Organización y Presupuesto (D.G.P.O.P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 xml:space="preserve">10.2 </w:t>
      </w:r>
      <w:r>
        <w:rPr>
          <w:rFonts w:cs="Arial"/>
          <w:sz w:val="22"/>
          <w:szCs w:val="22"/>
        </w:rPr>
        <w:t>Presupuesto de Egresos de la Federación (P.E.F.) autorizado de los Servicios de Atención Psiquiátrica (S.A.P.)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10.3</w:t>
      </w:r>
      <w:r>
        <w:rPr>
          <w:rFonts w:cs="Arial"/>
          <w:sz w:val="22"/>
          <w:szCs w:val="22"/>
        </w:rPr>
        <w:t xml:space="preserve"> Acuses de oficios enviados a las unidades Hospitalarias y CECOSAM’S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10.4</w:t>
      </w:r>
      <w:r>
        <w:rPr>
          <w:rFonts w:cs="Arial"/>
          <w:sz w:val="22"/>
          <w:szCs w:val="22"/>
        </w:rPr>
        <w:t xml:space="preserve"> P.E.F. autorizado a cada unidad Hospitalaria y CECOSAM’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 xml:space="preserve">10.5 </w:t>
      </w:r>
      <w:r>
        <w:rPr>
          <w:rFonts w:cs="Arial"/>
          <w:sz w:val="22"/>
          <w:szCs w:val="22"/>
        </w:rPr>
        <w:t>Formato de reporte del Estado del Ejercici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RUCTIVO DE LLENADO DEL FORMAT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sz w:val="22"/>
          <w:szCs w:val="22"/>
        </w:rPr>
        <w:t>ESTADO DEL EJERCICIO”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ABORO:  SUBDIRECCIÓN DE PROGRAMACIÓN Y PRESUPUESTO.</w:t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 ANOTARÁ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DO DEL EJERCICI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SOLIDADO AL MES D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ADMINISTRATIV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G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P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TD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G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F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PLIA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DUC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ROMETI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JERCI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EJERCE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 POR CONCEPT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POR CAPÍTUL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POR CAPÍTUL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PLIA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DUC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ROMETI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JERCI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EJERCE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 GLOBAL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PLIA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DUC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ROMETI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JERCID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EJERCE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G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G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G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AÑO FISCAL QUE SE ESTA REPORTAND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MES QUE SE ESTA REPORTAND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NOMBRE DE LA UNIDAD ADMINISTRATIVA QUE REPORT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 RESPONSABLE, IDENTIFICA A LA UNIDAD ADMINISTRATIVA U ÓRGANO DESCONCENTRAD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PO FUNCIONAL, ESTA CATEGORÍA CONSTITUYE EL NIVEL MÁS AGREGADO DE LA ESTRUCTURA PROGRAMÁTIC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CIÓN, PERMITE IDENTIFICAR LAS ACCIONES QUE REALIZAN LAS UNIDADES RESPONSABLES PARA CUMPLIR CON EL COMETIDO QUE LES IMPONEN LOS ORDENAMIENTOS LEGALES ( 1 DÍGITO 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FUNCION, INDENTIFICA EN FORMA PRECISA LAS ACTIVIDADES QUE REALIZAN LAS DEPENDENCIAS Y ENTIDADES AL INTERIOR DE UNA FUNCIÓN ( 2 DÍGITOS 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, IDENTIFICA LAS ACCIONES EN LAS QUE PARTICIPAN LAS DEPENDENCIAS Y ENTIDADES, DE ACUERDO CON LAS DIRECTRICES CONTENIDAS EN LA LEY DE PLANEACIÓN Y EN EL PLAN NACIONAL DE DESARROLLO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 INSTITUCIONAL, COMPRENDE EL CONJUNTO DE ACCIONES SUSTANTIVAS O DE APOYO QUE REALIZAN LAS DEPENDENCIAS Y ENTIDADES POR CONDUCTO DE LAS UNIDADES RESPONSABLES CON EL FIN DE DAR CUMPLIMIENTO A LOS OBJETIVOS Y METAS CONTENIDOS EN LOS PROGRAMAS, DE CONFORMIDAD CON LAS ATRIBUCIONES QUE LES SEÑALA EL REGLAMENTO INTERIOR O EL ORDENAMIENTO JURÍDICO APLICABL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IDAD PRIORITARIA, A TRAVÉS DE ESTA LAS DEPENDENCIAS Y ENTIDADES DETERMINARÁN AQUELLOS COMPONENTES PRIORITARIOS O ESTRATÉGICOS QUE REQUIERAN LA IDENTIFICACIÓN Y ASIGNACIÓN DE RECURSOS EN FORMA ESPECÍFICA PARA LLEVAR A CABO SU EJECU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SO Y/O PROYEC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TIDA PRESUPUESTAL, IDENTIFICA LOS CAPÍTULOS, CONCEPTOS Y PARTIDAS DEL CLASIFICADOR, MEDIANTE LOS CUALES LAS DEPENDENCIAS Y ENTIDADES UBICAN LAS ASIGNACIONES PRESUPUESTARIAS Y REALIZAN EL REGISTRO Y CONTROL DE LAS EROGACION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PO DE GASTO, IDENTIFICA EL GASTO PÚBLICO EN SUS VERTIENTES: ECONÓMICA, EN CORRIENTE O DE CAPITAL, Y GASTO FEDERAL PARTICIPABLE, AMBAS CON RELACIÓN AL OBJETO DEL GAST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ENTE DE FINANCIAMIENTO, IDENTIFICA EL ORIGEN DE LOS RECURSOS PRESUPUESTARIOS, DISTINGUIENDO LOS PROVENIENTES DE INGRESOS DEL GOBIERNO FEDERAL DE LOS FINANCIADOS POR ORGANISMOS E INSTITUCIONES FINANCIER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O POR PARTIDA PRESUPUEST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DE LA AMPLIACION POR PARTIDA PRESUPUEST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DE LA REDUCCIÓN POR PARTIDA PRESUPUEST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MONTO QUE RESULTA DE APLICAR AMPLIACIONES Y REDUCCIONES AUTORIZADAS POR PARTID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MONTO IDENTIFICADO COMO PENDIENTE DE PAGO, POR LOS BIENES Y SERVICIOS FORMALMENTE CONTRATAD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LA CANTIDAD DE RECURSOS ENTREGADA A LOS BENEFICIARIOS Y/O PROVEEDOR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LA CANTIDAD IDENTIFICADA COMO REMANENTE, DESPUÉS DE CONSIDERAR COMPROMISOS Y EJERCID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CONCEPTO DE GASTO QUE SE EJERC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CAPÍTULO DE GASTO DEL CLASIFICADOR, QUE SE EJERC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 AUTORIZADO POR CAPITULO DE GA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 DE AMPLIACIONES AUTORIZADAS POR CAPÍTULO DE GA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 DE REDUCCIONES AUTORIZADAS POR CAPÍTULO DE GA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O RESULTANTE DE LA APLICACIÓN DEL TOTAL DE AMPLIACIONES Y REDUCCIONES AUTORIZADAS POR CAPÍTULO DE GA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O RESULTANTE DEL TOTAL DE PENDIENTES DE PAGO POR CAPITUL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O RESULTANTE DEL TOTAL DE EJERCIDOS POR CAPITUL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O RESULTANTE DEL TOTAL DE REMANENT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E TOTAL AUTORIZADO DE LA UNIDAD ADMINISTRATIV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TIDAD RESULTANTE DE LA SUMA DE TODAS LAS AMPLIACIONES AUTORIZADAS POR CAPÍTULO Y PARTID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TIDAD RESULTANTE DE LA SUMA DE TODAS LAS REDUCCIONES AUTORIZADAS POR CAPÍTULO Y PARTID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TIDAD RESULTANTE DE LA APLICACIÓN DE TODAS LAS AMPLIACIONES Y REDUCCIONES AUTORIZADAS POR CAPÍTULO Y PARTID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TIDAD RESULTANTE DE LA SUMA DEL TOTAL DE LOS PENDIENTES DE PAGO POR CAPITULO Y PARTID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TIDAD RESULTANTE DE LA SUMA DE LOS TOTALES DE EJERCIDOS POR CAPITULO Y PARTID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TIDAD RESULTANTE DE LA SUMA DE LOS TOTALES DE LOS REMANENTES POR CAPÍTULO Y PARTID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RESPONSABLE DE LA ELABORACION DE LA INFORMACIO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PUESTO DEL RESPONSABLE DE LA ELABORACIÓN DE LA INFORM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 RESPONSABLE DE LA ELABORACIÓN DE LA INFORM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L FUNCIONARIO PUBLICO DE LA UNIDAD ADMINISTRATIVA, QUE EJERCE EL PRESUPUESTO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PUESTO DEL FUNCIONARIO PÚBLICO QUE EJERCE EL PRESUPUE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 FUNCIONARIO PUBLICO QUE EJERCE EL PRESUPUE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FUNCIONARIO PUBLICO QUE AUTORIZA EL EJERCICIO DEL PRESUPUE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PUESTO DEL FUNCIONARIO PUBLICO QUE AUTORIZA EL EJERCICIO DEL PRESUPUES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 FUNCIONARIO PÚBLICO QUE AUTORIZA EL EJERCICIO DEL PRESUPUESTO</w:t>
            </w:r>
          </w:p>
        </w:tc>
      </w:tr>
    </w:tbl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SERVACIONES: SE REQUISITA UN FORMATO POR CADA UNA DE LAS UNIDADES ADMINISTRATIVAS DEPENDIENTES DEL ORGANO DESCONCENTRADO, SERVICIOS DE ATENCION PSIQUIATRICA, INCLUYENDO CADA UNA DE LAS PARTIDAS, CONCEPTOS Y CAPITULOS DE GASTO POR CADA UNO DE LOS PROCESOS.</w:t>
      </w:r>
    </w:p>
    <w:sectPr>
      <w:headerReference w:type="default" r:id="rId2"/>
      <w:footerReference w:type="default" r:id="rId3"/>
      <w:type w:val="nextPage"/>
      <w:pgSz w:w="12240" w:h="15840"/>
      <w:pgMar w:left="1134" w:right="907" w:gutter="0" w:header="720" w:top="1985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J. Rolando Vargas Reyn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417"/>
      <w:gridCol w:w="1701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5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SAP-DA-SPP-MP-03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Subdirección de Programación y Presupuesto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.- Procedimiento para la Asignación Presupuestal y Ejercicio del Gasto.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0"/>
        </w:tabs>
        <w:ind w:left="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43:00Z</dcterms:created>
  <dc:creator>Jose Luis Gazcon</dc:creator>
  <dc:description/>
  <dc:language>en-US</dc:language>
  <cp:lastModifiedBy>Laura</cp:lastModifiedBy>
  <cp:lastPrinted>2006-02-24T11:05:00Z</cp:lastPrinted>
  <dcterms:modified xsi:type="dcterms:W3CDTF">2006-03-02T18:08:00Z</dcterms:modified>
  <cp:revision>11</cp:revision>
  <dc:subject/>
  <dc:title>Su empresa SA de CV</dc:title>
</cp:coreProperties>
</file>