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both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Head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3.-PROCEDIMIENTO PARA LA INTEGRACIÓN DEL PROGRAMA ANUAL DE ADQUISICIONES DE LOS SERVICIOS DE ATENCION PSIQUIATRICA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olidar y adquirir los bienes o servicios necesarios en forma programada y con apego al presupuesto autorizado y disponible para satisfacer las necesidades de las unidades dependientes de los Servicios de Atención Psiquiátrica, asegurando en todo momento las mejores condiciones en cuanto al precio, calidad, financiamiento y oportunidad en la adquisición de los bienes o prestación de los servic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lcance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gramar e identificar las adquisiciones de bienes y/o servicios para los Servicios de Atención Psiquiátrica y sus seis unidades dependie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La Dirección de Administración es la responsable de consolidar y elaborar el Programa Anual de Adquisiciones de los Servicios de Atención Psiquiátrica y de sus 6 unidades dependiente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aso de los bienes que así lo requieran, cada una de las Unidades requerientes serán las responsables de verificar que los mismos, se apeguen a los cuadros básicos y a catálogos sectoriales vigentes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dquisición, arrendamiento de bienes muebles, así como la contratación de servicios será acorde con las metas programadas y al presupuesto autorizad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dquisición, arrendamiento de bienes muebles, así como la contratación de servicios será acorde con las metas programadas y al presupuesto autorizad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de Administración será la responsable de verificar que la programación de las adquisiciones se apegue a la calendarización física y financiera autorizada por la Secretaría de Hacienda y Crédito Públic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Programa Anual de Adquisiciones de este órgano desconcentrado contemplará las existencias en almacén y los consumos promedio, considerando los registros generados en los almacenes e inventar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de Administración será la responsable de enviar el Programa Anual de Adquisiciones a la Secretaría de Economía y deberá realizarse antes de 31 de marzo de cada año para dar cumplimiento a lo establecido en el artículo 21 de la Ley de Adquisiciones, Arrendamientos y Servicios del Sector Públic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incumplimiento será sancionado conforme a la Ley Federal de Responsabilidades Administrativas de los Servidores Públicos.</w:t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0 Descripción del procedimien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766"/>
      </w:tblGrid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Recepción de o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Recibe oficio de la Secretaría de Economía y formato para la integración del Programa Anual de Adquisicio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  <w:t xml:space="preserve">2.0 Turno de formato a todas sus áreas dependiente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Envía formato del programa anual de adquisiciones e instruye a las Unidades requerientes para que elaboren sus requerimientos de bienes del ejercicio que se tr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y 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Recepción de form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formato del programa anual de adquisiciones, verifica existencias y consumos anuales promedio de bie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y 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es requerien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Requisitar el formato y envío vía o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Requisita formato de requerimientos, envía en disco magnético e impreso vía oficio a la Dirección de Administr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y 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es requerien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Recepción de requerimientos y turno al área correspondien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cibe requerimientos, envía e instruye al Departamento de Adquisiciones para consolidar y elaborar el Programa Anual de Adquisicione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y 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Recepción y análisis de necesidad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y analiza las necesidades de los Servicios de Atención Psiquiátrica y sus 6 unidades dependiente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Consolidación de información y turnarl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Consolida e integra el Programa Anual de Adquisiciones, por capitulo, concepto, partida y actividad institucional con costo debidamente actualizado y turna a la Dirección de Administr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 Recepción y turno al área correspondien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8.1 Recibe y analiza Programa.</w:t>
            </w:r>
          </w:p>
          <w:p>
            <w:pPr>
              <w:pStyle w:val="Normal"/>
              <w:ind w:left="72" w:right="72" w:hanging="0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right="72" w:hanging="0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Procede:</w:t>
            </w:r>
          </w:p>
          <w:p>
            <w:pPr>
              <w:pStyle w:val="Normal"/>
              <w:ind w:left="72" w:right="72" w:hanging="0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Textodebloque"/>
              <w:rPr/>
            </w:pPr>
            <w:r>
              <w:rPr>
                <w:bCs w:val="false"/>
                <w:sz w:val="22"/>
                <w:szCs w:val="22"/>
              </w:rPr>
              <w:t>No. Turna el Programa Anual de Adquisiciones a las Unidades requerientes para su modificación.  Regresa a la actividad No. 2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odebloq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eglob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. Turna el Programa Anual de Adquisiciones a la Subdirección de Programación y Presupuesto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Recepción de formatos y visto bueno del mism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1 Recibe Programa Anual de Adquisiciones con costo estimado para su validación y verificación contra el Presupuesto de Egresos de la Federación y lo turna al Departamento de Adquisicio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Programación y Presupues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 Recepción y revisión de formatos y Programa y oficio de enví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.1 Recibe y revisa formatos y programa.</w:t>
            </w:r>
          </w:p>
          <w:p>
            <w:pPr>
              <w:pStyle w:val="Normal"/>
              <w:ind w:left="72" w:right="7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72" w:right="7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cede:</w:t>
            </w:r>
          </w:p>
          <w:p>
            <w:pPr>
              <w:pStyle w:val="Textodebloq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Devuelve Programa Anual de Adquisiciones de cada una de las Unidades requerientes a efecto de adecuar el Programa de acuerdo al presupuesto autorizado y disponible. Regresa a la Actividad No. 2.</w:t>
            </w:r>
          </w:p>
          <w:p>
            <w:pPr>
              <w:pStyle w:val="Normal"/>
              <w:ind w:left="72" w:right="72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Sí. Elabora oficio acompañado del programa y lo turna a la Dirección General para entregarlo a la </w:t>
            </w:r>
            <w:r>
              <w:rPr>
                <w:rFonts w:cs="Arial"/>
                <w:sz w:val="22"/>
                <w:szCs w:val="22"/>
              </w:rPr>
              <w:t>Secretaría de Economía</w:t>
            </w:r>
            <w:r>
              <w:rPr>
                <w:rFonts w:cs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Oficio, formatos y program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 Informe y difus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11.1 Informa al Subcomité de Adquisiciones, Arrendamientos y Servicios, e informa el cumplimiento al artículo </w:t>
            </w:r>
            <w:r>
              <w:rPr>
                <w:rFonts w:cs="Arial"/>
                <w:sz w:val="22"/>
                <w:szCs w:val="22"/>
              </w:rPr>
              <w:t>21 de la Ley de Adquisiciones, Arrendamientos y Servicios del Sector Públic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Informe</w:t>
            </w:r>
          </w:p>
          <w:p>
            <w:pPr>
              <w:pStyle w:val="Normal"/>
              <w:ind w:left="360" w:right="72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ERMINA PROCEDIMIENT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Adquisiciones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0 Diagrama de Fluj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26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dministració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dades Requerient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dquisicion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Programación y Presupuesto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249555</wp:posOffset>
                      </wp:positionV>
                      <wp:extent cx="0" cy="182880"/>
                      <wp:effectExtent l="25400" t="0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9.65pt" to="60.4pt,3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829310</wp:posOffset>
                      </wp:positionV>
                      <wp:extent cx="822960" cy="274320"/>
                      <wp:effectExtent l="5080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2pt;margin-top:65.3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9370</wp:posOffset>
                      </wp:positionV>
                      <wp:extent cx="787400" cy="2857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pt;margin-top:3.1pt;width:61.9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33705</wp:posOffset>
                      </wp:positionV>
                      <wp:extent cx="923290" cy="4457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34.15pt;mso-position-vertical-relative:text;margin-left:2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36220</wp:posOffset>
                      </wp:positionV>
                      <wp:extent cx="37592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8.6pt;mso-position-vertical-relative:text;margin-left:7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73660</wp:posOffset>
                      </wp:positionV>
                      <wp:extent cx="0" cy="182880"/>
                      <wp:effectExtent l="25400" t="635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5.8pt" to="61.45pt,20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69215</wp:posOffset>
                      </wp:positionV>
                      <wp:extent cx="37592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45pt;mso-position-vertical-relative:text;margin-left: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07315</wp:posOffset>
                      </wp:positionV>
                      <wp:extent cx="923290" cy="4457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  <w:lang w:val="pt-PT"/>
                                    </w:rPr>
                                    <w:t>Turno de formato a todas sus áreas dependien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8.4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  <w:lang w:val="pt-PT"/>
                              </w:rPr>
                              <w:t>Turno de formato a todas sus áreas dependie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1910</wp:posOffset>
                      </wp:positionV>
                      <wp:extent cx="1096645" cy="264795"/>
                      <wp:effectExtent l="5715" t="5715" r="247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656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7.25pt;margin-top:3.3pt;width:86.3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5565</wp:posOffset>
                      </wp:positionV>
                      <wp:extent cx="822960" cy="2743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5.95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810</wp:posOffset>
                      </wp:positionV>
                      <wp:extent cx="822960" cy="274320"/>
                      <wp:effectExtent l="5080" t="508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0.3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641600</wp:posOffset>
                      </wp:positionV>
                      <wp:extent cx="6350" cy="344805"/>
                      <wp:effectExtent l="24765" t="635" r="2032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208pt" to="59.85pt,235.1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326640</wp:posOffset>
                      </wp:positionV>
                      <wp:extent cx="82296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183.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08200</wp:posOffset>
                      </wp:positionV>
                      <wp:extent cx="822960" cy="3657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166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3203575</wp:posOffset>
                      </wp:positionV>
                      <wp:extent cx="1110615" cy="342900"/>
                      <wp:effectExtent l="5715" t="5080" r="2476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9.45pt;margin-top:252.25pt;width:87.4pt;height:26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3557905</wp:posOffset>
                      </wp:positionV>
                      <wp:extent cx="82296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280.1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341370</wp:posOffset>
                      </wp:positionV>
                      <wp:extent cx="8229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05pt;margin-top:263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755140</wp:posOffset>
                      </wp:positionV>
                      <wp:extent cx="831850" cy="4965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form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138.2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fo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569085</wp:posOffset>
                      </wp:positionV>
                      <wp:extent cx="37592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3.55pt;mso-position-vertical-relative:text;margin-left: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988310</wp:posOffset>
                      </wp:positionV>
                      <wp:extent cx="831850" cy="4965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quisitar el formato y envío vía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35.3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quisitar el formato y envío vía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802255</wp:posOffset>
                      </wp:positionV>
                      <wp:extent cx="37592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0.6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5509260</wp:posOffset>
                      </wp:positionV>
                      <wp:extent cx="0" cy="227330"/>
                      <wp:effectExtent l="25400" t="0" r="254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433.8pt" to="53.2pt,451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4464685</wp:posOffset>
                      </wp:positionV>
                      <wp:extent cx="6350" cy="344805"/>
                      <wp:effectExtent l="24765" t="635" r="2032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351.55pt" to="56.15pt,378.6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4149725</wp:posOffset>
                      </wp:positionV>
                      <wp:extent cx="8229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1pt;margin-top:326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31285</wp:posOffset>
                      </wp:positionV>
                      <wp:extent cx="822960" cy="3657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pt;margin-top:309.5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5179060</wp:posOffset>
                      </wp:positionV>
                      <wp:extent cx="822960" cy="3657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5pt;margin-top:407.8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737860</wp:posOffset>
                      </wp:positionV>
                      <wp:extent cx="228600" cy="228600"/>
                      <wp:effectExtent l="5080" t="5080" r="571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4.2pt;margin-top:451.8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3547745</wp:posOffset>
                      </wp:positionV>
                      <wp:extent cx="831850" cy="4965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requerimientos y turno al á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79.35pt;mso-position-vertical-relative:text;margin-left:1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requerimientos y turno al á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3373755</wp:posOffset>
                      </wp:positionV>
                      <wp:extent cx="37592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5.65pt;mso-position-vertical-relative:text;margin-left:6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4813300</wp:posOffset>
                      </wp:positionV>
                      <wp:extent cx="831850" cy="4965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y análisis de neces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79pt;mso-position-vertical-relative:text;margin-left:2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y análisis de neces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4625340</wp:posOffset>
                      </wp:positionV>
                      <wp:extent cx="37592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4.2pt;mso-position-vertical-relative:text;margin-left: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74"/>
        <w:gridCol w:w="2475"/>
      </w:tblGrid>
      <w:tr>
        <w:trPr>
          <w:trHeight w:val="26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Administració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dades Requerient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Adquisicion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Programación y Presupuesto</w:t>
            </w:r>
          </w:p>
        </w:tc>
      </w:tr>
      <w:tr>
        <w:trPr>
          <w:trHeight w:val="2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6680</wp:posOffset>
                      </wp:positionV>
                      <wp:extent cx="2724785" cy="367665"/>
                      <wp:effectExtent l="26035" t="5715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8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7.6pt;margin-top:8.4pt;width:214.5pt;height:28.9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20015</wp:posOffset>
                      </wp:positionV>
                      <wp:extent cx="37592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.45pt;mso-position-vertical-relative:text;margin-left: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6830</wp:posOffset>
                      </wp:positionV>
                      <wp:extent cx="923290" cy="4457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y turno al á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2.9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y turno al á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11760</wp:posOffset>
                      </wp:positionV>
                      <wp:extent cx="0" cy="274320"/>
                      <wp:effectExtent l="25400" t="0" r="254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8.8pt" to="60pt,30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905</wp:posOffset>
                      </wp:positionV>
                      <wp:extent cx="822960" cy="27432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pt;margin-top:0.15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5090</wp:posOffset>
                      </wp:positionV>
                      <wp:extent cx="940435" cy="640080"/>
                      <wp:effectExtent l="9525" t="6350" r="8890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32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85pt;margin-top:6.7pt;width:74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59055</wp:posOffset>
                      </wp:positionV>
                      <wp:extent cx="429895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4.65pt;mso-position-vertical-relative:text;margin-left:8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14935</wp:posOffset>
                      </wp:positionV>
                      <wp:extent cx="414020" cy="264795"/>
                      <wp:effectExtent l="5080" t="5715" r="260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72.85pt;margin-top:9.05pt;width:32.55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96520</wp:posOffset>
                      </wp:positionV>
                      <wp:extent cx="0" cy="457200"/>
                      <wp:effectExtent l="25400" t="0" r="2540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7.6pt" to="58.9pt,43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1280</wp:posOffset>
                      </wp:positionV>
                      <wp:extent cx="274320" cy="27432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3.6pt;margin-top:6.4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7305</wp:posOffset>
                      </wp:positionV>
                      <wp:extent cx="429895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2.15pt;mso-position-vertical-relative:text;margin-left: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15570</wp:posOffset>
                      </wp:positionV>
                      <wp:extent cx="923290" cy="575945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Turno de formato a Subdirección de Programación y Presupues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35pt;mso-wrap-distance-left:9.05pt;mso-wrap-distance-right:9.05pt;mso-wrap-distance-top:0pt;mso-wrap-distance-bottom:0pt;margin-top:9.1pt;mso-position-vertical-relative:text;margin-left: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Turno de formato a Subdirección de Programación y 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0325</wp:posOffset>
                      </wp:positionV>
                      <wp:extent cx="4340225" cy="342900"/>
                      <wp:effectExtent l="5715" t="5080" r="2222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01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3.85pt;margin-top:4.75pt;width:341.7pt;height:26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7785</wp:posOffset>
                      </wp:positionV>
                      <wp:extent cx="822960" cy="274320"/>
                      <wp:effectExtent l="5080" t="508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65pt;margin-top:4.55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315335</wp:posOffset>
                      </wp:positionV>
                      <wp:extent cx="1369695" cy="367665"/>
                      <wp:effectExtent l="26035" t="571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3.35pt;margin-top:261.05pt;width:107.8pt;height:28.9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685155</wp:posOffset>
                      </wp:positionV>
                      <wp:extent cx="0" cy="274320"/>
                      <wp:effectExtent l="26035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447.65pt" to="59.9pt,469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4687570</wp:posOffset>
                      </wp:positionV>
                      <wp:extent cx="6350" cy="344805"/>
                      <wp:effectExtent l="24765" t="635" r="2032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5pt,369.1pt" to="59.1pt,396.2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448810</wp:posOffset>
                      </wp:positionV>
                      <wp:extent cx="822960" cy="36576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350.3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4170</wp:posOffset>
                      </wp:positionV>
                      <wp:extent cx="0" cy="227330"/>
                      <wp:effectExtent l="25400" t="0" r="260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27.1pt" to="53.35pt,44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5570</wp:posOffset>
                      </wp:positionV>
                      <wp:extent cx="228600" cy="228600"/>
                      <wp:effectExtent l="5080" t="5080" r="571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9.1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953770</wp:posOffset>
                      </wp:positionV>
                      <wp:extent cx="822960" cy="36576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5pt;margin-top:75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244340</wp:posOffset>
                      </wp:positionV>
                      <wp:extent cx="822960" cy="36576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pt;margin-top:334.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021455</wp:posOffset>
                      </wp:positionV>
                      <wp:extent cx="822960" cy="36576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5pt;margin-top:316.6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394960</wp:posOffset>
                      </wp:positionV>
                      <wp:extent cx="822960" cy="36576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424.8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5948680</wp:posOffset>
                      </wp:positionV>
                      <wp:extent cx="6858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2.55pt;margin-top:468.4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584200</wp:posOffset>
                      </wp:positionV>
                      <wp:extent cx="831850" cy="496570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Consolidación de información y turnar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46pt;mso-position-vertical-relative:text;margin-left: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Consolidación de información y turnar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396240</wp:posOffset>
                      </wp:positionV>
                      <wp:extent cx="375920" cy="228600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1.2pt;mso-position-vertical-relative:text;margin-left:6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672840</wp:posOffset>
                      </wp:positionV>
                      <wp:extent cx="831850" cy="49657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y revisión de formatos y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89.2pt;mso-position-vertical-relative:text;margin-left: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y revisión de formatos y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75990</wp:posOffset>
                      </wp:positionV>
                      <wp:extent cx="375920" cy="22860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3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5041900</wp:posOffset>
                      </wp:positionV>
                      <wp:extent cx="831850" cy="496570"/>
                      <wp:effectExtent l="0" t="0" r="0" b="0"/>
                      <wp:wrapNone/>
                      <wp:docPr id="6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Informe y difu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97pt;mso-position-vertical-relative:text;margin-left: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Informe y difu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4798060</wp:posOffset>
                      </wp:positionV>
                      <wp:extent cx="375920" cy="228600"/>
                      <wp:effectExtent l="0" t="0" r="0" b="0"/>
                      <wp:wrapNone/>
                      <wp:docPr id="6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77.8pt;mso-position-vertical-relative:text;margin-left:6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710940</wp:posOffset>
                      </wp:positionV>
                      <wp:extent cx="822960" cy="36576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292.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327400</wp:posOffset>
                      </wp:positionV>
                      <wp:extent cx="831850" cy="49657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cepción de formatos y visto bueno del mism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62pt;mso-position-vertical-relative:text;margin-left: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cepción de formatos y visto bueno del mis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3153410</wp:posOffset>
                      </wp:positionV>
                      <wp:extent cx="37592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8.3pt;mso-position-vertical-relative:text;margin-left: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37"/>
      </w:tblGrid>
      <w:tr>
        <w:trPr>
          <w:trHeight w:val="4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anual de adquisiciones de la Secretaría de economí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se del oficio de envío a la Secretaría de economí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ofici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epartamento de adquisiciones</w:t>
      </w:r>
      <w:r>
        <w:rPr>
          <w:rFonts w:cs="Arial"/>
          <w:sz w:val="22"/>
          <w:szCs w:val="22"/>
        </w:rPr>
        <w:t>: El Departamento de adquisiciones de los Servicios de Atención Psiquiátr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Dirección de Administración</w:t>
      </w:r>
      <w:r>
        <w:rPr>
          <w:rFonts w:cs="Arial"/>
          <w:sz w:val="22"/>
          <w:szCs w:val="22"/>
        </w:rPr>
        <w:t>: La Dirección de Administración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Dirección General</w:t>
      </w:r>
      <w:r>
        <w:rPr>
          <w:rFonts w:cs="Arial"/>
          <w:bCs/>
          <w:sz w:val="22"/>
          <w:szCs w:val="22"/>
        </w:rPr>
        <w:t xml:space="preserve">: La Dirección General </w:t>
      </w:r>
      <w:r>
        <w:rPr>
          <w:rFonts w:cs="Arial"/>
          <w:sz w:val="22"/>
          <w:szCs w:val="22"/>
        </w:rPr>
        <w:t>de los Servicios de Atención Psiquiátrica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Subdirección de Programación y Presupuesto</w:t>
      </w:r>
      <w:r>
        <w:rPr>
          <w:rFonts w:cs="Arial"/>
          <w:bCs/>
          <w:sz w:val="22"/>
          <w:szCs w:val="22"/>
        </w:rPr>
        <w:t xml:space="preserve">: La Subdirección de Programación y Presupuesto </w:t>
      </w:r>
      <w:r>
        <w:rPr>
          <w:rFonts w:cs="Arial"/>
          <w:sz w:val="22"/>
          <w:szCs w:val="22"/>
        </w:rPr>
        <w:t>de los Servicios de Atención Psiquiátr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Unidad requeriente o usuaria</w:t>
      </w:r>
      <w:r>
        <w:rPr>
          <w:rFonts w:cs="Arial"/>
          <w:sz w:val="22"/>
          <w:szCs w:val="22"/>
        </w:rPr>
        <w:t>: Las seis unidades dependientes de los Servicios de Atención Psiquiátric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.0 Cambios de esta versión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237"/>
      </w:tblGrid>
      <w:tr>
        <w:trPr>
          <w:trHeight w:val="48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10.1 </w:t>
      </w:r>
      <w:r>
        <w:rPr>
          <w:rFonts w:cs="Arial"/>
          <w:sz w:val="22"/>
          <w:szCs w:val="22"/>
        </w:rPr>
        <w:t>Manual de operación del Programa anual de adquisiciones.</w:t>
      </w:r>
    </w:p>
    <w:p>
      <w:pPr>
        <w:pStyle w:val="Normal"/>
        <w:ind w:left="-5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620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35"/>
      <w:gridCol w:w="3118"/>
      <w:gridCol w:w="3260"/>
    </w:tblGrid>
    <w:tr>
      <w:trPr/>
      <w:tc>
        <w:tcPr>
          <w:tcW w:w="1031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  <w:t>CONTROL DE EMISIÓN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21"/>
              <w:szCs w:val="21"/>
            </w:rPr>
          </w:pPr>
          <w:r>
            <w:rPr>
              <w:rFonts w:cs="Arial"/>
              <w:b/>
              <w:sz w:val="21"/>
              <w:szCs w:val="21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Elaboró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Revisó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Autorizó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Nomb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Lic. Alejandro Melgar Yañez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Mtro. Rubén Hernández Centen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Dr. Enrique Camarena Robles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irm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Cs w:val="18"/>
            </w:rPr>
          </w:pPr>
          <w:r>
            <w:rPr>
              <w:rFonts w:cs="Arial"/>
              <w:szCs w:val="18"/>
            </w:rPr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>Fech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FEBRERO/2006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20/FEBRERO/2006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06/MARZO/2006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6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lang w:val="pt-PT"/>
            </w:rPr>
          </w:pPr>
          <w:r>
            <w:rPr>
              <w:color w:val="000000"/>
              <w:lang w:val="pt-PT"/>
            </w:rPr>
            <w:t>SAP-DA-SPP-ADQ-MP-13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pt-PT" w:eastAsia="en-US"/>
            </w:rPr>
          </w:pPr>
          <w:r>
            <w:rPr>
              <w:color w:val="000000"/>
              <w:lang w:val="pt-PT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Departamento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cs="Arial"/>
              <w:bCs/>
              <w:sz w:val="20"/>
            </w:rPr>
          </w:pPr>
          <w:r>
            <w:rPr>
              <w:rFonts w:cs="Arial"/>
              <w:bCs/>
              <w:sz w:val="20"/>
            </w:rPr>
            <w:t>13. Procedimiento para la integración del Programa Anual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ind w:right="-10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72" w:right="72" w:hanging="0"/>
    </w:pPr>
    <w:rPr>
      <w:rFonts w:cs="Arial"/>
      <w:bCs/>
      <w:sz w:val="24"/>
      <w:lang w:val="es-ES"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47:00Z</dcterms:created>
  <dc:creator>informatca</dc:creator>
  <dc:description/>
  <dc:language>en-US</dc:language>
  <cp:lastModifiedBy>Laura</cp:lastModifiedBy>
  <dcterms:modified xsi:type="dcterms:W3CDTF">2006-03-02T18:46:00Z</dcterms:modified>
  <cp:revision>4</cp:revision>
  <dc:subject/>
  <dc:title>PROCEDIMIENTO PARA LA INTEGRACIÓN DEL PROGRAMA ANUAL DE ADQUISICIONES</dc:title>
</cp:coreProperties>
</file>