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60" w:after="60"/>
        <w:jc w:val="both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22"/>
          <w:szCs w:val="22"/>
        </w:rPr>
        <w:t>20.-PROCEDIMIENTO PARA LA INVITACIÓN A CUANDO MENOS TRES PERSONAS EN LICITACION DE LOS SERVICIOS DE ATENCION PSIQUIATRICA</w:t>
      </w:r>
      <w:r>
        <w:rPr>
          <w:sz w:val="22"/>
          <w:szCs w:val="22"/>
        </w:rPr>
        <w:t>.</w:t>
      </w:r>
    </w:p>
    <w:p>
      <w:pPr>
        <w:pStyle w:val="Head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ind w:left="-570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pósito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ablecer los criterios para la instrumentación de los procedimientos de invitación a cuando menos tres personas, a efecto de que éstos se lleven a cabo en estricto apego a la normatividad aplicabl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Alcance 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plicable para los Servicios de Atención Psiquiátrica y sus seis unidades dependient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olíticas de Operación, normas y lineamientos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Header"/>
        <w:numPr>
          <w:ilvl w:val="1"/>
          <w:numId w:val="5"/>
        </w:numPr>
        <w:ind w:left="1068" w:right="214" w:hanging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La Dirección de Administración someterá a consideración al Subcomité de Adquisiciones, Arrendamientos y Servicios de los Servicios de Atención Psiquiátrica, en la primera sesión de cada ejercicio, los montos mínimos y máximos de Invitación a Cuando Menos Tres Personas para este órgano de acuerdo al volumen anual de adquisiciones del ejercicio que nos ocupe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Departamento de Adquisiciones será el responsable de consolidar todos los requerimientos de bienes y/o servicios de los Servicios de Atención Psiquiátrica y sus 6 Unidades requerientes y determinará en base al monto estimado por ejercer la excepción a licitación pública a través del procedimiento de invitación a cuando menos tres personas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Departamento de Adquisiciones será el responsable de elaborar las bases, mismas que contendrán la información mínima señalada en la Ley de Adquisiciones, Arrendamientos y Servicios del Sector Público, y demás disposiciones aplicables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Arial"/>
          <w:sz w:val="22"/>
          <w:szCs w:val="22"/>
        </w:rPr>
        <w:t xml:space="preserve">El Departamento de Adquisiciones se abstendrá de recibir propuestas o adjudicar pedidos o contratos con las personas físicas o morales que se encuentren el alguno o algunos de los supuestos del artículo 50 y </w:t>
      </w:r>
      <w:r>
        <w:rPr>
          <w:rFonts w:cs="Arial"/>
          <w:sz w:val="22"/>
          <w:szCs w:val="22"/>
          <w:highlight w:val="yellow"/>
        </w:rPr>
        <w:t>31 fracción XXIV</w:t>
      </w:r>
      <w:r>
        <w:rPr>
          <w:rFonts w:cs="Arial"/>
          <w:sz w:val="22"/>
          <w:szCs w:val="22"/>
        </w:rPr>
        <w:t xml:space="preserve"> de Ley de Adquisiciones, Arrendamientos y Servicios del Sector Público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 los procedimientos de Invitación a Cuando Menos Tres Personas se invitarán solamente a aquellas personas cuyo objeto social este relacionado con la naturaleza de los bienes por adquirir y/o servicios por contratar y que se encuentren incluidas en el catalogo de proveedores, asegurando en todos los casos las mejores condiciones en cuanto a precio, calidad y oportunidad en la entrega de los bienes y/o prestación de los servici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numPr>
          <w:ilvl w:val="1"/>
          <w:numId w:val="5"/>
        </w:numPr>
        <w:tabs>
          <w:tab w:val="clear" w:pos="708"/>
          <w:tab w:val="left" w:pos="10278" w:leader="none"/>
        </w:tabs>
        <w:ind w:left="1068" w:right="214" w:hanging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El Departamento de Adquisiciones será el responsable de resguardar toda la documentación generada en los concursos por Invitación a Cuando Menos Tres Personas y deberá contener como mínimo la siguiente información: Identificación: nombre de la Invitación a Cuando Menos Tres Personas, año y número consecutivo de carpeta.</w:t>
      </w:r>
    </w:p>
    <w:p>
      <w:pPr>
        <w:pStyle w:val="Header"/>
        <w:numPr>
          <w:ilvl w:val="1"/>
          <w:numId w:val="2"/>
        </w:numPr>
        <w:tabs>
          <w:tab w:val="clear" w:pos="708"/>
          <w:tab w:val="left" w:pos="923" w:leader="none"/>
          <w:tab w:val="left" w:pos="10278" w:leader="none"/>
        </w:tabs>
        <w:spacing w:before="0" w:after="0"/>
        <w:ind w:left="923" w:right="214" w:hanging="284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Documentación: 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348" w:leader="none"/>
          <w:tab w:val="left" w:pos="10278" w:leader="none"/>
        </w:tabs>
        <w:spacing w:before="0" w:after="0"/>
        <w:ind w:left="1348" w:right="214" w:hanging="425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Requerimientos.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348" w:leader="none"/>
          <w:tab w:val="left" w:pos="10278" w:leader="none"/>
        </w:tabs>
        <w:spacing w:before="0" w:after="0"/>
        <w:ind w:left="1348" w:right="214" w:hanging="425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Oficio de suficiencia presupuestal.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348" w:leader="none"/>
          <w:tab w:val="left" w:pos="10278" w:leader="none"/>
        </w:tabs>
        <w:spacing w:before="0" w:after="0"/>
        <w:ind w:left="1348" w:right="214" w:hanging="425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Oficio de nivel de existencias.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348" w:leader="none"/>
          <w:tab w:val="left" w:pos="10278" w:leader="none"/>
        </w:tabs>
        <w:spacing w:before="0" w:after="0"/>
        <w:ind w:left="1348" w:right="214" w:hanging="425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Relación de proveedores y/o contratistas sancionados.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348" w:leader="none"/>
          <w:tab w:val="left" w:pos="10278" w:leader="none"/>
        </w:tabs>
        <w:spacing w:before="0" w:after="0"/>
        <w:ind w:left="1348" w:right="214" w:hanging="425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Oficios de Invitación a los licitantes.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348" w:leader="none"/>
          <w:tab w:val="left" w:pos="10278" w:leader="none"/>
        </w:tabs>
        <w:spacing w:before="0" w:after="0"/>
        <w:ind w:left="1348" w:right="214" w:hanging="425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Bases.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348" w:leader="none"/>
          <w:tab w:val="left" w:pos="10278" w:leader="none"/>
        </w:tabs>
        <w:spacing w:before="0" w:after="0"/>
        <w:ind w:left="1348" w:right="214" w:hanging="425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Oficios de invitación a las Direcciones Generales de Asuntos Jurídicos, Recursos Materiales y Servicios Generales de la Secretaría de Salud, Órgano de Control Interno en la misma Secretaría, Cámaras, Colegios y Asociaciones.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348" w:leader="none"/>
          <w:tab w:val="left" w:pos="10278" w:leader="none"/>
        </w:tabs>
        <w:spacing w:before="0" w:after="0"/>
        <w:ind w:left="1348" w:right="214" w:hanging="425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Oficios de invitación a Unidades requerientes.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348" w:leader="none"/>
          <w:tab w:val="left" w:pos="10278" w:leader="none"/>
        </w:tabs>
        <w:spacing w:before="0" w:after="0"/>
        <w:ind w:left="1348" w:right="214" w:hanging="425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Acta de aclaración de bases.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348" w:leader="none"/>
          <w:tab w:val="left" w:pos="10278" w:leader="none"/>
        </w:tabs>
        <w:spacing w:before="0" w:after="0"/>
        <w:ind w:left="1348" w:right="214" w:hanging="425"/>
        <w:jc w:val="both"/>
        <w:rPr/>
      </w:pPr>
      <w:r>
        <w:rPr>
          <w:rFonts w:cs="Arial"/>
          <w:b w:val="false"/>
          <w:sz w:val="22"/>
          <w:szCs w:val="22"/>
          <w:highlight w:val="yellow"/>
        </w:rPr>
        <w:t>Acta de presentación y apertura de proposiciones</w:t>
      </w:r>
      <w:r>
        <w:rPr>
          <w:rFonts w:cs="Arial"/>
          <w:b w:val="false"/>
          <w:sz w:val="22"/>
          <w:szCs w:val="22"/>
        </w:rPr>
        <w:t>.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348" w:leader="none"/>
          <w:tab w:val="left" w:pos="10278" w:leader="none"/>
        </w:tabs>
        <w:spacing w:before="0" w:after="0"/>
        <w:ind w:left="1348" w:right="214" w:hanging="425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Cuadro comparativo técnico.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348" w:leader="none"/>
          <w:tab w:val="left" w:pos="10278" w:leader="none"/>
        </w:tabs>
        <w:spacing w:before="0" w:after="0"/>
        <w:ind w:left="1348" w:right="214" w:hanging="425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Dictamen técnico.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348" w:leader="none"/>
          <w:tab w:val="left" w:pos="10278" w:leader="none"/>
        </w:tabs>
        <w:spacing w:before="0" w:after="0"/>
        <w:ind w:left="1348" w:right="214" w:hanging="425"/>
        <w:jc w:val="both"/>
        <w:rPr>
          <w:rFonts w:cs="Arial"/>
          <w:b w:val="false"/>
          <w:b w:val="false"/>
          <w:sz w:val="22"/>
          <w:szCs w:val="22"/>
          <w:highlight w:val="yellow"/>
        </w:rPr>
      </w:pPr>
      <w:r>
        <w:rPr>
          <w:rFonts w:cs="Arial"/>
          <w:b w:val="false"/>
          <w:sz w:val="22"/>
          <w:szCs w:val="22"/>
          <w:highlight w:val="yellow"/>
        </w:rPr>
        <w:t>Acta de visita a instalaciones (optativo).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348" w:leader="none"/>
          <w:tab w:val="left" w:pos="10278" w:leader="none"/>
        </w:tabs>
        <w:spacing w:before="0" w:after="0"/>
        <w:ind w:left="1348" w:right="214" w:hanging="425"/>
        <w:jc w:val="both"/>
        <w:rPr>
          <w:rFonts w:cs="Arial"/>
          <w:b w:val="false"/>
          <w:b w:val="false"/>
          <w:sz w:val="22"/>
          <w:szCs w:val="22"/>
          <w:highlight w:val="yellow"/>
        </w:rPr>
      </w:pPr>
      <w:r>
        <w:rPr>
          <w:rFonts w:cs="Arial"/>
          <w:b w:val="false"/>
          <w:sz w:val="22"/>
          <w:szCs w:val="22"/>
          <w:highlight w:val="yellow"/>
        </w:rPr>
        <w:t>Cuadro económico comparativo.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348" w:leader="none"/>
          <w:tab w:val="left" w:pos="10278" w:leader="none"/>
        </w:tabs>
        <w:spacing w:before="0" w:after="0"/>
        <w:ind w:left="1348" w:right="214" w:hanging="425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Dictamen económico.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348" w:leader="none"/>
          <w:tab w:val="left" w:pos="10278" w:leader="none"/>
        </w:tabs>
        <w:spacing w:before="0" w:after="0"/>
        <w:ind w:left="1348" w:right="214" w:hanging="425"/>
        <w:jc w:val="both"/>
        <w:rPr/>
      </w:pPr>
      <w:r>
        <w:rPr>
          <w:rFonts w:cs="Arial"/>
          <w:b w:val="false"/>
          <w:sz w:val="22"/>
          <w:szCs w:val="22"/>
          <w:highlight w:val="yellow"/>
        </w:rPr>
        <w:t>Fallo de invitación</w:t>
      </w:r>
      <w:r>
        <w:rPr>
          <w:rFonts w:cs="Arial"/>
          <w:b w:val="false"/>
          <w:sz w:val="22"/>
          <w:szCs w:val="22"/>
        </w:rPr>
        <w:t>.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348" w:leader="none"/>
          <w:tab w:val="left" w:pos="10278" w:leader="none"/>
        </w:tabs>
        <w:spacing w:before="0" w:after="0"/>
        <w:ind w:left="1348" w:right="214" w:hanging="425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Ofertas técnicas y económicas así como documentación legal y comercial presentada por los licitantes, debidamente firmadas por lo menos por dos funcionarios públicos de los Servicios de Atención Psiquiátrica y por un licitante si asistiere.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348" w:leader="none"/>
          <w:tab w:val="left" w:pos="10278" w:leader="none"/>
        </w:tabs>
        <w:spacing w:before="0" w:after="0"/>
        <w:ind w:left="1348" w:right="214" w:hanging="425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Listas de asistencia de las distintas etapas de Invitación a Cuando Menos Tres Personas.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348" w:leader="none"/>
          <w:tab w:val="left" w:pos="10278" w:leader="none"/>
        </w:tabs>
        <w:spacing w:before="0" w:after="0"/>
        <w:ind w:left="1348" w:right="214" w:hanging="425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Pedidos y/o contratos.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348" w:leader="none"/>
          <w:tab w:val="left" w:pos="10278" w:leader="none"/>
        </w:tabs>
        <w:spacing w:before="0" w:after="0"/>
        <w:ind w:left="1348" w:right="214" w:hanging="425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Fianzas de cumplimiento.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348" w:leader="none"/>
          <w:tab w:val="left" w:pos="10278" w:leader="none"/>
        </w:tabs>
        <w:spacing w:before="0" w:after="0"/>
        <w:ind w:left="1348" w:right="214" w:hanging="425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Cartas del artículo 32-D del Código Fiscal de la Federación.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348" w:leader="none"/>
          <w:tab w:val="left" w:pos="10278" w:leader="none"/>
        </w:tabs>
        <w:spacing w:before="0" w:after="0"/>
        <w:ind w:left="1348" w:right="214" w:hanging="425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Oficios de envío de pedidos a cada Unidad requeriente.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348" w:leader="none"/>
          <w:tab w:val="left" w:pos="10278" w:leader="none"/>
        </w:tabs>
        <w:spacing w:before="0" w:after="0"/>
        <w:ind w:left="1348" w:right="214" w:hanging="425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otificación al sistema COMPRANET de los contratos formalizados.</w:t>
      </w:r>
    </w:p>
    <w:p>
      <w:pPr>
        <w:pStyle w:val="Header"/>
        <w:tabs>
          <w:tab w:val="clear" w:pos="708"/>
          <w:tab w:val="left" w:pos="10278" w:leader="none"/>
        </w:tabs>
        <w:spacing w:before="0" w:after="0"/>
        <w:ind w:right="214" w:hanging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er"/>
        <w:numPr>
          <w:ilvl w:val="1"/>
          <w:numId w:val="5"/>
        </w:numPr>
        <w:tabs>
          <w:tab w:val="clear" w:pos="708"/>
          <w:tab w:val="left" w:pos="10278" w:leader="none"/>
        </w:tabs>
        <w:ind w:left="1068" w:right="214" w:hanging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Todo incumplimiento será sancionado conforme a la Ley Federal de Responsabilidades Administrativas de los Servidores Públicos.</w:t>
      </w:r>
      <w:r>
        <w:br w:type="page"/>
      </w:r>
    </w:p>
    <w:p>
      <w:pPr>
        <w:pStyle w:val="Normal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4.0. Descripción del procedimiento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2517"/>
      </w:tblGrid>
      <w:tr>
        <w:trPr>
          <w:trHeight w:val="4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ctividad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.0 Recepción de oficio de requisiciones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1 Recibe requisiciones de cada una de las Unidades requerientes de los Servicios de Atención Psiquiátrica, por capitulo, concepto y partida, además del oficio de afectación presupuestal correspondiente y el oficio que acredite el nivel de inventario en almacenes a efecto de proceder a su respectivo análisis, con la finalidad de determinar, de acuerdo al monto estimado de la operación, que bienes se adquirirán mediante Invitación a Cuando Menos Tres Personas, con fundamento en el artículo 42 de la Ley de Adquisiciones, Arrendamientos y Servicios del Sector Público.</w:t>
            </w:r>
          </w:p>
          <w:p>
            <w:pPr>
              <w:pStyle w:val="Normal"/>
              <w:numPr>
                <w:ilvl w:val="0"/>
                <w:numId w:val="4"/>
              </w:numPr>
              <w:ind w:left="792" w:right="72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 de requisición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epartamento de Adquisicion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0 Realización de consulta para determinar el carácter de la invitació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.1 A través del Sistema de Consultas y Orientación sobre las Reservas de Compras (SICORC) de la Secretaría de Economía, se realiza la consulta sobre inclusión o no, del procedimiento de compra a la reserva permanente de los tratados de </w:t>
            </w:r>
            <w:r>
              <w:rPr>
                <w:highlight w:val="yellow"/>
              </w:rPr>
              <w:t>libre comercio.</w:t>
            </w:r>
          </w:p>
          <w:p>
            <w:pPr>
              <w:pStyle w:val="Normal"/>
              <w:numPr>
                <w:ilvl w:val="0"/>
                <w:numId w:val="4"/>
              </w:numPr>
              <w:ind w:left="792" w:right="72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Resolución impresa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 Elaboración de bases de Invitación a Cuando Menos Tres Persona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3.1 Elabora el proyecto de bases para las adquisiciones de acuerdo al carácter que se haya </w:t>
            </w:r>
            <w:r>
              <w:rPr>
                <w:rFonts w:cs="Arial"/>
                <w:sz w:val="22"/>
                <w:szCs w:val="22"/>
                <w:highlight w:val="yellow"/>
              </w:rPr>
              <w:t>determinado para el</w:t>
            </w:r>
            <w:r>
              <w:rPr>
                <w:rFonts w:cs="Arial"/>
                <w:sz w:val="22"/>
                <w:szCs w:val="22"/>
              </w:rPr>
              <w:t xml:space="preserve"> procedimiento; por concepto y partida, atendiendo a la Ley de Adquisiciones, Arrendamientos y Servicios del Sector Público y demás normatividad aplicable en la materia.</w:t>
            </w:r>
          </w:p>
          <w:p>
            <w:pPr>
              <w:pStyle w:val="Normal"/>
              <w:numPr>
                <w:ilvl w:val="0"/>
                <w:numId w:val="4"/>
              </w:numPr>
              <w:ind w:left="792" w:right="72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 de bases de Invitación a Cuando Menos Tres Personas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0 Convocatoria para reunión del Subcomité Revisor de Bas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1 Convoca al Subcomité Revisor de Bases atendiendo las disposiciones del Manual de Integración y Funcionamiento del mismo Subcomité.</w:t>
            </w:r>
          </w:p>
          <w:p>
            <w:pPr>
              <w:pStyle w:val="Normal"/>
              <w:numPr>
                <w:ilvl w:val="0"/>
                <w:numId w:val="4"/>
              </w:numPr>
              <w:ind w:left="792" w:right="72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 de convocatoria, bases y manual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irección de Administració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 Revisión de bases por parte del Subcomité Revisor de Bas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1 Revisa bases de Invitación a Cuando Menos Tres Personas nacional o internacional,  a efecto de dictaminar los documentos materia del mismo, dicho dictamen  podrá ser en dos sentidos:</w:t>
            </w:r>
          </w:p>
          <w:p>
            <w:pPr>
              <w:pStyle w:val="Textoindependiente3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Favorable: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No.- Regresa a la actividad No. 3.1.</w:t>
            </w:r>
          </w:p>
          <w:p>
            <w:pPr>
              <w:pStyle w:val="Normal"/>
              <w:ind w:left="72" w:righ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í.- Genera</w:t>
            </w:r>
            <w:r>
              <w:rPr>
                <w:rFonts w:cs="Arial"/>
                <w:sz w:val="22"/>
                <w:szCs w:val="22"/>
              </w:rPr>
              <w:t xml:space="preserve"> documento de aprobación con las recomendaciones vertidas en el pleno por acuerdo del Subcomité y turna al Departamento de Adquisiciones a efecto de atender </w:t>
            </w:r>
            <w:r>
              <w:rPr>
                <w:rFonts w:cs="Arial"/>
                <w:sz w:val="22"/>
                <w:szCs w:val="22"/>
                <w:highlight w:val="yellow"/>
              </w:rPr>
              <w:t>lo establecido en el último párrafo de la Ley de Adquisiciones, Arrendamientos y Servicios del Sector Público .</w:t>
            </w:r>
          </w:p>
          <w:p>
            <w:pPr>
              <w:pStyle w:val="Header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708"/>
                <w:tab w:val="center" w:pos="4252" w:leader="none"/>
                <w:tab w:val="right" w:pos="8504" w:leader="none"/>
              </w:tabs>
              <w:spacing w:before="0" w:after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ctamen del Subcomité Revisor de Bases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71" w:right="71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ubcomité Revisor de Bas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0 Integración de observaciones a las bases de Invitación a Cuando Menos Tres Persona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1 Recibe documentación aprobada por el Subcomité, atiende, si fuera el caso, los acuerdos pendientes previo a la emisión del primer oficio de invitación a participa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6.2 Integra bases de Invitación a Cuando Menos Tres Personas nacional o internacional.</w:t>
            </w:r>
          </w:p>
          <w:p>
            <w:pPr>
              <w:pStyle w:val="Normal"/>
              <w:numPr>
                <w:ilvl w:val="0"/>
                <w:numId w:val="4"/>
              </w:numPr>
              <w:ind w:left="792" w:right="215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ses de Invitación a Cuando Menos Tres Personas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8" w:leader="none"/>
              </w:tabs>
              <w:ind w:left="71" w:right="71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epartamento de Adquisicion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0 Elaboración de Oficios de invitació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32" w:leader="none"/>
              </w:tabs>
              <w:rPr/>
            </w:pPr>
            <w:r>
              <w:rPr/>
              <w:t>7.1 Elabora los oficios de invitación, para lo cual se considerarán a aquellos participantes cuyo objeto social esté relacionado con el objeto de la invitación, y que de acuerdo con su experiencia ofrezcan las mejores condiciones en cuanto a precio y calidad en la adquisición de los bienes y/o prestación de los servicios y que se encuentren incluidos en el catálogo de proveedores. Procurando invitar al mayor número de participantes.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7.2 </w:t>
            </w:r>
            <w:r>
              <w:rPr>
                <w:rFonts w:cs="Arial"/>
                <w:bCs/>
                <w:sz w:val="22"/>
                <w:szCs w:val="22"/>
              </w:rPr>
              <w:t>Remite los oficios a la Dirección de Administración, a efecto de recabar la firma correspondiente.</w:t>
            </w:r>
          </w:p>
          <w:p>
            <w:pPr>
              <w:pStyle w:val="Normal"/>
              <w:numPr>
                <w:ilvl w:val="0"/>
                <w:numId w:val="4"/>
              </w:numPr>
              <w:ind w:left="792" w:right="215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 de invitación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8" w:leader="none"/>
              </w:tabs>
              <w:snapToGrid w:val="false"/>
              <w:ind w:left="71" w:right="71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0 Emisión de oficio de invitació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1 </w:t>
            </w:r>
            <w:r>
              <w:rPr>
                <w:bCs/>
                <w:sz w:val="22"/>
                <w:szCs w:val="22"/>
              </w:rPr>
              <w:t>Emite oficio de invitación tanto a los licitantes así como a las unidades normadoras, a efecto de contar con su participación, dentro del ámbito de su competencia, a las etapas del procedimiento, adjuntando las bases respectivas.</w:t>
            </w:r>
          </w:p>
          <w:p>
            <w:pPr>
              <w:pStyle w:val="Textoindependiente2"/>
              <w:numPr>
                <w:ilvl w:val="0"/>
                <w:numId w:val="4"/>
              </w:numPr>
              <w:ind w:left="792" w:right="7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o de invitación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irección de Administració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0 Junta de Aclaracion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 Se inicia el Procedimiento de Invitación a Cuando Menos Tres Persona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9.2 </w:t>
            </w:r>
            <w:r>
              <w:rPr>
                <w:rFonts w:cs="Arial"/>
                <w:bCs/>
                <w:sz w:val="22"/>
                <w:szCs w:val="22"/>
              </w:rPr>
              <w:t>Celebra el acto de junta de aclaraciones, verificando la no participación de proveedores sancionados y formula el acta respectiva.</w:t>
            </w:r>
          </w:p>
          <w:p>
            <w:pPr>
              <w:pStyle w:val="Normal"/>
              <w:numPr>
                <w:ilvl w:val="0"/>
                <w:numId w:val="4"/>
              </w:numPr>
              <w:ind w:left="792" w:right="72" w:hanging="36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ta de junta de aclaraciones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epartamento de Adquisicion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0.0 </w:t>
            </w:r>
            <w:r>
              <w:rPr>
                <w:rFonts w:cs="Arial"/>
                <w:sz w:val="22"/>
                <w:szCs w:val="22"/>
                <w:highlight w:val="yellow"/>
              </w:rPr>
              <w:t>Acto de presentación y apertura de proposiciones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ind w:right="0" w:hanging="0"/>
              <w:rPr/>
            </w:pPr>
            <w:r>
              <w:rPr>
                <w:sz w:val="22"/>
                <w:szCs w:val="22"/>
              </w:rPr>
              <w:t xml:space="preserve">10.1 Celebra la primera etapa: </w:t>
            </w:r>
            <w:r>
              <w:rPr>
                <w:sz w:val="22"/>
                <w:szCs w:val="22"/>
                <w:highlight w:val="yellow"/>
              </w:rPr>
              <w:t>Acto de presentación y apertura de proposicione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oindependiente2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/>
              <w:t xml:space="preserve">10.2 Recibe propuestas técnicas y económicas de proveedores </w:t>
            </w:r>
            <w:r>
              <w:rPr>
                <w:highlight w:val="yellow"/>
              </w:rPr>
              <w:t>en un solo sobre</w:t>
            </w:r>
            <w:r>
              <w:rPr/>
              <w:t xml:space="preserve"> cerrado; así como documentación legal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3 Solicita a los licitantes la entrega de los documentos señalados en las bases de los mismos, deberán presentar los originales para cotejar las copia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4 Solicita a los funcionarios que presiden el acto, rubricar todas las propuestas técnicas presentadas y por un licitante, si asistiere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5 Recibe muestras, si fuera el caso para someter a dictamen técnico de las Unidades requeriente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6 Levanta el acta correspondiente.</w:t>
            </w:r>
          </w:p>
          <w:p>
            <w:pPr>
              <w:pStyle w:val="Normal"/>
              <w:numPr>
                <w:ilvl w:val="0"/>
                <w:numId w:val="4"/>
              </w:numPr>
              <w:ind w:left="792" w:right="72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cta correspondiente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.0 Verificación de propuestas y entrega de las mismas a las Unidades requerientes para su evaluació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.1 Verifica que se cuenten con tres propuestas susceptibles de analizarse técnicamente en cada partida solicitada de conformidad con el artículo 43 de la Ley de Adquisiciones, Arrendamientos y Servicios del Sector Público, con la finalidad de declarar desiertas las partidas donde no cuenten con tres propuesta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/>
              <w:t xml:space="preserve">11.2 Entrega a las Unidades requerientes propuestas técnicas y/o relación de muestras, que no vayan a ser declaradas </w:t>
            </w:r>
            <w:r>
              <w:rPr>
                <w:highlight w:val="yellow"/>
              </w:rPr>
              <w:t>desiertas.</w:t>
            </w:r>
          </w:p>
          <w:p>
            <w:pPr>
              <w:pStyle w:val="Normal"/>
              <w:numPr>
                <w:ilvl w:val="0"/>
                <w:numId w:val="4"/>
              </w:numPr>
              <w:ind w:left="792" w:right="72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puestas técnicas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.0 Elaboración del dictamen técnico de propuesta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12.1 </w:t>
            </w:r>
            <w:r>
              <w:rPr>
                <w:rFonts w:cs="Arial"/>
                <w:bCs/>
                <w:sz w:val="22"/>
                <w:szCs w:val="22"/>
              </w:rPr>
              <w:t>Recibe propuestas técnicas y en su caso, la relación de muestras, realiza el análisis detallado de las propuestas técnicas recibidas, verificando si cumplen con los requisitos establecidos en las bases. Elabora el dictamen técnico y lo turna al Departamento de Adquisiciones.</w:t>
            </w:r>
          </w:p>
          <w:p>
            <w:pPr>
              <w:pStyle w:val="Normal"/>
              <w:numPr>
                <w:ilvl w:val="0"/>
                <w:numId w:val="4"/>
              </w:numPr>
              <w:ind w:left="792" w:right="72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ictamen técnic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Unidades requerient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.0 Recepción y verificación de dictame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2" w:leader="none"/>
                <w:tab w:val="left" w:pos="511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.1 Recibe dictamen técnico con especificaciones por licitante y verifica.</w:t>
            </w:r>
          </w:p>
          <w:p>
            <w:pPr>
              <w:pStyle w:val="Normal"/>
              <w:numPr>
                <w:ilvl w:val="0"/>
                <w:numId w:val="4"/>
              </w:numPr>
              <w:ind w:left="792" w:right="72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ctamen técnic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epartamento de Adquisicion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4.0 Análisis de propuestas económica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4.1 Analiza la solvencia de la propuesta económica del proveedor, revisa anexos, artículos con especificaciones y cantidades solicitadas y elabora el cuadro comparativo de precios de proveedores.</w:t>
            </w:r>
          </w:p>
          <w:p>
            <w:pPr>
              <w:pStyle w:val="Normal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4.2 Elabora dictamen económico por proveedor.</w:t>
            </w:r>
          </w:p>
          <w:p>
            <w:pPr>
              <w:pStyle w:val="Normal"/>
              <w:numPr>
                <w:ilvl w:val="0"/>
                <w:numId w:val="4"/>
              </w:numPr>
              <w:ind w:left="792" w:right="72" w:hanging="360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Dictamen económico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highlight w:val="yellow"/>
              </w:rPr>
              <w:t>15.0</w:t>
            </w:r>
            <w:r>
              <w:rPr>
                <w:rFonts w:cs="Arial"/>
                <w:sz w:val="22"/>
                <w:szCs w:val="22"/>
              </w:rPr>
              <w:t xml:space="preserve"> Fallo de la invitació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2" w:leader="none"/>
              </w:tabs>
              <w:rPr/>
            </w:pPr>
            <w:r>
              <w:rPr>
                <w:rFonts w:cs="Arial"/>
                <w:sz w:val="22"/>
                <w:szCs w:val="22"/>
                <w:highlight w:val="yellow"/>
              </w:rPr>
              <w:t>15.1</w:t>
            </w:r>
            <w:r>
              <w:rPr>
                <w:rFonts w:cs="Arial"/>
                <w:sz w:val="22"/>
                <w:szCs w:val="22"/>
              </w:rPr>
              <w:t xml:space="preserve"> Se celebra la </w:t>
            </w:r>
            <w:r>
              <w:rPr>
                <w:rFonts w:cs="Arial"/>
                <w:sz w:val="22"/>
                <w:szCs w:val="22"/>
                <w:highlight w:val="yellow"/>
              </w:rPr>
              <w:t>segunda</w:t>
            </w:r>
            <w:r>
              <w:rPr>
                <w:rFonts w:cs="Arial"/>
                <w:sz w:val="22"/>
                <w:szCs w:val="22"/>
              </w:rPr>
              <w:t xml:space="preserve"> etapa: Fallo de la invitación: </w:t>
            </w:r>
          </w:p>
          <w:p>
            <w:pPr>
              <w:pStyle w:val="Normal"/>
              <w:tabs>
                <w:tab w:val="clear" w:pos="708"/>
                <w:tab w:val="left" w:pos="511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 da lectura al fallo de la invitación, levantándose un acta administrativa firmando los funcionarios públicos y participantes</w:t>
            </w:r>
          </w:p>
          <w:p>
            <w:pPr>
              <w:pStyle w:val="Normal"/>
              <w:numPr>
                <w:ilvl w:val="0"/>
                <w:numId w:val="4"/>
              </w:numPr>
              <w:ind w:left="792" w:right="72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ta correspondient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.0 Integración del expediente de la invitació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7.1 Se integra un expediente de la operación con los documentos siguientes: Identificación: nombre de la invitación, año y número consecutivo de carpeta, Requerimientos, Oficio de suficiencia presupuestal, Consulta a la Secretaría de </w:t>
            </w:r>
            <w:r>
              <w:rPr>
                <w:highlight w:val="yellow"/>
              </w:rPr>
              <w:t>Economía,</w:t>
            </w:r>
            <w:r>
              <w:rPr/>
              <w:t xml:space="preserve"> Resolución de la Secretaría de economía, Relación de proveedores sancionados, Bases, Oficios de invitación a las Direcciones Generales de Asuntos Jurídicos, Recursos Materiales y Servicios Generales de la Secretaría de Salud, Órgano de Control Interno en la misma Secretaría, </w:t>
            </w:r>
            <w:r>
              <w:rPr>
                <w:highlight w:val="yellow"/>
              </w:rPr>
              <w:t>Cámaras, Oficios</w:t>
            </w:r>
            <w:r>
              <w:rPr/>
              <w:t xml:space="preserve"> de invitación a Unidades requerientes, Oficios de invitación a licitantes participantes, Acta de aclaración de bases, Acta de </w:t>
            </w:r>
            <w:r>
              <w:rPr>
                <w:highlight w:val="yellow"/>
              </w:rPr>
              <w:t>presentación y apertura de proposiciones,</w:t>
            </w:r>
            <w:r>
              <w:rPr/>
              <w:t xml:space="preserve"> Cuadro comparativo técnico, Dictamen técnico, Acta de visita a instalaciones. (optativo</w:t>
            </w:r>
            <w:r>
              <w:rPr>
                <w:highlight w:val="yellow"/>
              </w:rPr>
              <w:t>), Cuadro</w:t>
            </w:r>
            <w:r>
              <w:rPr/>
              <w:t xml:space="preserve"> económico comparativo, Dictamen económico, Fallo, Ofertas presentadas por los licitantes, debidamente firmadas por lo menos por dos funcionarios públicos de los Servicios de Atención Psiquiátrica y por un licitante si asistiere, Listas de asistencia de las distintas etapas de invitación, Pedidos y/o contratos, Fianzas de cumplimiento, Cartas del artículo 32-D del Código Fiscal de la Federación, Oficios de envío de pedidos a cada Unidad requeriente. Se envía, para el caso de medicinas, material de curación así como de reactivos y sustancias químicas, el oficio para dar cumplimiento al Programa de Muestreo Periódico Permanente que lleva a cabo la Dirección de Suministros.</w:t>
            </w:r>
          </w:p>
          <w:p>
            <w:pPr>
              <w:pStyle w:val="Normal"/>
              <w:numPr>
                <w:ilvl w:val="0"/>
                <w:numId w:val="4"/>
              </w:numPr>
              <w:ind w:left="792" w:right="72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xpediente de la invitación.</w:t>
            </w:r>
          </w:p>
          <w:p>
            <w:pPr>
              <w:pStyle w:val="Normal"/>
              <w:tabs>
                <w:tab w:val="clear" w:pos="708"/>
                <w:tab w:val="center" w:pos="493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 conecta con el procedimiento No. 5 Elaboración de Pedidos y/o Contratos.</w:t>
            </w:r>
          </w:p>
          <w:p>
            <w:pPr>
              <w:pStyle w:val="Normal"/>
              <w:tabs>
                <w:tab w:val="clear" w:pos="708"/>
                <w:tab w:val="center" w:pos="4932" w:leader="none"/>
              </w:tabs>
              <w:rPr>
                <w:rFonts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Normal"/>
              <w:ind w:left="432" w:right="72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ERMINA PROCEDIMIENT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.0 Diagrama de Flujo: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2474"/>
        <w:gridCol w:w="2474"/>
        <w:gridCol w:w="2475"/>
      </w:tblGrid>
      <w:tr>
        <w:trPr>
          <w:trHeight w:val="722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Departamento de Adquisiciones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Dirección de Administración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Subcomité Revisor de Bas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Áreas Requerientes</w:t>
            </w:r>
          </w:p>
        </w:tc>
      </w:tr>
      <w:tr>
        <w:trPr>
          <w:trHeight w:val="26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78740</wp:posOffset>
                      </wp:positionV>
                      <wp:extent cx="787400" cy="2857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732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.6pt;margin-top:6.2pt;width:61.95pt;height:22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69850</wp:posOffset>
                      </wp:positionV>
                      <wp:extent cx="0" cy="182880"/>
                      <wp:effectExtent l="25400" t="0" r="254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5pt,5.5pt" to="53.85pt,19.8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52705</wp:posOffset>
                      </wp:positionV>
                      <wp:extent cx="37592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4.15pt;mso-position-vertical-relative:text;margin-left:6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87630</wp:posOffset>
                      </wp:positionV>
                      <wp:extent cx="889635" cy="5619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635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  <w:t>Recepción de oficio de requisicion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05pt;height:44.25pt;mso-wrap-distance-left:9.05pt;mso-wrap-distance-right:9.05pt;mso-wrap-distance-top:0pt;mso-wrap-distance-bottom:0pt;margin-top:6.9pt;mso-position-vertical-relative:text;margin-left:2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</w:rPr>
                              <w:t>Recepción de oficio de requisicio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24460</wp:posOffset>
                      </wp:positionV>
                      <wp:extent cx="802640" cy="37338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373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de requisi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0.6pt;margin-top:9.8pt;width:63.15pt;height:29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de requisi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34620</wp:posOffset>
                      </wp:positionV>
                      <wp:extent cx="0" cy="182880"/>
                      <wp:effectExtent l="25400" t="635" r="254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10.6pt" to="54.1pt,24.9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142240</wp:posOffset>
                      </wp:positionV>
                      <wp:extent cx="37592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1.2pt;mso-position-vertical-relative:text;margin-left:6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36195</wp:posOffset>
                      </wp:positionV>
                      <wp:extent cx="802640" cy="31623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316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solu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5pt;margin-top:2.85pt;width:63.15pt;height:24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solu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7665</wp:posOffset>
                      </wp:positionV>
                      <wp:extent cx="0" cy="182880"/>
                      <wp:effectExtent l="25400" t="0" r="254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5pt,28.95pt" to="53.85pt,43.3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064895</wp:posOffset>
                      </wp:positionV>
                      <wp:extent cx="802640" cy="31623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316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yecto de bas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6pt;margin-top:83.85pt;width:63.15pt;height:24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yecto de bas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-482600</wp:posOffset>
                      </wp:positionV>
                      <wp:extent cx="889635" cy="56197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635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  <w:t>Consulta para determinar carácter de la invit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05pt;height:44.25pt;mso-wrap-distance-left:9.05pt;mso-wrap-distance-right:9.05pt;mso-wrap-distance-top:0pt;mso-wrap-distance-bottom:0pt;margin-top:-38pt;mso-position-vertical-relative:text;margin-left:21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</w:rPr>
                              <w:t>Consulta para determinar carácter de la invit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348615</wp:posOffset>
                      </wp:positionV>
                      <wp:extent cx="375920" cy="2286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7.45pt;mso-position-vertical-relative:text;margin-left:6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546100</wp:posOffset>
                      </wp:positionV>
                      <wp:extent cx="889635" cy="56197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635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  <w:t xml:space="preserve">Elaboración de bases de invitació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05pt;height:44.25pt;mso-wrap-distance-left:9.05pt;mso-wrap-distance-right:9.05pt;mso-wrap-distance-top:0pt;mso-wrap-distance-bottom:0pt;margin-top:43pt;mso-position-vertical-relative:text;margin-left:2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</w:rPr>
                              <w:t xml:space="preserve">Elaboración de bases de invitació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15240</wp:posOffset>
                      </wp:positionV>
                      <wp:extent cx="1148080" cy="182880"/>
                      <wp:effectExtent l="0" t="5080" r="254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040" cy="182880"/>
                                <a:chOff x="0" y="0"/>
                                <a:chExt cx="1148040" cy="182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04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85pt;margin-top:1.2pt;width:90.35pt;height:14.35pt" coordorigin="1737,24" coordsize="1807,287">
                      <v:line id="shape_0" from="1737,24" to="3536,2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45,24" to="3545,311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32205</wp:posOffset>
                      </wp:positionH>
                      <wp:positionV relativeFrom="paragraph">
                        <wp:posOffset>3133725</wp:posOffset>
                      </wp:positionV>
                      <wp:extent cx="1148080" cy="182880"/>
                      <wp:effectExtent l="0" t="5080" r="254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040" cy="182880"/>
                                <a:chOff x="0" y="0"/>
                                <a:chExt cx="1148040" cy="182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04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15pt;margin-top:246.75pt;width:90.35pt;height:14.35pt" coordorigin="1783,4935" coordsize="1807,287">
                      <v:line id="shape_0" from="1783,4935" to="3582,493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1,4935" to="3591,5222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3879215</wp:posOffset>
                      </wp:positionV>
                      <wp:extent cx="802640" cy="31623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316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Manua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35pt;margin-top:305.45pt;width:63.15pt;height:24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anu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3660140</wp:posOffset>
                      </wp:positionV>
                      <wp:extent cx="802640" cy="31623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316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as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9pt;margin-top:288.2pt;width:63.15pt;height:24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as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3462020</wp:posOffset>
                      </wp:positionV>
                      <wp:extent cx="802640" cy="31623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316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de convocator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3pt;margin-top:272.6pt;width:63.15pt;height:24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de convocator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2745740</wp:posOffset>
                      </wp:positionV>
                      <wp:extent cx="37592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16.2pt;mso-position-vertical-relative:text;margin-left:6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2943225</wp:posOffset>
                      </wp:positionV>
                      <wp:extent cx="889635" cy="56197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635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Convocatoria del Subcomité Revisor de Bas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05pt;height:44.25pt;mso-wrap-distance-left:9.05pt;mso-wrap-distance-right:9.05pt;mso-wrap-distance-top:0pt;mso-wrap-distance-bottom:0pt;margin-top:231.75pt;mso-position-vertical-relative:text;margin-left:20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Convocatoria del Subcomité Revisor de Bas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5612765</wp:posOffset>
                      </wp:positionV>
                      <wp:extent cx="0" cy="227330"/>
                      <wp:effectExtent l="25400" t="0" r="254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441.95pt" to="57.7pt,459.8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5835015</wp:posOffset>
                      </wp:positionV>
                      <wp:extent cx="285750" cy="2286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46.45pt;margin-top:459.45pt;width:22.45pt;height:17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4003040</wp:posOffset>
                      </wp:positionV>
                      <wp:extent cx="0" cy="274320"/>
                      <wp:effectExtent l="25400" t="0" r="254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315.2pt" to="57.7pt,336.7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3791585</wp:posOffset>
                      </wp:positionV>
                      <wp:extent cx="802640" cy="31623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316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as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pt;margin-top:298.55pt;width:63.15pt;height:24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as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32840</wp:posOffset>
                      </wp:positionH>
                      <wp:positionV relativeFrom="paragraph">
                        <wp:posOffset>4525645</wp:posOffset>
                      </wp:positionV>
                      <wp:extent cx="2286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2pt,356.35pt" to="107.15pt,35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5443220</wp:posOffset>
                      </wp:positionV>
                      <wp:extent cx="822960" cy="274320"/>
                      <wp:effectExtent l="5080" t="5080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ictame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35pt;margin-top:428.6pt;width:64.75pt;height:21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ctame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7870</wp:posOffset>
                      </wp:positionH>
                      <wp:positionV relativeFrom="paragraph">
                        <wp:posOffset>4460240</wp:posOffset>
                      </wp:positionV>
                      <wp:extent cx="0" cy="457200"/>
                      <wp:effectExtent l="25400" t="0" r="254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1pt,351.2pt" to="58.1pt,387.1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4290695</wp:posOffset>
                      </wp:positionV>
                      <wp:extent cx="940435" cy="457200"/>
                      <wp:effectExtent l="12065" t="5715" r="1143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0320" cy="4572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1.2pt;margin-top:337.85pt;width:74pt;height:35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207135</wp:posOffset>
                      </wp:positionH>
                      <wp:positionV relativeFrom="paragraph">
                        <wp:posOffset>4690745</wp:posOffset>
                      </wp:positionV>
                      <wp:extent cx="274320" cy="27432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95.05pt;margin-top:369.35pt;width:21.55pt;height:21.5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361440</wp:posOffset>
                      </wp:positionH>
                      <wp:positionV relativeFrom="paragraph">
                        <wp:posOffset>4521200</wp:posOffset>
                      </wp:positionV>
                      <wp:extent cx="0" cy="163830"/>
                      <wp:effectExtent l="25400" t="0" r="254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2pt,356pt" to="107.2pt,368.8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71220</wp:posOffset>
                      </wp:positionH>
                      <wp:positionV relativeFrom="paragraph">
                        <wp:posOffset>3133725</wp:posOffset>
                      </wp:positionV>
                      <wp:extent cx="37592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46.75pt;mso-position-vertical-relative:text;margin-left:6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3331210</wp:posOffset>
                      </wp:positionV>
                      <wp:extent cx="889635" cy="561975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635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Revisión de Bas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05pt;height:44.25pt;mso-wrap-distance-left:9.05pt;mso-wrap-distance-right:9.05pt;mso-wrap-distance-top:0pt;mso-wrap-distance-bottom:0pt;margin-top:262.3pt;mso-position-vertical-relative:text;margin-left:23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Revisión de Bas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4912995</wp:posOffset>
                      </wp:positionV>
                      <wp:extent cx="923290" cy="575945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575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Genera documento de aprobación y turn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45.35pt;mso-wrap-distance-left:9.05pt;mso-wrap-distance-right:9.05pt;mso-wrap-distance-top:0pt;mso-wrap-distance-bottom:0pt;margin-top:386.85pt;mso-position-vertical-relative:text;margin-left:23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Genera documento de aprobación y tur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4755515</wp:posOffset>
                      </wp:positionV>
                      <wp:extent cx="429895" cy="22860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85pt;height:18pt;mso-wrap-distance-left:9.05pt;mso-wrap-distance-right:9.05pt;mso-wrap-distance-top:0pt;mso-wrap-distance-bottom:0pt;margin-top:374.45pt;mso-position-vertical-relative:text;margin-left:1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4326890</wp:posOffset>
                      </wp:positionV>
                      <wp:extent cx="429895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85pt;height:18pt;mso-wrap-distance-left:9.05pt;mso-wrap-distance-right:9.05pt;mso-wrap-distance-top:0pt;mso-wrap-distance-bottom:0pt;margin-top:340.7pt;mso-position-vertical-relative:text;margin-left:8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2474"/>
        <w:gridCol w:w="2474"/>
        <w:gridCol w:w="2475"/>
      </w:tblGrid>
      <w:tr>
        <w:trPr>
          <w:trHeight w:val="722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Departamento de Adquisiciones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Dirección de Administración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Subcomité Revisor de Bas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Áreas Requerientes</w:t>
            </w:r>
          </w:p>
        </w:tc>
      </w:tr>
      <w:tr>
        <w:trPr>
          <w:trHeight w:val="26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103505</wp:posOffset>
                      </wp:positionV>
                      <wp:extent cx="298450" cy="22860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.2pt;margin-top:8.15pt;width:23.45pt;height:17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017905</wp:posOffset>
                      </wp:positionV>
                      <wp:extent cx="0" cy="182880"/>
                      <wp:effectExtent l="25400" t="0" r="254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80.15pt" to="54.1pt,94.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19685</wp:posOffset>
                      </wp:positionV>
                      <wp:extent cx="0" cy="182880"/>
                      <wp:effectExtent l="25400" t="635" r="254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5pt,1.55pt" to="53.85pt,15.9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715135</wp:posOffset>
                      </wp:positionV>
                      <wp:extent cx="802640" cy="31623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316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de Inv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5pt;margin-top:135.05pt;width:63.15pt;height:24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de Inv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198120</wp:posOffset>
                      </wp:positionV>
                      <wp:extent cx="889635" cy="561975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635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  <w:t>Integración de observaciones a las Bas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05pt;height:44.25pt;mso-wrap-distance-left:9.05pt;mso-wrap-distance-right:9.05pt;mso-wrap-distance-top:0pt;mso-wrap-distance-bottom:0pt;margin-top:15.6pt;mso-position-vertical-relative:text;margin-left:2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</w:rPr>
                              <w:t>Integración de observaciones a las Bas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2540</wp:posOffset>
                      </wp:positionV>
                      <wp:extent cx="375920" cy="22860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0.2pt;mso-position-vertical-relative:text;margin-left:6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998855</wp:posOffset>
                      </wp:positionV>
                      <wp:extent cx="375920" cy="22860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78.65pt;mso-position-vertical-relative:text;margin-left:6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196340</wp:posOffset>
                      </wp:positionV>
                      <wp:extent cx="889635" cy="561975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635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  <w:t>Elaboración de Oficios de Invit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05pt;height:44.25pt;mso-wrap-distance-left:9.05pt;mso-wrap-distance-right:9.05pt;mso-wrap-distance-top:0pt;mso-wrap-distance-bottom:0pt;margin-top:94.2pt;mso-position-vertical-relative:text;margin-left:21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</w:rPr>
                              <w:t>Elaboración de Oficios de Invit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45720</wp:posOffset>
                      </wp:positionV>
                      <wp:extent cx="802640" cy="31623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316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as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6pt;margin-top:3.6pt;width:63.15pt;height:24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as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32155</wp:posOffset>
                      </wp:positionH>
                      <wp:positionV relativeFrom="paragraph">
                        <wp:posOffset>39370</wp:posOffset>
                      </wp:positionV>
                      <wp:extent cx="1257300" cy="182880"/>
                      <wp:effectExtent l="25400" t="508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182880"/>
                                <a:chOff x="0" y="0"/>
                                <a:chExt cx="125748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0"/>
                                  <a:ext cx="125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65pt;margin-top:3.1pt;width:98.95pt;height:14.35pt" coordorigin="1153,62" coordsize="1979,287">
                      <v:line id="shape_0" from="1162,62" to="3132,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3,62" to="1153,349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39370</wp:posOffset>
                      </wp:positionV>
                      <wp:extent cx="375920" cy="228600"/>
                      <wp:effectExtent l="0" t="0" r="0" b="0"/>
                      <wp:wrapNone/>
                      <wp:docPr id="4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3.1pt;mso-position-vertical-relative:text;margin-left:6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76200</wp:posOffset>
                      </wp:positionV>
                      <wp:extent cx="889635" cy="561975"/>
                      <wp:effectExtent l="0" t="0" r="0" b="0"/>
                      <wp:wrapNone/>
                      <wp:docPr id="4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635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  <w:t>Junta de Aclaracion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05pt;height:44.25pt;mso-wrap-distance-left:9.05pt;mso-wrap-distance-right:9.05pt;mso-wrap-distance-top:0pt;mso-wrap-distance-bottom:0pt;margin-top:6pt;mso-position-vertical-relative:text;margin-left:2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</w:rPr>
                              <w:t>Junta de Aclaracio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16205</wp:posOffset>
                      </wp:positionV>
                      <wp:extent cx="802640" cy="31623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316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Acta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6pt;margin-top:9.15pt;width:63.15pt;height:24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Acta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113665</wp:posOffset>
                      </wp:positionV>
                      <wp:extent cx="0" cy="182880"/>
                      <wp:effectExtent l="25400" t="0" r="254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5pt,8.95pt" to="53.85pt,23.3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3810</wp:posOffset>
                      </wp:positionV>
                      <wp:extent cx="802640" cy="31623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316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Acta           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6pt;margin-top:0.3pt;width:63.15pt;height:24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Acta     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-698500</wp:posOffset>
                      </wp:positionV>
                      <wp:extent cx="375920" cy="228600"/>
                      <wp:effectExtent l="0" t="0" r="0" b="0"/>
                      <wp:wrapNone/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-55pt;mso-position-vertical-relative:text;margin-left:6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-502920</wp:posOffset>
                      </wp:positionV>
                      <wp:extent cx="889635" cy="561975"/>
                      <wp:effectExtent l="0" t="0" r="0" b="0"/>
                      <wp:wrapNone/>
                      <wp:docPr id="5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635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  <w:t>Acto de presentación y apertura de proposicion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05pt;height:44.25pt;mso-wrap-distance-left:9.05pt;mso-wrap-distance-right:9.05pt;mso-wrap-distance-top:0pt;mso-wrap-distance-bottom:0pt;margin-top:-39.6pt;mso-position-vertical-relative:text;margin-left:2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</w:rPr>
                              <w:t>Acto de presentación y apertura de proposicio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-6985</wp:posOffset>
                      </wp:positionV>
                      <wp:extent cx="0" cy="182880"/>
                      <wp:effectExtent l="25400" t="0" r="254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5pt,-0.55pt" to="53.85pt,13.8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179705</wp:posOffset>
                      </wp:positionV>
                      <wp:extent cx="889635" cy="561975"/>
                      <wp:effectExtent l="0" t="0" r="0" b="0"/>
                      <wp:wrapNone/>
                      <wp:docPr id="5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635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  <w:t>Verificación de propuestas y entrega para evalu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05pt;height:44.25pt;mso-wrap-distance-left:9.05pt;mso-wrap-distance-right:9.05pt;mso-wrap-distance-top:0pt;mso-wrap-distance-bottom:0pt;margin-top:14.15pt;mso-position-vertical-relative:text;margin-left:2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</w:rPr>
                              <w:t>Verificación de propuestas y entrega para evalu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-15875</wp:posOffset>
                      </wp:positionV>
                      <wp:extent cx="375920" cy="228600"/>
                      <wp:effectExtent l="0" t="0" r="0" b="0"/>
                      <wp:wrapNone/>
                      <wp:docPr id="5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-1.25pt;mso-position-vertical-relative:text;margin-left:6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0325</wp:posOffset>
                      </wp:positionV>
                      <wp:extent cx="802640" cy="31623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316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puestas Técnic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6pt;margin-top:4.75pt;width:63.15pt;height:24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s Técnic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37160</wp:posOffset>
                      </wp:positionV>
                      <wp:extent cx="0" cy="227330"/>
                      <wp:effectExtent l="25400" t="0" r="26035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10.8pt" to="57.85pt,28.6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43180</wp:posOffset>
                      </wp:positionV>
                      <wp:extent cx="262255" cy="228600"/>
                      <wp:effectExtent l="5715" t="5080" r="444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85pt;margin-top:3.4pt;width:20.6pt;height:17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467995</wp:posOffset>
                      </wp:positionH>
                      <wp:positionV relativeFrom="paragraph">
                        <wp:posOffset>1696085</wp:posOffset>
                      </wp:positionV>
                      <wp:extent cx="1148080" cy="182880"/>
                      <wp:effectExtent l="0" t="5080" r="254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040" cy="182880"/>
                                <a:chOff x="0" y="0"/>
                                <a:chExt cx="1148040" cy="182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04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6.85pt;margin-top:133.55pt;width:90.35pt;height:14.35pt" coordorigin="-737,2671" coordsize="1807,287">
                      <v:line id="shape_0" from="-737,2671" to="1062,267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1,2671" to="1071,2958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2411730</wp:posOffset>
                      </wp:positionV>
                      <wp:extent cx="802640" cy="316230"/>
                      <wp:effectExtent l="5080" t="5080" r="571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316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de inv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3pt;margin-top:189.9pt;width:63.15pt;height:24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de inv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1695450</wp:posOffset>
                      </wp:positionV>
                      <wp:extent cx="375920" cy="228600"/>
                      <wp:effectExtent l="0" t="0" r="0" b="0"/>
                      <wp:wrapNone/>
                      <wp:docPr id="6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33.5pt;mso-position-vertical-relative:text;margin-left:6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892935</wp:posOffset>
                      </wp:positionV>
                      <wp:extent cx="889635" cy="561975"/>
                      <wp:effectExtent l="0" t="0" r="0" b="0"/>
                      <wp:wrapNone/>
                      <wp:docPr id="6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635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Emisión de oficio de invit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05pt;height:44.25pt;mso-wrap-distance-left:9.05pt;mso-wrap-distance-right:9.05pt;mso-wrap-distance-top:0pt;mso-wrap-distance-bottom:0pt;margin-top:149.05pt;mso-position-vertical-relative:text;margin-left:20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Emisión de oficio de invit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2474"/>
        <w:gridCol w:w="2474"/>
        <w:gridCol w:w="2475"/>
      </w:tblGrid>
      <w:tr>
        <w:trPr>
          <w:trHeight w:val="722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Departamento de Adquisiciones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Dirección de Administración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Subcomité Revisor de Bas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Áreas Requerientes</w:t>
            </w:r>
          </w:p>
        </w:tc>
      </w:tr>
      <w:tr>
        <w:trPr>
          <w:trHeight w:val="26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1445</wp:posOffset>
                      </wp:positionV>
                      <wp:extent cx="4326890" cy="182880"/>
                      <wp:effectExtent l="25400" t="508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26840" cy="182880"/>
                                <a:chOff x="0" y="0"/>
                                <a:chExt cx="43268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0"/>
                                  <a:ext cx="432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55pt;margin-top:10.35pt;width:340.65pt;height:14.35pt" coordorigin="1151,207" coordsize="6813,287">
                      <v:line id="shape_0" from="1155,207" to="7964,2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1,207" to="1151,494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-8255</wp:posOffset>
                      </wp:positionV>
                      <wp:extent cx="889635" cy="561975"/>
                      <wp:effectExtent l="0" t="0" r="0" b="0"/>
                      <wp:wrapNone/>
                      <wp:docPr id="6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635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  <w:t>Recepción y Verificación de Dictamen Técnic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05pt;height:44.25pt;mso-wrap-distance-left:9.05pt;mso-wrap-distance-right:9.05pt;mso-wrap-distance-top:0pt;mso-wrap-distance-bottom:0pt;margin-top:-0.65pt;mso-position-vertical-relative:text;margin-left:2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</w:rPr>
                              <w:t>Recepción y Verificación de Dictamen Técnic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39370</wp:posOffset>
                      </wp:positionV>
                      <wp:extent cx="802640" cy="316230"/>
                      <wp:effectExtent l="5080" t="5080" r="571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316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ictamen Técnic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6pt;margin-top:3.1pt;width:63.15pt;height:24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ctamen Técnic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-671195</wp:posOffset>
                      </wp:positionV>
                      <wp:extent cx="375920" cy="228600"/>
                      <wp:effectExtent l="0" t="0" r="0" b="0"/>
                      <wp:wrapNone/>
                      <wp:docPr id="6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-52.85pt;mso-position-vertical-relative:text;margin-left:6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38735</wp:posOffset>
                      </wp:positionV>
                      <wp:extent cx="375920" cy="228600"/>
                      <wp:effectExtent l="0" t="0" r="0" b="0"/>
                      <wp:wrapNone/>
                      <wp:docPr id="6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3.05pt;mso-position-vertical-relative:text;margin-left:6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91440</wp:posOffset>
                      </wp:positionV>
                      <wp:extent cx="375920" cy="228600"/>
                      <wp:effectExtent l="0" t="0" r="0" b="0"/>
                      <wp:wrapNone/>
                      <wp:docPr id="6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7.2pt;mso-position-vertical-relative:text;margin-left:6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1663065</wp:posOffset>
                      </wp:positionV>
                      <wp:extent cx="345440" cy="228600"/>
                      <wp:effectExtent l="25400" t="508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5600" cy="228600"/>
                                <a:chOff x="0" y="0"/>
                                <a:chExt cx="3456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34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130.95pt;width:27.15pt;height:17.95pt" coordorigin="147,2619" coordsize="543,359">
                      <v:line id="shape_0" from="149,2619" to="690,26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,2619" to="147,2978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772285</wp:posOffset>
                      </wp:positionV>
                      <wp:extent cx="0" cy="342900"/>
                      <wp:effectExtent l="25400" t="0" r="2540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139.55pt" to="57.85pt,166.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2118995</wp:posOffset>
                      </wp:positionV>
                      <wp:extent cx="685800" cy="228600"/>
                      <wp:effectExtent l="5080" t="5080" r="571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0.85pt;margin-top:166.85pt;width:53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-378460</wp:posOffset>
                      </wp:positionV>
                      <wp:extent cx="802640" cy="316230"/>
                      <wp:effectExtent l="5080" t="5080" r="571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316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ictamen económic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6pt;margin-top:-29.8pt;width:63.15pt;height:24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ctamen económic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-1080135</wp:posOffset>
                      </wp:positionV>
                      <wp:extent cx="0" cy="182880"/>
                      <wp:effectExtent l="25400" t="0" r="2540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5pt,-85.05pt" to="53.85pt,-70.7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41985</wp:posOffset>
                      </wp:positionV>
                      <wp:extent cx="802640" cy="31623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316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Acta           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6pt;margin-top:50.55pt;width:63.15pt;height:24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Acta     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-59690</wp:posOffset>
                      </wp:positionV>
                      <wp:extent cx="0" cy="182880"/>
                      <wp:effectExtent l="25400" t="0" r="2540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5pt,-4.7pt" to="53.85pt,9.6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591310</wp:posOffset>
                      </wp:positionV>
                      <wp:extent cx="802640" cy="31623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316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xpedien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6pt;margin-top:125.3pt;width:63.15pt;height:24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xpedie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962660</wp:posOffset>
                      </wp:positionV>
                      <wp:extent cx="0" cy="182880"/>
                      <wp:effectExtent l="25400" t="635" r="2540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5pt,75.8pt" to="53.85pt,90.1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890395</wp:posOffset>
                      </wp:positionV>
                      <wp:extent cx="403225" cy="229870"/>
                      <wp:effectExtent l="5715" t="5080" r="5080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200" cy="23004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1/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15pt;margin-top:148.85pt;width:31.7pt;height:18.0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1/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-893445</wp:posOffset>
                      </wp:positionV>
                      <wp:extent cx="889635" cy="561975"/>
                      <wp:effectExtent l="0" t="0" r="0" b="0"/>
                      <wp:wrapNone/>
                      <wp:docPr id="7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635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  <w:t>Análisis de propuestas económic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05pt;height:44.25pt;mso-wrap-distance-left:9.05pt;mso-wrap-distance-right:9.05pt;mso-wrap-distance-top:0pt;mso-wrap-distance-bottom:0pt;margin-top:-70.35pt;mso-position-vertical-relative:text;margin-left:2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</w:rPr>
                              <w:t>Análisis de propuestas económic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127000</wp:posOffset>
                      </wp:positionV>
                      <wp:extent cx="889635" cy="561975"/>
                      <wp:effectExtent l="0" t="0" r="0" b="0"/>
                      <wp:wrapNone/>
                      <wp:docPr id="8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635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  <w:t>Fallo de la invit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05pt;height:44.25pt;mso-wrap-distance-left:9.05pt;mso-wrap-distance-right:9.05pt;mso-wrap-distance-top:0pt;mso-wrap-distance-bottom:0pt;margin-top:10pt;mso-position-vertical-relative:text;margin-left:2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</w:rPr>
                              <w:t>Fallo de la invit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1149350</wp:posOffset>
                      </wp:positionV>
                      <wp:extent cx="889635" cy="561975"/>
                      <wp:effectExtent l="0" t="0" r="0" b="0"/>
                      <wp:wrapNone/>
                      <wp:docPr id="8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635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  <w:t>Integración del expediente de la Invit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05pt;height:44.25pt;mso-wrap-distance-left:9.05pt;mso-wrap-distance-right:9.05pt;mso-wrap-distance-top:0pt;mso-wrap-distance-bottom:0pt;margin-top:90.5pt;mso-position-vertical-relative:text;margin-left:2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</w:rPr>
                              <w:t>Integración del expediente de la Invit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953770</wp:posOffset>
                      </wp:positionV>
                      <wp:extent cx="375920" cy="228600"/>
                      <wp:effectExtent l="0" t="0" r="0" b="0"/>
                      <wp:wrapNone/>
                      <wp:docPr id="8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75.1pt;mso-position-vertical-relative:text;margin-left:6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042670</wp:posOffset>
                      </wp:positionV>
                      <wp:extent cx="802640" cy="316230"/>
                      <wp:effectExtent l="5080" t="5080" r="5715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316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ictamen Técnic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65pt;margin-top:82.1pt;width:63.15pt;height:24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ctamen Técnic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735330</wp:posOffset>
                      </wp:positionH>
                      <wp:positionV relativeFrom="paragraph">
                        <wp:posOffset>340995</wp:posOffset>
                      </wp:positionV>
                      <wp:extent cx="0" cy="182880"/>
                      <wp:effectExtent l="25400" t="0" r="2540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9pt,26.85pt" to="57.9pt,41.2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111760</wp:posOffset>
                      </wp:positionV>
                      <wp:extent cx="262255" cy="228600"/>
                      <wp:effectExtent l="5715" t="5080" r="444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.25pt;margin-top:8.8pt;width:20.6pt;height:17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519430</wp:posOffset>
                      </wp:positionV>
                      <wp:extent cx="889635" cy="561975"/>
                      <wp:effectExtent l="0" t="0" r="0" b="0"/>
                      <wp:wrapNone/>
                      <wp:docPr id="8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635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  <w:t>Elaboración del Dictamen Técnico de propuest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05pt;height:44.25pt;mso-wrap-distance-left:9.05pt;mso-wrap-distance-right:9.05pt;mso-wrap-distance-top:0pt;mso-wrap-distance-bottom:0pt;margin-top:40.9pt;mso-position-vertical-relative:text;margin-left:25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</w:rPr>
                              <w:t>Elaboración del Dictamen Técnico de propuest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323850</wp:posOffset>
                      </wp:positionV>
                      <wp:extent cx="375920" cy="228600"/>
                      <wp:effectExtent l="0" t="0" r="0" b="0"/>
                      <wp:wrapNone/>
                      <wp:docPr id="8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5.5pt;mso-position-vertical-relative:text;margin-left:7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6.0 Documentos de Referencia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237"/>
      </w:tblGrid>
      <w:tr>
        <w:trPr>
          <w:trHeight w:val="487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ocumentos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(cuando aplique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de Adquisiciones, Arrendamientos y Servicios del Sector Público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de la Ley de Adquisiciones, Arrendamientos y Servicios del Sector Público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ses, Políticas y Lineamientos que deberán seguirse en los Procesos de Adquisición y Arrendamientos de Bienes Muebles y la Contratación de la Prestación de Servicios de Cualquier Naturaleza, con excepción a los Relacionados con la Obra Pública, que realicen las Unidades Administrativas Competentes y Subcomité de Órganos Desconcentrados de la Secretaría de Salud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rmatividad emitida por la Secretaría de la Función Pública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7.0 Registros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gistro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iempo de conservación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xpedientes del procedimiento de Invitación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año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adquisicione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úmero de invitación y número consecutivo de carpeta.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8.0 Glosario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Adquisición:</w:t>
      </w:r>
      <w:r>
        <w:rPr>
          <w:rFonts w:cs="Arial"/>
          <w:sz w:val="22"/>
          <w:szCs w:val="22"/>
        </w:rPr>
        <w:t xml:space="preserve"> La obtención de uno o varios bienes muebles por parte del Estado o de alguna de las personas de Derecho Público, para el logro de sus fines, a cambio de un precio ciert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Departamento de Adquisiciones</w:t>
      </w:r>
      <w:r>
        <w:rPr>
          <w:rFonts w:cs="Arial"/>
          <w:sz w:val="22"/>
          <w:szCs w:val="22"/>
        </w:rPr>
        <w:t>: El Departamento de adquisiciones de los Servicios de Atención Psiquiátric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Dirección de Administración</w:t>
      </w:r>
      <w:r>
        <w:rPr>
          <w:rFonts w:cs="Arial"/>
          <w:sz w:val="22"/>
          <w:szCs w:val="22"/>
        </w:rPr>
        <w:t>: La Dirección de Administración de los Servicios de Atención Psiquiátrica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Licitante:</w:t>
      </w:r>
      <w:r>
        <w:rPr>
          <w:rFonts w:cs="Arial"/>
          <w:sz w:val="22"/>
          <w:szCs w:val="22"/>
        </w:rPr>
        <w:t xml:space="preserve"> Persona física o moral que participa en los procedimientos de adquisición y/o contratación de bienes y/o servicios de las Dependencias y Entidad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Proveedor:</w:t>
      </w:r>
      <w:r>
        <w:rPr>
          <w:rFonts w:cs="Arial"/>
          <w:sz w:val="22"/>
          <w:szCs w:val="22"/>
        </w:rPr>
        <w:t xml:space="preserve"> Persona física o moral que celebre contratos de adquisiciones, arrendamientos o servicios con las dependencias y entidade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Unidad requeriente o usuaria</w:t>
      </w:r>
      <w:r>
        <w:rPr>
          <w:rFonts w:cs="Arial"/>
          <w:sz w:val="22"/>
          <w:szCs w:val="22"/>
        </w:rPr>
        <w:t>: Las seis unidades dependientes de los Servicios de Atención Psiquiátrica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4"/>
          <w:szCs w:val="22"/>
        </w:rPr>
      </w:pPr>
      <w:r>
        <w:rPr>
          <w:rFonts w:cs="Arial"/>
          <w:sz w:val="4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9.0 Cambios de esta versión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384"/>
        <w:gridCol w:w="3237"/>
      </w:tblGrid>
      <w:tr>
        <w:trPr>
          <w:trHeight w:val="487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úmero de Revisión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10.0 Anexos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 xml:space="preserve">10.1 </w:t>
      </w:r>
      <w:r>
        <w:rPr>
          <w:rFonts w:cs="Arial"/>
          <w:sz w:val="22"/>
          <w:szCs w:val="22"/>
        </w:rPr>
        <w:t>Formato de contenido de expediente de invitación a cuando menos tres persona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-57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3" w:right="620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2835"/>
      <w:gridCol w:w="3118"/>
      <w:gridCol w:w="3260"/>
    </w:tblGrid>
    <w:tr>
      <w:trPr/>
      <w:tc>
        <w:tcPr>
          <w:tcW w:w="10314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 w:val="21"/>
              <w:szCs w:val="21"/>
            </w:rPr>
          </w:pPr>
          <w:r>
            <w:rPr>
              <w:rFonts w:cs="Arial"/>
              <w:b/>
              <w:sz w:val="21"/>
              <w:szCs w:val="21"/>
            </w:rPr>
            <w:t>CONTROL DE EMISIÓN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21"/>
              <w:szCs w:val="21"/>
            </w:rPr>
          </w:pPr>
          <w:r>
            <w:rPr>
              <w:rFonts w:cs="Arial"/>
              <w:b/>
              <w:sz w:val="21"/>
              <w:szCs w:val="21"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>Elaboró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>Revisó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>Autorizó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Nombre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Lic. Alejandro Melgar Yañez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Mtro. Rubén Hernández Centeno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Dr. Enrique Camarena Robles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Firma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Cs w:val="18"/>
            </w:rPr>
          </w:pPr>
          <w:r>
            <w:rPr>
              <w:rFonts w:cs="Arial"/>
              <w:szCs w:val="18"/>
            </w:rPr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Cs w:val="18"/>
            </w:rPr>
          </w:pPr>
          <w:r>
            <w:rPr>
              <w:rFonts w:cs="Arial"/>
              <w:szCs w:val="18"/>
            </w:rPr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Fecha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Cs w:val="18"/>
            </w:rPr>
          </w:pPr>
          <w:r>
            <w:rPr>
              <w:szCs w:val="18"/>
            </w:rPr>
            <w:t>06/FEBRERO/2006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Cs w:val="18"/>
            </w:rPr>
          </w:pPr>
          <w:r>
            <w:rPr>
              <w:szCs w:val="18"/>
            </w:rPr>
            <w:t>20/FEBRERO/2006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Cs w:val="18"/>
            </w:rPr>
          </w:pPr>
          <w:r>
            <w:rPr>
              <w:szCs w:val="18"/>
            </w:rPr>
            <w:t>06/MARZO/2006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8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20"/>
            </w:rPr>
          </w:pPr>
          <w:r>
            <w:rPr>
              <w:sz w:val="20"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  <w:lang w:val="pt-PT"/>
            </w:rPr>
          </w:pPr>
          <w:r>
            <w:rPr>
              <w:color w:val="000000"/>
              <w:lang w:val="pt-PT"/>
            </w:rPr>
            <w:t>SAP-DA-SPP-ADQ-MP-20</w:t>
          </w:r>
        </w:p>
      </w:tc>
    </w:tr>
    <w:tr>
      <w:trPr>
        <w:trHeight w:val="417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color w:val="000000"/>
              <w:lang w:val="pt-PT" w:eastAsia="en-US"/>
            </w:rPr>
          </w:pPr>
          <w:r>
            <w:rPr>
              <w:color w:val="000000"/>
              <w:lang w:val="pt-PT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20"/>
            </w:rPr>
          </w:pPr>
          <w:r>
            <w:rPr>
              <w:sz w:val="20"/>
            </w:rPr>
            <w:t>Departamento de Adquisicione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Fonts w:cs="Arial"/>
              <w:sz w:val="20"/>
            </w:rPr>
            <w:t xml:space="preserve">20. Procedimiento </w:t>
          </w:r>
          <w:r>
            <w:rPr>
              <w:bCs/>
              <w:sz w:val="20"/>
            </w:rPr>
            <w:t>para la Invitación a Cuando Menos Tres Personas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  de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ind w:right="-108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6"/>
        </w:tabs>
        <w:ind w:left="1076" w:hanging="360"/>
      </w:pPr>
      <w:rPr>
        <w:rFonts w:ascii="Symbol" w:hAnsi="Symbol" w:cs="Symbol" w:hint="default"/>
      </w:rPr>
    </w:lvl>
    <w:lvl w:ilvl="1">
      <w:start w:val="4"/>
      <w:numFmt w:val="bullet"/>
      <w:lvlText w:val="-"/>
      <w:lvlJc w:val="left"/>
      <w:pPr>
        <w:tabs>
          <w:tab w:val="num" w:pos="1796"/>
        </w:tabs>
        <w:ind w:left="1796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16"/>
        </w:tabs>
        <w:ind w:left="25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6"/>
        </w:tabs>
        <w:ind w:left="32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6"/>
        </w:tabs>
        <w:ind w:left="39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6"/>
        </w:tabs>
        <w:ind w:left="46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6"/>
        </w:tabs>
        <w:ind w:left="53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6"/>
        </w:tabs>
        <w:ind w:left="61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6"/>
        </w:tabs>
        <w:ind w:left="683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2"/>
      <w:szCs w:val="22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72" w:right="72" w:hanging="0"/>
    </w:pPr>
    <w:rPr>
      <w:rFonts w:cs="Arial"/>
      <w:bCs/>
      <w:sz w:val="24"/>
      <w:lang w:val="es-ES"/>
    </w:rPr>
  </w:style>
  <w:style w:type="paragraph" w:styleId="Textodeglobo">
    <w:name w:val="Texto de globo"/>
    <w:basedOn w:val="Normal"/>
    <w:qFormat/>
    <w:pPr>
      <w:jc w:val="left"/>
    </w:pPr>
    <w:rPr>
      <w:rFonts w:ascii="Tahoma" w:hAnsi="Tahoma" w:cs="Tahoma"/>
      <w:sz w:val="16"/>
      <w:szCs w:val="16"/>
      <w:lang w:val="es-ES"/>
    </w:rPr>
  </w:style>
  <w:style w:type="paragraph" w:styleId="Textoindependiente2">
    <w:name w:val="Texto independiente 2"/>
    <w:basedOn w:val="Normal"/>
    <w:qFormat/>
    <w:pPr>
      <w:ind w:right="215" w:hanging="0"/>
    </w:pPr>
    <w:rPr>
      <w:rFonts w:cs="Arial"/>
      <w:sz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20:05:00Z</dcterms:created>
  <dc:creator>informatca</dc:creator>
  <dc:description/>
  <dc:language>en-US</dc:language>
  <cp:lastModifiedBy>Laura</cp:lastModifiedBy>
  <dcterms:modified xsi:type="dcterms:W3CDTF">2006-03-02T18:58:00Z</dcterms:modified>
  <cp:revision>4</cp:revision>
  <dc:subject/>
  <dc:title>PROCEDIMIENTO PARA LA INTEGRACIÓN DEL PROGRAMA ANUAL DE ADQUISICIONES</dc:title>
</cp:coreProperties>
</file>