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09.- PROCEDIMIENTO PARA CONTABILIZAR CAPITULO 1000 “SERVICIOS PERSONALES” DE LOS SERVICIOS DE ATENCION PSIQUIÁTRICA</w:t>
      </w:r>
    </w:p>
    <w:p>
      <w:pPr>
        <w:pStyle w:val="Normal"/>
        <w:ind w:left="1080" w:hanging="372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080" w:hanging="372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080" w:hanging="37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37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opósit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aborar el registro contable de nóminas, pagos a terceros y aportaciones institucionales en la Subdirección de Contabilidad, para generar los estados financieros que serán integrados a la contabilidad de los Servicios de Atención Psiquiátric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0 Alcance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ind w:left="900" w:hanging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1   Hacia el interior de la Subdirección de Contabilidad se utiliza para saber el costo de los diferentes procesos del Recurso Human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900" w:hanging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2   A nivel exterior se utiliza para las conciliaciones con la Dirección General Adjunta de Administración Operación y Control de Servicios Personales y conocer si el importe de lo pagado por el Órgano Desconcentrado es correcto de acuerdo a la contabilida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0 Políticas de Opresión, normas y lineamientos</w:t>
      </w:r>
    </w:p>
    <w:p>
      <w:pPr>
        <w:pStyle w:val="Normal"/>
        <w:ind w:left="900" w:first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1     Se tiene como política de operación, la entrega de la información financiera del capitulo mil “Servicios Personales”, para integrarlo a la consolidación, dentro de los primeros cinco días naturales de cada mes.</w:t>
      </w:r>
    </w:p>
    <w:p>
      <w:pPr>
        <w:pStyle w:val="Normal"/>
        <w:ind w:left="108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normatividad a seguir por el Capitulo 1000 “Servicios Personales” en materia de contabilidad se basa en:</w:t>
      </w:r>
    </w:p>
    <w:p>
      <w:pPr>
        <w:pStyle w:val="Normal"/>
        <w:ind w:left="360" w:hanging="0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Ley Orgánica de la Administración Pública Federal, Artículo 31 fracciones, XVIII y XXIII.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2"/>
          <w:numId w:val="6"/>
        </w:numPr>
        <w:ind w:left="1224" w:hanging="50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y de Presupuesto, Contabilidad y Gasto Público Federal, Artículos 39 al 42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2"/>
          <w:numId w:val="6"/>
        </w:numPr>
        <w:ind w:left="1224" w:hanging="50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glamento de la Ley de Presupuesto, Contabilidad y Gasto Público Federal Artículos 7 y 120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2"/>
          <w:numId w:val="6"/>
        </w:numPr>
        <w:ind w:left="1224" w:hanging="50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ncipios de Contabilidad Generalmente Aceptados publicados por el Instituto Mexicano de contadores Públicos A.C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2"/>
          <w:numId w:val="6"/>
        </w:numPr>
        <w:ind w:left="1224" w:hanging="50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ncipios básicos de Contabilidad Gubernament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2"/>
          <w:numId w:val="6"/>
        </w:numPr>
        <w:ind w:left="1224" w:hanging="50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ual de Normas Presupuestarias de la Administración Pública Feder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2"/>
          <w:numId w:val="6"/>
        </w:numPr>
        <w:ind w:left="1224" w:hanging="50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lasificador por Objeto del Gasto de la Administración Pública Federal.</w:t>
      </w:r>
    </w:p>
    <w:p>
      <w:pPr>
        <w:pStyle w:val="Normal"/>
        <w:numPr>
          <w:ilvl w:val="2"/>
          <w:numId w:val="6"/>
        </w:numPr>
        <w:ind w:left="1224" w:hanging="50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supuesto de Egresos de la Federación.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372"/>
        <w:rPr>
          <w:rFonts w:cs="Arial"/>
        </w:rPr>
      </w:pPr>
      <w:r>
        <w:rPr>
          <w:rFonts w:cs="Arial"/>
          <w:sz w:val="22"/>
          <w:szCs w:val="22"/>
        </w:rPr>
        <w:t>3.4 Manual del Sistema Integral de Contabilidad Gubernamental para Órganos Desconcentrado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4.0 Procedimiento</w:t>
      </w:r>
      <w:r>
        <w:rPr>
          <w:rFonts w:cs="Arial"/>
          <w:b/>
        </w:rPr>
        <w:t>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135"/>
        <w:gridCol w:w="2517"/>
      </w:tblGrid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 Envío de reportes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Emite reportes de nómina CXLC correspondientes al capítulo mi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/ Reporte de nómina / CXLC / Aportaciones instituciona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GAA de  OCSP de la DGRH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0 Envío de EEP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 Emite PAA, Estado del Ejercicio del Presupuesto, así como comprobantes de Pagos a Terceros por retenciones legales y contractual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s / EEP / Comprobantes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 de la DGPOP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 Recepción y Registro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Recibe reportes de nómina, CXLC, comprobantes de Pagos a Terceros y EEP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ontabilidad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 los SAP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2 Registra en pólizas de diario PAA, las percepciones y deducciones del reporte de nómina, así como las retenciones y aportaciones, de los comprobantes y CXLC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ontabilidad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 los SAP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3 Captura de pólizas de diario en el paquete de contabilidad Contpaq y se obtiene balanza de comproba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peta con pólizas de diario.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ontabilidad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 los SAP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Arial"/>
                <w:sz w:val="22"/>
                <w:szCs w:val="22"/>
              </w:rPr>
              <w:t>Registra en formato de cuadros globales de servicios personales</w:t>
            </w:r>
            <w:r>
              <w:rPr>
                <w:rFonts w:cs="Arial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el presupuesto neto del reporte de nómina, y el presupuesto ejercido del estado del ejercicio, e identifica diferencias.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ontabilidad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 los SAP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aliza diferencias y prepara la documentación necesaria para la conciliación en la DGRH.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ontabilidad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 los SAP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0  Conciliació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 Comparación de cifras entre las dos entidades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GAA de OCSP y Subdirección de Contabilidad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 los SAP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2 Emite minuta como resultado del análisis.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GAA de OCS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 Recepción y proceso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 Recibe minuta por parte de la DGAA de OCSP, y se elaboran estados financieros para la consolida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lanza de Comprobació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ontabilidad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 los SAP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4.0 Diagrama de Flujo: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3335"/>
        <w:gridCol w:w="3335"/>
      </w:tblGrid>
      <w:tr>
        <w:trPr>
          <w:trHeight w:val="50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rección General Adjunta de Administración, Operación y Control de Servicios Personales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Dirección de Ejercicio del Presupuesto de la Dirección General de Programación Organización y Presupuesto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ubdirección de Contabilida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de los Servicios de Atención Psiquiátrica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36195</wp:posOffset>
                      </wp:positionV>
                      <wp:extent cx="4572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4.35pt;margin-top:2.85pt;width:35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08585</wp:posOffset>
                      </wp:positionV>
                      <wp:extent cx="0" cy="1143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8.55pt" to="72pt,1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.2pt;mso-position-vertical-relative:text;margin-left:9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51435</wp:posOffset>
                      </wp:positionV>
                      <wp:extent cx="10287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VÍO DE REPORT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35.85pt;margin-top:4.05pt;width:80.9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O DE REPORT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125730</wp:posOffset>
                      </wp:positionV>
                      <wp:extent cx="8001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9.9pt;margin-top:9.9pt;width:62.9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95250</wp:posOffset>
                      </wp:positionV>
                      <wp:extent cx="0" cy="8001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pt,7.5pt" to="88pt,7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80645</wp:posOffset>
                      </wp:positionV>
                      <wp:extent cx="11430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5pt,6.35pt" to="178.8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34925</wp:posOffset>
                      </wp:positionV>
                      <wp:extent cx="228600" cy="2286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.75pt;mso-position-vertical-relative:text;margin-left:9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79375</wp:posOffset>
                      </wp:positionV>
                      <wp:extent cx="1028700" cy="35750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57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VÍO DE EE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45pt;margin-top:6.25pt;width:80.95pt;height:28.1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O DE EE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48895</wp:posOffset>
                      </wp:positionV>
                      <wp:extent cx="2286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45pt,3.85pt" to="31.4pt,3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48895</wp:posOffset>
                      </wp:positionV>
                      <wp:extent cx="0" cy="6858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5pt,3.85pt" to="13.25pt,5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36195</wp:posOffset>
                      </wp:positionV>
                      <wp:extent cx="6858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5pt,2.85pt" to="166.2pt,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66040</wp:posOffset>
                      </wp:positionV>
                      <wp:extent cx="800100" cy="3429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     OFICI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45pt;margin-top:5.2pt;width:62.9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OFIC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1814830</wp:posOffset>
                      </wp:positionV>
                      <wp:extent cx="800100" cy="3429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            MINUT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25pt;margin-top:142.9pt;width:62.9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    MINU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72720</wp:posOffset>
                      </wp:positionV>
                      <wp:extent cx="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25pt,13.6pt" to="76.25pt,1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029190</wp:posOffset>
                      </wp:positionV>
                      <wp:extent cx="27432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5pt,789.7pt" to="229.2pt,789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725930</wp:posOffset>
                      </wp:positionV>
                      <wp:extent cx="14859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25pt,135.9pt" to="238.2pt,135.9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2183130</wp:posOffset>
                      </wp:positionV>
                      <wp:extent cx="0" cy="9144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25pt,171.9pt" to="94.25pt,24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3097530</wp:posOffset>
                      </wp:positionV>
                      <wp:extent cx="13716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25pt,243.9pt" to="202.2pt,24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2"/>
                <w:szCs w:val="22"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551305</wp:posOffset>
                      </wp:positionV>
                      <wp:extent cx="1047750" cy="33401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9"/>
                                      <w:szCs w:val="9"/>
                                    </w:rPr>
                                    <w:t>CONCILI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6.3pt;mso-wrap-distance-left:9.05pt;mso-wrap-distance-right:9.05pt;mso-wrap-distance-top:0pt;mso-wrap-distance-bottom:0pt;margin-top:122.15pt;mso-position-vertical-relative:text;margin-left:39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Arial"/>
                                <w:sz w:val="9"/>
                                <w:szCs w:val="9"/>
                              </w:rPr>
                              <w:t>CONCILI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1421130</wp:posOffset>
                      </wp:positionV>
                      <wp:extent cx="3429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11.9pt;mso-position-vertical-relative:text;margin-left:10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-4830445</wp:posOffset>
                      </wp:positionV>
                      <wp:extent cx="914400" cy="4572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pt;margin-top:-380.35pt;width:71.95pt;height:35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36195</wp:posOffset>
                      </wp:positionV>
                      <wp:extent cx="0" cy="9144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2.85pt" to="-0.5pt,7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44780</wp:posOffset>
                      </wp:positionV>
                      <wp:extent cx="1028700" cy="3429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Y REGISTR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5pt;margin-top:11.4pt;width:80.9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Y REGISTR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6985</wp:posOffset>
                      </wp:positionV>
                      <wp:extent cx="26035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pt;height:18pt;mso-wrap-distance-left:9.05pt;mso-wrap-distance-right:9.05pt;mso-wrap-distance-top:0pt;mso-wrap-distance-bottom:0pt;margin-top:-0.55pt;mso-position-vertical-relative:text;margin-left:8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02235</wp:posOffset>
                      </wp:positionV>
                      <wp:extent cx="800100" cy="3429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  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6pt;margin-top:8.05pt;width:62.9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-13335</wp:posOffset>
                      </wp:positionV>
                      <wp:extent cx="228600" cy="0"/>
                      <wp:effectExtent l="635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-1.05pt" to="17.45pt,-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122555</wp:posOffset>
                      </wp:positionV>
                      <wp:extent cx="0" cy="8001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9.65pt" to="71.5pt,7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5715</wp:posOffset>
                      </wp:positionV>
                      <wp:extent cx="1028700" cy="3429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Y PROCES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6pt;margin-top:0.45pt;width:80.9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Y PROCES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-235585</wp:posOffset>
                      </wp:positionV>
                      <wp:extent cx="198755" cy="229235"/>
                      <wp:effectExtent l="0" t="0" r="0" b="0"/>
                      <wp:wrapSquare wrapText="bothSides"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.05pt;mso-wrap-distance-left:9.05pt;mso-wrap-distance-right:9.05pt;mso-wrap-distance-top:0pt;mso-wrap-distance-bottom:0pt;margin-top:-18.55pt;mso-position-vertical-relative:text;margin-left:10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18540</wp:posOffset>
                      </wp:positionH>
                      <wp:positionV relativeFrom="paragraph">
                        <wp:posOffset>102235</wp:posOffset>
                      </wp:positionV>
                      <wp:extent cx="0" cy="2286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pt,8.05pt" to="80.2pt,26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97155</wp:posOffset>
                      </wp:positionV>
                      <wp:extent cx="457200" cy="2286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5pt;margin-top:7.65pt;width:35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.0 Documentos de Referencia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546"/>
      </w:tblGrid>
      <w:tr>
        <w:trPr>
          <w:trHeight w:val="48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técnica para la elaboración de manuales de procedimient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l Sistema Integral de Contabilidad Gubernamental para Órganos Desconcentrad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de los Servicios de Atención Psiquiátric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no de la Secretaría de Salud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de Presupuesto, Contabilidad y Gasto Público Federal, Artículos 39 al 42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de la Ley de Presupuesto, Contabilidad y Gasto Público Federal Artículos 7 y 120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dos los lineamientos que emita en materia de gasto público la Secretaría de la Función Públic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7.0 Registro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811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/>
                <w:b/>
                <w:sz w:val="22"/>
                <w:szCs w:val="22"/>
                <w:highlight w:val="lightGray"/>
              </w:rPr>
              <w:t>Registro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/>
                <w:b/>
                <w:sz w:val="22"/>
                <w:szCs w:val="22"/>
                <w:highlight w:val="lightGray"/>
              </w:rPr>
              <w:t>Tiempo de conservación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/>
                <w:b/>
                <w:sz w:val="22"/>
                <w:szCs w:val="22"/>
                <w:highlight w:val="lightGray"/>
              </w:rPr>
              <w:t>Responsable de conservarlo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/>
                <w:b/>
                <w:sz w:val="22"/>
                <w:szCs w:val="22"/>
                <w:highlight w:val="lightGray"/>
              </w:rPr>
              <w:t>Código de registro o identificación única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con el Presupuesto Autorizado Anual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ontabilidad del Órgano Desconcentrado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o de carpeta por procedimiento bajo la Ley de Transparencia e Información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peta con pólizas de diario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ontabilidad del Órgano Desconcentrado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o de carpeta por procedimiento bajo la Ley de Transparencia e Información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de Cuentas por Liquidar Certificadas y pagos a terceros.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ontabilidad del Órgano Desconcentrado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o de carpeta por procedimiento bajo la Ley de Transparencia e Información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lanza de comprobación exce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ontabilidad del Órgano Desconcentrado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o de carpeta por procedimiento bajo la Ley de Transparencia e Información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paldo del cierre en el paquete Contpaq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ontabilidad del Órgano Desconcentrado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o de carpeta por procedimiento bajo la Ley de Transparencia e Información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Oficio de Reporte de Nómina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ontabilidad del Órgano Desconcentrado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o de carpeta por procedimiento bajo la Ley de Transparencia e Información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Oficio de Adecuaciones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ontabilidad del Órgano Desconcentrado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o de carpeta por procedimiento bajo la Ley de Transparencia e Información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ut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ontabilidad del Órgano Desconcentrado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o de carpeta por procedimiento bajo la Ley de Transparencia e Información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8.0 GLOSARI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ANÁLISIS.</w:t>
      </w:r>
      <w:r>
        <w:rPr>
          <w:rFonts w:cs="Arial"/>
          <w:sz w:val="22"/>
          <w:szCs w:val="22"/>
        </w:rPr>
        <w:t>- Examen detallado de los hechos para conocer sus elementos constitutivos, sus características representativas así como sus interrelaciones y la relación de cada elemento con el tod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COMPROBANTES.- </w:t>
      </w:r>
      <w:r>
        <w:rPr>
          <w:rFonts w:cs="Arial"/>
          <w:sz w:val="22"/>
          <w:szCs w:val="22"/>
        </w:rPr>
        <w:t>Es el documento que permite registrar los movimientos de recursos financieros, materiales y sirven para identificar a que cuentas debe asignarse y poder rastrear tales movimient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CONSOLIDAR.- </w:t>
      </w:r>
      <w:r>
        <w:rPr>
          <w:rFonts w:cs="Arial"/>
          <w:sz w:val="22"/>
          <w:szCs w:val="22"/>
        </w:rPr>
        <w:t>Integrar información de diferentes fuent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CONTPAQ.- </w:t>
      </w:r>
      <w:r>
        <w:rPr>
          <w:rFonts w:cs="Arial"/>
          <w:sz w:val="22"/>
          <w:szCs w:val="22"/>
        </w:rPr>
        <w:t>Paquete electrónico de contabilidad para levar el registro de todas las operaciones realizadas por el Órgano Desconcentrad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CXLC.- </w:t>
      </w:r>
      <w:r>
        <w:rPr>
          <w:rFonts w:cs="Arial"/>
          <w:sz w:val="22"/>
          <w:szCs w:val="22"/>
        </w:rPr>
        <w:t>Cuentas por Liquidar Certificadas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BALANZA DE COMPROBACIÓN.-</w:t>
      </w:r>
      <w:r>
        <w:rPr>
          <w:rFonts w:cs="Arial"/>
          <w:sz w:val="22"/>
          <w:szCs w:val="22"/>
        </w:rPr>
        <w:t xml:space="preserve"> Es un listado del saldo de cada una de las cuentas del mayor general y no tiene mayor objetivo que realizar una verificación del mayor general, para determinar si los saldos deudores y acreedores son iguales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CONTABILIDAD GUBERNAMENTAL.- </w:t>
      </w:r>
      <w:r>
        <w:rPr>
          <w:rFonts w:cs="Arial"/>
          <w:sz w:val="22"/>
          <w:szCs w:val="22"/>
        </w:rPr>
        <w:t>Consiste en captar información, clasificarla, procesarla y rendir cuenta del proceso a través de un documento denominado cuenta pública, sin olvidar el aporte adicional que realiza en materia de control pues proporciona información base para la toma de decision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DEP.- </w:t>
      </w:r>
      <w:r>
        <w:rPr>
          <w:rFonts w:cs="Arial"/>
          <w:sz w:val="22"/>
          <w:szCs w:val="22"/>
        </w:rPr>
        <w:t xml:space="preserve">Dirección del Ejercicio del Presupuesto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DGPOP.- </w:t>
      </w:r>
      <w:r>
        <w:rPr>
          <w:rFonts w:cs="Arial"/>
          <w:sz w:val="22"/>
          <w:szCs w:val="22"/>
        </w:rPr>
        <w:t>Dirección General de Programación, Organización y Presupuest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DGRH.- </w:t>
      </w:r>
      <w:r>
        <w:rPr>
          <w:rFonts w:cs="Arial"/>
          <w:sz w:val="22"/>
          <w:szCs w:val="22"/>
        </w:rPr>
        <w:t>Dirección General de Recursos Human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EPP.- </w:t>
      </w:r>
      <w:r>
        <w:rPr>
          <w:rFonts w:cs="Arial"/>
          <w:sz w:val="22"/>
          <w:szCs w:val="22"/>
        </w:rPr>
        <w:t>Estado del Ejercicio del Presupuest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INFORME FINANCIERO.- </w:t>
      </w:r>
      <w:r>
        <w:rPr>
          <w:rFonts w:cs="Arial"/>
          <w:sz w:val="22"/>
          <w:szCs w:val="22"/>
        </w:rPr>
        <w:t>Comúnmente conocido como informe anual, es donde se presenta la información financiera, operacional y estratégica de una institu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ESTADOS FINANCIEROS.-</w:t>
      </w:r>
      <w:r>
        <w:rPr>
          <w:rFonts w:cs="Arial"/>
          <w:sz w:val="22"/>
          <w:szCs w:val="22"/>
        </w:rPr>
        <w:t xml:space="preserve"> Informes contables convencionales denominados estado de resultados, balance general o estado de cambios en la situación financiera y estado de cambios en la situación financiera base efectivo, los cuales se preparan de forma mensual, trimestral, al término del primer semestre y al final del ciclo contable en un consolidad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MANUAL.- </w:t>
      </w:r>
      <w:r>
        <w:rPr>
          <w:rFonts w:cs="Arial"/>
          <w:sz w:val="22"/>
          <w:szCs w:val="22"/>
        </w:rPr>
        <w:t>Documento que contiene en forma ordenada y sistemática, información y/o instrucciones sobre diversos temas o procedimientos de una organiza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ÓRGANO DESCONCENTRADO.- </w:t>
      </w:r>
      <w:r>
        <w:rPr>
          <w:rFonts w:cs="Arial"/>
          <w:sz w:val="22"/>
          <w:szCs w:val="22"/>
        </w:rPr>
        <w:t>Grupo impersonal que tiene a su cargo el ejercicio de las funciones sustantivas y adjetivas de una dependencia y que no tiene patrimonio y personalidad jurídica propia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OCSP.- </w:t>
      </w:r>
      <w:r>
        <w:rPr>
          <w:rFonts w:cs="Arial"/>
          <w:sz w:val="22"/>
          <w:szCs w:val="22"/>
        </w:rPr>
        <w:t xml:space="preserve">Operación y Control de Servicios Personale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PAA.- </w:t>
      </w:r>
      <w:r>
        <w:rPr>
          <w:rFonts w:cs="Arial"/>
          <w:sz w:val="22"/>
          <w:szCs w:val="22"/>
        </w:rPr>
        <w:t>Presupuesto Autorizado Anu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RESUPUESTO.-</w:t>
      </w:r>
      <w:r>
        <w:rPr>
          <w:rFonts w:cs="Arial"/>
          <w:sz w:val="22"/>
          <w:szCs w:val="22"/>
        </w:rPr>
        <w:t xml:space="preserve"> Ha sido definido como un documento oficial que contiene, un plan preliminarmente aprobado por el Ejecutivo, de ingresos y gasto públic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PROCEDIMIENTO.- </w:t>
      </w:r>
      <w:r>
        <w:rPr>
          <w:rFonts w:cs="Arial"/>
          <w:sz w:val="22"/>
          <w:szCs w:val="22"/>
        </w:rPr>
        <w:t>Sucesión cronológica de operaciones o actividades concatenadas entre si, que se constituyen en una unidad o tarea especifica dentro de un ámbito predeterminado de aplicación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SAP.-</w:t>
      </w:r>
      <w:r>
        <w:rPr>
          <w:rFonts w:cs="Arial"/>
          <w:sz w:val="22"/>
          <w:szCs w:val="22"/>
        </w:rPr>
        <w:t>Servicios de Atención Psiquiátrica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9.0 CAMBIOS EN ESTA VERSIÓN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3335"/>
        <w:gridCol w:w="3335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ERO DE REVISIÓN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ACTUALIZACIÓN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0.0 ANEXO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1 Oficio del Presupuesto Anu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2 Carpeta con Pólizas de Diari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3 Oficio de Cuentas por Liquidar y Pagos a Tercer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4 Balanza de Comprobación Exce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5 Oficio de Reportes de Nómin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6 Oficio de Adecuacion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7 Minuta de Concilia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7" w:gutter="0" w:header="720" w:top="1985" w:footer="44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"/>
      <w:gridCol w:w="2977"/>
      <w:gridCol w:w="3007"/>
      <w:gridCol w:w="3433"/>
    </w:tblGrid>
    <w:tr>
      <w:trPr/>
      <w:tc>
        <w:tcPr>
          <w:tcW w:w="1031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1"/>
              <w:szCs w:val="21"/>
            </w:rPr>
          </w:pPr>
          <w:r>
            <w:rPr>
              <w:rFonts w:cs="Arial"/>
              <w:b/>
              <w:sz w:val="21"/>
              <w:szCs w:val="21"/>
            </w:rPr>
            <w:t>CONTROL DE EMISIÓN</w:t>
          </w:r>
        </w:p>
      </w:tc>
    </w:tr>
    <w:tr>
      <w:trPr/>
      <w:tc>
        <w:tcPr>
          <w:tcW w:w="8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21"/>
              <w:szCs w:val="21"/>
            </w:rPr>
          </w:pPr>
          <w:r>
            <w:rPr>
              <w:rFonts w:cs="Arial"/>
              <w:b/>
              <w:sz w:val="21"/>
              <w:szCs w:val="21"/>
            </w:rPr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Elaboró</w:t>
          </w:r>
        </w:p>
      </w:tc>
      <w:tc>
        <w:tcPr>
          <w:tcW w:w="3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Revisó</w:t>
          </w:r>
        </w:p>
      </w:tc>
      <w:tc>
        <w:tcPr>
          <w:tcW w:w="34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Autorizó</w:t>
          </w:r>
        </w:p>
      </w:tc>
    </w:tr>
    <w:tr>
      <w:trPr/>
      <w:tc>
        <w:tcPr>
          <w:tcW w:w="8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Nombre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Ing. Juan Manuel Rivera Garrido</w:t>
          </w:r>
        </w:p>
      </w:tc>
      <w:tc>
        <w:tcPr>
          <w:tcW w:w="3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Mtro. Rubén Hernández Centeno</w:t>
          </w:r>
        </w:p>
      </w:tc>
      <w:tc>
        <w:tcPr>
          <w:tcW w:w="34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Dr. Enrique Camarena Robles</w:t>
          </w:r>
        </w:p>
      </w:tc>
    </w:tr>
    <w:tr>
      <w:trPr/>
      <w:tc>
        <w:tcPr>
          <w:tcW w:w="8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Firma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</w:r>
        </w:p>
      </w:tc>
      <w:tc>
        <w:tcPr>
          <w:tcW w:w="3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Cs w:val="18"/>
            </w:rPr>
          </w:pPr>
          <w:r>
            <w:rPr>
              <w:rFonts w:cs="Arial"/>
              <w:szCs w:val="18"/>
            </w:rPr>
          </w:r>
        </w:p>
      </w:tc>
      <w:tc>
        <w:tcPr>
          <w:tcW w:w="34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Cs w:val="18"/>
            </w:rPr>
          </w:pPr>
          <w:r>
            <w:rPr>
              <w:rFonts w:cs="Arial"/>
              <w:szCs w:val="18"/>
            </w:rPr>
          </w:r>
        </w:p>
      </w:tc>
    </w:tr>
    <w:tr>
      <w:trPr/>
      <w:tc>
        <w:tcPr>
          <w:tcW w:w="8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Fecha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06/FEBRERO/2006</w:t>
          </w:r>
        </w:p>
      </w:tc>
      <w:tc>
        <w:tcPr>
          <w:tcW w:w="3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20/FEBRERO/2006</w:t>
          </w:r>
        </w:p>
      </w:tc>
      <w:tc>
        <w:tcPr>
          <w:tcW w:w="34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06/MARZO/2006</w:t>
          </w:r>
        </w:p>
      </w:tc>
    </w:tr>
  </w:tbl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992"/>
      <w:gridCol w:w="2126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3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2"/>
              <w:szCs w:val="22"/>
            </w:rPr>
          </w:pPr>
          <w:r>
            <w:rPr>
              <w:sz w:val="22"/>
              <w:szCs w:val="22"/>
            </w:rPr>
            <w:t>MANUAL DE PROCEDIMIENTOS</w:t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SAP-DA-SC-MP-09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22"/>
              <w:szCs w:val="22"/>
              <w:lang w:val="en-US" w:eastAsia="en-US"/>
            </w:rPr>
          </w:pPr>
          <w:r>
            <w:rPr>
              <w:b/>
              <w:color w:val="000000"/>
              <w:sz w:val="22"/>
              <w:szCs w:val="22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Subdirección de Contabilidad </w:t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09.-Procedimiento para contabilizar Capitulo 1000 “Servicios Personales” </w:t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 de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9:25:00Z</dcterms:created>
  <dc:creator>Jose Luis Gazcon</dc:creator>
  <dc:description/>
  <dc:language>en-US</dc:language>
  <cp:lastModifiedBy>Laura</cp:lastModifiedBy>
  <cp:lastPrinted>2005-11-22T10:08:00Z</cp:lastPrinted>
  <dcterms:modified xsi:type="dcterms:W3CDTF">2006-03-02T18:34:00Z</dcterms:modified>
  <cp:revision>4</cp:revision>
  <dc:subject/>
  <dc:title>Su empresa SA de CV</dc:title>
</cp:coreProperties>
</file>