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3055" cy="6593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59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13:00Z</dcterms:created>
  <dc:creator>Maria Eugenia De Leon May</dc:creator>
  <dc:description/>
  <dc:language>en-US</dc:language>
  <cp:lastModifiedBy>Israel Torres Gutierrez</cp:lastModifiedBy>
  <cp:lastPrinted>2005-11-28T14:11:00Z</cp:lastPrinted>
  <dcterms:modified xsi:type="dcterms:W3CDTF">2005-11-28T20:12:00Z</dcterms:modified>
  <cp:revision>2</cp:revision>
  <dc:subject/>
  <dc:title/>
</cp:coreProperties>
</file>