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- Procedimiento Operativo para Control de Gest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471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0 </w:t>
            </w:r>
          </w:p>
        </w:tc>
        <w:tc>
          <w:tcPr>
            <w:tcW w:w="8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ósi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84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blecer una ventanilla única de recepción y distribución de documentos que ingresan a la Subsecretaría de Administración y Finanzas, así como el control de gestión de los mismos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83"/>
      </w:tblGrid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0 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can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nivel Interno el Procedimiento es aplicable a la Secretaría Particula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nivel Externo el procedimiento es aplicable a la Secretaría de Salud Federal, Secretarías de Salud Estatales, demás Secretarías de Estado así como a toda la comunidad en general.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83"/>
      </w:tblGrid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0 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líticas de operación, normas y lineamiento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rán recibidos solo aquellos asuntos que cumplan con los siguientes requisitos: Sean dirigidos a esta Subsecretaría, tengan las firmas correspondientes, los anexos señalados y coherencia en las fech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 deberán registrar todos los asuntos que ingresen a la Subsecretaría y serán a través del área de captura y recepc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 codificarán y clasificarán los asuntos de acuerdo al área que atenderá el asun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s asuntos recibidos no podrán permanecer en el departamento por más de 24 horas, a fin de no generar retrasos para las áreas que los atenderá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 personal adscrito al Departamento, deberá guardar absoluta confidencialidad de los asuntos que recibe y tramit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personal será responsable de la recepción y distribución adecuada de  los asuntos, así como el resguardo de los mism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ocumentos para firma del C. Titular de la Subsecretaria se enviarán mediante un acuse a la Coordinación de Asesores para su revisió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83"/>
      </w:tblGrid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0 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Procedi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3960"/>
        <w:gridCol w:w="2030"/>
      </w:tblGrid>
      <w:tr>
        <w:trPr/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0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epción,  cotejo de asuntos y acuse de recib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asuntos internos, externos o de la comunidad en gener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ifica que la documentación recibida esté dirigida a la Subsecretaría de Administración y Finanz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chaza en el momento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: Sella documento de entrada y acu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para los documentos copia, se enlistan en una relación de copias (Ver anexo 10.1) y turna al Jefe del Departamento para revis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</w:tabs>
              <w:ind w:left="252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lación de copia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 de Gestión (Recepcionista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visión de asunto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sa los documentos copias para detectar asunt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unto importa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: Se Archiva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Se le da trámite como a un documento original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 de Gestión (Jefe del Departamento 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xiliar Administrativ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3960"/>
        <w:gridCol w:w="2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ón y Clasificación de Asun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visa y clasifica los asuntos  recibid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po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bres personales:</w:t>
            </w:r>
            <w:r>
              <w:rPr>
                <w:rFonts w:cs="Arial" w:ascii="Arial" w:hAnsi="Arial"/>
                <w:sz w:val="22"/>
                <w:szCs w:val="22"/>
              </w:rPr>
              <w:t xml:space="preserve"> Remite a la Subsecretaría para su revisión e instrucción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INA PROCEDIMIENTO DE SOBRES PERSON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umentos para firma:  </w:t>
            </w:r>
            <w:r>
              <w:rPr>
                <w:rFonts w:cs="Arial" w:ascii="Arial" w:hAnsi="Arial"/>
                <w:sz w:val="22"/>
                <w:szCs w:val="22"/>
              </w:rPr>
              <w:t>Remite a la Coordinación de Asesores para su revisión  ENLAZA CON LA ETAPA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suntos Originales: </w:t>
            </w:r>
            <w:r>
              <w:rPr>
                <w:rFonts w:cs="Arial" w:ascii="Arial" w:hAnsi="Arial"/>
                <w:sz w:val="22"/>
                <w:szCs w:val="22"/>
              </w:rPr>
              <w:t>ENLAZA CON LA ETAPA 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 de Gestión (Jefe del Departamento 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xiliar Administrativ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ón de Documentos para fir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a Docum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p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: Solicita a las áreas de manera verbal la complementación de la información y una vez recibido lo turna a Control de Gest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: Turna a Control de Gestión (Jefe del Departamento) para firma del C. Titular de la Subsecretarí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ción de Aseso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Rúbrica de Documentos y remisión a la Unidad Administrativ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respondi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documento, turna al C. Titular de la Subsecretaría para fir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mite documento firmado a la Unidad Administrativa correspondiente y acusa.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INA PROCEDIMIENTO DE DOCUMENTOS PARA FIRM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de Gestión (Jefe del Departamen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3960"/>
        <w:gridCol w:w="2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ón de asuntos origin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a que los asuntos originales  contengan las firmas correspondientes, los anexos señalados y coherencia en las fech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ón Comple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: ENLAZA CON LA ETAPA 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: Rubrica en el extremo derecho del sello de recibido y turna al Capturista para su registro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de Gestión (Jefe del Departament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azo de Asu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clara el error u omisión y remite al usuario mediante tarjeta de rechazo (Ver anexo 10.3) 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INA PROCEDIMIENTO DE ASUNTO RECHAZAD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jeta de rechaz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de Gestión (Jefe del Departament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istro de Asunt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istra la información contenida en el asunto original y le asigna un número de foli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copia la documentación, la enlista en una relación de originales (Ver anexo 10.4) anexa en el expediente de originales y turna a la Secretaria Particular para su revi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ón de original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de Gest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apturist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ón del  asunto y dele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a la información contenida en el asunto original y designa el área responsable de acuerdo al trámi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igna el estatus de prioridad al asunto, ya sea inmediata, urgente o norm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ruye cada asunto de manera específica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ía Particul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3960"/>
        <w:gridCol w:w="2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ón del  asunto y dele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erda con el C. Titular de la Subsecretaría aquellos asuntos de mayor relev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relevante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urna al Jefe del Departamento, ENLAZA EN LA ETAPA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evante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urna al Capturista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LAZA EN LA ETAPA 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ía Particul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chivo de Documento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sifica los asuntos de acuerdo al tema, por instrucciones de la Secretaria Particular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chiva asuntos específicos según instrucciones de la Subsecretaria.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INA PROCEDIMIENTO DE ASUNTOS NO RELEVANT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de Gestión (Jefe del  Departament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isión de volante de delegació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ibe asuntos, imprime y anexa volante de trámite (Ver anexo 10.5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ante de Trámi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a a la Secretaria Particular para firm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de Gest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turist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el volante de  deleg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ma el volante y turna al Departamento de Control de Gestión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cretaria Particular 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bución y recepción de  acuse de recib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el volante con sus documentos respectiv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tocopia todo el documento, formando dos expedientes; uno para antecedentes y otro para los recibos de acuse; ENLAZA EN LA ACTIVIDAD 16, PARA SU SEGUIMIENTO Y CIERRE DE CONTRO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istra en la bitácora los volantes a entregar (Ver anexo 10.6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ácor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de Gest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 Administrativ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3960"/>
        <w:gridCol w:w="2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bución y recepción de  acuse de recib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urna al Área de Servicios Generales para la distribución a las áreas de la Subsecretaría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de Gest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uxiliar Administrativ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epción, distribución y acuse de documento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documentos, distribuye a las áreas de la Subsecretaría, acusa y turna a Control de Gestión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ordinación Administrativa (Servicios Generales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ción de  acuses y arch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acuses del área de Servicios Generales y archiva. 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de Gest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uxiliar Administrativ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miento de asun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6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6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6.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prime los reportes de asuntos pendientes por áre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aliza llamadas telefónicas, solicitando la respuesta a los asuntos y registra en la bitácora de llamadas telefónicas.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(Ver anexo 10.7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labora oficios recordatorio para las áreas (Ver anexo 10.8) y env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64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ácora de llamad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64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 recordatorio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 de Gest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apturi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cretar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fe de Departamento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ío de respue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n oficio y envían respuesta de asuntos al área de Control de Gestió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reas que dependen de la Subsecretaría de Administración y Finanz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3960"/>
        <w:gridCol w:w="2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tura de respuesta de asuntos y archivo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3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respuestas de asuntos y descarga en el sistem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sa y depura las descargas que realizo cada área responsable de sus pendientes en el sistem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spuesta comple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:  Regresa a la etapa 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: Archiva respuestas en el expediente de antecedent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trol de Gestión (Secretaria)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/>
        <w:object w:dxaOrig="9971" w:dyaOrig="142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7pt;height:490.6pt" filled="f" o:ole="">
            <v:imagedata r:id="rId3" o:title=""/>
          </v:shape>
          <o:OLEObject Type="Embed" ProgID="" ShapeID="ole_rId2" DrawAspect="Content" ObjectID="_308462962" r:id="rId2"/>
        </w:object>
      </w:r>
    </w:p>
    <w:p>
      <w:pPr>
        <w:pStyle w:val="Normal"/>
        <w:rPr>
          <w:rFonts w:ascii="Arial" w:hAnsi="Arial" w:cs="Arial"/>
        </w:rPr>
      </w:pPr>
      <w:r>
        <w:rPr/>
        <w:object w:dxaOrig="10026" w:dyaOrig="14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1pt;height:490.6pt" filled="f" o:ole="">
            <v:imagedata r:id="rId5" o:title=""/>
          </v:shape>
          <o:OLEObject Type="Embed" ProgID="" ShapeID="ole_rId4" DrawAspect="Content" ObjectID="_597454399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927" w:dyaOrig="142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2.7pt;height:499.9pt" filled="f" o:ole="">
            <v:imagedata r:id="rId7" o:title=""/>
          </v:shape>
          <o:OLEObject Type="Embed" ProgID="" ShapeID="ole_rId6" DrawAspect="Content" ObjectID="_1979292603" r:id="rId6"/>
        </w:objec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83"/>
      </w:tblGrid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0 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umentos de referenci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>
          <w:trHeight w:val="291" w:hRule="atLeast"/>
        </w:trPr>
        <w:tc>
          <w:tcPr>
            <w:tcW w:w="63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340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91" w:hRule="atLeast"/>
        </w:trPr>
        <w:tc>
          <w:tcPr>
            <w:tcW w:w="63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Técnica para la Elaboración de Manuales de Procedimientos</w:t>
            </w:r>
          </w:p>
        </w:tc>
        <w:tc>
          <w:tcPr>
            <w:tcW w:w="340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3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ucturas Orgánicas de la Secretaría </w:t>
            </w:r>
          </w:p>
        </w:tc>
        <w:tc>
          <w:tcPr>
            <w:tcW w:w="340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>
          <w:trHeight w:val="291" w:hRule="atLeast"/>
        </w:trPr>
        <w:tc>
          <w:tcPr>
            <w:tcW w:w="63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ctorios telefónicos </w:t>
            </w:r>
          </w:p>
        </w:tc>
        <w:tc>
          <w:tcPr>
            <w:tcW w:w="340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83"/>
      </w:tblGrid>
      <w:tr>
        <w:trPr/>
        <w:tc>
          <w:tcPr>
            <w:tcW w:w="522" w:type="dxa"/>
            <w:tcBorders/>
          </w:tcPr>
          <w:p>
            <w:pPr>
              <w:pStyle w:val="Normal"/>
              <w:ind w:left="-540" w:firstLine="5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0 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istro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977"/>
      </w:tblGrid>
      <w:tr>
        <w:trPr/>
        <w:tc>
          <w:tcPr>
            <w:tcW w:w="21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S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</w:tr>
      <w:tr>
        <w:trPr/>
        <w:tc>
          <w:tcPr>
            <w:tcW w:w="21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ón de copias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años </w:t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epcionista </w:t>
            </w:r>
          </w:p>
        </w:tc>
      </w:tr>
      <w:tr>
        <w:trPr/>
        <w:tc>
          <w:tcPr>
            <w:tcW w:w="21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use 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años </w:t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fe de Departamento </w:t>
            </w:r>
          </w:p>
        </w:tc>
      </w:tr>
      <w:tr>
        <w:trPr/>
        <w:tc>
          <w:tcPr>
            <w:tcW w:w="21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rjetas de rechazo 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años </w:t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fe de Departamento </w:t>
            </w:r>
          </w:p>
        </w:tc>
      </w:tr>
      <w:tr>
        <w:trPr/>
        <w:tc>
          <w:tcPr>
            <w:tcW w:w="21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ón de originales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años </w:t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turista </w:t>
            </w:r>
          </w:p>
        </w:tc>
      </w:tr>
      <w:tr>
        <w:trPr/>
        <w:tc>
          <w:tcPr>
            <w:tcW w:w="21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lante de trámite 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años </w:t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xiliar Administrativo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turista </w:t>
            </w:r>
          </w:p>
        </w:tc>
      </w:tr>
      <w:tr>
        <w:trPr/>
        <w:tc>
          <w:tcPr>
            <w:tcW w:w="21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tácora 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años </w:t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xiliar Administrativo </w:t>
            </w:r>
          </w:p>
        </w:tc>
      </w:tr>
      <w:tr>
        <w:trPr/>
        <w:tc>
          <w:tcPr>
            <w:tcW w:w="21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tácora de llamadas telefónicas 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años </w:t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fe del Departamento </w:t>
            </w:r>
          </w:p>
        </w:tc>
      </w:tr>
      <w:tr>
        <w:trPr/>
        <w:tc>
          <w:tcPr>
            <w:tcW w:w="21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 recordatorio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años </w:t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fe de Departamento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83"/>
      </w:tblGrid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.0 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losari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409"/>
      </w:tblGrid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84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suntos: </w:t>
            </w:r>
            <w:r>
              <w:rPr>
                <w:rFonts w:cs="Arial" w:ascii="Arial" w:hAnsi="Arial"/>
                <w:sz w:val="22"/>
                <w:szCs w:val="22"/>
              </w:rPr>
              <w:t xml:space="preserve">Solicitudes, oficios, avisos, convocatorias, invitaciones, revistas, carteles, libros, propaganda, acuerdos, contratos, dictámenes, estructuras orgánicas, curriculas y notas informativas.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84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suntos Internos: </w:t>
            </w:r>
            <w:r>
              <w:rPr>
                <w:rFonts w:cs="Arial" w:ascii="Arial" w:hAnsi="Arial"/>
                <w:sz w:val="22"/>
                <w:szCs w:val="22"/>
              </w:rPr>
              <w:t>Provenientes de la Secretaría de Salud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</w:t>
            </w:r>
          </w:p>
        </w:tc>
        <w:tc>
          <w:tcPr>
            <w:tcW w:w="84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suntos Externos: </w:t>
            </w:r>
            <w:r>
              <w:rPr>
                <w:rFonts w:cs="Arial" w:ascii="Arial" w:hAnsi="Arial"/>
                <w:sz w:val="22"/>
                <w:szCs w:val="22"/>
              </w:rPr>
              <w:t>Provenientes d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cretarías de Salud Estatales, demás Secretarías de Estado, así como a toda la comunidad en general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</w:t>
            </w:r>
          </w:p>
        </w:tc>
        <w:tc>
          <w:tcPr>
            <w:tcW w:w="84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suario: </w:t>
            </w:r>
            <w:r>
              <w:rPr>
                <w:rFonts w:cs="Arial" w:ascii="Arial" w:hAnsi="Arial"/>
                <w:sz w:val="22"/>
                <w:szCs w:val="22"/>
              </w:rPr>
              <w:t>Secretaría de Salud Federal, Secretarías de Salud Estatales, demás Secretarías de Estado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</w:t>
            </w:r>
          </w:p>
        </w:tc>
        <w:tc>
          <w:tcPr>
            <w:tcW w:w="8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 copia:</w:t>
            </w:r>
            <w:r>
              <w:rPr>
                <w:rFonts w:cs="Arial" w:ascii="Arial" w:hAnsi="Arial"/>
                <w:sz w:val="22"/>
                <w:szCs w:val="22"/>
              </w:rPr>
              <w:t xml:space="preserve"> Todos aquellos documentos no dirigidos directamente a la Subsecretaria pero que le enteran del asunto mediante una copia del mism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6 </w:t>
            </w:r>
          </w:p>
        </w:tc>
        <w:tc>
          <w:tcPr>
            <w:tcW w:w="8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suntos importantes:</w:t>
            </w:r>
            <w:r>
              <w:rPr>
                <w:rFonts w:cs="Arial" w:ascii="Arial" w:hAnsi="Arial"/>
                <w:sz w:val="22"/>
                <w:szCs w:val="22"/>
              </w:rPr>
              <w:t xml:space="preserve"> Todos aquellos asuntos que a criterio del Jefe del Departamento deben ser tramitados como documentos originale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</w:t>
            </w:r>
          </w:p>
        </w:tc>
        <w:tc>
          <w:tcPr>
            <w:tcW w:w="8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suntos de mayor relevancia:</w:t>
            </w:r>
            <w:r>
              <w:rPr>
                <w:rFonts w:cs="Arial" w:ascii="Arial" w:hAnsi="Arial"/>
                <w:sz w:val="22"/>
                <w:szCs w:val="22"/>
              </w:rPr>
              <w:t xml:space="preserve"> Todos aquellos asuntos que a criterio de la Secretaria Particular deben ser del conocimiento y atención directa de la Subsecretar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</w:t>
            </w:r>
          </w:p>
        </w:tc>
        <w:tc>
          <w:tcPr>
            <w:tcW w:w="8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suntos de rutina: </w:t>
            </w:r>
            <w:r>
              <w:rPr>
                <w:rFonts w:cs="Arial" w:ascii="Arial" w:hAnsi="Arial"/>
                <w:sz w:val="22"/>
                <w:szCs w:val="22"/>
              </w:rPr>
              <w:t xml:space="preserve">Todos aquellos asuntos que llegan a la Subsecretaría de manera reiterativ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</w:t>
            </w:r>
          </w:p>
        </w:tc>
        <w:tc>
          <w:tcPr>
            <w:tcW w:w="8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tus atención inmediata: </w:t>
            </w:r>
            <w:r>
              <w:rPr>
                <w:rFonts w:cs="Arial" w:ascii="Arial" w:hAnsi="Arial"/>
                <w:sz w:val="22"/>
                <w:szCs w:val="22"/>
              </w:rPr>
              <w:t xml:space="preserve">Todos aquellos asuntos que indican fechas límite para responder, o bien que por criterio de la Subsecretaria o de la Secretaria Particular deben atenderse al momento de recibirs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0</w:t>
            </w:r>
          </w:p>
        </w:tc>
        <w:tc>
          <w:tcPr>
            <w:tcW w:w="8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tus urgentes: </w:t>
            </w:r>
            <w:r>
              <w:rPr>
                <w:rFonts w:cs="Arial" w:ascii="Arial" w:hAnsi="Arial"/>
                <w:sz w:val="22"/>
                <w:szCs w:val="22"/>
              </w:rPr>
              <w:t xml:space="preserve">Todos aquellos asuntos que indican fechas límite para responder, o bien que por criterio de la Subsecretaria o de la Secretaria Particular deben atenderse en 1 día a partir de la fecha de recibid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1</w:t>
            </w:r>
          </w:p>
        </w:tc>
        <w:tc>
          <w:tcPr>
            <w:tcW w:w="8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tus normal: </w:t>
            </w:r>
            <w:r>
              <w:rPr>
                <w:rFonts w:cs="Arial" w:ascii="Arial" w:hAnsi="Arial"/>
                <w:sz w:val="22"/>
                <w:szCs w:val="22"/>
              </w:rPr>
              <w:t>Todos aquellos asuntos pueden ser atendidos hasta en 5 días a partir de la fecha de recibi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933"/>
        <w:gridCol w:w="4550"/>
      </w:tblGrid>
      <w:tr>
        <w:trPr/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.0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mbios en esta versió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7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31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1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/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1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nexo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917"/>
        <w:gridCol w:w="4492"/>
      </w:tblGrid>
      <w:tr>
        <w:trPr/>
        <w:tc>
          <w:tcPr>
            <w:tcW w:w="45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ex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</w:t>
            </w:r>
          </w:p>
        </w:tc>
        <w:tc>
          <w:tcPr>
            <w:tcW w:w="3917" w:type="dxa"/>
            <w:tcBorders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ón de copias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SAF- SPA-PO-001-0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</w:t>
            </w:r>
          </w:p>
        </w:tc>
        <w:tc>
          <w:tcPr>
            <w:tcW w:w="3917" w:type="dxa"/>
            <w:tcBorders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use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SAF-SPA-PO-001-0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</w:t>
            </w:r>
          </w:p>
        </w:tc>
        <w:tc>
          <w:tcPr>
            <w:tcW w:w="3917" w:type="dxa"/>
            <w:tcBorders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rjetas de rechazo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</w:t>
            </w:r>
          </w:p>
        </w:tc>
        <w:tc>
          <w:tcPr>
            <w:tcW w:w="3917" w:type="dxa"/>
            <w:tcBorders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ón de originales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SAF-SPA-PO-001-03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</w:t>
            </w:r>
          </w:p>
        </w:tc>
        <w:tc>
          <w:tcPr>
            <w:tcW w:w="3917" w:type="dxa"/>
            <w:tcBorders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lante de trámite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</w:t>
            </w:r>
          </w:p>
        </w:tc>
        <w:tc>
          <w:tcPr>
            <w:tcW w:w="3917" w:type="dxa"/>
            <w:tcBorders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tácora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-SPA-PO-001-04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7</w:t>
            </w:r>
          </w:p>
        </w:tc>
        <w:tc>
          <w:tcPr>
            <w:tcW w:w="3917" w:type="dxa"/>
            <w:tcBorders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tácora de llamadas telefónicas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-SPA-PO-001-0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8</w:t>
            </w:r>
          </w:p>
        </w:tc>
        <w:tc>
          <w:tcPr>
            <w:tcW w:w="3917" w:type="dxa"/>
            <w:tcBorders/>
          </w:tcPr>
          <w:p>
            <w:pPr>
              <w:pStyle w:val="Footer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 recordatorio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/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-6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3261"/>
      <w:gridCol w:w="2868"/>
      <w:gridCol w:w="2681"/>
    </w:tblGrid>
    <w:tr>
      <w:trPr>
        <w:trHeight w:val="273" w:hRule="atLeast"/>
        <w:cantSplit w:val="true"/>
      </w:trPr>
      <w:tc>
        <w:tcPr>
          <w:tcW w:w="994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NTROL DE EMISIÓN</w:t>
          </w:r>
        </w:p>
      </w:tc>
    </w:tr>
    <w:tr>
      <w:trPr>
        <w:trHeight w:val="238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laboró :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ó :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utorizó</w:t>
          </w:r>
          <w:r>
            <w:rPr>
              <w:rFonts w:cs="Arial" w:ascii="Arial" w:hAnsi="Arial"/>
              <w:sz w:val="16"/>
            </w:rPr>
            <w:t>:</w:t>
          </w:r>
        </w:p>
      </w:tc>
    </w:tr>
    <w:tr>
      <w:trPr>
        <w:trHeight w:val="400" w:hRule="atLeast"/>
        <w:cantSplit w:val="true"/>
      </w:trPr>
      <w:tc>
        <w:tcPr>
          <w:tcW w:w="113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</w:rPr>
            <w:t>Nombre</w:t>
          </w:r>
        </w:p>
      </w:tc>
      <w:tc>
        <w:tcPr>
          <w:tcW w:w="326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ic. Ma. del Carmen Ramírez Yáñez</w:t>
          </w:r>
        </w:p>
      </w:tc>
      <w:tc>
        <w:tcPr>
          <w:tcW w:w="28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ic. Ma. del Carmen Ramírez Yáñez</w:t>
          </w:r>
        </w:p>
      </w:tc>
      <w:tc>
        <w:tcPr>
          <w:tcW w:w="268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Lic. Marcela Jacinto Guerra</w:t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76" w:hRule="atLeast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echa</w:t>
          </w:r>
        </w:p>
      </w:tc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  <w:tc>
        <w:tcPr>
          <w:tcW w:w="2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 de noviembre de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6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812"/>
      <w:gridCol w:w="2126"/>
    </w:tblGrid>
    <w:tr>
      <w:trPr>
        <w:trHeight w:val="310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10160</wp:posOffset>
                </wp:positionH>
                <wp:positionV relativeFrom="paragraph">
                  <wp:posOffset>227965</wp:posOffset>
                </wp:positionV>
                <wp:extent cx="1066800" cy="5581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240" w:after="60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60" w:after="60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  <w:t>Código: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F-SPA-PO-001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1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1"/>
            <w:spacing w:before="6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ubsecretaría de Administración y Finanzas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1.- Procedimiento Operativo para Control de Gestión 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1</w:t>
          </w:r>
        </w:p>
      </w:tc>
    </w:tr>
    <w:tr>
      <w:trPr>
        <w:trHeight w:val="402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71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1">
    <w:name w:val="Body Text1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9:38:00Z</dcterms:created>
  <dc:creator>Raquel</dc:creator>
  <dc:description/>
  <dc:language>en-US</dc:language>
  <cp:lastModifiedBy>Israel Torres Gutierrez</cp:lastModifiedBy>
  <cp:lastPrinted>2005-11-08T14:04:00Z</cp:lastPrinted>
  <dcterms:modified xsi:type="dcterms:W3CDTF">2006-02-02T19:35:00Z</dcterms:modified>
  <cp:revision>50</cp:revision>
  <dc:subject/>
  <dc:title>1</dc:title>
</cp:coreProperties>
</file>