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stribución del Trabajo en la Coordinación de Asesor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60"/>
        <w:gridCol w:w="2362"/>
      </w:tblGrid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es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ia mín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yecto o comisión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o C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Administrat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mites Administrativos.</w:t>
            </w:r>
          </w:p>
        </w:tc>
      </w:tr>
      <w:tr>
        <w:trPr>
          <w:trHeight w:val="1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Castil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é Coro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Administrativ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s y Metas Presidenci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té de Control Inter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Jurídica y Administrativa.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a Hernánd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Juríd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ntos Jurídicos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Beja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Administrat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erdos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a Martíne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a Pine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Administrativ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 Médicas Especializadas.</w:t>
            </w:r>
          </w:p>
        </w:tc>
      </w:tr>
      <w:tr>
        <w:trPr>
          <w:trHeight w:val="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 Pér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Administrativ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as Restringi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s de Control.</w:t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rael Tor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lardo Glo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nuel A. Var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ños en área Administrativ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, Negoci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Intrago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té de Regulatoria Inter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Administrativo de la entrega de Administración y Libros Blanc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ota 1: La calificación de habilidades y la asignación de proyectos serán determinadas a discreción por el Coordinador de Asesores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Nota 2: Los Proyectos de largo plazo no serán considerados para la Medición de los indicadores de tiemp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anuel Alberto Vargas García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sé Israel Torres Gutiérrez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Jorge F. Álvarez Ramírez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9" w:type="dxa"/>
      <w:jc w:val="left"/>
      <w:tblInd w:w="-4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2"/>
      <w:gridCol w:w="4897"/>
      <w:gridCol w:w="2520"/>
    </w:tblGrid>
    <w:tr>
      <w:trPr>
        <w:trHeight w:val="481" w:hRule="atLeast"/>
      </w:trPr>
      <w:tc>
        <w:tcPr>
          <w:tcW w:w="20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65735</wp:posOffset>
                </wp:positionV>
                <wp:extent cx="1219200" cy="6381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NUAL DE PROCEDIMIENTOS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ódigo: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SAF-CAS-PO-001-01</w:t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481" w:hRule="atLeast"/>
      </w:trPr>
      <w:tc>
        <w:tcPr>
          <w:tcW w:w="20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</w:rPr>
            <w:t>Subsecretaría de Administración y Finanzas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. 1</w:t>
          </w:r>
        </w:p>
      </w:tc>
    </w:tr>
    <w:tr>
      <w:trPr>
        <w:trHeight w:val="513" w:hRule="atLeast"/>
      </w:trPr>
      <w:tc>
        <w:tcPr>
          <w:tcW w:w="20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2.- Procedimiento Operativo de Asesoria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ágina 1 de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10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1:28:00Z</dcterms:created>
  <dc:creator>ssa</dc:creator>
  <dc:description/>
  <dc:language>en-US</dc:language>
  <cp:lastModifiedBy>Israel Torres Gutierrez</cp:lastModifiedBy>
  <cp:lastPrinted>2005-08-31T12:32:00Z</cp:lastPrinted>
  <dcterms:modified xsi:type="dcterms:W3CDTF">2006-02-02T19:34:00Z</dcterms:modified>
  <cp:revision>12</cp:revision>
  <dc:subject/>
  <dc:title>9</dc:title>
</cp:coreProperties>
</file>