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08267862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MANUAL GENERAL DE LAS OFICINAS DE LA SUBSECRETARÍA 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DE ADMINISTRACIÓN Y FINANZA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NOVIEMBRE,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2:36:00Z</dcterms:created>
  <dc:creator>Luis Gabriel García Zamora</dc:creator>
  <dc:description/>
  <dc:language>en-US</dc:language>
  <cp:lastModifiedBy>usuario</cp:lastModifiedBy>
  <cp:lastPrinted>2005-12-02T14:11:00Z</cp:lastPrinted>
  <dcterms:modified xsi:type="dcterms:W3CDTF">2006-01-22T22:36:00Z</dcterms:modified>
  <cp:revision>2</cp:revision>
  <dc:subject/>
  <dc:title>SECRETARIA DE SALUD</dc:title>
</cp:coreProperties>
</file>