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26. PROCEDIMIENTO PARA LA APERTURA DE CUENTA BANCARI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PARA DEPÓSITO DE NÓMINA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34" w:right="902" w:gutter="0" w:header="567" w:top="2126" w:footer="851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numPr>
          <w:ilvl w:val="0"/>
          <w:numId w:val="10"/>
        </w:numPr>
        <w:spacing w:lineRule="auto" w:line="240" w:before="120" w:after="240"/>
        <w:rPr>
          <w:sz w:val="22"/>
        </w:rPr>
      </w:pPr>
      <w:r>
        <w:rPr>
          <w:sz w:val="22"/>
        </w:rPr>
        <w:t>Propósito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</w:rPr>
        <w:t>Cubrir el requisito que solicita la Dirección General de Recursos Humanos (Dirección de Personal), para efectuar el depósito de la nómina al trabajador adscrito a la Subsecretaría de Prevención y Promoción de la Salud.</w:t>
      </w:r>
    </w:p>
    <w:p>
      <w:pPr>
        <w:pStyle w:val="Heading1"/>
        <w:numPr>
          <w:ilvl w:val="0"/>
          <w:numId w:val="10"/>
        </w:numPr>
        <w:spacing w:lineRule="auto" w:line="240" w:before="240" w:after="240"/>
        <w:rPr>
          <w:sz w:val="22"/>
        </w:rPr>
      </w:pPr>
      <w:r>
        <w:rPr>
          <w:sz w:val="22"/>
        </w:rPr>
        <w:t>Alcance</w:t>
      </w:r>
    </w:p>
    <w:p>
      <w:pPr>
        <w:pStyle w:val="Sangra2detindependiente"/>
        <w:numPr>
          <w:ilvl w:val="0"/>
          <w:numId w:val="19"/>
        </w:numPr>
        <w:tabs>
          <w:tab w:val="left" w:pos="-3969" w:leader="none"/>
          <w:tab w:val="left" w:pos="851" w:leader="none"/>
        </w:tabs>
        <w:rPr/>
      </w:pPr>
      <w:r>
        <w:rPr/>
        <w:t>A nivel interno el procedimiento es aplicable a todo el personal adscrito a la S.P.P.S.</w:t>
      </w:r>
    </w:p>
    <w:p>
      <w:pPr>
        <w:pStyle w:val="Heading1"/>
        <w:numPr>
          <w:ilvl w:val="0"/>
          <w:numId w:val="10"/>
        </w:numPr>
        <w:spacing w:lineRule="auto" w:line="240" w:before="240" w:after="240"/>
        <w:rPr>
          <w:sz w:val="22"/>
        </w:rPr>
      </w:pPr>
      <w:r>
        <w:rPr>
          <w:sz w:val="22"/>
        </w:rPr>
        <w:t>Políticas de operación, normas y lineamientos</w:t>
      </w:r>
    </w:p>
    <w:p>
      <w:pPr>
        <w:pStyle w:val="Normal"/>
        <w:numPr>
          <w:ilvl w:val="0"/>
          <w:numId w:val="28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La Dirección de Operación, será la responsable de autorizar los documentos internos, para la apertura de cuenta bancaria.</w:t>
      </w:r>
    </w:p>
    <w:p>
      <w:pPr>
        <w:pStyle w:val="Normal"/>
        <w:numPr>
          <w:ilvl w:val="0"/>
          <w:numId w:val="25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Departamento de Coordinación Operativa, será el responsable de elaborar y dar trámite a los documentos generados, ante las áreas correspondientes.</w:t>
      </w:r>
    </w:p>
    <w:p>
      <w:pPr>
        <w:pStyle w:val="Normal"/>
        <w:numPr>
          <w:ilvl w:val="0"/>
          <w:numId w:val="22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cuenta bancaria, se aperturará solo en la Institución Bancaria HSBC, ó bien la que notifique la Dirección General de Recursos Humanos.</w:t>
      </w:r>
    </w:p>
    <w:p>
      <w:pPr>
        <w:pStyle w:val="Normal"/>
        <w:numPr>
          <w:ilvl w:val="0"/>
          <w:numId w:val="22"/>
        </w:numPr>
        <w:spacing w:before="120" w:after="0"/>
        <w:ind w:left="851" w:right="-2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do trabajador deberá contar con su número de cuenta bancaria.</w:t>
      </w:r>
    </w:p>
    <w:p>
      <w:pPr>
        <w:pStyle w:val="Normal"/>
        <w:numPr>
          <w:ilvl w:val="0"/>
          <w:numId w:val="22"/>
        </w:numPr>
        <w:spacing w:before="120" w:after="0"/>
        <w:ind w:left="851" w:right="-2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a vez que el trabajador cause baja, en la Secretaría de Salud, se sujetará a las políticas del manejo de cuenta que rijan en el Banco.</w:t>
      </w:r>
    </w:p>
    <w:p>
      <w:pPr>
        <w:pStyle w:val="Normal"/>
        <w:numPr>
          <w:ilvl w:val="0"/>
          <w:numId w:val="22"/>
        </w:numPr>
        <w:spacing w:before="120" w:after="0"/>
        <w:ind w:left="851" w:right="-2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trabajador deberá notificar a la D.O., si por su voluntad, cambió el número de cuenta bancaria proporcionando el nuevo número de cuenta.</w:t>
      </w:r>
    </w:p>
    <w:p>
      <w:pPr>
        <w:pStyle w:val="Normal"/>
        <w:numPr>
          <w:ilvl w:val="0"/>
          <w:numId w:val="22"/>
        </w:numPr>
        <w:spacing w:before="120" w:after="120"/>
        <w:ind w:left="851" w:right="-2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os documentos que deberá presentar el interesado son: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iginal y dos copias de la Identificación oficial (Credencial de elector, pasaporte, cédula profesional ó cartilla de S.M.N.</w:t>
      </w:r>
    </w:p>
    <w:p>
      <w:pPr>
        <w:pStyle w:val="Normal"/>
        <w:numPr>
          <w:ilvl w:val="0"/>
          <w:numId w:val="11"/>
        </w:numPr>
        <w:spacing w:before="80" w:after="0"/>
        <w:ind w:left="1135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iginal y dos copias Comprobante de domicilio (Teléfono, predial, luz, gas ó agua)</w:t>
      </w:r>
    </w:p>
    <w:p>
      <w:pPr>
        <w:pStyle w:val="Normal"/>
        <w:numPr>
          <w:ilvl w:val="0"/>
          <w:numId w:val="22"/>
        </w:numPr>
        <w:spacing w:before="12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el personal operativo, se aperturará una Cuenta Interfin.</w:t>
      </w:r>
    </w:p>
    <w:p>
      <w:pPr>
        <w:pStyle w:val="Normal"/>
        <w:numPr>
          <w:ilvl w:val="0"/>
          <w:numId w:val="22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los Mandos Medios, se aperturará una Cuenta de Cheques.</w:t>
      </w:r>
    </w:p>
    <w:p>
      <w:pPr>
        <w:pStyle w:val="Normal"/>
        <w:numPr>
          <w:ilvl w:val="0"/>
          <w:numId w:val="22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Mandos Superiores, se aperturará una Cuenta Maestra.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134" w:right="902" w:gutter="0" w:header="567" w:top="2126" w:footer="851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numPr>
          <w:ilvl w:val="0"/>
          <w:numId w:val="10"/>
        </w:numPr>
        <w:spacing w:lineRule="auto" w:line="240" w:before="120" w:after="240"/>
        <w:rPr/>
      </w:pPr>
      <w:r>
        <w:rPr/>
        <w:t>Descripción del procedimi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jc w:val="left"/>
              <w:rPr/>
            </w:pPr>
            <w:r>
              <w:rPr/>
              <w:t>Investigación de cuenta bancar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spacing w:before="30" w:after="0"/>
              <w:ind w:left="454" w:right="74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gunta al interesado, si tiene una cuenta bancaria en la Institución HSBC.</w:t>
            </w:r>
          </w:p>
          <w:p>
            <w:pPr>
              <w:pStyle w:val="Normal"/>
              <w:widowControl w:val="false"/>
              <w:spacing w:before="30" w:after="0"/>
              <w:ind w:left="454" w:right="74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ocede:</w:t>
            </w:r>
          </w:p>
          <w:p>
            <w:pPr>
              <w:pStyle w:val="Normal"/>
              <w:widowControl w:val="false"/>
              <w:spacing w:before="20" w:after="0"/>
              <w:ind w:left="454" w:right="74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No: </w:t>
            </w:r>
            <w:r>
              <w:rPr>
                <w:rFonts w:cs="Arial" w:ascii="Arial" w:hAnsi="Arial"/>
                <w:sz w:val="22"/>
              </w:rPr>
              <w:t>Pasa a la actividad 2.</w:t>
            </w:r>
          </w:p>
          <w:p>
            <w:pPr>
              <w:pStyle w:val="Normal"/>
              <w:widowControl w:val="false"/>
              <w:spacing w:before="0" w:after="30"/>
              <w:ind w:left="454" w:right="74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Sí: </w:t>
            </w:r>
            <w:r>
              <w:rPr>
                <w:rFonts w:cs="Arial" w:ascii="Arial" w:hAnsi="Arial"/>
                <w:sz w:val="22"/>
              </w:rPr>
              <w:t>Termina Procedimient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epartamento de Coordinación Operativ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jc w:val="left"/>
              <w:rPr/>
            </w:pPr>
            <w:r>
              <w:rPr/>
              <w:t xml:space="preserve">Solicitud de documentación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spacing w:before="30" w:after="0"/>
              <w:ind w:left="454" w:right="74" w:hanging="454"/>
              <w:jc w:val="both"/>
              <w:rPr>
                <w:sz w:val="22"/>
              </w:rPr>
            </w:pPr>
            <w:del w:id="0" w:author="Carolina Revorio" w:date="2005-04-21T14:29:00Z">
              <w:r>
                <w:rPr>
                  <w:rFonts w:cs="Arial" w:ascii="Arial" w:hAnsi="Arial"/>
                  <w:color w:val="FF0000"/>
                  <w:sz w:val="22"/>
                </w:rPr>
                <w:delText>Procede a</w:delText>
              </w:r>
            </w:del>
            <w:del w:id="1" w:author="Carolina Revorio" w:date="2005-04-21T14:29:00Z">
              <w:r>
                <w:rPr>
                  <w:rFonts w:cs="Arial" w:ascii="Arial" w:hAnsi="Arial"/>
                  <w:sz w:val="22"/>
                </w:rPr>
                <w:delText xml:space="preserve"> </w:delText>
              </w:r>
            </w:del>
            <w:r>
              <w:rPr>
                <w:rFonts w:cs="Arial" w:ascii="Arial" w:hAnsi="Arial"/>
                <w:sz w:val="22"/>
              </w:rPr>
              <w:t>Solicita al interesado la documentación indicada por la institución bancaria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before="20" w:after="30"/>
              <w:ind w:left="908" w:right="74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cument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epartamento de Coordinación Operativ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jc w:val="left"/>
              <w:rPr/>
            </w:pPr>
            <w:r>
              <w:rPr/>
              <w:t xml:space="preserve">Solicitud de apertura de cuenta bancaria y entrega de documentación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spacing w:before="30" w:after="0"/>
              <w:ind w:left="454" w:right="74" w:hanging="454"/>
              <w:jc w:val="both"/>
              <w:rPr/>
            </w:pPr>
            <w:r>
              <w:rPr>
                <w:rFonts w:cs="Arial" w:ascii="Arial" w:hAnsi="Arial"/>
                <w:sz w:val="22"/>
              </w:rPr>
              <w:t>Elabora oficio dirigido al Gerente de la institución bancaria, más cercano al centro de trabajo, solicitando la apertura de la cuenta bancaria al interesado, anexando los documentos requeridos y recaba firma.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pacing w:before="20" w:after="0"/>
              <w:ind w:left="454" w:right="74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trega al interesado oficio para que lo presente ante la institución bancaria.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pacing w:before="20" w:after="0"/>
              <w:ind w:left="908" w:right="74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ficio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pacing w:before="0" w:after="30"/>
              <w:ind w:left="908" w:right="74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cument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epartamento de Coordinación Operativ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/>
            </w:pPr>
            <w:r>
              <w:rPr/>
              <w:t>Recepción y entrega de oficio y document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spacing w:before="30" w:after="0"/>
              <w:ind w:left="454" w:right="74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ibe oficio y lo presenta junto con los documentos soporte en la institución bancaria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20" w:after="0"/>
              <w:ind w:left="908" w:right="74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ficio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30"/>
              <w:ind w:left="908" w:right="74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cument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/>
              <w:t>Interesad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pacing w:before="30" w:after="30"/>
              <w:jc w:val="left"/>
              <w:rPr/>
            </w:pPr>
            <w:r>
              <w:rPr/>
              <w:t xml:space="preserve">Recepción de documentación y asignación de No. de cuenta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spacing w:before="30" w:after="0"/>
              <w:ind w:left="454" w:right="74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ibe oficio y documentación soporte.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pacing w:before="20" w:after="0"/>
              <w:ind w:left="454" w:right="74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usa de recibido y anota en el mismo el No. de cuenta asignado.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spacing w:before="0" w:after="30"/>
              <w:ind w:left="908" w:right="74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use de recibido con No. de cuent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/>
              <w:t>Institución Bancari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/>
            </w:pPr>
            <w:r>
              <w:rPr/>
              <w:t>Devolución de acuse de recibo con No. de cuent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spacing w:before="30" w:after="0"/>
              <w:ind w:left="454" w:right="74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vuelve al Departamento de Coordinación Operativa, el acuse de recibo para su resguardo.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pacing w:before="0" w:after="30"/>
              <w:ind w:left="908" w:right="74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use de recibo con No. de cuent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/>
              <w:t>Interesad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/>
            </w:pPr>
            <w:r>
              <w:rPr/>
              <w:t>Recepción de  acuse y resguard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spacing w:before="30" w:after="0"/>
              <w:ind w:left="454" w:right="74" w:hanging="454"/>
              <w:jc w:val="both"/>
              <w:rPr/>
            </w:pPr>
            <w:r>
              <w:rPr>
                <w:rFonts w:cs="Arial" w:ascii="Arial" w:hAnsi="Arial"/>
                <w:sz w:val="22"/>
              </w:rPr>
              <w:t>Recibe acuse y verifica que se haya asentado el No. de cuenta correspondiente.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before="20" w:after="0"/>
              <w:ind w:left="454" w:right="74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guarda acuse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before="0" w:after="30"/>
              <w:ind w:left="908" w:right="74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use de recibo con No. de cuenta</w:t>
            </w:r>
          </w:p>
          <w:p>
            <w:pPr>
              <w:pStyle w:val="Normal"/>
              <w:widowControl w:val="false"/>
              <w:spacing w:before="30" w:after="40"/>
              <w:ind w:right="7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RMINA PROCEDIMI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epartamento de Coordinación Operativa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134" w:right="902" w:gutter="0" w:header="567" w:top="2126" w:footer="851" w:bottom="22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9"/>
        </w:numPr>
        <w:spacing w:lineRule="auto" w:line="240" w:before="0" w:after="120"/>
        <w:rPr/>
      </w:pPr>
      <w:r>
        <w:rPr/>
        <w:t>Diagrama de Fluj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2"/>
        <w:gridCol w:w="3402"/>
      </w:tblGrid>
      <w:tr>
        <w:trPr>
          <w:trHeight w:val="55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195830</wp:posOffset>
                      </wp:positionH>
                      <wp:positionV relativeFrom="paragraph">
                        <wp:posOffset>25400</wp:posOffset>
                      </wp:positionV>
                      <wp:extent cx="2071370" cy="28829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71370" cy="288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4"/>
                                      <w:lang w:val="es-ES"/>
                                    </w:rPr>
                                    <w:t>Interesad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3.1pt;height:22.7pt;mso-wrap-distance-left:9.05pt;mso-wrap-distance-right:9.05pt;mso-wrap-distance-top:0pt;mso-wrap-distance-bottom:0pt;margin-top:2pt;mso-position-vertical-relative:text;margin-left:172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14"/>
                                <w:lang w:val="es-ES"/>
                              </w:rPr>
                            </w:pPr>
                            <w:r>
                              <w:rPr>
                                <w:sz w:val="14"/>
                                <w:lang w:val="es-ES"/>
                              </w:rPr>
                              <w:t>Interesad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341495</wp:posOffset>
                      </wp:positionH>
                      <wp:positionV relativeFrom="paragraph">
                        <wp:posOffset>32385</wp:posOffset>
                      </wp:positionV>
                      <wp:extent cx="2071370" cy="28829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71370" cy="288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4"/>
                                      <w:lang w:val="es-ES"/>
                                    </w:rPr>
                                    <w:t>Institución Banca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3.1pt;height:22.7pt;mso-wrap-distance-left:9.05pt;mso-wrap-distance-right:9.05pt;mso-wrap-distance-top:0pt;mso-wrap-distance-bottom:0pt;margin-top:2.55pt;mso-position-vertical-relative:text;margin-left:341.8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14"/>
                                <w:lang w:val="es-ES"/>
                              </w:rPr>
                            </w:pPr>
                            <w:r>
                              <w:rPr>
                                <w:sz w:val="14"/>
                                <w:lang w:val="es-ES"/>
                              </w:rPr>
                              <w:t>Institución Banca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8890</wp:posOffset>
                      </wp:positionV>
                      <wp:extent cx="2071370" cy="28829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71370" cy="288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4"/>
                                      <w:lang w:val="es-ES"/>
                                    </w:rPr>
                                    <w:t>Departamento d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4"/>
                                      <w:lang w:val="es-ES"/>
                                    </w:rPr>
                                    <w:t>Coordinación Operativ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3.1pt;height:22.7pt;mso-wrap-distance-left:9.05pt;mso-wrap-distance-right:9.05pt;mso-wrap-distance-top:0pt;mso-wrap-distance-bottom:0pt;margin-top:0.7pt;mso-position-vertical-relative:text;margin-left:-0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lang w:val="es-ES"/>
                              </w:rPr>
                            </w:pPr>
                            <w:r>
                              <w:rPr>
                                <w:sz w:val="14"/>
                                <w:lang w:val="es-ES"/>
                              </w:rPr>
                              <w:t>Departamento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lang w:val="es-ES"/>
                              </w:rPr>
                            </w:pPr>
                            <w:r>
                              <w:rPr>
                                <w:sz w:val="14"/>
                                <w:lang w:val="es-ES"/>
                              </w:rPr>
                              <w:t>Coordinación Operativ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963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1404"/>
                <w:tab w:val="left" w:pos="4820" w:leader="none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85470</wp:posOffset>
                      </wp:positionH>
                      <wp:positionV relativeFrom="paragraph">
                        <wp:posOffset>136525</wp:posOffset>
                      </wp:positionV>
                      <wp:extent cx="3268980" cy="5699125"/>
                      <wp:effectExtent l="5080" t="571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69160" cy="5699160"/>
                                <a:chOff x="0" y="0"/>
                                <a:chExt cx="3269160" cy="5699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23240" y="3903480"/>
                                  <a:ext cx="1920960" cy="274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20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20960" y="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20" y="302760"/>
                                  <a:ext cx="1048320" cy="7009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196920"/>
                                    <a:ext cx="939960" cy="504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Investigación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de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cuenta bancari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5800" y="0"/>
                                    <a:ext cx="362520" cy="254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480" y="2462040"/>
                                  <a:ext cx="1050840" cy="924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8400" y="558720"/>
                                    <a:ext cx="96264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Documentos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92240"/>
                                    <a:ext cx="939960" cy="504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Solicitud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 xml:space="preserve">de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 xml:space="preserve">documentación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8320" y="0"/>
                                    <a:ext cx="362520" cy="220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385080"/>
                                  <a:ext cx="1106640" cy="123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4000" y="869400"/>
                                    <a:ext cx="96264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Documentos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8760" y="640080"/>
                                    <a:ext cx="96264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Oficio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71240" y="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273960"/>
                                    <a:ext cx="939960" cy="504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3"/>
                                          <w:szCs w:val="13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Solicitud de apertura de cuenta  bancaria y entrega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3"/>
                                          <w:szCs w:val="13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 xml:space="preserve">de documentación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75720" y="88920"/>
                                    <a:ext cx="362520" cy="201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66360" y="5143680"/>
                                  <a:ext cx="358920" cy="555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2160" y="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81160"/>
                                    <a:ext cx="358920" cy="274320"/>
                                  </a:xfrm>
                                  <a:prstGeom prst="flowChartOffpageConnec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_tradnl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9600" y="0"/>
                                  <a:ext cx="682560" cy="494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45960" y="22032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82560" cy="23040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1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INICIO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440" y="1004040"/>
                                  <a:ext cx="1599480" cy="1860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39560" y="88632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685080" y="590400"/>
                                    <a:ext cx="914400" cy="1270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144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1270080"/>
                                      <a:ext cx="685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2600" y="4320"/>
                                      <a:ext cx="0" cy="1261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36320" y="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0360"/>
                                    <a:ext cx="863640" cy="640080"/>
                                  </a:xfrm>
                                  <a:prstGeom prst="flowChartDecision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Procede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99000" y="420120"/>
                                    <a:ext cx="36252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N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87480" y="1158840"/>
                                    <a:ext cx="682560" cy="23040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1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TERMINO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57920" y="991800"/>
                                    <a:ext cx="36252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SÍ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9000" y="3996000"/>
                                  <a:ext cx="1099800" cy="1140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7160" y="774720"/>
                                    <a:ext cx="96264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Documentos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1920" y="545400"/>
                                    <a:ext cx="96264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Oficio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88640"/>
                                    <a:ext cx="939960" cy="504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 xml:space="preserve">Recepción y entrega de oficio y documentos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79680" y="0"/>
                                    <a:ext cx="362520" cy="304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6.1pt;margin-top:10.75pt;width:257.35pt;height:448.75pt" coordorigin="922,215" coordsize="5147,8975">
                      <v:group id="shape_0" style="position:absolute;left:2061;top:6362;width:3024;height:431">
                        <v:line id="shape_0" from="2061,6362" to="5084,636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86,6362" to="5086,6793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926;top:692;width:1651;height:1105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t" o:allowincell="t" style="position:absolute;left:926;top:1002;width:1479;height:79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Investigació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d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cuenta bancaria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2006;top:692;width:570;height:40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932;top:4092;width:1655;height:1456">
                        <v:shapetype id="_x0000_t114" coordsize="21600,21600" o:spt="114" path="m,l21600,l21600,17322c10800,17322,10800,23922,,20172xe">
                          <v:stroke joinstyle="miter"/>
                          <v:formulas>
                            <v:f eqn="val 17322"/>
                            <v:f eqn="val 20172"/>
                          </v:formulas>
                          <v:path gradientshapeok="t" o:connecttype="rect" textboxrect="0,0,21600,@0"/>
                        </v:shapetype>
                        <v:shape id="shape_0" fillcolor="white" stroked="t" o:allowincell="t" style="position:absolute;left:1040;top:4972;width:151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Documento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932;top:4395;width:1479;height:79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Solicitu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 xml:space="preserve">d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 xml:space="preserve">documentación 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2016;top:4092;width:570;height:34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922;top:5546;width:1742;height:1946">
                        <v:shape id="shape_0" fillcolor="white" stroked="t" o:allowincell="t" style="position:absolute;left:1149;top:6915;width:151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Documento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030;top:6554;width:151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Ofici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1664,5546" to="1664,5977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922;top:5977;width:1479;height:79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Solicitud de apertura de cuenta  bancaria y entreg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 xml:space="preserve">de documentación 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1986;top:5686;width:570;height:31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806;top:8315;width:565;height:875">
                        <v:line id="shape_0" from="5093,8315" to="5093,8746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type id="_x0000_t177" coordsize="21600,21600" o:spt="177" path="m,l21600,l21600,17280l10800,21600l,17280xe">
                          <v:stroke joinstyle="miter"/>
                          <v:formulas>
                            <v:f eqn="prod height 4 5"/>
                          </v:formulas>
                          <v:path gradientshapeok="t" o:connecttype="rect" textboxrect="0,0,21600,@0"/>
                        </v:shapetype>
                        <v:shape id="shape_0" fillcolor="white" stroked="t" o:allowincell="t" style="position:absolute;left:4806;top:8758;width:564;height:431;mso-wrap-style:square;v-text-anchor:top" type="_x0000_t177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1126;top:215;width:1075;height:778">
                        <v:line id="shape_0" from="1671,562" to="1671,993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type id="_x0000_t116" coordsize="21600,21600" o:spt="116" path="m3475,l18125,qx@4@5qy@6@7l3475,21600qx@8@9qy@10@11xe">
                          <v:stroke joinstyle="miter"/>
                          <v:formulas>
                            <v:f eqn="val 1018"/>
                            <v:f eqn="val 20582"/>
                            <v:f eqn="val 3163"/>
                            <v:f eqn="val 18437"/>
                            <v:f eqn="sum 3475 18125 0"/>
                            <v:f eqn="sum 10800 0 0"/>
                            <v:f eqn="sum 0 @4 3475"/>
                            <v:f eqn="sum 10800 @5 0"/>
                            <v:f eqn="sum 0 3475 3475"/>
                            <v:f eqn="sum 0 21600 10800"/>
                            <v:f eqn="sum 3475 @8 0"/>
                            <v:f eqn="sum 0 @9 10800"/>
                          </v:formulas>
                          <v:path gradientshapeok="t" o:connecttype="rect" textboxrect="@0,@2,@1,@3"/>
                        </v:shapetype>
                        <v:shape id="shape_0" fillcolor="white" stroked="t" o:allowincell="t" style="position:absolute;left:1126;top:215;width:1074;height:362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INICI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981;top:1796;width:2517;height:2929">
                        <v:line id="shape_0" from="1673,3192" to="1673,3623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group id="shape_0" style="position:absolute;left:2060;top:2726;width:1439;height:1999">
                          <v:line id="shape_0" from="2060,2726" to="3499,2726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418,4726" to="3497,4726" stroked="t" o:allowincell="t" style="position:absolute">
                            <v:stroke color="black" weight="9360" startarrow="block" startarrowwidth="medium" startarrowlength="medium" joinstyle="miter" endcap="flat"/>
                            <v:fill o:detectmouseclick="t" on="false"/>
                            <w10:wrap type="none"/>
                          </v:line>
                          <v:line id="shape_0" from="3497,2733" to="3497,4718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1668,1796" to="1668,2227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type id="_x0000_t110" coordsize="21600,21600" o:spt="110" path="m,10800l10800,l21600,10800l10800,21600xe">
                          <v:stroke joinstyle="miter"/>
                          <v:formulas>
                            <v:f eqn="prod width 3 4"/>
                            <v:f eqn="prod height 3 4"/>
                          </v:formulas>
                          <v:path gradientshapeok="t" o:connecttype="rect" textboxrect="5400,5400,@0,@1"/>
                        </v:shapetype>
                        <v:shape id="shape_0" fillcolor="white" stroked="t" o:allowincell="t" style="position:absolute;left:981;top:2222;width:1359;height:1007;mso-wrap-style:square;v-text-anchor:top" type="_x0000_t110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Procede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2554;top:2458;width:570;height:43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N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fillcolor="white" stroked="t" o:allowincell="t" style="position:absolute;left:1119;top:3621;width:1074;height:362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TERMIN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1702;top:3358;width:570;height:43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SÍ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338;top:6508;width:1732;height:1796">
                        <v:shape id="shape_0" fillcolor="white" stroked="t" o:allowincell="t" style="position:absolute;left:4554;top:7728;width:151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Documento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435;top:7367;width:151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Ofici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338;top:6805;width:1479;height:79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 xml:space="preserve">Recepción y entrega de oficio y documentos 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5408;top:6508;width:570;height:47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3020</wp:posOffset>
                      </wp:positionH>
                      <wp:positionV relativeFrom="paragraph">
                        <wp:posOffset>11430</wp:posOffset>
                      </wp:positionV>
                      <wp:extent cx="2071370" cy="28829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71370" cy="288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4"/>
                                      <w:lang w:val="es-ES"/>
                                    </w:rPr>
                                    <w:t>Departamento d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4"/>
                                      <w:lang w:val="es-ES"/>
                                    </w:rPr>
                                    <w:t>Coordinación Operativ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3.1pt;height:22.7pt;mso-wrap-distance-left:9.05pt;mso-wrap-distance-right:9.05pt;mso-wrap-distance-top:0pt;mso-wrap-distance-bottom:0pt;margin-top:0.9pt;mso-position-vertical-relative:text;margin-left:2.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lang w:val="es-ES"/>
                              </w:rPr>
                            </w:pPr>
                            <w:r>
                              <w:rPr>
                                <w:sz w:val="14"/>
                                <w:lang w:val="es-ES"/>
                              </w:rPr>
                              <w:t>Departamento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lang w:val="es-ES"/>
                              </w:rPr>
                            </w:pPr>
                            <w:r>
                              <w:rPr>
                                <w:sz w:val="14"/>
                                <w:lang w:val="es-ES"/>
                              </w:rPr>
                              <w:t>Coordinación Operativ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195830</wp:posOffset>
                      </wp:positionH>
                      <wp:positionV relativeFrom="paragraph">
                        <wp:posOffset>25400</wp:posOffset>
                      </wp:positionV>
                      <wp:extent cx="2071370" cy="28829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71370" cy="288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4"/>
                                      <w:lang w:val="es-ES"/>
                                    </w:rPr>
                                    <w:t>Interesad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3.1pt;height:22.7pt;mso-wrap-distance-left:9.05pt;mso-wrap-distance-right:9.05pt;mso-wrap-distance-top:0pt;mso-wrap-distance-bottom:0pt;margin-top:2pt;mso-position-vertical-relative:text;margin-left:172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14"/>
                                <w:lang w:val="es-ES"/>
                              </w:rPr>
                            </w:pPr>
                            <w:r>
                              <w:rPr>
                                <w:sz w:val="14"/>
                                <w:lang w:val="es-ES"/>
                              </w:rPr>
                              <w:t>Interesad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341495</wp:posOffset>
                      </wp:positionH>
                      <wp:positionV relativeFrom="paragraph">
                        <wp:posOffset>32385</wp:posOffset>
                      </wp:positionV>
                      <wp:extent cx="2071370" cy="28829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71370" cy="288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4"/>
                                      <w:lang w:val="es-ES"/>
                                    </w:rPr>
                                    <w:t>Institución Banca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3.1pt;height:22.7pt;mso-wrap-distance-left:9.05pt;mso-wrap-distance-right:9.05pt;mso-wrap-distance-top:0pt;mso-wrap-distance-bottom:0pt;margin-top:2.55pt;mso-position-vertical-relative:text;margin-left:341.8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14"/>
                                <w:lang w:val="es-ES"/>
                              </w:rPr>
                            </w:pPr>
                            <w:r>
                              <w:rPr>
                                <w:sz w:val="14"/>
                                <w:lang w:val="es-ES"/>
                              </w:rPr>
                              <w:t>Institución Banca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00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1404"/>
                <w:tab w:val="left" w:pos="4820" w:leader="none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85470</wp:posOffset>
                      </wp:positionH>
                      <wp:positionV relativeFrom="paragraph">
                        <wp:posOffset>91440</wp:posOffset>
                      </wp:positionV>
                      <wp:extent cx="5363210" cy="2869565"/>
                      <wp:effectExtent l="508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3280" cy="2869560"/>
                                <a:chOff x="0" y="0"/>
                                <a:chExt cx="5363280" cy="2869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618640" y="805320"/>
                                  <a:ext cx="2194560" cy="27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480" y="432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94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68000" y="1335960"/>
                                  <a:ext cx="1831320" cy="2750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2520" y="0"/>
                                    <a:ext cx="1828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618440" y="0"/>
                                  <a:ext cx="358920" cy="556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75680" y="28188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8920" cy="274320"/>
                                  </a:xfrm>
                                  <a:prstGeom prst="flowChartOffpageConnec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_tradnl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20000" y="372600"/>
                                  <a:ext cx="1043280" cy="932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9320" y="567360"/>
                                    <a:ext cx="96264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9"/>
                                          <w:szCs w:val="9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Acuse de recibo con  No. de cuenta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81800"/>
                                    <a:ext cx="939960" cy="504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 xml:space="preserve">Recepción de documentación y asignación de No. de cuenta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0760" y="0"/>
                                    <a:ext cx="362520" cy="278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2160" y="907920"/>
                                  <a:ext cx="1043280" cy="932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9680" y="567360"/>
                                    <a:ext cx="96264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9"/>
                                          <w:szCs w:val="9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Acuse de recibo con  No. de cuenta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81800"/>
                                    <a:ext cx="939960" cy="504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 xml:space="preserve">Devolución de acuse de recibo con No. de cuenta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0760" y="0"/>
                                    <a:ext cx="362520" cy="278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433880"/>
                                  <a:ext cx="1043280" cy="932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9680" y="567000"/>
                                    <a:ext cx="96264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9"/>
                                          <w:szCs w:val="9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Acuse de recibo con  No. de cuenta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81440"/>
                                    <a:ext cx="939960" cy="504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2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Recepción de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 xml:space="preserve"> acuse y resguardo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0760" y="0"/>
                                    <a:ext cx="362520" cy="278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7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0320" y="2360160"/>
                                  <a:ext cx="682560" cy="50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43440" y="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9000"/>
                                    <a:ext cx="682560" cy="23040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1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TERMINO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6.1pt;margin-top:7.2pt;width:422.3pt;height:225.95pt" coordorigin="922,144" coordsize="8446,4519">
                      <v:group id="shape_0" style="position:absolute;left:5046;top:1412;width:3455;height:438">
                        <v:line id="shape_0" from="5056,1419" to="5056,1850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5046,1412" to="8501,141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659;top:2248;width:2883;height:432">
                        <v:line id="shape_0" from="1663,2248" to="4542,2248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659,2249" to="1659,2680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195;top:144;width:565;height:875">
                        <v:line id="shape_0" from="8472,588" to="8472,1019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8195;top:144;width:564;height:431;mso-wrap-style:square;v-text-anchor:top" type="_x0000_t177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7725;top:731;width:1643;height:1469">
                        <v:shape id="shape_0" fillcolor="white" stroked="t" o:allowincell="t" style="position:absolute;left:7803;top:1624;width:151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szCs w:val="9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Acuse de recibo con  No. de cuenta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7725;top:1017;width:1479;height:79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 xml:space="preserve">Recepción de documentación y asignación de No. de cuenta 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8797;top:731;width:570;height:43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327;top:1574;width:1643;height:1469">
                        <v:shape id="shape_0" fillcolor="white" stroked="t" o:allowincell="t" style="position:absolute;left:4405;top:2467;width:151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szCs w:val="9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Acuse de recibo con  No. de cuenta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327;top:1860;width:1479;height:79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 xml:space="preserve">Devolución de acuse de recibo con No. de cuenta 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5399;top:1574;width:570;height:43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922;top:2402;width:1643;height:1469">
                        <v:shape id="shape_0" fillcolor="white" stroked="t" o:allowincell="t" style="position:absolute;left:1000;top:3295;width:151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szCs w:val="9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Acuse de recibo con  No. de cuenta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922;top:2688;width:1479;height:79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Recepción d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 xml:space="preserve"> acuse y resguardo 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1994;top:2402;width:570;height:43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7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127;top:3861;width:1075;height:802">
                        <v:line id="shape_0" from="1668,3861" to="1668,4292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1127;top:4300;width:1074;height:362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TERMIN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1"/>
        <w:numPr>
          <w:ilvl w:val="0"/>
          <w:numId w:val="7"/>
        </w:numPr>
        <w:spacing w:lineRule="auto" w:line="240" w:before="120" w:after="240"/>
        <w:rPr/>
      </w:pPr>
      <w:r>
        <w:rPr/>
        <w:t>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robante de domicili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uía Técnica para la Elaboración de Manuales de Procedimientos de la Secretarí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dentificación Oficial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nual de Organización Específico de la S.P.P.S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/08/05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líticas de la Institución Bancaria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 aplica</w:t>
            </w:r>
          </w:p>
        </w:tc>
      </w:tr>
    </w:tbl>
    <w:p>
      <w:pPr>
        <w:pStyle w:val="Heading1"/>
        <w:numPr>
          <w:ilvl w:val="0"/>
          <w:numId w:val="16"/>
        </w:numPr>
        <w:spacing w:lineRule="auto" w:line="240" w:before="240" w:after="240"/>
        <w:rPr/>
      </w:pPr>
      <w:r>
        <w:rPr/>
        <w:t xml:space="preserve">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/>
            </w:pPr>
            <w:r>
              <w:rPr>
                <w:sz w:val="22"/>
              </w:rPr>
              <w:t>Acuse de recibo de oficio de solicitud de Apertura de Cuent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neral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artamento de Coordinación Operativ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. de ofici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opia de identificación oficial y comprobante de domicili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neral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artamento de Coordinación Operativ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. de Cuenta Bancari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neral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artamento de Coordinación Operativ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. de cuenta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240" w:before="240" w:after="240"/>
        <w:rPr>
          <w:sz w:val="22"/>
        </w:rPr>
      </w:pPr>
      <w:r>
        <w:rPr/>
        <w:t>Glosario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Cuenta Interfin: </w:t>
      </w:r>
      <w:r>
        <w:rPr>
          <w:rFonts w:cs="Arial" w:ascii="Arial" w:hAnsi="Arial"/>
          <w:sz w:val="22"/>
        </w:rPr>
        <w:t>Cuenta bancaria donde se efectúan los depósitos de pago de nómina, en la que el servidor público de base puede disponer de efectivo por medio de tarjeta de debito,  o bien, ficha de retiro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uenta de Cheques:</w:t>
      </w:r>
      <w:r>
        <w:rPr>
          <w:rFonts w:cs="Arial" w:ascii="Arial" w:hAnsi="Arial"/>
          <w:sz w:val="22"/>
        </w:rPr>
        <w:t xml:space="preserve"> Cuenta bancaria donde se efectúan los depósitos de pago de nómina, en la que el servidor público de mando medio puede disponer de efectivo por medio de tarjeta de debito, o bien, a través de cheques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uenta Maestra:</w:t>
      </w:r>
      <w:r>
        <w:rPr>
          <w:rFonts w:cs="Arial" w:ascii="Arial" w:hAnsi="Arial"/>
          <w:sz w:val="22"/>
        </w:rPr>
        <w:t xml:space="preserve"> Cuenta bancaria donde se efectúan los depósitos de pago de nómina, en la que el servidor público de mando superior puede disponer de efectivo por medio de tarjeta de debito, o bien, a través de cheques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Documentos: </w:t>
      </w:r>
      <w:r>
        <w:rPr>
          <w:rFonts w:cs="Arial" w:ascii="Arial" w:hAnsi="Arial"/>
          <w:sz w:val="22"/>
        </w:rPr>
        <w:t>Son aquellos que identifican al interesado y ubican su domicilio particular. (Credencial de elector, pasaporte, cédula profesional ó cartilla de S.M.N. y Teléfono, predial, luz, gas ó agua)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D.G.R.H.: </w:t>
      </w:r>
      <w:r>
        <w:rPr>
          <w:rFonts w:cs="Arial" w:ascii="Arial" w:hAnsi="Arial"/>
          <w:sz w:val="22"/>
        </w:rPr>
        <w:t>Dirección General de Recursos Humanos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D.O.: </w:t>
      </w:r>
      <w:r>
        <w:rPr>
          <w:rFonts w:cs="Arial" w:ascii="Arial" w:hAnsi="Arial"/>
          <w:sz w:val="22"/>
        </w:rPr>
        <w:t>Dirección de Operación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nstitución Bancaria (HSBC):</w:t>
      </w:r>
      <w:r>
        <w:rPr>
          <w:rFonts w:cs="Arial" w:ascii="Arial" w:hAnsi="Arial"/>
          <w:sz w:val="22"/>
        </w:rPr>
        <w:t xml:space="preserve"> Banco en el que la Secretaría tiene convenio para efectuar depósitos de nómina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úmero de Cuenta:</w:t>
      </w:r>
      <w:r>
        <w:rPr>
          <w:rFonts w:cs="Arial" w:ascii="Arial" w:hAnsi="Arial"/>
          <w:sz w:val="22"/>
        </w:rPr>
        <w:t xml:space="preserve"> Dígitos numéricos mediante el cual se identifica al servidor público, para que se efectúen sus depósitos de pago de nómina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S.M.N.: </w:t>
      </w:r>
      <w:r>
        <w:rPr>
          <w:rFonts w:cs="Arial" w:ascii="Arial" w:hAnsi="Arial"/>
          <w:sz w:val="22"/>
        </w:rPr>
        <w:t>Servicio Militar Nacional.</w:t>
      </w:r>
    </w:p>
    <w:p>
      <w:pPr>
        <w:pStyle w:val="Heading1"/>
        <w:numPr>
          <w:ilvl w:val="0"/>
          <w:numId w:val="13"/>
        </w:numPr>
        <w:spacing w:lineRule="auto" w:line="240" w:before="240" w:after="240"/>
        <w:rPr>
          <w:sz w:val="22"/>
        </w:rPr>
      </w:pPr>
      <w:r>
        <w:rPr>
          <w:sz w:val="22"/>
        </w:rPr>
        <w:t>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</w:tbl>
    <w:p>
      <w:pPr>
        <w:pStyle w:val="Heading1"/>
        <w:numPr>
          <w:ilvl w:val="0"/>
          <w:numId w:val="18"/>
        </w:numPr>
        <w:spacing w:lineRule="auto" w:line="240" w:before="240" w:after="240"/>
        <w:rPr>
          <w:sz w:val="22"/>
          <w:highlight w:val="white"/>
        </w:rPr>
      </w:pPr>
      <w:r>
        <w:rPr>
          <w:sz w:val="22"/>
        </w:rPr>
        <w:t>Anexos</w:t>
      </w:r>
    </w:p>
    <w:p>
      <w:pPr>
        <w:pStyle w:val="Normal"/>
        <w:ind w:left="85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 aplica.</w:t>
      </w:r>
    </w:p>
    <w:sectPr>
      <w:headerReference w:type="default" r:id="rId8"/>
      <w:footerReference w:type="default" r:id="rId9"/>
      <w:type w:val="nextPage"/>
      <w:pgSz w:w="12240" w:h="15840"/>
      <w:pgMar w:left="1134" w:right="902" w:gutter="0" w:header="567" w:top="2126" w:footer="851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118"/>
      <w:gridCol w:w="3118"/>
      <w:gridCol w:w="3119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IGNACIO AGUILAR ORTIZ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IGNACIO AGUILAR ORTIZ</w:t>
          </w:r>
        </w:p>
      </w:tc>
      <w:tc>
        <w:tcPr>
          <w:tcW w:w="31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118"/>
      <w:gridCol w:w="3118"/>
      <w:gridCol w:w="3119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IGNACIO AGUILAR ORTIZ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IGNACIO AGUILAR ORTIZ</w:t>
          </w:r>
        </w:p>
      </w:tc>
      <w:tc>
        <w:tcPr>
          <w:tcW w:w="31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118"/>
      <w:gridCol w:w="3118"/>
      <w:gridCol w:w="3119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IGNACIO AGUILAR ORTIZ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IGNACIO AGUILAR ORTIZ</w:t>
          </w:r>
        </w:p>
      </w:tc>
      <w:tc>
        <w:tcPr>
          <w:tcW w:w="31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118"/>
      <w:gridCol w:w="3118"/>
      <w:gridCol w:w="3119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IGNACIO AGUILAR ORTIZ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IGNACIO AGUILAR ORTIZ</w:t>
          </w:r>
        </w:p>
      </w:tc>
      <w:tc>
        <w:tcPr>
          <w:tcW w:w="31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BodyText2"/>
            <w:tabs>
              <w:tab w:val="clear" w:pos="1404"/>
            </w:tabs>
            <w:overflowPunct w:val="true"/>
            <w:autoSpaceDE w:val="true"/>
            <w:snapToGrid w:val="false"/>
            <w:spacing w:before="0" w:after="0"/>
            <w:textAlignment w:val="auto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11430</wp:posOffset>
                </wp:positionH>
                <wp:positionV relativeFrom="page">
                  <wp:posOffset>548640</wp:posOffset>
                </wp:positionV>
                <wp:extent cx="1274445" cy="5232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4445" cy="523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SPPS-DO-MP-26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 xml:space="preserve">26. Procedimiento para la apertura de Cuenta Bancaria </w:t>
          </w:r>
        </w:p>
        <w:p>
          <w:pPr>
            <w:pStyle w:val="Header"/>
            <w:spacing w:before="0" w:after="60"/>
            <w:rPr/>
          </w:pPr>
          <w:r>
            <w:rPr/>
            <w:t>para depósito de nómina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BodyText2"/>
            <w:tabs>
              <w:tab w:val="clear" w:pos="1404"/>
            </w:tabs>
            <w:overflowPunct w:val="true"/>
            <w:autoSpaceDE w:val="true"/>
            <w:snapToGrid w:val="false"/>
            <w:spacing w:before="0" w:after="0"/>
            <w:textAlignment w:val="auto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margin">
                  <wp:posOffset>11430</wp:posOffset>
                </wp:positionH>
                <wp:positionV relativeFrom="page">
                  <wp:posOffset>548640</wp:posOffset>
                </wp:positionV>
                <wp:extent cx="1274445" cy="523240"/>
                <wp:effectExtent l="0" t="0" r="0" b="0"/>
                <wp:wrapNone/>
                <wp:docPr id="2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4445" cy="523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16"/>
            </w:rPr>
            <w:t>SPPS-DO-MP-26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 xml:space="preserve">26. Procedimiento para la apertura de Cuenta Bancaria </w:t>
          </w:r>
        </w:p>
        <w:p>
          <w:pPr>
            <w:pStyle w:val="Header"/>
            <w:spacing w:before="0" w:after="60"/>
            <w:rPr/>
          </w:pPr>
          <w:r>
            <w:rPr/>
            <w:t>para depósito de nómina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BodyText2"/>
            <w:tabs>
              <w:tab w:val="clear" w:pos="1404"/>
            </w:tabs>
            <w:overflowPunct w:val="true"/>
            <w:autoSpaceDE w:val="true"/>
            <w:snapToGrid w:val="false"/>
            <w:spacing w:before="0" w:after="0"/>
            <w:textAlignment w:val="auto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margin">
                  <wp:posOffset>11430</wp:posOffset>
                </wp:positionH>
                <wp:positionV relativeFrom="page">
                  <wp:posOffset>548640</wp:posOffset>
                </wp:positionV>
                <wp:extent cx="1274445" cy="523240"/>
                <wp:effectExtent l="0" t="0" r="0" b="0"/>
                <wp:wrapNone/>
                <wp:docPr id="3" name="Image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4445" cy="523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16"/>
            </w:rPr>
            <w:t>SPPS-DO-MP-26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 xml:space="preserve">26. Procedimiento para la apertura de Cuenta Bancaria </w:t>
          </w:r>
        </w:p>
        <w:p>
          <w:pPr>
            <w:pStyle w:val="Header"/>
            <w:spacing w:before="0" w:after="60"/>
            <w:rPr/>
          </w:pPr>
          <w:r>
            <w:rPr/>
            <w:t>para depósito de nómina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BodyText2"/>
            <w:tabs>
              <w:tab w:val="clear" w:pos="1404"/>
            </w:tabs>
            <w:overflowPunct w:val="true"/>
            <w:autoSpaceDE w:val="true"/>
            <w:snapToGrid w:val="false"/>
            <w:spacing w:before="0" w:after="0"/>
            <w:textAlignment w:val="auto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margin">
                  <wp:posOffset>11430</wp:posOffset>
                </wp:positionH>
                <wp:positionV relativeFrom="page">
                  <wp:posOffset>548640</wp:posOffset>
                </wp:positionV>
                <wp:extent cx="1274445" cy="523240"/>
                <wp:effectExtent l="0" t="0" r="0" b="0"/>
                <wp:wrapNone/>
                <wp:docPr id="12" name="Image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4445" cy="523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16"/>
            </w:rPr>
            <w:t>SPPS-DO-MP-26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 xml:space="preserve">26. Procedimiento para la apertura de Cuenta Bancaria </w:t>
          </w:r>
        </w:p>
        <w:p>
          <w:pPr>
            <w:pStyle w:val="Header"/>
            <w:spacing w:before="0" w:after="60"/>
            <w:rPr/>
          </w:pPr>
          <w:r>
            <w:rPr/>
            <w:t>para depósito de nómina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4"/>
      <w:numFmt w:val="decimal"/>
      <w:lvlText w:val="%1.0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1.%1"/>
      <w:lvlJc w:val="left"/>
      <w:pPr>
        <w:tabs>
          <w:tab w:val="num" w:pos="851"/>
        </w:tabs>
        <w:ind w:left="851" w:hanging="851"/>
      </w:pPr>
      <w:rPr>
        <w:sz w:val="22"/>
        <w:i w:val="false"/>
        <w:b w:val="false"/>
        <w:rFonts w:ascii="Arial" w:hAnsi="Arial" w:cs="Arial"/>
      </w:rPr>
    </w:lvl>
  </w:abstractNum>
  <w:abstractNum w:abstractNumId="5">
    <w:lvl w:ilvl="0">
      <w:numFmt w:val="decimal"/>
      <w:lvlText w:val="8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6">
    <w:lvl w:ilvl="0">
      <w:start w:val="1"/>
      <w:numFmt w:val="decimal"/>
      <w:lvlText w:val="%1.0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</w:abstractNum>
  <w:abstractNum w:abstractNumId="7">
    <w:lvl w:ilvl="0">
      <w:numFmt w:val="decimal"/>
      <w:lvlText w:val="6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9">
    <w:lvl w:ilvl="0">
      <w:start w:val="5"/>
      <w:numFmt w:val="decimal"/>
      <w:lvlText w:val="%1.0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10">
    <w:lvl w:ilvl="0">
      <w:start w:val="1"/>
      <w:numFmt w:val="decimal"/>
      <w:lvlText w:val="%1.0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13">
    <w:lvl w:ilvl="0">
      <w:numFmt w:val="decimal"/>
      <w:lvlText w:val="9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15">
    <w:lvl w:ilvl="0">
      <w:start w:val="7"/>
      <w:numFmt w:val="decimal"/>
      <w:lvlText w:val="%1.2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</w:abstractNum>
  <w:abstractNum w:abstractNumId="16">
    <w:lvl w:ilvl="0">
      <w:start w:val="7"/>
      <w:numFmt w:val="decimal"/>
      <w:lvlText w:val="%1.0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18">
    <w:lvl w:ilvl="0">
      <w:numFmt w:val="decimal"/>
      <w:lvlText w:val="10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19">
    <w:lvl w:ilvl="0">
      <w:start w:val="1"/>
      <w:numFmt w:val="decimal"/>
      <w:lvlText w:val="2.%1"/>
      <w:lvlJc w:val="left"/>
      <w:pPr>
        <w:tabs>
          <w:tab w:val="num" w:pos="851"/>
        </w:tabs>
        <w:ind w:left="851" w:hanging="851"/>
      </w:pPr>
      <w:rPr>
        <w:sz w:val="22"/>
        <w:i w:val="false"/>
        <w:b w:val="false"/>
        <w:rFonts w:ascii="Arial" w:hAnsi="Arial" w:cs="Arial"/>
      </w:rPr>
    </w:lvl>
  </w:abstractNum>
  <w:abstractNum w:abstractNumId="20">
    <w:lvl w:ilvl="0">
      <w:start w:val="5"/>
      <w:numFmt w:val="decimal"/>
      <w:lvlText w:val="%1.2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</w:abstractNum>
  <w:abstractNum w:abstractNumId="21">
    <w:lvl w:ilvl="0">
      <w:start w:val="1"/>
      <w:numFmt w:val="decimal"/>
      <w:lvlText w:val="8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22">
    <w:lvl w:ilvl="0">
      <w:start w:val="3"/>
      <w:numFmt w:val="decimal"/>
      <w:lvlText w:val="3.%1"/>
      <w:lvlJc w:val="left"/>
      <w:pPr>
        <w:tabs>
          <w:tab w:val="num" w:pos="851"/>
        </w:tabs>
        <w:ind w:left="851" w:hanging="851"/>
      </w:pPr>
      <w:rPr>
        <w:sz w:val="22"/>
        <w:i w:val="false"/>
        <w:b w:val="false"/>
        <w:rFonts w:ascii="Arial" w:hAnsi="Arial" w:cs="Arial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.1"/>
      <w:lvlJc w:val="left"/>
      <w:pPr>
        <w:tabs>
          <w:tab w:val="num" w:pos="454"/>
        </w:tabs>
        <w:ind w:left="454" w:hanging="454"/>
      </w:pPr>
      <w:rPr>
        <w:sz w:val="22"/>
        <w:rFonts w:ascii="Arial" w:hAnsi="Arial" w:cs="Arial"/>
      </w:rPr>
    </w:lvl>
  </w:abstractNum>
  <w:abstractNum w:abstractNumId="25">
    <w:lvl w:ilvl="0">
      <w:start w:val="3"/>
      <w:numFmt w:val="decimal"/>
      <w:lvlText w:val="%1.2"/>
      <w:lvlJc w:val="left"/>
      <w:pPr>
        <w:tabs>
          <w:tab w:val="num" w:pos="851"/>
        </w:tabs>
        <w:ind w:left="851" w:hanging="851"/>
      </w:pPr>
      <w:rPr>
        <w:sz w:val="22"/>
        <w:rFonts w:ascii="Arial" w:hAnsi="Arial" w:cs="Arial"/>
      </w:rPr>
    </w:lvl>
  </w:abstractNum>
  <w:abstractNum w:abstractNumId="26">
    <w:lvl w:ilvl="0">
      <w:start w:val="3"/>
      <w:numFmt w:val="decimal"/>
      <w:lvlText w:val="%1.2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28">
    <w:lvl w:ilvl="0">
      <w:start w:val="3"/>
      <w:numFmt w:val="decimal"/>
      <w:lvlText w:val="%1.1"/>
      <w:lvlJc w:val="left"/>
      <w:pPr>
        <w:tabs>
          <w:tab w:val="num" w:pos="851"/>
        </w:tabs>
        <w:ind w:left="851" w:hanging="851"/>
      </w:pPr>
      <w:rPr>
        <w:sz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 w:before="20" w:after="0"/>
      <w:ind w:left="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sz w:val="18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rFonts w:ascii="Arial" w:hAnsi="Arial" w:cs="Arial"/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Arial" w:hAnsi="Arial" w:cs="Arial"/>
      <w:b/>
      <w:i w:val="false"/>
      <w:sz w:val="22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2"/>
    </w:rPr>
  </w:style>
  <w:style w:type="character" w:styleId="WW8Num6z0">
    <w:name w:val="WW8Num6z0"/>
    <w:qFormat/>
    <w:rPr>
      <w:rFonts w:ascii="Arial" w:hAnsi="Arial" w:cs="Arial"/>
      <w:b/>
      <w:i w:val="false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/>
      <w:i w:val="false"/>
      <w:sz w:val="22"/>
    </w:rPr>
  </w:style>
  <w:style w:type="character" w:styleId="WW8Num9z0">
    <w:name w:val="WW8Num9z0"/>
    <w:qFormat/>
    <w:rPr>
      <w:rFonts w:ascii="Arial" w:hAnsi="Arial" w:cs="Arial"/>
      <w:b/>
      <w:i w:val="false"/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  <w:i w:val="false"/>
      <w:sz w:val="22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2"/>
    </w:rPr>
  </w:style>
  <w:style w:type="character" w:styleId="WW8Num16z0">
    <w:name w:val="WW8Num16z0"/>
    <w:qFormat/>
    <w:rPr>
      <w:rFonts w:ascii="Arial" w:hAnsi="Arial" w:cs="Arial"/>
      <w:b/>
      <w:i w:val="false"/>
      <w:sz w:val="22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/>
      <w:i w:val="false"/>
      <w:sz w:val="22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2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2"/>
    </w:rPr>
  </w:style>
  <w:style w:type="character" w:styleId="WW8Num21z0">
    <w:name w:val="WW8Num21z0"/>
    <w:qFormat/>
    <w:rPr>
      <w:rFonts w:ascii="Arial" w:hAnsi="Arial" w:cs="Arial"/>
      <w:b/>
      <w:i w:val="false"/>
      <w:sz w:val="22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2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  <w:sz w:val="22"/>
    </w:rPr>
  </w:style>
  <w:style w:type="character" w:styleId="WW8Num25z0">
    <w:name w:val="WW8Num25z0"/>
    <w:qFormat/>
    <w:rPr>
      <w:rFonts w:ascii="Arial" w:hAnsi="Arial" w:cs="Arial"/>
      <w:sz w:val="22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sz w:val="2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pacing w:val="-2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rFonts w:ascii="Arial" w:hAnsi="Arial" w:cs="Arial"/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rFonts w:ascii="Arial" w:hAnsi="Arial" w:cs="Arial"/>
      <w:sz w:val="18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sz w:val="18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color w:val="0000FF"/>
      <w:sz w:val="18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  <w:jc w:val="both"/>
    </w:pPr>
    <w:rPr>
      <w:rFonts w:ascii="Arial" w:hAnsi="Arial" w:cs="Arial"/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textAlignment w:val="baseline"/>
    </w:pPr>
    <w:rPr>
      <w:rFonts w:ascii="Arial" w:hAnsi="Arial" w:cs="Arial"/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textAlignment w:val="baseline"/>
    </w:pPr>
    <w:rPr>
      <w:sz w:val="24"/>
      <w:lang w:val="en-U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textAlignment w:val="baseline"/>
    </w:pPr>
    <w:rPr>
      <w:rFonts w:ascii="Arial" w:hAnsi="Arial" w:cs="Arial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  <w:jc w:val="both"/>
    </w:pPr>
    <w:rPr>
      <w:rFonts w:ascii="Arial" w:hAnsi="Arial" w:cs="Arial"/>
      <w:sz w:val="22"/>
    </w:rPr>
  </w:style>
  <w:style w:type="paragraph" w:styleId="Textodebloque">
    <w:name w:val="Texto de bloque"/>
    <w:basedOn w:val="Normal"/>
    <w:qFormat/>
    <w:pPr>
      <w:spacing w:before="120" w:after="120"/>
      <w:ind w:left="1407" w:right="567" w:hanging="840"/>
      <w:jc w:val="both"/>
    </w:pPr>
    <w:rPr>
      <w:rFonts w:ascii="Arial" w:hAnsi="Arial" w:cs="Arial"/>
      <w:sz w:val="22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Sangra3detindependiente">
    <w:name w:val="Sangría 3 de t. independiente"/>
    <w:basedOn w:val="Normal"/>
    <w:qFormat/>
    <w:pPr>
      <w:ind w:left="497" w:hanging="0"/>
      <w:jc w:val="both"/>
    </w:pPr>
    <w:rPr>
      <w:rFonts w:ascii="Arial" w:hAnsi="Arial" w:cs="Arial"/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19:37:00Z</dcterms:created>
  <dc:creator>Secretaría de Salud</dc:creator>
  <dc:description/>
  <cp:keywords/>
  <dc:language>en-US</dc:language>
  <cp:lastModifiedBy>Carolina Revorio</cp:lastModifiedBy>
  <cp:lastPrinted>2005-09-07T17:23:00Z</cp:lastPrinted>
  <dcterms:modified xsi:type="dcterms:W3CDTF">2006-03-10T21:14:00Z</dcterms:modified>
  <cp:revision>91</cp:revision>
  <dc:subject/>
  <dc:title>2</dc:title>
</cp:coreProperties>
</file>