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>20. PROCEDIMIENTO PARA LA DETECCIÓN DE NECESIDADES DE CAPACITACIÓ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para detectar las necesidades de capacitación de los servidores públicos de mando medio, superior y operativos de base, adscritos a la Subsecretaría de Prevención y Promoción de la Salud, a fin de consolidar el Programa Anual de Capacitación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todo el personal que integra a la S.P.P.S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autorizar la documentación generada, que se entrega en la Dirección General de Recursos Humanos (Dirección General Adjunta de Relaciones Laborales y Profesionalización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elaborar y dar trámite a los documentos generado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C.O., deberá contar con los lineamientos para la elaboración de la Detección de Necesidades de Capacitación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N.C., deberá realizarse durante los primeros 15 días de diciembre de cada año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.N.C., deberá estar orientada a identificar los temas de capacidades que requiere la S.P.P.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proporcionar el catálogo de cursos a las áreas, mismo que servirá como apoyo para su D.N.C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édula de D.N.C., deberá ser requisitada por cada servidor público y avalada por su jefe inmediato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sponsable de capacitación, deberá tomar en cuenta el número de veces y el tipo de cursos, en que haya participado el servidor público, en el periodo inmediato superior, para llevar a cabo el concentrado de la D.N.C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responsable de capacitación, deberá concentrar las cédulas de D.N.C. del personal adscrito a la S.P.P.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, registro y turno de lineamientos y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de la D.G.R.H. (Dirección General Adjunta de Relaciones Laborales y Profesionalización) los lineamientos, formatos de cédula de D.N.C. (F30), DN02-A (F31) y DN02-B (F32), registra y turna al D.C.O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1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3"/>
              </w:numPr>
              <w:spacing w:before="30" w:after="0"/>
              <w:jc w:val="left"/>
              <w:rPr/>
            </w:pPr>
            <w:r>
              <w:rPr/>
              <w:t>Recepción y análisis de lineamientos y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naliza los lineamientos y formatos (F30), (F31) y (F32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1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Envío de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a través de memorándum a las áreas de la S.P.P.S., el formato (F30) para requisitar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, requisito y envío de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requisita el formato (F30) y envía a través de memorándum a la D.O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de la S.P.P.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 de memorándum y formato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turna memorándum y formato (F30) al D.C.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, revisión, requisito de formatos y enví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formato (F30), revisa y concentra en el formato (F31) la información por área y posteriormente requisita el formato (F32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20" w:after="3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para enviar el formato (F32) a la D.G.R.H. (D.G.A.R.L.P.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0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1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 de formato y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formato (F32) y acus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Dirección General de Recursos Humanos (Dirección General Adjunta de Relaciones Laborales y Profesionalizació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3"/>
              </w:numPr>
              <w:spacing w:before="30" w:after="0"/>
              <w:jc w:val="left"/>
              <w:rPr/>
            </w:pPr>
            <w:r>
              <w:rPr/>
              <w:t>Recepción y resguardo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sguarda acus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use de recibo 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20320</wp:posOffset>
                      </wp:positionV>
                      <wp:extent cx="1554480" cy="2667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1pt;mso-wrap-distance-left:9.05pt;mso-wrap-distance-right:9.05pt;mso-wrap-distance-top:0pt;mso-wrap-distance-bottom:0pt;margin-top:1.6pt;mso-position-vertical-relative:text;margin-left:12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8580</wp:posOffset>
                      </wp:positionV>
                      <wp:extent cx="4175125" cy="5565140"/>
                      <wp:effectExtent l="5080" t="5715" r="571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5280" cy="5565240"/>
                                <a:chOff x="0" y="0"/>
                                <a:chExt cx="4175280" cy="556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75640" y="2421360"/>
                                  <a:ext cx="1280160" cy="28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0160" y="5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7560" y="1906920"/>
                                  <a:ext cx="939960" cy="12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75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850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0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3280" y="6292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0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Enví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7080" y="93960"/>
                                    <a:ext cx="362520" cy="211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9440" y="5058360"/>
                                  <a:ext cx="250920" cy="5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1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0960" y="3821400"/>
                                  <a:ext cx="13741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4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4000" y="3292560"/>
                                  <a:ext cx="310896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6280" y="703080"/>
                                  <a:ext cx="128700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7000" y="28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6640"/>
                                  <a:ext cx="938520" cy="111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1600" y="750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720" y="5295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gistro y turno de lineamientos y form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00" y="0"/>
                                    <a:ext cx="362520" cy="200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6840" y="802800"/>
                                  <a:ext cx="933480" cy="1117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9160" y="0"/>
                                    <a:ext cx="36252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0520" y="7509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3280" y="5299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7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y análisis de lineamientos y formatos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160" y="2523960"/>
                                  <a:ext cx="932760" cy="11149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7360" y="0"/>
                                    <a:ext cx="362520" cy="259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0160" y="749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0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8680" y="5284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92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quisito y envío de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3398040"/>
                                  <a:ext cx="941760" cy="11131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8880" y="0"/>
                                    <a:ext cx="36252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1600" y="747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0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360" y="5263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1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memorándum y formato y tur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3600" y="3922560"/>
                                  <a:ext cx="93744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160" y="7682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4920" y="0"/>
                                    <a:ext cx="3625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880" y="5295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0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, revisión requisito de formato y enví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0"/>
                                  <a:ext cx="615960" cy="47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4280" y="198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15960" cy="1987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5.4pt;width:328.75pt;height:438.2pt" coordorigin="590,108" coordsize="6575,8764">
                      <v:group id="shape_0" style="position:absolute;left:4331;top:3921;width:2015;height:440">
                        <v:line id="shape_0" from="4331,3921" to="6346,39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47,3931" to="6347,43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53;top:3111;width:1480;height:1915">
                        <v:line id="shape_0" from="3795,3111" to="3795,35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3327;top:445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0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37;top:410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3153;top:3552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Enví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62;top:3259;width:570;height:3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597;top:8074;width:395;height:798">
                        <v:line id="shape_0" from="3799,8074" to="3799,850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3597;top:8512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31;top:6126;width:2163;height:431">
                        <v:line id="shape_0" from="1631,6126" to="3790,61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5,6126" to="3795,655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42;top:5293;width:4895;height:436">
                        <v:line id="shape_0" from="1242,5293" to="6137,52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45,5299" to="1245,573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5;top:1215;width:2025;height:436">
                        <v:line id="shape_0" from="1765,1215" to="3780,121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2,1220" to="3792,165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0;top:575;width:1478;height:1758">
                        <v:shape id="shape_0" fillcolor="white" stroked="t" o:allowincell="t" style="position:absolute;left:766;top:1757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6;top:140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0;top:85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gistro y turno de lineamientos y form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97;top:575;width:570;height:3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152;top:1373;width:1470;height:1758">
                        <v:shape id="shape_0" stroked="f" o:allowincell="t" style="position:absolute;left:4048;top:1373;width:570;height:39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326;top:255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36;top:2207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52;top:1657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y análisis de lineamientos y formatos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696;top:4083;width:1470;height:1756">
                        <v:shape id="shape_0" stroked="f" o:allowincell="t" style="position:absolute;left:6589;top:4083;width:570;height:4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5869;top:526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0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88;top:491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96;top:4365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quisito y envío de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92;top:5460;width:1483;height:1753">
                        <v:shape id="shape_0" stroked="f" o:allowincell="t" style="position:absolute;left:1504;top:5460;width:570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68;top:663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0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78;top:628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2;top:573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memorándum y formato y tur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147;top:6286;width:1476;height:1786">
                        <v:shape id="shape_0" fillcolor="white" stroked="t" o:allowincell="t" style="position:absolute;left:3306;top:749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52;top:6286;width:570;height:3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222;top:711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47;top:656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, revisión requisito de formato y enví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51;top:108;width:970;height:744">
                        <v:line id="shape_0" from="1246,421" to="1246,85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751;top:108;width:969;height:31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6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sz w:val="6"/>
                              </w:rPr>
                              <w:t>3</w:t>
                            </w: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5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1"/>
                                    </w:rPr>
                                    <w:t>(D.G.A.R.L.P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38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1"/>
                              </w:rPr>
                              <w:t>(D.G.A.R.L.P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0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28575</wp:posOffset>
                      </wp:positionV>
                      <wp:extent cx="1554480" cy="25844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0.35pt;mso-wrap-distance-left:9.05pt;mso-wrap-distance-right:9.05pt;mso-wrap-distance-top:0pt;mso-wrap-distance-bottom:0pt;margin-top:2.25pt;mso-position-vertical-relative:text;margin-left:12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6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sz w:val="6"/>
                              </w:rPr>
                              <w:t>3</w:t>
                            </w: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25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-286385</wp:posOffset>
                      </wp:positionV>
                      <wp:extent cx="1554480" cy="2489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1"/>
                                    </w:rPr>
                                  </w:pPr>
                                  <w:r>
                                    <w:rPr>
                                      <w:sz w:val="11"/>
                                    </w:rPr>
                                    <w:t>(D.G.A.R.L.P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19.6pt;mso-wrap-distance-left:9.05pt;mso-wrap-distance-right:9.05pt;mso-wrap-distance-top:0pt;mso-wrap-distance-bottom:0pt;margin-top:-22.55pt;mso-position-vertical-relative:text;margin-left:38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(D.G.A.R.L.P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71755</wp:posOffset>
                      </wp:positionV>
                      <wp:extent cx="4178935" cy="221869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78880" cy="2218680"/>
                                <a:chOff x="0" y="0"/>
                                <a:chExt cx="4178880" cy="221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02480" y="748800"/>
                                  <a:ext cx="31122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31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880" y="318240"/>
                                  <a:ext cx="936000" cy="117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3040" y="8071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3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960" y="5644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4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de format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acus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0"/>
                                    <a:ext cx="36252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18640" y="0"/>
                                  <a:ext cx="250920" cy="503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2293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51400"/>
                                  <a:ext cx="947880" cy="89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3280" y="5259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4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sguardo de acus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5360" y="0"/>
                                    <a:ext cx="36252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400" y="1741680"/>
                                  <a:ext cx="615960" cy="47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150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8280"/>
                                    <a:ext cx="615960" cy="1987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pt;margin-top:5.65pt;width:329.05pt;height:174.7pt" coordorigin="610,113" coordsize="6581,3494">
                      <v:group id="shape_0" style="position:absolute;left:1244;top:1292;width:4900;height:431">
                        <v:line id="shape_0" from="1244,1292" to="1244,172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49,1292" to="6144,129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17;top:614;width:1474;height:1847">
                        <v:shape id="shape_0" fillcolor="white" stroked="t" o:allowincell="t" style="position:absolute;left:5895;top:188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3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08;top:150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17;top:90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de format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cus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16;top:614;width:570;height: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51;top:113;width:395;height:792">
                        <v:line id="shape_0" from="6354,474" to="6354,90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151;top:113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10;top:1454;width:1493;height:1404">
                        <v:shape id="shape_0" fillcolor="white" stroked="t" o:allowincell="t" style="position:absolute;left:694;top:228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10;top:173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sguardo de acus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32;top:1454;width:570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46;top:2856;width:970;height:751">
                        <v:line id="shape_0" from="1242,2856" to="1242,328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46;top:3294;width:969;height:31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9830</wp:posOffset>
                </wp:positionH>
                <wp:positionV relativeFrom="paragraph">
                  <wp:posOffset>4194175</wp:posOffset>
                </wp:positionV>
                <wp:extent cx="250825" cy="228600"/>
                <wp:effectExtent l="5715" t="508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330.25pt;width:19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édulas de D.N.C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servidor públic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amientos de Operación para la Detección de Necesidades de Capacitación Administrativ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illa de perso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grama Anual de Capacita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odo inmediato anterior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memorándum de envío de la cédula de D.N.C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oficio de envío de formato DNO2-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édulas de D.N.C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servidor públic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DN02-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áre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ándum de envío de cédulas de D.N.C. requisitad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 de envío de lineamientos y format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dades: </w:t>
      </w:r>
      <w:r>
        <w:rPr>
          <w:rFonts w:cs="Arial" w:ascii="Arial" w:hAnsi="Arial"/>
          <w:caps/>
          <w:sz w:val="22"/>
        </w:rPr>
        <w:t>c</w:t>
      </w:r>
      <w:r>
        <w:rPr>
          <w:rFonts w:cs="Arial" w:ascii="Arial" w:hAnsi="Arial"/>
          <w:sz w:val="22"/>
        </w:rPr>
        <w:t>onocimientos, habilidades, actitudes y valores expresados en comportamientos requeridos para el desempeño de las funciones laborale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pacitación: </w:t>
      </w:r>
      <w:r>
        <w:rPr>
          <w:rFonts w:cs="Arial" w:ascii="Arial" w:hAnsi="Arial"/>
          <w:sz w:val="22"/>
        </w:rPr>
        <w:t>Al proceso por el cual una persona es inducida, preparada y actualizada para el eficiente desempeño de su puesto y/o para el ejercicio de funcione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tección de Necesidades: </w:t>
      </w:r>
      <w:r>
        <w:rPr>
          <w:rFonts w:cs="Arial" w:ascii="Arial" w:hAnsi="Arial"/>
          <w:sz w:val="22"/>
        </w:rPr>
        <w:t>Identificar la carencia del servidor público, de conocimientos, habilidades y actitudes requeridas para el mejor desempeño de sus funciones laborales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A.R.L.P.: </w:t>
      </w:r>
      <w:r>
        <w:rPr>
          <w:rFonts w:cs="Arial" w:ascii="Arial" w:hAnsi="Arial"/>
          <w:sz w:val="22"/>
        </w:rPr>
        <w:t>Dirección General Adjunta de Relaciones Laborales y Profesionalización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N.C.: </w:t>
      </w:r>
      <w:r>
        <w:rPr>
          <w:rFonts w:cs="Arial" w:ascii="Arial" w:hAnsi="Arial"/>
          <w:sz w:val="22"/>
        </w:rPr>
        <w:t>Detección de Necesidades de Capacitación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neamientos: </w:t>
      </w:r>
      <w:r>
        <w:rPr>
          <w:rFonts w:cs="Arial" w:ascii="Arial" w:hAnsi="Arial"/>
          <w:sz w:val="22"/>
        </w:rPr>
        <w:t>Documento mediante el cual se establecen los pasos a seguir para elaborar la Detección de Necesidades de Capacitación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rvidor Público: </w:t>
      </w:r>
      <w:r>
        <w:rPr>
          <w:rFonts w:cs="Arial" w:ascii="Arial" w:hAnsi="Arial"/>
          <w:sz w:val="22"/>
        </w:rPr>
        <w:t>A la persona que desempeña un puesto, a nivel operativo ó cualquier nivel jerárquico organizacional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</w:t>
      </w:r>
    </w:p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Cédula de Detección de Necesidades de Capacitación (F30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</w:rPr>
        <w:t>DN02-A (F31).</w:t>
      </w:r>
      <w:r>
        <w:rPr>
          <w:rFonts w:cs="Arial" w:ascii="Arial" w:hAnsi="Arial"/>
          <w:sz w:val="22"/>
          <w:highlight w:val="whit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DN02-B (F32).</w:t>
      </w:r>
    </w:p>
    <w:p>
      <w:pPr>
        <w:pStyle w:val="Normal"/>
        <w:spacing w:before="120" w:after="0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0. Procedimiento para la Detección de Necesidades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0. Procedimiento para la Detección de Necesidades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0. Procedimiento para la Detección de Necesidades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0. Procedimiento para la Detección de Necesidades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PPS-DO-MP-2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0. Procedimiento para la Detección de Necesidades de Capacitació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6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8:33:00Z</dcterms:created>
  <dc:creator>Carolina Revorio</dc:creator>
  <dc:description/>
  <cp:keywords/>
  <dc:language>en-US</dc:language>
  <cp:lastModifiedBy>Carolina Revorio</cp:lastModifiedBy>
  <cp:lastPrinted>2006-02-17T17:43:00Z</cp:lastPrinted>
  <dcterms:modified xsi:type="dcterms:W3CDTF">2006-03-08T16:19:00Z</dcterms:modified>
  <cp:revision>42</cp:revision>
  <dc:subject/>
  <dc:title>20</dc:title>
</cp:coreProperties>
</file>