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6. PROCEDIMIENTO PARA LA ELABORACIÓN DE MOVIMIENTOS DE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MOCIONES DE PERSONAL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11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r a conocer las acciones autorizadas para llevar a cabo el trámite de movimiento de promoción al trabajador adscrito a la Subsecretaría de Prevención y Promoción de la Salud, que por su alto desempeño laboral resulte beneficiado.</w:t>
      </w:r>
    </w:p>
    <w:p>
      <w:pPr>
        <w:pStyle w:val="Heading1"/>
        <w:numPr>
          <w:ilvl w:val="0"/>
          <w:numId w:val="11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4"/>
        </w:numPr>
        <w:tabs>
          <w:tab w:val="left" w:pos="-3969" w:leader="none"/>
          <w:tab w:val="left" w:pos="851" w:leader="none"/>
        </w:tabs>
        <w:rPr/>
      </w:pPr>
      <w:r>
        <w:rPr>
          <w:rFonts w:cs="Arial"/>
          <w:szCs w:val="22"/>
        </w:rPr>
        <w:t>A nivel interno el procedimiento es aplicable a los trabajadores adscritos a la S.P.P.S</w:t>
      </w:r>
      <w:r>
        <w:rPr/>
        <w:t>.</w:t>
      </w:r>
    </w:p>
    <w:p>
      <w:pPr>
        <w:pStyle w:val="Heading1"/>
        <w:numPr>
          <w:ilvl w:val="0"/>
          <w:numId w:val="11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</w:rPr>
        <w:t>La Dirección de Operación será la responsable de autorizar los movimientos que se tramiten para promover a un trabajador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Corresponde al Departamento de Coordinación Operativa tramitar las promociones del personal adscrito a la S.P.P.S. ante la Dirección General de Recursos Humanos (Dirección de Personal). </w:t>
      </w:r>
    </w:p>
    <w:p>
      <w:pPr>
        <w:pStyle w:val="Normal"/>
        <w:numPr>
          <w:ilvl w:val="0"/>
          <w:numId w:val="18"/>
        </w:numPr>
        <w:spacing w:before="120" w:after="0"/>
        <w:ind w:left="851" w:right="-2" w:hanging="851"/>
        <w:jc w:val="both"/>
        <w:rPr/>
      </w:pPr>
      <w:r>
        <w:rPr>
          <w:rFonts w:cs="Arial" w:ascii="Arial" w:hAnsi="Arial"/>
          <w:color w:val="000000"/>
          <w:sz w:val="22"/>
        </w:rPr>
        <w:t>Para llevar a cabo un movimiento de promoción el D.C.O. deberá observar que la plaza a promover sea vacante definitiva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8"/>
        </w:numPr>
        <w:spacing w:before="120" w:after="0"/>
        <w:ind w:left="851" w:right="-2" w:hanging="851"/>
        <w:jc w:val="both"/>
        <w:rPr/>
      </w:pPr>
      <w:r>
        <w:rPr>
          <w:rFonts w:cs="Arial" w:ascii="Arial" w:hAnsi="Arial"/>
          <w:sz w:val="22"/>
        </w:rPr>
        <w:t>La vigencia para las promociones deberán iniciarse con fecha 1ro. o 16 del mes que se trate.</w:t>
      </w:r>
    </w:p>
    <w:p>
      <w:pPr>
        <w:pStyle w:val="Normal"/>
        <w:numPr>
          <w:ilvl w:val="0"/>
          <w:numId w:val="18"/>
        </w:numPr>
        <w:spacing w:before="120" w:after="0"/>
        <w:ind w:left="851" w:right="-2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promociones del personal podrán efectuarse con la misma fecha o posterior a la generación de la vacante definitiva.</w:t>
      </w:r>
    </w:p>
    <w:p>
      <w:pPr>
        <w:pStyle w:val="Normal"/>
        <w:numPr>
          <w:ilvl w:val="0"/>
          <w:numId w:val="18"/>
        </w:numPr>
        <w:spacing w:before="120" w:after="0"/>
        <w:ind w:left="851" w:right="-2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una promoción a costo compensado el D.C.O. deberá verificar que se cuente con el soporte presupuestal de la D.G.R.H. y no podrán transformarse plazas de base ocupadas con interinatos o provisionales.</w:t>
      </w:r>
    </w:p>
    <w:p>
      <w:pPr>
        <w:pStyle w:val="Normal"/>
        <w:numPr>
          <w:ilvl w:val="0"/>
          <w:numId w:val="18"/>
        </w:numPr>
        <w:spacing w:before="120" w:after="0"/>
        <w:ind w:left="851" w:right="-2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s promociones, quedarán excluidas las plazas de honorarios.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promoción de un trabajador de base a un puesto de confianza, el trabajador deberá de reservar su plaza ante la D.G.R.H. inmediato a su promoción y durante los primeros quince días de cada diciembre mientras permanezca en ella.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Para el trámite de las promociones de personal, la D.O. deberá acatar las políticas vigentes emitidas por la D.G.R.H. y las contenidas en las Condiciones Generales de Trabajo de la Secretaría de Salud que en ese momento apliquen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 deberá verificar que el trabajador al que se le promueva cubra el perfil académico del profesiograma, o en su caso, contar con la justificación que lo acredite.</w:t>
      </w:r>
    </w:p>
    <w:p>
      <w:pPr>
        <w:pStyle w:val="Heading1"/>
        <w:numPr>
          <w:ilvl w:val="0"/>
          <w:numId w:val="11"/>
        </w:numPr>
        <w:spacing w:lineRule="auto" w:line="240" w:before="120" w:after="16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>Identificación de plaza vacan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20" w:after="0"/>
              <w:ind w:left="454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ca la plaza vacante y la reporta a la Dirección de Operación, y en acuerdo con las secciones sindicales, en los casos que proceda, determinan las propuestas susceptibles a promo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>Recepción y análisis de propuest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20" w:after="0"/>
              <w:ind w:left="454" w:right="74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Recibe, analiza y verifica que las propuestas reúnan los requisitos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23" w:leader="none"/>
              </w:tabs>
              <w:spacing w:before="20" w:after="0"/>
              <w:ind w:left="1304" w:right="74" w:hanging="807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uestas</w:t>
            </w:r>
          </w:p>
          <w:p>
            <w:pPr>
              <w:pStyle w:val="Normal"/>
              <w:widowControl w:val="false"/>
              <w:ind w:left="45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ind w:left="45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Informa motivo y termina procedimiento.</w:t>
            </w:r>
          </w:p>
          <w:p>
            <w:pPr>
              <w:pStyle w:val="Normal"/>
              <w:widowControl w:val="false"/>
              <w:ind w:left="45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:</w:t>
            </w: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ontinúa procedimien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>Elaboración de oficio y formatos y,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20" w:after="0"/>
              <w:ind w:left="454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quisita los formatos de relación de movimientos de personal (F1), formato único de movimientos de personal (F2) y aviso de modificación del sueldo del trabajador (F5), recaba firmas y turna mediante oficio a la D.G.R.H. (Dirección de Integración de Puestos y Servicios Personales) para su procesamiento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)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)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0" w:after="1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Recepción y validación de form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20" w:after="0"/>
              <w:ind w:left="454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oficio, formatos (F1), (F2) y (F5) y valida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)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)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pacing w:before="0" w:after="1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5)</w:t>
            </w:r>
          </w:p>
          <w:p>
            <w:pPr>
              <w:pStyle w:val="Normal"/>
              <w:widowControl w:val="false"/>
              <w:spacing w:before="0" w:after="10"/>
              <w:ind w:left="454" w:right="7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spacing w:before="0" w:after="10"/>
              <w:ind w:left="454" w:right="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indica motivo y regresa a la etapa 3.</w:t>
            </w:r>
          </w:p>
          <w:p>
            <w:pPr>
              <w:pStyle w:val="Normal"/>
              <w:widowControl w:val="false"/>
              <w:spacing w:before="0" w:after="10"/>
              <w:ind w:left="454" w:right="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:</w:t>
            </w:r>
            <w:r>
              <w:rPr>
                <w:rFonts w:cs="Arial" w:ascii="Arial" w:hAnsi="Arial"/>
                <w:sz w:val="22"/>
              </w:rPr>
              <w:t xml:space="preserve"> Acusa de recib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G.R.H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(Dirección de Integración de Puestos y Servicios Personales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Recepción, seguimiento y arch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20" w:after="0"/>
              <w:ind w:left="454" w:right="74" w:hanging="454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acuse, da seguimiento hasta su aplicación en nómina y archiva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1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ómina</w:t>
            </w:r>
          </w:p>
          <w:p>
            <w:pPr>
              <w:pStyle w:val="Normal"/>
              <w:widowControl w:val="false"/>
              <w:spacing w:before="0" w:after="10"/>
              <w:ind w:left="454" w:right="7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0"/>
        </w:numPr>
        <w:spacing w:lineRule="auto" w:line="240" w:before="0" w:after="120"/>
        <w:rPr>
          <w:sz w:val="22"/>
        </w:rPr>
      </w:pPr>
      <w:r>
        <w:rPr>
          <w:sz w:val="22"/>
        </w:rPr>
        <w:t>Diagrama de Flujo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7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5240</wp:posOffset>
                      </wp:positionV>
                      <wp:extent cx="3187700" cy="3924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7700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Departamento de 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pt;height:30.9pt;mso-wrap-distance-left:9.05pt;mso-wrap-distance-right:9.05pt;mso-wrap-distance-top:0pt;mso-wrap-distance-bottom:0pt;margin-top:1.2pt;mso-position-vertical-relative:text;margin-left:-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Departamento de 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5400</wp:posOffset>
                      </wp:positionV>
                      <wp:extent cx="3160395" cy="3822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0395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D.G.R.H.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Dirección de Integración de Puestos y Servicios Personale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85pt;height:30.1pt;mso-wrap-distance-left:9.05pt;mso-wrap-distance-right:9.05pt;mso-wrap-distance-top:0pt;mso-wrap-distance-bottom:0pt;margin-top:2pt;mso-position-vertical-relative:text;margin-left:-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D.G.R.H.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Dirección de Integración de Puestos y Servicios Personale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3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  <w:tab w:val="center" w:pos="568" w:leader="none"/>
                <w:tab w:val="left" w:pos="1032" w:leader="none"/>
                <w:tab w:val="left" w:pos="482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14935</wp:posOffset>
                      </wp:positionV>
                      <wp:extent cx="4420235" cy="5655945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20080" cy="5655960"/>
                                <a:chOff x="0" y="0"/>
                                <a:chExt cx="4420080" cy="565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8040" y="224784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18040" y="3705120"/>
                                  <a:ext cx="286704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720" y="0"/>
                                    <a:ext cx="2857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99280" y="2771640"/>
                                  <a:ext cx="28576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57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73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560" y="0"/>
                                  <a:ext cx="800280" cy="59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5360" y="3240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0280" cy="30852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9920"/>
                                  <a:ext cx="1155240" cy="711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58760"/>
                                    <a:ext cx="1026000" cy="55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dentificació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plaza vacan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92360" y="0"/>
                                    <a:ext cx="36252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11920" y="11620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1261800"/>
                                  <a:ext cx="1146960" cy="101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960" y="574560"/>
                                    <a:ext cx="1028880" cy="43812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ropuesta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84080" y="0"/>
                                    <a:ext cx="36252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3160"/>
                                    <a:ext cx="1026000" cy="55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1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y análisis de propuesta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00" y="2349360"/>
                                  <a:ext cx="1181160" cy="126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2280" y="822600"/>
                                    <a:ext cx="1028880" cy="43812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5960" y="574920"/>
                                    <a:ext cx="1028880" cy="43812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84080" y="0"/>
                                    <a:ext cx="36252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3520"/>
                                    <a:ext cx="1026000" cy="55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Elaboración de oficio y formatos y,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ur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39280" y="2873520"/>
                                  <a:ext cx="1181160" cy="126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2280" y="822240"/>
                                    <a:ext cx="1028880" cy="43812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5960" y="574560"/>
                                    <a:ext cx="1028880" cy="43812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84080" y="0"/>
                                    <a:ext cx="36252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3160"/>
                                    <a:ext cx="1026000" cy="55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y validación 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 formato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4840" y="5073120"/>
                                  <a:ext cx="800280" cy="58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03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800280" cy="30852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80" y="3808080"/>
                                  <a:ext cx="1181160" cy="126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2640" y="822240"/>
                                    <a:ext cx="1028880" cy="43812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Nómin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6320" y="574560"/>
                                    <a:ext cx="1028880" cy="43812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84440" y="0"/>
                                    <a:ext cx="36252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3520"/>
                                    <a:ext cx="1026000" cy="552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, seguimiento y archiv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55pt;margin-top:9.05pt;width:348.05pt;height:445.35pt" coordorigin="1711,181" coordsize="6961,8907">
                      <v:line id="shape_0" from="2527,3721" to="2527,415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527;top:6016;width:4514;height:434">
                        <v:line id="shape_0" from="2542,6016" to="7041,60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7,6019" to="2527,645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27;top:4546;width:4499;height:431">
                        <v:line id="shape_0" from="3127,4546" to="7626,45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27,4546" to="7627,497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79;top:181;width:1260;height:941">
                        <v:line id="shape_0" from="2517,691" to="2517,112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1879;top:181;width:1259;height:485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711;top:874;width:1819;height:112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1711;top:1124;width:1615;height:8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dentifica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laza vacant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959;top:874;width:570;height:3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517,2011" to="2517,244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712;top:2168;width:1806;height:1595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1832;top:3073;width:1619;height:68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ropuest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947;top:2168;width:570;height:3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1712;top:2441;width:1615;height:8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y análisis de propuest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725;top:3881;width:1860;height:1986">
                        <v:shape id="shape_0" fillcolor="white" stroked="t" o:allowincell="t" style="position:absolute;left:1965;top:5176;width:1619;height:68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845;top:4786;width:1619;height:68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960;top:3881;width:570;height:3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1725;top:4154;width:1615;height:8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Elaboración de oficio y formatos y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ur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812;top:4706;width:1860;height:1985">
                        <v:shape id="shape_0" fillcolor="white" stroked="t" o:allowincell="t" style="position:absolute;left:7052;top:6001;width:1619;height:68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932;top:5611;width:1619;height:68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047;top:4706;width:570;height:3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6812;top:4979;width:1615;height:8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y validación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 format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892;top:8170;width:1260;height:918">
                        <v:line id="shape_0" from="2522,8170" to="2522,860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892;top:8602;width:1259;height:485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727;top:6178;width:1860;height:1984">
                        <v:shape id="shape_0" fillcolor="white" stroked="t" o:allowincell="t" style="position:absolute;left:1967;top:7473;width:1619;height:68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Nómin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847;top:7083;width:1619;height:68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962;top:6178;width:570;height:3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1727;top:6451;width:1615;height:87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, seguimiento y archiv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7"/>
        </w:numPr>
        <w:spacing w:lineRule="auto" w:line="240" w:before="120" w:after="12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diciones Generales de Trabajo Vigente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1/08/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iogram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3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oficio de envío de movimien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 la relación de movimientos de perso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l formato único de movimientos de perso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l aviso de modificación del sueldo del trabajado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oficio</w:t>
            </w:r>
          </w:p>
        </w:tc>
      </w:tr>
      <w:tr>
        <w:trPr>
          <w:trHeight w:val="50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ómi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quincena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240" w:before="240" w:after="240"/>
        <w:rPr>
          <w:sz w:val="22"/>
        </w:rPr>
      </w:pPr>
      <w:r>
        <w:rPr/>
        <w:t>Glosari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sto compensado: </w:t>
      </w:r>
      <w:r>
        <w:rPr>
          <w:rFonts w:cs="Arial" w:ascii="Arial" w:hAnsi="Arial"/>
          <w:sz w:val="22"/>
        </w:rPr>
        <w:t>Unificación del costo de dos o más plazas para compensar el costo de la creación de una o varias plazas de mayor nivel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C.O.: </w:t>
      </w:r>
      <w:r>
        <w:rPr>
          <w:rFonts w:cs="Arial" w:ascii="Arial" w:hAnsi="Arial"/>
          <w:sz w:val="22"/>
        </w:rPr>
        <w:t>Departamento de Coordinación Operativ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R.H.: </w:t>
      </w:r>
      <w:r>
        <w:rPr>
          <w:rFonts w:cs="Arial" w:ascii="Arial" w:hAnsi="Arial"/>
          <w:sz w:val="22"/>
        </w:rPr>
        <w:t>Dirección General de Recursos Humano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O.: </w:t>
      </w:r>
      <w:r>
        <w:rPr>
          <w:rFonts w:cs="Arial" w:ascii="Arial" w:hAnsi="Arial"/>
          <w:sz w:val="22"/>
        </w:rPr>
        <w:t>Dirección de Operación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fesiograma:</w:t>
      </w:r>
      <w:r>
        <w:rPr>
          <w:rFonts w:cs="Arial" w:ascii="Arial" w:hAnsi="Arial"/>
          <w:sz w:val="22"/>
        </w:rPr>
        <w:t xml:space="preserve"> Catálogo de consulta que sirve para la correcta aplicación en  la contratación de los recursos humanos, en el se describen los códigos, denominación del puesto y nivel, así como las funciones, actividades, experiencia y perfil académico requeridos para cada uno de los puestos que integran la estructura de la Secretaría de Salud autorizados por la Secretaría de Hacienda y Crédito Públic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omoción: </w:t>
      </w:r>
      <w:r>
        <w:rPr>
          <w:rFonts w:cs="Arial" w:ascii="Arial" w:hAnsi="Arial"/>
          <w:sz w:val="22"/>
        </w:rPr>
        <w:t>Modificación en percepciones y código de plaza que le aplica a un trabajador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servación de plaza: </w:t>
      </w:r>
      <w:r>
        <w:rPr>
          <w:rFonts w:cs="Arial" w:ascii="Arial" w:hAnsi="Arial"/>
          <w:sz w:val="22"/>
        </w:rPr>
        <w:t>Solicitud por escrito mediante el cual un trabajador, que sea promovido a una plaza de confianza, protege su plaza de base para que no sea ocupada de manera definitiva durante su ocupación en la de confianz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acante definitiva: </w:t>
      </w:r>
      <w:r>
        <w:rPr>
          <w:rFonts w:cs="Arial" w:ascii="Arial" w:hAnsi="Arial"/>
          <w:sz w:val="22"/>
        </w:rPr>
        <w:t>plaza presupuestal que no tiene titular ni acuerdo de ocupación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Heading1"/>
        <w:numPr>
          <w:ilvl w:val="0"/>
          <w:numId w:val="23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6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Relación de movimientos de personal (F1)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Formato único de movimientos de personal (F2)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Aviso de modificación del sueldo del trabajador (F5)</w:t>
      </w:r>
    </w:p>
    <w:sectPr>
      <w:headerReference w:type="default" r:id="rId10"/>
      <w:footerReference w:type="default" r:id="rId11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JOSÉ A. ZAFRA MARTÍN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JOSÉ A. ZAFRA MARTÍN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JOSÉ A. ZAFRA MARTÍN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JOSÉ A. ZAFRA MARTÍN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JOSÉ A. ZAFRA MARTÍN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6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/>
            <w:t xml:space="preserve">6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promociones de person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6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/>
            <w:t xml:space="preserve">6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promociones de person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6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/>
            <w:t xml:space="preserve">6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promociones de person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7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6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/>
            <w:t xml:space="preserve">6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promociones de person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8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6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rPr/>
          </w:pPr>
          <w:r>
            <w:rPr/>
            <w:t xml:space="preserve">6. Procedimiento para la elaboración de movimientos de </w:t>
          </w:r>
        </w:p>
        <w:p>
          <w:pPr>
            <w:pStyle w:val="Header"/>
            <w:spacing w:before="0" w:after="60"/>
            <w:rPr/>
          </w:pPr>
          <w:r>
            <w:rPr/>
            <w:t>promociones de person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4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3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8"/>
        </w:tabs>
        <w:ind w:left="1304" w:hanging="453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3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10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1">
      <w:start w:val="10"/>
      <w:numFmt w:val="decimal"/>
      <w:lvlText w:val="%2.4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1"/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8">
    <w:lvl w:ilvl="0">
      <w:start w:val="3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9">
    <w:lvl w:ilvl="0">
      <w:start w:val="5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20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21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2">
    <w:lvl w:ilvl="0">
      <w:start w:val="10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</w:abstractNum>
  <w:abstractNum w:abstractNumId="23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4">
    <w:lvl w:ilvl="0">
      <w:start w:val="3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sz w:val="1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rFonts w:ascii="Arial" w:hAnsi="Arial" w:cs="Arial"/>
      <w:b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textAlignment w:val="baseline"/>
    </w:pPr>
    <w:rPr>
      <w:rFonts w:ascii="Arial" w:hAnsi="Arial" w:cs="Arial"/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odebloque">
    <w:name w:val="Texto de bloque"/>
    <w:basedOn w:val="Normal"/>
    <w:qFormat/>
    <w:pPr>
      <w:spacing w:before="120" w:after="120"/>
      <w:ind w:left="1407" w:right="567" w:hanging="840"/>
      <w:jc w:val="both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6:41:00Z</dcterms:created>
  <dc:creator>Secretaría de Salud</dc:creator>
  <dc:description/>
  <cp:keywords/>
  <dc:language>en-US</dc:language>
  <cp:lastModifiedBy>Carolina Revorio</cp:lastModifiedBy>
  <cp:lastPrinted>2005-10-13T12:58:00Z</cp:lastPrinted>
  <dcterms:modified xsi:type="dcterms:W3CDTF">2006-03-10T21:08:00Z</dcterms:modified>
  <cp:revision>26</cp:revision>
  <dc:subject/>
  <dc:title>2</dc:title>
</cp:coreProperties>
</file>