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widowControl/>
        <w:tabs>
          <w:tab w:val="clear" w:pos="5105"/>
        </w:tabs>
        <w:rPr/>
      </w:pPr>
      <w:r>
        <w:rPr/>
        <w:t xml:space="preserve">17. PROCEDIMIENTO PARA ALTAS Y MODIFICACIONES EN EL </w:t>
      </w:r>
    </w:p>
    <w:p>
      <w:pPr>
        <w:pStyle w:val="Heading2"/>
        <w:widowControl/>
        <w:tabs>
          <w:tab w:val="clear" w:pos="5105"/>
        </w:tabs>
        <w:rPr/>
      </w:pPr>
      <w:r>
        <w:rPr/>
        <w:t>SISTEMA DE AHORRO PARA EL RETIRO (SAR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9"/>
        </w:numPr>
        <w:spacing w:lineRule="auto" w:line="240" w:before="12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2"/>
        </w:rPr>
        <w:t>Establecer las actividades para que los servidores públicos de mando, confianza operativa y de base cuenten con la prestación del Sistema de Ahorro para el Retiro, que brinda como prestación la Secretaría de Salud.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22"/>
        </w:numPr>
        <w:tabs>
          <w:tab w:val="left" w:pos="-3969" w:leader="none"/>
          <w:tab w:val="left" w:pos="851" w:leader="none"/>
        </w:tabs>
        <w:rPr/>
      </w:pPr>
      <w:r>
        <w:rPr/>
        <w:t>A nivel interno el procedimiento es aplicable a los servidores públicos de mando, confianza operativa y de base, adscritos a la Subsecretaría de Prevención y Promoción de la Salud.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2"/>
        </w:rPr>
        <w:t>El Departamento de Coordinación Operativa, deberá observar que el formato de actualización y/o modificación de datos del trabajador SAR-04 / SAR-ISSSTE-04-M (F23), este firmado por el interesado y por el Director de Operación.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El D.C.O., será el responsable de tramitar a cada servidor público adscrito a l S.P.P.S., el alta o modificación de datos del SAR, siempre y cuando se cuente con el número de contrato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El D.C.O., deberá vigilar que las copias del formato de actualización y/o modificación de datos del trabajador SAR-04 / SAR-ISSSTE-04-M (F23), sea devuelto con el sello de la institución bancaria.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El D.C.O., será el responsable de entregar una copia sellada al trabajador y otra archivarla en su expediente único de personal.</w:t>
      </w:r>
    </w:p>
    <w:p>
      <w:pPr>
        <w:pStyle w:val="Normal"/>
        <w:numPr>
          <w:ilvl w:val="0"/>
          <w:numId w:val="25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El D.C.O., será el responsable de atender cualquier duda o aclaración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C.O., dará seguimiento de los casos hasta su conclusión y/o aplicación.</w:t>
      </w:r>
    </w:p>
    <w:p>
      <w:pPr>
        <w:pStyle w:val="Heading1"/>
        <w:numPr>
          <w:ilvl w:val="0"/>
          <w:numId w:val="9"/>
        </w:numPr>
        <w:spacing w:lineRule="auto" w:line="240" w:before="12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jc w:val="left"/>
              <w:rPr/>
            </w:pPr>
            <w:r>
              <w:rPr/>
              <w:t xml:space="preserve">Requisito y envío de formato para su revisión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Requisita formato de actualización y/o modificación de datos del trabajador SAR-04 / SAR-ISSSTE-04-M (F23), al servidor público de nuevo ingreso ó al que solicita modificación, envía para su revisión y firma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2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2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11"/>
              </w:numPr>
              <w:spacing w:before="30" w:after="0"/>
              <w:jc w:val="left"/>
              <w:rPr/>
            </w:pPr>
            <w:r>
              <w:rPr/>
              <w:t>Recepción de formato origin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y revisa formato (F23).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23)</w:t>
            </w:r>
          </w:p>
          <w:p>
            <w:pPr>
              <w:pStyle w:val="Normal"/>
              <w:widowControl w:val="false"/>
              <w:spacing w:before="20" w:after="0"/>
              <w:ind w:left="499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widowControl w:val="false"/>
              <w:spacing w:before="20" w:after="20"/>
              <w:ind w:left="499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No: </w:t>
            </w:r>
            <w:r>
              <w:rPr>
                <w:rFonts w:cs="Arial" w:ascii="Arial" w:hAnsi="Arial"/>
                <w:sz w:val="22"/>
              </w:rPr>
              <w:t>Detecta error y solicita corrección. Regresa a la actividad 1.</w:t>
            </w:r>
          </w:p>
          <w:p>
            <w:pPr>
              <w:pStyle w:val="Normal"/>
              <w:widowControl w:val="false"/>
              <w:spacing w:before="20" w:after="40"/>
              <w:ind w:left="499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í: </w:t>
            </w:r>
            <w:r>
              <w:rPr>
                <w:rFonts w:cs="Arial" w:ascii="Arial" w:hAnsi="Arial"/>
                <w:sz w:val="22"/>
              </w:rPr>
              <w:t>Complementa datos solicitados y firma formato original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Interesad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jc w:val="left"/>
              <w:rPr/>
            </w:pPr>
            <w:r>
              <w:rPr/>
              <w:t>Recepción de formato origin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Recibe formato (F23) firmado y complementa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2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Elabora oficio de envío y recaba firma en oficio y formato del Director de Operación, en el recuadro que dice firma del patrón o representante legal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20" w:after="40"/>
              <w:ind w:left="908" w:hanging="454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Formato (F23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jc w:val="left"/>
              <w:rPr/>
            </w:pPr>
            <w:r>
              <w:rPr/>
              <w:t>Envío de oficio y forma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vía oficio y formato (F23), a la D.G.R.H. (Subdirección de Automatización de Procesos y Soporte Técnico)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before="2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2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jc w:val="left"/>
              <w:rPr/>
            </w:pPr>
            <w:r>
              <w:rPr/>
              <w:t>Recepción de oficio y forma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rPr/>
            </w:pPr>
            <w:r>
              <w:rPr>
                <w:rFonts w:cs="Arial" w:ascii="Arial" w:hAnsi="Arial"/>
                <w:sz w:val="22"/>
              </w:rPr>
              <w:t>Recibe oficio y formato (F23) y acus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20" w:after="0"/>
              <w:ind w:left="908" w:hanging="45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ficio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20"/>
              <w:ind w:left="908" w:hanging="45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2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before="40" w:after="0"/>
              <w:ind w:left="454" w:hanging="454"/>
              <w:rPr/>
            </w:pPr>
            <w:r>
              <w:rPr/>
              <w:t>D.G.R.H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Subdirección de Automatización de Procesos y Soporte Técnico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jc w:val="left"/>
              <w:rPr/>
            </w:pPr>
            <w:r>
              <w:rPr/>
              <w:t>Recepción de acuse y seguimi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Recibe acuse y da seguimiento con el mismo a la devolución de las copias del formato (F23), selladas por la institución bancaria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2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jc w:val="left"/>
              <w:rPr/>
            </w:pPr>
            <w:r>
              <w:rPr/>
              <w:t>Envío de copias al carbón sellad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vía mediante oficio a la D.O. las copias selladas del formato (F23), por la institución bancaria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ficio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2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.G.R.H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Subdirección de Automatización de Procesos y Soporte Técnico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jc w:val="left"/>
              <w:rPr/>
            </w:pPr>
            <w:r>
              <w:rPr/>
              <w:t>Recepción de copias al carbón sellad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, registra y turna al D.C.O. las copias selladas del formato (F23), por la institución bancaria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0" w:after="2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2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jc w:val="left"/>
              <w:rPr/>
            </w:pPr>
            <w:r>
              <w:rPr/>
              <w:t>Recepción de copias al carbón selladas, archivo y seguimien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y entrega la copia del formato (F23) marcada al trabajador, recabando la firma de recibido en la copia marcada como patrón.</w:t>
            </w:r>
          </w:p>
          <w:p>
            <w:pPr>
              <w:pStyle w:val="Normal"/>
              <w:numPr>
                <w:ilvl w:val="0"/>
                <w:numId w:val="18"/>
              </w:numPr>
              <w:spacing w:before="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va la copia en el expediente único de personal y da seguimiento hasta la entrega de los estados de cuenta del SAR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2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use de recib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left"/>
              <w:rPr>
                <w:sz w:val="22"/>
              </w:rPr>
            </w:pPr>
            <w:r>
              <w:rPr>
                <w:sz w:val="22"/>
              </w:rPr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40" w:after="40"/>
              <w:jc w:val="left"/>
              <w:rPr/>
            </w:pPr>
            <w:r>
              <w:rPr/>
              <w:t>Notificación de entrega de los estados de cuen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ifica vía telefónica a la D.O. o al D.C.O., que se encuentran disponibles los estados de cuenta del SAR, para su entrega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.G.R.H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Subdirección de Automatización de Procesos y Soporte Técnico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jc w:val="left"/>
              <w:rPr/>
            </w:pPr>
            <w:r>
              <w:rPr/>
              <w:t>Recepción de estados de cuen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y acusa los estados de cuenta de los trabajadores adscritos a la S.P.P.S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2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dos de Cuen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jc w:val="left"/>
              <w:rPr/>
            </w:pPr>
            <w:r>
              <w:rPr/>
              <w:t>Relación, distribución, entrega y archiv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aciona los estados de cuenta, distribuyéndolos por área, para entregar al trabajador, recabando firma de recibido.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va relación de entrega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20" w:after="2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lación de entrega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7"/>
        </w:numPr>
        <w:spacing w:lineRule="auto" w:line="240" w:before="0" w:after="120"/>
        <w:rPr/>
      </w:pPr>
      <w:r>
        <w:rPr/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5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5400</wp:posOffset>
                      </wp:positionH>
                      <wp:positionV relativeFrom="paragraph">
                        <wp:posOffset>44450</wp:posOffset>
                      </wp:positionV>
                      <wp:extent cx="1554480" cy="2927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sz w:val="6"/>
                                    </w:rPr>
                                    <w:t>3</w:t>
                                  </w:r>
                                  <w:r>
                                    <w:rPr>
                                      <w:sz w:val="14"/>
                                    </w:rPr>
                                    <w:t>Dirección de Oper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23.05pt;mso-wrap-distance-left:9.05pt;mso-wrap-distance-right:9.05pt;mso-wrap-distance-top:0pt;mso-wrap-distance-bottom:0pt;margin-top:3.5pt;mso-position-vertical-relative:text;margin-left: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60" w:after="60"/>
                              <w:rPr/>
                            </w:pPr>
                            <w:r>
                              <w:rPr>
                                <w:sz w:val="6"/>
                              </w:rPr>
                              <w:t>3</w:t>
                            </w:r>
                            <w:r>
                              <w:rPr>
                                <w:sz w:val="14"/>
                              </w:rPr>
                              <w:t>Dirección de Op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50365</wp:posOffset>
                      </wp:positionH>
                      <wp:positionV relativeFrom="paragraph">
                        <wp:posOffset>44450</wp:posOffset>
                      </wp:positionV>
                      <wp:extent cx="1554480" cy="2927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epartamento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23.05pt;mso-wrap-distance-left:9.05pt;mso-wrap-distance-right:9.05pt;mso-wrap-distance-top:0pt;mso-wrap-distance-bottom:0pt;margin-top:3.5pt;mso-position-vertical-relative:text;margin-left:12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268345</wp:posOffset>
                      </wp:positionH>
                      <wp:positionV relativeFrom="paragraph">
                        <wp:posOffset>44450</wp:posOffset>
                      </wp:positionV>
                      <wp:extent cx="1554480" cy="29273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Dirección General de Recursos Humanos (Subdirección de Autorización de Procesos y Soporte Técnico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23.05pt;mso-wrap-distance-left:9.05pt;mso-wrap-distance-right:9.05pt;mso-wrap-distance-top:0pt;mso-wrap-distance-bottom:0pt;margin-top:3.5pt;mso-position-vertical-relative:text;margin-left:257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Dirección General de Recursos Humanos (Subdirección de Autorización de Procesos y Soporte Técnico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886325</wp:posOffset>
                      </wp:positionH>
                      <wp:positionV relativeFrom="paragraph">
                        <wp:posOffset>44450</wp:posOffset>
                      </wp:positionV>
                      <wp:extent cx="1554480" cy="29273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80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Interesado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23.05pt;mso-wrap-distance-left:9.05pt;mso-wrap-distance-right:9.05pt;mso-wrap-distance-top:0pt;mso-wrap-distance-bottom:0pt;margin-top:3.5pt;mso-position-vertical-relative:text;margin-left:384.7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8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Interesad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49530</wp:posOffset>
                      </wp:positionV>
                      <wp:extent cx="4185920" cy="6019165"/>
                      <wp:effectExtent l="5080" t="5715" r="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86080" cy="6019200"/>
                                <a:chOff x="0" y="0"/>
                                <a:chExt cx="4186080" cy="601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2400" y="5522040"/>
                                  <a:ext cx="250920" cy="49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68560"/>
                                    <a:ext cx="250920" cy="2286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068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6600" y="3129120"/>
                                  <a:ext cx="320436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3200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4360" y="724680"/>
                                  <a:ext cx="297684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60"/>
                                    <a:ext cx="2971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720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9400"/>
                                  <a:ext cx="930240" cy="89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040" y="52452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23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280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quisito y envío de formato para su revisió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67720" y="0"/>
                                    <a:ext cx="36252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43240" y="1708200"/>
                                  <a:ext cx="1842840" cy="168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21200" y="9104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940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440" y="592560"/>
                                    <a:ext cx="731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6200" y="118548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Completa datos solicitados y firma formato original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79960" y="1009080"/>
                                    <a:ext cx="362520" cy="18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SÍ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06840" y="277920"/>
                                    <a:ext cx="822960" cy="64008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Proced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61520"/>
                                    <a:ext cx="274320" cy="2743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87080" y="428400"/>
                                    <a:ext cx="362520" cy="191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N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" y="3218760"/>
                                  <a:ext cx="932040" cy="1115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080" y="74988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23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4720" y="52884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 xml:space="preserve">Oficio 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360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formato original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56200" y="0"/>
                                    <a:ext cx="362520" cy="26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4328280"/>
                                  <a:ext cx="962640" cy="121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688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040" y="84960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23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280" y="62856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 xml:space="preserve">Oficio 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7540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Envío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de oficio y formato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65200" y="91800"/>
                                    <a:ext cx="362520" cy="206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6320" y="0"/>
                                  <a:ext cx="685800" cy="49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39120" y="2210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5800" cy="22680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22000" y="825480"/>
                                  <a:ext cx="925920" cy="897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63400" y="0"/>
                                    <a:ext cx="362520" cy="196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9040" y="53208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23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036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Recepció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de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formato origina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65pt;margin-top:3.9pt;width:329.6pt;height:474pt" coordorigin="593,78" coordsize="6592,9480">
                      <v:group id="shape_0" style="position:absolute;left:1069;top:8774;width:395;height:783">
                        <v:shapetype id="_x0000_t177" coordsize="21600,21600" o:spt="177" path="m,l21600,l21600,17280l10800,21600l,17280xe">
                          <v:stroke joinstyle="miter"/>
                          <v:formulas>
                            <v:f eqn="prod height 4 5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1069;top:9197;width:394;height:359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275,8774" to="1275,920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65;top:5006;width:5045;height:432">
                        <v:line id="shape_0" from="1271,5006" to="6310,500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65,5007" to="1265,543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71;top:1219;width:4687;height:431">
                        <v:line id="shape_0" from="1671,1220" to="6350,122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359,1219" to="6359,165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3;top:597;width:1465;height:1402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686;top:1423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23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593;top:869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quisito y envío de formato para su revisió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487;top:597;width:570;height:3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83;top:2768;width:2902;height:2652">
                        <v:line id="shape_0" from="6364,4202" to="6364,463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361,2768" to="6361,319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725,3701" to="5876,3701" stroked="t" o:allowincell="t" style="position:absolute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5726;top:4635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Completa datos solicitados y firma formato original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6614;top:4357;width:570;height:2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t" style="position:absolute;left:5711;top:3206;width:1295;height:1007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Proced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120" coordsize="21600,21600" o:spt="120" path="m,10800qy@7@8qx@9@10qy@11@12qx@13@14x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0 @1"/>
                            <v:f eqn="sum 10800 @1 0"/>
                            <v:f eqn="sum 10800 0 @2"/>
                            <v:f eqn="sum 10800 @2 0"/>
                            <v:f eqn="sum 10800 0 0"/>
                            <v:f eqn="sum 0 10800 10800"/>
                            <v:f eqn="sum 10800 @7 0"/>
                            <v:f eqn="sum 10800 @8 0"/>
                            <v:f eqn="sum 0 @9 10800"/>
                            <v:f eqn="sum 10800 @10 0"/>
                            <v:f eqn="sum 0 @11 10800"/>
                            <v:f eqn="sum 0 @12 10800"/>
                          </v:formulas>
                          <v:path gradientshapeok="t" o:connecttype="rect" textboxrect="@3,@5,@4,@6"/>
                        </v:shapetype>
                        <v:shape id="shape_0" fillcolor="white" stroked="t" o:allowincell="t" style="position:absolute;left:4283;top:3495;width:431;height:431;mso-wrap-style:square;v-text-anchor:top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050;top:3443;width:570;height:30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N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7;top:5147;width:1468;height:1757">
                        <v:shape id="shape_0" fillcolor="white" stroked="t" o:allowincell="t" style="position:absolute;left:769;top:6328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23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83;top:5980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 xml:space="preserve">Oficio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97;top:5436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formato original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473;top:5147;width:570;height:4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08;top:6894;width:1516;height:1914">
                        <v:line id="shape_0" from="1264,6894" to="1264,732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828;top:8232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23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20;top:7884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 xml:space="preserve">Oficio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08;top:7328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Envío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de oficio y formato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498;top:7039;width:570;height:32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13;top:78;width:1080;height:780">
                        <v:line id="shape_0" from="1247,426" to="1247,85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t" style="position:absolute;left:713;top:78;width:1079;height:356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667;top:1378;width:1458;height:1414">
                        <v:shape id="shape_0" stroked="f" o:allowincell="t" style="position:absolute;left:6554;top:1378;width:570;height:30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5760;top:2216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23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667;top:1662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ecepció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d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formato origina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53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45085</wp:posOffset>
                      </wp:positionV>
                      <wp:extent cx="1554480" cy="29273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sz w:val="6"/>
                                    </w:rPr>
                                    <w:t>3</w:t>
                                  </w:r>
                                  <w:r>
                                    <w:rPr>
                                      <w:sz w:val="14"/>
                                    </w:rPr>
                                    <w:t>Dirección de Oper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23.05pt;mso-wrap-distance-left:9.05pt;mso-wrap-distance-right:9.05pt;mso-wrap-distance-top:0pt;mso-wrap-distance-bottom:0pt;margin-top:3.55pt;mso-position-vertical-relative:text;margin-left:-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60" w:after="60"/>
                              <w:rPr/>
                            </w:pPr>
                            <w:r>
                              <w:rPr>
                                <w:sz w:val="6"/>
                              </w:rPr>
                              <w:t>3</w:t>
                            </w:r>
                            <w:r>
                              <w:rPr>
                                <w:sz w:val="14"/>
                              </w:rPr>
                              <w:t>Dirección de Op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46355</wp:posOffset>
                      </wp:positionV>
                      <wp:extent cx="1554480" cy="29273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epartamento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23.05pt;mso-wrap-distance-left:9.05pt;mso-wrap-distance-right:9.05pt;mso-wrap-distance-top:0pt;mso-wrap-distance-bottom:0pt;margin-top:3.65pt;mso-position-vertical-relative:text;margin-left:-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46355</wp:posOffset>
                      </wp:positionV>
                      <wp:extent cx="1554480" cy="29273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Dirección General de Recursos Humanos (Subdirección de Autorización de Procesos y Soporte Técnico)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23.05pt;mso-wrap-distance-left:9.05pt;mso-wrap-distance-right:9.05pt;mso-wrap-distance-top:0pt;mso-wrap-distance-bottom:0pt;margin-top:3.65pt;mso-position-vertical-relative:text;margin-left:-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Dirección General de Recursos Humanos (Subdirección de Autorización de Procesos y Soporte Técnico)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46355</wp:posOffset>
                      </wp:positionV>
                      <wp:extent cx="1554480" cy="292735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80" w:after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Interesado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23.05pt;mso-wrap-distance-left:9.05pt;mso-wrap-distance-right:9.05pt;mso-wrap-distance-top:0pt;mso-wrap-distance-bottom:0pt;margin-top:3.65pt;mso-position-vertical-relative:text;margin-left:-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80" w:after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Interesad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07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45085</wp:posOffset>
                      </wp:positionV>
                      <wp:extent cx="4247515" cy="6324600"/>
                      <wp:effectExtent l="508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47640" cy="6324480"/>
                                <a:chOff x="0" y="0"/>
                                <a:chExt cx="4247640" cy="632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74640" y="4840560"/>
                                  <a:ext cx="933480" cy="992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43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480" y="62676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Relación de entreg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7504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Relación, distribución, entrega y archivo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0960" y="106560"/>
                                    <a:ext cx="362520" cy="208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50920" y="1526040"/>
                                  <a:ext cx="160704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0740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00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91880" y="3862080"/>
                                  <a:ext cx="1488960" cy="27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31560" y="3300120"/>
                                  <a:ext cx="1492920" cy="27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92920" y="32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7880" y="2783160"/>
                                  <a:ext cx="1492920" cy="27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86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920" y="18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5440" y="2030040"/>
                                  <a:ext cx="2855520" cy="27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" y="720"/>
                                    <a:ext cx="2854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7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22480" y="704880"/>
                                  <a:ext cx="1371600" cy="27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" y="32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71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10280" y="813600"/>
                                  <a:ext cx="935280" cy="897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480" y="53136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cuse de recib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208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 de acuse y seguimient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2760" y="0"/>
                                    <a:ext cx="362520" cy="239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26200" y="0"/>
                                  <a:ext cx="250920" cy="488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6360" y="21456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0920" cy="2286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77880" y="3981960"/>
                                  <a:ext cx="932760" cy="87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760" y="51372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 xml:space="preserve">Estados de cuenta 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344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Recepció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de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estados de cuenta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0240" y="0"/>
                                    <a:ext cx="362520" cy="208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1080" y="310680"/>
                                  <a:ext cx="951120" cy="111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5640" y="74916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23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7240" y="52812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 xml:space="preserve">Oficio 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324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oficio y formato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88600" y="0"/>
                                    <a:ext cx="362520" cy="208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2880" y="1633320"/>
                                  <a:ext cx="1004400" cy="1110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74484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23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5520" y="52812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 xml:space="preserve">Oficio 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704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Envío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de copia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al carbón sellada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84280" y="0"/>
                                    <a:ext cx="362520" cy="201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38960" y="891360"/>
                                    <a:ext cx="114480" cy="1144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30440" y="802440"/>
                                    <a:ext cx="27432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0/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78600" y="2904480"/>
                                  <a:ext cx="947880" cy="877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760" y="51192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 xml:space="preserve">Acuse de recibo 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5732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 de copias al carbón selladas, archivo y seguimient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85360" y="0"/>
                                    <a:ext cx="362520" cy="15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08680" y="3422520"/>
                                  <a:ext cx="934200" cy="1095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03920" y="638280"/>
                                    <a:ext cx="91440" cy="457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2" h="720">
                                        <a:moveTo>
                                          <a:pt x="24" y="0"/>
                                        </a:moveTo>
                                        <a:cubicBezTo>
                                          <a:pt x="12" y="132"/>
                                          <a:pt x="0" y="264"/>
                                          <a:pt x="24" y="288"/>
                                        </a:cubicBezTo>
                                        <a:cubicBezTo>
                                          <a:pt x="48" y="312"/>
                                          <a:pt x="144" y="72"/>
                                          <a:pt x="168" y="144"/>
                                        </a:cubicBezTo>
                                        <a:cubicBezTo>
                                          <a:pt x="192" y="216"/>
                                          <a:pt x="180" y="468"/>
                                          <a:pt x="168" y="7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5696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Notificación de entrega de los estados de cuent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1320" y="0"/>
                                    <a:ext cx="362520" cy="15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63960"/>
                                  <a:ext cx="970200" cy="108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2120" y="71784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23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6600" y="500040"/>
                                    <a:ext cx="8229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 xml:space="preserve">Oficio 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2920"/>
                                    <a:ext cx="8229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de copia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al carbón sellada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82120" y="0"/>
                                    <a:ext cx="362520" cy="15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32120" y="861840"/>
                                    <a:ext cx="114480" cy="1144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95880" y="771480"/>
                                    <a:ext cx="27432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0/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52400" y="5819040"/>
                                  <a:ext cx="685800" cy="50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452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9000"/>
                                    <a:ext cx="685800" cy="22680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95pt;margin-top:3.55pt;width:334.45pt;height:498pt" coordorigin="599,71" coordsize="6689,9960">
                      <v:group id="shape_0" style="position:absolute;left:3079;top:7694;width:1470;height:1563">
                        <v:line id="shape_0" from="3732,7694" to="3732,812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3174;top:8681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Relación de entreg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079;top:8127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elación, distribución, entrega y archivo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978;top:7862;width:570;height:3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29;top:2474;width:2530;height:431">
                        <v:line id="shape_0" from="6360,2474" to="6360,290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829,2474" to="6348,247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36;top:6153;width:2344;height:437">
                        <v:line id="shape_0" from="3741,6153" to="6080,615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36,6160" to="3736,659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56;top:5268;width:2350;height:436">
                        <v:line id="shape_0" from="6307,5273" to="6307,570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956,5268" to="6295,526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83;top:4454;width:2350;height:433">
                        <v:line id="shape_0" from="1383,4454" to="3722,445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34,4457" to="3734,488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53;top:3268;width:4495;height:436">
                        <v:line id="shape_0" from="1255,3269" to="5749,326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53,3268" to="1253,370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84;top:1181;width:2159;height:436">
                        <v:line id="shape_0" from="3790,1186" to="3790,161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84,1181" to="5943,118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35;top:1352;width:1473;height:1413">
                        <v:shape id="shape_0" fillcolor="white" stroked="t" o:allowincell="t" style="position:absolute;left:3230;top:2189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cuse de recib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135;top:1623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 de acuse y seguimien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037;top:1352;width:570;height:3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152;top:71;width:395;height:769">
                        <v:line id="shape_0" from="6351,409" to="6351,84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6152;top:71;width:394;height:359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084;top:6342;width:1469;height:1385">
                        <v:shape id="shape_0" fillcolor="white" stroked="t" o:allowincell="t" style="position:absolute;left:3192;top:7151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 xml:space="preserve">Estados de cuenta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084;top:6599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ecepció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d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estados de cuenta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982;top:6342;width:570;height:3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03;top:560;width:1497;height:1756">
                        <v:shape id="shape_0" fillcolor="white" stroked="t" o:allowincell="t" style="position:absolute;left:5901;top:1740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23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793;top:1392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 xml:space="preserve">Oficio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703;top:849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oficio y formato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6630;top:560;width:570;height:3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06;top:2643;width:1582;height:1749">
                        <v:shape id="shape_0" fillcolor="white" stroked="t" o:allowincell="t" style="position:absolute;left:5922;top:3816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23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809;top:3475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 xml:space="preserve">Oficio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706;top:2906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Enví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de copia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al carbón sellada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6626;top:2643;width:570;height:31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6" coordsize="21600,21600" o:spt="6" path="m,21600l,l21600,21600xe">
                          <v:stroke joinstyle="miter"/>
                          <v:formulas>
                            <v:f eqn="prod height 7 12"/>
                            <v:f eqn="prod width 7 12"/>
                            <v:f eqn="prod height 11 12"/>
                          </v:formulas>
                          <v:path gradientshapeok="t" o:connecttype="rect" textboxrect="1800,@0,@1,@2"/>
                        </v:shapetype>
                        <v:shape id="shape_0" fillcolor="black" stroked="t" o:allowincell="t" style="position:absolute;left:5925;top:4047;width:179;height:179;flip:y;mso-wrap-style:none;v-text-anchor:middle" type="_x0000_t6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6856;top:3907;width:431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/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085;top:4645;width:1493;height:1382">
                        <v:shape id="shape_0" fillcolor="white" stroked="t" o:allowincell="t" style="position:absolute;left:3194;top:5451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 xml:space="preserve">Acuse de recibo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085;top:4893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 de copias al carbón selladas, archivo y seguimien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007;top:4645;width:570;height:2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652;top:5461;width:1471;height:1725">
                        <v:shape id="shape_0" coordsize="192,720" path="m24,0c12,132,0,264,24,288c48,312,144,72,168,144c192,216,180,468,168,720e" stroked="t" o:allowincell="t" style="position:absolute;left:6288;top:6466;width:143;height:71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fillcolor="white" stroked="t" o:allowincell="t" style="position:absolute;left:5652;top:5708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Notificación de entrega de los estados de cuen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6552;top:5461;width:570;height:2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99;top:3479;width:1528;height:1707">
                        <v:shape id="shape_0" fillcolor="white" stroked="t" o:allowincell="t" style="position:absolute;left:807;top:4609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23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04;top:4266;width:129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 xml:space="preserve">Oficio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99;top:3704;width:1295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de copia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al carbón sellada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516;top:3479;width:570;height:2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black" stroked="t" o:allowincell="t" style="position:absolute;left:807;top:4836;width:179;height:179;flip:y;mso-wrap-style:none;v-text-anchor:middle" type="_x0000_t6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695;top:4694;width:431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0/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201;top:9235;width:1080;height:797">
                        <v:line id="shape_0" from="3744,9235" to="3744,966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3201;top:9674;width:1079;height:356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spacing w:lineRule="auto" w:line="240" w:before="120" w:after="24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UMP de alta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de documento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rmato de actualización y/o modificación de datos del trabajador SAR-04 / SAR-ISSSTE-04-M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/08/05</w:t>
            </w:r>
          </w:p>
        </w:tc>
      </w:tr>
    </w:tbl>
    <w:p>
      <w:pPr>
        <w:pStyle w:val="Heading1"/>
        <w:numPr>
          <w:ilvl w:val="0"/>
          <w:numId w:val="13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oficio de envío de formato de actualización y/o modificación de datos del trabajador SAR-04 / SAR-ISSSTE-04-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Acuse de recibo del formato de actualización y/o modificación de datos del trabajador SAR-04 / SAR-ISSSTE-04-M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mbre del trabajador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Oficio de envío de copias selladas del formato de actualización y/o modificación de datos del trabajador SAR-04 / SAR-ISSSTE-04-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lación de entrega de estados de cuenta del SA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. de Cuenta</w:t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240" w:before="240" w:after="240"/>
        <w:rPr>
          <w:sz w:val="22"/>
        </w:rPr>
      </w:pPr>
      <w:r>
        <w:rPr>
          <w:sz w:val="22"/>
        </w:rPr>
        <w:t>Glosario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G.R.H.: </w:t>
      </w:r>
      <w:r>
        <w:rPr>
          <w:rFonts w:cs="Arial" w:ascii="Arial" w:hAnsi="Arial"/>
          <w:sz w:val="22"/>
        </w:rPr>
        <w:t>Dirección General de Recursos Humanos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O.: </w:t>
      </w:r>
      <w:r>
        <w:rPr>
          <w:rFonts w:cs="Arial" w:ascii="Arial" w:hAnsi="Arial"/>
          <w:sz w:val="22"/>
        </w:rPr>
        <w:t>Dirección de Operación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stados de Cuenta SAR: </w:t>
      </w:r>
      <w:r>
        <w:rPr>
          <w:rFonts w:cs="Arial" w:ascii="Arial" w:hAnsi="Arial"/>
          <w:sz w:val="22"/>
        </w:rPr>
        <w:t>Documento bimestral en donde se refleja el total de las aportaciones que tiene acreditado el trabajador ante la institución bancaria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ormato de actualización y/o modificación de datos del trabajador SAR-04 / SAR-ISSSTE-04-M: </w:t>
      </w:r>
      <w:r>
        <w:rPr>
          <w:rFonts w:cs="Arial" w:ascii="Arial" w:hAnsi="Arial"/>
          <w:sz w:val="22"/>
        </w:rPr>
        <w:t>Formato mediante el cual se da de alta y/o modifican los datos del trabajador ante la institución bancaria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AR: </w:t>
      </w:r>
      <w:r>
        <w:rPr>
          <w:rFonts w:cs="Arial" w:ascii="Arial" w:hAnsi="Arial"/>
          <w:sz w:val="22"/>
        </w:rPr>
        <w:t>Sistema de Ahorro para el Retiro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.P.P.S.: </w:t>
      </w:r>
      <w:r>
        <w:rPr>
          <w:rFonts w:cs="Arial" w:ascii="Arial" w:hAnsi="Arial"/>
          <w:sz w:val="22"/>
        </w:rPr>
        <w:t>Subsecretaría de Prevención y Promoción de la Salud.</w:t>
      </w:r>
    </w:p>
    <w:p>
      <w:pPr>
        <w:pStyle w:val="Heading1"/>
        <w:numPr>
          <w:ilvl w:val="0"/>
          <w:numId w:val="24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9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highlight w:val="white"/>
        </w:rPr>
        <w:t xml:space="preserve">Formato </w:t>
      </w:r>
      <w:r>
        <w:rPr>
          <w:rFonts w:cs="Arial" w:ascii="Arial" w:hAnsi="Arial"/>
          <w:sz w:val="22"/>
        </w:rPr>
        <w:t>de Actualización y/o Modificación de datos del trabajador SAR-04 / SAR-ISSSTE-04-M (F23).</w:t>
      </w:r>
    </w:p>
    <w:sectPr>
      <w:headerReference w:type="default" r:id="rId10"/>
      <w:footerReference w:type="default" r:id="rId11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ROSENDO A. GARCÍA BENÍTES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ROSENDO A. GARCÍA BENÍTES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ROSENDO A. GARCÍA BENÍTES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ROSENDO A. GARCÍA BENÍTES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ROSENDO A. GARCÍA BENÍTES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17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17. Procedimiento para altas y modificaciones en el </w:t>
          </w:r>
        </w:p>
        <w:p>
          <w:pPr>
            <w:pStyle w:val="Header"/>
            <w:spacing w:before="0" w:after="60"/>
            <w:rPr/>
          </w:pPr>
          <w:r>
            <w:rPr/>
            <w:t>Sistema de Ahorro para el Retiro (SAR)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17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17. Procedimiento para altas y modificaciones en el </w:t>
          </w:r>
        </w:p>
        <w:p>
          <w:pPr>
            <w:pStyle w:val="Header"/>
            <w:spacing w:before="0" w:after="60"/>
            <w:rPr/>
          </w:pPr>
          <w:r>
            <w:rPr/>
            <w:t>Sistema de Ahorro para el Retiro (SAR)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17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17. Procedimiento para altas y modificaciones en el </w:t>
          </w:r>
        </w:p>
        <w:p>
          <w:pPr>
            <w:pStyle w:val="Header"/>
            <w:spacing w:before="0" w:after="60"/>
            <w:rPr/>
          </w:pPr>
          <w:r>
            <w:rPr/>
            <w:t>Sistema de Ahorro para el Retiro (SAR)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4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17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17. Procedimiento para altas y modificaciones en el </w:t>
          </w:r>
        </w:p>
        <w:p>
          <w:pPr>
            <w:pStyle w:val="Header"/>
            <w:spacing w:before="0" w:after="60"/>
            <w:rPr/>
          </w:pPr>
          <w:r>
            <w:rPr/>
            <w:t>Sistema de Ahorro para el Retiro (SAR)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5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17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17. Procedimiento para altas y modificaciones en el </w:t>
          </w:r>
        </w:p>
        <w:p>
          <w:pPr>
            <w:pStyle w:val="Header"/>
            <w:spacing w:before="0" w:after="60"/>
            <w:rPr/>
          </w:pPr>
          <w:r>
            <w:rPr/>
            <w:t>Sistema de Ahorro para el Retiro (SAR)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2"/>
      <w:numFmt w:val="decimal"/>
      <w:lvlText w:val="%1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8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3"/>
      <w:numFmt w:val="decimal"/>
      <w:lvlText w:val="%1.3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1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3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6">
    <w:lvl w:ilvl="0">
      <w:start w:val="3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7">
    <w:lvl w:ilvl="0">
      <w:start w:val="3"/>
      <w:numFmt w:val="decimal"/>
      <w:lvlText w:val="%1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8">
    <w:lvl w:ilvl="0">
      <w:start w:val="9"/>
      <w:numFmt w:val="decimal"/>
      <w:lvlText w:val="%1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9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3.4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2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3">
    <w:lvl w:ilvl="0">
      <w:start w:val="6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24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5">
    <w:lvl w:ilvl="0">
      <w:start w:val="5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26">
    <w:lvl w:ilvl="0">
      <w:start w:val="4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5105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0">
    <w:name w:val="WW8Num24z0"/>
    <w:qFormat/>
    <w:rPr>
      <w:rFonts w:ascii="Arial" w:hAnsi="Arial" w:cs="Arial"/>
      <w:b/>
      <w:i w:val="false"/>
      <w:sz w:val="22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pacing w:val="-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textAlignment w:val="baseline"/>
    </w:pPr>
    <w:rPr>
      <w:rFonts w:ascii="Arial" w:hAnsi="Arial" w:cs="Arial"/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ind w:left="497" w:hanging="0"/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FF"/>
      <w:sz w:val="18"/>
    </w:rPr>
  </w:style>
  <w:style w:type="paragraph" w:styleId="Textoindependiente2">
    <w:name w:val="Texto independiente 2"/>
    <w:basedOn w:val="Normal"/>
    <w:qFormat/>
    <w:pPr>
      <w:jc w:val="center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1:16:00Z</dcterms:created>
  <dc:creator>Secretaría de Salud</dc:creator>
  <dc:description/>
  <cp:keywords/>
  <dc:language>en-US</dc:language>
  <cp:lastModifiedBy>Carolina Revorio</cp:lastModifiedBy>
  <cp:lastPrinted>2005-10-14T20:36:00Z</cp:lastPrinted>
  <dcterms:modified xsi:type="dcterms:W3CDTF">2006-03-08T16:18:00Z</dcterms:modified>
  <cp:revision>14</cp:revision>
  <dc:subject/>
  <dc:title>1</dc:title>
</cp:coreProperties>
</file>