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widowControl/>
        <w:tabs>
          <w:tab w:val="clear" w:pos="5105"/>
        </w:tabs>
        <w:rPr/>
      </w:pPr>
      <w:r>
        <w:rPr/>
        <w:t xml:space="preserve">13. PROCEDIMIENTO PARA OTORGAR LA PRESTACIÓN DEL NUEVO SEGURO </w:t>
      </w:r>
    </w:p>
    <w:p>
      <w:pPr>
        <w:pStyle w:val="Heading2"/>
        <w:widowControl/>
        <w:tabs>
          <w:tab w:val="clear" w:pos="5105"/>
        </w:tabs>
        <w:rPr/>
      </w:pPr>
      <w:r>
        <w:rPr/>
        <w:t>INSTITUCIONAL DE VIDA (Concepto 77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numPr>
          <w:ilvl w:val="0"/>
          <w:numId w:val="10"/>
        </w:numPr>
        <w:spacing w:lineRule="auto" w:line="240" w:before="240" w:after="240"/>
        <w:rPr>
          <w:sz w:val="22"/>
        </w:rPr>
      </w:pPr>
      <w:r>
        <w:rPr>
          <w:sz w:val="22"/>
        </w:rPr>
        <w:t>Propósito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blecer las actividades para que los servidores públicos de mando medio, superior y operativos de base cuenten con el Nuevo Seguro Institucional de Vida, que brinda como prestación la Secretaría de Salud.</w:t>
      </w:r>
    </w:p>
    <w:p>
      <w:pPr>
        <w:pStyle w:val="Heading1"/>
        <w:numPr>
          <w:ilvl w:val="0"/>
          <w:numId w:val="10"/>
        </w:numPr>
        <w:spacing w:lineRule="auto" w:line="240" w:before="240" w:after="240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numPr>
          <w:ilvl w:val="0"/>
          <w:numId w:val="18"/>
        </w:numPr>
        <w:tabs>
          <w:tab w:val="left" w:pos="-3969" w:leader="none"/>
          <w:tab w:val="left" w:pos="851" w:leader="none"/>
        </w:tabs>
        <w:rPr/>
      </w:pPr>
      <w:r>
        <w:rPr/>
        <w:t>A nivel interno el procedimiento es aplicable a los servidores públicos de mando medio, superior y operativos de base adscritos a la Subsecretaría de Prevención y Promoción de la Salud.</w:t>
      </w:r>
    </w:p>
    <w:p>
      <w:pPr>
        <w:pStyle w:val="Heading1"/>
        <w:numPr>
          <w:ilvl w:val="0"/>
          <w:numId w:val="10"/>
        </w:numPr>
        <w:spacing w:lineRule="auto" w:line="240" w:before="240" w:after="240"/>
        <w:rPr>
          <w:sz w:val="22"/>
        </w:rPr>
      </w:pPr>
      <w:r>
        <w:rPr>
          <w:sz w:val="22"/>
        </w:rPr>
        <w:t>Políticas de operación, normas y lineamientos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2"/>
        </w:rPr>
        <w:t>El Departamento de Coordinación Operativa, deberá verificar que el interesado designe a sus beneficiarios y su respectivo porcentaje, así como firmar correctamente en el espacio especificado, es decir, sin salirse del recuadro.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.C.O., podrá sugerir al interesado potenciar la suma asegurada básica de 40 meses a 74 ó 108 meses de cobertura, con el descuento en nómina del 1% ó 2% respectivamente, firmando para ello el formato de aceptación o rechazo de la potenciación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.C.O., deberá informar al interesado que una vez firmado el formato de rechazo a la potenciación, esta ya no podrá efectuarse posteriormente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.C.O., deberá informar al interesado que en cualquier momento puede cambiar de beneficiarios y sus porcentajes, firmando nuevamente el formato correspondiente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.C.O., deberá verificar que se aplique correctamente el descuento vía nómina por el concepto 77, si es la suma asegurada básica ó concepto 50 si se potenció la suma asegurada básica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.C.O., deberá tramitar los casos que se presenten ante la Dirección General de Recursos Humanos (Subdirección de Servicios al Personal)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.C.O., deberá distribuir el formato de la siguiente manera:</w:t>
      </w:r>
    </w:p>
    <w:p>
      <w:pPr>
        <w:pStyle w:val="Normal"/>
        <w:spacing w:before="60" w:after="0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iginal: Turnarse a la D.G.R.H. (Subdirección de Servicios al Personal).</w:t>
      </w:r>
    </w:p>
    <w:p>
      <w:pPr>
        <w:pStyle w:val="Normal"/>
        <w:spacing w:before="40" w:after="0"/>
        <w:ind w:left="142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ja amarilla: Se archiva en el expediente único de personal, con firma de recibido.</w:t>
      </w:r>
    </w:p>
    <w:p>
      <w:pPr>
        <w:pStyle w:val="Normal"/>
        <w:spacing w:before="40" w:after="0"/>
        <w:ind w:left="142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oja azul: Se le entrega al trabajador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El D.C.O., dará seguimiento a los casos hasta su conclusión y/o aplicación.</w:t>
      </w:r>
    </w:p>
    <w:p>
      <w:pPr>
        <w:pStyle w:val="Heading1"/>
        <w:numPr>
          <w:ilvl w:val="0"/>
          <w:numId w:val="10"/>
        </w:numPr>
        <w:spacing w:lineRule="auto" w:line="240" w:before="120" w:after="240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jc w:val="left"/>
              <w:rPr/>
            </w:pPr>
            <w:r>
              <w:rPr/>
              <w:t>Requisito de formato y turno de copia del mismo al interesad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Requisita formato de consentimiento para ser asegurado y designación de beneficiarios (F14), con los datos de la unidad administrativa y personales del interesado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before="1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one al trabajador potenciar su suma asegurada, requisitando el formato de potenciación para el personal de base 74 meses (F15) ó de potenciación para el personal de base 108 meses (F16) ó bien requisitar de rechazo a la potenciación para el personal de base 74 meses (F17) ó de rechazo a la potenciación para el personal de base 108 meses (F18).</w:t>
            </w:r>
          </w:p>
          <w:p>
            <w:pPr>
              <w:pStyle w:val="Normal"/>
              <w:widowControl w:val="false"/>
              <w:numPr>
                <w:ilvl w:val="1"/>
                <w:numId w:val="17"/>
              </w:numPr>
              <w:spacing w:before="1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ca copia y turna junto con el original para revisar, completar datos y firmar formato (F14) original ó bien los formatos (F15), (F16), (F17) ó (F18)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14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15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16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17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18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jc w:val="left"/>
              <w:rPr/>
            </w:pPr>
            <w:r>
              <w:rPr/>
              <w:t xml:space="preserve">Recepción de formato y envío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Recibe formato (F14) y según sea el caso los formatos (F15), (F16), (F17) ó (F18), valida y fotocopia para acus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abora oficio de envío y lo entrega junto con el formato (F14) original, y según sea el caso los formatos (F15), (F16), (F17) ó (F18) a la D.G.R.H. (Subdirección de Servicios al Personal)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14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15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16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17)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before="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18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jc w:val="left"/>
              <w:rPr/>
            </w:pPr>
            <w:r>
              <w:rPr/>
              <w:t xml:space="preserve">Recepción de oficio y formatos y acuse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Recibe oficio y formato (F14)</w:t>
            </w:r>
            <w:r>
              <w:rPr>
                <w:rFonts w:cs="Arial" w:ascii="Arial" w:hAnsi="Arial"/>
                <w:color w:val="FF0000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y según sea el caso los formatos (F15), (F16), (F17) ó (F18) y acusa de recibido.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14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15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16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17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18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.G.R.H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(Subdirección de Servicios al Personal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jc w:val="left"/>
              <w:rPr/>
            </w:pPr>
            <w:r>
              <w:rPr/>
              <w:t>Recepción y archivo de acus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acuse y archiva en el expedient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3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use de recibo</w:t>
            </w:r>
          </w:p>
          <w:p>
            <w:pPr>
              <w:pStyle w:val="Heading2"/>
              <w:widowControl/>
              <w:tabs>
                <w:tab w:val="clear" w:pos="5105"/>
              </w:tabs>
              <w:spacing w:before="40" w:after="60"/>
              <w:rPr/>
            </w:pPr>
            <w:r>
              <w:rPr/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8"/>
        </w:numPr>
        <w:spacing w:lineRule="auto" w:line="240" w:before="0" w:after="120"/>
        <w:rPr/>
      </w:pPr>
      <w:r>
        <w:rPr/>
        <w:t>Diagrama de Fluj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04"/>
      </w:tblGrid>
      <w:tr>
        <w:trPr>
          <w:trHeight w:val="66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</w:tr>
      <w:tr>
        <w:trPr>
          <w:trHeight w:val="9548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92935</wp:posOffset>
                      </wp:positionH>
                      <wp:positionV relativeFrom="paragraph">
                        <wp:posOffset>2510155</wp:posOffset>
                      </wp:positionV>
                      <wp:extent cx="2936240" cy="365760"/>
                      <wp:effectExtent l="0" t="444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36160" cy="365760"/>
                                <a:chOff x="0" y="0"/>
                                <a:chExt cx="293616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292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6160" y="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9.05pt;margin-top:197.65pt;width:231.15pt;height:28.75pt" coordorigin="2981,3953" coordsize="4623,575">
                      <v:line id="shape_0" from="2981,3954" to="7588,39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05,3953" to="7605,452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4733290</wp:posOffset>
                      </wp:positionV>
                      <wp:extent cx="968375" cy="692150"/>
                      <wp:effectExtent l="5715" t="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8400" cy="692280"/>
                                <a:chOff x="0" y="0"/>
                                <a:chExt cx="968400" cy="69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83840" y="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8280"/>
                                  <a:ext cx="968400" cy="32400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TERMIN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7.2pt;margin-top:372.7pt;width:76.25pt;height:54.5pt" coordorigin="1744,7454" coordsize="1525,1090">
                      <v:line id="shape_0" from="2506,7454" to="2506,802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1744;top:8034;width:1524;height:509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ERMI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2058035</wp:posOffset>
                      </wp:positionV>
                      <wp:extent cx="1300480" cy="1355090"/>
                      <wp:effectExtent l="5080" t="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0320" cy="1355040"/>
                                <a:chOff x="0" y="0"/>
                                <a:chExt cx="1300320" cy="135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4520" y="856080"/>
                                  <a:ext cx="1136160" cy="4989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9120" y="570240"/>
                                  <a:ext cx="1136160" cy="4989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8880" y="0"/>
                                  <a:ext cx="362520" cy="201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90440"/>
                                  <a:ext cx="1113120" cy="566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 xml:space="preserve">Recepción de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formato 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 xml:space="preserve">envío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85pt;margin-top:162.05pt;width:102.4pt;height:106.75pt" coordorigin="1617,3241" coordsize="2048,2135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876;top:4589;width:1788;height:785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26;top:4139;width:1788;height:785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954;top:3241;width:570;height:31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617;top:3541;width:1752;height:8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Recepción d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formato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envío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91310</wp:posOffset>
                      </wp:positionH>
                      <wp:positionV relativeFrom="paragraph">
                        <wp:posOffset>1877060</wp:posOffset>
                      </wp:positionV>
                      <wp:extent cx="0" cy="36576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3pt,147.8pt" to="125.3pt,17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1310</wp:posOffset>
                      </wp:positionH>
                      <wp:positionV relativeFrom="paragraph">
                        <wp:posOffset>3521710</wp:posOffset>
                      </wp:positionV>
                      <wp:extent cx="2838450" cy="365760"/>
                      <wp:effectExtent l="38100" t="508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38600" cy="365760"/>
                                <a:chOff x="0" y="0"/>
                                <a:chExt cx="2838600" cy="3657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960" y="0"/>
                                  <a:ext cx="2834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5.3pt;margin-top:277.3pt;width:223.45pt;height:28.75pt" coordorigin="2506,5546" coordsize="4469,575">
                      <v:line id="shape_0" from="2512,5546" to="6975,554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06,5546" to="2506,612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4259580</wp:posOffset>
                      </wp:positionV>
                      <wp:extent cx="1136015" cy="49911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6160" cy="49896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Acuse de recib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6.25pt;margin-top:335.4pt;width:89.4pt;height:39.25pt;mso-wrap-style:square;v-text-anchor:top" type="_x0000_t11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Acuse de recib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29335</wp:posOffset>
                      </wp:positionH>
                      <wp:positionV relativeFrom="paragraph">
                        <wp:posOffset>537845</wp:posOffset>
                      </wp:positionV>
                      <wp:extent cx="1281430" cy="1348740"/>
                      <wp:effectExtent l="5080" t="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1600" cy="1348920"/>
                                <a:chOff x="0" y="0"/>
                                <a:chExt cx="1281600" cy="134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5440" y="849600"/>
                                  <a:ext cx="1136160" cy="4989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11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Formato (F15) ó (F16) ó (F17) ó (F18)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9120" y="573480"/>
                                  <a:ext cx="1136160" cy="4989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Formato (F14)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7160" y="0"/>
                                  <a:ext cx="362520" cy="2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93680"/>
                                  <a:ext cx="1113120" cy="566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 xml:space="preserve">Requisito de formato y turno de copia del mismo al interesado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4800" y="767160"/>
                                  <a:ext cx="147240" cy="1144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5400" y="732240"/>
                                  <a:ext cx="3524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1/1/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05pt;margin-top:42.35pt;width:100.9pt;height:106.2pt" coordorigin="1621,847" coordsize="2018,2124">
                      <v:shape id="shape_0" fillcolor="white" stroked="t" o:allowincell="t" style="position:absolute;left:1850;top:2185;width:1788;height:785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1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Formato (F15) ó (F16) ó (F17) ó (F18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30;top:1750;width:1788;height:785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Formato (F14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971;top:847;width:570;height: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621;top:1152;width:1752;height:8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Requisito de formato y turno de copia del mismo al interesado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black" stroked="t" o:allowincell="t" style="position:absolute;left:1723;top:2055;width:231;height:179;flip:y;mso-wrap-style:none;v-text-anchor:middle" type="_x0000_t6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3047;top:2000;width:554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1/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18870</wp:posOffset>
                      </wp:positionH>
                      <wp:positionV relativeFrom="paragraph">
                        <wp:posOffset>95885</wp:posOffset>
                      </wp:positionV>
                      <wp:extent cx="968375" cy="636905"/>
                      <wp:effectExtent l="5715" t="508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8400" cy="636840"/>
                                <a:chOff x="0" y="0"/>
                                <a:chExt cx="968400" cy="63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4840" y="27108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68400" cy="32400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8.1pt;margin-top:7.55pt;width:76.25pt;height:50.05pt" coordorigin="1762,151" coordsize="1525,1001">
                      <v:line id="shape_0" from="2510,578" to="2510,115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762;top:151;width:1524;height:509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430</wp:posOffset>
                      </wp:positionH>
                      <wp:positionV relativeFrom="paragraph">
                        <wp:posOffset>-391160</wp:posOffset>
                      </wp:positionV>
                      <wp:extent cx="3200400" cy="36576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4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partamento de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spacing w:before="0" w:after="6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Coordinación Operativ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28.8pt;mso-wrap-distance-left:9.05pt;mso-wrap-distance-right:9.05pt;mso-wrap-distance-top:0pt;mso-wrap-distance-bottom:0pt;margin-top:-30.8pt;mso-position-vertical-relative:text;margin-left:0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4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partamento de</w:t>
                            </w:r>
                          </w:p>
                          <w:p>
                            <w:pPr>
                              <w:pStyle w:val="Textoindependiente2"/>
                              <w:spacing w:before="0" w:after="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Coordinación Opera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265170</wp:posOffset>
                      </wp:positionH>
                      <wp:positionV relativeFrom="paragraph">
                        <wp:posOffset>-386080</wp:posOffset>
                      </wp:positionV>
                      <wp:extent cx="3200400" cy="36576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4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irección General de Recursos Humanos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Subdirección de Servicios al Personal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28.8pt;mso-wrap-distance-left:9.05pt;mso-wrap-distance-right:9.05pt;mso-wrap-distance-top:0pt;mso-wrap-distance-bottom:0pt;margin-top:-30.4pt;mso-position-vertical-relative:text;margin-left:257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4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General de Recursos Humanos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Subdirección de Servicios al Personal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88490</wp:posOffset>
                      </wp:positionH>
                      <wp:positionV relativeFrom="paragraph">
                        <wp:posOffset>3698875</wp:posOffset>
                      </wp:positionV>
                      <wp:extent cx="362585" cy="205740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4"/>
                                      <w:lang w:val="es-E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16.2pt;mso-wrap-distance-left:9.05pt;mso-wrap-distance-right:9.05pt;mso-wrap-distance-top:0pt;mso-wrap-distance-bottom:0pt;margin-top:291.25pt;mso-position-vertical-relative:text;margin-left:14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sz w:val="14"/>
                                <w:lang w:val="es-E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3877945</wp:posOffset>
                      </wp:positionV>
                      <wp:extent cx="1122045" cy="57531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2045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 xml:space="preserve">Recepció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s-ES"/>
                                    </w:rPr>
                                    <w:t>archivo de acus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35pt;height:45.3pt;mso-wrap-distance-left:9.05pt;mso-wrap-distance-right:9.05pt;mso-wrap-distance-top:0pt;mso-wrap-distance-bottom:0pt;margin-top:305.35pt;mso-position-vertical-relative:text;margin-left:8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 xml:space="preserve">Recep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lang w:val="es-ES"/>
                              </w:rPr>
                              <w:t>archivo de acus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22"/>
                <w:lang w:val="es-ES" w:eastAsia="en-US"/>
              </w:rPr>
            </w:pPr>
            <w:r>
              <w:rPr>
                <w:sz w:val="12"/>
                <w:szCs w:val="22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26160</wp:posOffset>
                      </wp:positionH>
                      <wp:positionV relativeFrom="paragraph">
                        <wp:posOffset>2692400</wp:posOffset>
                      </wp:positionV>
                      <wp:extent cx="1301750" cy="1340485"/>
                      <wp:effectExtent l="5080" t="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1760" cy="1340640"/>
                                <a:chOff x="0" y="0"/>
                                <a:chExt cx="1301760" cy="134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5600" y="841320"/>
                                  <a:ext cx="1136160" cy="4989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0560" y="555480"/>
                                  <a:ext cx="1136160" cy="4989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6440" y="0"/>
                                  <a:ext cx="3625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1080"/>
                                  <a:ext cx="1113120" cy="566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Recepción d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oficio y formato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y acus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8pt;margin-top:212pt;width:102.5pt;height:105.55pt" coordorigin="1616,4240" coordsize="2050,2111">
                      <v:shape id="shape_0" fillcolor="white" stroked="t" o:allowincell="t" style="position:absolute;left:1877;top:5565;width:1788;height:785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27;top:5115;width:1788;height:785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964;top:4240;width:570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1616;top:4525;width:1752;height:89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ecepción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ficio y format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y acus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numPr>
          <w:ilvl w:val="0"/>
          <w:numId w:val="3"/>
        </w:numPr>
        <w:spacing w:lineRule="auto" w:line="240" w:before="120" w:after="24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use de recibo de oficio de enví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2"/>
              </w:rPr>
              <w:t>No. de oficio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de consentimiento para ser asegurado y designación de beneficiari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MP de Alt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Específico de la S.P.P.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/08/05</w:t>
            </w:r>
          </w:p>
        </w:tc>
      </w:tr>
    </w:tbl>
    <w:p>
      <w:pPr>
        <w:pStyle w:val="Heading1"/>
        <w:numPr>
          <w:ilvl w:val="0"/>
          <w:numId w:val="14"/>
        </w:numPr>
        <w:spacing w:lineRule="auto" w:line="240" w:before="240" w:after="240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recibo de oficio de envío de forma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o.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2"/>
              </w:rPr>
              <w:t>Acuse del formato de consentimiento para ser asegurado y designación de beneficiari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er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o. póliz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ómina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9"/>
        </w:numPr>
        <w:spacing w:lineRule="auto" w:line="240" w:before="240" w:after="240"/>
        <w:rPr>
          <w:sz w:val="22"/>
        </w:rPr>
      </w:pPr>
      <w:r>
        <w:rPr>
          <w:sz w:val="22"/>
        </w:rPr>
        <w:t>Glosario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Beneficiarios: </w:t>
      </w:r>
      <w:r>
        <w:rPr>
          <w:rFonts w:cs="Arial" w:ascii="Arial" w:hAnsi="Arial"/>
          <w:sz w:val="22"/>
        </w:rPr>
        <w:t>Son aquellos a los que el trabajador designa para recibir los beneficios de su seguro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oncepto 50: </w:t>
      </w:r>
      <w:r>
        <w:rPr>
          <w:rFonts w:cs="Arial" w:ascii="Arial" w:hAnsi="Arial"/>
          <w:sz w:val="22"/>
        </w:rPr>
        <w:t>Es el concepto que refleja en el talón de pago los descuentos que se aplican por la potenciación a al suma asegurada básica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Concepto 77: </w:t>
      </w:r>
      <w:r>
        <w:rPr>
          <w:rFonts w:cs="Arial" w:ascii="Arial" w:hAnsi="Arial"/>
          <w:sz w:val="22"/>
        </w:rPr>
        <w:t>Es el concepto que refleja en el talón de pago los descuentos que se aplican por este seguro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D.C.O.: </w:t>
      </w:r>
      <w:r>
        <w:rPr>
          <w:rFonts w:cs="Arial" w:ascii="Arial" w:hAnsi="Arial"/>
          <w:sz w:val="22"/>
        </w:rPr>
        <w:t>Departamento de Coordinación Operativa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G.R.H.: </w:t>
      </w:r>
      <w:r>
        <w:rPr>
          <w:rFonts w:cs="Arial" w:ascii="Arial" w:hAnsi="Arial"/>
          <w:sz w:val="22"/>
        </w:rPr>
        <w:t>Dirección General de Recursos Humanos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UMP: </w:t>
      </w:r>
      <w:r>
        <w:rPr>
          <w:rFonts w:cs="Arial" w:ascii="Arial" w:hAnsi="Arial"/>
          <w:sz w:val="22"/>
        </w:rPr>
        <w:t>Formato Único de Movimientos de Personal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uevo Seguro Institucional de Vida: </w:t>
      </w:r>
      <w:r>
        <w:rPr>
          <w:rFonts w:cs="Arial" w:ascii="Arial" w:hAnsi="Arial"/>
          <w:sz w:val="22"/>
        </w:rPr>
        <w:t>Es la prestación que otorga la Secretaría de Salud, al personal adscrito en las diferentes unidades administrativa de la Secretaría de Salud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otenciación: </w:t>
      </w:r>
      <w:r>
        <w:rPr>
          <w:rFonts w:cs="Arial" w:ascii="Arial" w:hAnsi="Arial"/>
          <w:sz w:val="22"/>
        </w:rPr>
        <w:t>Es el incremento en meses de cobertura de la suma asegurada básica que se descuenta vía nómina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Rechazo: </w:t>
      </w:r>
      <w:r>
        <w:rPr>
          <w:rFonts w:cs="Arial" w:ascii="Arial" w:hAnsi="Arial"/>
          <w:sz w:val="22"/>
        </w:rPr>
        <w:t>Es la negación expresa, por parte del interesado en incrementar la suma asegurada básica.</w:t>
      </w:r>
    </w:p>
    <w:p>
      <w:pPr>
        <w:pStyle w:val="Heading1"/>
        <w:numPr>
          <w:ilvl w:val="0"/>
          <w:numId w:val="20"/>
        </w:numPr>
        <w:spacing w:lineRule="auto" w:line="240" w:before="240" w:after="240"/>
        <w:rPr>
          <w:sz w:val="22"/>
        </w:rPr>
      </w:pP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6"/>
        </w:numPr>
        <w:spacing w:lineRule="auto" w:line="240" w:before="240" w:after="240"/>
        <w:rPr>
          <w:sz w:val="22"/>
        </w:rPr>
      </w:pPr>
      <w:r>
        <w:rPr>
          <w:sz w:val="22"/>
        </w:rPr>
        <w:t>Anexos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Formato de Consentimiento para ser asegurado y designación de beneficiarios (F14).</w:t>
      </w:r>
    </w:p>
    <w:p>
      <w:pPr>
        <w:pStyle w:val="Normal"/>
        <w:widowControl w:val="false"/>
        <w:numPr>
          <w:ilvl w:val="0"/>
          <w:numId w:val="16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ato de potenciación para el personal de base 74 meses (F15).</w:t>
      </w:r>
    </w:p>
    <w:p>
      <w:pPr>
        <w:pStyle w:val="Normal"/>
        <w:widowControl w:val="false"/>
        <w:numPr>
          <w:ilvl w:val="0"/>
          <w:numId w:val="16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ato de potenciación para el personal de base 108 meses (F16).</w:t>
      </w:r>
    </w:p>
    <w:p>
      <w:pPr>
        <w:pStyle w:val="Normal"/>
        <w:widowControl w:val="false"/>
        <w:numPr>
          <w:ilvl w:val="0"/>
          <w:numId w:val="16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ato de rechazo a la potenciación para el personal de base 74 meses (F17).</w:t>
      </w:r>
    </w:p>
    <w:p>
      <w:pPr>
        <w:pStyle w:val="Normal"/>
        <w:widowControl w:val="false"/>
        <w:numPr>
          <w:ilvl w:val="0"/>
          <w:numId w:val="16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ato de rechazo a la potenciación para el personal de base 108 meses (F18).</w:t>
      </w:r>
    </w:p>
    <w:p>
      <w:pPr>
        <w:pStyle w:val="Normal"/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</w:r>
    </w:p>
    <w:sectPr>
      <w:headerReference w:type="default" r:id="rId8"/>
      <w:footerReference w:type="default" r:id="rId9"/>
      <w:type w:val="nextPage"/>
      <w:pgSz w:w="12240" w:h="15840"/>
      <w:pgMar w:left="1134" w:right="902" w:gutter="0" w:header="567" w:top="2126" w:footer="85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ROSENDO A. GARCÍA BENÍTES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ROSENDO A. GARCÍA BENÍTES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ROSENDO A. GARCÍA BENÍTES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ROSENDO A. GARCÍA BENÍTES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13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13. Procedimiento para otorgar la prestación del Nuevo Seguro </w:t>
          </w:r>
        </w:p>
        <w:p>
          <w:pPr>
            <w:pStyle w:val="Header"/>
            <w:spacing w:before="0" w:after="60"/>
            <w:rPr/>
          </w:pPr>
          <w:r>
            <w:rPr/>
            <w:t>Institucional de Vida (Concepto 77)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13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13. Procedimiento para otorgar la prestación del Nuevo Seguro </w:t>
          </w:r>
        </w:p>
        <w:p>
          <w:pPr>
            <w:pStyle w:val="Header"/>
            <w:spacing w:before="0" w:after="60"/>
            <w:rPr/>
          </w:pPr>
          <w:r>
            <w:rPr/>
            <w:t>Institucional de Vida (Concepto 77)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3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13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13. Procedimiento para otorgar la prestación del Nuevo Seguro </w:t>
          </w:r>
        </w:p>
        <w:p>
          <w:pPr>
            <w:pStyle w:val="Header"/>
            <w:spacing w:before="0" w:after="60"/>
            <w:rPr/>
          </w:pPr>
          <w:r>
            <w:rPr/>
            <w:t>Institucional de Vida (Concepto 77)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17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13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13. Procedimiento para otorgar la prestación del Nuevo Seguro </w:t>
          </w:r>
        </w:p>
        <w:p>
          <w:pPr>
            <w:pStyle w:val="Header"/>
            <w:spacing w:before="0" w:after="60"/>
            <w:rPr/>
          </w:pPr>
          <w:r>
            <w:rPr/>
            <w:t>Institucional de Vida (Concepto 77)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2"/>
      <w:numFmt w:val="decimal"/>
      <w:lvlText w:val="%1.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numFmt w:val="decimal"/>
      <w:lvlText w:val="6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8">
    <w:lvl w:ilvl="0">
      <w:start w:val="5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9">
    <w:lvl w:ilvl="0"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1">
    <w:lvl w:ilvl="0">
      <w:start w:val="3"/>
      <w:numFmt w:val="decimal"/>
      <w:lvlText w:val="%1.3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12">
    <w:lvl w:ilvl="0">
      <w:start w:val="4"/>
      <w:numFmt w:val="decimal"/>
      <w:lvlText w:val="3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14">
    <w:lvl w:ilvl="0">
      <w:start w:val="7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5">
    <w:lvl w:ilvl="0">
      <w:start w:val="3"/>
      <w:numFmt w:val="decimal"/>
      <w:lvlText w:val="%1.2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16">
    <w:lvl w:ilvl="0"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7">
    <w:lvl w:ilvl="0">
      <w:start w:val="1"/>
      <w:numFmt w:val="decimal"/>
      <w:lvlText w:val="%1.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decimal"/>
      <w:lvlText w:val="%2.3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0">
    <w:lvl w:ilvl="0"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8"/>
        <w:tab w:val="left" w:pos="5105" w:leader="none"/>
      </w:tabs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30" w:after="3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2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2"/>
    </w:rPr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pacing w:val="-2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textAlignment w:val="baseline"/>
    </w:pPr>
    <w:rPr>
      <w:rFonts w:ascii="Arial" w:hAnsi="Arial" w:cs="Arial"/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textAlignment w:val="baseline"/>
    </w:pPr>
    <w:rPr>
      <w:sz w:val="24"/>
      <w:lang w:val="en-U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ind w:left="497" w:hanging="0"/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FF"/>
      <w:sz w:val="18"/>
    </w:rPr>
  </w:style>
  <w:style w:type="paragraph" w:styleId="Textoindependiente2">
    <w:name w:val="Texto independiente 2"/>
    <w:basedOn w:val="Normal"/>
    <w:qFormat/>
    <w:pPr>
      <w:jc w:val="center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1:16:00Z</dcterms:created>
  <dc:creator>Secretaría de Salud</dc:creator>
  <dc:description/>
  <cp:keywords/>
  <dc:language>en-US</dc:language>
  <cp:lastModifiedBy>Carolina Revorio</cp:lastModifiedBy>
  <cp:lastPrinted>2005-08-11T19:24:00Z</cp:lastPrinted>
  <dcterms:modified xsi:type="dcterms:W3CDTF">2006-03-08T18:15:00Z</dcterms:modified>
  <cp:revision>134</cp:revision>
  <dc:subject/>
  <dc:title>1</dc:title>
</cp:coreProperties>
</file>