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spacing w:before="0" w:after="60"/>
        <w:rPr>
          <w:sz w:val="24"/>
          <w:szCs w:val="24"/>
        </w:rPr>
      </w:pPr>
      <w:r>
        <w:rPr>
          <w:sz w:val="24"/>
          <w:szCs w:val="24"/>
        </w:rPr>
        <w:t>28. PROCEDIMIENTO PARA LA SOLICITUD DE GUÍAS NACIONALES Y ENVÍO DE CORRESPONDENCIA POR MEDIO DE EMPRESA DE MENSAJERÍA</w:t>
      </w:r>
    </w:p>
    <w:p>
      <w:pPr>
        <w:pStyle w:val="Heading2"/>
        <w:widowControl/>
        <w:tabs>
          <w:tab w:val="clear" w:pos="5105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numPr>
          <w:ilvl w:val="0"/>
          <w:numId w:val="9"/>
        </w:numPr>
        <w:spacing w:lineRule="auto" w:line="240" w:before="240" w:after="240"/>
        <w:rPr>
          <w:sz w:val="22"/>
        </w:rPr>
      </w:pPr>
      <w:r>
        <w:rPr>
          <w:sz w:val="22"/>
        </w:rPr>
        <w:t>Propósito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Proporcionar la guía nacional respectiva y brindar un servicio eficiente y oportuno en envío de correspondencia, a las áreas que así lo requieran.</w:t>
      </w:r>
    </w:p>
    <w:p>
      <w:pPr>
        <w:pStyle w:val="Heading1"/>
        <w:numPr>
          <w:ilvl w:val="0"/>
          <w:numId w:val="9"/>
        </w:numPr>
        <w:spacing w:lineRule="auto" w:line="240" w:before="240" w:after="240"/>
        <w:rPr>
          <w:sz w:val="22"/>
        </w:rPr>
      </w:pPr>
      <w:r>
        <w:rPr>
          <w:sz w:val="22"/>
        </w:rPr>
        <w:t>Alcance</w:t>
      </w:r>
    </w:p>
    <w:p>
      <w:pPr>
        <w:pStyle w:val="Sangra2detindependiente"/>
        <w:numPr>
          <w:ilvl w:val="0"/>
          <w:numId w:val="18"/>
        </w:numPr>
        <w:tabs>
          <w:tab w:val="left" w:pos="-3969" w:leader="none"/>
          <w:tab w:val="left" w:pos="851" w:leader="none"/>
        </w:tabs>
        <w:rPr/>
      </w:pPr>
      <w:r>
        <w:rPr/>
        <w:t>A nivel interno el procedimiento es aplicable a todas las áreas de la Subsecretaría de Prevención y Promoción de la Salud.</w:t>
      </w:r>
    </w:p>
    <w:p>
      <w:pPr>
        <w:pStyle w:val="Heading1"/>
        <w:numPr>
          <w:ilvl w:val="0"/>
          <w:numId w:val="9"/>
        </w:numPr>
        <w:spacing w:lineRule="auto" w:line="240" w:before="240" w:after="240"/>
        <w:rPr>
          <w:sz w:val="22"/>
        </w:rPr>
      </w:pPr>
      <w:r>
        <w:rPr>
          <w:sz w:val="22"/>
        </w:rPr>
        <w:t>Políticas de operación, normas y lineamientos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epartamento de Apoyo Gerencial (Coordinador de Recursos Materiales y Servicios Generales), será el responsable de solicitar las guías y entregar la factura respectiva para su trámite de pago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 D.A.G. (Coordinación de Recursos Materiales y Servicios Generales), será el responsable de la custodia, control y manejo de las guías solicitadas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caso de que el C.R.M.S.G. se encuentre ausente, la persona facultada para entregar las guías será  el Jefe del D.A.G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s áreas interesadas en solicitar el servicio de las empresas de mensajería, podrán solicitarlo a través de la Unidad de Documentación en Trámite, la cual solicitará a su vez, a la Dirección de Operación la guía respectiva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9"/>
        </w:numPr>
        <w:spacing w:lineRule="auto" w:line="240" w:before="240" w:after="240"/>
        <w:rPr/>
      </w:pPr>
      <w:r>
        <w:rPr/>
        <w:t>Descripción del procedimient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1"/>
              </w:numPr>
              <w:spacing w:before="40" w:after="40"/>
              <w:jc w:val="left"/>
              <w:rPr/>
            </w:pPr>
            <w:r>
              <w:rPr/>
              <w:t>Solicitud de compra y trámite de guías nacional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icita verbalmente a la Dirección de Operación y tramita compra de guía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D.A.G. (Coordinación de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Recursos Materiales y Servicios Generales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suppressAutoHyphens w:val="true"/>
              <w:jc w:val="left"/>
              <w:rPr/>
            </w:pPr>
            <w:r>
              <w:rPr/>
              <w:t>Resguardo de guías nacionale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6"/>
              </w:numPr>
              <w:suppressAutoHyphens w:val="true"/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a y resguarda las guías nacionales.</w:t>
            </w:r>
          </w:p>
          <w:p>
            <w:pPr>
              <w:pStyle w:val="Normal"/>
              <w:widowControl w:val="false"/>
              <w:numPr>
                <w:ilvl w:val="1"/>
                <w:numId w:val="10"/>
              </w:numPr>
              <w:suppressAutoHyphens w:val="true"/>
              <w:spacing w:before="1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4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left"/>
              <w:rPr/>
            </w:pPr>
            <w:r>
              <w:rPr/>
              <w:t xml:space="preserve">D.A.G. (Coordinación de Recursos Materiales y Servicios Generales)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5"/>
              </w:numPr>
              <w:spacing w:before="30" w:after="0"/>
              <w:jc w:val="left"/>
              <w:rPr/>
            </w:pPr>
            <w:r>
              <w:rPr/>
              <w:t>Recepción de solicitud y verificación de corresponde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ibe solicitud y correspondencia que se enviará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40" w:after="0"/>
              <w:jc w:val="both"/>
              <w:rPr/>
            </w:pPr>
            <w:r>
              <w:rPr>
                <w:rFonts w:cs="Arial" w:ascii="Arial" w:hAnsi="Arial"/>
                <w:sz w:val="22"/>
              </w:rPr>
              <w:t>Proporciona guía al área solicitante para su requisitado o bien requisita guía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before="4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ifica que este correctamente requisitada y archiva solicitud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1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icitud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1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47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1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rrespondencia</w:t>
            </w:r>
          </w:p>
          <w:p>
            <w:pPr>
              <w:pStyle w:val="Normal"/>
              <w:widowControl w:val="false"/>
              <w:spacing w:before="10" w:after="0"/>
              <w:ind w:left="454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cede:</w:t>
            </w:r>
          </w:p>
          <w:p>
            <w:pPr>
              <w:pStyle w:val="Normal"/>
              <w:widowControl w:val="false"/>
              <w:ind w:left="45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No:</w:t>
            </w:r>
            <w:r>
              <w:rPr>
                <w:rFonts w:cs="Arial" w:ascii="Arial" w:hAnsi="Arial"/>
                <w:sz w:val="22"/>
              </w:rPr>
              <w:t xml:space="preserve"> Hace observaciones y devuelve al área      solicitante, para su corrección.</w:t>
            </w:r>
          </w:p>
          <w:p>
            <w:pPr>
              <w:pStyle w:val="Normal"/>
              <w:widowControl w:val="false"/>
              <w:spacing w:before="10" w:after="40"/>
              <w:ind w:left="45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Sí: </w:t>
            </w:r>
            <w:r>
              <w:rPr>
                <w:rFonts w:cs="Arial" w:ascii="Arial" w:hAnsi="Arial"/>
                <w:sz w:val="22"/>
              </w:rPr>
              <w:t>Firma de recibido y continúa procedimient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left"/>
              <w:rPr/>
            </w:pPr>
            <w:r>
              <w:rPr/>
              <w:t xml:space="preserve">D.A.G. (Coordinación de Recursos Materiales y Servicios Generales)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jc w:val="left"/>
              <w:rPr/>
            </w:pPr>
            <w:r>
              <w:rPr/>
              <w:t>Envío de guía y corresponde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5"/>
              </w:numPr>
              <w:spacing w:before="4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grama entrega de la correspondencia,      junto con el Formato (F47) respectivo y envía a la empresa de mensajería.</w:t>
            </w:r>
          </w:p>
          <w:p>
            <w:pPr>
              <w:pStyle w:val="Normal"/>
              <w:widowControl w:val="false"/>
              <w:numPr>
                <w:ilvl w:val="3"/>
                <w:numId w:val="5"/>
              </w:numPr>
              <w:spacing w:before="1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rrespondencia</w:t>
            </w:r>
          </w:p>
          <w:p>
            <w:pPr>
              <w:pStyle w:val="Normal"/>
              <w:widowControl w:val="false"/>
              <w:numPr>
                <w:ilvl w:val="3"/>
                <w:numId w:val="5"/>
              </w:numPr>
              <w:spacing w:before="1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4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30"/>
              <w:ind w:left="0" w:hanging="0"/>
              <w:jc w:val="left"/>
              <w:rPr/>
            </w:pPr>
            <w:r>
              <w:rPr/>
              <w:t xml:space="preserve">D.A.G. (Coordinación de Recursos Materiales y Servicios Generales)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jc w:val="left"/>
              <w:rPr/>
            </w:pPr>
            <w:r>
              <w:rPr/>
              <w:t>Recepción de correspondenc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pacing w:before="4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>Recibe y registra la correspondencia y guía respectivamente, entrega copia de la guía sellada y fechada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before="1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46)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before="10" w:after="4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ato (F4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Empresa de Mensajerí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jc w:val="left"/>
              <w:rPr/>
            </w:pPr>
            <w:r>
              <w:rPr/>
              <w:t>Recepción y acuse de guí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2"/>
                <w:numId w:val="5"/>
              </w:numPr>
              <w:spacing w:before="4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>Recibe y archiva acuse de guía.</w:t>
            </w:r>
          </w:p>
          <w:p>
            <w:pPr>
              <w:pStyle w:val="Normal"/>
              <w:widowControl w:val="false"/>
              <w:numPr>
                <w:ilvl w:val="3"/>
                <w:numId w:val="5"/>
              </w:numPr>
              <w:spacing w:before="10" w:after="0"/>
              <w:ind w:left="908" w:hanging="454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use de guía</w:t>
            </w:r>
          </w:p>
          <w:p>
            <w:pPr>
              <w:pStyle w:val="Normal"/>
              <w:widowControl w:val="false"/>
              <w:spacing w:before="40" w:after="60"/>
              <w:ind w:left="454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RMINA PROCEDIMIENT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30"/>
              <w:ind w:left="0" w:hanging="0"/>
              <w:jc w:val="left"/>
              <w:rPr/>
            </w:pPr>
            <w:r>
              <w:rPr/>
              <w:t xml:space="preserve">D.A.G. (Coordinación de Recursos Materiales y Servicios Generales)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7"/>
        </w:numPr>
        <w:spacing w:lineRule="auto" w:line="240" w:before="240" w:after="240"/>
        <w:rPr/>
      </w:pPr>
      <w:r>
        <w:rPr/>
        <w:t>Diagrama de Flujo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5130"/>
      </w:tblGrid>
      <w:tr>
        <w:trPr>
          <w:trHeight w:val="643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30480</wp:posOffset>
                      </wp:positionV>
                      <wp:extent cx="6424295" cy="3422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24200" cy="342360"/>
                                <a:chOff x="0" y="0"/>
                                <a:chExt cx="6424200" cy="342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90400" y="0"/>
                                  <a:ext cx="313380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Empresa de Mensajerí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40"/>
                                  <a:ext cx="318888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Departamento de Apoyo Gerencia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(Coordinación de Recursos Materiales y Servicios Generales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6pt;margin-top:2.4pt;width:505.8pt;height:26.95pt" coordorigin="-52,48" coordsize="10116,53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5130;top:48;width:4934;height:5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mpresa de Mensajerí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52;top:50;width:5021;height:5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partamento de Apoyo Gerenc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Coordinación de Recursos Materiales y Servicios Generales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9213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48155</wp:posOffset>
                      </wp:positionH>
                      <wp:positionV relativeFrom="paragraph">
                        <wp:posOffset>5227320</wp:posOffset>
                      </wp:positionV>
                      <wp:extent cx="228600" cy="457200"/>
                      <wp:effectExtent l="0" t="0" r="3175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457200"/>
                                <a:chOff x="0" y="0"/>
                                <a:chExt cx="2286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7.65pt;margin-top:411.6pt;width:17.95pt;height:35.95pt" coordorigin="2753,8232" coordsize="359,719">
                      <v:line id="shape_0" from="2753,8952" to="3112,8952" stroked="t" o:allowincell="t" style="position:absolut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110,8232" to="3110,89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4606290</wp:posOffset>
                      </wp:positionV>
                      <wp:extent cx="1788160" cy="2444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88120" cy="244440"/>
                                <a:chOff x="0" y="0"/>
                                <a:chExt cx="1788120" cy="244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5760" y="0"/>
                                  <a:ext cx="34236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SÍ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6560"/>
                                  <a:ext cx="342360" cy="22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s-ES" w:bidi="ar-SA"/>
                                      </w:rPr>
                                      <w:t>NO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pt;margin-top:362.7pt;width:140.8pt;height:19.25pt" coordorigin="1140,7254" coordsize="2816,385">
                      <v:shape id="shape_0" fillcolor="white" stroked="f" o:allowincell="t" style="position:absolute;left:3417;top:7254;width:538;height:3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Í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40;top:7280;width:538;height:3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N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61135</wp:posOffset>
                      </wp:positionH>
                      <wp:positionV relativeFrom="paragraph">
                        <wp:posOffset>5570220</wp:posOffset>
                      </wp:positionV>
                      <wp:extent cx="286385" cy="252095"/>
                      <wp:effectExtent l="5715" t="5715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560" cy="25200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Times New Roman" w:hAnsi="Times New Roman" w:eastAsia="Times New Roman" w:cs="Times New Roman"/>
                                      <w:color w:val="auto"/>
                                      <w:lang w:val="es-ES_tradn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115.05pt;margin-top:438.6pt;width:22.5pt;height:19.8pt;mso-wrap-style:square;v-text-anchor:top" type="_x0000_t17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2299335</wp:posOffset>
                      </wp:positionV>
                      <wp:extent cx="0" cy="274320"/>
                      <wp:effectExtent l="38735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5pt,181.05pt" to="128.55pt,202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28775</wp:posOffset>
                      </wp:positionH>
                      <wp:positionV relativeFrom="paragraph">
                        <wp:posOffset>1244600</wp:posOffset>
                      </wp:positionV>
                      <wp:extent cx="0" cy="27432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25pt,98pt" to="128.25pt,119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18870</wp:posOffset>
                      </wp:positionH>
                      <wp:positionV relativeFrom="paragraph">
                        <wp:posOffset>516255</wp:posOffset>
                      </wp:positionV>
                      <wp:extent cx="1138555" cy="740410"/>
                      <wp:effectExtent l="5080" t="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8680" cy="740520"/>
                                <a:chOff x="0" y="0"/>
                                <a:chExt cx="1138680" cy="740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76400"/>
                                  <a:ext cx="991080" cy="56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s-ES" w:bidi="ar-SA"/>
                                      </w:rPr>
                                      <w:t>Solicitud de compra y trámite de guías nacional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1640" y="0"/>
                                  <a:ext cx="437040" cy="28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8.1pt;margin-top:40.65pt;width:89.65pt;height:58.3pt" coordorigin="1762,813" coordsize="1793,1166">
                      <v:shape id="shape_0" fillcolor="white" stroked="t" o:allowincell="t" style="position:absolute;left:1762;top:1091;width:1560;height:8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Solicitud de compra y trámite de guías nacional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867;top:813;width:687;height:4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41275</wp:posOffset>
                      </wp:positionV>
                      <wp:extent cx="891540" cy="640080"/>
                      <wp:effectExtent l="5080" t="5080" r="571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1720" cy="640080"/>
                                <a:chOff x="0" y="0"/>
                                <a:chExt cx="891720" cy="640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2160" y="36576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91720" cy="36972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INICIO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9pt;margin-top:3.25pt;width:70.2pt;height:50.35pt" coordorigin="1838,65" coordsize="1404,1007">
                      <v:line id="shape_0" from="2550,641" to="2550,107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fillcolor="white" stroked="t" o:allowincell="t" style="position:absolute;left:1838;top:65;width:1403;height:581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NICI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18870</wp:posOffset>
                      </wp:positionH>
                      <wp:positionV relativeFrom="paragraph">
                        <wp:posOffset>1348105</wp:posOffset>
                      </wp:positionV>
                      <wp:extent cx="1138555" cy="983615"/>
                      <wp:effectExtent l="5080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8680" cy="983520"/>
                                <a:chOff x="0" y="0"/>
                                <a:chExt cx="1138680" cy="983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8840" y="570240"/>
                                  <a:ext cx="991080" cy="413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>Formato (F47)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76400"/>
                                  <a:ext cx="991080" cy="56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s-ES" w:bidi="ar-SA"/>
                                      </w:rPr>
                                      <w:t xml:space="preserve">Resguardo de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s-ES" w:bidi="ar-SA"/>
                                      </w:rPr>
                                      <w:t>guías nacional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1640" y="0"/>
                                  <a:ext cx="437040" cy="28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8.1pt;margin-top:106.15pt;width:89.65pt;height:77.45pt" coordorigin="1762,2123" coordsize="1793,1549">
                      <v:shapetype id="_x0000_t114" coordsize="21600,21600" o:spt="114" path="m,l21600,l21600,17322c10800,17322,10800,23922,,20172xe">
                        <v:stroke joinstyle="miter"/>
                        <v:formulas>
                          <v:f eqn="val 17322"/>
                          <v:f eqn="val 20172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1886;top:3021;width:1560;height:650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Formato (F47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62;top:2401;width:1560;height:8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Resguardo d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guías nacional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867;top:2123;width:687;height:4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4104005</wp:posOffset>
                      </wp:positionV>
                      <wp:extent cx="919480" cy="739140"/>
                      <wp:effectExtent l="6350" t="5715" r="952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9440" cy="739080"/>
                                <a:chOff x="0" y="0"/>
                                <a:chExt cx="919440" cy="73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40" y="0"/>
                                  <a:ext cx="915840" cy="57168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>Procede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818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9440" y="28080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8pt;margin-top:323.15pt;width:72.4pt;height:58.15pt" coordorigin="1836,6463" coordsize="1448,1163"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1841;top:6463;width:1441;height:899;mso-wrap-style:square;v-text-anchor:top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roced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836,6907" to="1836,76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84,6905" to="3284,76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37665</wp:posOffset>
                      </wp:positionH>
                      <wp:positionV relativeFrom="paragraph">
                        <wp:posOffset>3821430</wp:posOffset>
                      </wp:positionV>
                      <wp:extent cx="0" cy="27432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95pt,300.9pt" to="128.95pt,32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93115</wp:posOffset>
                      </wp:positionH>
                      <wp:positionV relativeFrom="paragraph">
                        <wp:posOffset>4807585</wp:posOffset>
                      </wp:positionV>
                      <wp:extent cx="1645285" cy="5080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200" cy="507960"/>
                                <a:chOff x="0" y="0"/>
                                <a:chExt cx="1645200" cy="507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9000"/>
                                  <a:ext cx="731520" cy="49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13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s-ES" w:bidi="ar-SA"/>
                                      </w:rPr>
                                      <w:t>Se envían los vehículos a sus servicios diario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3680" y="0"/>
                                  <a:ext cx="731520" cy="49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13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s-ES" w:bidi="ar-SA"/>
                                      </w:rPr>
                                      <w:t>Entrega el vehículo al talle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45pt;margin-top:378.55pt;width:129.55pt;height:40pt" coordorigin="1249,7571" coordsize="2591,800">
                      <v:shape id="shape_0" fillcolor="white" stroked="t" o:allowincell="t" style="position:absolute;left:1249;top:7585;width:1151;height:7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Se envían los vehículos a sus servicios diario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688;top:7571;width:1151;height:7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Entrega el vehículo al talle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23950</wp:posOffset>
                      </wp:positionH>
                      <wp:positionV relativeFrom="paragraph">
                        <wp:posOffset>2406650</wp:posOffset>
                      </wp:positionV>
                      <wp:extent cx="1172210" cy="1430020"/>
                      <wp:effectExtent l="5080" t="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2160" cy="1429920"/>
                                <a:chOff x="0" y="0"/>
                                <a:chExt cx="1172160" cy="1429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1080" y="1016640"/>
                                  <a:ext cx="991080" cy="413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>Correspondenci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5360" y="781560"/>
                                  <a:ext cx="991080" cy="413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>Formato (F47)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8840" y="570240"/>
                                  <a:ext cx="991080" cy="413280"/>
                                </a:xfrm>
                                <a:prstGeom prst="flowChartDocumen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MX" w:bidi="ar-SA"/>
                                      </w:rPr>
                                      <w:t>Solicitud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76400"/>
                                  <a:ext cx="991080" cy="56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s-ES" w:bidi="ar-SA"/>
                                      </w:rPr>
                                      <w:t xml:space="preserve">Recepción, revisión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s-ES" w:bidi="ar-SA"/>
                                      </w:rPr>
                                      <w:t xml:space="preserve">y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s-ES" w:bidi="ar-SA"/>
                                      </w:rPr>
                                      <w:t>cotizació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1640" y="0"/>
                                  <a:ext cx="437040" cy="28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8.5pt;margin-top:189.5pt;width:92.3pt;height:112.6pt" coordorigin="1770,3790" coordsize="1846,2252">
                      <v:shape id="shape_0" fillcolor="white" stroked="t" o:allowincell="t" style="position:absolute;left:2055;top:5391;width:1560;height:650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orrespondenci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83;top:5021;width:1560;height:650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Formato (F47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94;top:4688;width:1560;height:650;mso-wrap-style:square;v-text-anchor:top" type="_x0000_t11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Solicitu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770;top:4068;width:1560;height:8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Recepción, revisió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 xml:space="preserve">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s-ES" w:bidi="ar-SA"/>
                                </w:rPr>
                                <w:t>cotizació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875;top:3790;width:687;height:4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s-MX" w:eastAsia="en-US"/>
              </w:rPr>
            </w:pPr>
            <w:r>
              <w:rPr>
                <w:rFonts w:cs="Times New Roman" w:ascii="Times New Roman" w:hAnsi="Times New Roman"/>
                <w:lang w:val="es-MX" w:eastAsia="en-US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5130"/>
      </w:tblGrid>
      <w:tr>
        <w:trPr>
          <w:trHeight w:val="643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30480</wp:posOffset>
                      </wp:positionV>
                      <wp:extent cx="6424295" cy="34226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24200" cy="342360"/>
                                <a:chOff x="0" y="0"/>
                                <a:chExt cx="6424200" cy="342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90400" y="0"/>
                                  <a:ext cx="313380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2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Empresa de Mensajerí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40"/>
                                  <a:ext cx="3188880" cy="340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Departamento de Apoyo Gerencia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(Coordinación de Recursos Materiales y Servicios Generales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6pt;margin-top:2.4pt;width:505.8pt;height:26.95pt" coordorigin="-52,48" coordsize="10116,539">
                      <v:shape id="shape_0" fillcolor="white" stroked="f" o:allowincell="t" style="position:absolute;left:5130;top:48;width:4934;height:5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mpresa de Mensajerí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-52;top:50;width:5021;height:5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epartamento de Apoyo Gerenc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Coordinación de Recursos Materiales y Servicios Generales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9985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01090</wp:posOffset>
                      </wp:positionH>
                      <wp:positionV relativeFrom="paragraph">
                        <wp:posOffset>112395</wp:posOffset>
                      </wp:positionV>
                      <wp:extent cx="4405630" cy="3560445"/>
                      <wp:effectExtent l="5080" t="5715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05680" cy="3560400"/>
                                <a:chOff x="0" y="0"/>
                                <a:chExt cx="4405680" cy="3560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21040" y="777240"/>
                                  <a:ext cx="3547080" cy="275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47080" y="144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43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6760" y="0"/>
                                  <a:ext cx="286560" cy="515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9680" y="24120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6560" cy="252000"/>
                                  </a:xfrm>
                                  <a:prstGeom prst="flowChartOffpage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_tradnl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280" y="2908800"/>
                                  <a:ext cx="891720" cy="65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47120" y="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2240"/>
                                    <a:ext cx="891720" cy="36972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TERMIN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" y="1929600"/>
                                  <a:ext cx="1138680" cy="983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8480" y="570240"/>
                                    <a:ext cx="991080" cy="4132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Acuse de guí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6760"/>
                                    <a:ext cx="991080" cy="56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8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 xml:space="preserve">Recepción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y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acuse de guí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01640" y="0"/>
                                    <a:ext cx="437040" cy="284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0800" y="2079720"/>
                                  <a:ext cx="2853720" cy="31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53720" y="0"/>
                                    <a:ext cx="0" cy="316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3560"/>
                                    <a:ext cx="28497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44880"/>
                                  <a:ext cx="1138680" cy="1205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6440" y="791640"/>
                                    <a:ext cx="991080" cy="4132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47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840" y="570240"/>
                                    <a:ext cx="991080" cy="4132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Correspondenci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6400"/>
                                    <a:ext cx="991080" cy="56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8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Envío de guía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 xml:space="preserve">y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correspondenci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01640" y="0"/>
                                    <a:ext cx="437040" cy="284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67000" y="884520"/>
                                  <a:ext cx="1138680" cy="1205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6440" y="792000"/>
                                    <a:ext cx="991080" cy="4132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47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8840" y="570240"/>
                                    <a:ext cx="991080" cy="41328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MX" w:bidi="ar-SA"/>
                                        </w:rPr>
                                        <w:t>Formato (F46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76400"/>
                                    <a:ext cx="991080" cy="56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8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Recepció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d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s-ES" w:bidi="ar-SA"/>
                                        </w:rPr>
                                        <w:t>correspondenci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01640" y="0"/>
                                    <a:ext cx="437040" cy="284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6.7pt;margin-top:8.85pt;width:346.9pt;height:280.35pt" coordorigin="1734,177" coordsize="6938,5607">
                      <v:group id="shape_0" style="position:absolute;left:2082;top:1401;width:5584;height:433">
                        <v:line id="shape_0" from="7668,1403" to="7668,1834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082,1401" to="7661,140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296;top:177;width:451;height:811">
                        <v:line id="shape_0" from="2516,557" to="2516,988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2296;top:177;width:450;height:396;mso-wrap-style:square;v-text-anchor:top" type="_x0000_t17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_tradnl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818;top:4758;width:1404;height:1027">
                        <v:line id="shape_0" from="2522,4758" to="2522,5189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1818;top:5202;width:1403;height:581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TERMIN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737;top:3216;width:1793;height:1549">
                        <v:shape id="shape_0" fillcolor="white" stroked="t" o:allowincell="t" style="position:absolute;left:1860;top:4114;width:1560;height:650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Acuse de guí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737;top:3494;width:1560;height:8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Recepció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acuse de guí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2841;top:3216;width:687;height:4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3310;top:3452;width:4493;height:497">
                        <v:line id="shape_0" from="7804,3452" to="7804,394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10,3946" to="7797,3946" stroked="t" o:allowincell="t" style="position:absolute">
                          <v:stroke color="black" weight="9360" startarrow="block" startarrowwidth="medium" start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34;top:720;width:1793;height:1898">
                        <v:shape id="shape_0" fillcolor="white" stroked="t" o:allowincell="t" style="position:absolute;left:1949;top:1967;width:1560;height:650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47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858;top:1618;width:1560;height:650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Correspondenci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734;top:998;width:1560;height:8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Envío de guí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 xml:space="preserve">y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correspondenci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2839;top:720;width:687;height:4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79;top:1570;width:1793;height:1898">
                        <v:shape id="shape_0" fillcolor="white" stroked="t" o:allowincell="t" style="position:absolute;left:7094;top:2817;width:1560;height:650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47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003;top:2468;width:1560;height:650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MX" w:bidi="ar-SA"/>
                                  </w:rPr>
                                  <w:t>Formato (F46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879;top:1848;width:1560;height:8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Recepció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s-ES" w:bidi="ar-SA"/>
                                  </w:rPr>
                                  <w:t>correspondenci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stroked="f" o:allowincell="t" style="position:absolute;left:7984;top:1570;width:687;height:4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1404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lang w:val="es-MX" w:eastAsia="en-US"/>
              </w:rPr>
            </w:pPr>
            <w:r>
              <w:rPr>
                <w:rFonts w:cs="Times New Roman" w:ascii="Times New Roman" w:hAnsi="Times New Roman"/>
                <w:lang w:val="es-MX" w:eastAsia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"/>
        </w:numPr>
        <w:spacing w:lineRule="auto" w:line="240" w:before="240" w:after="240"/>
        <w:rPr/>
      </w:pP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ía Técnica para la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Específico de la S.P.P.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/08/05</w:t>
            </w:r>
          </w:p>
        </w:tc>
      </w:tr>
    </w:tbl>
    <w:p>
      <w:pPr>
        <w:pStyle w:val="Heading1"/>
        <w:numPr>
          <w:ilvl w:val="0"/>
          <w:numId w:val="12"/>
        </w:numPr>
        <w:spacing w:lineRule="auto" w:line="240" w:before="240" w:after="240"/>
        <w:rPr/>
      </w:pP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Bitácora de guía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ción de Recursos Materiales y Servicios Gener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Correspondenci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ción de Recursos Materiales y Servicios Gener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Guí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Añ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ción de Recursos Materiales y Servicios Gener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8"/>
        </w:numPr>
        <w:spacing w:lineRule="auto" w:line="240" w:before="240" w:after="240"/>
        <w:rPr>
          <w:sz w:val="22"/>
        </w:rPr>
      </w:pPr>
      <w:r>
        <w:rPr>
          <w:sz w:val="22"/>
        </w:rPr>
        <w:t>Glosario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.R.M. y S.G.:</w:t>
      </w:r>
      <w:r>
        <w:rPr>
          <w:rFonts w:cs="Arial" w:ascii="Arial" w:hAnsi="Arial"/>
          <w:sz w:val="22"/>
        </w:rPr>
        <w:t xml:space="preserve"> Coordinación de Recursos Materiales y Servicios Generales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A.G.: </w:t>
      </w:r>
      <w:r>
        <w:rPr>
          <w:rFonts w:cs="Arial" w:ascii="Arial" w:hAnsi="Arial"/>
          <w:sz w:val="22"/>
        </w:rPr>
        <w:t>Departamento de Apoyo Gerencial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tura:</w:t>
      </w:r>
      <w:r>
        <w:rPr>
          <w:rFonts w:cs="Arial" w:ascii="Arial" w:hAnsi="Arial"/>
          <w:sz w:val="22"/>
        </w:rPr>
        <w:t xml:space="preserve"> Documento que ampara la compra o venta de un producto o servicio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uía de mensajería:</w:t>
      </w:r>
      <w:r>
        <w:rPr>
          <w:rFonts w:cs="Arial" w:ascii="Arial" w:hAnsi="Arial"/>
          <w:sz w:val="22"/>
        </w:rPr>
        <w:t xml:space="preserve"> Documento que ampara el envío de correspondencia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.P.P.S.: </w:t>
      </w:r>
      <w:r>
        <w:rPr>
          <w:rFonts w:cs="Arial" w:ascii="Arial" w:hAnsi="Arial"/>
          <w:sz w:val="22"/>
        </w:rPr>
        <w:t>Subsecretaría de Prevención y Promoción de la Salud.</w:t>
      </w:r>
    </w:p>
    <w:p>
      <w:pPr>
        <w:pStyle w:val="Heading1"/>
        <w:numPr>
          <w:ilvl w:val="0"/>
          <w:numId w:val="19"/>
        </w:numPr>
        <w:spacing w:lineRule="auto" w:line="240" w:before="240" w:after="240"/>
        <w:rPr>
          <w:sz w:val="22"/>
        </w:rPr>
      </w:pPr>
      <w:r>
        <w:rPr>
          <w:sz w:val="22"/>
        </w:rPr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15"/>
        </w:numPr>
        <w:spacing w:lineRule="auto" w:line="240" w:before="240" w:after="240"/>
        <w:rPr>
          <w:sz w:val="22"/>
        </w:rPr>
      </w:pPr>
      <w:r>
        <w:rPr>
          <w:sz w:val="22"/>
        </w:rPr>
        <w:t>Anexos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szCs w:val="22"/>
        </w:rPr>
        <w:t>Bitácora de Guías (F46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uías de Mensajería (F47).</w:t>
      </w:r>
    </w:p>
    <w:sectPr>
      <w:headerReference w:type="default" r:id="rId10"/>
      <w:footerReference w:type="default" r:id="rId11"/>
      <w:type w:val="nextPage"/>
      <w:pgSz w:w="12240" w:h="15840"/>
      <w:pgMar w:left="1134" w:right="902" w:gutter="0" w:header="567" w:top="2126" w:footer="85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. MARIO ÁNGELES MIRANDA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.P. ARTURO NÁJERA MELLADO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  <w:lang w:val="es-ES"/>
            </w:rPr>
          </w:pPr>
          <w:r>
            <w:rPr>
              <w:sz w:val="16"/>
              <w:szCs w:val="16"/>
              <w:lang w:val="es-ES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. MARIO ÁNGELES MIRANDA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.P. ARTURO NÁJERA MELLADO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  <w:lang w:val="es-ES"/>
            </w:rPr>
          </w:pPr>
          <w:r>
            <w:rPr>
              <w:sz w:val="16"/>
              <w:szCs w:val="16"/>
              <w:lang w:val="es-ES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. MARIO ÁNGELES MIRANDA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.P. ARTURO NÁJERA MELLADO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  <w:lang w:val="es-ES"/>
            </w:rPr>
          </w:pPr>
          <w:r>
            <w:rPr>
              <w:sz w:val="16"/>
              <w:szCs w:val="16"/>
              <w:lang w:val="es-ES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. MARIO ÁNGELES MIRANDA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.P. ARTURO NÁJERA MELLADO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  <w:lang w:val="es-ES"/>
            </w:rPr>
          </w:pPr>
          <w:r>
            <w:rPr>
              <w:sz w:val="16"/>
              <w:szCs w:val="16"/>
              <w:lang w:val="es-ES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18"/>
      <w:gridCol w:w="3118"/>
      <w:gridCol w:w="3119"/>
    </w:tblGrid>
    <w:tr>
      <w:trPr>
        <w:trHeight w:val="313" w:hRule="atLeast"/>
        <w:cantSplit w:val="true"/>
      </w:trPr>
      <w:tc>
        <w:tcPr>
          <w:tcW w:w="102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. MARIO ÁNGELES MIRANDA</w:t>
          </w:r>
        </w:p>
      </w:tc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.P. ARTURO NÁJERA MELLADO</w:t>
          </w:r>
        </w:p>
      </w:tc>
      <w:tc>
        <w:tcPr>
          <w:tcW w:w="311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Octubre 20, 200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  <w:lang w:val="es-ES"/>
            </w:rPr>
          </w:pPr>
          <w:r>
            <w:rPr>
              <w:sz w:val="16"/>
              <w:szCs w:val="16"/>
              <w:lang w:val="es-ES"/>
            </w:rPr>
            <w:t>Octubre 20, 2005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28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28. Procedimiento para la solicitud de guías nacionales y envío de correspondencia por medio de empresa de mensajería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2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28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28. Procedimiento para la solicitud de guías nacionales y envío de correspondencia por medio de empresa de mensajería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3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28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28. Procedimiento para la solicitud de guías nacionales y envío de correspondencia por medio de empresa de mensajería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19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28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28. Procedimiento para la solicitud de guías nacionales y envío de correspondencia por medio de empresa de mensajería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42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1274445" cy="612775"/>
                <wp:effectExtent l="0" t="0" r="0" b="0"/>
                <wp:wrapNone/>
                <wp:docPr id="20" name="Image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4445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</w:rPr>
            <w:t>SPPS-DO-MP-28</w:t>
          </w:r>
        </w:p>
      </w:tc>
    </w:tr>
    <w:tr>
      <w:trPr>
        <w:trHeight w:val="417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  <w:lang w:val="en-US" w:eastAsia="en-US"/>
            </w:rPr>
          </w:pPr>
          <w:r>
            <w:rPr>
              <w:rFonts w:cs="Arial" w:ascii="Arial" w:hAnsi="Arial"/>
              <w:b/>
              <w:sz w:val="16"/>
              <w:lang w:val="en-US" w:eastAsia="en-US"/>
            </w:rPr>
          </w:r>
        </w:p>
      </w:tc>
      <w:tc>
        <w:tcPr>
          <w:tcW w:w="62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28. Procedimiento para la solicitud de guías nacionales y envío de correspondencia por medio de empresa de mensajería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trHeight w:val="340" w:hRule="atLeast"/>
        <w:cantSplit w:val="true"/>
      </w:trPr>
      <w:tc>
        <w:tcPr>
          <w:tcW w:w="212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numFmt w:val="decimal"/>
      <w:lvlText w:val="6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5">
    <w:lvl w:ilvl="0">
      <w:start w:val="3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1">
      <w:start w:val="4"/>
      <w:numFmt w:val="decimal"/>
      <w:lvlText w:val="%2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6.%3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 (W1)" w:hAnsi="Arial (W1)" w:cs="Arial (W1)"/>
      </w:rPr>
    </w:lvl>
    <w:lvl w:ilvl="3">
      <w:start w:val="3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22"/>
        <w:i w:val="false"/>
        <w:b w:val="false"/>
      </w:rPr>
    </w:lvl>
    <w:lvl w:ilvl="4">
      <w:start w:val="1"/>
      <w:numFmt w:val="decimal"/>
      <w:lvlText w:val="7.%5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 (W1)" w:hAnsi="Arial (W1)" w:cs="Arial (W1)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7">
    <w:lvl w:ilvl="0">
      <w:start w:val="5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8">
    <w:lvl w:ilvl="0"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9">
    <w:lvl w:ilvl="0">
      <w:start w:val="1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2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22"/>
        <w:i w:val="false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12">
    <w:lvl w:ilvl="0">
      <w:start w:val="7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3">
    <w:lvl w:ilvl="0">
      <w:start w:val="4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14">
    <w:lvl w:ilvl="0">
      <w:start w:val="2"/>
      <w:numFmt w:val="decimal"/>
      <w:lvlText w:val="3.%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 (W1)" w:hAnsi="Arial (W1)" w:cs="Arial (W1)"/>
      </w:rPr>
    </w:lvl>
  </w:abstractNum>
  <w:abstractNum w:abstractNumId="15">
    <w:lvl w:ilvl="0">
      <w:numFmt w:val="decimal"/>
      <w:lvlText w:val="10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6">
    <w:lvl w:ilvl="0">
      <w:numFmt w:val="decimal"/>
      <w:lvlText w:val="2.%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 (W1)" w:hAnsi="Arial (W1)" w:cs="Arial (W1)"/>
      </w:rPr>
    </w:lvl>
    <w:lvl w:ilvl="1">
      <w:start w:val="2"/>
      <w:numFmt w:val="decimal"/>
      <w:lvlText w:val="%2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3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 (W1)" w:hAnsi="Arial (W1)" w:cs="Arial (W1)"/>
      </w:rPr>
    </w:lvl>
  </w:abstractNum>
  <w:abstractNum w:abstractNumId="18">
    <w:lvl w:ilvl="0">
      <w:start w:val="1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19">
    <w:lvl w:ilvl="0">
      <w:numFmt w:val="decimal"/>
      <w:lvlText w:val="9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20">
    <w:lvl w:ilvl="0">
      <w:start w:val="1"/>
      <w:numFmt w:val="decimal"/>
      <w:lvlText w:val="5.%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szCs w:val="22"/>
        <w:rFonts w:ascii="Arial (W1)" w:hAnsi="Arial (W1)" w:cs="Arial (W1)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20" w:after="0"/>
      <w:ind w:lef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08"/>
        <w:tab w:val="left" w:pos="5105" w:leader="none"/>
      </w:tabs>
      <w:jc w:val="center"/>
      <w:outlineLvl w:val="1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16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5z2">
    <w:name w:val="WW8Num5z2"/>
    <w:qFormat/>
    <w:rPr>
      <w:rFonts w:ascii="Arial (W1)" w:hAnsi="Arial (W1)" w:cs="Arial (W1)"/>
      <w:b w:val="false"/>
      <w:i w:val="false"/>
      <w:sz w:val="22"/>
      <w:szCs w:val="22"/>
    </w:rPr>
  </w:style>
  <w:style w:type="character" w:styleId="WW8Num5z3">
    <w:name w:val="WW8Num5z3"/>
    <w:qFormat/>
    <w:rPr>
      <w:rFonts w:ascii="Wingdings" w:hAnsi="Wingdings" w:cs="Wingdings"/>
      <w:b w:val="false"/>
      <w:i w:val="false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(W1)" w:hAnsi="Arial (W1)" w:cs="Arial (W1)"/>
      <w:b w:val="false"/>
      <w:i w:val="false"/>
      <w:sz w:val="22"/>
      <w:szCs w:val="22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9z0">
    <w:name w:val="WW8Num19z0"/>
    <w:qFormat/>
    <w:rPr>
      <w:rFonts w:ascii="Arial (W1)" w:hAnsi="Arial (W1)" w:cs="Arial (W1)"/>
      <w:b w:val="false"/>
      <w:i w:val="false"/>
      <w:sz w:val="22"/>
      <w:szCs w:val="22"/>
    </w:rPr>
  </w:style>
  <w:style w:type="character" w:styleId="WW8Num19z1">
    <w:name w:val="WW8Num19z1"/>
    <w:qFormat/>
    <w:rPr>
      <w:rFonts w:ascii="Arial" w:hAnsi="Arial" w:cs="Arial"/>
      <w:b w:val="false"/>
      <w:i w:val="false"/>
      <w:sz w:val="22"/>
      <w:szCs w:val="22"/>
    </w:rPr>
  </w:style>
  <w:style w:type="character" w:styleId="WW8Num20z0">
    <w:name w:val="WW8Num20z0"/>
    <w:qFormat/>
    <w:rPr>
      <w:rFonts w:ascii="Arial (W1)" w:hAnsi="Arial (W1)" w:cs="Arial (W1)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WW8Num23z0">
    <w:name w:val="WW8Num23z0"/>
    <w:qFormat/>
    <w:rPr>
      <w:rFonts w:ascii="Arial (W1)" w:hAnsi="Arial (W1)" w:cs="Arial (W1)"/>
      <w:b w:val="false"/>
      <w:i w:val="false"/>
      <w:sz w:val="22"/>
      <w:szCs w:val="22"/>
    </w:rPr>
  </w:style>
  <w:style w:type="character" w:styleId="WW8Num24z0">
    <w:name w:val="WW8Num24z0"/>
    <w:qFormat/>
    <w:rPr>
      <w:rFonts w:ascii="Arial (W1)" w:hAnsi="Arial (W1)" w:cs="Arial (W1)"/>
      <w:b w:val="false"/>
      <w:i w:val="false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b/>
      <w:color w:val="000000"/>
      <w:sz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textAlignment w:val="baseline"/>
    </w:pPr>
    <w:rPr>
      <w:rFonts w:ascii="Arial" w:hAnsi="Arial" w:cs="Arial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FF"/>
      <w:sz w:val="18"/>
    </w:rPr>
  </w:style>
  <w:style w:type="paragraph" w:styleId="Textoindependiente2">
    <w:name w:val="Texto independiente 2"/>
    <w:basedOn w:val="Normal"/>
    <w:qFormat/>
    <w:pPr>
      <w:jc w:val="center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7:51:00Z</dcterms:created>
  <dc:creator>Carolina Revorio</dc:creator>
  <dc:description/>
  <cp:keywords/>
  <dc:language>en-US</dc:language>
  <cp:lastModifiedBy>Carolina Revorio</cp:lastModifiedBy>
  <dcterms:modified xsi:type="dcterms:W3CDTF">2006-03-10T23:39:00Z</dcterms:modified>
  <cp:revision>21</cp:revision>
  <dc:subject/>
  <dc:title>29</dc:title>
</cp:coreProperties>
</file>