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 xml:space="preserve">29. PROCEDIMIENTO PARA EL CONTROL Y MANTENIMIENTO DEL </w:t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>PARQUE VEHICULAR</w:t>
      </w:r>
    </w:p>
    <w:p>
      <w:pPr>
        <w:pStyle w:val="Heading2"/>
        <w:widowControl/>
        <w:tabs>
          <w:tab w:val="clear" w:pos="510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Establecer programas, de mantenimiento preventivo y correctivo al parque vehicular de la Subsecretaría de Prevención y Promoción de la Salud, a fin de poder mantenerlo en óptimas condiciones de servicio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9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os los vehículos que forman parte del parque vehicular y están al servicio de esta S.P.P.S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Apoyo Gerencial será el responsable del control, mantenimiento preventivo, correctivo y de verificación, para que el  parque vehicular asignado se encuentre en óptimas condiciones de us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(Coordinación de Recursos Materiales y Servicios Generales) deberá registrar diariamente en las bitácoras, las condiciones generales (limpieza, mecánicas, mantenimiento) en las que se encuentran los vehículos de esta S.P.P.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(Coordinación de Recursos Materiales y Servicios Generales) será la responsable del resguardo de las llaves y bitácora de los vehículo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en coordinación con la Coordinación de Recursos Materiales y Servicios Generales, deberán programar los vehículos a fin de que se les realice el mantenimiento preventiv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responsabilidad del D.A.G., el control y suministro de los vales de gasolina, para las unidades asignadas a la S.P.P.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 prevalecer la Fase I de Contingencia Ambiental, se deberá acatar las indicaciones emitidas por la Subsecretaría de Administración y Finanzas o bien por las instancias correspondiente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(Coordinación de Recursos Materiales y Servicios Generales) deberá supervisar que las unidades del parque vehicular se guarden en el estacionamiento asignado, al término de sus servicio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jc w:val="left"/>
              <w:rPr/>
            </w:pPr>
            <w:r>
              <w:rPr/>
              <w:t>Recepción y Registr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encargado de los vehículos recibe bitácoras     (F48) y llaves, procediendo a revisar cada una de las unidades (kilometraje, gasolina, niveles, condiciones mecánicas y limpieza), anotando en ella las observaciones detectadas y entrega la bitácora al C.R.M.S.G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F(48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Recursos Materiales y Servicios Generales -Encargado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7"/>
              </w:numPr>
              <w:suppressAutoHyphens w:val="true"/>
              <w:jc w:val="left"/>
              <w:rPr/>
            </w:pPr>
            <w:r>
              <w:rPr/>
              <w:t>Recepción, revisión y evalu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7"/>
              </w:numPr>
              <w:suppressAutoHyphens w:val="tru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revisa y evalúa el reporte de la         bitácora.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uppressAutoHyphens w:val="tru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orden de trabajo (F49)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Se envían los vehículos a sus servicios diarios.</w:t>
            </w:r>
          </w:p>
          <w:p>
            <w:pPr>
              <w:pStyle w:val="Normal"/>
              <w:widowControl w:val="false"/>
              <w:spacing w:before="10" w:after="3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Entrega el vehículo al taller mecánico y/o          agencia designados para su repar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spacing w:before="30" w:after="0"/>
              <w:jc w:val="left"/>
              <w:rPr/>
            </w:pPr>
            <w:r>
              <w:rPr/>
              <w:t>Recepción, revisión y coti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, revisa y cotiza costo de la reparación       notificando al Departamento de Apoyo  Gerencial o a la Coordinación de Recursos Materiales y Servicios General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tiz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Taller Mecánico y/o Ag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cotiz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cotización y autoriza reparació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y reparació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vehículo y repara el desperfecto, entregando la unidad con su factura respectiva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before="10" w:after="3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Taller Mecánico y/o Agenc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, revisión de vehículo y fac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vehículo y factura, revisa si se realizó   la reparación correctamente.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Devuelve el vehículo para su correcta compostura.</w:t>
            </w:r>
          </w:p>
          <w:p>
            <w:pPr>
              <w:pStyle w:val="Normal"/>
              <w:widowControl w:val="false"/>
              <w:spacing w:before="10" w:after="3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Avala y recibe el vehículo con factura de         servici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, elaboración y turno de factur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4"/>
                <w:numId w:val="5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factura original y cotización requisita     los Formatos (F49) y Formato (F50) Justificación del Gasto y turna al Departamento de Apoyo Gerencial para su trámite de pago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9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50)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7"/>
        </w:numPr>
        <w:spacing w:lineRule="auto" w:line="240" w:before="0" w:after="12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130"/>
      </w:tblGrid>
      <w:tr>
        <w:trPr>
          <w:trHeight w:val="64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0480</wp:posOffset>
                      </wp:positionV>
                      <wp:extent cx="6424295" cy="342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4200" cy="342360"/>
                                <a:chOff x="0" y="0"/>
                                <a:chExt cx="642420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0400" y="0"/>
                                  <a:ext cx="3133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Taller Mecánico y/o Agenci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31888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 Apoyo Geren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Coordinación de Recursos Materiales y Servicios Generale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2.4pt;width:505.8pt;height:26.95pt" coordorigin="-52,48" coordsize="10116,53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130;top:48;width:493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Taller Mecánico y/o Agen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2;top:50;width:5021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 Apoyo Geren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ordinación de Recursos Materiales y Servicios Generale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428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566160</wp:posOffset>
                      </wp:positionV>
                      <wp:extent cx="1840230" cy="2292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40320" cy="229320"/>
                                <a:chOff x="0" y="0"/>
                                <a:chExt cx="1840320" cy="22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97960" y="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6pt;margin-top:280.8pt;width:144.9pt;height:18.05pt" coordorigin="1032,5616" coordsize="2898,361">
                      <v:shape id="shape_0" fillcolor="white" stroked="f" o:allowincell="t" style="position:absolute;left:3391;top:5616;width:53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32;top:5618;width:53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3989705</wp:posOffset>
                      </wp:positionV>
                      <wp:extent cx="25146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7pt,314.15pt" to="342.65pt,31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678815</wp:posOffset>
                      </wp:positionV>
                      <wp:extent cx="1138555" cy="983615"/>
                      <wp:effectExtent l="5080" t="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983520"/>
                                <a:chOff x="0" y="0"/>
                                <a:chExt cx="1138680" cy="98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48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cepc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Registr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5pt;margin-top:53.45pt;width:89.65pt;height:77.45pt" coordorigin="1735,1069" coordsize="1793,154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59;top:1967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48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5;top:1347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cepc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gistr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40;top:1069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5053330</wp:posOffset>
                      </wp:positionV>
                      <wp:extent cx="285750" cy="560070"/>
                      <wp:effectExtent l="5080" t="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5840" cy="560160"/>
                                <a:chOff x="0" y="0"/>
                                <a:chExt cx="285840" cy="56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6520" y="0"/>
                                  <a:ext cx="0" cy="30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8520"/>
                                  <a:ext cx="285840" cy="25164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4.9pt;margin-top:397.9pt;width:22.5pt;height:44.1pt" coordorigin="2298,7958" coordsize="450,882">
                      <v:line id="shape_0" from="2529,7958" to="2529,843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2298;top:8444;width:449;height:395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217805</wp:posOffset>
                      </wp:positionV>
                      <wp:extent cx="891540" cy="640080"/>
                      <wp:effectExtent l="5080" t="508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1720" cy="640080"/>
                                <a:chOff x="0" y="0"/>
                                <a:chExt cx="8917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160" y="3657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1720" cy="3697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55pt;margin-top:17.15pt;width:70.2pt;height:50.35pt" coordorigin="1811,343" coordsize="1404,1007">
                      <v:line id="shape_0" from="2523,919" to="2523,13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811;top:343;width:1403;height:58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1663065</wp:posOffset>
                      </wp:positionV>
                      <wp:extent cx="0" cy="27432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15pt,130.95pt" to="126.15pt,15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7440</wp:posOffset>
                      </wp:positionH>
                      <wp:positionV relativeFrom="paragraph">
                        <wp:posOffset>1755775</wp:posOffset>
                      </wp:positionV>
                      <wp:extent cx="1138555" cy="98361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983520"/>
                                <a:chOff x="0" y="0"/>
                                <a:chExt cx="1138680" cy="98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49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cepción, revis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evalu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pt;margin-top:138.25pt;width:89.65pt;height:77.45pt" coordorigin="1744,2765" coordsize="1793,1549">
                      <v:shape id="shape_0" fillcolor="white" stroked="t" o:allowincell="t" style="position:absolute;left:1868;top:3663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4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44;top:3043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cepción, revis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valu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49;top:2765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2731135</wp:posOffset>
                      </wp:positionV>
                      <wp:extent cx="1648460" cy="1520190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8440" cy="1520280"/>
                                <a:chOff x="0" y="0"/>
                                <a:chExt cx="1648440" cy="152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72600" y="275760"/>
                                  <a:ext cx="919440" cy="73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915840" cy="5716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28188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9800" y="28044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020960"/>
                                  <a:ext cx="73152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Se envían los vehículos a sus servicios diari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132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6920" y="1013400"/>
                                  <a:ext cx="73152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Entrega el vehículo al tall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65pt;margin-top:215.05pt;width:129.8pt;height:119.7pt" coordorigin="1193,4301" coordsize="2596,2394">
                      <v:group id="shape_0" style="position:absolute;left:1780;top:4735;width:1448;height:1163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1785;top:4735;width:1441;height:89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80,5179" to="1780,589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28,5177" to="3228,58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193;top:5909;width:1151;height:7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 envían los vehículos a sus servicios diari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18,4301" to="2518,47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637;top:5897;width:1151;height:7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rega el vehículo al tall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8075</wp:posOffset>
                      </wp:positionH>
                      <wp:positionV relativeFrom="paragraph">
                        <wp:posOffset>4297680</wp:posOffset>
                      </wp:positionV>
                      <wp:extent cx="1138555" cy="749300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749160"/>
                                <a:chOff x="0" y="0"/>
                                <a:chExt cx="1138680" cy="74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cepción, revis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cotiz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25pt;margin-top:338.4pt;width:89.65pt;height:59pt" coordorigin="1745,6768" coordsize="1793,1180">
                      <v:shape id="shape_0" fillcolor="white" stroked="t" o:allowincell="t" style="position:absolute;left:1745;top:7060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cepción, revis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otiz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50;top:6768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4451350</wp:posOffset>
                      </wp:positionV>
                      <wp:extent cx="2829560" cy="280670"/>
                      <wp:effectExtent l="0" t="0" r="508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9600" cy="280800"/>
                                <a:chOff x="0" y="0"/>
                                <a:chExt cx="2829600" cy="28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96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"/>
                                  <a:ext cx="28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2pt;margin-top:350.5pt;width:222.75pt;height:22.05pt" coordorigin="3304,7010" coordsize="4455,441">
                      <v:line id="shape_0" from="7760,7010" to="7760,7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04,7452" to="7753,7452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488690</wp:posOffset>
                      </wp:positionV>
                      <wp:extent cx="1138555" cy="983615"/>
                      <wp:effectExtent l="5080" t="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983520"/>
                                <a:chOff x="0" y="0"/>
                                <a:chExt cx="1138680" cy="98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Cotización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cepción, revis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cotiz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1pt;margin-top:274.7pt;width:89.65pt;height:77.45pt" coordorigin="1742,5494" coordsize="1793,1549">
                      <v:shape id="shape_0" fillcolor="white" stroked="t" o:allowincell="t" style="position:absolute;left:1866;top:6392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otiz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42;top:5772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cepción, revis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otiz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47;top:5494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130"/>
      </w:tblGrid>
      <w:tr>
        <w:trPr>
          <w:trHeight w:val="64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0480</wp:posOffset>
                      </wp:positionV>
                      <wp:extent cx="6424295" cy="3422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4200" cy="342360"/>
                                <a:chOff x="0" y="0"/>
                                <a:chExt cx="642420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0400" y="0"/>
                                  <a:ext cx="3133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 xml:space="preserve">Taller Mecánico y/o Agencia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31888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 Apoyo Geren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Coordinación de Recursos Materiales y Servicios Generale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2.4pt;width:505.8pt;height:26.95pt" coordorigin="-52,48" coordsize="10116,539">
                      <v:shape id="shape_0" fillcolor="white" stroked="f" o:allowincell="t" style="position:absolute;left:5130;top:48;width:493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Taller Mecánico y/o Agencia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2;top:50;width:5021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 Apoyo Geren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ordinación de Recursos Materiales y Servicios Generale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98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2977515</wp:posOffset>
                      </wp:positionV>
                      <wp:extent cx="1788160" cy="24447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244440"/>
                                <a:chOff x="0" y="0"/>
                                <a:chExt cx="1788120" cy="24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5760" y="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56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4.5pt;margin-top:234.45pt;width:140.8pt;height:19.25pt" coordorigin="1090,4689" coordsize="2816,385">
                      <v:shape id="shape_0" fillcolor="white" stroked="f" o:allowincell="t" style="position:absolute;left:3367;top:4689;width:53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90;top:4715;width:53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3215</wp:posOffset>
                      </wp:positionH>
                      <wp:positionV relativeFrom="paragraph">
                        <wp:posOffset>5448935</wp:posOffset>
                      </wp:positionV>
                      <wp:extent cx="0" cy="27432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45pt,429.05pt" to="125.45pt,45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5730875</wp:posOffset>
                      </wp:positionV>
                      <wp:extent cx="891540" cy="36957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36972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s-ES" w:bidi="ar-SA"/>
                                    </w:rPr>
                                    <w:t>TERMI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25pt;margin-top:451.25pt;width:70.15pt;height:29.05pt;mso-wrap-style:square;v-text-anchor:top" type="_x0000_t11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TERMI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3618865</wp:posOffset>
                      </wp:positionV>
                      <wp:extent cx="232410" cy="1028700"/>
                      <wp:effectExtent l="0" t="0" r="5080" b="374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560" cy="1028880"/>
                                <a:chOff x="0" y="0"/>
                                <a:chExt cx="23256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281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4.85pt;margin-top:284.95pt;width:18.3pt;height:80.95pt" coordorigin="3297,5699" coordsize="366,1619">
                      <v:line id="shape_0" from="3297,7318" to="3656,7318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663,5699" to="3663,73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170940</wp:posOffset>
                      </wp:positionV>
                      <wp:extent cx="1138555" cy="9836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983520"/>
                                <a:chOff x="0" y="0"/>
                                <a:chExt cx="1138680" cy="98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actur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Recepción, revisión de vehícul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 y factu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7.05pt;margin-top:92.2pt;width:89.65pt;height:77.45pt" coordorigin="1741,1844" coordsize="1793,1549">
                      <v:shape id="shape_0" fillcolor="white" stroked="t" o:allowincell="t" style="position:absolute;left:1865;top:2742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actu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41;top:2122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Recepción, revisión de vehícu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 y factu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46;top:1844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7025</wp:posOffset>
                      </wp:positionH>
                      <wp:positionV relativeFrom="paragraph">
                        <wp:posOffset>2146300</wp:posOffset>
                      </wp:positionV>
                      <wp:extent cx="0" cy="274320"/>
                      <wp:effectExtent l="38735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75pt,169pt" to="125.75pt,19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4234815</wp:posOffset>
                      </wp:positionV>
                      <wp:extent cx="1138555" cy="1211580"/>
                      <wp:effectExtent l="508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1211760"/>
                                <a:chOff x="0" y="0"/>
                                <a:chExt cx="1138680" cy="121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6440" y="79812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50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49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cepción, elaboración 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turno de factur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pt;margin-top:333.45pt;width:89.65pt;height:95.35pt" coordorigin="1736,6669" coordsize="1793,1907">
                      <v:shape id="shape_0" fillcolor="white" stroked="t" o:allowincell="t" style="position:absolute;left:1951;top:7926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50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60;top:7567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49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36;top:6947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cepción, elaboración 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turno de factur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41;top:6669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420620</wp:posOffset>
                      </wp:positionV>
                      <wp:extent cx="916940" cy="751205"/>
                      <wp:effectExtent l="9525" t="5715" r="952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6920" cy="751320"/>
                                <a:chOff x="0" y="0"/>
                                <a:chExt cx="916920" cy="75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91620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9412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920" y="2808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9.75pt;margin-top:190.6pt;width:72.2pt;height:59.1pt" coordorigin="1795,3812" coordsize="1444,1182">
                      <v:shape id="shape_0" fillcolor="white" stroked="t" o:allowincell="t" style="position:absolute;left:1796;top:3812;width:1442;height:89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795,4275" to="1795,49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39,4254" to="3239,49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5660</wp:posOffset>
                      </wp:positionH>
                      <wp:positionV relativeFrom="paragraph">
                        <wp:posOffset>1357630</wp:posOffset>
                      </wp:positionV>
                      <wp:extent cx="2743200" cy="274320"/>
                      <wp:effectExtent l="0" t="0" r="5080" b="355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274320"/>
                                <a:chOff x="0" y="0"/>
                                <a:chExt cx="2743200" cy="27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432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1800"/>
                                  <a:ext cx="273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8pt;margin-top:106.9pt;width:215.95pt;height:21.55pt" coordorigin="3316,2138" coordsize="4319,431">
                      <v:line id="shape_0" from="7636,2138" to="7636,25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16,2566" to="7629,2566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3166110</wp:posOffset>
                      </wp:positionV>
                      <wp:extent cx="740410" cy="5080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val="es-ES"/>
                                    </w:rPr>
                                    <w:t>Devuelve el vehículo para su correcta compostu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0pt;mso-wrap-distance-left:9.05pt;mso-wrap-distance-right:9.05pt;mso-wrap-distance-top:0pt;mso-wrap-distance-bottom:0pt;margin-top:249.3pt;mso-position-vertical-relative:text;margin-left:60.05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val="es-ES"/>
                              </w:rPr>
                              <w:t>Devuelve el vehículo para su correcta compostu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79575</wp:posOffset>
                      </wp:positionH>
                      <wp:positionV relativeFrom="paragraph">
                        <wp:posOffset>3156585</wp:posOffset>
                      </wp:positionV>
                      <wp:extent cx="740410" cy="5080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3"/>
                                      <w:szCs w:val="13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3"/>
                                      <w:szCs w:val="13"/>
                                      <w:lang w:val="es-ES"/>
                                    </w:rPr>
                                    <w:t>Avala y recibe el vehículo con factura de serv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8.3pt;height:40pt;mso-wrap-distance-left:9.05pt;mso-wrap-distance-right:9.05pt;mso-wrap-distance-top:0pt;mso-wrap-distance-bottom:0pt;margin-top:248.55pt;mso-position-vertical-relative:text;margin-left:132.25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13"/>
                                <w:lang w:val="es-E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13"/>
                                <w:lang w:val="es-ES"/>
                              </w:rPr>
                              <w:t>Avala y recibe el vehículo con factura de serv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11125</wp:posOffset>
                      </wp:positionV>
                      <wp:extent cx="1138555" cy="1333500"/>
                      <wp:effectExtent l="5080" t="5715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1333440"/>
                                <a:chOff x="0" y="0"/>
                                <a:chExt cx="1138680" cy="1333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2520" y="0"/>
                                  <a:ext cx="286560" cy="2520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_tradnl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49920"/>
                                  <a:ext cx="1138680" cy="98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840" y="570240"/>
                                    <a:ext cx="991080" cy="413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actur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99108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y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paració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1640" y="0"/>
                                    <a:ext cx="437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2200" y="24120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8pt;margin-top:8.75pt;width:89.65pt;height:105pt" coordorigin="1736,175" coordsize="1793,2100">
                      <v:shape id="shape_0" fillcolor="white" stroked="t" o:allowincell="t" style="position:absolute;left:2307;top:175;width:450;height:396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1736;top:726;width:1793;height:1549">
                        <v:shape id="shape_0" fillcolor="white" stroked="t" o:allowincell="t" style="position:absolute;left:1860;top:1624;width:1560;height:65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actu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36;top:1004;width:1560;height:8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para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841;top:726;width:687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527,555" to="2527,98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ur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 de factur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3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tácora de Vehícul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tizació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Orden de Trabaj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tácora:</w:t>
      </w:r>
      <w:r>
        <w:rPr>
          <w:rFonts w:cs="Arial" w:ascii="Arial" w:hAnsi="Arial"/>
          <w:sz w:val="22"/>
        </w:rPr>
        <w:t xml:space="preserve"> Cuaderno de registros donde se anota las observaciones del vehícul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R.M.S.G.:</w:t>
      </w:r>
      <w:r>
        <w:rPr>
          <w:rFonts w:cs="Arial" w:ascii="Arial" w:hAnsi="Arial"/>
          <w:sz w:val="22"/>
        </w:rPr>
        <w:t xml:space="preserve"> Coordinación de Recursos Materiales y Servicios General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tingencia Ambiental:</w:t>
      </w:r>
      <w:r>
        <w:rPr>
          <w:rFonts w:cs="Arial" w:ascii="Arial" w:hAnsi="Arial"/>
          <w:sz w:val="22"/>
        </w:rPr>
        <w:t xml:space="preserve"> Programa vehicular que se aplica cuando los niveles de contaminación son muy alto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tización:</w:t>
      </w:r>
      <w:r>
        <w:rPr>
          <w:rFonts w:cs="Arial" w:ascii="Arial" w:hAnsi="Arial"/>
          <w:sz w:val="22"/>
        </w:rPr>
        <w:t xml:space="preserve"> Costo de una reparación o servic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: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ura:</w:t>
      </w:r>
      <w:r>
        <w:rPr>
          <w:rFonts w:cs="Arial" w:ascii="Arial" w:hAnsi="Arial"/>
          <w:sz w:val="22"/>
        </w:rPr>
        <w:t xml:space="preserve"> Documento que ampara la compra o venta de un producto o servic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rque Vehicular:</w:t>
      </w:r>
      <w:r>
        <w:rPr>
          <w:rFonts w:cs="Arial" w:ascii="Arial" w:hAnsi="Arial"/>
          <w:sz w:val="22"/>
        </w:rPr>
        <w:t xml:space="preserve"> Conjunto de vehículos oficiales asignados a la S.P.P.S. para su servic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facción:</w:t>
      </w:r>
      <w:r>
        <w:rPr>
          <w:rFonts w:cs="Arial" w:ascii="Arial" w:hAnsi="Arial"/>
          <w:sz w:val="22"/>
        </w:rPr>
        <w:t xml:space="preserve"> Pieza eléctrica o mecánica sustituye a una dañad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paración:</w:t>
      </w:r>
      <w:r>
        <w:rPr>
          <w:rFonts w:cs="Arial" w:ascii="Arial" w:hAnsi="Arial"/>
          <w:sz w:val="22"/>
        </w:rPr>
        <w:t xml:space="preserve"> Arreglo de una compostura o deterioro de un vehícul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20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6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szCs w:val="22"/>
        </w:rPr>
        <w:t>Bitácora (F48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szCs w:val="22"/>
        </w:rPr>
        <w:t>Solicitud Orden de Trabajo (F49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szCs w:val="22"/>
        </w:rPr>
        <w:t>Justificación del Gasto</w:t>
      </w:r>
      <w:r>
        <w:rPr/>
        <w:t xml:space="preserve"> </w:t>
      </w:r>
      <w:r>
        <w:rPr>
          <w:rFonts w:cs="Arial" w:ascii="Arial" w:hAnsi="Arial"/>
        </w:rPr>
        <w:t>(F50).</w:t>
      </w:r>
    </w:p>
    <w:p>
      <w:pPr>
        <w:pStyle w:val="Normal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</w:r>
    </w:p>
    <w:sectPr>
      <w:headerReference w:type="default" r:id="rId12"/>
      <w:footerReference w:type="default" r:id="rId13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(W1)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9. Procedimiento para el control y mantenimiento del parque vehicula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9. Procedimiento para el control y mantenimiento del parque vehicula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9. Procedimiento para el control y mantenimiento del parque vehicula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4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9. Procedimiento para el control y mantenimiento del parque vehicula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0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9. Procedimiento para el control y mantenimiento del parque vehicula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1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9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9. Procedimiento para el control y mantenimiento del parque vehicular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6.%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3">
      <w:start w:val="3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1"/>
      <w:numFmt w:val="decimal"/>
      <w:lvlText w:val="7.%5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8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3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5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6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7">
    <w:lvl w:ilvl="0"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2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</w:abstractNum>
  <w:abstractNum w:abstractNumId="19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20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1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9z2">
    <w:name w:val="WW8Num9z2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9z3">
    <w:name w:val="WW8Num9z3"/>
    <w:qFormat/>
    <w:rPr>
      <w:rFonts w:ascii="Wingdings" w:hAnsi="Wingdings" w:cs="Wingdings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2"/>
    </w:rPr>
  </w:style>
  <w:style w:type="character" w:styleId="WW8Num13z0">
    <w:name w:val="WW8Num13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13z1">
    <w:name w:val="WW8Num13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33z0">
    <w:name w:val="WW8Num33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2"/>
      <w:szCs w:val="22"/>
    </w:rPr>
  </w:style>
  <w:style w:type="character" w:styleId="WW8Num36z0">
    <w:name w:val="WW8Num36z0"/>
    <w:qFormat/>
    <w:rPr>
      <w:rFonts w:ascii="Arial" w:hAnsi="Arial" w:cs="Arial"/>
      <w:b/>
      <w:i w:val="false"/>
      <w:sz w:val="22"/>
    </w:rPr>
  </w:style>
  <w:style w:type="character" w:styleId="WW8Num37z0">
    <w:name w:val="WW8Num37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27:00Z</dcterms:created>
  <dc:creator>Carolina Revorio</dc:creator>
  <dc:description/>
  <cp:keywords/>
  <dc:language>en-US</dc:language>
  <cp:lastModifiedBy>Carolina Revorio</cp:lastModifiedBy>
  <dcterms:modified xsi:type="dcterms:W3CDTF">2006-03-10T23:39:00Z</dcterms:modified>
  <cp:revision>22</cp:revision>
  <dc:subject/>
  <dc:title>29</dc:title>
</cp:coreProperties>
</file>