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widowControl/>
        <w:tabs>
          <w:tab w:val="clear" w:pos="5105"/>
        </w:tabs>
        <w:rPr/>
      </w:pPr>
      <w:r>
        <w:rPr/>
        <w:t xml:space="preserve">12. PROCEDIMIENTO PARA OTORGAR LA PRESTACIÓN DEL SEGURO DE </w:t>
      </w:r>
    </w:p>
    <w:p>
      <w:pPr>
        <w:pStyle w:val="Heading2"/>
        <w:widowControl/>
        <w:tabs>
          <w:tab w:val="clear" w:pos="5105"/>
        </w:tabs>
        <w:rPr/>
      </w:pPr>
      <w:r>
        <w:rPr/>
        <w:t>SEPARACIÓN INDIVIDUALIZADO (Concepto 82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2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as actividades para que los servidores públicos de mando medio y superior cuenten con el Seguro de Separación Individualizado, que brinda como prestación la Secretaría de Salud.</w:t>
      </w:r>
    </w:p>
    <w:p>
      <w:pPr>
        <w:pStyle w:val="Heading1"/>
        <w:numPr>
          <w:ilvl w:val="0"/>
          <w:numId w:val="12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1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los servidores públicos de mando medio y superior, adscritos a la Subsecretaría de Prevención y Promoción de la Salud.</w:t>
      </w:r>
    </w:p>
    <w:p>
      <w:pPr>
        <w:pStyle w:val="Heading1"/>
        <w:numPr>
          <w:ilvl w:val="0"/>
          <w:numId w:val="12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Coordinación Operativa, deberá verificar que el interesado seleccione una de las cuatro opciones de porcentaje de descuento 2, 4, 5 ó 10%.</w:t>
      </w:r>
    </w:p>
    <w:p>
      <w:pPr>
        <w:pStyle w:val="Normal"/>
        <w:numPr>
          <w:ilvl w:val="0"/>
          <w:numId w:val="19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verificar que los descuentos generados por el concepto 82 sean aplicados en la nómina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eberá informar al servidor público que podrá retirar el monto de este seguro, solamente al darse de baja por separación del cargo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deberá verificar que el formato requisitado por el servidor público, esté debidamente llenado y firmado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l D.C.O., deberá vigilar que la Dirección General de Recursos Humanos (Subdirección de Servicios al Personal), proporcione de manera semestral el estado de cuenta correspondiente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podrá sugerir al interesado realice primas adicionales extraordinarias a su seguro, ya sea por una cantidad fija en pesos o por un porcentaje de su salario.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rimas adicionales extraordinarias, podrán reclamarse cada seis meses contados a partir de la primera aportación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C.O., dará seguimiento a los casos hasta su conclusión y/o aplicación.</w:t>
      </w:r>
    </w:p>
    <w:p>
      <w:pPr>
        <w:pStyle w:val="Heading1"/>
        <w:numPr>
          <w:ilvl w:val="0"/>
          <w:numId w:val="12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/>
              <w:t>Requisito de formato y turno de copia del mismo al interes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quisita la Solicitud de incorporación, renuncia o modificación (F13) con los datos de la unidad administrativa y personales del interesado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3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Saca copia y turna junto con el original para revisar, completar datos y firmar formato (F13) original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3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/>
              <w:t>Recepción de formato y envío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formato (F13), valida y fotocopia para acus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3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de envío y lo entrega junto con el formato (F13) original, a la D.G.R.H. (Subdirección de Servicios al Personal)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/>
              <w:t>Recepción y acuse de oficio y forma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cibe oficio, formato (F13) y acusa de recibo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Servicios al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/>
              <w:t>Recepción de acuse y seguimiento de entreg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acuse y espera la entrega de los estados de cuent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3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/>
              <w:t>Envío de estados de cuen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a la Dirección de Operación, de manera semestral, los estados de cuenta del Seguro de Separación Individualizado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s de Cu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D.G.R.H.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Subdirección de Servicios al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jc w:val="left"/>
              <w:rPr/>
            </w:pPr>
            <w:r>
              <w:rPr/>
              <w:t>Recepción de estados de cuen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registra y turna estados de cuenta al Departamento de Coordinación Operativa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3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s de Cuent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5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spacing w:before="40" w:after="40"/>
              <w:jc w:val="left"/>
              <w:rPr/>
            </w:pPr>
            <w:r>
              <w:rPr/>
              <w:t>Recepción y entrega de estados de cuen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fotocopia y entrega estado de cuenta al servidor público.</w:t>
            </w:r>
          </w:p>
          <w:p>
            <w:pPr>
              <w:pStyle w:val="Normal"/>
              <w:numPr>
                <w:ilvl w:val="0"/>
                <w:numId w:val="10"/>
              </w:numPr>
              <w:spacing w:before="3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iva acuse de recibo en expediente del interesado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Heading3"/>
              <w:spacing w:before="4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60960</wp:posOffset>
                      </wp:positionV>
                      <wp:extent cx="2011680" cy="2489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19.6pt;mso-wrap-distance-left:9.05pt;mso-wrap-distance-right:9.05pt;mso-wrap-distance-top:0pt;mso-wrap-distance-bottom:0pt;margin-top:4.8pt;mso-position-vertical-relative:text;margin-left:175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770</wp:posOffset>
                      </wp:positionH>
                      <wp:positionV relativeFrom="paragraph">
                        <wp:posOffset>43180</wp:posOffset>
                      </wp:positionV>
                      <wp:extent cx="2011680" cy="36576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4pt;mso-position-vertical-relative:text;margin-left: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18690</wp:posOffset>
                      </wp:positionH>
                      <wp:positionV relativeFrom="paragraph">
                        <wp:posOffset>47625</wp:posOffset>
                      </wp:positionV>
                      <wp:extent cx="2011680" cy="3657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3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partamento de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3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75pt;mso-position-vertical-relative:text;margin-left:174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3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partamento de</w:t>
                            </w:r>
                          </w:p>
                          <w:p>
                            <w:pPr>
                              <w:pStyle w:val="Textoindependiente2"/>
                              <w:spacing w:before="0" w:after="3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2770</wp:posOffset>
                      </wp:positionH>
                      <wp:positionV relativeFrom="paragraph">
                        <wp:posOffset>49530</wp:posOffset>
                      </wp:positionV>
                      <wp:extent cx="2011680" cy="3657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30" w:after="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spacing w:before="0" w:after="30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Subdirección de Servicios al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3.9pt;mso-position-vertical-relative:text;margin-left:345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30" w:after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spacing w:before="0" w:after="3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Subdirección de Servicios al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80645</wp:posOffset>
                      </wp:positionV>
                      <wp:extent cx="5421630" cy="5630545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21600" cy="5630400"/>
                                <a:chOff x="0" y="0"/>
                                <a:chExt cx="5421600" cy="563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644920" y="2534760"/>
                                  <a:ext cx="183132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08840" y="4130640"/>
                                  <a:ext cx="192024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02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8720" y="3625200"/>
                                  <a:ext cx="4025880" cy="281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56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02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9400" y="3067200"/>
                                  <a:ext cx="192420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20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38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40840" y="1752120"/>
                                  <a:ext cx="18352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9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74760" y="2655720"/>
                                  <a:ext cx="1060920" cy="876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9876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112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15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use y seguimiento de entreg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89400" y="1852200"/>
                                  <a:ext cx="1106640" cy="112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0" y="7588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3676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71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y acus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 y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2640" y="0"/>
                                    <a:ext cx="362520" cy="239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8200" y="4235400"/>
                                  <a:ext cx="1050840" cy="901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8680" y="0"/>
                                    <a:ext cx="362520" cy="219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360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7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y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trega de estados de cuenta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14960" y="3196080"/>
                                  <a:ext cx="1106640" cy="109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8184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4000" y="72828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Estados de cuent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0" y="5058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5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vío 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stados de cuen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4680" y="345600"/>
                                  <a:ext cx="1082520" cy="89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3080" y="5270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15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quisito de formato y turno de copia del mismo al interesado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832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79560" y="658800"/>
                                    <a:ext cx="14724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0440" y="615960"/>
                                    <a:ext cx="3524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/1/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2880" y="1233000"/>
                                  <a:ext cx="1106640" cy="122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55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8575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13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0" y="6350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57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formato y envío de oficio y forma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2360" y="105480"/>
                                    <a:ext cx="3625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70640"/>
                                  <a:ext cx="1106640" cy="108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00" y="72252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Estados de cuent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760" y="50040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112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stados de cuent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4800" y="0"/>
                                    <a:ext cx="362520" cy="159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95000" y="0"/>
                                  <a:ext cx="68508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4520" y="221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08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86000" y="5124600"/>
                                  <a:ext cx="685080" cy="50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81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7200"/>
                                    <a:ext cx="68508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65pt;margin-top:6.35pt;width:426.9pt;height:443.35pt" coordorigin="933,127" coordsize="8538,8867">
                      <v:group id="shape_0" style="position:absolute;left:5098;top:4119;width:2883;height:431">
                        <v:line id="shape_0" from="5102,4119" to="7981,41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98,4119" to="5098,455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49;top:6632;width:3023;height:431">
                        <v:line id="shape_0" from="2049,6632" to="5072,66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3,6632" to="5073,70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71;top:5836;width:6338;height:443">
                        <v:line id="shape_0" from="1671,5848" to="1671,627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5,5836" to="8010,58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20;top:4957;width:3029;height:431">
                        <v:line id="shape_0" from="5420,4957" to="8443,49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0,4957" to="8450,538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564;top:2886;width:2889;height:431">
                        <v:line id="shape_0" from="5564,2886" to="8443,28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454,2886" to="8454,331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58;top:4309;width:1671;height:138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458;top:4309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466;top:5114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58;top:4548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use y seguimiento de entreg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688;top:3044;width:1743;height:1771">
                        <v:shape id="shape_0" fillcolor="white" stroked="t" o:allowincell="t" style="position:absolute;left:7915;top:4239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96;top:3889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688;top:3323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y acus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 y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779;top:3044;width:570;height:37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32;top:6797;width:1656;height:1420">
                        <v:shape id="shape_0" stroked="f" o:allowincell="t" style="position:absolute;left:5416;top:6797;width:570;height:34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440;top:7641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32;top:7075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trega de estados de cuenta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28;top:5160;width:1742;height:1723">
                        <v:shape id="shape_0" stroked="f" o:allowincell="t" style="position:absolute;left:8802;top:5160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7955;top:630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Estados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36;top:5957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28;top:5391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vío 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stados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42;top:671;width:1705;height:1406">
                        <v:shape id="shape_0" fillcolor="white" stroked="t" o:allowincell="t" style="position:absolute;left:4457;top:1501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42;top:910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quisito de formato y turno de copia del mismo al interesado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26;top:671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4467;top:1709;width:231;height:179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92;top:1641;width:554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/1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339;top:2069;width:1743;height:1926">
                        <v:line id="shape_0" from="5088,2069" to="5088,250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566;top:3419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1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47;top:3069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39;top:2503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formato y envío de oficio y forma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445;top:2235;width:5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33;top:6065;width:1743;height:1714">
                        <v:shape id="shape_0" fillcolor="white" stroked="t" o:allowincell="t" style="position:absolute;left:1160;top:720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Estados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41;top:685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3;top:6287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stados de cuent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27;top:6065;width:570;height:2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47;top:127;width:1079;height:779">
                        <v:line id="shape_0" from="5090,475" to="5090,90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4547;top:127;width:1078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533;top:8197;width:1079;height:797">
                        <v:line id="shape_0" from="5081,8197" to="5081,862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533;top:8634;width:1078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3"/>
        </w:numPr>
        <w:spacing w:lineRule="auto" w:line="240" w:before="12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Acuse de recibo de oficio de enví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ofici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ado de cuenta del Seguro de Separación Individualizad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. de cuent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MP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documento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licitud de incorporación, renuncia o modificación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7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oficio de envío de solicitud de incorporación, renuncia o modific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solicitud de incorporación, renuncia o modific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póliz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l estado de cuen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n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cuent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Oficio de envío de estados de cuen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oncepto 82: </w:t>
      </w:r>
      <w:r>
        <w:rPr>
          <w:rFonts w:cs="Arial" w:ascii="Arial" w:hAnsi="Arial"/>
          <w:sz w:val="22"/>
        </w:rPr>
        <w:t>Es el concepto que refleja en el talón de pago los descuentos por la aceptación del Seguro de Separación Individualizado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D.C.O.: </w:t>
      </w:r>
      <w:r>
        <w:rPr>
          <w:rFonts w:cs="Arial" w:ascii="Arial" w:hAnsi="Arial"/>
          <w:sz w:val="22"/>
        </w:rPr>
        <w:t>Departamento de Coordinación Operativ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stado de Cuenta: </w:t>
      </w:r>
      <w:r>
        <w:rPr>
          <w:rFonts w:cs="Arial" w:ascii="Arial" w:hAnsi="Arial"/>
          <w:sz w:val="22"/>
        </w:rPr>
        <w:t>Es el resumen semestral, en monto económico e intereses, de las aportaciones del servidor público y el Gobierno Federal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UMP: </w:t>
      </w:r>
      <w:r>
        <w:rPr>
          <w:rFonts w:cs="Arial" w:ascii="Arial" w:hAnsi="Arial"/>
          <w:sz w:val="22"/>
        </w:rPr>
        <w:t>Formato Único de Movimientos de Personal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rcentaje de descuento: </w:t>
      </w:r>
      <w:r>
        <w:rPr>
          <w:rFonts w:cs="Arial" w:ascii="Arial" w:hAnsi="Arial"/>
          <w:sz w:val="22"/>
        </w:rPr>
        <w:t>Son las opciones en % que puede elegir el funcionario público, para que se le descuente vía nómina al total de sus percepciones (este puede ser del 2, 4, 5 y 10%)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imas Adicionales Extraordinarias: </w:t>
      </w:r>
      <w:r>
        <w:rPr>
          <w:rFonts w:cs="Arial" w:ascii="Arial" w:hAnsi="Arial"/>
          <w:sz w:val="22"/>
        </w:rPr>
        <w:t>Es la aportación voluntaria e individual en monto ó % que decide el funcionario público se le descuente de sus percepcione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rima Básica del Asegurado: </w:t>
      </w:r>
      <w:r>
        <w:rPr>
          <w:rFonts w:cs="Arial" w:ascii="Arial" w:hAnsi="Arial"/>
          <w:sz w:val="22"/>
        </w:rPr>
        <w:t>Es la suma de aportaciones que realiza el servidor público y el Gobierno Federal en partes iguales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guro de Separación Individualizado: </w:t>
      </w:r>
      <w:r>
        <w:rPr>
          <w:rFonts w:cs="Arial" w:ascii="Arial" w:hAnsi="Arial"/>
          <w:sz w:val="22"/>
        </w:rPr>
        <w:t>Es el beneficio que obtienen los servidores públicos de mando que realizaron aportaciones económicas durante el periodo que prestaron sus servicios en la Dependencia.</w:t>
      </w:r>
    </w:p>
    <w:p>
      <w:pPr>
        <w:pStyle w:val="Normal"/>
        <w:numPr>
          <w:ilvl w:val="0"/>
          <w:numId w:val="11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paración del Cargo: </w:t>
      </w:r>
      <w:r>
        <w:rPr>
          <w:rFonts w:cs="Arial" w:ascii="Arial" w:hAnsi="Arial"/>
          <w:sz w:val="22"/>
        </w:rPr>
        <w:t>Es cuando el servidor público se separa de su encargo actual y se da de baja en la Dependencia.</w:t>
      </w:r>
    </w:p>
    <w:p>
      <w:pPr>
        <w:pStyle w:val="Heading1"/>
        <w:numPr>
          <w:ilvl w:val="0"/>
          <w:numId w:val="23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Formato </w:t>
      </w:r>
      <w:r>
        <w:rPr>
          <w:rFonts w:cs="Arial" w:ascii="Arial" w:hAnsi="Arial"/>
          <w:sz w:val="22"/>
        </w:rPr>
        <w:t>de solicitud de incorporación, renuncia o modificación (F13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ROSENDO A. GARCÍA BENÍTES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1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2. Procedimiento para otorgar la prestación del Seguro de </w:t>
          </w:r>
        </w:p>
        <w:p>
          <w:pPr>
            <w:pStyle w:val="Header"/>
            <w:spacing w:before="0" w:after="60"/>
            <w:rPr/>
          </w:pPr>
          <w:r>
            <w:rPr/>
            <w:t>Separación Individualizado (Concepto 82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2. Procedimiento para otorgar la prestación del Seguro de </w:t>
          </w:r>
        </w:p>
        <w:p>
          <w:pPr>
            <w:pStyle w:val="Header"/>
            <w:spacing w:before="0" w:after="60"/>
            <w:rPr/>
          </w:pPr>
          <w:r>
            <w:rPr/>
            <w:t>Separación Individualizado (Concepto 82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2. Procedimiento para otorgar la prestación del Seguro de </w:t>
          </w:r>
        </w:p>
        <w:p>
          <w:pPr>
            <w:pStyle w:val="Header"/>
            <w:spacing w:before="0" w:after="60"/>
            <w:rPr/>
          </w:pPr>
          <w:r>
            <w:rPr/>
            <w:t>Separación Individualizado (Concepto 82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2. Procedimiento para otorgar la prestación del Seguro de </w:t>
          </w:r>
        </w:p>
        <w:p>
          <w:pPr>
            <w:pStyle w:val="Header"/>
            <w:spacing w:before="0" w:after="60"/>
            <w:rPr/>
          </w:pPr>
          <w:r>
            <w:rPr/>
            <w:t>Separación Individualizado (Concepto 82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0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1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 xml:space="preserve">12. Procedimiento para otorgar la prestación del Seguro de </w:t>
          </w:r>
        </w:p>
        <w:p>
          <w:pPr>
            <w:pStyle w:val="Header"/>
            <w:spacing w:before="0" w:after="60"/>
            <w:rPr/>
          </w:pPr>
          <w:r>
            <w:rPr/>
            <w:t>Separación Individualizado (Concepto 82)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7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7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4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1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3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30" w:after="3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1:16:00Z</dcterms:created>
  <dc:creator>Secretaría de Salud</dc:creator>
  <dc:description/>
  <cp:keywords/>
  <dc:language>en-US</dc:language>
  <cp:lastModifiedBy>Carolina Revorio</cp:lastModifiedBy>
  <cp:lastPrinted>2005-09-29T21:32:00Z</cp:lastPrinted>
  <dcterms:modified xsi:type="dcterms:W3CDTF">2006-03-10T21:10:00Z</dcterms:modified>
  <cp:revision>48</cp:revision>
  <dc:subject/>
  <dc:title>1</dc:title>
</cp:coreProperties>
</file>