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widowControl/>
        <w:tabs>
          <w:tab w:val="clear" w:pos="5105"/>
        </w:tabs>
        <w:rPr/>
      </w:pPr>
      <w:r>
        <w:rPr/>
        <w:t xml:space="preserve">16. PROCEDIMIENTO PARA TRAMITAR PRÉSTAMOS ANTE EL INSTITUTO DE SEGURIDAD Y SERVICIOS SOCIALES DE LOS TRABAJADORES DEL ESTADO (ISSSTE) A </w:t>
      </w:r>
    </w:p>
    <w:p>
      <w:pPr>
        <w:pStyle w:val="Heading2"/>
        <w:widowControl/>
        <w:tabs>
          <w:tab w:val="clear" w:pos="5105"/>
        </w:tabs>
        <w:rPr/>
      </w:pPr>
      <w:r>
        <w:rPr/>
        <w:t>TRABAJADORES DE CONFIANZA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numPr>
          <w:ilvl w:val="0"/>
          <w:numId w:val="9"/>
        </w:numPr>
        <w:spacing w:lineRule="auto" w:line="240" w:before="120" w:after="240"/>
        <w:rPr>
          <w:sz w:val="22"/>
        </w:rPr>
      </w:pPr>
      <w:r>
        <w:rPr>
          <w:sz w:val="22"/>
        </w:rPr>
        <w:t>Propósito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  <w:sz w:val="22"/>
        </w:rPr>
        <w:t>Establecer las actividades para tramitar préstamos ante el ISSSTE, a los servidores públicos de confianza de la Subsecretaría de Prevención y Promoción de la Salud.</w:t>
      </w:r>
    </w:p>
    <w:p>
      <w:pPr>
        <w:pStyle w:val="Heading1"/>
        <w:numPr>
          <w:ilvl w:val="0"/>
          <w:numId w:val="9"/>
        </w:numPr>
        <w:spacing w:lineRule="auto" w:line="240" w:before="240" w:after="240"/>
        <w:rPr>
          <w:sz w:val="22"/>
        </w:rPr>
      </w:pPr>
      <w:r>
        <w:rPr>
          <w:sz w:val="22"/>
        </w:rPr>
        <w:t>Alcance</w:t>
      </w:r>
    </w:p>
    <w:p>
      <w:pPr>
        <w:pStyle w:val="Sangra2detindependiente"/>
        <w:numPr>
          <w:ilvl w:val="0"/>
          <w:numId w:val="23"/>
        </w:numPr>
        <w:tabs>
          <w:tab w:val="left" w:pos="-3969" w:leader="none"/>
          <w:tab w:val="left" w:pos="851" w:leader="none"/>
        </w:tabs>
        <w:rPr/>
      </w:pPr>
      <w:r>
        <w:rPr/>
        <w:t>A nivel interno el procedimiento es aplicable a los servidores públicos de confianza, adscritos a la S.P.P.S.</w:t>
      </w:r>
    </w:p>
    <w:p>
      <w:pPr>
        <w:pStyle w:val="Heading1"/>
        <w:numPr>
          <w:ilvl w:val="0"/>
          <w:numId w:val="9"/>
        </w:numPr>
        <w:spacing w:lineRule="auto" w:line="240" w:before="240" w:after="240"/>
        <w:rPr>
          <w:sz w:val="22"/>
        </w:rPr>
      </w:pPr>
      <w:r>
        <w:rPr>
          <w:sz w:val="22"/>
        </w:rPr>
        <w:t>Políticas de operación, normas y lineamientos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Dirección de Operación, será la responsable de firmar los formatos de Solicitud de Préstamo ante el ISSSTE.</w:t>
      </w:r>
    </w:p>
    <w:p>
      <w:pPr>
        <w:pStyle w:val="Normal"/>
        <w:numPr>
          <w:ilvl w:val="0"/>
          <w:numId w:val="19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Departamento de Coordinación Operativa, deberá validar que los formatos de Solicitud de Préstamo estén debidamente requisitados, sellados y firmados.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D.C.O., deberá vigilar que se cumplan con los siguientes requisitos para tramitar préstamos: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pias del último comprobante de percepciones, credencial de elector, credencial de la Secretaría, cédula de la C.U.R.P. y comprobante de domicilio.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anteriormente tuvo préstamo, anexar documento de no adeudo ante el ISSSTE.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trabajo en otras dependencias, anexar copias al carbón de la hoja de servicios.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fuera primer préstamo, anexar copia de acta de nacimiento.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caso de préstamo complementario, anexar original del último comprobante de percepciones.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>La D.O., deberá solicitar a la Dirección General de Recursos Humanos de la Subdirección de Servicios al Personal, una dotación de formatos de préstamo ante el ISSSTE.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D.C.O., deberá informar al personal de confianza que durante la 1ª quincena de mayo de cada año, se suspenden los préstamos.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D.C.O., deberá informar al interesado que para recoger su ficha de préstamo debe presentar identificación oficial.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D.C.O., dará seguimiento a los casos hasta su conclusión y/o aplicación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9"/>
        </w:numPr>
        <w:spacing w:lineRule="auto" w:line="240" w:before="120" w:after="240"/>
        <w:rPr/>
      </w:pP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5"/>
              </w:numPr>
              <w:jc w:val="left"/>
              <w:rPr/>
            </w:pPr>
            <w:r>
              <w:rPr/>
              <w:t>Solicitud de préstam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4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icita el servidor público interesado, al D.C.O., se le otorgue un préstamo del ISSST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Interesado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5"/>
              </w:numPr>
              <w:jc w:val="left"/>
              <w:rPr/>
            </w:pPr>
            <w:r>
              <w:rPr/>
              <w:t>Verificación de préstam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40" w:after="1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ifica que se cuente con el formato de solicitud de préstamo del ISSSTE a corto plazo (F21) ó solicitud de préstamo del ISSSTE complementario (F22).</w:t>
            </w:r>
          </w:p>
          <w:p>
            <w:pPr>
              <w:pStyle w:val="Normal"/>
              <w:widowControl w:val="false"/>
              <w:spacing w:before="10" w:after="0"/>
              <w:ind w:left="499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cede:</w:t>
            </w:r>
          </w:p>
          <w:p>
            <w:pPr>
              <w:pStyle w:val="Normal"/>
              <w:widowControl w:val="false"/>
              <w:spacing w:before="20" w:after="0"/>
              <w:ind w:left="499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No: </w:t>
            </w:r>
            <w:r>
              <w:rPr>
                <w:rFonts w:cs="Arial" w:ascii="Arial" w:hAnsi="Arial"/>
                <w:sz w:val="22"/>
              </w:rPr>
              <w:t>Se le informa al interesado y se anota en una lista de espera.</w:t>
            </w:r>
          </w:p>
          <w:p>
            <w:pPr>
              <w:pStyle w:val="Normal"/>
              <w:widowControl w:val="false"/>
              <w:spacing w:before="10" w:after="0"/>
              <w:ind w:left="499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Sí: </w:t>
            </w:r>
            <w:r>
              <w:rPr>
                <w:rFonts w:cs="Arial" w:ascii="Arial" w:hAnsi="Arial"/>
                <w:sz w:val="22"/>
              </w:rPr>
              <w:t>Solicita documentación (indicada en las políticas de operación)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before="1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umentac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5"/>
              </w:numPr>
              <w:jc w:val="left"/>
              <w:rPr/>
            </w:pPr>
            <w:r>
              <w:rPr/>
              <w:t>Recepción y validación de document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40" w:after="1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cibe documentos y valida que sean los solicitados. 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before="1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umentación</w:t>
            </w:r>
          </w:p>
          <w:p>
            <w:pPr>
              <w:pStyle w:val="Normal"/>
              <w:widowControl w:val="false"/>
              <w:spacing w:before="20" w:after="0"/>
              <w:ind w:left="499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cede:</w:t>
            </w:r>
          </w:p>
          <w:p>
            <w:pPr>
              <w:pStyle w:val="Normal"/>
              <w:widowControl w:val="false"/>
              <w:spacing w:before="10" w:after="0"/>
              <w:ind w:left="499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No: </w:t>
            </w:r>
            <w:r>
              <w:rPr>
                <w:rFonts w:cs="Arial" w:ascii="Arial" w:hAnsi="Arial"/>
                <w:sz w:val="22"/>
              </w:rPr>
              <w:t>Se le informa al interesado para que presente el correcto, regresa a la actividad 2.</w:t>
            </w:r>
          </w:p>
          <w:p>
            <w:pPr>
              <w:pStyle w:val="Normal"/>
              <w:widowControl w:val="false"/>
              <w:spacing w:before="10" w:after="40"/>
              <w:ind w:left="499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Sí: </w:t>
            </w:r>
            <w:r>
              <w:rPr>
                <w:rFonts w:cs="Arial" w:ascii="Arial" w:hAnsi="Arial"/>
                <w:sz w:val="22"/>
              </w:rPr>
              <w:t>Continúa procedimient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5"/>
              </w:numPr>
              <w:jc w:val="left"/>
              <w:rPr/>
            </w:pPr>
            <w:r>
              <w:rPr/>
              <w:t>Requisito de formato, elaboración de oficio y enví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quisita el formato (F21) ó (F22), según sea el caso.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abora oficio de envío del formato (F1) ó (F22, según sea el caso y recaba firmas del interesado y del funcionario autorizado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vía junto con la documentación proporcionada por el interesado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1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21) ó (F2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  <w:tr>
        <w:trPr>
          <w:trHeight w:val="2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5"/>
              </w:numPr>
              <w:jc w:val="left"/>
              <w:rPr/>
            </w:pPr>
            <w:r>
              <w:rPr/>
              <w:t>Recepción y valid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oficio y formato (F21) ó (F22), según sea el caso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before="1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before="0" w:after="1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21) ó (F22)</w:t>
            </w:r>
          </w:p>
          <w:p>
            <w:pPr>
              <w:pStyle w:val="Normal"/>
              <w:widowControl w:val="false"/>
              <w:spacing w:before="10" w:after="0"/>
              <w:ind w:left="499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cede:</w:t>
            </w:r>
          </w:p>
          <w:p>
            <w:pPr>
              <w:pStyle w:val="Normal"/>
              <w:widowControl w:val="false"/>
              <w:spacing w:before="10" w:after="0"/>
              <w:ind w:left="499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No: </w:t>
            </w:r>
            <w:r>
              <w:rPr>
                <w:rFonts w:cs="Arial" w:ascii="Arial" w:hAnsi="Arial"/>
                <w:sz w:val="22"/>
              </w:rPr>
              <w:t>Indican motivo y regresa a la actividad 4.</w:t>
            </w:r>
          </w:p>
          <w:p>
            <w:pPr>
              <w:pStyle w:val="Normal"/>
              <w:widowControl w:val="false"/>
              <w:spacing w:before="0" w:after="40"/>
              <w:ind w:left="499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Sí: </w:t>
            </w:r>
            <w:r>
              <w:rPr>
                <w:rFonts w:cs="Arial" w:ascii="Arial" w:hAnsi="Arial"/>
                <w:sz w:val="22"/>
              </w:rPr>
              <w:t>Acusan de recib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.G.R.H.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(Subdirección de Servicios al Personal)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5"/>
              </w:numPr>
              <w:jc w:val="left"/>
              <w:rPr/>
            </w:pPr>
            <w:r>
              <w:rPr/>
              <w:t>Recepción de acus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acuse y espera a la obtención de ficha de préstamo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1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use de recib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5"/>
              </w:numPr>
              <w:jc w:val="left"/>
              <w:rPr/>
            </w:pPr>
            <w:r>
              <w:rPr/>
              <w:t>Seguimiento y entrega de ficha de préstam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4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Da seguimiento en la Dirección General de Recursos Humanos (Subdirección de Servicios al Personal), hasta obtener la ficha de préstamo correspondiente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tocopia y entrega ficha de préstamo al interesado, recabando firma de recibido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 anexa al acuse y se recaba firma de entrega de ficha de préstamo. Se archiva en su expediente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before="1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cha de préstamo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before="0" w:after="1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use de recibo</w:t>
            </w:r>
          </w:p>
          <w:p>
            <w:pPr>
              <w:pStyle w:val="Heading2"/>
              <w:widowControl/>
              <w:tabs>
                <w:tab w:val="clear" w:pos="5105"/>
              </w:tabs>
              <w:spacing w:before="40" w:after="60"/>
              <w:rPr/>
            </w:pPr>
            <w:r>
              <w:rPr/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7"/>
        </w:numPr>
        <w:spacing w:lineRule="auto" w:line="240" w:before="0" w:after="120"/>
        <w:rPr/>
      </w:pPr>
      <w:r>
        <w:rPr/>
        <w:t>Diagrama de Fluj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2"/>
      </w:tblGrid>
      <w:tr>
        <w:trPr>
          <w:trHeight w:val="64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232660</wp:posOffset>
                      </wp:positionH>
                      <wp:positionV relativeFrom="paragraph">
                        <wp:posOffset>60960</wp:posOffset>
                      </wp:positionV>
                      <wp:extent cx="2011680" cy="24892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1680" cy="248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60" w:after="6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4pt;height:19.6pt;mso-wrap-distance-left:9.05pt;mso-wrap-distance-right:9.05pt;mso-wrap-distance-top:0pt;mso-wrap-distance-bottom:0pt;margin-top:4.8pt;mso-position-vertical-relative:text;margin-left:175.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60" w:after="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389120</wp:posOffset>
                      </wp:positionH>
                      <wp:positionV relativeFrom="paragraph">
                        <wp:posOffset>52070</wp:posOffset>
                      </wp:positionV>
                      <wp:extent cx="2011680" cy="33528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1680" cy="335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80" w:after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Interesad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4pt;height:26.4pt;mso-wrap-distance-left:9.05pt;mso-wrap-distance-right:9.05pt;mso-wrap-distance-top:0pt;mso-wrap-distance-bottom:0pt;margin-top:4.1pt;mso-position-vertical-relative:text;margin-left:345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80" w:after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Interesad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223770</wp:posOffset>
                      </wp:positionH>
                      <wp:positionV relativeFrom="paragraph">
                        <wp:posOffset>49530</wp:posOffset>
                      </wp:positionV>
                      <wp:extent cx="2011680" cy="36576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168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irección General de Recursos Humanos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Subdirección de Servicios al Personal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4pt;height:28.8pt;mso-wrap-distance-left:9.05pt;mso-wrap-distance-right:9.05pt;mso-wrap-distance-top:0pt;mso-wrap-distance-bottom:0pt;margin-top:3.9pt;mso-position-vertical-relative:text;margin-left:175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rección General de Recursos Humanos</w:t>
                            </w:r>
                          </w:p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>
                                <w:sz w:val="14"/>
                              </w:rPr>
                              <w:t>(Subdirección de Servicios al Personal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44450</wp:posOffset>
                      </wp:positionV>
                      <wp:extent cx="2011680" cy="33655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1680" cy="336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Departamento de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spacing w:before="0" w:after="6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Coordinación Operativ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4pt;height:26.5pt;mso-wrap-distance-left:9.05pt;mso-wrap-distance-right:9.05pt;mso-wrap-distance-top:0pt;mso-wrap-distance-bottom:0pt;margin-top:3.5pt;mso-position-vertical-relative:text;margin-left:1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Departamento de</w:t>
                            </w:r>
                          </w:p>
                          <w:p>
                            <w:pPr>
                              <w:pStyle w:val="Textoindependiente2"/>
                              <w:spacing w:before="0" w:after="6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oordinación Operativ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65150</wp:posOffset>
                      </wp:positionH>
                      <wp:positionV relativeFrom="paragraph">
                        <wp:posOffset>1604010</wp:posOffset>
                      </wp:positionV>
                      <wp:extent cx="2614930" cy="1893570"/>
                      <wp:effectExtent l="5080" t="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5040" cy="1893600"/>
                                <a:chOff x="0" y="0"/>
                                <a:chExt cx="2615040" cy="189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70520" y="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960" y="89964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2400" y="59292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274320"/>
                                  <a:ext cx="863640" cy="64008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MX" w:bidi="ar-SA"/>
                                      </w:rPr>
                                      <w:t>Procede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1360" y="399240"/>
                                  <a:ext cx="36252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75080" y="339840"/>
                                  <a:ext cx="9399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Se le informa al interesado y se anota en lista de esper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760" y="1527840"/>
                                  <a:ext cx="962640" cy="3657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MX" w:bidi="ar-SA"/>
                                      </w:rPr>
                                      <w:t>Documentación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68560"/>
                                  <a:ext cx="9399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Solicit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documentació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7600" y="988560"/>
                                  <a:ext cx="362520" cy="250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S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5pt;margin-top:126.3pt;width:205.9pt;height:149.1pt" coordorigin="890,2526" coordsize="4118,2982">
                      <v:line id="shape_0" from="1631,2526" to="1631,295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33,3943" to="1633,437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075,3460" to="3514,346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110" coordsize="21600,21600" o:spt="110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947;top:2958;width:1359;height:1007;mso-wrap-style:square;v-text-anchor:top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Proced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577;top:3155;width:570;height:3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3528;top:3061;width:1479;height:7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e le informa al interesado y se anota en lista de esper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998;top:4932;width:1515;height:575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Documentació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90;top:4366;width:1479;height:7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olici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ocumentació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973;top:4083;width:570;height:3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916305</wp:posOffset>
                      </wp:positionV>
                      <wp:extent cx="1080135" cy="691515"/>
                      <wp:effectExtent l="5080" t="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0000" cy="691560"/>
                                <a:chOff x="0" y="0"/>
                                <a:chExt cx="1080000" cy="691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87200"/>
                                  <a:ext cx="9399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Verificació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 xml:space="preserve">de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préstamo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7480" y="0"/>
                                  <a:ext cx="362520" cy="27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pt;margin-top:72.15pt;width:85.05pt;height:54.45pt" coordorigin="880,1443" coordsize="1701,1089">
                      <v:shape id="shape_0" fillcolor="white" stroked="t" o:allowincell="t" style="position:absolute;left:880;top:1738;width:1479;height:7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Verifica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d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éstamo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010;top:1443;width:570;height:4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34415</wp:posOffset>
                      </wp:positionH>
                      <wp:positionV relativeFrom="paragraph">
                        <wp:posOffset>826770</wp:posOffset>
                      </wp:positionV>
                      <wp:extent cx="4206240" cy="274320"/>
                      <wp:effectExtent l="38735" t="508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06240" cy="274320"/>
                                <a:chOff x="0" y="0"/>
                                <a:chExt cx="420624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206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.45pt;margin-top:65.1pt;width:331.15pt;height:21.55pt" coordorigin="1629,1302" coordsize="6623,431">
                      <v:line id="shape_0" from="1629,1302" to="8252,13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29,1302" to="1629,173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62610</wp:posOffset>
                      </wp:positionH>
                      <wp:positionV relativeFrom="paragraph">
                        <wp:posOffset>3489325</wp:posOffset>
                      </wp:positionV>
                      <wp:extent cx="1059815" cy="1021080"/>
                      <wp:effectExtent l="5080" t="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9840" cy="1020960"/>
                                <a:chOff x="0" y="0"/>
                                <a:chExt cx="1059840" cy="1020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1640" y="655200"/>
                                  <a:ext cx="962640" cy="3657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MX" w:bidi="ar-SA"/>
                                      </w:rPr>
                                      <w:t>Documentación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77360" y="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84400"/>
                                  <a:ext cx="9399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Recepción y validación de documento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7320" y="106200"/>
                                  <a:ext cx="362520" cy="21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3pt;margin-top:274.75pt;width:83.45pt;height:80.4pt" coordorigin="886,5495" coordsize="1669,1608">
                      <v:shape id="shape_0" fillcolor="white" stroked="t" o:allowincell="t" style="position:absolute;left:999;top:6527;width:1515;height:575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Documentació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638,5495" to="1638,592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886;top:5943;width:1479;height:7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Recepción y validación de documento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984;top:5662;width:570;height:3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21030</wp:posOffset>
                      </wp:positionH>
                      <wp:positionV relativeFrom="paragraph">
                        <wp:posOffset>4504690</wp:posOffset>
                      </wp:positionV>
                      <wp:extent cx="1918970" cy="905510"/>
                      <wp:effectExtent l="8255" t="0" r="5715" b="69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18800" cy="905400"/>
                                <a:chOff x="0" y="0"/>
                                <a:chExt cx="1918800" cy="90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16400" y="59292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5320"/>
                                  <a:ext cx="863640" cy="64008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MX" w:bidi="ar-SA"/>
                                      </w:rPr>
                                      <w:t>Procede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17360" y="391320"/>
                                  <a:ext cx="362520" cy="28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9840" y="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4480" y="450360"/>
                                  <a:ext cx="274320" cy="274320"/>
                                </a:xfrm>
                                <a:prstGeom prst="flowChart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9pt;margin-top:354.7pt;width:151.05pt;height:71.3pt" coordorigin="978,7094" coordsize="3021,1426">
                      <v:line id="shape_0" from="2106,8028" to="3545,802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978;top:7512;width:1359;height:1007;mso-wrap-style:square;v-text-anchor:top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Proced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580;top:7710;width:570;height:4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655,7094" to="1655,752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120" coordsize="21600,21600" o:spt="120" path="m,10800qy@7@8qx@9@10qy@11@12qx@13@14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0 @1"/>
                          <v:f eqn="sum 10800 @1 0"/>
                          <v:f eqn="sum 10800 0 @2"/>
                          <v:f eqn="sum 10800 @2 0"/>
                          <v:f eqn="sum 10800 0 0"/>
                          <v:f eqn="sum 0 10800 10800"/>
                          <v:f eqn="sum 10800 @7 0"/>
                          <v:f eqn="sum 10800 @8 0"/>
                          <v:f eqn="sum 0 @9 10800"/>
                          <v:f eqn="sum 10800 @10 0"/>
                          <v:f eqn="sum 0 @11 10800"/>
                          <v:f eqn="sum 0 @12 10800"/>
                        </v:formulas>
                        <v:path gradientshapeok="t" o:connecttype="rect" textboxrect="@3,@5,@4,@6"/>
                      </v:shapetype>
                      <v:shape id="shape_0" fillcolor="white" stroked="t" o:allowincell="t" style="position:absolute;left:3568;top:7803;width:431;height:431;mso-wrap-style:square;v-text-anchor:top" type="_x0000_t12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83285</wp:posOffset>
                      </wp:positionH>
                      <wp:positionV relativeFrom="paragraph">
                        <wp:posOffset>5408295</wp:posOffset>
                      </wp:positionV>
                      <wp:extent cx="333375" cy="506730"/>
                      <wp:effectExtent l="5715" t="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3360" cy="506880"/>
                                <a:chOff x="0" y="0"/>
                                <a:chExt cx="333360" cy="506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0640" y="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8280"/>
                                  <a:ext cx="333360" cy="228600"/>
                                </a:xfrm>
                                <a:prstGeom prst="flowChartOffpage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9.55pt;margin-top:425.85pt;width:26.25pt;height:39.9pt" coordorigin="1391,8517" coordsize="525,798">
                      <v:line id="shape_0" from="1660,8517" to="1660,894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177" coordsize="21600,21600" o:spt="177" path="m,l21600,l21600,17280l10800,21600l,17280xe">
                        <v:stroke joinstyle="miter"/>
                        <v:formulas>
                          <v:f eqn="prod height 4 5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1391;top:8955;width:524;height:359;mso-wrap-style:square;v-text-anchor:top" type="_x0000_t17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s-MX" w:eastAsia="en-US"/>
              </w:rPr>
            </w:pPr>
            <w:r>
              <w:rPr>
                <w:rFonts w:cs="Times New Roman" w:ascii="Times New Roman" w:hAnsi="Times New Roman"/>
                <w:lang w:val="es-MX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 w:eastAsia="en-US"/>
              </w:rPr>
            </w:pPr>
            <w:r>
              <w:rPr>
                <w:rFonts w:cs="Times New Roman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76580</wp:posOffset>
                      </wp:positionH>
                      <wp:positionV relativeFrom="paragraph">
                        <wp:posOffset>393065</wp:posOffset>
                      </wp:positionV>
                      <wp:extent cx="1054735" cy="689610"/>
                      <wp:effectExtent l="5080" t="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4800" cy="689760"/>
                                <a:chOff x="0" y="0"/>
                                <a:chExt cx="1054800" cy="689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92280" y="0"/>
                                  <a:ext cx="362520" cy="213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85400"/>
                                  <a:ext cx="9399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Solicitud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 xml:space="preserve">de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préstam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4pt;margin-top:30.95pt;width:83.1pt;height:54.3pt" coordorigin="908,619" coordsize="1662,1086">
                      <v:shape id="shape_0" stroked="f" o:allowincell="t" style="position:absolute;left:1998;top:619;width:570;height:3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908;top:911;width:1479;height:7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olicitu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d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éstam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30555</wp:posOffset>
                      </wp:positionH>
                      <wp:positionV relativeFrom="paragraph">
                        <wp:posOffset>80645</wp:posOffset>
                      </wp:positionV>
                      <wp:extent cx="800100" cy="500380"/>
                      <wp:effectExtent l="5080" t="508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500400"/>
                                <a:chOff x="0" y="0"/>
                                <a:chExt cx="800280" cy="50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14720" y="2260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00280" cy="22860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szCs w:val="13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INICI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65pt;margin-top:6.35pt;width:63pt;height:39.35pt" coordorigin="993,127" coordsize="1260,787">
                      <v:line id="shape_0" from="1646,483" to="1646,91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116" coordsize="21600,21600" o:spt="116" path="m3475,l18125,qx@4@5qy@6@7l3475,21600qx@8@9qy@10@11xe">
                        <v:stroke joinstyle="miter"/>
                        <v:formulas>
                          <v:f eqn="val 1018"/>
                          <v:f eqn="val 20582"/>
                          <v:f eqn="val 3163"/>
                          <v:f eqn="val 18437"/>
                          <v:f eqn="sum 3475 18125 0"/>
                          <v:f eqn="sum 10800 0 0"/>
                          <v:f eqn="sum 0 @4 3475"/>
                          <v:f eqn="sum 10800 @5 0"/>
                          <v:f eqn="sum 0 3475 3475"/>
                          <v:f eqn="sum 0 21600 10800"/>
                          <v:f eqn="sum 3475 @8 0"/>
                          <v:f eqn="sum 0 @9 10800"/>
                        </v:formulas>
                        <v:path gradientshapeok="t" o:connecttype="rect" textboxrect="@0,@2,@1,@3"/>
                      </v:shapetype>
                      <v:shape id="shape_0" fillcolor="white" stroked="t" o:allowincell="t" style="position:absolute;left:993;top:127;width:1259;height:359;mso-wrap-style:square;v-text-anchor:top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NICI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232660</wp:posOffset>
                      </wp:positionH>
                      <wp:positionV relativeFrom="paragraph">
                        <wp:posOffset>60960</wp:posOffset>
                      </wp:positionV>
                      <wp:extent cx="2011680" cy="24892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1680" cy="248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60" w:after="6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4pt;height:19.6pt;mso-wrap-distance-left:9.05pt;mso-wrap-distance-right:9.05pt;mso-wrap-distance-top:0pt;mso-wrap-distance-bottom:0pt;margin-top:4.8pt;mso-position-vertical-relative:text;margin-left:175.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60" w:after="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389120</wp:posOffset>
                      </wp:positionH>
                      <wp:positionV relativeFrom="paragraph">
                        <wp:posOffset>52070</wp:posOffset>
                      </wp:positionV>
                      <wp:extent cx="2011680" cy="36576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168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80" w:after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Interesad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4pt;height:28.8pt;mso-wrap-distance-left:9.05pt;mso-wrap-distance-right:9.05pt;mso-wrap-distance-top:0pt;mso-wrap-distance-bottom:0pt;margin-top:4.1pt;mso-position-vertical-relative:text;margin-left:345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80" w:after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Interesad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223770</wp:posOffset>
                      </wp:positionH>
                      <wp:positionV relativeFrom="paragraph">
                        <wp:posOffset>49530</wp:posOffset>
                      </wp:positionV>
                      <wp:extent cx="2011680" cy="36576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168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irección General de Recursos Humanos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Subdirección de Servicios al Personal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4pt;height:28.8pt;mso-wrap-distance-left:9.05pt;mso-wrap-distance-right:9.05pt;mso-wrap-distance-top:0pt;mso-wrap-distance-bottom:0pt;margin-top:3.9pt;mso-position-vertical-relative:text;margin-left:175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rección General de Recursos Humanos</w:t>
                            </w:r>
                          </w:p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>
                                <w:sz w:val="14"/>
                              </w:rPr>
                              <w:t>(Subdirección de Servicios al Personal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44450</wp:posOffset>
                      </wp:positionV>
                      <wp:extent cx="2011680" cy="33655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1680" cy="336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Departamento de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spacing w:before="0" w:after="6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Coordinación Operativ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4pt;height:26.5pt;mso-wrap-distance-left:9.05pt;mso-wrap-distance-right:9.05pt;mso-wrap-distance-top:0pt;mso-wrap-distance-bottom:0pt;margin-top:3.5pt;mso-position-vertical-relative:text;margin-left:-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Departamento de</w:t>
                            </w:r>
                          </w:p>
                          <w:p>
                            <w:pPr>
                              <w:pStyle w:val="Textoindependiente2"/>
                              <w:spacing w:before="0" w:after="6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oordinación Operativ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val="es-MX" w:eastAsia="en-US"/>
              </w:rPr>
            </w:pPr>
            <w:r>
              <w:rPr>
                <w:rFonts w:cs="Times New Roman" w:ascii="Times New Roman" w:hAnsi="Times New Roman"/>
                <w:lang w:val="es-MX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trHeight w:val="99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109855</wp:posOffset>
                      </wp:positionV>
                      <wp:extent cx="4156075" cy="569976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56200" cy="5699880"/>
                                <a:chOff x="0" y="0"/>
                                <a:chExt cx="4156200" cy="5699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78080" y="4194000"/>
                                  <a:ext cx="2057400" cy="275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057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72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04160" y="1516320"/>
                                  <a:ext cx="1943280" cy="280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43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2560" y="648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59640" y="1612800"/>
                                  <a:ext cx="1083960" cy="1143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1320" y="777240"/>
                                    <a:ext cx="96264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ormato (F21) ó (F22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9760" y="555120"/>
                                    <a:ext cx="96264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Ofici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86840"/>
                                    <a:ext cx="939960" cy="50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2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Recepción y validación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6520" y="0"/>
                                    <a:ext cx="362520" cy="214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70440" y="2749680"/>
                                  <a:ext cx="1985760" cy="1695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77960" y="600480"/>
                                    <a:ext cx="914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191240"/>
                                    <a:ext cx="939960" cy="50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Acusan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d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recib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78240" y="1015200"/>
                                    <a:ext cx="362520" cy="250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SÍ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82760" y="91548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240" y="280440"/>
                                    <a:ext cx="863640" cy="640080"/>
                                  </a:xfrm>
                                  <a:prstGeom prst="flowChartDecis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Procede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63440" y="410760"/>
                                    <a:ext cx="362520" cy="305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N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8456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1440" y="466560"/>
                                    <a:ext cx="274320" cy="27432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10680"/>
                                  <a:ext cx="1054080" cy="687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82880"/>
                                    <a:ext cx="939960" cy="50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2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Continúa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procedimient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91560" y="0"/>
                                    <a:ext cx="362520" cy="250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SÍ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14280" y="0"/>
                                  <a:ext cx="333360" cy="487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6320" y="21348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3360" cy="228600"/>
                                  </a:xfrm>
                                  <a:prstGeom prst="flowChartOffpage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_tradnl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960" y="996840"/>
                                  <a:ext cx="1093320" cy="124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0680" y="876240"/>
                                    <a:ext cx="96264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ormato (F21) ó (F22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7600" y="646560"/>
                                    <a:ext cx="96264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Ofici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81880"/>
                                    <a:ext cx="939960" cy="50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Requisito d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formato, elaboración de oficio y enví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91200" y="115200"/>
                                    <a:ext cx="362520" cy="182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7664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0" y="4284360"/>
                                  <a:ext cx="1051560" cy="911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760" y="546120"/>
                                    <a:ext cx="96264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Acuse de recib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86120"/>
                                    <a:ext cx="939960" cy="50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Recepción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d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acus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9040" y="0"/>
                                    <a:ext cx="362520" cy="250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7440" y="5189400"/>
                                  <a:ext cx="333360" cy="510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532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1880"/>
                                    <a:ext cx="333360" cy="228600"/>
                                  </a:xfrm>
                                  <a:prstGeom prst="flowChartOffpage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_tradnl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.35pt;margin-top:8.65pt;width:327.25pt;height:448.8pt" coordorigin="867,173" coordsize="6545,8976">
                      <v:group id="shape_0" style="position:absolute;left:1620;top:6778;width:3239;height:433">
                        <v:line id="shape_0" from="1620,6778" to="4859,677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24,6779" to="1624,7210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976;top:2561;width:3059;height:441">
                        <v:line id="shape_0" from="1976,2561" to="5035,256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35,2571" to="5035,3002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268;top:2713;width:1707;height:1800">
                        <v:shape id="shape_0" fillcolor="white" stroked="t" o:allowincell="t" style="position:absolute;left:4459;top:3937;width:151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ormato (F21) ó (F22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362;top:3587;width:151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Ofic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268;top:3007;width:1479;height:79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Recepción y validación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5349;top:2713;width:570;height:3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285;top:4503;width:3127;height:2670">
                        <v:line id="shape_0" from="5510,5449" to="6949,5449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4285;top:6379;width:1479;height:79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Acusan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d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recib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5353;top:6102;width:570;height:39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SÍ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045,5945" to="5045,6376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4361;top:4945;width:1359;height:1007;mso-wrap-style:square;v-text-anchor:top" type="_x0000_t11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Proced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5960;top:5150;width:570;height:4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N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048,4503" to="5048,4934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6980;top:5238;width:431;height:431;mso-wrap-style:square;v-text-anchor:top" type="_x0000_t12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67;top:662;width:1660;height:1082">
                        <v:shape id="shape_0" fillcolor="white" stroked="t" o:allowincell="t" style="position:absolute;left:867;top:950;width:1479;height:79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Continú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procedimient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1956;top:662;width:570;height:39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SÍ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62;top:173;width:525;height:767">
                        <v:line id="shape_0" from="1624,509" to="1624,940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1362;top:173;width:524;height:359;mso-wrap-style:square;v-text-anchor:top" type="_x0000_t177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73;top:1743;width:1722;height:1955">
                        <v:shape id="shape_0" fillcolor="white" stroked="t" o:allowincell="t" style="position:absolute;left:1079;top:3123;width:151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ormato (F21) ó (F22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64;top:2761;width:151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Ofic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873;top:2187;width:1479;height:79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Requisito d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formato, elaboración de oficio y enví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1962;top:1924;width:570;height:28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624,1743" to="1624,2174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70;top:6920;width:1657;height:1436">
                        <v:shape id="shape_0" fillcolor="white" stroked="t" o:allowincell="t" style="position:absolute;left:978;top:7780;width:151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Acuse de recib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870;top:7213;width:1479;height:79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Recepción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d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acus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1955;top:6920;width:570;height:39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51;top:8345;width:525;height:804">
                        <v:line id="shape_0" from="1627,8345" to="1627,8776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1351;top:8789;width:524;height:359;mso-wrap-style:square;v-text-anchor:top" type="_x0000_t177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val="es-MX" w:eastAsia="en-US"/>
              </w:rPr>
            </w:pPr>
            <w:r>
              <w:rPr>
                <w:rFonts w:cs="Times New Roman" w:ascii="Times New Roman" w:hAnsi="Times New Roman"/>
                <w:lang w:val="es-MX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46990</wp:posOffset>
                      </wp:positionV>
                      <wp:extent cx="2011680" cy="33655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1680" cy="336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Departamento de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spacing w:before="0" w:after="6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Coordinación Operativ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4pt;height:26.5pt;mso-wrap-distance-left:9.05pt;mso-wrap-distance-right:9.05pt;mso-wrap-distance-top:0pt;mso-wrap-distance-bottom:0pt;margin-top:3.7pt;mso-position-vertical-relative:text;margin-left:-0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Departamento de</w:t>
                            </w:r>
                          </w:p>
                          <w:p>
                            <w:pPr>
                              <w:pStyle w:val="Textoindependiente2"/>
                              <w:spacing w:before="0" w:after="6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oordinación Operativ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48895</wp:posOffset>
                      </wp:positionV>
                      <wp:extent cx="2011680" cy="36576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168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irección General de Recursos Humanos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(Subdirección de Servicios al Personal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4pt;height:28.8pt;mso-wrap-distance-left:9.05pt;mso-wrap-distance-right:9.05pt;mso-wrap-distance-top:0pt;mso-wrap-distance-bottom:0pt;margin-top:3.85pt;mso-position-vertical-relative:text;margin-left:-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rección General de Recursos Humanos</w:t>
                            </w:r>
                          </w:p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>
                                <w:sz w:val="14"/>
                              </w:rPr>
                              <w:t>(Subdirección de Servicios al Personal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48895</wp:posOffset>
                      </wp:positionV>
                      <wp:extent cx="2011680" cy="36576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168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80" w:after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Interesad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4pt;height:28.8pt;mso-wrap-distance-left:9.05pt;mso-wrap-distance-right:9.05pt;mso-wrap-distance-top:0pt;mso-wrap-distance-bottom:0pt;margin-top:3.85pt;mso-position-vertical-relative:text;margin-left:-0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80" w:after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Interesad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9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39115</wp:posOffset>
                      </wp:positionH>
                      <wp:positionV relativeFrom="paragraph">
                        <wp:posOffset>92075</wp:posOffset>
                      </wp:positionV>
                      <wp:extent cx="1094740" cy="194691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4760" cy="1946880"/>
                                <a:chOff x="0" y="0"/>
                                <a:chExt cx="1094760" cy="1946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4080" y="1441440"/>
                                  <a:ext cx="800280" cy="505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076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6840"/>
                                    <a:ext cx="800280" cy="22860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13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TERMIN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23280"/>
                                  <a:ext cx="1094760" cy="112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2120" y="760680"/>
                                    <a:ext cx="96264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Acuse de recib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5520" y="541080"/>
                                    <a:ext cx="96264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icha de préstam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7120"/>
                                    <a:ext cx="939960" cy="50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Seguimiento y entrega de ficha de préstam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9040" y="0"/>
                                    <a:ext cx="362520" cy="250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9240" y="0"/>
                                  <a:ext cx="333360" cy="493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8760" y="21960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3360" cy="228600"/>
                                  </a:xfrm>
                                  <a:prstGeom prst="flowChartOffpage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_tradnl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45pt;margin-top:7.25pt;width:86.25pt;height:153.3pt" coordorigin="849,145" coordsize="1725,3066">
                      <v:group id="shape_0" style="position:absolute;left:950;top:2415;width:1260;height:796">
                        <v:line id="shape_0" from="1597,2415" to="1597,2846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950;top:2851;width:1259;height:359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TERMIN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49;top:654;width:1725;height:1774">
                        <v:shape id="shape_0" fillcolor="white" stroked="t" o:allowincell="t" style="position:absolute;left:1057;top:1852;width:151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Acuse de recib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52;top:1506;width:151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icha de préstam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849;top:933;width:1479;height:79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Seguimiento y entrega de ficha de préstam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1934;top:654;width:570;height:39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336;top:145;width:525;height:777">
                        <v:line id="shape_0" from="1586,491" to="1586,922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1336;top:145;width:524;height:359;mso-wrap-style:square;v-text-anchor:top" type="_x0000_t177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numPr>
          <w:ilvl w:val="0"/>
          <w:numId w:val="2"/>
        </w:numPr>
        <w:spacing w:lineRule="auto" w:line="240" w:before="120" w:after="240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cuse de recibo de oficio de envío de formato (F21) ó (F22)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2"/>
              </w:rPr>
              <w:t>No. de oficio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ía Técnica para la Elaboración de Manuales de Procedimientos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al de Organización Específico de la S.P.P.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/08/05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 de envío de solicitudes de préstam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. de oficio</w:t>
            </w:r>
          </w:p>
        </w:tc>
      </w:tr>
    </w:tbl>
    <w:p>
      <w:pPr>
        <w:pStyle w:val="Heading1"/>
        <w:numPr>
          <w:ilvl w:val="0"/>
          <w:numId w:val="16"/>
        </w:numPr>
        <w:spacing w:lineRule="auto" w:line="240" w:before="240" w:after="240"/>
        <w:rPr/>
      </w:pP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cuse de oficio de envío de formato (F21) ó (F22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No.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ormato de solicitud de préstamo del ISSSTE a corto plazo ó solicitud de préstamo del ISSSTE complementario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eneral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. de folio y nombre del trabajador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ómin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8"/>
        </w:numPr>
        <w:spacing w:lineRule="auto" w:line="240" w:before="240" w:after="240"/>
        <w:rPr>
          <w:sz w:val="22"/>
        </w:rPr>
      </w:pPr>
      <w:r>
        <w:rPr>
          <w:sz w:val="22"/>
        </w:rPr>
        <w:t>Glosario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D.C.O.: </w:t>
      </w:r>
      <w:r>
        <w:rPr>
          <w:rFonts w:cs="Arial" w:ascii="Arial" w:hAnsi="Arial"/>
          <w:sz w:val="22"/>
        </w:rPr>
        <w:t>Departamento de Coordinación Operativa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G.R.H.: </w:t>
      </w:r>
      <w:r>
        <w:rPr>
          <w:rFonts w:cs="Arial" w:ascii="Arial" w:hAnsi="Arial"/>
          <w:sz w:val="22"/>
        </w:rPr>
        <w:t>Dirección General de Recursos Humanos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O.: </w:t>
      </w:r>
      <w:r>
        <w:rPr>
          <w:rFonts w:cs="Arial" w:ascii="Arial" w:hAnsi="Arial"/>
          <w:sz w:val="22"/>
        </w:rPr>
        <w:t>Dirección de Operación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Ficha de Préstamo: </w:t>
      </w:r>
      <w:r>
        <w:rPr>
          <w:rFonts w:cs="Arial" w:ascii="Arial" w:hAnsi="Arial"/>
          <w:sz w:val="22"/>
        </w:rPr>
        <w:t>Documento final que se le entrega al servidor público de confianza, para ser canjeado por un cheque bancario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Hoja de no adeudo: </w:t>
      </w:r>
      <w:r>
        <w:rPr>
          <w:rFonts w:cs="Arial" w:ascii="Arial" w:hAnsi="Arial"/>
          <w:sz w:val="22"/>
        </w:rPr>
        <w:t>Documento que extiende el ISSSTE, mediante el cual certifica que el trabajador no adeuda saldo alguno al préstamo anterior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Hoja roja: </w:t>
      </w:r>
      <w:r>
        <w:rPr>
          <w:rFonts w:cs="Arial" w:ascii="Arial" w:hAnsi="Arial"/>
          <w:sz w:val="22"/>
        </w:rPr>
        <w:t>Sobrenombre que se le da al formato de Solicitud de Préstamo Complementario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Hoja verde: </w:t>
      </w:r>
      <w:r>
        <w:rPr>
          <w:rFonts w:cs="Arial" w:ascii="Arial" w:hAnsi="Arial"/>
          <w:sz w:val="22"/>
        </w:rPr>
        <w:t>Sobrenombre que se le da al formato de Solicitud de Préstamo a Corto Plazo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ISSSTE: </w:t>
      </w:r>
      <w:r>
        <w:rPr>
          <w:rFonts w:cs="Arial" w:ascii="Arial" w:hAnsi="Arial"/>
          <w:sz w:val="22"/>
        </w:rPr>
        <w:t>Instituto de Seguridad y Servicios Sociales de los Trabajadores del Estado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réstamo: </w:t>
      </w:r>
      <w:r>
        <w:rPr>
          <w:rFonts w:cs="Arial" w:ascii="Arial" w:hAnsi="Arial"/>
          <w:sz w:val="22"/>
        </w:rPr>
        <w:t>Cantidad en moneda nacional que se le proporciona al trabajador, según su antigüedad, y que lo pagará en un número determinado de quincenas, descontado vía nómina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ervidor Público de Confianza: </w:t>
      </w:r>
      <w:r>
        <w:rPr>
          <w:rFonts w:cs="Arial" w:ascii="Arial" w:hAnsi="Arial"/>
          <w:sz w:val="22"/>
        </w:rPr>
        <w:t>Trabajador que de acuerdo a su nivel y puesto esta catalogado como de confianza y que no es agremiado a una representación sindical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.P.P.S.: </w:t>
      </w:r>
      <w:r>
        <w:rPr>
          <w:rFonts w:cs="Arial" w:ascii="Arial" w:hAnsi="Arial"/>
          <w:sz w:val="22"/>
        </w:rPr>
        <w:t>Subsecretaría de Prevención y Promoción de la Salud.</w:t>
      </w:r>
    </w:p>
    <w:p>
      <w:pPr>
        <w:pStyle w:val="Heading1"/>
        <w:numPr>
          <w:ilvl w:val="0"/>
          <w:numId w:val="24"/>
        </w:numPr>
        <w:spacing w:lineRule="auto" w:line="240" w:before="240" w:after="240"/>
        <w:rPr>
          <w:sz w:val="22"/>
        </w:rPr>
      </w:pPr>
      <w:r>
        <w:rPr>
          <w:sz w:val="22"/>
        </w:rPr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21"/>
        </w:numPr>
        <w:spacing w:lineRule="auto" w:line="240" w:before="240" w:after="240"/>
        <w:rPr>
          <w:sz w:val="22"/>
        </w:rPr>
      </w:pPr>
      <w:r>
        <w:rPr>
          <w:sz w:val="22"/>
        </w:rPr>
        <w:t>Anexos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sz w:val="22"/>
          <w:highlight w:val="white"/>
        </w:rPr>
        <w:t>Formato de Solicitud de Préstamo del ISSSTE a corto plazo (F21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before="120" w:after="0"/>
        <w:jc w:val="both"/>
        <w:rPr/>
      </w:pPr>
      <w:r>
        <w:rPr>
          <w:rFonts w:cs="Arial" w:ascii="Arial" w:hAnsi="Arial"/>
          <w:sz w:val="22"/>
          <w:highlight w:val="white"/>
        </w:rPr>
        <w:t>Formato de Solicitud de Préstamo del ISSSTE complementario (F22).</w:t>
      </w:r>
    </w:p>
    <w:sectPr>
      <w:headerReference w:type="default" r:id="rId10"/>
      <w:footerReference w:type="default" r:id="rId11"/>
      <w:type w:val="nextPage"/>
      <w:pgSz w:w="12240" w:h="15840"/>
      <w:pgMar w:left="1134" w:right="902" w:gutter="0" w:header="567" w:top="2126" w:footer="851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ROSENDO A. GARCÍA BENÍTES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ROSENDO A. GARCÍA BENÍTES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ROSENDO A. GARCÍA BENÍTES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ROSENDO A. GARCÍA BENÍTES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ROSENDO A. GARCÍA BENÍTES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Heading5"/>
            <w:rPr/>
          </w:pPr>
          <w:r>
            <w:rPr/>
            <w:t>SPPS-DO-MP-16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16. Procedimiento para tramitar préstamos ante el Instituto de Seguridad y Servicios Sociales de los Trabajadores del Estado (ISSSTE) a trabajadores de confianza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2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Heading5"/>
            <w:rPr/>
          </w:pPr>
          <w:r>
            <w:rPr/>
            <w:t>SPPS-DO-MP-16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16. Procedimiento para tramitar préstamos ante el Instituto de Seguridad y Servicios Sociales de los Trabajadores del Estado (ISSSTE) a trabajadores de confianza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3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Heading5"/>
            <w:rPr/>
          </w:pPr>
          <w:r>
            <w:rPr/>
            <w:t>SPPS-DO-MP-16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16. Procedimiento para tramitar préstamos ante el Instituto de Seguridad y Servicios Sociales de los Trabajadores del Estado (ISSSTE) a trabajadores de confianza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4" name="Image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Heading5"/>
            <w:rPr/>
          </w:pPr>
          <w:r>
            <w:rPr/>
            <w:t>SPPS-DO-MP-16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16. Procedimiento para tramitar préstamos ante el Instituto de Seguridad y Servicios Sociales de los Trabajadores del Estado (ISSSTE) a trabajadores de confianza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26" name="Image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Image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Heading5"/>
            <w:rPr/>
          </w:pPr>
          <w:r>
            <w:rPr/>
            <w:t>SPPS-DO-MP-16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16. Procedimiento para tramitar préstamos ante el Instituto de Seguridad y Servicios Sociales de los Trabajadores del Estado (ISSSTE) a trabajadores de confianza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numFmt w:val="decimal"/>
      <w:lvlText w:val="6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5">
    <w:lvl w:ilvl="0">
      <w:start w:val="7"/>
      <w:numFmt w:val="decimal"/>
      <w:lvlText w:val="%1.2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7">
    <w:lvl w:ilvl="0">
      <w:start w:val="5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8">
    <w:lvl w:ilvl="0">
      <w:numFmt w:val="decimal"/>
      <w:lvlText w:val="8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9">
    <w:lvl w:ilvl="0">
      <w:start w:val="1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1">
    <w:lvl w:ilvl="0">
      <w:start w:val="7"/>
      <w:numFmt w:val="decimal"/>
      <w:lvlText w:val="%1.3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12">
    <w:lvl w:ilvl="0">
      <w:start w:val="3"/>
      <w:numFmt w:val="decimal"/>
      <w:lvlText w:val="%1.3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13">
    <w:lvl w:ilvl="0">
      <w:start w:val="4"/>
      <w:numFmt w:val="decimal"/>
      <w:lvlText w:val="3.%1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16">
    <w:lvl w:ilvl="0">
      <w:start w:val="7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211"/>
        </w:tabs>
        <w:ind w:left="1191" w:hanging="340"/>
      </w:pPr>
      <w:rPr>
        <w:sz w:val="22"/>
        <w:i w:val="false"/>
        <w:b/>
        <w:rFonts w:ascii="Arial" w:hAnsi="Arial" w:cs="Arial"/>
      </w:rPr>
    </w:lvl>
  </w:abstractNum>
  <w:abstractNum w:abstractNumId="18">
    <w:lvl w:ilvl="0">
      <w:start w:val="8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9">
    <w:lvl w:ilvl="0">
      <w:start w:val="3"/>
      <w:numFmt w:val="decimal"/>
      <w:lvlText w:val="%1.2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20">
    <w:lvl w:ilvl="0">
      <w:start w:val="4"/>
      <w:numFmt w:val="decimal"/>
      <w:lvlText w:val="%1.3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21">
    <w:lvl w:ilvl="0">
      <w:numFmt w:val="decimal"/>
      <w:lvlText w:val="10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22">
    <w:lvl w:ilvl="0">
      <w:start w:val="4"/>
      <w:numFmt w:val="decimal"/>
      <w:lvlText w:val="%1.2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24">
    <w:lvl w:ilvl="0">
      <w:numFmt w:val="decimal"/>
      <w:lvlText w:val="9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08"/>
        <w:tab w:val="left" w:pos="5105" w:leader="none"/>
      </w:tabs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30" w:after="3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Arial" w:hAnsi="Arial" w:cs="Arial"/>
      <w:b/>
      <w:i w:val="false"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6z0">
    <w:name w:val="WW8Num6z0"/>
    <w:qFormat/>
    <w:rPr>
      <w:rFonts w:ascii="Arial" w:hAnsi="Arial" w:cs="Arial"/>
      <w:b/>
      <w:i w:val="false"/>
      <w:sz w:val="22"/>
    </w:rPr>
  </w:style>
  <w:style w:type="character" w:styleId="WW8Num7z0">
    <w:name w:val="WW8Num7z0"/>
    <w:qFormat/>
    <w:rPr>
      <w:rFonts w:ascii="Arial" w:hAnsi="Arial" w:cs="Arial"/>
      <w:b/>
      <w:i w:val="false"/>
      <w:sz w:val="22"/>
    </w:rPr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</w:rPr>
  </w:style>
  <w:style w:type="character" w:styleId="WW8Num21z0">
    <w:name w:val="WW8Num21z0"/>
    <w:qFormat/>
    <w:rPr>
      <w:rFonts w:ascii="Arial" w:hAnsi="Arial" w:cs="Arial"/>
      <w:b/>
      <w:i w:val="false"/>
      <w:sz w:val="22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4z0">
    <w:name w:val="WW8Num24z0"/>
    <w:qFormat/>
    <w:rPr>
      <w:rFonts w:ascii="Arial" w:hAnsi="Arial" w:cs="Arial"/>
      <w:b/>
      <w:i w:val="false"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pacing w:val="-2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spacing w:before="60" w:after="60"/>
      <w:jc w:val="center"/>
    </w:pPr>
    <w:rPr>
      <w:rFonts w:ascii="Arial" w:hAnsi="Arial" w:cs="Arial"/>
      <w:b/>
      <w:color w:val="000000"/>
      <w:sz w:val="16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textAlignment w:val="baseline"/>
    </w:pPr>
    <w:rPr>
      <w:rFonts w:ascii="Arial" w:hAnsi="Arial" w:cs="Arial"/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textAlignment w:val="baseline"/>
    </w:pPr>
    <w:rPr>
      <w:sz w:val="24"/>
      <w:lang w:val="en-U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ind w:left="497" w:hanging="0"/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FF"/>
      <w:sz w:val="18"/>
    </w:rPr>
  </w:style>
  <w:style w:type="paragraph" w:styleId="Textoindependiente2">
    <w:name w:val="Texto independiente 2"/>
    <w:basedOn w:val="Normal"/>
    <w:qFormat/>
    <w:pPr>
      <w:jc w:val="center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01:16:00Z</dcterms:created>
  <dc:creator>Secretaría de Salud</dc:creator>
  <dc:description/>
  <cp:keywords/>
  <dc:language>en-US</dc:language>
  <cp:lastModifiedBy>Carolina Revorio</cp:lastModifiedBy>
  <cp:lastPrinted>2006-02-13T18:08:00Z</cp:lastPrinted>
  <dcterms:modified xsi:type="dcterms:W3CDTF">2006-03-08T16:18:00Z</dcterms:modified>
  <cp:revision>35</cp:revision>
  <dc:subject/>
  <dc:title>1</dc:title>
</cp:coreProperties>
</file>