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8. PROCEDIMIENTO PARA LA ELABORACIÓN DE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E DEL ESTADO DEL EJERCICIO DEL PRESUPUESTO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0"/>
          <w:numId w:val="10"/>
        </w:numPr>
        <w:spacing w:lineRule="auto" w:line="240" w:before="12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Proporcionar un informe exacto en el que se refleje, el presupuesto ejercido mensualmente y acumulado, así como la suficiencia presupuestal por mes ó acumulado en cada una de las partidas presupuestales.</w:t>
      </w:r>
    </w:p>
    <w:p>
      <w:pPr>
        <w:pStyle w:val="Heading1"/>
        <w:numPr>
          <w:ilvl w:val="0"/>
          <w:numId w:val="10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14"/>
        </w:numPr>
        <w:tabs>
          <w:tab w:val="left" w:pos="-3969" w:leader="none"/>
          <w:tab w:val="left" w:pos="851" w:leader="none"/>
        </w:tabs>
        <w:spacing w:before="120" w:after="0"/>
        <w:rPr/>
      </w:pPr>
      <w:r>
        <w:rPr/>
        <w:t>A nivel interno el procedimiento es aplicable a la Dirección de Operación de la Subsecretaría de Prevención y Promoción de la Salud.</w:t>
      </w:r>
    </w:p>
    <w:p>
      <w:pPr>
        <w:pStyle w:val="Sangra2detindependiente"/>
        <w:numPr>
          <w:ilvl w:val="0"/>
          <w:numId w:val="14"/>
        </w:numPr>
        <w:tabs>
          <w:tab w:val="left" w:pos="-3969" w:leader="none"/>
          <w:tab w:val="left" w:pos="851" w:leader="none"/>
        </w:tabs>
        <w:spacing w:before="120" w:after="0"/>
        <w:rPr/>
      </w:pPr>
      <w:r>
        <w:rPr/>
        <w:t>A nivel externo el procedimiento es aplicable a la Dirección General de Programación Organización y Presupuesto (Dirección de Ejercicio del Presupuesto).</w:t>
      </w:r>
    </w:p>
    <w:p>
      <w:pPr>
        <w:pStyle w:val="Heading1"/>
        <w:numPr>
          <w:ilvl w:val="0"/>
          <w:numId w:val="10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2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Al inicio de cada Ejercicio Fiscal, la Subsecretaría de Administración y Finanzas de la Secretaría de Salud, dará a conocer mediante oficio a la S.P.P.S. el Presupuesto Autorizado Calendarizado.</w:t>
      </w:r>
    </w:p>
    <w:p>
      <w:pPr>
        <w:pStyle w:val="Normal"/>
        <w:numPr>
          <w:ilvl w:val="0"/>
          <w:numId w:val="2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El Departamento de Apoyo Gerencial deberá verificar que el informe contenga, en forma exacta, los movimientos presupuestales realizados en cada mes, contabilizando a su vez los acumulados, tanto en lo ejercido como en el disponible.</w:t>
      </w:r>
    </w:p>
    <w:p>
      <w:pPr>
        <w:pStyle w:val="Normal"/>
        <w:numPr>
          <w:ilvl w:val="0"/>
          <w:numId w:val="19"/>
        </w:numPr>
        <w:spacing w:before="120" w:after="0"/>
        <w:ind w:left="851" w:right="-2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Para mantener actualizado el informe se deberán tomar en cuenta, tanto las ampliaciones como las reducciones presupuestales.</w:t>
      </w:r>
    </w:p>
    <w:p>
      <w:pPr>
        <w:pStyle w:val="Normal"/>
        <w:numPr>
          <w:ilvl w:val="0"/>
          <w:numId w:val="19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El D.A.G. conciliará mensualmente el estado del ejercicio del presupuesto con el reporte que envía la Dirección de Control del Presupuesto y, en su caso, aclarará las diferencias que resulten</w:t>
      </w:r>
      <w:r>
        <w:rPr>
          <w:rFonts w:cs="Arial" w:ascii="Arial" w:hAnsi="Arial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0"/>
        </w:numPr>
        <w:spacing w:lineRule="auto" w:line="240" w:before="12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/>
            </w:pPr>
            <w:r>
              <w:rPr/>
              <w:t>Aviso de Presupuesto Autoriz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ce llegar, oficio en original y dos copias y disquete al C. Subsecretario, del presupuesto autorizado calendarizado de su Unidad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908" w:hanging="454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40"/>
              <w:ind w:left="908" w:hanging="454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vo electrón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Subsecretaría de Administración y Finanzas de la Secretaría de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/>
            </w:pPr>
            <w:r>
              <w:rPr/>
              <w:t>Recepción de Presupuesto Autoriz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pacing w:before="40" w:after="0"/>
              <w:jc w:val="both"/>
              <w:rPr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del C. Subsecretario, oficio en original y dos copias y disquete del presupuesto autorizado calendarizado para conocimiento y turna al Departamento de Apoyo Gerencial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20" w:after="0"/>
              <w:ind w:left="908" w:hanging="454"/>
              <w:rPr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0" w:after="40"/>
              <w:ind w:left="908" w:hanging="454"/>
              <w:rPr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vo electrón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/>
            </w:pPr>
            <w:r>
              <w:rPr/>
              <w:t>Análisis y aplicación de presupuesto Autorizad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oficio en original y dos copias y disquete del presupuesto autorizado calendarizado para su aplicación, Analiza y aplica, turnándola junto con disquete a la Coordinación de Recursos Financieros y Presupuestales, archiva original y copia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vo electrón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Apoyo Gerenci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Apertura de Registr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na vez recibida copia del oficio y disquete del presupuesto autorizado calendarizado, procede a descargarlo en computadora y a la apertura de sus registros para su afectación presupuestal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vo electrónic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A.G. (Coordinación de Recursos Financieros y Presupuestale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Recepción de Facturas y Afectación Presupuest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facturas de productos o servicios, viáticos, pasajes y todo tipo de gasto que se realiza mediante el presupuesto (siempre y cuando reúnan todos los requisitos fiscales y administrativos), los cuales afectarán a las diferentes partidas e instruye a la Coordinación de Recursos Financieros y Presupuestales para su aplicación correspondiente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tur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Apoyo Gerencial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Elaboración de Estado del Ejercicio del Presupuest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a informe del cierre del presupuesto al término de cada mes, para conciliar con la Dirección de Control del Presupuesto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A.G. (Coordinación de Recursos Financieros y Presupuestales)</w:t>
            </w:r>
          </w:p>
        </w:tc>
      </w:tr>
      <w:tr>
        <w:trPr>
          <w:trHeight w:val="10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Conciliación Presupuest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vía a la Dirección de Operación, mediante oficio en original y dos copias, los reportes de los movimientos que tienen registrados para la conciliación correspondiente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or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G.P.O.P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Dirección de Control del Presupuesto)</w:t>
            </w:r>
          </w:p>
        </w:tc>
      </w:tr>
      <w:tr>
        <w:trPr>
          <w:trHeight w:val="8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Recepción de resultados de movimi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4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Recibe oficio en original y dos copias reporte de los resultados de los movimientos y turna al Departamento de Apoyo Gerencial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1"/>
                <w:numId w:val="13"/>
              </w:numPr>
              <w:ind w:left="908" w:hanging="454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Repor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</w:tc>
      </w:tr>
      <w:tr>
        <w:trPr>
          <w:trHeight w:val="7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Conciliación Presupuestal y envío de resulta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oficio en original y una copia reporte de los resultados de los movimientos, realizando la conciliación junto con su inform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2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orte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e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54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cede: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left="45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o: </w:t>
            </w:r>
            <w:r>
              <w:rPr>
                <w:rFonts w:cs="Arial" w:ascii="Arial" w:hAnsi="Arial"/>
                <w:sz w:val="22"/>
              </w:rPr>
              <w:t>Realiza póliza de ajuste y envía a la Dirección de Control del Presupuesto, mediante oficio firmado por el Director de Operación, las observaciones correspondientes.</w:t>
            </w:r>
          </w:p>
          <w:p>
            <w:pPr>
              <w:pStyle w:val="Normal"/>
              <w:widowControl w:val="false"/>
              <w:spacing w:before="0" w:after="40"/>
              <w:ind w:left="45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í: </w:t>
            </w:r>
            <w:r>
              <w:rPr>
                <w:rFonts w:cs="Arial" w:ascii="Arial" w:hAnsi="Arial"/>
                <w:sz w:val="22"/>
              </w:rPr>
              <w:t>Valida y envía informe mediante oficio en original y dos copias, firmado por el Director de Operación, a la Dirección de Control del Presupuesto la validación correspondient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epartamento de Apoyo Gerencial</w:t>
            </w:r>
          </w:p>
        </w:tc>
      </w:tr>
      <w:tr>
        <w:trPr>
          <w:trHeight w:val="7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jc w:val="left"/>
              <w:rPr/>
            </w:pPr>
            <w:r>
              <w:rPr/>
              <w:t>Recepción de Conciliación Presupuest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el informe de Conciliación y acusa de recibid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pacing w:before="2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use de Recibo</w:t>
            </w:r>
          </w:p>
          <w:p>
            <w:pPr>
              <w:pStyle w:val="Normal"/>
              <w:widowControl w:val="false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G.P.O.P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(Dirección de Control del Presupuesto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9"/>
        </w:numPr>
        <w:spacing w:lineRule="auto" w:line="240" w:before="0" w:after="120"/>
        <w:rPr/>
      </w:pPr>
      <w:r>
        <w:rPr/>
        <w:t>Diagrama de Flujo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2"/>
        <w:gridCol w:w="2052"/>
        <w:gridCol w:w="2052"/>
        <w:gridCol w:w="2052"/>
      </w:tblGrid>
      <w:tr>
        <w:trPr>
          <w:trHeight w:val="58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0160</wp:posOffset>
                      </wp:positionV>
                      <wp:extent cx="6471285" cy="3568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1360" cy="356760"/>
                                <a:chOff x="0" y="0"/>
                                <a:chExt cx="6471360" cy="356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402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Subsecretaría d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Administración y Finanzas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31160" y="5040"/>
                                  <a:ext cx="1240200" cy="34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D.G.P.O.P. (Dirección de Control del Presupuesto)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09600" y="7560"/>
                                  <a:ext cx="1240200" cy="34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D.A.G. (Coordinación de Recursos Financieros y Presupuestales)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16120" y="12600"/>
                                  <a:ext cx="1240200" cy="34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Departamento de Apoyo Gerencial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16520" y="5040"/>
                                  <a:ext cx="1240200" cy="34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Dirección de Operación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05pt;margin-top:0.8pt;width:509.55pt;height:28.1pt" coordorigin="-81,16" coordsize="10191,56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-81;top:16;width:1952;height:5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Subsecretaría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Administración y Finanzas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157;top:24;width:1952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D.G.P.O.P. (Dirección de Control del Presupuesto)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076;top:28;width:1952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D.A.G. (Coordinación de Recursos Financieros y Presupuestales)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39;top:36;width:1952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Departamento de Apoyo Gerencial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92;top:24;width:1952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Dirección de Operación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04140</wp:posOffset>
                      </wp:positionV>
                      <wp:extent cx="6165850" cy="5242560"/>
                      <wp:effectExtent l="5080" t="5080" r="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65720" cy="5242680"/>
                                <a:chOff x="0" y="0"/>
                                <a:chExt cx="6165720" cy="5242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20720" y="3657600"/>
                                  <a:ext cx="128952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88080" y="1440"/>
                                    <a:ext cx="0" cy="22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9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96640" y="3436560"/>
                                  <a:ext cx="936720" cy="23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3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225000"/>
                                    <a:ext cx="930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18960" y="1607760"/>
                                  <a:ext cx="128952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88080" y="1440"/>
                                    <a:ext cx="0" cy="22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9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99200" y="1158120"/>
                                  <a:ext cx="12960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96000" y="1440"/>
                                    <a:ext cx="0" cy="22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9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54840" y="2743200"/>
                                  <a:ext cx="936720" cy="232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2760" y="0"/>
                                    <a:ext cx="0" cy="232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6800"/>
                                    <a:ext cx="936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5000" y="708840"/>
                                  <a:ext cx="128952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88440" y="1080"/>
                                    <a:ext cx="0" cy="22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9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82280" cy="49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5640" y="2210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82280" cy="22104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486400" y="4780800"/>
                                  <a:ext cx="247680" cy="46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8160" y="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3280"/>
                                    <a:ext cx="24768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960" y="338400"/>
                                  <a:ext cx="916200" cy="115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760" y="713160"/>
                                    <a:ext cx="685800" cy="44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343080"/>
                                    </a:xfrm>
                                    <a:prstGeom prst="flowChartOnlineStorag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91440"/>
                                      <a:ext cx="674280" cy="349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MX" w:bidi="ar-SA"/>
                                          </w:rPr>
                                          <w:t>Archivo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MX" w:bidi="ar-SA"/>
                                          </w:rPr>
                                          <w:t>electrónico</w:t>
                                        </w:r>
                                      </w:p>
                                    </w:txbxContent>
                                  </wps:txbx>
                                  <wps:bodyPr wrap="square" bIns="824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240" y="499320"/>
                                    <a:ext cx="710640" cy="3434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3800"/>
                                    <a:ext cx="723960" cy="45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Aviso de presupuesto autorizad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9560" y="0"/>
                                    <a:ext cx="477000" cy="24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17600" y="781560"/>
                                  <a:ext cx="916200" cy="115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400" y="713160"/>
                                    <a:ext cx="685800" cy="44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343080"/>
                                    </a:xfrm>
                                    <a:prstGeom prst="flowChartOnlineStorag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91440"/>
                                      <a:ext cx="674280" cy="349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MX" w:bidi="ar-SA"/>
                                          </w:rPr>
                                          <w:t>Archivo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MX" w:bidi="ar-SA"/>
                                          </w:rPr>
                                          <w:t>electrónico</w:t>
                                        </w:r>
                                      </w:p>
                                    </w:txbxContent>
                                  </wps:txbx>
                                  <wps:bodyPr wrap="square" bIns="824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240" y="499320"/>
                                    <a:ext cx="710640" cy="3434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3800"/>
                                    <a:ext cx="723960" cy="45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de presupuesto autorizad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9560" y="0"/>
                                    <a:ext cx="477000" cy="24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0800" y="1238760"/>
                                  <a:ext cx="916200" cy="115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400" y="713160"/>
                                    <a:ext cx="685800" cy="44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343080"/>
                                    </a:xfrm>
                                    <a:prstGeom prst="flowChartOnlineStorag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91440"/>
                                      <a:ext cx="674280" cy="349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MX" w:bidi="ar-SA"/>
                                          </w:rPr>
                                          <w:t>Archivo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MX" w:bidi="ar-SA"/>
                                          </w:rPr>
                                          <w:t>electrónico</w:t>
                                        </w:r>
                                      </w:p>
                                    </w:txbxContent>
                                  </wps:txbx>
                                  <wps:bodyPr wrap="square" bIns="824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6880" y="499320"/>
                                    <a:ext cx="710640" cy="3434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3800"/>
                                    <a:ext cx="723960" cy="45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Análisis y aplicación de presupuesto autorizad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9200" y="0"/>
                                    <a:ext cx="477000" cy="24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42720" y="1675800"/>
                                  <a:ext cx="916200" cy="1153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7400" y="713160"/>
                                    <a:ext cx="685800" cy="44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343080"/>
                                    </a:xfrm>
                                    <a:prstGeom prst="flowChartOnlineStorag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91440"/>
                                      <a:ext cx="674280" cy="349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MX" w:bidi="ar-SA"/>
                                          </w:rPr>
                                          <w:t>Archivo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MX" w:bidi="ar-SA"/>
                                          </w:rPr>
                                          <w:t>electrónico</w:t>
                                        </w:r>
                                      </w:p>
                                    </w:txbxContent>
                                  </wps:txbx>
                                  <wps:bodyPr wrap="square" bIns="8244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7240" y="498960"/>
                                    <a:ext cx="710640" cy="3434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3800"/>
                                    <a:ext cx="723960" cy="45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Apertura de registro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9560" y="0"/>
                                    <a:ext cx="477000" cy="24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3320" y="2618280"/>
                                  <a:ext cx="916200" cy="842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6880" y="498960"/>
                                    <a:ext cx="710640" cy="3434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acturas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3800"/>
                                    <a:ext cx="723960" cy="45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de facturas y afectación presupuesta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9200" y="0"/>
                                    <a:ext cx="477000" cy="24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46680" y="3264480"/>
                                  <a:ext cx="916200" cy="842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6880" y="499320"/>
                                    <a:ext cx="710640" cy="3434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form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3800"/>
                                    <a:ext cx="723960" cy="45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Elaboración de Estado del Ejercicio del Presupuest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9200" y="0"/>
                                    <a:ext cx="477000" cy="24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49520" y="3729240"/>
                                  <a:ext cx="916200" cy="104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840" y="704880"/>
                                    <a:ext cx="710640" cy="3434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port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7240" y="499320"/>
                                    <a:ext cx="710640" cy="3434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3800"/>
                                    <a:ext cx="723960" cy="45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Conciliación Presupuesta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9560" y="0"/>
                                    <a:ext cx="477000" cy="24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25pt;margin-top:8.2pt;width:485.5pt;height:412.8pt" coordorigin="345,164" coordsize="9710,8256">
                      <v:group id="shape_0" style="position:absolute;left:7150;top:5924;width:2030;height:359">
                        <v:line id="shape_0" from="9178,5926" to="9178,628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7150,5924" to="9180,592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64;top:5576;width:1474;height:365">
                        <v:line id="shape_0" from="5064,5576" to="5064,594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73,5930" to="6538,593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00;top:2696;width:2030;height:359">
                        <v:line id="shape_0" from="7128,2698" to="7128,305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100,2696" to="7130,26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21;top:1988;width:2040;height:360">
                        <v:line id="shape_0" from="5062,1990" to="5062,234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21,1988" to="5051,198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28;top:4484;width:1474;height:365">
                        <v:line id="shape_0" from="7097,4484" to="7097,484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628,4841" to="7102,4841" stroked="t" o:allowincell="t" style="position:absolut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83;top:1280;width:2030;height:359">
                        <v:line id="shape_0" from="3012,1282" to="3012,163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83,1280" to="3013,128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45;top:164;width:1232;height:779">
                        <v:line id="shape_0" from="968,512" to="968,94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345;top:164;width:1231;height:347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985;top:7693;width:390;height:728">
                        <v:line id="shape_0" from="9187,7693" to="9187,804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77" coordsize="21600,21600" o:spt="177" path="m,l21600,l21600,17280l10800,21600l,17280xe">
                          <v:stroke joinstyle="miter"/>
                          <v:formulas>
                            <v:f eqn="prod height 4 5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8985;top:8060;width:389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4;top:697;width:1443;height:1817">
                        <v:group id="shape_0" style="position:absolute;left:516;top:1820;width:1080;height:694">
                          <v:shapetype id="_x0000_t130" coordsize="21600,21600" o:spt="130" path="m3600,l21600,qx@1@2qy@3@4l3600,21600qx@5@6qy@7@8xe">
                            <v:stroke joinstyle="miter"/>
                            <v:formulas>
                              <v:f eqn="prod width 5 6"/>
                              <v:f eqn="sum 0 21600 3600"/>
                              <v:f eqn="sum 10800 0 0"/>
                              <v:f eqn="sum 3600 @1 0"/>
                              <v:f eqn="sum 10800 @2 0"/>
                              <v:f eqn="sum 0 3600 3600"/>
                              <v:f eqn="sum 0 21600 10800"/>
                              <v:f eqn="sum 3600 @5 0"/>
                              <v:f eqn="sum 0 @6 10800"/>
                            </v:formulas>
                            <v:path gradientshapeok="t" o:connecttype="rect" textboxrect="3600,0,@0,21600"/>
                          </v:shapetype>
                          <v:shape id="shape_0" fillcolor="white" stroked="t" o:allowincell="t" style="position:absolute;left:516;top:1820;width:1079;height:539;mso-wrap-style:none;v-text-anchor:middle" type="_x0000_t13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516;top:1964;width:1061;height:5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Arch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electrónic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484;top:1483;width:1118;height:5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94;top:955;width:1139;height:7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Aviso de presupuesto autorizad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086;top:697;width:750;height:3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20;top:1395;width:1444;height:1818">
                        <v:group id="shape_0" style="position:absolute;left:2542;top:2518;width:1080;height:694">
                          <v:shape id="shape_0" fillcolor="white" stroked="t" o:allowincell="t" style="position:absolute;left:2542;top:2518;width:1079;height:539;mso-wrap-style:none;v-text-anchor:middle" type="_x0000_t13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2542;top:2662;width:1061;height:5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Arch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electrónic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t" o:allowincell="t" style="position:absolute;left:2510;top:2181;width:1118;height:5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420;top:1653;width:1139;height:7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de presupuesto autorizad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112;top:1395;width:750;height:3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473;top:2115;width:1442;height:1818">
                        <v:group id="shape_0" style="position:absolute;left:4594;top:3238;width:1080;height:694">
                          <v:shape id="shape_0" fillcolor="white" stroked="t" o:allowincell="t" style="position:absolute;left:4594;top:3238;width:1079;height:539;mso-wrap-style:none;v-text-anchor:middle" type="_x0000_t13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4594;top:3382;width:1061;height:5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Arch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electrónic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t" o:allowincell="t" style="position:absolute;left:4562;top:2901;width:1118;height:5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473;top:2373;width:1139;height:7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Análisis y aplicación de presupuesto autorizad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164;top:2115;width:750;height:3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554;top:2803;width:1444;height:1817">
                        <v:group id="shape_0" style="position:absolute;left:6676;top:3926;width:1080;height:694">
                          <v:shape id="shape_0" fillcolor="white" stroked="t" o:allowincell="t" style="position:absolute;left:6676;top:3926;width:1079;height:539;mso-wrap-style:none;v-text-anchor:middle" type="_x0000_t13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6676;top:4070;width:1061;height:54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Arch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electrónic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fillcolor="white" stroked="t" o:allowincell="t" style="position:absolute;left:6644;top:3589;width:1118;height:5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554;top:3061;width:1139;height:7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Apertura de registr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7246;top:2803;width:750;height:3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476;top:4287;width:1442;height:1327">
                        <v:shape id="shape_0" fillcolor="white" stroked="t" o:allowincell="t" style="position:absolute;left:4566;top:5073;width:1118;height:5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actura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476;top:4545;width:1139;height:7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de facturas y afectación presupuesta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168;top:4287;width:750;height:3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561;top:5305;width:1442;height:1327">
                        <v:shape id="shape_0" fillcolor="white" stroked="t" o:allowincell="t" style="position:absolute;left:6650;top:6091;width:1118;height:5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form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561;top:5563;width:1139;height:7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Elaboración de Estado del Ejercicio del Presupuest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7252;top:5305;width:750;height:3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612;top:6037;width:1444;height:1651">
                        <v:shape id="shape_0" fillcolor="white" stroked="t" o:allowincell="t" style="position:absolute;left:8793;top:7147;width:1118;height:5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port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702;top:6823;width:1118;height:5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612;top:6295;width:1139;height:7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onciliación Presupuesta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9304;top:6037;width:750;height:3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2"/>
        <w:gridCol w:w="2052"/>
        <w:gridCol w:w="2052"/>
        <w:gridCol w:w="2052"/>
      </w:tblGrid>
      <w:tr>
        <w:trPr>
          <w:trHeight w:val="58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6985</wp:posOffset>
                      </wp:positionV>
                      <wp:extent cx="6471285" cy="3568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71360" cy="356760"/>
                                <a:chOff x="0" y="0"/>
                                <a:chExt cx="6471360" cy="356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240200" cy="35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Subsecretaría d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Administración y Finanzas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31160" y="5040"/>
                                  <a:ext cx="1240200" cy="34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.G.P.O.P. (Dirección de Control del Presupuesto)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09600" y="7560"/>
                                  <a:ext cx="1240200" cy="34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D.A.G. (Coordinación de Recursos Financieros y Presupuestales)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16120" y="12600"/>
                                  <a:ext cx="1240200" cy="34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Departamento de Apoyo Gerencial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16520" y="5040"/>
                                  <a:ext cx="1240200" cy="34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Dirección de Operación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45pt;margin-top:0.55pt;width:509.55pt;height:28.1pt" coordorigin="-69,11" coordsize="10191,562">
                      <v:shape id="shape_0" fillcolor="white" stroked="f" o:allowincell="t" style="position:absolute;left:-69;top:11;width:1952;height:5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Subsecretaría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Administración y Finanzas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169;top:19;width:1952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.G.P.O.P. (Dirección de Control del Presupuesto)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088;top:23;width:1952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D.A.G. (Coordinación de Recursos Financieros y Presupuestales)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51;top:31;width:1952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Departamento de Apoyo Gerencial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04;top:19;width:1952;height: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Dirección de Operación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81280</wp:posOffset>
                      </wp:positionV>
                      <wp:extent cx="4840605" cy="4542155"/>
                      <wp:effectExtent l="5080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40560" cy="4542120"/>
                                <a:chOff x="0" y="0"/>
                                <a:chExt cx="4840560" cy="4542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67760" y="3139920"/>
                                  <a:ext cx="231696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17320" y="1440"/>
                                    <a:ext cx="0" cy="22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13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1600" y="663480"/>
                                  <a:ext cx="129600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96000" y="1440"/>
                                    <a:ext cx="0" cy="22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89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285080" y="403920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0280" y="0"/>
                                  <a:ext cx="220320" cy="443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217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032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20" y="283320"/>
                                  <a:ext cx="916200" cy="104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840" y="704880"/>
                                    <a:ext cx="710640" cy="3434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port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7240" y="498960"/>
                                    <a:ext cx="710640" cy="3434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3800"/>
                                    <a:ext cx="723960" cy="45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de resultados de movimiento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9560" y="0"/>
                                    <a:ext cx="477000" cy="24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18320" y="735480"/>
                                  <a:ext cx="916200" cy="12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8120" y="918000"/>
                                    <a:ext cx="710640" cy="3434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form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4840" y="704880"/>
                                    <a:ext cx="710640" cy="3434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port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7240" y="498960"/>
                                    <a:ext cx="710640" cy="3434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3800"/>
                                    <a:ext cx="723960" cy="45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Conciliación Presupuestal y envío de resultado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9200" y="0"/>
                                    <a:ext cx="477000" cy="24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007720"/>
                                  <a:ext cx="2120760" cy="180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65720" y="68796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1520" y="468000"/>
                                    <a:ext cx="77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2400" y="229320"/>
                                    <a:ext cx="748080" cy="45720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Proced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670760" y="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5360" y="324720"/>
                                    <a:ext cx="464040" cy="260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236520"/>
                                    <a:ext cx="825480" cy="884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4840" y="540720"/>
                                      <a:ext cx="710640" cy="343440"/>
                                    </a:xfrm>
                                    <a:prstGeom prst="flowChartDocumen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Póliza de ajuste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7240" y="335160"/>
                                      <a:ext cx="710640" cy="343440"/>
                                    </a:xfrm>
                                    <a:prstGeom prst="flowChartDocumen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Oficio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23960" cy="454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Realiza póliza de ajuste y envía las observaciones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05560" y="772920"/>
                                    <a:ext cx="1015200" cy="10299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64040" cy="260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0"/>
                                            <w:szCs w:val="1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SÍ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04920" y="686520"/>
                                      <a:ext cx="710640" cy="343440"/>
                                    </a:xfrm>
                                    <a:prstGeom prst="flowChartDocumen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Validación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46960" y="480600"/>
                                      <a:ext cx="710640" cy="343440"/>
                                    </a:xfrm>
                                    <a:prstGeom prst="flowChartDocumen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Oficio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9720" y="145440"/>
                                      <a:ext cx="723960" cy="454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Valida y envía mediante oficio la validación correspondiente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924360" y="3215520"/>
                                  <a:ext cx="916200" cy="842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240" y="499320"/>
                                    <a:ext cx="710640" cy="3434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Acuse de recib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3800"/>
                                    <a:ext cx="723960" cy="454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de Conciliación Presupuesta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9200" y="0"/>
                                    <a:ext cx="477000" cy="246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0"/>
                                          <w:szCs w:val="1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891240" y="4321080"/>
                                  <a:ext cx="782280" cy="22104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TERMIN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pt;margin-top:6.4pt;width:381.1pt;height:357.65pt" coordorigin="380,128" coordsize="7622,7153">
                      <v:group id="shape_0" style="position:absolute;left:3479;top:5073;width:3648;height:359">
                        <v:line id="shape_0" from="7128,5075" to="7128,543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479,5073" to="7121,507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981;top:1173;width:2040;height:359">
                        <v:line id="shape_0" from="3022,1175" to="3022,153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81,1173" to="3011,117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128,6489" to="7128,692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790;top:128;width:347;height:698">
                        <v:line id="shape_0" from="963,470" to="963,82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790;top:128;width:346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84;top:574;width:1443;height:1651">
                        <v:shape id="shape_0" fillcolor="white" stroked="t" o:allowincell="t" style="position:absolute;left:565;top:1684;width:1118;height:5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port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74;top:1360;width:1118;height:5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84;top:832;width:1139;height:7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de resultados de movimient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076;top:574;width:750;height:3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456;top:1286;width:1442;height:1987">
                        <v:shape id="shape_0" fillcolor="white" stroked="t" o:allowincell="t" style="position:absolute;left:2721;top:2732;width:1118;height:5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form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637;top:2396;width:1118;height:5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port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46;top:2072;width:1118;height:5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456;top:1544;width:1139;height:7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onciliación Presupuestal y envío de resultad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148;top:1286;width:750;height:3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80;top:3290;width:3340;height:2839">
                        <v:line id="shape_0" from="3003,4373" to="3003,472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532,4027" to="2749,4027" stroked="t" o:allowincell="t" style="position:absolut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t" style="position:absolute;left:2415;top:3651;width:1177;height:719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Proced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011,3290" to="3011,364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727;top:3801;width:730;height:4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80;top:3662;width:1300;height:1393">
                          <v:shape id="shape_0" fillcolor="white" stroked="t" o:allowincell="t" style="position:absolute;left:561;top:4514;width:1118;height:540;mso-wrap-style:square;v-text-anchor:top" type="_x0000_t11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Póliza de ajust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70;top:4190;width:1118;height:540;mso-wrap-style:square;v-text-anchor:top" type="_x0000_t11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80;top:3662;width:1139;height:71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Realiza póliza de ajuste y envía las observacione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2121;top:4507;width:1599;height:1622">
                          <v:shape id="shape_0" stroked="f" o:allowincell="t" style="position:absolute;left:2121;top:4507;width:730;height:40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1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SÍ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white" stroked="t" o:allowincell="t" style="position:absolute;left:2601;top:5588;width:1118;height:540;mso-wrap-style:square;v-text-anchor:top" type="_x0000_t11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Validació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510;top:5264;width:1118;height:540;mso-wrap-style:square;v-text-anchor:top" type="_x0000_t11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Ofici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420;top:4736;width:1139;height:71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Valida y envía mediante oficio la validación correspondient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6560;top:5192;width:1442;height:1327">
                        <v:shape id="shape_0" fillcolor="white" stroked="t" o:allowincell="t" style="position:absolute;left:6650;top:5978;width:1118;height:5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Acuse de recib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560;top:5450;width:1139;height:7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de Conciliación Presupuesta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7252;top:5192;width:750;height:3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t" style="position:absolute;left:6508;top:6933;width:1231;height:347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ERMI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spacing w:lineRule="auto" w:line="240" w:before="80" w:after="12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ciones Generales para la Administración de Recursos Financieros, Materiales y Hum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rcular 001/2004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1/08/05</w:t>
            </w:r>
          </w:p>
        </w:tc>
      </w:tr>
    </w:tbl>
    <w:p>
      <w:pPr>
        <w:pStyle w:val="Heading1"/>
        <w:numPr>
          <w:ilvl w:val="0"/>
          <w:numId w:val="12"/>
        </w:numPr>
        <w:spacing w:lineRule="auto" w:line="240" w:before="160" w:after="16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17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form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Apoyo Gerenci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17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fici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Apoyo Gerenci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Consecutivo</w:t>
            </w:r>
          </w:p>
        </w:tc>
      </w:tr>
      <w:tr>
        <w:trPr>
          <w:trHeight w:val="717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port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Apoyo Gerenci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240" w:before="240" w:after="240"/>
        <w:rPr>
          <w:sz w:val="22"/>
        </w:rPr>
      </w:pPr>
      <w:r>
        <w:rPr/>
        <w:t>Glosario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A.G. </w:t>
      </w:r>
      <w:r>
        <w:rPr>
          <w:rFonts w:cs="Arial" w:ascii="Arial" w:hAnsi="Arial"/>
          <w:sz w:val="22"/>
        </w:rPr>
        <w:t>Departamento de Apoyo Gerencial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G.P.O.P. </w:t>
      </w:r>
      <w:r>
        <w:rPr>
          <w:rFonts w:cs="Arial" w:ascii="Arial" w:hAnsi="Arial"/>
          <w:sz w:val="22"/>
        </w:rPr>
        <w:t>Dirección General de Programación Organización y Presupuest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O. </w:t>
      </w:r>
      <w:r>
        <w:rPr>
          <w:rFonts w:cs="Arial" w:ascii="Arial" w:hAnsi="Arial"/>
          <w:sz w:val="22"/>
        </w:rPr>
        <w:t>Dirección de Operación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.P.P.S</w:t>
      </w:r>
      <w:r>
        <w:rPr>
          <w:rFonts w:cs="Arial" w:ascii="Arial" w:hAnsi="Arial"/>
          <w:sz w:val="22"/>
        </w:rPr>
        <w:t>. Subsecretaria de Prevención y Promoción de la Salud.</w:t>
      </w:r>
    </w:p>
    <w:p>
      <w:pPr>
        <w:pStyle w:val="Heading1"/>
        <w:numPr>
          <w:ilvl w:val="0"/>
          <w:numId w:val="24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6"/>
        </w:numPr>
        <w:spacing w:lineRule="auto" w:line="240" w:before="240" w:after="180"/>
        <w:rPr>
          <w:sz w:val="22"/>
        </w:rPr>
      </w:pPr>
      <w:r>
        <w:rPr>
          <w:sz w:val="22"/>
        </w:rPr>
        <w:t>Anexos</w:t>
      </w:r>
    </w:p>
    <w:p>
      <w:pPr>
        <w:pStyle w:val="Normal"/>
        <w:ind w:left="143" w:firstLine="708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No aplica.</w:t>
      </w:r>
    </w:p>
    <w:sectPr>
      <w:headerReference w:type="default" r:id="rId14"/>
      <w:footerReference w:type="default" r:id="rId15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JOAQUÍN PÉREZ CABRER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JOAQUÍN PÉREZ CABRER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JOAQUÍN PÉREZ CABRER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JOAQUÍN PÉREZ CABRER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JOAQUÍN PÉREZ CABRER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JOAQUÍN PÉREZ CABRER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JOAQUÍN PÉREZ CABRER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color w:val="000000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SPPS-DO-MP-38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8. Procedimiento para la Elaboración del</w:t>
          </w:r>
        </w:p>
        <w:p>
          <w:pPr>
            <w:pStyle w:val="Header"/>
            <w:spacing w:before="0" w:after="60"/>
            <w:rPr/>
          </w:pPr>
          <w:r>
            <w:rPr/>
            <w:t>Informe del Estado del Ejercicio del Presupuest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SPPS-DO-MP-38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8. Procedimiento para la Elaboración del</w:t>
          </w:r>
        </w:p>
        <w:p>
          <w:pPr>
            <w:pStyle w:val="Header"/>
            <w:spacing w:before="0" w:after="60"/>
            <w:rPr/>
          </w:pPr>
          <w:r>
            <w:rPr/>
            <w:t>Informe del Estado del Ejercicio del Presupuest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SPPS-DO-MP-38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8. Procedimiento para la Elaboración del</w:t>
          </w:r>
        </w:p>
        <w:p>
          <w:pPr>
            <w:pStyle w:val="Header"/>
            <w:spacing w:before="0" w:after="60"/>
            <w:rPr/>
          </w:pPr>
          <w:r>
            <w:rPr/>
            <w:t>Informe del Estado del Ejercicio del Presupuest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4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SPPS-DO-MP-38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8. Procedimiento para la Elaboración del</w:t>
          </w:r>
        </w:p>
        <w:p>
          <w:pPr>
            <w:pStyle w:val="Header"/>
            <w:spacing w:before="0" w:after="60"/>
            <w:rPr/>
          </w:pPr>
          <w:r>
            <w:rPr/>
            <w:t>Informe del Estado del Ejercicio del Presupuest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7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SPPS-DO-MP-38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8. Procedimiento para la Elaboración del</w:t>
          </w:r>
        </w:p>
        <w:p>
          <w:pPr>
            <w:pStyle w:val="Header"/>
            <w:spacing w:before="0" w:after="60"/>
            <w:rPr/>
          </w:pPr>
          <w:r>
            <w:rPr/>
            <w:t>Informe del Estado del Ejercicio del Presupuest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10" name="Image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SPPS-DO-MP-38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8. Procedimiento para la Elaboración del</w:t>
          </w:r>
        </w:p>
        <w:p>
          <w:pPr>
            <w:pStyle w:val="Header"/>
            <w:spacing w:before="0" w:after="60"/>
            <w:rPr/>
          </w:pPr>
          <w:r>
            <w:rPr/>
            <w:t>Informe del Estado del Ejercicio del Presupuest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BodyText2"/>
            <w:tabs>
              <w:tab w:val="clear" w:pos="1404"/>
            </w:tabs>
            <w:overflowPunct w:val="true"/>
            <w:autoSpaceDE w:val="true"/>
            <w:snapToGrid w:val="false"/>
            <w:spacing w:before="0" w:after="0"/>
            <w:textAlignment w:val="auto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74445" cy="523240"/>
                <wp:effectExtent l="0" t="0" r="0" b="0"/>
                <wp:wrapNone/>
                <wp:docPr id="11" name="Image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  <w:t>SPPS-DO-MP-38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8. Procedimiento para la Elaboración del</w:t>
          </w:r>
        </w:p>
        <w:p>
          <w:pPr>
            <w:pStyle w:val="Header"/>
            <w:spacing w:before="0" w:after="60"/>
            <w:rPr/>
          </w:pPr>
          <w:r>
            <w:rPr/>
            <w:t>Informe del Estado del Ejercicio del Presupuest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4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9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2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3">
    <w:lvl w:ilvl="0">
      <w:start w:val="8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8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2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6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9">
    <w:lvl w:ilvl="0">
      <w:start w:val="3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20">
    <w:lvl w:ilvl="0">
      <w:start w:val="6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21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</w:abstractNum>
  <w:abstractNum w:abstractNumId="22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287"/>
        </w:tabs>
        <w:ind w:left="567" w:hanging="0"/>
      </w:pPr>
      <w:rPr>
        <w:sz w:val="24"/>
        <w:i w:val="false"/>
        <w:b w:val="false"/>
        <w:rFonts w:ascii="Arial" w:hAnsi="Arial" w:cs="Arial"/>
      </w:rPr>
    </w:lvl>
  </w:abstractNum>
  <w:abstractNum w:abstractNumId="24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5">
    <w:lvl w:ilvl="0">
      <w:start w:val="8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6">
    <w:lvl w:ilvl="0">
      <w:start w:val="3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3"/>
      </w:numPr>
      <w:spacing w:before="120" w:after="120"/>
      <w:ind w:left="2329" w:right="355" w:hanging="1690"/>
      <w:jc w:val="both"/>
      <w:outlineLvl w:val="8"/>
    </w:pPr>
    <w:rPr>
      <w:rFonts w:ascii="Arial" w:hAnsi="Arial" w:cs="Arial"/>
      <w:sz w:val="24"/>
      <w:lang w:val="es-E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0">
    <w:name w:val="WW8Num22z0"/>
    <w:qFormat/>
    <w:rPr>
      <w:rFonts w:ascii="Arial" w:hAnsi="Arial" w:cs="Arial"/>
      <w:b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  <w:szCs w:val="22"/>
    </w:rPr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  <w:szCs w:val="22"/>
    </w:rPr>
  </w:style>
  <w:style w:type="character" w:styleId="WW8Num31z1">
    <w:name w:val="WW8Num31z1"/>
    <w:qFormat/>
    <w:rPr>
      <w:rFonts w:ascii="Wingdings" w:hAnsi="Wingdings" w:cs="Wingdings"/>
      <w:sz w:val="22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z w:val="22"/>
      <w:szCs w:val="22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2"/>
      <w:szCs w:val="22"/>
    </w:rPr>
  </w:style>
  <w:style w:type="character" w:styleId="WW8Num36z1">
    <w:name w:val="WW8Num36z1"/>
    <w:qFormat/>
    <w:rPr>
      <w:rFonts w:ascii="Wingdings" w:hAnsi="Wingdings" w:cs="Wingdings"/>
      <w:sz w:val="22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>
      <w:rFonts w:ascii="Arial" w:hAnsi="Arial" w:cs="Arial"/>
      <w:b/>
      <w:i w:val="false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Arial" w:hAnsi="Arial" w:cs="Arial"/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23:07:00Z</dcterms:created>
  <dc:creator>Carolina Revorio</dc:creator>
  <dc:description/>
  <cp:keywords/>
  <dc:language>en-US</dc:language>
  <cp:lastModifiedBy>Carolina Revorio</cp:lastModifiedBy>
  <dcterms:modified xsi:type="dcterms:W3CDTF">2006-03-17T20:40:00Z</dcterms:modified>
  <cp:revision>39</cp:revision>
  <dc:subject/>
  <dc:title>2</dc:title>
</cp:coreProperties>
</file>