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 xml:space="preserve">32. PROCEDIMIENTO PARA EL LEVANTAMIENTO DEL INVENTARIO DEL ALMACE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r un reporte mediante el cuál se identifiquen las existencias físicas del material del almacén, para su mejor control y manejo.</w:t>
      </w:r>
    </w:p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31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, solo al almacén de la Subsecretaría de Prevención y Promoción de la Salud.</w:t>
      </w:r>
    </w:p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2"/>
        </w:rPr>
        <w:t>La Dirección de Operación y el Departamento de Apoyo Gerencial, serán los responsables de fijar el periodo y la fecha para llevar acabo el inventario físico del material del almacén.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Apoyo Gerencial, mediante la Coordinación de Recursos Materiales y Servicios Generales será el responsable de llevar acabo el inventario físico de los materiales del almacén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de Operación, será la responsable de informar con anticipación a las diferentes áreas de la S.P.P.S. la fecha de inicio del inventario.</w:t>
      </w:r>
    </w:p>
    <w:p>
      <w:pPr>
        <w:pStyle w:val="Normal"/>
        <w:numPr>
          <w:ilvl w:val="0"/>
          <w:numId w:val="28"/>
        </w:numPr>
        <w:spacing w:before="120" w:after="0"/>
        <w:ind w:left="851" w:right="284" w:hanging="851"/>
        <w:jc w:val="both"/>
        <w:rPr/>
      </w:pPr>
      <w:r>
        <w:rPr>
          <w:rFonts w:cs="Arial" w:ascii="Arial" w:hAnsi="Arial"/>
          <w:sz w:val="22"/>
        </w:rPr>
        <w:t>El almacén de materiales permanecerá cerrado y no brindará servicio durante el periodo establecido entre el inicio y término del inventario.</w:t>
      </w:r>
    </w:p>
    <w:p>
      <w:pPr>
        <w:pStyle w:val="Normal"/>
        <w:numPr>
          <w:ilvl w:val="0"/>
          <w:numId w:val="23"/>
        </w:numPr>
        <w:spacing w:before="120" w:after="0"/>
        <w:ind w:left="851" w:right="284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l almacén será el responsable de que al inicio  y termino del inventario no se dará entrada ni salida a ningún material.</w:t>
      </w:r>
    </w:p>
    <w:p>
      <w:pPr>
        <w:pStyle w:val="Normal"/>
        <w:numPr>
          <w:ilvl w:val="1"/>
          <w:numId w:val="5"/>
        </w:numPr>
        <w:spacing w:before="120" w:after="0"/>
        <w:ind w:left="840" w:right="-2" w:hanging="8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l almacén, será el responsable de organizar los conteos físicos, para el control del material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pacing w:before="120" w:after="0"/>
        <w:ind w:left="840" w:right="-2" w:hanging="8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Apoyo Gerencial y la C.R.M.S.G. serán los responsables, para autorizar la entrega de material en el periodo establecido del inventario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16"/>
        </w:numPr>
        <w:spacing w:lineRule="auto" w:line="240" w:before="160" w:after="200"/>
        <w:rPr/>
      </w:pPr>
      <w:r>
        <w:rPr/>
        <w:t>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3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Programación, de inicio del inven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9"/>
              </w:numPr>
              <w:spacing w:before="3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ja período y fecha para iniciar el inventario físico al almacén de materiales.</w:t>
            </w:r>
          </w:p>
          <w:p>
            <w:pPr>
              <w:pStyle w:val="Normal"/>
              <w:widowControl w:val="false"/>
              <w:numPr>
                <w:ilvl w:val="1"/>
                <w:numId w:val="19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 por medio de memorándum a las demás áreas de la S.P.P.S. del período de inicio del inventario, turnando copia al almacén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Operación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3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de memorándum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spacing w:before="3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n memorándum del periodo de inicio del inventario al almacén de materiales de la S.P.P.S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Áreas de la S.P.P.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3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Preparación del inven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pacing w:before="3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tualización de listado de inventario.</w:t>
            </w:r>
          </w:p>
          <w:p>
            <w:pPr>
              <w:pStyle w:val="Normal"/>
              <w:widowControl w:val="false"/>
              <w:numPr>
                <w:ilvl w:val="1"/>
                <w:numId w:val="3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lenado de tarjetas de inventario físico (F53)</w:t>
            </w:r>
          </w:p>
          <w:p>
            <w:pPr>
              <w:pStyle w:val="Normal"/>
              <w:widowControl w:val="false"/>
              <w:numPr>
                <w:ilvl w:val="2"/>
                <w:numId w:val="3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 colocan las tarjetas de inventario físico (F53) junto a los artículos correspondientes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 de Inventario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spacing w:before="0" w:after="2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5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.A.G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>(Coordinación de Recursos Materiales y Servicios Generales- Almacé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Levantamiento del inventari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7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 cierra el almacén y se da inicio al inventario realizando los conteos físicos del material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 (F5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454" w:hanging="454"/>
              <w:rPr>
                <w:szCs w:val="22"/>
              </w:rPr>
            </w:pPr>
            <w:r>
              <w:rPr>
                <w:szCs w:val="22"/>
              </w:rPr>
              <w:t>D.A.G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>(Coordinación de Recursos Materiales y Servicios Generales- Almacén)</w:t>
            </w:r>
          </w:p>
        </w:tc>
      </w:tr>
      <w:tr>
        <w:trPr>
          <w:trHeight w:val="12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0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opilación y captura de dat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0"/>
              </w:numPr>
              <w:spacing w:before="3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encargado del almacén, procede a elaborar informe con los resultados del inventario físico, basándose en los conteos físico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ado del Inventario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before="0" w:after="2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 (F5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454" w:hanging="454"/>
              <w:rPr>
                <w:szCs w:val="22"/>
              </w:rPr>
            </w:pPr>
            <w:r>
              <w:rPr>
                <w:szCs w:val="22"/>
              </w:rPr>
              <w:t>D.A.G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>(Coordinación de Recursos Materiales y Servicios Generales- Almacé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>
                <w:szCs w:val="22"/>
              </w:rPr>
              <w:t>Análisis de la inform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pacing w:before="3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 confrontan los resultados obtenidos con la base de datos del sistema y se elabora el informe final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1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del Inventar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454" w:hanging="454"/>
              <w:rPr>
                <w:szCs w:val="22"/>
              </w:rPr>
            </w:pPr>
            <w:r>
              <w:rPr>
                <w:szCs w:val="22"/>
              </w:rPr>
              <w:t>D.A.G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>(Coordinación de Recursos Materiales y Servicios Generales- Almacé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Entrega informe del inventario físico de materi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3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rega a la C.R.M.S.G. los resultados obtenidos en el inventario físico del almacén de materiales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e del inventario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ind w:left="454" w:hanging="454"/>
              <w:rPr>
                <w:szCs w:val="22"/>
              </w:rPr>
            </w:pPr>
            <w:r>
              <w:rPr>
                <w:szCs w:val="22"/>
              </w:rPr>
              <w:t>D.A.G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>(Coordinación de Recursos Materiales y Servicios Generales- Almacén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lineRule="auto" w:line="240" w:before="0" w:after="120"/>
        <w:rPr>
          <w:sz w:val="22"/>
        </w:rPr>
      </w:pPr>
      <w:r>
        <w:rPr>
          <w:sz w:val="22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0485</wp:posOffset>
                      </wp:positionV>
                      <wp:extent cx="205740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5.5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8260</wp:posOffset>
                      </wp:positionV>
                      <wp:extent cx="205740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3.8pt;mso-position-vertical-relative:text;margin-left:-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7785</wp:posOffset>
                      </wp:positionV>
                      <wp:extent cx="205740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artamento de Apoyo Gerencial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-Almacén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4.55pt;mso-position-vertical-relative:text;margin-left: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amento de Apoyo Gerencial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-Almacé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4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7940</wp:posOffset>
                      </wp:positionV>
                      <wp:extent cx="5395595" cy="5975985"/>
                      <wp:effectExtent l="5080" t="5080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95680" cy="5976000"/>
                                <a:chOff x="0" y="0"/>
                                <a:chExt cx="5395680" cy="5976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710600" y="5492880"/>
                                  <a:ext cx="228600" cy="48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360" y="0"/>
                                    <a:ext cx="0" cy="26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040"/>
                                    <a:ext cx="228600" cy="21708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320" y="0"/>
                                  <a:ext cx="933480" cy="559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68360" y="28512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33480" cy="325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6800" y="4559400"/>
                                  <a:ext cx="1028880" cy="9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0"/>
                                    <a:ext cx="1028880" cy="89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5520" y="524520"/>
                                      <a:ext cx="900360" cy="36576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Formato (F53)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72440"/>
                                      <a:ext cx="90108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Análisis de la información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1800" y="0"/>
                                      <a:ext cx="396720" cy="241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366440" y="3393360"/>
                                  <a:ext cx="1028880" cy="120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028880" cy="110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1680" y="739440"/>
                                      <a:ext cx="900360" cy="36576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Formato (F53)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5880" y="511920"/>
                                      <a:ext cx="900360" cy="36576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Listado del Inventario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72800"/>
                                      <a:ext cx="90108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4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Recopilació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 y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captura de datos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1800" y="0"/>
                                      <a:ext cx="396720" cy="241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00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9960" y="2440800"/>
                                  <a:ext cx="1028880" cy="9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108000"/>
                                    <a:ext cx="1028880" cy="890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5520" y="524520"/>
                                      <a:ext cx="900360" cy="36576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Formato (F53)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72800"/>
                                      <a:ext cx="901080" cy="49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4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Levantamien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del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 xml:space="preserve"> inventari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31800" y="0"/>
                                      <a:ext cx="396720" cy="241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941200" y="1307520"/>
                                  <a:ext cx="187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3440" y="504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1200" y="802800"/>
                                  <a:ext cx="18730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73080" y="504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71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72240"/>
                                  <a:ext cx="1109880" cy="98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582840"/>
                                    <a:ext cx="972720" cy="406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52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Programación de inicio del inventar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480" y="0"/>
                                    <a:ext cx="42876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58160" y="1372320"/>
                                  <a:ext cx="1028880" cy="110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1680" y="73908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3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880" y="51156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Listado del Inventar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0108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Prepara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l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ventari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800" y="0"/>
                                    <a:ext cx="39672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360" y="848520"/>
                                  <a:ext cx="1109880" cy="98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582840"/>
                                    <a:ext cx="972720" cy="406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52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memorándu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120" y="0"/>
                                    <a:ext cx="42876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6pt;margin-top:2.2pt;width:424.85pt;height:470.6pt" coordorigin="892,44" coordsize="8497,9412">
                      <v:group id="shape_0" style="position:absolute;left:8310;top:8694;width:360;height:761">
                        <v:line id="shape_0" from="8495,8694" to="8495,910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8310;top:9113;width:359;height:34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27;top:44;width:1470;height:880">
                        <v:line id="shape_0" from="1665,493" to="1665,92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927;top:44;width:1469;height:511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769;top:7224;width:1620;height:1572">
                        <v:line id="shape_0" from="8489,7224" to="8489,76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7769;top:7394;width:1620;height:1402">
                          <v:shapetype id="_x0000_t114" coordsize="21600,21600" o:spt="114" path="m,l21600,l21600,17322c10800,17322,10800,23922,,20172xe">
                            <v:stroke joinstyle="miter"/>
                            <v:formulas>
                              <v:f eqn="val 17322"/>
                              <v:f eqn="val 20172"/>
                            </v:formulas>
                            <v:path gradientshapeok="t" o:connecttype="rect" textboxrect="0,0,21600,@0"/>
                          </v:shapetype>
                          <v:shape id="shape_0" fillcolor="white" stroked="t" o:allowincell="t" style="position:absolute;left:7872;top:8220;width:1417;height:575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Formato (F53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7769;top:7666;width:1418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Análisis de la información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8764;top:7394;width:624;height:3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7768;top:5388;width:1620;height:1897">
                        <v:group id="shape_0" style="position:absolute;left:7768;top:5544;width:1620;height:1741">
                          <v:shape id="shape_0" fillcolor="white" stroked="t" o:allowincell="t" style="position:absolute;left:7960;top:6708;width:1417;height:575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Formato (F53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872;top:6350;width:1417;height:575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Listado del Inventari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768;top:5816;width:1418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Recopilació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 y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captura de dato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8763;top:5544;width:624;height:3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8477,5388" to="8477,581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758;top:3888;width:1620;height:1572">
                        <v:line id="shape_0" from="8478,3888" to="8478,431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7758;top:4058;width:1620;height:1402">
                          <v:shape id="shape_0" fillcolor="white" stroked="t" o:allowincell="t" style="position:absolute;left:7861;top:4884;width:1417;height:575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Formato (F53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758;top:4330;width:1418;height:78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Levantamien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d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 xml:space="preserve"> inventari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t" style="position:absolute;left:8753;top:4058;width:624;height:38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5524;top:2103;width:2949;height:358">
                        <v:line id="shape_0" from="8474,2111" to="8474,246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24,2103" to="8470,21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22;top:1308;width:2949;height:359">
                        <v:line id="shape_0" from="5072,1316" to="5072,166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22,1308" to="5068,13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92;top:630;width:1748;height:1557">
                        <v:shape id="shape_0" fillcolor="white" stroked="t" o:allowincell="t" style="position:absolute;left:1001;top:1548;width:1531;height:63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92;top:932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Programación de inicio del invent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65;top:630;width:674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755;top:2205;width:1620;height:1739">
                        <v:shape id="shape_0" fillcolor="white" stroked="t" o:allowincell="t" style="position:absolute;left:7947;top:3369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3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59;top:3011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Listado del Invent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755;top:2477;width:1418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Prepara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vent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8750;top:2205;width:624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294;top:1380;width:1747;height:1558">
                        <v:shape id="shape_0" fillcolor="white" stroked="t" o:allowincell="t" style="position:absolute;left:4403;top:2298;width:1531;height:63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294;top:1682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5367;top:1380;width:674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7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0485</wp:posOffset>
                      </wp:positionV>
                      <wp:extent cx="2057400" cy="3429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5.55pt;mso-position-vertical-relative:text;margin-left:0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8260</wp:posOffset>
                      </wp:positionV>
                      <wp:extent cx="20574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3.8pt;mso-position-vertical-relative:text;margin-left:-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7785</wp:posOffset>
                      </wp:positionV>
                      <wp:extent cx="2057400" cy="3429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partamento de Apoyo Gerencial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-Almacén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4.55pt;mso-position-vertical-relative:text;margin-left: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epartamento de Apoyo Gerencial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-Almacé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91440</wp:posOffset>
                      </wp:positionV>
                      <wp:extent cx="1109980" cy="1879600"/>
                      <wp:effectExtent l="508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9880" cy="1879560"/>
                                <a:chOff x="0" y="0"/>
                                <a:chExt cx="1109880" cy="187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5760" y="0"/>
                                  <a:ext cx="228600" cy="48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080" y="220320"/>
                                    <a:ext cx="0" cy="26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08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60" y="1273320"/>
                                  <a:ext cx="933480" cy="60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7268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1160"/>
                                    <a:ext cx="933480" cy="325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6640"/>
                                  <a:ext cx="1109880" cy="98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9120" y="582840"/>
                                    <a:ext cx="972720" cy="40644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Informe del Inventar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1520"/>
                                    <a:ext cx="972720" cy="55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0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ntrega informe del inventario físico de materia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1480" y="0"/>
                                    <a:ext cx="428760" cy="268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pt;margin-top:7.2pt;width:87.4pt;height:148pt" coordorigin="918,144" coordsize="1748,2960">
                      <v:group id="shape_0" style="position:absolute;left:1494;top:144;width:360;height:757">
                        <v:line id="shape_0" from="1680,491" to="1680,90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494;top:144;width:359;height:34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30;top:2149;width:1470;height:955">
                        <v:line id="shape_0" from="1674,2149" to="1674,258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930;top:2592;width:1469;height:511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18;top:611;width:1748;height:1558">
                        <v:shape id="shape_0" fillcolor="white" stroked="t" o:allowincell="t" style="position:absolute;left:1027;top:1529;width:1531;height:63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Informe del Inventar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18;top:913;width:1531;height:8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ntrega informe del inventario físico de materi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991;top:611;width:674;height:42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8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se de Dat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22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Memoránd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Informe de resultados del Inventario fís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2"/>
              </w:rPr>
              <w:t xml:space="preserve">Tarjeta de inventario físico </w:t>
            </w:r>
            <w:r>
              <w:rPr>
                <w:sz w:val="20"/>
              </w:rPr>
              <w:t>(</w:t>
            </w:r>
            <w:r>
              <w:rPr>
                <w:sz w:val="22"/>
              </w:rPr>
              <w:t>Marbetes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olio marbetes</w:t>
            </w:r>
          </w:p>
        </w:tc>
      </w:tr>
    </w:tbl>
    <w:p>
      <w:pPr>
        <w:pStyle w:val="Heading1"/>
        <w:numPr>
          <w:ilvl w:val="0"/>
          <w:numId w:val="34"/>
        </w:numPr>
        <w:spacing w:lineRule="auto" w:line="240" w:before="240" w:after="240"/>
        <w:rPr/>
      </w:pPr>
      <w:r>
        <w:rPr/>
        <w:t>Glosario</w:t>
      </w:r>
    </w:p>
    <w:p>
      <w:pPr>
        <w:pStyle w:val="Normal"/>
        <w:numPr>
          <w:ilvl w:val="1"/>
          <w:numId w:val="18"/>
        </w:numPr>
        <w:rPr/>
      </w:pPr>
      <w:r>
        <w:rPr>
          <w:rFonts w:cs="Arial" w:ascii="Arial" w:hAnsi="Arial"/>
          <w:b/>
          <w:sz w:val="22"/>
        </w:rPr>
        <w:t xml:space="preserve">Conteo Físico: </w:t>
      </w:r>
      <w:r>
        <w:rPr>
          <w:rFonts w:cs="Arial" w:ascii="Arial" w:hAnsi="Arial"/>
          <w:sz w:val="22"/>
        </w:rPr>
        <w:t>Acción de numerar las cosas como unidades homogéneas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numPr>
          <w:ilvl w:val="1"/>
          <w:numId w:val="18"/>
        </w:numPr>
        <w:spacing w:before="120" w:after="0"/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.R.M.S.G.: </w:t>
      </w:r>
      <w:r>
        <w:rPr>
          <w:rFonts w:cs="Arial" w:ascii="Arial" w:hAnsi="Arial"/>
          <w:sz w:val="22"/>
        </w:rPr>
        <w:t>Coordinación de Recursos Materiales y Servicios Generales.</w:t>
      </w:r>
    </w:p>
    <w:p>
      <w:pPr>
        <w:pStyle w:val="Normal"/>
        <w:numPr>
          <w:ilvl w:val="1"/>
          <w:numId w:val="18"/>
        </w:numPr>
        <w:spacing w:before="120" w:after="0"/>
        <w:ind w:left="720" w:hanging="720"/>
        <w:jc w:val="both"/>
        <w:rPr/>
      </w:pPr>
      <w:r>
        <w:rPr>
          <w:rFonts w:cs="Arial" w:ascii="Arial" w:hAnsi="Arial"/>
          <w:b/>
          <w:sz w:val="22"/>
        </w:rPr>
        <w:t xml:space="preserve">Inventario: </w:t>
      </w:r>
      <w:r>
        <w:rPr>
          <w:rFonts w:cs="Arial" w:ascii="Arial" w:hAnsi="Arial"/>
          <w:sz w:val="22"/>
        </w:rPr>
        <w:t>Asiento de los bienes pertenecientes a una persona o empres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1"/>
          <w:numId w:val="18"/>
        </w:numPr>
        <w:spacing w:before="120" w:after="120"/>
        <w:ind w:left="902" w:hanging="9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Memorándum: </w:t>
      </w:r>
      <w:r>
        <w:rPr>
          <w:rFonts w:cs="Arial" w:ascii="Arial" w:hAnsi="Arial"/>
          <w:sz w:val="22"/>
        </w:rPr>
        <w:t>Documento interno mediante el cuál se notifica a las diferentes áreas d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la S.P.P.S. del periodo de inicio del inventario.</w:t>
      </w:r>
    </w:p>
    <w:p>
      <w:pPr>
        <w:pStyle w:val="Normal"/>
        <w:numPr>
          <w:ilvl w:val="1"/>
          <w:numId w:val="18"/>
        </w:numPr>
        <w:spacing w:before="120" w:after="0"/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Normal"/>
        <w:numPr>
          <w:ilvl w:val="1"/>
          <w:numId w:val="18"/>
        </w:numPr>
        <w:spacing w:before="120" w:after="120"/>
        <w:ind w:left="902" w:hanging="9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arjeta de inventario físico: </w:t>
      </w:r>
      <w:r>
        <w:rPr>
          <w:rFonts w:cs="Arial" w:ascii="Arial" w:hAnsi="Arial"/>
          <w:sz w:val="22"/>
        </w:rPr>
        <w:t>Documento que sirve para registrar, los conteos físic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llevado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cabo durante el inventario.</w:t>
      </w:r>
    </w:p>
    <w:p>
      <w:pPr>
        <w:pStyle w:val="Heading1"/>
        <w:numPr>
          <w:ilvl w:val="0"/>
          <w:numId w:val="17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26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Formato de Tarjeta de Inventario o Marbete (F53).</w:t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JOSÉ DE LA O GARCÍ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JOSÉ DE LA O GARCÍ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JOSÉ DE LA O GARCÍ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JOSÉ DE LA O GARCÍ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/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2. Procedimiento para  el Levantamiento del Inventario de Almacé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2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2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2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/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2. Procedimiento para  el Levantamiento del Inventario de Almacé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4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4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4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/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2. Procedimiento para  el Levantamiento del Inventario de Almacé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9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9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12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9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  <w:r/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2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2. Procedimiento para  el Levantamiento del Inventario de Almacé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6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6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6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4.%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1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5">
    <w:lvl w:ilvl="0">
      <w:start w:val="7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8">
    <w:lvl w:ilvl="0">
      <w:start w:val="8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upperLetter"/>
      <w:lvlText w:val="%1.%2.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upperLetter"/>
      <w:lvlText w:val="%1.%2.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upperLetter"/>
      <w:lvlText w:val="%1.%2.%3.%4.%5"/>
      <w:lvlJc w:val="left"/>
      <w:pPr>
        <w:tabs>
          <w:tab w:val="num" w:pos="900"/>
        </w:tabs>
        <w:ind w:left="900" w:hanging="90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2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3">
    <w:lvl w:ilvl="0">
      <w:start w:val="3"/>
      <w:numFmt w:val="decimal"/>
      <w:lvlText w:val="%1.5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6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8">
    <w:lvl w:ilvl="0">
      <w:start w:val="3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0">
    <w:lvl w:ilvl="0">
      <w:start w:val="5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5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2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2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1">
      <w:start w:val="3"/>
      <w:numFmt w:val="decimal"/>
      <w:lvlText w:val="%2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3"/>
      <w:numFmt w:val="decimal"/>
      <w:lvlText w:val="%3.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4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4"/>
      <w:lang w:val="es-E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8"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lang w:val="es-ES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46z1">
    <w:name w:val="WW8Num46z1"/>
    <w:qFormat/>
    <w:rPr>
      <w:rFonts w:ascii="Arial" w:hAnsi="Arial" w:cs="Arial"/>
      <w:b w:val="false"/>
      <w:i w:val="false"/>
      <w:sz w:val="22"/>
      <w:szCs w:val="22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2"/>
    </w:rPr>
  </w:style>
  <w:style w:type="character" w:styleId="WW8Num48z0">
    <w:name w:val="WW8Num48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Textoindependiente2">
    <w:name w:val="Texto independiente 2"/>
    <w:basedOn w:val="Normal"/>
    <w:qFormat/>
    <w:pPr/>
    <w:rPr>
      <w:sz w:val="12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4"/>
    </w:rPr>
  </w:style>
  <w:style w:type="paragraph" w:styleId="BodyText2">
    <w:name w:val="Body Text 2"/>
    <w:basedOn w:val="Normal"/>
    <w:qFormat/>
    <w:pPr>
      <w:tabs>
        <w:tab w:val="clear" w:pos="709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0:36:00Z</dcterms:created>
  <dc:creator>Secretaría de Salud</dc:creator>
  <dc:description/>
  <cp:keywords/>
  <dc:language>en-US</dc:language>
  <cp:lastModifiedBy>Carolina Revorio</cp:lastModifiedBy>
  <cp:lastPrinted>2006-03-08T19:00:00Z</cp:lastPrinted>
  <dcterms:modified xsi:type="dcterms:W3CDTF">2006-03-10T23:41:00Z</dcterms:modified>
  <cp:revision>13</cp:revision>
  <dc:subject/>
  <dc:title>6</dc:title>
</cp:coreProperties>
</file>