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widowControl/>
        <w:tabs>
          <w:tab w:val="clear" w:pos="5105"/>
        </w:tabs>
        <w:rPr/>
      </w:pPr>
      <w:r>
        <w:rPr/>
        <w:t xml:space="preserve">8. PROCEDIMIENTO PARA EL OTORGAMIENTO DE ESTÍMULOS POR </w:t>
      </w:r>
    </w:p>
    <w:p>
      <w:pPr>
        <w:pStyle w:val="Heading2"/>
        <w:widowControl/>
        <w:tabs>
          <w:tab w:val="clear" w:pos="5105"/>
        </w:tabs>
        <w:rPr/>
      </w:pPr>
      <w:r>
        <w:rPr/>
        <w:t>ASISTENCIA Y PERMANENCIA EN EL TRABAJO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cionar al personal que se hará acreedor al estímulo, con la finalidad de motivarlos para que no se ausente de sus labores y contribuya a lograr las metas del área en la que se encuentre adscrito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8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 todo el personal de base adscrito a la Subsecretaría de Prevención y Promoción de la Salud.</w:t>
      </w:r>
    </w:p>
    <w:p>
      <w:pPr>
        <w:pStyle w:val="Sangra2detindependiente"/>
        <w:numPr>
          <w:ilvl w:val="0"/>
          <w:numId w:val="8"/>
        </w:numPr>
        <w:tabs>
          <w:tab w:val="left" w:pos="-3969" w:leader="none"/>
          <w:tab w:val="left" w:pos="851" w:leader="none"/>
        </w:tabs>
        <w:spacing w:before="120" w:after="0"/>
        <w:rPr/>
      </w:pPr>
      <w:r>
        <w:rPr/>
        <w:t>A nivel externo el procedimiento es aplicable al personal de base que se encuentre comisionado ó en proceso de cambio de adscripción, siempre y cuando acredite los registros correspondientes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irección de Operación, será la responsable de autorizar la constancia global de movimientos de los acreedores al estímulo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epartamento de Coordinación Operativa, será el responsable de tramitar ante las instancias correspondientes las gestiones referentes a esta prestación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l otorgamiento del estímulo, se basará en el reglamento contenido en las Condiciones Generales de Trabajo vigentes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l trabajador deberá presentar su petición por escrito a la D.O., durante el mes de octubre del año que se trate, solicitando se le considere para el otorgamiento del estímulo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eriodo que comprende este estímulo, será del 01 de octubre de un año al treinta de septiembre del siguiente año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a D.O., será la facultada de notificar mediante oficio al trabajador solicitante, el motivo por el cual no fue incluido en el otorgamiento de este estímulo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l D.C.O., será el facultado para atender las dudas y/o aclaraciones al respecto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spacing w:lineRule="auto" w:line="240" w:before="120" w:after="20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30" w:after="30"/>
              <w:jc w:val="left"/>
              <w:rPr/>
            </w:pPr>
            <w:r>
              <w:rPr/>
              <w:t>Elaboración de avis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Elabora aviso para difundir el programa en las áreas de la S.P.P.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is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30" w:after="30"/>
              <w:jc w:val="left"/>
              <w:rPr/>
            </w:pPr>
            <w:r>
              <w:rPr/>
              <w:t>Recepción y turno de peticion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peticiones de los trabajadores que se consideran con derecho a recibirlo y turna al Departamento de Coordinación Operativa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icion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30" w:after="30"/>
              <w:jc w:val="left"/>
              <w:rPr/>
            </w:pPr>
            <w:r>
              <w:rPr/>
              <w:t>Recepción, análisis y validación de peticion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, analiza y valida peticione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ticiones</w:t>
            </w:r>
          </w:p>
          <w:p>
            <w:pPr>
              <w:pStyle w:val="Normal"/>
              <w:widowControl w:val="false"/>
              <w:spacing w:before="30" w:after="0"/>
              <w:ind w:left="499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spacing w:before="20" w:after="0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Notifica mediante oficio al trabajador, el motivo de rechazo y termina procedimiento.</w:t>
            </w:r>
          </w:p>
          <w:p>
            <w:pPr>
              <w:pStyle w:val="Normal"/>
              <w:widowControl w:val="false"/>
              <w:spacing w:before="0" w:after="30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Valida y lo incluye en el program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30" w:after="30"/>
              <w:jc w:val="left"/>
              <w:rPr/>
            </w:pPr>
            <w:r>
              <w:rPr/>
              <w:t>Elaboración de form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Elabora la relación de movimientos de personal (F1) y la constancia global de movimientos (F7) y recaba firma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30" w:after="30"/>
              <w:jc w:val="left"/>
              <w:rPr/>
            </w:pPr>
            <w:r>
              <w:rPr/>
              <w:t>Ingreso de form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gresa en fecha de recepción los formatos (F1) y (F7) a la D.G.R.H. (Dirección de Personal)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)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30" w:after="30"/>
              <w:jc w:val="left"/>
              <w:rPr/>
            </w:pPr>
            <w:r>
              <w:rPr/>
              <w:t>Recepción, validación y acuse de form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y valida los formatos (F1) y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(F7)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7)</w:t>
            </w:r>
          </w:p>
          <w:p>
            <w:pPr>
              <w:pStyle w:val="Normal"/>
              <w:widowControl w:val="false"/>
              <w:spacing w:before="30" w:after="0"/>
              <w:ind w:left="499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spacing w:before="20" w:after="0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Devuelve e indica motivo y regresa a la actividad 4.</w:t>
            </w:r>
          </w:p>
          <w:p>
            <w:pPr>
              <w:pStyle w:val="Normal"/>
              <w:widowControl w:val="false"/>
              <w:spacing w:before="0" w:after="30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Acusa de recib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G.R.H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Dirección de Personal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30" w:after="30"/>
              <w:jc w:val="left"/>
              <w:rPr/>
            </w:pPr>
            <w:r>
              <w:rPr/>
              <w:t>Recepción, archivo y verificación en nómin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acuse, archiva y verifica en nómina que opere el movimiento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3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  <w:p>
            <w:pPr>
              <w:pStyle w:val="Heading2"/>
              <w:tabs>
                <w:tab w:val="clear" w:pos="5105"/>
              </w:tabs>
              <w:spacing w:before="40" w:after="40"/>
              <w:rPr/>
            </w:pPr>
            <w:r>
              <w:rPr/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6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32660</wp:posOffset>
                      </wp:positionH>
                      <wp:positionV relativeFrom="paragraph">
                        <wp:posOffset>60960</wp:posOffset>
                      </wp:positionV>
                      <wp:extent cx="2011680" cy="2489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9.6pt;mso-wrap-distance-left:9.05pt;mso-wrap-distance-right:9.05pt;mso-wrap-distance-top:0pt;mso-wrap-distance-bottom:0pt;margin-top:4.8pt;mso-position-vertical-relative:text;margin-left:175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4770</wp:posOffset>
                      </wp:positionH>
                      <wp:positionV relativeFrom="paragraph">
                        <wp:posOffset>43180</wp:posOffset>
                      </wp:positionV>
                      <wp:extent cx="2011680" cy="3657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8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3.4pt;mso-position-vertical-relative:text;margin-left:5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8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227580</wp:posOffset>
                      </wp:positionH>
                      <wp:positionV relativeFrom="paragraph">
                        <wp:posOffset>38735</wp:posOffset>
                      </wp:positionV>
                      <wp:extent cx="2011680" cy="36576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3.05pt;mso-position-vertical-relative:text;margin-left:175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spacing w:before="0" w:after="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82770</wp:posOffset>
                      </wp:positionH>
                      <wp:positionV relativeFrom="paragraph">
                        <wp:posOffset>22860</wp:posOffset>
                      </wp:positionV>
                      <wp:extent cx="2011680" cy="36576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rección General de Recursos Humano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Dirección de Personal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1.8pt;mso-position-vertical-relative:text;margin-left:345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4"/>
                              </w:rPr>
                              <w:t>(Dirección de Persona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85725</wp:posOffset>
                      </wp:positionV>
                      <wp:extent cx="3258820" cy="5873750"/>
                      <wp:effectExtent l="5080" t="508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8720" cy="5873760"/>
                                <a:chOff x="0" y="0"/>
                                <a:chExt cx="3258720" cy="5873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83840" y="2462040"/>
                                  <a:ext cx="2728440" cy="165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4704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3800" y="8665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400" y="589680"/>
                                    <a:ext cx="857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0000" y="269640"/>
                                    <a:ext cx="863640" cy="6400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roced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679040" y="975240"/>
                                    <a:ext cx="1049760" cy="675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86880" y="0"/>
                                      <a:ext cx="362520" cy="232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SÍ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70640"/>
                                      <a:ext cx="939960" cy="504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 xml:space="preserve">Valida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y lo incluye en el program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58120" y="424080"/>
                                    <a:ext cx="362520" cy="25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08960"/>
                                    <a:ext cx="896760" cy="343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1360" y="1558440"/>
                                  <a:ext cx="1830240" cy="221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0240" y="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182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6200" y="860400"/>
                                  <a:ext cx="1830600" cy="22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0"/>
                                    <a:ext cx="182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0520" y="5314320"/>
                                  <a:ext cx="358920" cy="55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46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5120"/>
                                    <a:ext cx="358920" cy="27432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55320" y="456480"/>
                                  <a:ext cx="1059840" cy="90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0" y="54180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vis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532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Elaboració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avis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6960" y="0"/>
                                    <a:ext cx="36252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915120"/>
                                  <a:ext cx="1060920" cy="90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760" y="54288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eticione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640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 y turno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de peticiones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8400" y="0"/>
                                    <a:ext cx="36252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55680" y="1608480"/>
                                  <a:ext cx="1078920" cy="910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640" y="54432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eticione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712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, análisis y validación de peticion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6400" y="0"/>
                                    <a:ext cx="36252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9440" y="0"/>
                                  <a:ext cx="896760" cy="625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8920" y="3510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6760" cy="343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4760" y="4173840"/>
                                  <a:ext cx="1083960" cy="117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1320" y="80784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s (F7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760" y="56268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s (F1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80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Elaboració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6320" y="0"/>
                                    <a:ext cx="36252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46720" y="4121280"/>
                                  <a:ext cx="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05pt;margin-top:6.75pt;width:256.6pt;height:462.5pt" coordorigin="921,135" coordsize="5132,9250">
                      <v:group id="shape_0" style="position:absolute;left:1683;top:4012;width:4297;height:2598">
                        <v:line id="shape_0" from="5064,4012" to="5064,444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059,5377" to="5059,580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109,4941" to="4458,4941" stroked="t" o:allowincell="t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4376;top:4437;width:1359;height:1007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roced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4327;top:5548;width:1652;height:1063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5409;top:5548;width:570;height:36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SÍ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white" stroked="t" o:allowincell="t" style="position:absolute;left:4327;top:5817;width:1479;height:79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 xml:space="preserve">Valida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y lo incluye en el program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stroked="f" o:allowincell="t" style="position:absolute;left:3507;top:4680;width:570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1683;top:4656;width:1411;height:539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83;top:2589;width:2882;height:347">
                        <v:line id="shape_0" from="5066,2589" to="5066,293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183,2591" to="5062,25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55;top:1490;width:2881;height:351">
                        <v:line id="shape_0" from="1655,1494" to="1655,184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58,1490" to="4537,14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80;top:8504;width:565;height:881">
                        <v:line id="shape_0" from="5071,8504" to="5071,893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4780;top:8953;width:564;height:431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315;top:854;width:1669;height:1429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4423;top:1707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vis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15;top:1130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Elabora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vis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413;top:854;width:570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21;top:1576;width:1671;height:1431">
                        <v:shape id="shape_0" fillcolor="white" stroked="t" o:allowincell="t" style="position:absolute;left:1030;top:2431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eticion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21;top:1854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 y turn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de peticiones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021;top:1576;width:570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16;top:2668;width:1699;height:1433">
                        <v:shape id="shape_0" fillcolor="white" stroked="t" o:allowincell="t" style="position:absolute;left:4386;top:3525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eticion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16;top:2947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, análisis y validación de peticion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444;top:2668;width:570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53;top:135;width:1412;height:983">
                        <v:line id="shape_0" from="5060,688" to="5060,111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4353;top:135;width:1411;height:539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346;top:6708;width:1707;height:1848">
                        <v:shape id="shape_0" fillcolor="white" stroked="t" o:allowincell="t" style="position:absolute;left:4537;top:7980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s (F7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54;top:7594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s (F1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46;top:6980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Elabora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458;top:6708;width:570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089,6625" to="5089,69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6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32660</wp:posOffset>
                      </wp:positionH>
                      <wp:positionV relativeFrom="paragraph">
                        <wp:posOffset>60960</wp:posOffset>
                      </wp:positionV>
                      <wp:extent cx="2011680" cy="24892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9.6pt;mso-wrap-distance-left:9.05pt;mso-wrap-distance-right:9.05pt;mso-wrap-distance-top:0pt;mso-wrap-distance-bottom:0pt;margin-top:4.8pt;mso-position-vertical-relative:text;margin-left:175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4770</wp:posOffset>
                      </wp:positionH>
                      <wp:positionV relativeFrom="paragraph">
                        <wp:posOffset>43180</wp:posOffset>
                      </wp:positionV>
                      <wp:extent cx="2011680" cy="36576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3.4pt;mso-position-vertical-relative:text;margin-left:5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382770</wp:posOffset>
                      </wp:positionH>
                      <wp:positionV relativeFrom="paragraph">
                        <wp:posOffset>22860</wp:posOffset>
                      </wp:positionV>
                      <wp:extent cx="2011680" cy="36576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Dirección General de Recursos Humanos (Dirección de Personal)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1.8pt;mso-position-vertical-relative:text;margin-left:345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0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Dirección General de Recursos Humanos (Dirección de Personal)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227580</wp:posOffset>
                      </wp:positionH>
                      <wp:positionV relativeFrom="paragraph">
                        <wp:posOffset>38735</wp:posOffset>
                      </wp:positionV>
                      <wp:extent cx="2011680" cy="36576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3.05pt;mso-position-vertical-relative:text;margin-left:175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spacing w:before="0" w:after="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450215</wp:posOffset>
                      </wp:positionV>
                      <wp:extent cx="1068070" cy="1172845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8120" cy="1172880"/>
                                <a:chOff x="0" y="0"/>
                                <a:chExt cx="1068120" cy="117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480" y="807120"/>
                                  <a:ext cx="962640" cy="365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ormatos (F7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760" y="566280"/>
                                  <a:ext cx="962640" cy="365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 xml:space="preserve">Formatos (F1)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4600"/>
                                  <a:ext cx="9399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Ingreso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formato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5880" y="0"/>
                                  <a:ext cx="362520" cy="222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8pt;margin-top:35.45pt;width:84.1pt;height:92.35pt" coordorigin="936,709" coordsize="1682,1847">
                      <v:shape id="shape_0" fillcolor="white" stroked="t" o:allowincell="t" style="position:absolute;left:1102;top:1980;width:1515;height:57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ormatos (F7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44;top:1601;width:1515;height:57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Formatos (F1)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36;top:984;width:1479;height:7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Ingres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ormat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032;top:709;width:570;height:3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97790</wp:posOffset>
                      </wp:positionV>
                      <wp:extent cx="3217545" cy="490601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7680" cy="4906080"/>
                                <a:chOff x="0" y="0"/>
                                <a:chExt cx="3217680" cy="490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2240" y="3328560"/>
                                  <a:ext cx="1832760" cy="22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182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2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99800" y="1956960"/>
                                  <a:ext cx="2105640" cy="164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2640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7840" y="8668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120" y="58932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9080" y="270720"/>
                                    <a:ext cx="863640" cy="6400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roced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45320"/>
                                    <a:ext cx="274320" cy="2743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8560" y="440640"/>
                                    <a:ext cx="362520" cy="189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55880" y="113616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0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Acusa de recib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43120" y="959040"/>
                                    <a:ext cx="362520" cy="18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Í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00640" y="745560"/>
                                  <a:ext cx="1833840" cy="22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3840" y="2520"/>
                                    <a:ext cx="0" cy="221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8640" y="0"/>
                                  <a:ext cx="358920" cy="525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520" y="2509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8920" cy="27432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53880" y="802080"/>
                                  <a:ext cx="1063800" cy="118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1160" y="81648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7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9040" y="56268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1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388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, validación y acuse de format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8400" y="0"/>
                                    <a:ext cx="362520" cy="222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83280"/>
                                  <a:ext cx="1077120" cy="90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080" y="54180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064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, archivo y verificación en nómina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4240" y="0"/>
                                    <a:ext cx="362520" cy="222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640" y="4282560"/>
                                  <a:ext cx="896760" cy="62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640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0440"/>
                                    <a:ext cx="896760" cy="343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85pt;margin-top:7.7pt;width:253.35pt;height:386.3pt" coordorigin="937,154" coordsize="5067,7726">
                      <v:group id="shape_0" style="position:absolute;left:1665;top:5396;width:2886;height:351">
                        <v:line id="shape_0" from="1671,5396" to="4550,53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65,5400" to="1665,574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69;top:3236;width:3316;height:2583">
                        <v:line id="shape_0" from="5073,3236" to="5073,366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075,4601" to="5075,503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132,4164" to="4571,4164" stroked="t" o:allowincell="t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4400;top:3662;width:1359;height:1007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roced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120" coordsize="21600,21600" o:spt="120" path="m,10800qy@7@8qx@9@10qy@11@12qx@13@14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fillcolor="white" stroked="t" o:allowincell="t" style="position:absolute;left:2669;top:3937;width:431;height:431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517;top:3930;width:570;height:2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4332;top:5025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cusa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414;top:4746;width:570;height:2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198;top:1328;width:2887;height:350">
                        <v:line id="shape_0" from="2198,1328" to="5077,13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86,1332" to="5086,167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76;top:154;width:565;height:827">
                        <v:line id="shape_0" from="1663,549" to="1663,98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376;top:154;width:564;height:431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329;top:1417;width:1675;height:1861">
                        <v:shape id="shape_0" fillcolor="white" stroked="t" o:allowincell="t" style="position:absolute;left:4488;top:2703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7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22;top:2303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1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29;top:1691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, validación y acuse de format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429;top:1417;width:570;height:3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7;top:5482;width:1696;height:1429">
                        <v:shape id="shape_0" fillcolor="white" stroked="t" o:allowincell="t" style="position:absolute;left:1066;top:6335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7;top:5751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, archivo y verificación en nómina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062;top:5482;width:570;height:3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65;top:6898;width:1412;height:981">
                        <v:line id="shape_0" from="1668,6898" to="1668,732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965;top:7340;width:1411;height:539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9830</wp:posOffset>
                </wp:positionH>
                <wp:positionV relativeFrom="paragraph">
                  <wp:posOffset>4194175</wp:posOffset>
                </wp:positionV>
                <wp:extent cx="250825" cy="228600"/>
                <wp:effectExtent l="5715" t="508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9pt;margin-top:330.25pt;width:19.7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lineRule="auto" w:line="240" w:before="12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viso de inicio de Program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iciones Generales de Trabajo vigent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 de asistencia (kárdex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control de asistenci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glamento para controlar y estimular al personal de base de la Secretaría de Salud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2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 relación de movimientos de personal y constancia global de movimient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use de recibo de oficio de motivo de rechaz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</w:rPr>
              <w:t>Petición del trabajado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ómin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7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nstancia Global de Movimientos: </w:t>
      </w:r>
      <w:r>
        <w:rPr>
          <w:rFonts w:cs="Arial" w:ascii="Arial" w:hAnsi="Arial"/>
          <w:sz w:val="22"/>
        </w:rPr>
        <w:t>Documentos de registro mediante el cual se detalla al personal acreedor al estímulo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ntrol de Asistencia: </w:t>
      </w:r>
      <w:r>
        <w:rPr>
          <w:rFonts w:cs="Arial" w:ascii="Arial" w:hAnsi="Arial"/>
          <w:sz w:val="22"/>
        </w:rPr>
        <w:t>Documento mediante el cual se registra la asistencia diaria del trabajador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nvocatoria: </w:t>
      </w:r>
      <w:r>
        <w:rPr>
          <w:rFonts w:cs="Arial" w:ascii="Arial" w:hAnsi="Arial"/>
          <w:sz w:val="22"/>
        </w:rPr>
        <w:t>Aviso mediante el cual se hace del conocimiento a los trabajadores el inicio del programa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C.O.: </w:t>
      </w:r>
      <w:r>
        <w:rPr>
          <w:rFonts w:cs="Arial" w:ascii="Arial" w:hAnsi="Arial"/>
          <w:sz w:val="22"/>
        </w:rPr>
        <w:t>Departamento de Coordinación Operativa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R.H.: </w:t>
      </w:r>
      <w:r>
        <w:rPr>
          <w:rFonts w:cs="Arial" w:ascii="Arial" w:hAnsi="Arial"/>
          <w:sz w:val="22"/>
        </w:rPr>
        <w:t>Dirección General de Recursos Humanos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: </w:t>
      </w:r>
      <w:r>
        <w:rPr>
          <w:rFonts w:cs="Arial" w:ascii="Arial" w:hAnsi="Arial"/>
          <w:sz w:val="22"/>
        </w:rPr>
        <w:t>Dirección de Operación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stímulo Económico: </w:t>
      </w:r>
      <w:r>
        <w:rPr>
          <w:rFonts w:cs="Arial" w:ascii="Arial" w:hAnsi="Arial"/>
          <w:sz w:val="22"/>
        </w:rPr>
        <w:t>Es una retribución de dinero en cantidad determinada que se otorgará al trabajador de que se trate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Heading1"/>
        <w:numPr>
          <w:ilvl w:val="0"/>
          <w:numId w:val="19"/>
        </w:numPr>
        <w:spacing w:lineRule="auto" w:line="240" w:before="12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5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 xml:space="preserve">Relación de movimientos de personal </w:t>
      </w:r>
      <w:r>
        <w:rPr>
          <w:rFonts w:cs="Arial" w:ascii="Arial" w:hAnsi="Arial"/>
          <w:sz w:val="22"/>
        </w:rPr>
        <w:t>(F1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highlight w:val="white"/>
        </w:rPr>
        <w:t xml:space="preserve">Constancia global de movimientos </w:t>
      </w:r>
      <w:r>
        <w:rPr>
          <w:rFonts w:cs="Arial" w:ascii="Arial" w:hAnsi="Arial"/>
          <w:sz w:val="22"/>
        </w:rPr>
        <w:t>(F7)</w:t>
      </w:r>
      <w:r>
        <w:rPr>
          <w:rFonts w:cs="Arial" w:ascii="Arial" w:hAnsi="Arial"/>
          <w:sz w:val="22"/>
          <w:highlight w:val="white"/>
        </w:rPr>
        <w:t>.</w:t>
      </w:r>
    </w:p>
    <w:sectPr>
      <w:headerReference w:type="default" r:id="rId8"/>
      <w:footerReference w:type="default" r:id="rId9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ÍCTOR BARAJAS PÉR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ÍCTOR BARAJAS PÉR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ÍCTOR BARAJAS PÉR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VÍCTOR BARAJAS PÉR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8. Procedimiento para el otorgamiento de Estímulos por Asistencia y Permanencia en el Traba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0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8. Procedimiento para el otorgamiento de Estímulos por Asistencia y Permanencia en el Traba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0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8. Procedimiento para el otorgamiento de Estímulos por Asistencia y Permanencia en el Traba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6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0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8. Procedimiento para el otorgamiento de Estímulos por Asistencia y Permanencia en el Traba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3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8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start w:val="2"/>
      <w:numFmt w:val="decimal"/>
      <w:lvlText w:val="2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8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2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5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9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5105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30" w:after="3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textAlignment w:val="baseline"/>
    </w:pPr>
    <w:rPr>
      <w:rFonts w:ascii="Arial" w:hAnsi="Arial" w:cs="Arial"/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1:16:00Z</dcterms:created>
  <dc:creator>Secretaría de Salud</dc:creator>
  <dc:description/>
  <cp:keywords/>
  <dc:language>en-US</dc:language>
  <cp:lastModifiedBy>Carolina Revorio</cp:lastModifiedBy>
  <cp:lastPrinted>2006-02-17T18:50:00Z</cp:lastPrinted>
  <dcterms:modified xsi:type="dcterms:W3CDTF">2006-03-10T21:08:00Z</dcterms:modified>
  <cp:revision>139</cp:revision>
  <dc:subject/>
  <dc:title>1</dc:title>
</cp:coreProperties>
</file>