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7. PROCEDIMIENTO PARA LA ELABORACIÓN DE MOVIMIENTOS D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ANUDACIÓN DE LABORES DE PERSONAL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Establecer las actividades para tramitar la reincorporación del trabajador solicitante, en su plaza y lugar de adscripción, dentro de las áreas que integran a la Subsecretaría de Prevención y Promoción de la Salud, después de una licencia o baja temporal</w:t>
      </w:r>
      <w:r>
        <w:rPr>
          <w:rFonts w:cs="Arial" w:ascii="Arial" w:hAnsi="Arial"/>
          <w:sz w:val="22"/>
        </w:rPr>
        <w:t>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3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l personal adscrito a la S.P.P.S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a Dirección de Operación deberá autorizar de acuerdo a lo establecido en las Condiciones Generales de Trabajo vigentes de la Secretaría de Salud, los movimientos de reanudación de labores en el puesto y lugar de adscripción, de los trabajadores de la S.P.P.S., después de una licencia o al término de una baja temporal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l Departamento de Coordinación Operativa deberá tramitar los movimientos para la reincorporación del trabajador en la nómina de pago al término de la licencia o baja temporal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l trabajador deberá solicitar por escrito la reanudación de labores por lo menos 15 días antes del término de su licencia o baja temporal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l D.C.O. deberá observar que el trabajador que solicite la reanudación de labores, después de haber tenido una baja temporal, anexe el dictamen del ISSSTE en el caso de enfermedad contagiosa, o la resolución absolutoria del juez de lo penal por prisión preventiva, o en su caso el oficio de la Dirección General de Asuntos Jurídicos o de la Contraloría por motivo de alguna responsabilidad, investigación o auditoria</w:t>
      </w:r>
      <w:r>
        <w:rPr>
          <w:rFonts w:cs="Arial" w:ascii="Arial" w:hAnsi="Arial"/>
          <w:sz w:val="22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spacing w:before="40" w:after="40"/>
              <w:jc w:val="left"/>
              <w:rPr/>
            </w:pPr>
            <w:r>
              <w:rPr/>
              <w:t>Recepción y turno de documento de reanudación de labor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Recibe, registra y turna documento de reanudación de labores al Departamento de Coordinación Operativa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20" w:after="40"/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 de reanudación de lab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, requisito de formato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ocumento de reanudación de labores, valida, requisita los formatos de relación de movimientos de personal (F1), formato único de movimientos de personal (F2) y aviso de alta del trabajador (F4), recaba firmas y turna mediante oficio a la D.G.R.H. (Dirección de Personal) anexando copia del documento de reanudación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10" w:after="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4)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10" w:after="4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l documento de reanud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y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cusa oficio, formatos (F1), (F2), (F4) y copia del documento de reanudación, valida y captura para su procesamiento en nómina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)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10" w:after="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4)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l documento de reanud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, seguimiento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, da seguimiento hasta su aplicación en nómina y archiv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ómina</w:t>
            </w:r>
          </w:p>
          <w:p>
            <w:pPr>
              <w:pStyle w:val="Normal"/>
              <w:widowControl w:val="false"/>
              <w:spacing w:before="40" w:after="60"/>
              <w:ind w:right="7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7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47625</wp:posOffset>
                      </wp:positionV>
                      <wp:extent cx="2054225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5pt;height:27pt;mso-wrap-distance-left:9.05pt;mso-wrap-distance-right:9.05pt;mso-wrap-distance-top:0pt;mso-wrap-distance-bottom:0pt;margin-top:3.75pt;mso-position-vertical-relative:text;margin-left: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4450</wp:posOffset>
                      </wp:positionV>
                      <wp:extent cx="2068830" cy="3403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6.8pt;mso-wrap-distance-left:9.05pt;mso-wrap-distance-right:9.05pt;mso-wrap-distance-top:0pt;mso-wrap-distance-bottom:0pt;margin-top:3.5pt;mso-position-vertical-relative:text;margin-left:-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0165</wp:posOffset>
                      </wp:positionV>
                      <wp:extent cx="2079625" cy="3371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962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Titulares de área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75pt;height:26.55pt;mso-wrap-distance-left:9.05pt;mso-wrap-distance-right:9.05pt;mso-wrap-distance-top:0pt;mso-wrap-distance-bottom:0pt;margin-top:3.95pt;mso-position-vertical-relative:text;margin-left:-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Titulares de área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  <w:tab w:val="center" w:pos="568" w:leader="none"/>
                <w:tab w:val="left" w:pos="1032" w:leader="none"/>
                <w:tab w:val="left" w:pos="482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144145</wp:posOffset>
                      </wp:positionV>
                      <wp:extent cx="5521960" cy="4448175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22040" cy="4448160"/>
                                <a:chOff x="0" y="0"/>
                                <a:chExt cx="5522040" cy="444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83440" y="2456640"/>
                                  <a:ext cx="2279160" cy="27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227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0400" y="1447920"/>
                                  <a:ext cx="227772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7720" y="111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720" y="876240"/>
                                  <a:ext cx="2277720" cy="28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77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7720" y="115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1600" y="0"/>
                                  <a:ext cx="800280" cy="62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2120" y="3542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55400"/>
                                  <a:ext cx="1134000" cy="1010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0640" y="603000"/>
                                    <a:ext cx="1035000" cy="4075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Document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640"/>
                                    <a:ext cx="1010160" cy="56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turno de documento de reanudación de labor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4120" y="0"/>
                                    <a:ext cx="38988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8000" y="988560"/>
                                  <a:ext cx="1182240" cy="126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240" y="860400"/>
                                    <a:ext cx="1035000" cy="4075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0640" y="603360"/>
                                    <a:ext cx="1035000" cy="4075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000"/>
                                    <a:ext cx="1010160" cy="56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elaboración de oficio y form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4120" y="0"/>
                                    <a:ext cx="38988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39440" y="1560960"/>
                                  <a:ext cx="1182240" cy="126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600" y="860400"/>
                                    <a:ext cx="1035000" cy="4075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0640" y="603000"/>
                                    <a:ext cx="1035000" cy="4075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640"/>
                                    <a:ext cx="1010160" cy="56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cus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4480" y="0"/>
                                    <a:ext cx="38988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8000" y="2561040"/>
                                  <a:ext cx="1182240" cy="126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7240" y="860400"/>
                                    <a:ext cx="1035000" cy="4075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Nómin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0640" y="603000"/>
                                    <a:ext cx="1035000" cy="4075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640"/>
                                    <a:ext cx="1010160" cy="561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, seguimient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y archiv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4120" y="0"/>
                                    <a:ext cx="38988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3480" y="3831120"/>
                                  <a:ext cx="800280" cy="61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80028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3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11.35pt;width:434.8pt;height:350.25pt" coordorigin="847,227" coordsize="8696,7005">
                      <v:group id="shape_0" style="position:absolute;left:5073;top:4095;width:3588;height:436">
                        <v:line id="shape_0" from="5075,4095" to="8661,409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3,4100" to="5073,453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95;top:2507;width:3586;height:449">
                        <v:line id="shape_0" from="4895,2507" to="8481,25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82,2525" to="8482,295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86;top:1607;width:3586;height:450">
                        <v:line id="shape_0" from="1486,1607" to="5072,16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3,1625" to="5073,205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3;top:227;width:1260;height:988">
                        <v:line id="shape_0" from="1656,785" to="1656,121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1023;top:227;width:1259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7;top:944;width:1786;height:159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974;top:1894;width:1629;height:64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Docum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847;top:1213;width:1590;height:8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turno de documento de reanudación de labor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19;top:944;width:613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77;top:1784;width:1862;height:1997">
                        <v:shape id="shape_0" fillcolor="white" stroked="t" o:allowincell="t" style="position:absolute;left:4509;top:3139;width:1629;height:64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04;top:2734;width:1629;height:64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77;top:2053;width:1590;height:8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elaboración de oficio y form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49;top:1784;width:613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681;top:2685;width:1862;height:1997">
                        <v:shape id="shape_0" fillcolor="white" stroked="t" o:allowincell="t" style="position:absolute;left:7913;top:4040;width:1629;height:64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08;top:3635;width:1629;height:64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681;top:2954;width:1590;height:8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3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cus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853;top:2685;width:613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77;top:4260;width:1862;height:1997">
                        <v:shape id="shape_0" fillcolor="white" stroked="t" o:allowincell="t" style="position:absolute;left:4509;top:5615;width:1629;height:64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Nómin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04;top:5210;width:1629;height:641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77;top:4529;width:1590;height:8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, seguimien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y archiv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49;top:4260;width:613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43;top:6260;width:1260;height:972">
                        <v:line id="shape_0" from="5073,6260" to="5073,66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443;top:6692;width:1259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6"/>
        </w:numPr>
        <w:spacing w:lineRule="auto" w:line="240" w:before="12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tamen médico emitido por el ISSSTE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notificación de la Dirección General de Asuntos Juríd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l dictamen de la Contraloría Inter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solución absolutoria del juez de lo penal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No aplica </w:t>
            </w:r>
          </w:p>
        </w:tc>
      </w:tr>
    </w:tbl>
    <w:p>
      <w:pPr>
        <w:pStyle w:val="Heading1"/>
        <w:numPr>
          <w:ilvl w:val="0"/>
          <w:numId w:val="12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oficio de envío del mov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la relación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formato único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aviso de alta del trabajado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ocumento de reanudación de labor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50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quincena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Baja temporal: </w:t>
      </w:r>
      <w:r>
        <w:rPr>
          <w:rFonts w:cs="Arial" w:ascii="Arial" w:hAnsi="Arial"/>
          <w:sz w:val="22"/>
          <w:szCs w:val="22"/>
        </w:rPr>
        <w:t>Es la suspensión temporal del sueldo y del trabajador por motivo de alguna enfermedad no profesional contagiosa, por prisión preventiva, por investigación o auditoria o responsabilidad administrativ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D.</w:t>
      </w:r>
      <w:r>
        <w:rPr>
          <w:rFonts w:cs="Arial" w:ascii="Arial" w:hAnsi="Arial"/>
          <w:b/>
          <w:sz w:val="22"/>
        </w:rPr>
        <w:t xml:space="preserve">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cumento de reanudación de labores:</w:t>
      </w:r>
      <w:r>
        <w:rPr>
          <w:rFonts w:cs="Arial" w:ascii="Arial" w:hAnsi="Arial"/>
          <w:sz w:val="22"/>
        </w:rPr>
        <w:t xml:space="preserve"> Documento oficial o escrito, mediante el cual una autoridad o el interesado manifiesta la reincorporación a una plaza de la cual es titular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Relación de movimientos de personal (F1)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único de movimientos de personal (F2)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Aviso de alta del trabajador (F4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7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reanudación de labor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7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reanudación de labor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7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reanudación de labor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8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7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reanudación de labor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9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7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reanudación de labor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1">
      <w:start w:val="10"/>
      <w:numFmt w:val="decimal"/>
      <w:lvlText w:val="%2.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4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0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1">
    <w:lvl w:ilvl="0">
      <w:start w:val="10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120" w:after="120"/>
      <w:ind w:left="1407" w:right="567" w:hanging="840"/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1:30:00Z</dcterms:created>
  <dc:creator>Secretaría de Salud</dc:creator>
  <dc:description/>
  <cp:keywords/>
  <dc:language>en-US</dc:language>
  <cp:lastModifiedBy>Carolina Revorio</cp:lastModifiedBy>
  <cp:lastPrinted>2005-10-13T16:50:00Z</cp:lastPrinted>
  <dcterms:modified xsi:type="dcterms:W3CDTF">2006-03-10T21:08:00Z</dcterms:modified>
  <cp:revision>27</cp:revision>
  <dc:subject/>
  <dc:title>2</dc:title>
</cp:coreProperties>
</file>