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9. PROCEDIMIENTO PARA EL OTORGAMIENTO DE ESTÍMULOS POR </w:t>
      </w:r>
    </w:p>
    <w:p>
      <w:pPr>
        <w:pStyle w:val="Heading2"/>
        <w:widowControl/>
        <w:tabs>
          <w:tab w:val="clear" w:pos="5105"/>
        </w:tabs>
        <w:rPr/>
      </w:pPr>
      <w:r>
        <w:rPr/>
        <w:t>PUNTUALIDAD Y ASISTENCIA AL TRABAJO (TRIMESTRAL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cionar al personal que recibirá el estímulo trimestral en forma económica, computada cada mes, como resultado de la puntualidad observada en la asistencia a su centro de trabajo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7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de base que registra asistencia en la Subsecretaría de Prevención y Promoción de la Salud.</w:t>
      </w:r>
    </w:p>
    <w:p>
      <w:pPr>
        <w:pStyle w:val="Sangra2detindependiente"/>
        <w:numPr>
          <w:ilvl w:val="0"/>
          <w:numId w:val="8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externo el procedimiento es aplicable al personal de base que se encuentre comisionado en otras unidades administrativas, siempre y cuando envíen en tiempo su registro de asistencia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estímulos por puntualidad se computarán mensualmente, de acuerdo al registro de asistencia, dentro de los horarios establecidos para el desempeño de las actividades de cada trabajador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ás de los estímulos económicos, podrán otorgarse otros reconocimientos consistentes en notas buenas a los trabajadores que durante un trimestre natural no registren retardos o inasistencia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 deberá otorgar una nota buena, a todo trabajador que durante un trimestre no registre retardo o inasistencia algun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la constancia global de movimientos para el pago del estímulo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tramitar ante las instancias correspondientes el pago del estímul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rá responsabilidad de la unidad administrativa, enviar a la D.O. el registro de asistencia que corresponda, cuando un trabajador se encuentre comisionado o en proceso de cambio de adscripción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constancia global de movimientos, deberá ingresarse durante los periodos de recepción de documentos, y la cual operará según calendario establecido por la Dirección General de Recursos Humanos (Dirección de Personal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será el encargado de atender a los trabajadores sobre las dudas o aclaraciones respecto a este estímulo.</w:t>
      </w:r>
    </w:p>
    <w:p>
      <w:pPr>
        <w:pStyle w:val="Normal"/>
        <w:numPr>
          <w:ilvl w:val="0"/>
          <w:numId w:val="14"/>
        </w:numPr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otorgamiento de este estímulo se basará, en la normatividad contenidas en las Condiciones Generales de Trabajo vigentes en la S.S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ago del estímulo trimestral, se calculará sobre el Concepto 07 (sueldo integrado).</w:t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visión de control y selección de trabajad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Revisa mensualmente el control de asistencia (kárdex), para seleccionar a los trabajadores que cumplen con los requisitos de puntualidad, basado en las C.G.T. vigent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Elaborac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la relación de movimientos de personal (F1) y la constancia global de movimientos (F7) y recaba firma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4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Ingreso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Ingresa a la D.G.R.H. (Dirección de Personal), en fecha calendario, los formatos (F1) y (F7), para su aplicación en nómina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4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 y validac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valida que los formatos (F1) y (F7), estén debidamente requisitado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3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7)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Devuelve e indica motivo y regresa a la actividad 2.</w:t>
            </w:r>
          </w:p>
          <w:p>
            <w:pPr>
              <w:pStyle w:val="Normal"/>
              <w:widowControl w:val="false"/>
              <w:spacing w:before="20" w:after="4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Acusa de recib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, archivo y verificación en nóm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, archiva y verifica que aplique pago en nómina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tabs>
                <w:tab w:val="clear" w:pos="5105"/>
              </w:tabs>
              <w:spacing w:before="40" w:after="4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6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485</wp:posOffset>
                      </wp:positionH>
                      <wp:positionV relativeFrom="paragraph">
                        <wp:posOffset>38735</wp:posOffset>
                      </wp:positionV>
                      <wp:extent cx="3141345" cy="3657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05pt;mso-position-vertical-relative:text;margin-left: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50800</wp:posOffset>
                      </wp:positionV>
                      <wp:extent cx="3141345" cy="3657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Dirección de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4pt;mso-position-vertical-relative:text;margin-left:25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irección de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5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40970</wp:posOffset>
                      </wp:positionV>
                      <wp:extent cx="4605020" cy="5136515"/>
                      <wp:effectExtent l="5080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05120" cy="5136480"/>
                                <a:chOff x="0" y="0"/>
                                <a:chExt cx="4605120" cy="513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591720" y="4493160"/>
                                  <a:ext cx="504360" cy="643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2600"/>
                                    <a:ext cx="504360" cy="3607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57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11600" y="3162960"/>
                                  <a:ext cx="28346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346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34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02200"/>
                                  <a:ext cx="1305000" cy="73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1096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visión de control y selección de trabajadore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2480" y="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1249200"/>
                                  <a:ext cx="1383840" cy="132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760" y="88704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640" y="66276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4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612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de 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9600" y="7020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40" y="2567160"/>
                                  <a:ext cx="1344240" cy="132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520" y="88992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0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0" y="66312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648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Ingreso 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43560" y="7200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4400" y="3239640"/>
                                  <a:ext cx="1350720" cy="12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6640" y="82368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600" y="59652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520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validación de 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6280" y="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5680" y="0"/>
                                  <a:ext cx="1039320" cy="70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18040" y="433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39320" cy="439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5pt;margin-top:11.1pt;width:362.55pt;height:404.45pt" coordorigin="1557,222" coordsize="7251,8089">
                      <v:group id="shape_0" style="position:absolute;left:7213;top:7298;width:794;height:1013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13;top:7743;width:793;height:567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619,7298" to="7619,77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0;top:5203;width:4463;height:431">
                        <v:line id="shape_0" from="7614,5203" to="7614,56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50,5203" to="7613,52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57;top:1013;width:2055;height:116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1557;top:1345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visión de control y selección de trabajadore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41;top:1013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71;top:2189;width:2179;height:2085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807;top:3586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70;top:3233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507,2189" to="2507,262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571;top:2624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de 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51;top:2300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565;top:4265;width:2117;height:2090">
                        <v:shape id="shape_0" fillcolor="white" stroked="t" o:allowincell="t" style="position:absolute;left:1739;top:5666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510,4265" to="2510,469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50;top:5309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65;top:4700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Ingreso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51;top:4378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682;top:5324;width:2127;height:1985">
                        <v:shape id="shape_0" fillcolor="white" stroked="t" o:allowincell="t" style="position:absolute;left:6866;top:6621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73;top:6263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682;top:5647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validación de 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141;top:5324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92;top:222;width:1637;height:1113">
                        <v:line id="shape_0" from="2508,904" to="2508,133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692;top:222;width:1636;height:69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6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0485</wp:posOffset>
                      </wp:positionH>
                      <wp:positionV relativeFrom="paragraph">
                        <wp:posOffset>38735</wp:posOffset>
                      </wp:positionV>
                      <wp:extent cx="3141345" cy="36576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05pt;mso-position-vertical-relative:text;margin-left: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38735</wp:posOffset>
                      </wp:positionV>
                      <wp:extent cx="3141345" cy="36576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(Dirección de Personal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05pt;mso-position-vertical-relative:text;margin-left:25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Dirección de Personal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9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5680</wp:posOffset>
                      </wp:positionH>
                      <wp:positionV relativeFrom="paragraph">
                        <wp:posOffset>154940</wp:posOffset>
                      </wp:positionV>
                      <wp:extent cx="4523740" cy="3569335"/>
                      <wp:effectExtent l="5080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23760" cy="3569400"/>
                                <a:chOff x="0" y="0"/>
                                <a:chExt cx="4523760" cy="3569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98680" y="1788120"/>
                                  <a:ext cx="30225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017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91720" y="0"/>
                                  <a:ext cx="504360" cy="65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8760" y="3765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04360" cy="38736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62280"/>
                                  <a:ext cx="1302480" cy="99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000" y="560160"/>
                                    <a:ext cx="1233720" cy="4370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0412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, archivo y verific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 nómin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39960" y="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8120" y="646560"/>
                                  <a:ext cx="3005280" cy="1415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43120" y="70596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22960" y="886320"/>
                                    <a:ext cx="1188720" cy="528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Acusa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ib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20560" y="613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640" y="320400"/>
                                    <a:ext cx="1645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0200" y="0"/>
                                    <a:ext cx="108072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9960" y="135720"/>
                                    <a:ext cx="362520" cy="226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43280"/>
                                    <a:ext cx="365760" cy="322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9840" y="2854800"/>
                                  <a:ext cx="1031760" cy="71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040"/>
                                    <a:ext cx="1031760" cy="4395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4pt;margin-top:12.2pt;width:356.2pt;height:281.05pt" coordorigin="1568,244" coordsize="7124,5621">
                      <v:group id="shape_0" style="position:absolute;left:2511;top:3060;width:4759;height:431">
                        <v:line id="shape_0" from="2511,3060" to="2511,34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19,3060" to="7270,30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224;top:244;width:794;height:1024">
                        <v:line id="shape_0" from="7616,837" to="7616,126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224;top:244;width:793;height:60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568;top:3177;width:2051;height:1570">
                        <v:shape id="shape_0" fillcolor="white" stroked="t" o:allowincell="t" style="position:absolute;left:1667;top:4059;width:1942;height:687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68;top:3498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, archivo y verific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 nómin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48;top:3177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959;top:1262;width:4733;height:2229">
                        <v:shape id="shape_0" stroked="f" o:allowincell="t" style="position:absolute;left:8121;top:237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672;top:2658;width:1871;height:8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Acus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ib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7613,2228" to="7613,265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610,1767" to="7201,1767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6762;top:1262;width:1701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581;top:1476;width:570;height:35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3959;top:1488;width:575;height:507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1678;top:4740;width:1625;height:1125">
                        <v:line id="shape_0" from="2507,4740" to="2507,51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678;top:5173;width:1624;height:69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4194175</wp:posOffset>
                </wp:positionV>
                <wp:extent cx="250825" cy="228600"/>
                <wp:effectExtent l="5715" t="5080" r="508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330.25pt;width:19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2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kárdex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 de asistenci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ustificaciones de asist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relación de movimientos de personal y constancia global de movimi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oficio de Nota Bue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Control de asistencia (kárdex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 de asistenci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stancia Global de Movimientos: </w:t>
      </w:r>
      <w:r>
        <w:rPr>
          <w:rFonts w:cs="Arial" w:ascii="Arial" w:hAnsi="Arial"/>
          <w:sz w:val="22"/>
        </w:rPr>
        <w:t>Documentos de registro mediante el cual se detalla al personal acreedor al estímul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rol de Asistencia: </w:t>
      </w:r>
      <w:r>
        <w:rPr>
          <w:rFonts w:cs="Arial" w:ascii="Arial" w:hAnsi="Arial"/>
          <w:sz w:val="22"/>
        </w:rPr>
        <w:t>Documento mediante el cual se registra la asistencia diaria del trabajador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G.T.: </w:t>
      </w:r>
      <w:r>
        <w:rPr>
          <w:rFonts w:cs="Arial" w:ascii="Arial" w:hAnsi="Arial"/>
          <w:sz w:val="22"/>
        </w:rPr>
        <w:t>Condiciones Generales de Trabajo vigentes en la Secretaría de Salud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stímulo Trimestral: </w:t>
      </w:r>
      <w:r>
        <w:rPr>
          <w:rFonts w:cs="Arial" w:ascii="Arial" w:hAnsi="Arial"/>
          <w:sz w:val="22"/>
        </w:rPr>
        <w:t>Es la remuneración económica consistente en 3 días de salario tabular que recibe el trabajador, de manera trimestral, por su puntualidad y asistencia en su centro de trabaj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ta buena: </w:t>
      </w:r>
      <w:r>
        <w:rPr>
          <w:rFonts w:cs="Arial" w:ascii="Arial" w:hAnsi="Arial"/>
          <w:sz w:val="22"/>
        </w:rPr>
        <w:t>Es el reconocimiento al trabajador de base por su destacada asistencia y puntualidad durante el trimestre.</w:t>
      </w:r>
    </w:p>
    <w:p>
      <w:pPr>
        <w:pStyle w:val="Normal"/>
        <w:numPr>
          <w:ilvl w:val="0"/>
          <w:numId w:val="7"/>
        </w:numPr>
        <w:spacing w:before="16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19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Relación de movimientos de personal (F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Constancia global de movimientos (F7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9. Procedimiento para el otorgamiento de Estímulos por </w:t>
          </w:r>
        </w:p>
        <w:p>
          <w:pPr>
            <w:pStyle w:val="Header"/>
            <w:spacing w:before="0" w:after="60"/>
            <w:rPr/>
          </w:pPr>
          <w:r>
            <w:rPr/>
            <w:t>Puntualidad y Asistencia al Trabajo (Trimestral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9. Procedimiento para el otorgamiento de Estímulos por </w:t>
          </w:r>
        </w:p>
        <w:p>
          <w:pPr>
            <w:pStyle w:val="Header"/>
            <w:spacing w:before="0" w:after="60"/>
            <w:rPr/>
          </w:pPr>
          <w:r>
            <w:rPr/>
            <w:t>Puntualidad y Asistencia al Trabajo (Trimestral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9. Procedimiento para el otorgamiento de Estímulos por </w:t>
          </w:r>
        </w:p>
        <w:p>
          <w:pPr>
            <w:pStyle w:val="Header"/>
            <w:spacing w:before="0" w:after="60"/>
            <w:rPr/>
          </w:pPr>
          <w:r>
            <w:rPr/>
            <w:t>Puntualidad y Asistencia al Trabajo (Trimestral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9. Procedimiento para el otorgamiento de Estímulos por </w:t>
          </w:r>
        </w:p>
        <w:p>
          <w:pPr>
            <w:pStyle w:val="Header"/>
            <w:spacing w:before="0" w:after="60"/>
            <w:rPr/>
          </w:pPr>
          <w:r>
            <w:rPr/>
            <w:t>Puntualidad y Asistencia al Trabajo (Trimestral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2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9. Procedimiento para el otorgamiento de Estímulos por </w:t>
          </w:r>
        </w:p>
        <w:p>
          <w:pPr>
            <w:pStyle w:val="Header"/>
            <w:spacing w:before="0" w:after="60"/>
            <w:rPr/>
          </w:pPr>
          <w:r>
            <w:rPr/>
            <w:t>Puntualidad y Asistencia al Trabajo (Trimestral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6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5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09-29T12:35:00Z</cp:lastPrinted>
  <dcterms:modified xsi:type="dcterms:W3CDTF">2006-03-10T21:08:00Z</dcterms:modified>
  <cp:revision>137</cp:revision>
  <dc:subject/>
  <dc:title>1</dc:title>
</cp:coreProperties>
</file>