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>19. PROCEDIMIENTO PARA LA RECEPCIÓN, PAGO Y COMPROBACIÓN DE NÓMINA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Llevar a cabo la entrega de los comprobantes de nómina al personal por el pago devengado de sus actividades, mediante el cual pueda verificar las percepciones y deducciones que se aplicaron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0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 el personal adscrito a la Subsecretaría de Prevención y Promoción de la Salud.</w:t>
      </w:r>
    </w:p>
    <w:p>
      <w:pPr>
        <w:pStyle w:val="Sangra2detindependiente"/>
        <w:numPr>
          <w:ilvl w:val="0"/>
          <w:numId w:val="10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externo el procedimiento es aplicable al personal adscrito a la S.P.P.S., que se encuentra comisionado ó en proceso de cambio de adscripción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La Dirección de Operación, será la responsable de firmar los formatos de comprobación de nómina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la responsable de elaborar los formatos para la hacer la comprobación de nómina, ante las áreas correspondient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rá obligación del trabajador firmar la nómina en su centro de trabajo oportunamente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rá obligación y responsabilidad del trabajador conservar sus recibos de pago para cualquier aclaración o trámite posterior.</w:t>
      </w:r>
    </w:p>
    <w:p>
      <w:pPr>
        <w:pStyle w:val="Normal"/>
        <w:numPr>
          <w:ilvl w:val="0"/>
          <w:numId w:val="2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s nóminas, deberás contener la firma autógrafa del trabajador en la original y en las copias que se requiera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n caso de que el trabajador se encuentre ausente por vacaciones, licencia con goce de sueldo, incapacidad médica ó en proceso de cambio de adscripción, deberá proporcionar una carta poder para entregar el recibo correspondiente a la persona que designó.</w:t>
      </w:r>
    </w:p>
    <w:p>
      <w:pPr>
        <w:pStyle w:val="Heading1"/>
        <w:numPr>
          <w:ilvl w:val="0"/>
          <w:numId w:val="11"/>
        </w:numPr>
        <w:spacing w:lineRule="auto" w:line="240" w:before="120" w:after="20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387"/>
        <w:gridCol w:w="25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Notificación de entrega de nóm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 vía telefónica a la D.O., y/o D.C.O., que se encuentra disponible la nómina para su entreg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30" w:after="30"/>
              <w:ind w:left="0" w:hanging="0"/>
              <w:jc w:val="left"/>
              <w:rPr/>
            </w:pPr>
            <w:r>
              <w:rPr/>
              <w:t>D.G.R.H. (Departamento de Distribución y Conciliación de Remuneracion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Requisito de formato, recepción y validación de nóm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quisita formato de responsiva (F28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valida nómin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8)</w:t>
            </w:r>
          </w:p>
          <w:p>
            <w:pPr>
              <w:pStyle w:val="Normal"/>
              <w:widowControl w:val="false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Aclara y deja asentado en el formato la observación detectada.</w:t>
            </w:r>
          </w:p>
          <w:p>
            <w:pPr>
              <w:pStyle w:val="Normal"/>
              <w:widowControl w:val="false"/>
              <w:ind w:left="4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Recibe y acu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Desglose de nómina y fotocopia de recib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glosa nómina y fotocopia comprobantes de pago. Archiva las copias de los recibo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 original y 2 copia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bantes originales y copi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4"/>
              </w:numPr>
              <w:spacing w:before="30" w:after="0"/>
              <w:rPr/>
            </w:pPr>
            <w:r>
              <w:rPr/>
              <w:t>Recaba firma y preparación de comprobación de nóm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aba firmas autógrafas en nómina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ara la nómina para su comprobación.</w:t>
            </w:r>
          </w:p>
          <w:p>
            <w:pPr>
              <w:pStyle w:val="Normal"/>
              <w:widowControl w:val="false"/>
              <w:numPr>
                <w:ilvl w:val="1"/>
                <w:numId w:val="21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 original y 2 copi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Requisito de forma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formato de comprobación de nómina (F29) y carta poder (en su caso). Recaba firma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to </w:t>
            </w:r>
            <w:r>
              <w:rPr>
                <w:rFonts w:cs="Arial" w:ascii="Arial" w:hAnsi="Arial"/>
                <w:sz w:val="22"/>
              </w:rPr>
              <w:t>(F29)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ta Po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Integración de nómina y rotulació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 nómina, formato (F29) y cartas poder (en su caso)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tula etiquetas con la quincena que se comprueba y datos de la unidad administrativa.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ómina original y 2 copias 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9)</w:t>
            </w:r>
          </w:p>
          <w:p>
            <w:pPr>
              <w:pStyle w:val="Normal"/>
              <w:widowControl w:val="false"/>
              <w:numPr>
                <w:ilvl w:val="1"/>
                <w:numId w:val="1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a Po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Comprobación de nómi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ueba nómina en la D.G.R.H. (Departamento de Distribución y Conciliación de Remuneraciones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ómina original y 2 copias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Recepción y revisión de nómina y formato y acus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visa nómina y formato (F29) y acusa de recibo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ómina original y 2 copias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 (Departamento de Distribución y Conciliación de Remuneracion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spacing w:before="30" w:after="30"/>
              <w:jc w:val="left"/>
              <w:rPr/>
            </w:pPr>
            <w:r>
              <w:rPr/>
              <w:t>Recepción y archivo de acus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rchiva acuse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.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6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0485</wp:posOffset>
                      </wp:positionH>
                      <wp:positionV relativeFrom="paragraph">
                        <wp:posOffset>38735</wp:posOffset>
                      </wp:positionV>
                      <wp:extent cx="3141345" cy="3657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05pt;mso-position-vertical-relative:text;margin-left: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8100</wp:posOffset>
                      </wp:positionV>
                      <wp:extent cx="3141345" cy="3657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irección General de Recursos Humanos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Departamento de Distribución y Conciliación de Remuneracion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pt;mso-position-vertical-relative:text;margin-left: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irección General de Recursos Humanos 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6"/>
                              </w:rPr>
                              <w:t>(Departamento de Distribución y Conciliación de Remuneracion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4752340</wp:posOffset>
                      </wp:positionV>
                      <wp:extent cx="147320" cy="114300"/>
                      <wp:effectExtent l="5080" t="5715" r="1460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t" style="position:absolute;margin-left:87.75pt;margin-top:374.2pt;width:11.55pt;height:8.95pt;flip:y;mso-wrap-style:none;v-text-anchor:middle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1945</wp:posOffset>
                      </wp:positionH>
                      <wp:positionV relativeFrom="paragraph">
                        <wp:posOffset>844550</wp:posOffset>
                      </wp:positionV>
                      <wp:extent cx="2842260" cy="274320"/>
                      <wp:effectExtent l="38100" t="508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2200" cy="274320"/>
                                <a:chOff x="0" y="0"/>
                                <a:chExt cx="28422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35pt;margin-top:66.5pt;width:223.75pt;height:21.55pt" coordorigin="2507,1330" coordsize="4475,431">
                      <v:line id="shape_0" from="2519,1330" to="6982,13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7,1330" to="2507,176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5308600</wp:posOffset>
                      </wp:positionV>
                      <wp:extent cx="344170" cy="24638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246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1.85pt;margin-top:418pt;width:27.05pt;height:19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5025390</wp:posOffset>
                      </wp:positionV>
                      <wp:extent cx="0" cy="2743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pt,395.7pt" to="125.6pt,41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1525270</wp:posOffset>
                      </wp:positionV>
                      <wp:extent cx="1233805" cy="43688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43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ormato (F28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83.15pt;margin-top:120.1pt;width:97.1pt;height:3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Formato (F28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3651250</wp:posOffset>
                      </wp:positionV>
                      <wp:extent cx="0" cy="274320"/>
                      <wp:effectExtent l="38735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pt,287.5pt" to="125.7pt,30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4592955</wp:posOffset>
                      </wp:positionV>
                      <wp:extent cx="1233805" cy="43688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43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Comprobantes original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.2pt;margin-top:361.65pt;width:97.1pt;height:3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Comprobantes originale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48385</wp:posOffset>
                      </wp:positionH>
                      <wp:positionV relativeFrom="paragraph">
                        <wp:posOffset>4326890</wp:posOffset>
                      </wp:positionV>
                      <wp:extent cx="1233805" cy="43688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43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 Nómin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55pt;margin-top:340.7pt;width:97.1pt;height:3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 Nómin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4472305</wp:posOffset>
                      </wp:positionV>
                      <wp:extent cx="147320" cy="114300"/>
                      <wp:effectExtent l="5080" t="5715" r="14605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3.15pt;margin-top:352.15pt;width:11.55pt;height:8.95pt;flip:y;mso-wrap-style:none;v-text-anchor:middle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946275</wp:posOffset>
                      </wp:positionV>
                      <wp:extent cx="0" cy="274320"/>
                      <wp:effectExtent l="38735" t="0" r="3810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pt,153.25pt" to="125pt,174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2536190</wp:posOffset>
                      </wp:positionV>
                      <wp:extent cx="16002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4pt,199.7pt" to="260.35pt,199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2844165</wp:posOffset>
                      </wp:positionV>
                      <wp:extent cx="0" cy="274320"/>
                      <wp:effectExtent l="38735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4pt,223.95pt" to="124.4pt,245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216150</wp:posOffset>
                      </wp:positionV>
                      <wp:extent cx="1080770" cy="640080"/>
                      <wp:effectExtent l="9525" t="5715" r="1016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72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2pt;margin-top:174.5pt;width:85.0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4752975</wp:posOffset>
                      </wp:positionV>
                      <wp:extent cx="147320" cy="114300"/>
                      <wp:effectExtent l="5080" t="5715" r="14605" b="101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7240" cy="1144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87.45pt;margin-top:374.25pt;width:11.55pt;height:8.95pt;flip:y;mso-wrap-style:none;v-text-anchor:middle" type="_x0000_t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1118870</wp:posOffset>
                      </wp:positionV>
                      <wp:extent cx="1197610" cy="53784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Requisito de formato, recepción y validación de nómin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88.1pt;mso-position-vertical-relative:text;margin-left: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Requisito de formato, recepción y validación de nómin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927735</wp:posOffset>
                      </wp:positionV>
                      <wp:extent cx="362585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73.05pt;mso-position-vertical-relative:text;margin-left:15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4885</wp:posOffset>
                      </wp:positionH>
                      <wp:positionV relativeFrom="paragraph">
                        <wp:posOffset>3932555</wp:posOffset>
                      </wp:positionV>
                      <wp:extent cx="1197610" cy="53784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Desglose de nómina y fotocopia de recibo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309.65pt;mso-position-vertical-relative:text;margin-left:77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Desglose de nómina y fotocopia de recib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754755</wp:posOffset>
                      </wp:positionV>
                      <wp:extent cx="362585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295.65pt;mso-position-vertical-relative:text;margin-left:1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4436745</wp:posOffset>
                      </wp:positionV>
                      <wp:extent cx="352425" cy="18288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0"/>
                                      <w:lang w:val="es-ES"/>
                                    </w:rPr>
                                    <w:t>1/2/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5pt;height:14.4pt;mso-wrap-distance-left:9.05pt;mso-wrap-distance-right:9.05pt;mso-wrap-distance-top:0pt;mso-wrap-distance-bottom:0pt;margin-top:349.35pt;mso-position-vertical-relative:text;margin-left:15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lang w:val="es-ES"/>
                              </w:rPr>
                              <w:t>1/2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115310</wp:posOffset>
                      </wp:positionV>
                      <wp:extent cx="1197610" cy="53784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Recib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y acus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245.3pt;mso-position-vertical-relative:text;margin-left:7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Reci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y acus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7060</wp:posOffset>
                      </wp:positionH>
                      <wp:positionV relativeFrom="paragraph">
                        <wp:posOffset>2929890</wp:posOffset>
                      </wp:positionV>
                      <wp:extent cx="362585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230.7pt;mso-position-vertical-relative:text;margin-left:14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2341880</wp:posOffset>
                      </wp:positionV>
                      <wp:extent cx="362585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184.4pt;mso-position-vertical-relative:text;margin-left:1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1109345</wp:posOffset>
                      </wp:positionV>
                      <wp:extent cx="91440" cy="457200"/>
                      <wp:effectExtent l="0" t="5080" r="63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20">
                                    <a:moveTo>
                                      <a:pt x="24" y="0"/>
                                    </a:moveTo>
                                    <a:cubicBezTo>
                                      <a:pt x="12" y="132"/>
                                      <a:pt x="0" y="264"/>
                                      <a:pt x="24" y="288"/>
                                    </a:cubicBezTo>
                                    <a:cubicBezTo>
                                      <a:pt x="48" y="312"/>
                                      <a:pt x="144" y="72"/>
                                      <a:pt x="168" y="144"/>
                                    </a:cubicBezTo>
                                    <a:cubicBezTo>
                                      <a:pt x="192" y="216"/>
                                      <a:pt x="180" y="468"/>
                                      <a:pt x="168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,720" path="m24,0c12,132,0,264,24,288c48,312,144,72,168,144c192,216,180,468,168,720e" stroked="t" o:allowincell="t" style="position:absolute;margin-left:124.5pt;margin-top:87.35pt;width:7.15pt;height:3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09245</wp:posOffset>
                      </wp:positionV>
                      <wp:extent cx="0" cy="274320"/>
                      <wp:effectExtent l="38735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65pt,24.35pt" to="125.65pt,45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28395</wp:posOffset>
                      </wp:positionH>
                      <wp:positionV relativeFrom="paragraph">
                        <wp:posOffset>86360</wp:posOffset>
                      </wp:positionV>
                      <wp:extent cx="909320" cy="22288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222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INICI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88.85pt;margin-top:6.8pt;width:71.55pt;height:17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INICI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583565</wp:posOffset>
                      </wp:positionV>
                      <wp:extent cx="1197610" cy="537845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Notifica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de entreg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de nómin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45.95pt;mso-position-vertical-relative:text;margin-left:77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Notific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de entreg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de nómin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0715</wp:posOffset>
                      </wp:positionH>
                      <wp:positionV relativeFrom="paragraph">
                        <wp:posOffset>393065</wp:posOffset>
                      </wp:positionV>
                      <wp:extent cx="362585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30.95pt;mso-position-vertical-relative:text;margin-left:15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2259330</wp:posOffset>
                      </wp:positionV>
                      <wp:extent cx="1197610" cy="537845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Aclara y deja asentado en el formato la observación detectad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177.9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Aclara y deja asentado en el formato la observación detectad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5103"/>
      </w:tblGrid>
      <w:tr>
        <w:trPr>
          <w:trHeight w:val="6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70485</wp:posOffset>
                      </wp:positionH>
                      <wp:positionV relativeFrom="paragraph">
                        <wp:posOffset>38735</wp:posOffset>
                      </wp:positionV>
                      <wp:extent cx="3141345" cy="36576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05pt;mso-position-vertical-relative:text;margin-left:5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81680</wp:posOffset>
                      </wp:positionH>
                      <wp:positionV relativeFrom="paragraph">
                        <wp:posOffset>50800</wp:posOffset>
                      </wp:positionV>
                      <wp:extent cx="3141345" cy="36576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Departamento de Distribución y Conciliación de Remuneracion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4pt;mso-position-vertical-relative:text;margin-left:258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6"/>
                              </w:rPr>
                              <w:t>(Departamento de Distribución y Conciliación de Remuneracion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93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4386580</wp:posOffset>
                      </wp:positionV>
                      <wp:extent cx="0" cy="274320"/>
                      <wp:effectExtent l="38735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35pt,345.4pt" to="126.35pt,36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04140</wp:posOffset>
                      </wp:positionV>
                      <wp:extent cx="344170" cy="520065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60" cy="520200"/>
                                <a:chOff x="0" y="0"/>
                                <a:chExt cx="34416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4160" cy="2462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5600" y="2458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75pt;margin-top:8.2pt;width:27.1pt;height:40.9pt" coordorigin="2255,164" coordsize="542,818">
                      <v:shape id="shape_0" fillcolor="white" stroked="t" o:allowincell="t" style="position:absolute;left:2255;top:164;width:541;height:387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6,551" to="2516,98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004570</wp:posOffset>
                      </wp:positionV>
                      <wp:extent cx="1233805" cy="43688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43704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 xml:space="preserve"> Nómina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2.05pt;margin-top:79.1pt;width:97.1pt;height:34.3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 xml:space="preserve"> Nómina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42035</wp:posOffset>
                      </wp:positionH>
                      <wp:positionV relativeFrom="paragraph">
                        <wp:posOffset>1117600</wp:posOffset>
                      </wp:positionV>
                      <wp:extent cx="1296035" cy="182880"/>
                      <wp:effectExtent l="508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6000" cy="182880"/>
                                <a:chOff x="0" y="0"/>
                                <a:chExt cx="129600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35640"/>
                                  <a:ext cx="14724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3560" y="0"/>
                                  <a:ext cx="352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/2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05pt;margin-top:88pt;width:102.05pt;height:14.4pt" coordorigin="1641,1760" coordsize="2041,288">
                      <v:shape id="shape_0" fillcolor="black" stroked="t" o:allowincell="t" style="position:absolute;left:1641;top:1816;width:231;height:17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127;top:1760;width:55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2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1431290</wp:posOffset>
                      </wp:positionV>
                      <wp:extent cx="0" cy="274320"/>
                      <wp:effectExtent l="38735" t="0" r="3810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112.7pt" to="125.75pt,134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527810</wp:posOffset>
                      </wp:positionV>
                      <wp:extent cx="1336040" cy="1261745"/>
                      <wp:effectExtent l="5080" t="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5960" cy="1261800"/>
                                <a:chOff x="0" y="0"/>
                                <a:chExt cx="1335960" cy="126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240" y="82476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arta pod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80" y="56520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2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440"/>
                                  <a:ext cx="118872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quisit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20160" y="0"/>
                                  <a:ext cx="36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15pt;margin-top:120.3pt;width:105.2pt;height:99.35pt" coordorigin="1563,2406" coordsize="2104,1987">
                      <v:shape id="shape_0" fillcolor="white" stroked="t" o:allowincell="t" style="position:absolute;left:1724;top:3705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ta po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1;top:3296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2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63;top:2692;width:1871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quisi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12;top:2406;width:5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2786380</wp:posOffset>
                      </wp:positionV>
                      <wp:extent cx="0" cy="274320"/>
                      <wp:effectExtent l="38735" t="0" r="3810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pt,219.4pt" to="125.8pt,240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88060</wp:posOffset>
                      </wp:positionH>
                      <wp:positionV relativeFrom="paragraph">
                        <wp:posOffset>2878455</wp:posOffset>
                      </wp:positionV>
                      <wp:extent cx="1383665" cy="1520825"/>
                      <wp:effectExtent l="5080" t="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3840" cy="1521000"/>
                                <a:chOff x="0" y="0"/>
                                <a:chExt cx="1383840" cy="152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760" y="108396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arta poder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000" y="82368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2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80" y="56448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Nómina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118872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Integración de nómina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y rotul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0"/>
                                  <a:ext cx="36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760" y="677520"/>
                                  <a:ext cx="129600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14724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3560" y="0"/>
                                    <a:ext cx="352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/2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8pt;margin-top:226.65pt;width:108.95pt;height:119.75pt" coordorigin="1556,4533" coordsize="2179,2395">
                      <v:shape id="shape_0" fillcolor="white" stroked="t" o:allowincell="t" style="position:absolute;left:1792;top:6240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ta pod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12;top:5830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2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4;top:5422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Nómin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6;top:4818;width:1871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Integración de nómi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rotul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00;top:4533;width:5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36;top:5600;width:2041;height:288">
                        <v:shape id="shape_0" fillcolor="black" stroked="t" o:allowincell="t" style="position:absolute;left:1636;top:5656;width:231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22;top:5600;width:55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/2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4485640</wp:posOffset>
                      </wp:positionV>
                      <wp:extent cx="1346835" cy="1260475"/>
                      <wp:effectExtent l="5080" t="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760" cy="1260360"/>
                                <a:chOff x="0" y="0"/>
                                <a:chExt cx="1346760" cy="126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000" y="82368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2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80" y="56448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Nómina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118872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Comprob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 nómin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0"/>
                                  <a:ext cx="36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760" y="677520"/>
                                  <a:ext cx="129600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14724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3560" y="0"/>
                                    <a:ext cx="352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/2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95pt;margin-top:353.2pt;width:106.05pt;height:99.25pt" coordorigin="1559,7064" coordsize="2121,1985">
                      <v:shape id="shape_0" fillcolor="white" stroked="t" o:allowincell="t" style="position:absolute;left:1715;top:8361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2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37;top:7953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Nómin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59;top:7349;width:1871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omprob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 nómin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03;top:7064;width:5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39;top:8131;width:2041;height:288">
                        <v:shape id="shape_0" fillcolor="black" stroked="t" o:allowincell="t" style="position:absolute;left:1639;top:8187;width:231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25;top:8131;width:55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/2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26845</wp:posOffset>
                      </wp:positionH>
                      <wp:positionV relativeFrom="paragraph">
                        <wp:posOffset>5741035</wp:posOffset>
                      </wp:positionV>
                      <wp:extent cx="344170" cy="520065"/>
                      <wp:effectExtent l="5080" t="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4160" cy="520200"/>
                                <a:chOff x="0" y="0"/>
                                <a:chExt cx="34416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78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3600"/>
                                  <a:ext cx="344160" cy="2462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2.35pt;margin-top:452.05pt;width:27.1pt;height:40.9pt" coordorigin="2247,9041" coordsize="542,818">
                      <v:line id="shape_0" from="2527,9041" to="2527,9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247;top:9472;width:541;height:387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618490</wp:posOffset>
                      </wp:positionV>
                      <wp:extent cx="1197610" cy="537845"/>
                      <wp:effectExtent l="0" t="0" r="0" b="0"/>
                      <wp:wrapNone/>
                      <wp:docPr id="4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537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es-ES"/>
                                    </w:rPr>
                                    <w:t xml:space="preserve">Recaba firma y preparación de comprobación de nómin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42.35pt;mso-wrap-distance-left:9.05pt;mso-wrap-distance-right:9.05pt;mso-wrap-distance-top:0pt;mso-wrap-distance-bottom:0pt;margin-top:48.7pt;mso-position-vertical-relative:text;margin-left:78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sz w:val="15"/>
                                <w:szCs w:val="15"/>
                                <w:lang w:val="es-ES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s-ES"/>
                              </w:rPr>
                              <w:t xml:space="preserve">Recaba firma y preparación de comprobación de nómin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427355</wp:posOffset>
                      </wp:positionV>
                      <wp:extent cx="362585" cy="228600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33.65pt;mso-position-vertical-relative:text;margin-left:15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8"/>
      </w:tblGrid>
      <w:tr>
        <w:trPr>
          <w:trHeight w:val="6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4290</wp:posOffset>
                      </wp:positionV>
                      <wp:extent cx="3141345" cy="36576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2.7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3815</wp:posOffset>
                      </wp:positionV>
                      <wp:extent cx="3141345" cy="365760"/>
                      <wp:effectExtent l="0" t="0" r="0" b="0"/>
                      <wp:wrapNone/>
                      <wp:docPr id="4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Departamento de Distribución y Conciliación de Remuneracion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28.8pt;mso-wrap-distance-left:9.05pt;mso-wrap-distance-right:9.05pt;mso-wrap-distance-top:0pt;mso-wrap-distance-bottom:0pt;margin-top:3.45pt;mso-position-vertical-relative:text;margin-left:-1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6"/>
                              </w:rPr>
                              <w:t>(Departamento de Distribución y Conciliación de Remuneracion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831850</wp:posOffset>
                      </wp:positionV>
                      <wp:extent cx="2971800" cy="281305"/>
                      <wp:effectExtent l="34925" t="508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281160"/>
                                <a:chOff x="0" y="0"/>
                                <a:chExt cx="2971800" cy="281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97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68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65pt;margin-top:65.5pt;width:233.95pt;height:22.1pt" coordorigin="2453,1310" coordsize="4679,442">
                      <v:line id="shape_0" from="2453,1310" to="7132,131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9,1321" to="2459,17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2205355</wp:posOffset>
                      </wp:positionV>
                      <wp:extent cx="909320" cy="22288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22284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7pt;margin-top:173.65pt;width:71.55pt;height:17.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935355</wp:posOffset>
                      </wp:positionV>
                      <wp:extent cx="1283335" cy="1001395"/>
                      <wp:effectExtent l="5080" t="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3400" cy="1001520"/>
                                <a:chOff x="0" y="0"/>
                                <a:chExt cx="1283400" cy="1001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80" y="56448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Acuse de recib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118872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Recepción 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archivo de ac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6920" y="0"/>
                                  <a:ext cx="36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73.65pt;width:101.05pt;height:78.85pt" coordorigin="1540,1473" coordsize="2021,1577">
                      <v:shape id="shape_0" fillcolor="white" stroked="t" o:allowincell="t" style="position:absolute;left:1618;top:2362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Acuse de recib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40;top:1758;width:1871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cepción 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rchivo de acu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84;top:1473;width:5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64005</wp:posOffset>
                      </wp:positionH>
                      <wp:positionV relativeFrom="paragraph">
                        <wp:posOffset>1925320</wp:posOffset>
                      </wp:positionV>
                      <wp:extent cx="0" cy="274320"/>
                      <wp:effectExtent l="38735" t="0" r="3810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15pt,151.6pt" to="123.15pt,173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ES" w:eastAsia="en-US"/>
              </w:rPr>
            </w:pPr>
            <w:r>
              <w:rPr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67180</wp:posOffset>
                      </wp:positionH>
                      <wp:positionV relativeFrom="paragraph">
                        <wp:posOffset>297815</wp:posOffset>
                      </wp:positionV>
                      <wp:extent cx="0" cy="274320"/>
                      <wp:effectExtent l="38100" t="0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4pt,23.45pt" to="123.4pt,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2080</wp:posOffset>
                      </wp:positionH>
                      <wp:positionV relativeFrom="paragraph">
                        <wp:posOffset>69215</wp:posOffset>
                      </wp:positionV>
                      <wp:extent cx="344170" cy="246380"/>
                      <wp:effectExtent l="5080" t="5080" r="5715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160" cy="24624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0.4pt;margin-top:5.45pt;width:27.05pt;height:19.35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577215</wp:posOffset>
                      </wp:positionV>
                      <wp:extent cx="1346835" cy="1079500"/>
                      <wp:effectExtent l="5080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6760" cy="1079640"/>
                                <a:chOff x="0" y="0"/>
                                <a:chExt cx="1346760" cy="10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9000" y="64260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2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680" y="383400"/>
                                  <a:ext cx="1233720" cy="43704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 xml:space="preserve"> Nómina 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188720" cy="528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Recepción y revisión de nómina y formato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y ac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760" y="496440"/>
                                  <a:ext cx="1296000" cy="182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35640"/>
                                    <a:ext cx="14724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43560" y="0"/>
                                    <a:ext cx="352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/2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3pt;margin-top:45.45pt;width:106.05pt;height:85pt" coordorigin="1526,909" coordsize="2121,1700">
                      <v:shape id="shape_0" fillcolor="white" stroked="t" o:allowincell="t" style="position:absolute;left:1682;top:1921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2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04;top:1513;width:1942;height:687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 xml:space="preserve"> Nómin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26;top:909;width:1871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cepción y revisión de nómina y forma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acu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606;top:1691;width:2041;height:288">
                        <v:shape id="shape_0" fillcolor="black" stroked="t" o:allowincell="t" style="position:absolute;left:1606;top:1747;width:231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092;top:1691;width:55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/2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395605</wp:posOffset>
                      </wp:positionV>
                      <wp:extent cx="362585" cy="228600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8pt;mso-wrap-distance-left:9.05pt;mso-wrap-distance-right:9.05pt;mso-wrap-distance-top:0pt;mso-wrap-distance-bottom:0pt;margin-top:31.15pt;mso-position-vertical-relative:text;margin-left:1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3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ta Poder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trabajador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bantes de pago y/o chequ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trabajador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dos de control de 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ncena que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iva de 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ncena que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comprobación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Quincena que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 responsiva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Quincena que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mprobantes de pag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l trabajador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stados de control de 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Quincena que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rta Poder: </w:t>
      </w:r>
      <w:r>
        <w:rPr>
          <w:rFonts w:cs="Arial" w:ascii="Arial" w:hAnsi="Arial"/>
          <w:sz w:val="22"/>
        </w:rPr>
        <w:t>Documento mediante el cual el trabajador designa a una persona la recepción de su comprobante de pago y firma de nómina, en su ausenci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robación: </w:t>
      </w:r>
      <w:r>
        <w:rPr>
          <w:rFonts w:cs="Arial" w:ascii="Arial" w:hAnsi="Arial"/>
          <w:sz w:val="22"/>
        </w:rPr>
        <w:t>Es la entrega de la nómina debidamente requisitada y firmad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mprobantes de pago: </w:t>
      </w:r>
      <w:r>
        <w:rPr>
          <w:rFonts w:cs="Arial" w:ascii="Arial" w:hAnsi="Arial"/>
          <w:sz w:val="22"/>
        </w:rPr>
        <w:t>Documento que refleja los conceptos por percepciones y deducciones que se le otorgan al trabajador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esglose de nómina: </w:t>
      </w:r>
      <w:r>
        <w:rPr>
          <w:rFonts w:cs="Arial" w:ascii="Arial" w:hAnsi="Arial"/>
          <w:sz w:val="22"/>
        </w:rPr>
        <w:t>Es la separación de los listados de control y listados de firm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irma autógrafa: </w:t>
      </w:r>
      <w:r>
        <w:rPr>
          <w:rFonts w:cs="Arial" w:ascii="Arial" w:hAnsi="Arial"/>
          <w:sz w:val="22"/>
        </w:rPr>
        <w:t>Firma original del trabajador asentada en todos los documentos de nómin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Listados de control: </w:t>
      </w:r>
      <w:r>
        <w:rPr>
          <w:rFonts w:cs="Arial" w:ascii="Arial" w:hAnsi="Arial"/>
          <w:sz w:val="22"/>
        </w:rPr>
        <w:t>Es el total, en número de trabajadores e importe, que conforman la nómin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óminas: </w:t>
      </w:r>
      <w:r>
        <w:rPr>
          <w:rFonts w:cs="Arial" w:ascii="Arial" w:hAnsi="Arial"/>
          <w:sz w:val="22"/>
        </w:rPr>
        <w:t>Listado impreso, mediante el cual se identifica al total de trabajadores, así como las percepciones y deducciones por concepto de sueldos y salari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ersonal comisionado: </w:t>
      </w:r>
      <w:r>
        <w:rPr>
          <w:rFonts w:cs="Arial" w:ascii="Arial" w:hAnsi="Arial"/>
          <w:sz w:val="22"/>
        </w:rPr>
        <w:t>Trabajador que se encuentra realizando actividades fuera de su área de adscripción original, mediante un documento ofici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ersonal en cambio de adscripción: </w:t>
      </w:r>
      <w:r>
        <w:rPr>
          <w:rFonts w:cs="Arial" w:ascii="Arial" w:hAnsi="Arial"/>
          <w:sz w:val="22"/>
        </w:rPr>
        <w:t>Trabajador que se encuentra en proceso de cambio de una unidad administrativa a otra.</w:t>
      </w:r>
    </w:p>
    <w:p>
      <w:pPr>
        <w:pStyle w:val="Normal"/>
        <w:numPr>
          <w:ilvl w:val="0"/>
          <w:numId w:val="9"/>
        </w:numPr>
        <w:spacing w:before="16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Responsiva (F28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Comprobación de nómina (F29)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Í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9. Procedimiento para la recepción, pago y comprobación de nómin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9. Procedimiento para la recepción, pago y comprobación de nómin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9. Procedimiento para la recepción, pago y comprobación de nómin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58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9. Procedimiento para la recepción, pago y comprobación de nómina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2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6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6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7">
    <w:lvl w:ilvl="0">
      <w:start w:val="6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4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4">
    <w:lvl w:ilvl="0">
      <w:start w:val="5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10-12T12:25:00Z</cp:lastPrinted>
  <dcterms:modified xsi:type="dcterms:W3CDTF">2006-03-08T16:19:00Z</dcterms:modified>
  <cp:revision>14</cp:revision>
  <dc:subject/>
  <dc:title>1</dc:title>
</cp:coreProperties>
</file>