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8. PROCEDIMIENTO PARA EL OTORGAMIENTO, SOLICITUD Y </w:t>
      </w:r>
    </w:p>
    <w:p>
      <w:pPr>
        <w:pStyle w:val="Heading2"/>
        <w:widowControl/>
        <w:tabs>
          <w:tab w:val="clear" w:pos="5105"/>
        </w:tabs>
        <w:rPr/>
      </w:pPr>
      <w:r>
        <w:rPr/>
        <w:t>COMPROBACIÓN DE VALES DE PRODUCTIVIDAD EN EL TRABAJ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4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leccionar a los trabajadores que serán beneficiados con el Programa de Otorgamiento de Vales de Productividad.</w:t>
      </w:r>
    </w:p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8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l personal operativo de las áreas de la Subsecretaría de Prevención y Promoción de la Salud.</w:t>
      </w:r>
    </w:p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</w:rPr>
        <w:t>La Dirección de Operación, será la responsable de autorizar la solicitud de vales ante la Dirección General de Recursos Humanos (Dirección de Personal)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será el responsable de llevar a cabo el trámite ante las instancias correspondientes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dad y representación sindical, deberán sesionar de manera mensual para el otorgamiento de vales de productividad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dad y representación sindical, deberán firmar el acta de beneficiarios y las cédulas de evaluac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solicitud de vales de productividad, deberá ingresarse a la D.G.R.H. (Dirección de Personal), en un término no mayor a 10 días hábiles, posteriores a la conclusión del mes que corresponda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da sesión, se deberán presentar los kárdex de asistencia del personal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sponderá una dotación de vales por cada 20 trabajadores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sponsabilidad del trabajador beneficiado, el uso que les dé, a los vales de productividad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/>
      </w:pPr>
      <w:r>
        <w:rPr/>
      </w:r>
    </w:p>
    <w:p>
      <w:pPr>
        <w:pStyle w:val="Heading1"/>
        <w:numPr>
          <w:ilvl w:val="0"/>
          <w:numId w:val="14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Sesión y valuación de candi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5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Sesionan autoridad y representación sindical para valuar a los candidatos, apoyándose del control de asistencia (kárdex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utoridad y Representación Sindic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Selección de candi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5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ciona a los candidatos que serán beneficiado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50" w:after="40"/>
              <w:ind w:left="0" w:hanging="0"/>
              <w:jc w:val="left"/>
              <w:rPr/>
            </w:pPr>
            <w:r>
              <w:rPr/>
              <w:t>Autoridad y Representación Sindic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Elaboración de acta, cédulas, solicitud de vales y entre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5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abora Acta de candidatos beneficiados y  oficio de solicitud de vales, requisita cédulas de evaluación del desempeño y productividad (F24) y solicitud de dotación de vales (F25). Recaba firmas.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solicitud de vale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a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4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ato (F25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Recepción de solicitud y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5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solicitud de vales y acusa de recibo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50" w:after="40"/>
              <w:jc w:val="left"/>
              <w:rPr/>
            </w:pPr>
            <w:r>
              <w:rPr/>
              <w:t>Recepción de acuse y seguimiento de entre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espera la entrega de los vales.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pacing w:before="3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Notificación de entre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3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 vía telefónica fecha de entrega de va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30" w:after="30"/>
              <w:jc w:val="left"/>
              <w:rPr/>
            </w:pPr>
            <w:r>
              <w:rPr/>
              <w:t>Recepción de vales, requisito de formato y entre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5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tación de vales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el formato de relación de entrega de vales al trabajador (F26).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e vales y recaba firma de los acreedores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40" w:after="40"/>
              <w:jc w:val="left"/>
              <w:rPr/>
            </w:pPr>
            <w:r>
              <w:rPr/>
              <w:t>Elaboración de oficio y requisito de formato y com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5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y requisita formato de comprobación de vales de despensa Anexo B (F27) y recaba firmas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3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aliza comprobación en la D.G.R.H. (Dirección de Personal).</w:t>
            </w:r>
          </w:p>
          <w:p>
            <w:pPr>
              <w:pStyle w:val="Normal"/>
              <w:widowControl w:val="false"/>
              <w:numPr>
                <w:ilvl w:val="1"/>
                <w:numId w:val="27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numPr>
                <w:ilvl w:val="1"/>
                <w:numId w:val="27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40" w:after="40"/>
              <w:jc w:val="left"/>
              <w:rPr/>
            </w:pPr>
            <w:r>
              <w:rPr/>
              <w:t>Recepción y acuse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5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formato (F27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pacing w:before="40" w:after="40"/>
              <w:jc w:val="left"/>
              <w:rPr/>
            </w:pPr>
            <w:r>
              <w:rPr/>
              <w:t>Recepción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5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archiva.</w:t>
            </w:r>
          </w:p>
          <w:p>
            <w:pPr>
              <w:pStyle w:val="Normal"/>
              <w:numPr>
                <w:ilvl w:val="0"/>
                <w:numId w:val="19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3"/>
              <w:spacing w:before="5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43180</wp:posOffset>
                      </wp:positionV>
                      <wp:extent cx="2011680" cy="3657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Autoridad y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Representación Sindic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4pt;mso-position-vertical-relative:text;margin-left: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Autoridad y 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/>
                            </w:pPr>
                            <w:r>
                              <w:rPr>
                                <w:sz w:val="14"/>
                              </w:rPr>
                              <w:t>Representación Sindic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27580</wp:posOffset>
                      </wp:positionH>
                      <wp:positionV relativeFrom="paragraph">
                        <wp:posOffset>38735</wp:posOffset>
                      </wp:positionV>
                      <wp:extent cx="2011680" cy="36576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05pt;mso-position-vertical-relative:text;margin-left:17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382770</wp:posOffset>
                      </wp:positionH>
                      <wp:positionV relativeFrom="paragraph">
                        <wp:posOffset>22860</wp:posOffset>
                      </wp:positionV>
                      <wp:extent cx="2011680" cy="36576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(Dirección de Personal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1.8pt;mso-position-vertical-relative:text;margin-left:34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(Dirección de Personal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160655</wp:posOffset>
                      </wp:positionV>
                      <wp:extent cx="5440680" cy="5609590"/>
                      <wp:effectExtent l="5080" t="5080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0680" cy="5609520"/>
                                <a:chOff x="0" y="0"/>
                                <a:chExt cx="5440680" cy="560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30160" y="4060080"/>
                                  <a:ext cx="18288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7640" y="2927880"/>
                                  <a:ext cx="2197800" cy="28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2194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6120" y="3481200"/>
                                  <a:ext cx="1835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52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5040" y="2047320"/>
                                  <a:ext cx="1835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9560" y="1536840"/>
                                  <a:ext cx="1835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316080"/>
                                  <a:ext cx="1042200" cy="692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86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esión 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valuación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andid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9320" y="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4680" y="1628640"/>
                                  <a:ext cx="1113840" cy="112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1200" y="7578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461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8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de actas, cédulas, solicitud de vales y entreg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000" y="0"/>
                                    <a:ext cx="362520" cy="230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52320" y="5051520"/>
                                  <a:ext cx="358920" cy="55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368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9000" y="3040560"/>
                                  <a:ext cx="1042200" cy="922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960" y="5565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14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acuse y seguimiento de entreg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9680" y="0"/>
                                    <a:ext cx="362520" cy="217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0880" y="3574440"/>
                                  <a:ext cx="1038960" cy="112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2080" y="672480"/>
                                    <a:ext cx="9144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20">
                                        <a:moveTo>
                                          <a:pt x="24" y="0"/>
                                        </a:moveTo>
                                        <a:cubicBezTo>
                                          <a:pt x="12" y="132"/>
                                          <a:pt x="0" y="264"/>
                                          <a:pt x="24" y="288"/>
                                        </a:cubicBezTo>
                                        <a:cubicBezTo>
                                          <a:pt x="48" y="312"/>
                                          <a:pt x="144" y="72"/>
                                          <a:pt x="168" y="144"/>
                                        </a:cubicBezTo>
                                        <a:cubicBezTo>
                                          <a:pt x="192" y="216"/>
                                          <a:pt x="180" y="468"/>
                                          <a:pt x="168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9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tifica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treg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6080" y="0"/>
                                    <a:ext cx="362520" cy="253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9000" y="4157280"/>
                                  <a:ext cx="1038240" cy="91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479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6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86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vales, requisito de formato y entreg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720" y="0"/>
                                    <a:ext cx="362520" cy="28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0160" y="2148120"/>
                                  <a:ext cx="1100520" cy="11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880" y="7722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25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840" y="5410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85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solicitud y acus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7440" y="0"/>
                                    <a:ext cx="36252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280" y="0"/>
                                  <a:ext cx="739080" cy="50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9360" y="226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90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009800"/>
                                  <a:ext cx="1043280" cy="78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79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elec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andida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760" y="109080"/>
                                    <a:ext cx="36252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70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4pt;margin-top:12.65pt;width:428.4pt;height:441.7pt" coordorigin="908,253" coordsize="8568,8834">
                      <v:group id="shape_0" style="position:absolute;left:5050;top:6647;width:2879;height:431">
                        <v:line id="shape_0" from="5050,6647" to="7929,66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0,6647" to="5050,707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46;top:4864;width:3461;height:441">
                        <v:line id="shape_0" from="5046,4873" to="5046,530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51,4864" to="8506,48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95;top:5735;width:2889;height:431">
                        <v:line id="shape_0" from="5595,5735" to="8474,57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5,5735" to="8485,61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93;top:3477;width:2889;height:431">
                        <v:line id="shape_0" from="5593,3477" to="8472,347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83,3477" to="8483,390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67;top:2673;width:2889;height:431">
                        <v:line id="shape_0" from="2167,2673" to="5046,26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57,2673" to="5057,310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14;top:751;width:1640;height:109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914;top:1048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esión 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valuación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ndid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84;top:751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17;top:2818;width:1754;height:1770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555;top:401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25;top:3678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17;top:3112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de actas, cédulas, solicitud de vales y entreg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80;top:2818;width:570;height:3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770;top:8208;width:565;height:879">
                        <v:line id="shape_0" from="5058,8208" to="5058,863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770;top:8655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24;top:5041;width:1641;height:1453">
                        <v:shape id="shape_0" fillcolor="white" stroked="t" o:allowincell="t" style="position:absolute;left:4429;top:5918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24;top:532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acuse y seguimiento de entreg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94;top:5041;width:570;height:3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4;top:5882;width:1636;height:1779">
                        <v:shape id="shape_0" coordsize="192,720" path="m24,0c12,132,0,264,24,288c48,312,144,72,168,144c192,216,180,468,168,720e" stroked="t" o:allowincell="t" style="position:absolute;left:8440;top:6941;width:143;height:7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fillcolor="white" stroked="t" o:allowincell="t" style="position:absolute;left:7744;top:6172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tifica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treg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809;top:5882;width:570;height:39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4;top:6800;width:1635;height:1438">
                        <v:shape id="shape_0" fillcolor="white" stroked="t" o:allowincell="t" style="position:absolute;left:4432;top:766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6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24;top:709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vales, requisito de formato y entreg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88;top:6800;width:570;height:44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43;top:3636;width:1733;height:1793">
                        <v:shape id="shape_0" fillcolor="white" stroked="t" o:allowincell="t" style="position:absolute;left:7960;top:4852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25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53;top:4488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43;top:391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solicitud y acus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794;top:3636;width:570;height:41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91;top:253;width:1164;height:787">
                        <v:line id="shape_0" from="1673,609" to="1673,10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1091;top:253;width:1163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08;top:1843;width:1643;height:1234">
                        <v:shape id="shape_0" fillcolor="white" stroked="t" o:allowincell="t" style="position:absolute;left:908;top:228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elec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ndida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80;top:2015;width:570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75,1843" to="1675,22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43180</wp:posOffset>
                      </wp:positionV>
                      <wp:extent cx="2011680" cy="3657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Autoridad y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Representación Sindic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4pt;mso-position-vertical-relative:text;margin-left: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Autoridad y 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/>
                            </w:pPr>
                            <w:r>
                              <w:rPr>
                                <w:sz w:val="14"/>
                              </w:rPr>
                              <w:t>Representación Sindic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27580</wp:posOffset>
                      </wp:positionH>
                      <wp:positionV relativeFrom="paragraph">
                        <wp:posOffset>38735</wp:posOffset>
                      </wp:positionV>
                      <wp:extent cx="2011680" cy="36576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05pt;mso-position-vertical-relative:text;margin-left:175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8735</wp:posOffset>
                      </wp:positionV>
                      <wp:extent cx="2011680" cy="36576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(Dirección de Personal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05pt;mso-position-vertical-relative:text;margin-left: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(Dirección de Personal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54940</wp:posOffset>
                      </wp:positionV>
                      <wp:extent cx="3256280" cy="28676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6200" cy="2867760"/>
                                <a:chOff x="0" y="0"/>
                                <a:chExt cx="3256200" cy="286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6560" y="1353240"/>
                                  <a:ext cx="1828800" cy="280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57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94520" y="764640"/>
                                  <a:ext cx="1835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7920" y="871200"/>
                                  <a:ext cx="1088280" cy="1128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640" y="7624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5493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acuse de oficio y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8320" y="0"/>
                                    <a:ext cx="362520" cy="21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8640" y="0"/>
                                  <a:ext cx="358920" cy="528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520" y="2541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8920" cy="27432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8480"/>
                                  <a:ext cx="1038240" cy="91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0" y="5526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28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laboración de oficio, requisito de formato y comprob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000" y="0"/>
                                    <a:ext cx="362520" cy="267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760" y="1458720"/>
                                  <a:ext cx="1047600" cy="90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5403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archiv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5080" y="0"/>
                                    <a:ext cx="362520" cy="232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0720" y="2357280"/>
                                  <a:ext cx="73908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740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7390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8pt;margin-top:12.2pt;width:256.4pt;height:225.8pt" coordorigin="936,244" coordsize="5128,4516">
                      <v:group id="shape_0" style="position:absolute;left:1671;top:2375;width:2879;height:440">
                        <v:line id="shape_0" from="1672,2384" to="1672,281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1,2375" to="4550,23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7;top:1448;width:2889;height:431">
                        <v:line id="shape_0" from="2187,1448" to="5066,14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7,1448" to="5077,187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50;top:1616;width:1714;height:1776">
                        <v:shape id="shape_0" fillcolor="white" stroked="t" o:allowincell="t" style="position:absolute;left:4548;top:281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40;top:248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50;top:188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acuse de oficio y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34;top:1616;width:570;height:33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75;top:244;width:565;height:831">
                        <v:line id="shape_0" from="1662,644" to="1662,107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75;top:244;width:564;height:43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36;top:793;width:1635;height:1446">
                        <v:shape id="shape_0" fillcolor="white" stroked="t" o:allowincell="t" style="position:absolute;left:1055;top:166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6;top:1081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laboración de oficio, requisito de formato y comprob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99;top:793;width:570;height:42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45;top:2541;width:1650;height:1427">
                        <v:shape id="shape_0" fillcolor="white" stroked="t" o:allowincell="t" style="position:absolute;left:1038;top:3392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45;top:2825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archiv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24;top:2541;width:570;height:3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9;top:3956;width:1164;height:804">
                        <v:line id="shape_0" from="1668,3956" to="1668,438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079;top:4400;width:1163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9830</wp:posOffset>
                </wp:positionH>
                <wp:positionV relativeFrom="paragraph">
                  <wp:posOffset>4194175</wp:posOffset>
                </wp:positionV>
                <wp:extent cx="250825" cy="228600"/>
                <wp:effectExtent l="5715" t="508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28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9pt;margin-top:330.25pt;width:19.7pt;height:17.9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ol de Asistencia (kárdex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control de asistenci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inform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illa de personal adscrito a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men de vales de productividad entregados durante el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tas de acreedor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y formato de comprobación de vales de despensa Anexo 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cuse de oficio de envío de </w:t>
            </w:r>
            <w:r>
              <w:rPr>
                <w:rFonts w:cs="Arial"/>
                <w:sz w:val="22"/>
                <w:szCs w:val="22"/>
              </w:rPr>
              <w:t>solicitud de dotación de val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édula de evaluación del desempeño y productivid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sumen de vales de productividad entregados durante el añ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creedor: </w:t>
      </w:r>
      <w:r>
        <w:rPr>
          <w:rFonts w:cs="Arial" w:ascii="Arial" w:hAnsi="Arial"/>
          <w:sz w:val="22"/>
        </w:rPr>
        <w:t>Servidor público sujeto a recibir el estímulo económico, por su productividad en el trabaj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utoridad: </w:t>
      </w:r>
      <w:r>
        <w:rPr>
          <w:rFonts w:cs="Arial" w:ascii="Arial" w:hAnsi="Arial"/>
          <w:sz w:val="22"/>
        </w:rPr>
        <w:t>Funcionarios públicos que representan a la S.P.P.S. en las Comisiones Centrales Mixta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édulas de Evaluación: </w:t>
      </w:r>
      <w:r>
        <w:rPr>
          <w:rFonts w:cs="Arial" w:ascii="Arial" w:hAnsi="Arial"/>
          <w:sz w:val="22"/>
        </w:rPr>
        <w:t>Hojas individuales, en las que se asientan los datos de identificación y calificaciones, que se hayan otorgado a cada candidato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omprobación de Nómina: </w:t>
      </w:r>
      <w:r>
        <w:rPr>
          <w:rFonts w:cs="Arial" w:ascii="Arial" w:hAnsi="Arial"/>
          <w:sz w:val="22"/>
        </w:rPr>
        <w:t>Conjunto de documentos que permitirá efectuar la comprobación de vales ante la Dirección General de Recursos Humanos (Dirección de Personal)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trol de Asistencia: </w:t>
      </w:r>
      <w:r>
        <w:rPr>
          <w:rFonts w:cs="Arial" w:ascii="Arial" w:hAnsi="Arial"/>
          <w:sz w:val="22"/>
        </w:rPr>
        <w:t>Documento mediante el cual se registra la asistencia diaria del trabajador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resentación Sindical:</w:t>
      </w:r>
      <w:r>
        <w:rPr>
          <w:rFonts w:cs="Arial" w:ascii="Arial" w:hAnsi="Arial"/>
          <w:sz w:val="22"/>
        </w:rPr>
        <w:t xml:space="preserve"> Figuras sindicales que representan a los trabajadores de base en las Comisiones Centrales Mixta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ales de Productividad: </w:t>
      </w:r>
      <w:r>
        <w:rPr>
          <w:rFonts w:cs="Arial" w:ascii="Arial" w:hAnsi="Arial"/>
          <w:sz w:val="22"/>
        </w:rPr>
        <w:t>Estímulo económico otorgado a los trabajadores, para incentivar su productividad y desempeño.</w:t>
      </w:r>
    </w:p>
    <w:p>
      <w:pPr>
        <w:pStyle w:val="Heading1"/>
        <w:numPr>
          <w:ilvl w:val="0"/>
          <w:numId w:val="3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2"/>
        </w:numPr>
        <w:spacing w:before="120" w:after="0"/>
        <w:rPr/>
      </w:pPr>
      <w:r>
        <w:rPr>
          <w:rFonts w:cs="Arial" w:ascii="Arial" w:hAnsi="Arial"/>
          <w:sz w:val="22"/>
          <w:szCs w:val="22"/>
        </w:rPr>
        <w:t>Cédula de evaluación del desempeño y productividad (F24).</w:t>
      </w:r>
    </w:p>
    <w:p>
      <w:pPr>
        <w:pStyle w:val="Normal"/>
        <w:numPr>
          <w:ilvl w:val="0"/>
          <w:numId w:val="8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ud de dotación de vales (F25)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ción de entrega de vales al trabajador (F26)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bación de vales de despensa Anexo B (F27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8. Procedimiento para el otorgamiento, solicitud y comprobación de </w:t>
          </w:r>
        </w:p>
        <w:p>
          <w:pPr>
            <w:pStyle w:val="Header"/>
            <w:spacing w:before="0" w:after="60"/>
            <w:rPr/>
          </w:pPr>
          <w:r>
            <w:rPr/>
            <w:t>vales de Productividad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8. Procedimiento para el otorgamiento, solicitud y comprobación de </w:t>
          </w:r>
        </w:p>
        <w:p>
          <w:pPr>
            <w:pStyle w:val="Header"/>
            <w:spacing w:before="0" w:after="60"/>
            <w:rPr/>
          </w:pPr>
          <w:r>
            <w:rPr/>
            <w:t>vales de Productividad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8. Procedimiento para el otorgamiento, solicitud y comprobación de </w:t>
          </w:r>
        </w:p>
        <w:p>
          <w:pPr>
            <w:pStyle w:val="Header"/>
            <w:spacing w:before="0" w:after="60"/>
            <w:rPr/>
          </w:pPr>
          <w:r>
            <w:rPr/>
            <w:t>vales de Productividad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8. Procedimiento para el otorgamiento, solicitud y comprobación de </w:t>
          </w:r>
        </w:p>
        <w:p>
          <w:pPr>
            <w:pStyle w:val="Header"/>
            <w:spacing w:before="0" w:after="60"/>
            <w:rPr/>
          </w:pPr>
          <w:r>
            <w:rPr/>
            <w:t>vales de Productividad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6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8. Procedimiento para el otorgamiento, solicitud y comprobación de </w:t>
          </w:r>
        </w:p>
        <w:p>
          <w:pPr>
            <w:pStyle w:val="Header"/>
            <w:spacing w:before="0" w:after="60"/>
            <w:rPr/>
          </w:pPr>
          <w:r>
            <w:rPr/>
            <w:t>vales de Productividad en el Traba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0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0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7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9">
    <w:lvl w:ilvl="0">
      <w:start w:val="5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0">
    <w:lvl w:ilvl="0">
      <w:start w:val="3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3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6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8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start w:val="6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3">
    <w:lvl w:ilvl="0">
      <w:start w:val="8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7">
    <w:lvl w:ilvl="0">
      <w:start w:val="8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9">
    <w:lvl w:ilvl="0">
      <w:start w:val="7"/>
      <w:numFmt w:val="decimal"/>
      <w:lvlText w:val="%1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2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  <w:szCs w:val="22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10-12T11:52:00Z</cp:lastPrinted>
  <dcterms:modified xsi:type="dcterms:W3CDTF">2006-03-08T16:18:00Z</dcterms:modified>
  <cp:revision>124</cp:revision>
  <dc:subject/>
  <dc:title>1</dc:title>
</cp:coreProperties>
</file>