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2. PROCEDIMIENTO PARA MANTENIMIENTO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 EQUIPO INFORMÁTICO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tener un mejor rendimiento en la utilización de los bienes informáticos, que tiene asignados la Subsecretaría de Prevención y Promoción de la Salud, mediante un adecuado servicio de mantenimiento y reparación para contar con equipos en óptimas condiciones de uso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A nivel interno el procedimiento es aplicable a los usuarios que cuentan con equipo de cómputo en las diferentes áreas de la S.P.P.S.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sponsabilidad de los usuarios comunicar por escrito a la D.O. cualquier falla o desperfecto en los equipos bajo su resguard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 de la S.P.P.S., a través de su área de informática, será la única área autorizada para efectuar el reporte correspondiente ante la Empresa de Mantenimient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usuario será responsable de no alterar, instalar, borrar programas o aplicaciones sin el conocimiento y autorización del Área de Informática de la D.O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Área de informática de la D.O. efectuará una revisión periódica de cada uno de los equipos para observar que estos no sufran alteraciones en los programas o aplicaciones, así como en sus componentes físico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6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/>
            </w:pPr>
            <w:r>
              <w:rPr/>
              <w:t>Reporte de la falla en el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 a la Dirección de Operación la falla o desperfecto en el equipo, utilizando el formato de “Solicitud de Servicio” (Formato F65)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5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sua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left" w:pos="-1843" w:leader="none"/>
                <w:tab w:val="left" w:pos="356" w:leader="none"/>
                <w:tab w:val="left" w:pos="1146" w:leader="none"/>
              </w:tabs>
              <w:jc w:val="left"/>
              <w:rPr/>
            </w:pPr>
            <w:r>
              <w:rPr/>
              <w:t>Revisión del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fectúa revisión del equipo y determina si el personal de la Dirección de Operación puede solucionar el problema o se requiere de la empresa responsable del mantenimiento preventivo y correctivo.</w:t>
            </w:r>
          </w:p>
          <w:p>
            <w:pPr>
              <w:pStyle w:val="Normal"/>
              <w:spacing w:before="2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equipo requiere ser reparado por la empresa responsable del mantenimiento preventivo y correctivo.</w:t>
            </w:r>
          </w:p>
          <w:p>
            <w:pPr>
              <w:pStyle w:val="Normal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í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problema es atendido por personal del área de Informática y se efectúa el servicio correspondiente, se efectúa el requisitado de los formatos (F65) y (F64)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ormato (F64)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Formato (F65).</w:t>
            </w:r>
          </w:p>
          <w:p>
            <w:pPr>
              <w:pStyle w:val="Normal"/>
              <w:widowControl w:val="false"/>
              <w:spacing w:before="30" w:after="3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spacing w:before="30" w:after="20"/>
              <w:jc w:val="left"/>
              <w:rPr/>
            </w:pPr>
            <w:r>
              <w:rPr/>
              <w:t>Reporte de la Falla a la empresa de manten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a la falla del equipo a la empresa contratada, proporcionando los datos del equipo, tomando el número de repor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9"/>
              </w:numPr>
              <w:jc w:val="left"/>
              <w:rPr/>
            </w:pPr>
            <w:r>
              <w:rPr/>
              <w:t>Atención y reparación del equipo de cómpu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iende el reporte de la Dirección de Operación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termina si lo repara en el mismo lugar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í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Efectúa reparación del equipo. El procedimiento continúa en el punto 6.1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e la Dirección de Operación el formato de salida de equipo de cómputo (Formato F66)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6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Empresa de Mantenimient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ira el equipo y entrega formato de salida al personal de vigilancia de la Secretaría de Salud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rciona en los casos que amerite un equipo de soporte, en los términos establecidos en el contrato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numPr>
                <w:ilvl w:val="3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ara equipo.</w:t>
            </w:r>
          </w:p>
          <w:p>
            <w:pPr>
              <w:pStyle w:val="Normal"/>
              <w:numPr>
                <w:ilvl w:val="4"/>
                <w:numId w:val="5"/>
              </w:numPr>
              <w:spacing w:before="0" w:after="3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equipo reparado a la Dirección de Ope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5"/>
                <w:numId w:val="5"/>
              </w:numPr>
              <w:jc w:val="left"/>
              <w:rPr/>
            </w:pPr>
            <w:r>
              <w:rPr/>
              <w:t>Verificación del equipo repar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9"/>
              </w:numPr>
              <w:spacing w:before="3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quipo reparado, verifica que funcione adecuadamente, firma de conformidad la hoja de servicio de la empresa y entrega equipo al usuar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Firma de Conformida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3"/>
                <w:numId w:val="23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verifica que no tenga fallas en su funcionamiento y firma de conformidad formato (F65).</w:t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pacing w:before="0" w:after="30"/>
              <w:ind w:left="908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65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Usuari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jc w:val="left"/>
              <w:rPr/>
            </w:pPr>
            <w:r>
              <w:rPr/>
              <w:t>Conformación y/o actualización de archivo documen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xa en el archivo la hoja de servicio proporcionada por la empresa, el formato (F65) y anota en el formato (F64) la descripción del servicio efectuado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4).</w:t>
            </w:r>
          </w:p>
          <w:p>
            <w:pPr>
              <w:pStyle w:val="Normal"/>
              <w:widowControl w:val="false"/>
              <w:numPr>
                <w:ilvl w:val="2"/>
                <w:numId w:val="3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5).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before="0" w:after="120"/>
        <w:rPr>
          <w:sz w:val="22"/>
        </w:rPr>
      </w:pPr>
      <w:r>
        <w:rPr>
          <w:sz w:val="22"/>
        </w:rPr>
        <w:t>Diagrama de Flujo</w:t>
      </w:r>
    </w:p>
    <w:tbl>
      <w:tblPr>
        <w:tblW w:w="10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428"/>
        <w:gridCol w:w="3429"/>
      </w:tblGrid>
      <w:tr>
        <w:trPr>
          <w:trHeight w:val="60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uario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de Operació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Área de Informática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Mantenimiento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1905</wp:posOffset>
                      </wp:positionV>
                      <wp:extent cx="3566795" cy="4222115"/>
                      <wp:effectExtent l="508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6880" cy="4222080"/>
                                <a:chOff x="0" y="0"/>
                                <a:chExt cx="3566880" cy="422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00" y="9644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3120" y="517680"/>
                                  <a:ext cx="1095480" cy="77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Recepción de equipo 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154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456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16240"/>
                                  <a:ext cx="1091520" cy="99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7120" y="53280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448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porte de la falla en el equipo</w:t>
                                      </w:r>
                                    </w:p>
                                  </w:txbxContent>
                                </wps:txbx>
                                <wps:bodyPr wrap="square" tIns="154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060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40" y="768240"/>
                                    <a:ext cx="921240" cy="188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600" y="0"/>
                                  <a:ext cx="913680" cy="70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4680" y="329040"/>
                                    <a:ext cx="0" cy="3780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36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3680" cy="34308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40" y="4896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INICI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253600" y="3537720"/>
                                  <a:ext cx="913680" cy="68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8640" y="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41640"/>
                                    <a:ext cx="9136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3680" cy="34308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40" y="4860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TERMIN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98080" y="1290960"/>
                                  <a:ext cx="1468800" cy="2244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152000" y="626760"/>
                                    <a:ext cx="118800" cy="181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440" y="1080"/>
                                      <a:ext cx="0" cy="179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11640" y="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90864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160" y="346680"/>
                                    <a:ext cx="11430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57168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3200" y="144000"/>
                                      <a:ext cx="9144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es-MX" w:bidi="ar-SA"/>
                                          </w:rPr>
                                          <w:t>Se requiere llamar 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Arial Narrow" w:hAnsi="Arial Narrow" w:eastAsia="Times New Roman" w:cs="Arial Narrow"/>
                                            <w:color w:val="auto"/>
                                            <w:lang w:val="es-MX" w:bidi="ar-SA"/>
                                          </w:rPr>
                                          <w:t xml:space="preserve"> la empresa de mantenimiento?</w:t>
                                        </w:r>
                                      </w:p>
                                    </w:txbxContent>
                                  </wps:txbx>
                                  <wps:bodyPr wrap="square" lIns="54000" rIns="54000" tIns="10800" bIns="471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0720" y="178704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00" y="160092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8280" y="125928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uciona la fall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4400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400" y="1836360"/>
                                    <a:ext cx="7239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4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2800" y="2045160"/>
                                    <a:ext cx="7862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6668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MX" w:bidi="ar-SA"/>
                                        </w:rPr>
                                        <w:t>Si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5720" y="42552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MX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2280" y="792360"/>
                                    <a:ext cx="227160" cy="213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6pt;margin-top:0.15pt;width:280.85pt;height:332.45pt" coordorigin="812,3" coordsize="5617,6649">
                      <v:line id="shape_0" from="1889,1522" to="4228,152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266;top:818;width:1725;height:121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4266;top:1137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Recepción de equip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96;top:818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12;top:816;width:1719;height:1559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91;top:1655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12;top:1138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porte de la falla en el equip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136;top:816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34;top:2026;width:1450;height:2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7;top:3;width:1439;height:1112">
                        <v:line id="shape_0" from="1633,521" to="1633,1115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917;top:3;width:1439;height:540">
                          <v:shapetype id="_x0000_t116" coordsize="21600,21600" o:spt="116" path="m3475,l18125,qx@4@5qy@6@7l3475,21600qx@8@9qy@10@11xe">
                            <v:stroke joinstyle="miter"/>
                            <v:formulas>
                              <v:f eqn="val 1018"/>
                              <v:f eqn="val 20582"/>
                              <v:f eqn="val 3163"/>
                              <v:f eqn="val 18437"/>
                              <v:f eqn="sum 3475 18125 0"/>
                              <v:f eqn="sum 10800 0 0"/>
                              <v:f eqn="sum 0 @4 3475"/>
                              <v:f eqn="sum 10800 @5 0"/>
                              <v:f eqn="sum 0 3475 3475"/>
                              <v:f eqn="sum 0 21600 10800"/>
                              <v:f eqn="sum 3475 @8 0"/>
                              <v:f eqn="sum 0 @9 10800"/>
                            </v:formulas>
                            <v:path gradientshapeok="t" o:connecttype="rect" textboxrect="@0,@2,@1,@3"/>
                          </v:shapetype>
                          <v:shape id="shape_0" fillcolor="white" stroked="t" o:allowincell="t" style="position:absolute;left:917;top:3;width:1438;height:539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098;top:80;width:10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361;top:5574;width:1439;height:1078">
                        <v:line id="shape_0" from="5083,5574" to="5083,6106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361;top:6112;width:1439;height:540">
                          <v:shape id="shape_0" fillcolor="white" stroked="t" o:allowincell="t" style="position:absolute;left:4361;top:6112;width:1438;height:539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542;top:6189;width:10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4116;top:2036;width:2313;height:3534">
                        <v:group id="shape_0" style="position:absolute;left:5930;top:3023;width:186;height:284">
                          <v:line id="shape_0" from="5930,3023" to="6109,3023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117,3025" to="6117,3307" stroked="t" o:allowincell="t" style="position:absolute">
                            <v:stroke color="black" weight="32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79,2036" to="5079,2568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85,3467" to="5085,3999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176;top:2582;width:1800;height:900"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left:4176;top:2582;width:1799;height:899;mso-wrap-style:none;v-text-anchor:middle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386;top:2809;width:14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>Se requiere llamar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 Narrow" w:hAnsi="Arial Narrow" w:eastAsia="Times New Roman" w:cs="Arial Narrow"/>
                                      <w:color w:val="auto"/>
                                      <w:lang w:val="es-MX" w:bidi="ar-SA"/>
                                    </w:rPr>
                                    <w:t xml:space="preserve"> la empresa de mantenimiento?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4684;top:4850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78;top:4557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71;top:4019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uciona la fall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479;top:4928;width:1139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4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30;top:5257;width:1237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16;top:3716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MX" w:bidi="ar-SA"/>
                                  </w:rPr>
                                  <w:t>Si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9;top:2706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MX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15;top:3284;width:357;height:33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240" w:after="240"/>
              <w:ind w:left="0" w:hanging="0"/>
              <w:rPr>
                <w:sz w:val="22"/>
                <w:lang w:val="es-ES" w:eastAsia="en-US"/>
              </w:rPr>
            </w:pPr>
            <w:r>
              <w:rPr>
                <w:sz w:val="2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2331085</wp:posOffset>
                      </wp:positionV>
                      <wp:extent cx="228600" cy="228600"/>
                      <wp:effectExtent l="5080" t="5080" r="571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25pt;margin-top:183.55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240" w:after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</w:trPr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rio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de Operació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Área de Informática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Mantenimiento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70485</wp:posOffset>
                      </wp:positionV>
                      <wp:extent cx="5471160" cy="6240145"/>
                      <wp:effectExtent l="5080" t="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1280" cy="6240240"/>
                                <a:chOff x="0" y="0"/>
                                <a:chExt cx="5471280" cy="624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77280" y="176904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35240" y="5551200"/>
                                  <a:ext cx="913680" cy="68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6560" y="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45960"/>
                                    <a:ext cx="91368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3680" cy="34308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840" y="48960"/>
                                      <a:ext cx="6858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TERMIN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209400" y="239328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56120" y="850320"/>
                                  <a:ext cx="1722600" cy="34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4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2600" y="180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9400" y="0"/>
                                  <a:ext cx="228600" cy="5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23796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8600" cy="25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2320"/>
                                      <a:ext cx="228600" cy="228600"/>
                                    </a:xfrm>
                                    <a:prstGeom prst="flowChartOffpage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0" y="0"/>
                                      <a:ext cx="1414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06840" y="2950200"/>
                                  <a:ext cx="163584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31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32640"/>
                                    <a:ext cx="1635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96320"/>
                                  <a:ext cx="1091520" cy="986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529560"/>
                                    <a:ext cx="96156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060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936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irma de conformidad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96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0680" y="748080"/>
                                    <a:ext cx="800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 Formato (F6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3200" y="3573720"/>
                                  <a:ext cx="3839040" cy="33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39040" y="0"/>
                                    <a:ext cx="0" cy="331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0"/>
                                    <a:ext cx="38372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9800" y="375120"/>
                                  <a:ext cx="1095480" cy="77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68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Reporte de la falla a la empresa de mantenimiento 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154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456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5800" y="995760"/>
                                  <a:ext cx="1095480" cy="77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3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tención y reparación de equipo de cómputo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154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456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08480" y="2107080"/>
                                  <a:ext cx="114300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5716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3200" y="144000"/>
                                    <a:ext cx="9144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Equipo requiere ser llevado a laboratorio?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10800" bIns="4716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85200" y="2674800"/>
                                  <a:ext cx="0" cy="3384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59240" y="2809080"/>
                                  <a:ext cx="1095480" cy="774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0268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quipo de cómputo reparado</w:t>
                                      </w:r>
                                    </w:p>
                                  </w:txbxContent>
                                </wps:txbx>
                                <wps:bodyPr wrap="square" lIns="54000" rIns="54000" tIns="154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456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83760" y="2166120"/>
                                  <a:ext cx="1069200" cy="79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00" y="340200"/>
                                    <a:ext cx="96156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l equipo es llevado al laboratorio para su reparación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96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200" y="558720"/>
                                    <a:ext cx="7282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6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1200" y="4476600"/>
                                  <a:ext cx="163584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31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33000"/>
                                    <a:ext cx="16351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4600" y="4374000"/>
                                  <a:ext cx="1176480" cy="118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080" y="72828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54216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052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uciona la falla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4400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280" y="770040"/>
                                    <a:ext cx="72576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4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880" y="981720"/>
                                    <a:ext cx="70164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5800" y="0"/>
                                    <a:ext cx="3430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66040" y="2261160"/>
                                  <a:ext cx="266760" cy="15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t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5.55pt;width:430.8pt;height:491.35pt" coordorigin="831,111" coordsize="8616,9827">
                      <v:line id="shape_0" from="8512,2897" to="8512,3429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351;top:8853;width:1439;height:1085">
                        <v:line id="shape_0" from="5086,8853" to="5086,9385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351;top:9398;width:1439;height:540">
                          <v:shape id="shape_0" fillcolor="white" stroked="t" o:allowincell="t" style="position:absolute;left:4351;top:9398;width:1438;height:539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532;top:9475;width:107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line id="shape_0" from="5885,3880" to="8764,3880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group id="shape_0" style="position:absolute;left:5801;top:1450;width:2711;height:535">
                        <v:line id="shape_0" from="5801,1450" to="8500,14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514,1453" to="8514,1985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93;top:111;width:360;height:907">
                        <v:line id="shape_0" from="5079,486" to="5079,1018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893;top:111;width:360;height:395">
                          <v:shape id="shape_0" fillcolor="white" stroked="t" o:allowincell="t" style="position:absolute;left:4893;top:146;width:359;height:359;mso-wrap-style:none;v-text-anchor:middle" type="_x0000_t17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912;top:111;width:222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094;top:4757;width:2575;height:523">
                        <v:line id="shape_0" from="5094,4757" to="5094,527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5095,5281" to="7669,5281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31;top:5617;width:1719;height:1554">
                        <v:shape id="shape_0" fillcolor="white" stroked="t" o:allowincell="t" style="position:absolute;left:1001;top:6451;width:151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155;top:5617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831;top:5915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irma de conformida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95;top:6795;width:12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 Formato (F6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58;top:5739;width:6045;height:532">
                        <v:line id="shape_0" from="8504,5739" to="8504,626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58,6272" to="8500,6272" stroked="t" o:allowincell="t" style="position:absolute">
                          <v:stroke color="black" weight="32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64;top:702;width:1725;height:1219">
                        <v:shape id="shape_0" fillcolor="white" stroked="t" o:allowincell="t" style="position:absolute;left:4264;top:1021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Reporte de la falla a la empresa de mantenimient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94;top:702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2;top:1679;width:1725;height:1219">
                        <v:shape id="shape_0" fillcolor="white" stroked="t" o:allowincell="t" style="position:absolute;left:7722;top:1998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tención y reparación de equipo de cómpu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052;top:1679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16;top:3429;width:1800;height:900">
                        <v:shape id="shape_0" fillcolor="white" stroked="t" o:allowincell="t" style="position:absolute;left:7616;top:3429;width:1799;height:899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826;top:3656;width:14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Equipo requiere ser llevado a laboratorio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524,4323" to="8524,4855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696;top:4535;width:1725;height:1219">
                        <v:shape id="shape_0" fillcolor="white" stroked="t" o:allowincell="t" style="position:absolute;left:7696;top:4854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quipo de cómputo repar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026;top:4535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70;top:3522;width:1684;height:1255">
                        <v:shape id="shape_0" fillcolor="white" stroked="t" o:allowincell="t" style="position:absolute;left:4440;top:4058;width:151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70;top:3522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l equipo es llevado al laboratorio para su repar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324;top:4402;width:1146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6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36;top:7161;width:2576;height:523">
                        <v:line id="shape_0" from="1636,7161" to="1636,768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37,7685" to="4211,7685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24;top:6999;width:1853;height:1866">
                        <v:shape id="shape_0" fillcolor="white" stroked="t" o:allowincell="t" style="position:absolute;left:4637;top:8146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31;top:7853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24;top:7315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uciona la fall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393;top:8212;width:1142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4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26;top:8545;width:1104;height:2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46;top:6999;width:5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6919;top:3672;width:419;height:24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240" w:after="24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240" w:after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o de Manten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de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de la S.P:P.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ja de Servicio de la Empresa de Mantenimi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Solicitud de Servic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Formato de Sali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Heading1"/>
        <w:numPr>
          <w:ilvl w:val="0"/>
          <w:numId w:val="27"/>
        </w:numPr>
        <w:spacing w:lineRule="auto" w:line="240" w:before="120" w:after="0"/>
        <w:rPr>
          <w:b w:val="false"/>
          <w:b w:val="false"/>
          <w:sz w:val="22"/>
        </w:rPr>
      </w:pPr>
      <w:r>
        <w:rPr>
          <w:sz w:val="22"/>
        </w:rPr>
        <w:t xml:space="preserve">D.S.G.: </w:t>
      </w:r>
      <w:r>
        <w:rPr>
          <w:b w:val="false"/>
          <w:sz w:val="22"/>
        </w:rPr>
        <w:t>Dirección de Servicios Generales.</w:t>
      </w:r>
    </w:p>
    <w:p>
      <w:pPr>
        <w:pStyle w:val="Normal"/>
        <w:numPr>
          <w:ilvl w:val="0"/>
          <w:numId w:val="16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.O.</w:t>
      </w:r>
      <w:r>
        <w:rPr>
          <w:rFonts w:cs="Arial" w:ascii="Arial" w:hAnsi="Arial"/>
          <w:sz w:val="22"/>
        </w:rPr>
        <w:t>: Dirección de Operación</w:t>
      </w:r>
    </w:p>
    <w:p>
      <w:pPr>
        <w:pStyle w:val="List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atto.</w:t>
      </w:r>
      <w:r>
        <w:rPr>
          <w:rFonts w:cs="Arial" w:ascii="Arial" w:hAnsi="Arial"/>
          <w:sz w:val="22"/>
        </w:rPr>
        <w:t>: Mantenimiento</w:t>
      </w:r>
    </w:p>
    <w:p>
      <w:pPr>
        <w:pStyle w:val="List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.P.P.S.</w:t>
      </w:r>
      <w:r>
        <w:rPr>
          <w:rFonts w:cs="Arial" w:ascii="Arial" w:hAnsi="Arial"/>
          <w:sz w:val="22"/>
        </w:rPr>
        <w:t>: Subsecretaría de Prevención y Promoción de la Salud.</w:t>
      </w:r>
    </w:p>
    <w:p>
      <w:pPr>
        <w:pStyle w:val="Heading1"/>
        <w:numPr>
          <w:ilvl w:val="0"/>
          <w:numId w:val="26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  <w:highlight w:val="white"/>
        </w:rPr>
      </w:pPr>
      <w:r>
        <w:rPr>
          <w:sz w:val="22"/>
        </w:rPr>
        <w:t>Anexos</w:t>
      </w:r>
    </w:p>
    <w:p>
      <w:pPr>
        <w:pStyle w:val="Lista3"/>
        <w:numPr>
          <w:ilvl w:val="0"/>
          <w:numId w:val="2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tácora de Mantenimiento (F64).</w:t>
      </w:r>
    </w:p>
    <w:p>
      <w:pPr>
        <w:pStyle w:val="Lista3"/>
        <w:numPr>
          <w:ilvl w:val="0"/>
          <w:numId w:val="2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icitud de Servicio</w:t>
        <w:tab/>
        <w:t xml:space="preserve"> (F65).</w:t>
      </w:r>
    </w:p>
    <w:p>
      <w:pPr>
        <w:pStyle w:val="Lista3"/>
        <w:numPr>
          <w:ilvl w:val="0"/>
          <w:numId w:val="21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ida de Equipo de cómputo (F66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chen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2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2. Procedimiento para Mantenimiento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2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2. Procedimiento para Mantenimiento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2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2. Procedimiento para Mantenimiento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7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2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2. Procedimiento para Mantenimiento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7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6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5">
    <w:lvl w:ilvl="0">
      <w:start w:val="5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  <w:lvl w:ilvl="1">
      <w:start w:val="4"/>
      <w:numFmt w:val="decimal"/>
      <w:lvlText w:val="%2.3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2">
      <w:start w:val="4"/>
      <w:numFmt w:val="decimal"/>
      <w:lvlText w:val="%3.4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(W1)" w:hAnsi="Arial (W1)" w:cs="Arial (W1)"/>
      </w:rPr>
    </w:lvl>
    <w:lvl w:ilvl="3">
      <w:start w:val="4"/>
      <w:numFmt w:val="decimal"/>
      <w:lvlText w:val="%4.5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4">
      <w:start w:val="4"/>
      <w:numFmt w:val="decimal"/>
      <w:lvlText w:val="%5.6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5">
      <w:start w:val="5"/>
      <w:numFmt w:val="decimal"/>
      <w:lvlText w:val="%6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bullet"/>
      <w:lvlText w:val=""/>
      <w:lvlJc w:val="left"/>
      <w:pPr>
        <w:tabs>
          <w:tab w:val="num" w:pos="5134"/>
        </w:tabs>
        <w:ind w:left="51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54"/>
        </w:tabs>
        <w:ind w:left="58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74"/>
        </w:tabs>
        <w:ind w:left="65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1">
    <w:lvl w:ilvl="0">
      <w:start w:val="4"/>
      <w:numFmt w:val="decimal"/>
      <w:lvlText w:val="%1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12">
    <w:lvl w:ilvl="0">
      <w:start w:val="8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6">
    <w:lvl w:ilvl="0">
      <w:start w:val="8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6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start w:val="9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5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9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21">
    <w:lvl w:ilvl="0">
      <w:start w:val="2"/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8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9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0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6"/>
      <w:numFmt w:val="decimal"/>
      <w:lvlText w:val="%4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5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6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7">
    <w:lvl w:ilvl="0">
      <w:start w:val="8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8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achen BT" w:hAnsi="Aachen BT" w:cs="Aachen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rFonts w:ascii="Arial (W1)" w:hAnsi="Arial (W1)" w:cs="Arial (W1)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Arial (W1)" w:hAnsi="Arial (W1)" w:cs="Arial (W1)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4">
    <w:name w:val="WW8Num6z4"/>
    <w:qFormat/>
    <w:rPr>
      <w:rFonts w:ascii="Arial" w:hAnsi="Arial" w:cs="Arial"/>
      <w:sz w:val="22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2">
    <w:name w:val="WW8Num22z2"/>
    <w:qFormat/>
    <w:rPr>
      <w:rFonts w:ascii="Aachen BT" w:hAnsi="Aachen BT" w:cs="Aachen BT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6z2">
    <w:name w:val="WW8Num26z2"/>
    <w:qFormat/>
    <w:rPr>
      <w:rFonts w:ascii="Wingdings" w:hAnsi="Wingdings" w:cs="Wingdings"/>
      <w:b w:val="false"/>
      <w:i w:val="false"/>
      <w:sz w:val="22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/>
      <w:i w:val="false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1z1">
    <w:name w:val="WW8Num41z1"/>
    <w:qFormat/>
    <w:rPr>
      <w:rFonts w:ascii="Wingdings" w:hAnsi="Wingdings" w:cs="Wingdings"/>
      <w:b w:val="false"/>
      <w:i w:val="false"/>
      <w:sz w:val="22"/>
    </w:rPr>
  </w:style>
  <w:style w:type="character" w:styleId="WW8Num42z0">
    <w:name w:val="WW8Num42z0"/>
    <w:qFormat/>
    <w:rPr>
      <w:rFonts w:ascii="Arial" w:hAnsi="Arial" w:cs="Arial"/>
      <w:b/>
      <w:i w:val="false"/>
      <w:sz w:val="22"/>
    </w:rPr>
  </w:style>
  <w:style w:type="character" w:styleId="WW8Num43z0">
    <w:name w:val="WW8Num43z0"/>
    <w:qFormat/>
    <w:rPr>
      <w:rFonts w:ascii="Arial" w:hAnsi="Arial" w:cs="Arial"/>
      <w:sz w:val="22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2"/>
    </w:rPr>
  </w:style>
  <w:style w:type="character" w:styleId="WW8Num46z0">
    <w:name w:val="WW8Num46z0"/>
    <w:qFormat/>
    <w:rPr>
      <w:rFonts w:ascii="Arial" w:hAnsi="Arial" w:cs="Arial"/>
      <w:b/>
      <w:i w:val="false"/>
      <w:sz w:val="22"/>
    </w:rPr>
  </w:style>
  <w:style w:type="character" w:styleId="WW8Num47z0">
    <w:name w:val="WW8Num47z0"/>
    <w:qFormat/>
    <w:rPr>
      <w:rFonts w:ascii="Arial" w:hAnsi="Arial" w:cs="Arial"/>
      <w:b/>
      <w:i w:val="false"/>
      <w:sz w:val="22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</w:rPr>
  </w:style>
  <w:style w:type="character" w:styleId="WW8Num48z1">
    <w:name w:val="WW8Num48z1"/>
    <w:qFormat/>
    <w:rPr>
      <w:rFonts w:ascii="Symbol" w:hAnsi="Symbol" w:cs="Symbol"/>
      <w:b w:val="false"/>
      <w:i w:val="false"/>
      <w:sz w:val="22"/>
    </w:rPr>
  </w:style>
  <w:style w:type="character" w:styleId="WW8Num49z0">
    <w:name w:val="WW8Num49z0"/>
    <w:qFormat/>
    <w:rPr>
      <w:rFonts w:ascii="Arial" w:hAnsi="Arial" w:cs="Arial"/>
      <w:b/>
      <w:i w:val="false"/>
      <w:sz w:val="22"/>
    </w:rPr>
  </w:style>
  <w:style w:type="character" w:styleId="WW8Num50z0">
    <w:name w:val="WW8Num50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40:00Z</dcterms:created>
  <dc:creator>Carolina Revorio</dc:creator>
  <dc:description/>
  <cp:keywords/>
  <dc:language>en-US</dc:language>
  <cp:lastModifiedBy>Carolina Revorio</cp:lastModifiedBy>
  <dcterms:modified xsi:type="dcterms:W3CDTF">2006-03-11T00:16:00Z</dcterms:modified>
  <cp:revision>23</cp:revision>
  <dc:subject/>
  <dc:title>42</dc:title>
</cp:coreProperties>
</file>