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0. PROCEDIMIENTO PARA LA ELABORACIÓN D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ÓLIZAS CHEQUE - EGRESO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9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Registrar por medio de pólizas de egreso, los diferentes movimientos contables y presupuestales de las erogaciones que realiza la Subsecretaría de Prevención y Promoción de la Salud para el cumplimento de sus programas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3"/>
        </w:numPr>
        <w:tabs>
          <w:tab w:val="left" w:pos="-3969" w:leader="none"/>
          <w:tab w:val="left" w:pos="851" w:leader="none"/>
        </w:tabs>
        <w:spacing w:before="120" w:after="0"/>
        <w:rPr/>
      </w:pPr>
      <w:r>
        <w:rPr/>
        <w:t>A nivel interno el procedimiento es aplicable a la Dirección de Operación de la S.P.P.S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ncargado del área contabilidad será el responsable del manejo y custodia de las pólizas de egreso y de diario.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 póliza deberá estar soportada con copia de los documentos que la originaron.</w:t>
      </w:r>
    </w:p>
    <w:p>
      <w:pPr>
        <w:pStyle w:val="Normal"/>
        <w:numPr>
          <w:ilvl w:val="0"/>
          <w:numId w:val="16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pólizas deberán ser archivadas en orden consecutivo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pólizas deberán reflejar los diferentes movimientos contables y presupuestales que la S.P.P.S.</w:t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 acuerdo a lo establecido en el Artículo 67 del Código Fiscal de la Federación, las pólizas se deberán conservar cinco años, además del ejercicio del presente año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40" w:after="20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cepción de solicitud de viáticos y Factur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de las diferentes áreas de la Subsecretaría, la(s) solicitud(es), de viáticos, (F60) pasajes y/o gastos de camino; así como de la Coordinación de Recursos Materiales y Servicios Generales, las facturas o pagos diversos que guarda esta Unidad, y turna al Departamento de Apoyo Gerencial, los documentos para su trámit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0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Factur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cepción de solicitud de viáticos, facturas e instrucción para verificación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Recibe documentos e instruye a la Coordinación de Recursos Financieros y Presupuestales se verifique si hay disponibilidad presupuestal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0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Factur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Apoyo Gerenci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cepción y Verificación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documentos y verifica si hay disponibilidad presupuestal.</w:t>
            </w:r>
          </w:p>
          <w:p>
            <w:pPr>
              <w:pStyle w:val="Normal"/>
              <w:widowControl w:val="false"/>
              <w:ind w:left="908" w:hanging="454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ind w:left="908" w:hanging="454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o:</w:t>
            </w:r>
            <w:r>
              <w:rPr>
                <w:rFonts w:cs="Arial" w:ascii="Arial" w:hAnsi="Arial"/>
                <w:sz w:val="22"/>
              </w:rPr>
              <w:t xml:space="preserve"> Calendariza fecha de pago.</w:t>
            </w:r>
          </w:p>
          <w:p>
            <w:pPr>
              <w:pStyle w:val="Normal"/>
              <w:widowControl w:val="false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Sí:</w:t>
            </w:r>
            <w:r>
              <w:rPr>
                <w:rFonts w:cs="Arial" w:ascii="Arial" w:hAnsi="Arial"/>
                <w:sz w:val="22"/>
              </w:rPr>
              <w:t xml:space="preserve"> Saca copia de los documentos, elabora cheque y Póliza de Egreso (F61), (cargo a deudores diversos con  abono a bancos). Los originales los entrega al área de Cuentas por Liquidar Certificadas para su trámite respectivo y el cheque junto con la póliza de egreso lo turna al Departamento de Apoyo Gerencial para las firmas correspondientes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0)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turas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que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A.G. (Coordinación de Recursos Financieros y Presupuestal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Recepción de Cheque para firmas de autor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cheque y póliza de egresos, revisa, rubrica, recaba firma autorizada de la Dirección de Operación y devuelve a la Coordinación de Recursos Presupuestales y Financieros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que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Apoyo Gerencial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40" w:before="0" w:after="120"/>
        <w:ind w:lef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jc w:val="left"/>
              <w:rPr/>
            </w:pPr>
            <w:r>
              <w:rPr/>
              <w:t>Recepción y pago de chequ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orizado el cheque lo entrega al beneficiario (previa identificación) recabando la firma o sello en la póliza de egresos, nombre y fecha de quien recibe físicamente el cheque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Chequ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A.G. (Coordinación de Recursos Financieros y Presupuestal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17"/>
              </w:numPr>
              <w:jc w:val="left"/>
              <w:rPr/>
            </w:pPr>
            <w:r>
              <w:rPr/>
              <w:t>Archivo de póliz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Firmada la póliza de egresos, se anexan copias que servirán de soporte y archiva por número consecutiv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61)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A.G. (Coordinación de Recursos Financieros y Presupuestales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8"/>
        </w:numPr>
        <w:spacing w:lineRule="auto" w:line="240" w:before="0" w:after="120"/>
        <w:rPr/>
      </w:pPr>
      <w:r>
        <w:rPr/>
        <w:t>Diagrama de Flujo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9050</wp:posOffset>
                      </wp:positionV>
                      <wp:extent cx="1988820" cy="3416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882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val="es-ES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pt;height:26.9pt;mso-wrap-distance-left:9.05pt;mso-wrap-distance-right:9.05pt;mso-wrap-distance-top:0pt;mso-wrap-distance-bottom:0pt;margin-top:1.5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s-ES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1983740" cy="3416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374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val="es-ES"/>
                                    </w:rPr>
                                    <w:t xml:space="preserve">Departamento de Apoyo Gerencia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2pt;height:26.9pt;mso-wrap-distance-left:9.05pt;mso-wrap-distance-right:9.05pt;mso-wrap-distance-top:0pt;mso-wrap-distance-bottom:0pt;margin-top:1.9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s-ES"/>
                              </w:rPr>
                              <w:t xml:space="preserve">Departamento de Apoyo Gerenci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5240</wp:posOffset>
                      </wp:positionV>
                      <wp:extent cx="1982470" cy="3416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247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D.A.G.  (Coordinación de Recursos Financieros y Presupuestales)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1pt;height:26.9pt;mso-wrap-distance-left:9.05pt;mso-wrap-distance-right:9.05pt;mso-wrap-distance-top:0pt;mso-wrap-distance-bottom:0pt;margin-top:1.2pt;mso-position-vertical-relative:text;margin-left: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  <w:lang w:val="es-ES"/>
                              </w:rPr>
                              <w:t xml:space="preserve">D.A.G.  (Coordinación de Recursos Financieros y Presupuestales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6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73660</wp:posOffset>
                      </wp:positionV>
                      <wp:extent cx="5595620" cy="5951220"/>
                      <wp:effectExtent l="5080" t="508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95480" cy="5951160"/>
                                <a:chOff x="0" y="0"/>
                                <a:chExt cx="5595480" cy="595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051000" y="1325160"/>
                                  <a:ext cx="1788120" cy="25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88480" y="1440"/>
                                    <a:ext cx="0" cy="250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8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79480" y="845280"/>
                                  <a:ext cx="1788120" cy="25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88120" y="1080"/>
                                    <a:ext cx="0" cy="250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8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720" y="0"/>
                                  <a:ext cx="876240" cy="594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0640" y="291960"/>
                                    <a:ext cx="0" cy="30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76240" cy="343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41360"/>
                                  <a:ext cx="1248480" cy="122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8960" y="819720"/>
                                    <a:ext cx="96444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actura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120" y="560520"/>
                                    <a:ext cx="96444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60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983160" cy="53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de solicitud de viáticos y Factura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0"/>
                                    <a:ext cx="64764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6480" y="937440"/>
                                  <a:ext cx="1248480" cy="122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9320" y="819720"/>
                                    <a:ext cx="96444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actura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120" y="560520"/>
                                    <a:ext cx="96444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60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983160" cy="53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de solicitud de viáticos, facturas e instrucción para verificación presupuest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0"/>
                                    <a:ext cx="64764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47360" y="1416600"/>
                                  <a:ext cx="1248480" cy="122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8960" y="819720"/>
                                    <a:ext cx="96444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120" y="560880"/>
                                    <a:ext cx="96444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983160" cy="53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verificación presupuest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480" y="0"/>
                                    <a:ext cx="64764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40720" y="2639160"/>
                                  <a:ext cx="3055680" cy="1727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98280" y="591840"/>
                                    <a:ext cx="1782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2640"/>
                                    <a:ext cx="983160" cy="53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Calendariza fecha de pago posteriormen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23360" y="339480"/>
                                    <a:ext cx="64764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96600" y="0"/>
                                    <a:ext cx="0" cy="30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6480" y="309960"/>
                                    <a:ext cx="840600" cy="578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40600" cy="578520"/>
                                    </a:xfrm>
                                    <a:prstGeom prst="flowChartDecision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3080" y="129960"/>
                                      <a:ext cx="531000" cy="317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1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Proced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499120" y="876240"/>
                                    <a:ext cx="0" cy="30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11680" y="1188720"/>
                                    <a:ext cx="983160" cy="53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aca copia, elabora cheque y Póliza de egres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07680" y="938520"/>
                                    <a:ext cx="647640" cy="186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56120" y="4366800"/>
                                  <a:ext cx="1699200" cy="250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99200" y="0"/>
                                    <a:ext cx="0" cy="250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0200"/>
                                    <a:ext cx="1690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6480" y="4190400"/>
                                  <a:ext cx="1248480" cy="122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9320" y="819720"/>
                                    <a:ext cx="96444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61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120" y="560520"/>
                                    <a:ext cx="96444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Chequ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983160" cy="53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de Cheque para firmas de autorizac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0"/>
                                    <a:ext cx="64764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60760" y="541260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38720" y="5708520"/>
                                  <a:ext cx="234360" cy="242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60" y="14040"/>
                                    <a:ext cx="22860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7pt;margin-top:5.8pt;width:440.6pt;height:468.6pt" coordorigin="874,116" coordsize="8812,9372">
                      <v:group id="shape_0" style="position:absolute;left:5679;top:2203;width:2816;height:396">
                        <v:line id="shape_0" from="8495,2205" to="8495,259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679,2203" to="8485,22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59;top:1447;width:2815;height:395">
                        <v:line id="shape_0" from="5075,1449" to="5075,184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259,1447" to="5065,144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60;top:116;width:1380;height:935">
                        <v:line id="shape_0" from="1654,576" to="1654,105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960;top:116;width:1379;height:53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74;top:811;width:1967;height:1932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1093;top:2102;width:1518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actur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97;top:1694;width:1518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60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874;top:1069;width:1547;height:8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de solicitud de viáticos y Factur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820;top:811;width:1019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86;top:1593;width:1966;height:1932">
                        <v:shape id="shape_0" fillcolor="white" stroked="t" o:allowincell="t" style="position:absolute;left:4505;top:2883;width:1518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actur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09;top:2475;width:1518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60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86;top:1850;width:1547;height:8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de solicitud de viáticos, facturas e instrucción para verificación presupuest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232;top:1593;width:1019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20;top:2347;width:1966;height:1932">
                        <v:shape id="shape_0" fillcolor="white" stroked="t" o:allowincell="t" style="position:absolute;left:7939;top:3638;width:1518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43;top:3230;width:1518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20;top:2605;width:1547;height:8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verificación presupuest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666;top:2347;width:1019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60;top:4272;width:4812;height:2720">
                        <v:line id="shape_0" from="6132,5204" to="8938,5204" stroked="t" o:allowincell="t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4560;top:4796;width:1547;height:8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alendariza fecha de pago posteriorment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644;top:4807;width:1019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492,4272" to="8492,474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7830;top:4761;width:1324;height:911">
                          <v:shapetype id="_x0000_t110" coordsize="21600,21600" o:spt="110" path="m,10800l10800,l21600,10800l10800,21600xe">
                            <v:stroke joinstyle="miter"/>
                            <v:formulas>
                              <v:f eqn="prod width 3 4"/>
                              <v:f eqn="prod height 3 4"/>
                            </v:formulas>
                            <v:path gradientshapeok="t" o:connecttype="rect" textboxrect="5400,5400,@0,@1"/>
                          </v:shapetype>
                          <v:shape id="shape_0" fillcolor="white" stroked="t" o:allowincell="t" style="position:absolute;left:7830;top:4761;width:1323;height:910;mso-wrap-style:none;v-text-anchor:middle" type="_x0000_t11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8087;top:4965;width:835;height:49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roced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8496,5652" to="8496,612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7728;top:6144;width:1547;height:8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aca copia, elabora cheque y Póliza de egres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352;top:5750;width:1019;height:29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44;top:6993;width:2675;height:394">
                        <v:line id="shape_0" from="8520,6993" to="8520,73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44,7387" to="8506,7387" stroked="t" o:allowincell="t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86;top:6715;width:1966;height:1932">
                        <v:shape id="shape_0" fillcolor="white" stroked="t" o:allowincell="t" style="position:absolute;left:4505;top:8006;width:1518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6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09;top:7598;width:1518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hequ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86;top:6973;width:1547;height:8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de Cheque para firmas de autoriz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232;top:6715;width:1019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064,8640" to="5064,91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872;top:9106;width:369;height:382"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4881;top:9128;width:359;height:359;mso-wrap-style:none;v-text-anchor:middle" type="_x0000_t17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872;top:9106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9050</wp:posOffset>
                      </wp:positionV>
                      <wp:extent cx="1988820" cy="34163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882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val="es-ES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6pt;height:26.9pt;mso-wrap-distance-left:9.05pt;mso-wrap-distance-right:9.05pt;mso-wrap-distance-top:0pt;mso-wrap-distance-bottom:0pt;margin-top:1.5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s-ES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4130</wp:posOffset>
                      </wp:positionV>
                      <wp:extent cx="1983740" cy="34163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374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val="es-ES"/>
                                    </w:rPr>
                                    <w:t xml:space="preserve">Departamento de Apoyo Gerencia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2pt;height:26.9pt;mso-wrap-distance-left:9.05pt;mso-wrap-distance-right:9.05pt;mso-wrap-distance-top:0pt;mso-wrap-distance-bottom:0pt;margin-top:1.9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s-ES"/>
                              </w:rPr>
                              <w:t xml:space="preserve">Departamento de Apoyo Gerenci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5240</wp:posOffset>
                      </wp:positionV>
                      <wp:extent cx="1982470" cy="34163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247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  <w:lang w:val="es-ES"/>
                                    </w:rPr>
                                    <w:t xml:space="preserve">D.A.G.  (Coordinación de Recursos Financieros y Presupuestales)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1pt;height:26.9pt;mso-wrap-distance-left:9.05pt;mso-wrap-distance-right:9.05pt;mso-wrap-distance-top:0pt;mso-wrap-distance-bottom:0pt;margin-top:1.2pt;mso-position-vertical-relative:text;margin-left: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  <w:lang w:val="es-ES"/>
                              </w:rPr>
                              <w:t xml:space="preserve">D.A.G.  (Coordinación de Recursos Financieros y Presupuestales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81915</wp:posOffset>
                      </wp:positionV>
                      <wp:extent cx="1250950" cy="3323590"/>
                      <wp:effectExtent l="5080" t="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000" cy="3323520"/>
                                <a:chOff x="0" y="0"/>
                                <a:chExt cx="1251000" cy="332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96440" y="266688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2980800"/>
                                  <a:ext cx="876240" cy="34308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TERMIN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1400" y="157212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20" y="374040"/>
                                  <a:ext cx="1248480" cy="1226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8960" y="819720"/>
                                    <a:ext cx="96444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61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120" y="560520"/>
                                    <a:ext cx="96444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Chequ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983160" cy="53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12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pago de chequ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0"/>
                                    <a:ext cx="64764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6480" y="0"/>
                                  <a:ext cx="234360" cy="51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7080" y="213480"/>
                                    <a:ext cx="0" cy="302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360" cy="242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60" y="14040"/>
                                      <a:ext cx="228600" cy="228600"/>
                                    </a:xfrm>
                                    <a:prstGeom prst="flowChartOffpage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MX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714680"/>
                                  <a:ext cx="1248480" cy="96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120" y="560520"/>
                                    <a:ext cx="96444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61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983160" cy="538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240" w:after="24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Archivo de póliza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0840" y="0"/>
                                    <a:ext cx="64764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3pt;margin-top:6.45pt;width:98.5pt;height:261.75pt" coordorigin="886,129" coordsize="1970,5235">
                      <v:line id="shape_0" from="1668,4329" to="1668,480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968;top:4823;width:1379;height:539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ERMI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60,2605" to="1660,308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890;top:718;width:1966;height:1932">
                        <v:shape id="shape_0" fillcolor="white" stroked="t" o:allowincell="t" style="position:absolute;left:1109;top:2009;width:1518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6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13;top:1601;width:1518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hequ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90;top:976;width:1547;height:8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pago de chequ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836;top:718;width:1019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463;top:129;width:370;height:811">
                        <v:line id="shape_0" from="1663,465" to="1663,94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463;top:129;width:370;height:383">
                          <v:shape id="shape_0" fillcolor="white" stroked="t" o:allowincell="t" style="position:absolute;left:1472;top:151;width:359;height:359;mso-wrap-style:none;v-text-anchor:middle" type="_x0000_t17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1463;top:129;width:35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886;top:2830;width:1967;height:1523">
                        <v:shape id="shape_0" fillcolor="white" stroked="t" o:allowincell="t" style="position:absolute;left:1009;top:3712;width:1518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6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86;top:3087;width:1547;height:8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rchivo de póliz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832;top:2830;width:1019;height:4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6"/>
        </w:numPr>
        <w:spacing w:lineRule="auto" w:line="240" w:before="80" w:after="12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ciones Generales para la Administración de Recursos Financieros, Materiales y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rcular 001/200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/08/05</w:t>
            </w:r>
          </w:p>
        </w:tc>
      </w:tr>
    </w:tbl>
    <w:p>
      <w:pPr>
        <w:pStyle w:val="Heading1"/>
        <w:numPr>
          <w:ilvl w:val="0"/>
          <w:numId w:val="11"/>
        </w:numPr>
        <w:spacing w:lineRule="auto" w:line="240" w:before="160" w:after="16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17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óliza de Egres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Apoyo Gerenci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Consecutivo</w:t>
            </w:r>
          </w:p>
        </w:tc>
      </w:tr>
      <w:tr>
        <w:trPr>
          <w:trHeight w:val="717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olicitud de viátic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Apoyo Gerenci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240" w:before="240" w:after="240"/>
        <w:rPr>
          <w:sz w:val="22"/>
        </w:rPr>
      </w:pPr>
      <w:r>
        <w:rPr/>
        <w:t>Glosari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A.G. </w:t>
      </w:r>
      <w:r>
        <w:rPr>
          <w:rFonts w:cs="Arial" w:ascii="Arial" w:hAnsi="Arial"/>
          <w:sz w:val="22"/>
        </w:rPr>
        <w:t>Departamento de Apoyo Gerencial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 </w:t>
      </w:r>
      <w:r>
        <w:rPr>
          <w:rFonts w:cs="Arial" w:ascii="Arial" w:hAnsi="Arial"/>
          <w:sz w:val="22"/>
        </w:rPr>
        <w:t>Dirección de Operación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.P.P.S</w:t>
      </w:r>
      <w:r>
        <w:rPr>
          <w:rFonts w:cs="Arial" w:ascii="Arial" w:hAnsi="Arial"/>
          <w:sz w:val="22"/>
        </w:rPr>
        <w:t>. Subsecretaria de Prevención y Promoción de la Salud.</w:t>
      </w:r>
    </w:p>
    <w:p>
      <w:pPr>
        <w:pStyle w:val="Heading1"/>
        <w:numPr>
          <w:ilvl w:val="0"/>
          <w:numId w:val="22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4"/>
        </w:numPr>
        <w:spacing w:lineRule="auto" w:line="240" w:before="240" w:after="18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Solicitud de Viáticos (F60).</w:t>
      </w:r>
    </w:p>
    <w:p>
      <w:pPr>
        <w:pStyle w:val="Normal"/>
        <w:numPr>
          <w:ilvl w:val="1"/>
          <w:numId w:val="12"/>
        </w:numPr>
        <w:spacing w:before="120" w:after="0"/>
        <w:jc w:val="both"/>
        <w:rPr/>
      </w:pPr>
      <w:r>
        <w:rPr>
          <w:rFonts w:cs="Arial" w:ascii="Arial" w:hAnsi="Arial"/>
          <w:sz w:val="22"/>
          <w:highlight w:val="white"/>
        </w:rPr>
        <w:t>Póliza de Egreso (F61).</w:t>
      </w:r>
    </w:p>
    <w:sectPr>
      <w:headerReference w:type="default" r:id="rId8"/>
      <w:footerReference w:type="default" r:id="rId9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achen B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PPS-DO-MP-4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40. Procedimiento para la Elaboración de</w:t>
          </w:r>
        </w:p>
        <w:p>
          <w:pPr>
            <w:pStyle w:val="Header"/>
            <w:spacing w:before="0" w:after="60"/>
            <w:rPr/>
          </w:pPr>
          <w:r>
            <w:rPr/>
            <w:t>Pólizas Cheque - Egres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PPS-DO-MP-4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40. Procedimiento para la Elaboración de</w:t>
          </w:r>
        </w:p>
        <w:p>
          <w:pPr>
            <w:pStyle w:val="Header"/>
            <w:spacing w:before="0" w:after="60"/>
            <w:rPr/>
          </w:pPr>
          <w:r>
            <w:rPr/>
            <w:t>Pólizas Cheque - Egres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PPS-DO-MP-4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40. Procedimiento para la Elaboración de</w:t>
          </w:r>
        </w:p>
        <w:p>
          <w:pPr>
            <w:pStyle w:val="Header"/>
            <w:spacing w:before="0" w:after="60"/>
            <w:rPr/>
          </w:pPr>
          <w:r>
            <w:rPr/>
            <w:t>Pólizas Cheque - Egres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12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PPS-DO-MP-4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40. Procedimiento para la Elaboración de</w:t>
          </w:r>
        </w:p>
        <w:p>
          <w:pPr>
            <w:pStyle w:val="Header"/>
            <w:spacing w:before="0" w:after="60"/>
            <w:rPr/>
          </w:pPr>
          <w:r>
            <w:rPr/>
            <w:t>Pólizas Cheque - Egres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4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1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10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  <w:lvl w:ilvl="1">
      <w:start w:val="10"/>
      <w:numFmt w:val="decimal"/>
      <w:lvlText w:val="%2.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1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3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7">
    <w:lvl w:ilvl="0">
      <w:start w:val="5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6"/>
      <w:numFmt w:val="decimal"/>
      <w:lvlText w:val="%2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19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287"/>
        </w:tabs>
        <w:ind w:left="567" w:hanging="0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3">
    <w:lvl w:ilvl="0">
      <w:start w:val="3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1"/>
      </w:numPr>
      <w:spacing w:before="120" w:after="120"/>
      <w:ind w:left="2329" w:right="355" w:hanging="1690"/>
      <w:jc w:val="both"/>
      <w:outlineLvl w:val="8"/>
    </w:pPr>
    <w:rPr>
      <w:rFonts w:ascii="Arial" w:hAnsi="Arial" w:cs="Arial"/>
      <w:sz w:val="24"/>
      <w:lang w:val="es-E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achen BT" w:hAnsi="Aachen BT" w:cs="Aachen BT"/>
      <w:b/>
      <w:i w:val="false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  <w:szCs w:val="22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  <w:szCs w:val="22"/>
    </w:rPr>
  </w:style>
  <w:style w:type="character" w:styleId="WW8Num34z1">
    <w:name w:val="WW8Num34z1"/>
    <w:qFormat/>
    <w:rPr>
      <w:rFonts w:ascii="Wingdings" w:hAnsi="Wingdings" w:cs="Wingdings"/>
      <w:sz w:val="22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6z0">
    <w:name w:val="WW8Num36z0"/>
    <w:qFormat/>
    <w:rPr>
      <w:rFonts w:ascii="Arial" w:hAnsi="Arial" w:cs="Arial"/>
      <w:sz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/>
      <w:i w:val="false"/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2"/>
      <w:szCs w:val="22"/>
    </w:rPr>
  </w:style>
  <w:style w:type="character" w:styleId="WW8Num39z1">
    <w:name w:val="WW8Num39z1"/>
    <w:qFormat/>
    <w:rPr>
      <w:rFonts w:ascii="Wingdings" w:hAnsi="Wingdings" w:cs="Wingdings"/>
      <w:sz w:val="22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/>
      <w:i w:val="false"/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  <w:sz w:val="22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3:07:00Z</dcterms:created>
  <dc:creator>Carolina Revorio</dc:creator>
  <dc:description/>
  <cp:keywords/>
  <dc:language>en-US</dc:language>
  <cp:lastModifiedBy>Carolina Revorio</cp:lastModifiedBy>
  <dcterms:modified xsi:type="dcterms:W3CDTF">2006-03-17T20:45:00Z</dcterms:modified>
  <cp:revision>9</cp:revision>
  <dc:subject/>
  <dc:title>2</dc:title>
</cp:coreProperties>
</file>