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jc w:val="center"/>
        <w:rPr/>
      </w:pPr>
      <w:r>
        <w:rPr>
          <w:rFonts w:cs="Arial" w:ascii="Arial" w:hAnsi="Arial"/>
          <w:b/>
          <w:sz w:val="22"/>
        </w:rPr>
        <w:t>41. PROCEDIMIENTO PARA REGISTRO Y CONTROL</w:t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L EQUIPO INFORMÁTIC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r y supervisar los bienes informáticos que operan en la Subsecretaría de Prevención y Promoción de la Salud para mantener un adecuado control.</w:t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interno el procedimiento es aplicable al Área de informática de la Dirección de Operación.</w:t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íticas de operación, normas y lineamiento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n registrados los equipos, paquetería y sistemas de cómputo patrimonio de la Secretaría de Salud, que se encuentren en operación en la S.P.P.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a equipo contará con un resguardo firmado por el servidor público asignado para el uso del equipo, cuidado y custodia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resguardos deberán ser firmados, cuando el equipo sea asignado por vez primera al usuario y posteriormente se actualizarán en forma semestral; de igual manera cuándo se realice un cambio de equipo por baja, reparación o sustitució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, informará a las instancias correspondientes que lo soliciten en tiempo y forma, el registro de los bienes informáticos asignados a la S.P.P.S.</w:t>
      </w:r>
    </w:p>
    <w:p>
      <w:pPr>
        <w:pStyle w:val="Normal"/>
        <w:numPr>
          <w:ilvl w:val="0"/>
          <w:numId w:val="2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usuario deberá firmar un resguardo del equipo bajo su custodia, en el cual se describe el software y  licencia que se encuentra instalad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usuario será responsable de no alterar, instalar, borrar programas o aplicaciones sin el conocimiento y autorización del área de Informática de la D.O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equipo adquirido en comodato será registrado con un número de identificación provisional y deberá ser resguardado por el usuario a través de un resguardo provisional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ntenderá por proveedores a la Dirección de Suministros, la COFEPRIS o cualquier otra instancia que entregue equipo de cómputo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Entrega de equip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a la Dirección de Operación los equipos de cómputo mediante nota de enví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roveedo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left" w:pos="-1843" w:leader="none"/>
                <w:tab w:val="left" w:pos="356" w:leader="none"/>
                <w:tab w:val="left" w:pos="1146" w:leader="none"/>
              </w:tabs>
              <w:jc w:val="left"/>
              <w:rPr/>
            </w:pPr>
            <w:r>
              <w:rPr/>
              <w:t>Recepción de equip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quipos y nota de envío, asigna número de inventario o de control y en su caso efectúa el trámite de comodato correspondien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40" w:after="40"/>
              <w:jc w:val="left"/>
              <w:rPr/>
            </w:pPr>
            <w:r>
              <w:rPr/>
              <w:t>Asignación y entrega de equipo al usu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igna y entrega el equipo al usuario que lo requiere, de acuerdo a sus funciones y a las características del equip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gistro de equipo y resguar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registra en el Sistema de Cómputo (IRI) los datos del equipo y del usuario que recibe la asignación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1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ptura e Imprime Formatos (F62) y (F63) y recaba firma del usuario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2)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jc w:val="left"/>
              <w:rPr/>
            </w:pPr>
            <w:r>
              <w:rPr/>
              <w:t xml:space="preserve">Firma de Resguard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los Formatos (F62) y (F63)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2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10" w:after="4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suar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jc w:val="left"/>
              <w:rPr/>
            </w:pPr>
            <w:r>
              <w:rPr/>
              <w:t>Recepción y visto bueno del resguar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visto bueno.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pacing w:before="1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copia fotostática de los Formatos (F62) y (F63) al usuario.</w:t>
            </w:r>
          </w:p>
          <w:p>
            <w:pPr>
              <w:pStyle w:val="Normal"/>
              <w:widowControl w:val="false"/>
              <w:numPr>
                <w:ilvl w:val="2"/>
                <w:numId w:val="21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2)</w:t>
            </w:r>
          </w:p>
          <w:p>
            <w:pPr>
              <w:pStyle w:val="Normal"/>
              <w:widowControl w:val="false"/>
              <w:numPr>
                <w:ilvl w:val="2"/>
                <w:numId w:val="21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jc w:val="left"/>
              <w:rPr/>
            </w:pPr>
            <w:r>
              <w:rPr/>
              <w:t>Firma de Recib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copia fotostática y firma de recibo en Formatos (F62) y (F63) en original.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2)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spacing w:before="10" w:after="4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suari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spacing w:before="40" w:after="40"/>
              <w:jc w:val="left"/>
              <w:rPr/>
            </w:pPr>
            <w:r>
              <w:rPr/>
              <w:t>Recepción, conformación y/o actualización de archivo documen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spacing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Formato (F64) del equipo asignado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18"/>
              </w:numPr>
              <w:spacing w:before="1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orma archivo integrando por:</w:t>
            </w:r>
          </w:p>
          <w:p>
            <w:pPr>
              <w:pStyle w:val="Normal"/>
              <w:widowControl w:val="false"/>
              <w:numPr>
                <w:ilvl w:val="2"/>
                <w:numId w:val="18"/>
              </w:numPr>
              <w:spacing w:before="1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s (F62)  y (F63) en original y copia.</w:t>
            </w:r>
          </w:p>
          <w:p>
            <w:pPr>
              <w:pStyle w:val="Normal"/>
              <w:widowControl w:val="false"/>
              <w:numPr>
                <w:ilvl w:val="2"/>
                <w:numId w:val="18"/>
              </w:numPr>
              <w:spacing w:before="1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4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Área de Informática)</w:t>
            </w:r>
          </w:p>
        </w:tc>
      </w:tr>
    </w:tbl>
    <w:p>
      <w:pPr>
        <w:pStyle w:val="TextBodyIndent"/>
        <w:tabs>
          <w:tab w:val="left" w:pos="-1843" w:leader="none"/>
          <w:tab w:val="left" w:pos="2338" w:leader="none"/>
          <w:tab w:val="left" w:pos="7583" w:leader="none"/>
        </w:tabs>
        <w:ind w:left="70" w:hanging="0"/>
        <w:jc w:val="left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es y Softwar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2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3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7"/>
              </w:numPr>
              <w:jc w:val="left"/>
              <w:rPr/>
            </w:pPr>
            <w:r>
              <w:rPr/>
              <w:t>Solicitud de Informes semestr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7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Mediante oficio solicita el original de Formatos (F62) y (F63), dos veces al año.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2)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3)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pacing w:before="10" w:after="4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General de Tecnologías de la Inform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2"/>
                <w:numId w:val="31"/>
              </w:numPr>
              <w:jc w:val="left"/>
              <w:rPr/>
            </w:pPr>
            <w:r>
              <w:rPr/>
              <w:t>Recepción y entrega de Informes semestr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3"/>
                <w:numId w:val="31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envía documento original de Formatos (F62) y (F63), así como archivo electrónico a la Dirección General de tecnologías de la Información.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2)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tabs>
                <w:tab w:val="clear" w:pos="708"/>
                <w:tab w:val="left" w:pos="1440" w:leader="none"/>
              </w:tabs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3)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tabs>
                <w:tab w:val="clear" w:pos="708"/>
                <w:tab w:val="left" w:pos="1440" w:leader="none"/>
              </w:tabs>
              <w:spacing w:before="1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tabs>
                <w:tab w:val="clear" w:pos="708"/>
                <w:tab w:val="left" w:pos="1440" w:leader="none"/>
              </w:tabs>
              <w:spacing w:before="10" w:after="4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2"/>
              <w:widowControl w:val="false"/>
              <w:spacing w:before="40" w:after="6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Dirección de Operación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0"/>
        </w:numPr>
        <w:rPr>
          <w:sz w:val="22"/>
        </w:rPr>
      </w:pPr>
      <w:r>
        <w:rPr>
          <w:sz w:val="22"/>
        </w:rPr>
        <w:t>Diagrama de Flujo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5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ee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de Operació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Área de Informátic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General de Tecnologías de la Información</w:t>
            </w:r>
          </w:p>
        </w:tc>
      </w:tr>
      <w:tr>
        <w:trPr>
          <w:trHeight w:val="9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6"/>
                <w:lang w:val="es-E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371600" cy="892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892080"/>
                                <a:chOff x="0" y="0"/>
                                <a:chExt cx="1371600" cy="892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71600" cy="892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43080" y="228600"/>
                                  <a:ext cx="800280" cy="659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338400"/>
                                    <a:ext cx="3240" cy="3207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3960" y="280800"/>
                                  <a:ext cx="57168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08pt;height:70.25pt" coordorigin="0,0" coordsize="2160,1405">
                      <v:rect id="shape_0" stroked="f" o:allowincell="t" style="position:absolute;left:0;top:0;width:2159;height:140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40;top:360;width:1260;height:1037"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540;top:360;width:1259;height:539;mso-wrap-style:none;v-text-anchor:middle" type="_x0000_t1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178,893" to="1182,1397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5;top:442;width:89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10160</wp:posOffset>
                      </wp:positionV>
                      <wp:extent cx="1091565" cy="989965"/>
                      <wp:effectExtent l="5080" t="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1520" cy="990000"/>
                                <a:chOff x="0" y="0"/>
                                <a:chExt cx="1091520" cy="9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120" y="532800"/>
                                  <a:ext cx="9144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448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Entrega equipo</w:t>
                                    </w:r>
                                  </w:p>
                                </w:txbxContent>
                              </wps:txbx>
                              <wps:bodyPr wrap="square" tIns="154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600" y="0"/>
                                  <a:ext cx="250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" y="768240"/>
                                  <a:ext cx="92124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Nota de enví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1pt;margin-top:-0.8pt;width:85.95pt;height:77.95pt" coordorigin="362,-16" coordsize="1719,155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41;top:823;width:1439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2;top:306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ntrega equip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686;top:-16;width:3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;top:1194;width:1450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Nota de enví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2050</wp:posOffset>
                      </wp:positionH>
                      <wp:positionV relativeFrom="paragraph">
                        <wp:posOffset>7620</wp:posOffset>
                      </wp:positionV>
                      <wp:extent cx="6858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5pt,0.6pt" to="145.45pt,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620</wp:posOffset>
                      </wp:positionV>
                      <wp:extent cx="1095375" cy="774065"/>
                      <wp:effectExtent l="5080" t="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5480" cy="774000"/>
                                <a:chOff x="0" y="0"/>
                                <a:chExt cx="1095480" cy="77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268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Recepción de equipo </w:t>
                                    </w:r>
                                  </w:p>
                                </w:txbxContent>
                              </wps:txbx>
                              <wps:bodyPr wrap="square" lIns="54000" rIns="54000" tIns="154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4560" y="0"/>
                                  <a:ext cx="250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5pt;margin-top:0.6pt;width:86.25pt;height:60.95pt" coordorigin="371,12" coordsize="1725,1219">
                      <v:shape id="shape_0" fillcolor="white" stroked="t" o:allowincell="t" style="position:absolute;left:371;top:331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Recepción de equip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01;top:12;width:3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095</wp:posOffset>
                      </wp:positionH>
                      <wp:positionV relativeFrom="paragraph">
                        <wp:posOffset>69215</wp:posOffset>
                      </wp:positionV>
                      <wp:extent cx="0" cy="33845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5pt,5.45pt" to="59.85pt,32.0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34290</wp:posOffset>
                      </wp:positionV>
                      <wp:extent cx="1088390" cy="768350"/>
                      <wp:effectExtent l="5080" t="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8280" cy="768240"/>
                                <a:chOff x="0" y="0"/>
                                <a:chExt cx="1088280" cy="768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692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Asignación y entrega de equipo  al usuario</w:t>
                                    </w:r>
                                  </w:p>
                                </w:txbxContent>
                              </wps:txbx>
                              <wps:bodyPr wrap="square" lIns="17640" rIns="17640" tIns="14400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7720" y="0"/>
                                  <a:ext cx="250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9pt;margin-top:2.7pt;width:85.7pt;height:60.5pt" coordorigin="398,54" coordsize="1714,1210">
                      <v:shape id="shape_0" fillcolor="white" stroked="t" o:allowincell="t" style="position:absolute;left:398;top:364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signación y entrega de equipo  al usuar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17;top:54;width:3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11430</wp:posOffset>
                      </wp:positionV>
                      <wp:extent cx="0" cy="33845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8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pt,0.9pt" to="59pt,27.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66675</wp:posOffset>
                      </wp:positionV>
                      <wp:extent cx="1176655" cy="117856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480" cy="1178640"/>
                                <a:chOff x="0" y="0"/>
                                <a:chExt cx="1176480" cy="117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080" y="721440"/>
                                  <a:ext cx="9144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535320"/>
                                  <a:ext cx="9144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368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Registro de equipo  y resguardo</w:t>
                                    </w:r>
                                  </w:p>
                                </w:txbxContent>
                              </wps:txbx>
                              <wps:bodyPr wrap="square" lIns="17640" rIns="17640" tIns="14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680" y="768240"/>
                                  <a:ext cx="7030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6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1320" y="0"/>
                                  <a:ext cx="250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440" y="977400"/>
                                  <a:ext cx="7430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ormato (F6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pt;margin-top:5.25pt;width:92.65pt;height:92.8pt" coordorigin="374,105" coordsize="1853,1856">
                      <v:shape id="shape_0" fillcolor="white" stroked="t" o:allowincell="t" style="position:absolute;left:787;top:1241;width:1439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81;top:948;width:1439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74;top:410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Registro de equipo  y resguar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94;top:1315;width:1106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6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9;top:105;width:3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0;top:1644;width:11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to (F6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-6985</wp:posOffset>
                      </wp:positionV>
                      <wp:extent cx="608330" cy="0"/>
                      <wp:effectExtent l="635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8pt,-0.55pt" to="145.65pt,-0.55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16510</wp:posOffset>
                      </wp:positionV>
                      <wp:extent cx="1112520" cy="666115"/>
                      <wp:effectExtent l="0" t="0" r="1905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2400" cy="666000"/>
                                <a:chOff x="0" y="0"/>
                                <a:chExt cx="1112400" cy="66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64200"/>
                                  <a:ext cx="11088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400" y="0"/>
                                  <a:ext cx="0" cy="666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5pt;margin-top:1.3pt;width:87.55pt;height:52.4pt" coordorigin="1990,26" coordsize="1751,1048">
                      <v:line id="shape_0" from="1990,1072" to="3735,1072" stroked="t" o:allowincell="t" style="position:absolute;flip:x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742,26" to="3742,1074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635</wp:posOffset>
                      </wp:positionV>
                      <wp:extent cx="1176655" cy="117856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480" cy="1178640"/>
                                <a:chOff x="0" y="0"/>
                                <a:chExt cx="1176480" cy="117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080" y="721440"/>
                                  <a:ext cx="9144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535320"/>
                                  <a:ext cx="9144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368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 y visto bueno del resguardo</w:t>
                                    </w:r>
                                  </w:p>
                                </w:txbxContent>
                              </wps:txbx>
                              <wps:bodyPr wrap="square" lIns="17640" rIns="17640" tIns="14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680" y="768240"/>
                                  <a:ext cx="7030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6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1320" y="0"/>
                                  <a:ext cx="250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440" y="977400"/>
                                  <a:ext cx="7430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ormato (F6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5pt;margin-top:0pt;width:92.6pt;height:92.8pt" coordorigin="367,0" coordsize="1852,1856">
                      <v:shape id="shape_0" fillcolor="white" stroked="t" o:allowincell="t" style="position:absolute;left:780;top:1136;width:1439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74;top:843;width:1439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67;top:305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 y visto bueno del resguar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87;top:1210;width:1106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6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92;top:0;width:3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3;top:1539;width:11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to (F6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30480</wp:posOffset>
                      </wp:positionV>
                      <wp:extent cx="228600" cy="564515"/>
                      <wp:effectExtent l="5080" t="0" r="5715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564480"/>
                                <a:chOff x="0" y="0"/>
                                <a:chExt cx="228600" cy="56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588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40" y="0"/>
                                  <a:ext cx="164520" cy="546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30120"/>
                                    <a:ext cx="16452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6640" y="0"/>
                                    <a:ext cx="0" cy="3384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85pt;margin-top:2.4pt;width:18pt;height:44.45pt" coordorigin="997,48" coordsize="360,889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997;top:577;width:359;height:359;mso-wrap-style:none;v-text-anchor:middle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002;top:48;width:259;height:860">
                        <v:shape id="shape_0" stroked="f" o:allowincell="t" style="position:absolute;left:1002;top:568;width:258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86,48" to="1186,580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5349875</wp:posOffset>
                      </wp:positionV>
                      <wp:extent cx="228600" cy="228600"/>
                      <wp:effectExtent l="5080" t="5080" r="5715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35pt;margin-top:421.25pt;width:17.95pt;height:17.95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5008245</wp:posOffset>
                      </wp:positionV>
                      <wp:extent cx="0" cy="34290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15pt,394.35pt" to="57.15pt,421.3pt" stroked="t" o:allowincell="t" style="position:absolute">
                      <v:stroke color="black" weight="3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5006975</wp:posOffset>
                      </wp:positionV>
                      <wp:extent cx="17145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394.25pt" to="192.3pt,394.2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49725</wp:posOffset>
                      </wp:positionV>
                      <wp:extent cx="1138555" cy="344805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Cédula de Impresoras o F-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27.15pt;mso-wrap-distance-left:9.05pt;mso-wrap-distance-right:9.05pt;mso-wrap-distance-top:0pt;mso-wrap-distance-bottom:0pt;margin-top:326.75pt;mso-position-vertical-relative:text;margin-left:3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édula de Impresoras o F-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5335905</wp:posOffset>
                      </wp:positionV>
                      <wp:extent cx="342900" cy="22860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6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420.15pt;mso-position-vertical-relative:text;margin-left: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64770</wp:posOffset>
                      </wp:positionV>
                      <wp:extent cx="1176655" cy="1178560"/>
                      <wp:effectExtent l="5080" t="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6480" cy="1178640"/>
                                <a:chOff x="0" y="0"/>
                                <a:chExt cx="1176480" cy="117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080" y="721440"/>
                                  <a:ext cx="9144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120" y="535320"/>
                                  <a:ext cx="91440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368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irma del Resguar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4400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9680" y="768240"/>
                                  <a:ext cx="7030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6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1320" y="0"/>
                                  <a:ext cx="2509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1440" y="977400"/>
                                  <a:ext cx="7430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ormato (F6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5pt;margin-top:5.1pt;width:92.6pt;height:92.8pt" coordorigin="355,102" coordsize="1852,1856">
                      <v:shape id="shape_0" fillcolor="white" stroked="t" o:allowincell="t" style="position:absolute;left:768;top:1238;width:1439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62;top:945;width:1439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;top:407;width:16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irma del Resguar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75;top:1312;width:1106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6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0;top:102;width:39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1;top:1641;width:116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to (F6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6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vee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de Operació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Área de Informátic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ción General de Tecnologías de la Información</w:t>
            </w:r>
          </w:p>
        </w:tc>
      </w:tr>
      <w:tr>
        <w:trPr>
          <w:trHeight w:val="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6"/>
              </w:rPr>
            </w:pPr>
            <w:r>
              <w:rPr>
                <w:rFonts w:cs="Arial Narrow" w:ascii="Arial Narrow" w:hAnsi="Arial Narrow"/>
                <w:b/>
                <w:sz w:val="12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8255</wp:posOffset>
                      </wp:positionV>
                      <wp:extent cx="4424045" cy="6001385"/>
                      <wp:effectExtent l="5080" t="0" r="571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4040" cy="6001560"/>
                                <a:chOff x="0" y="0"/>
                                <a:chExt cx="4424040" cy="600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19480" y="263520"/>
                                  <a:ext cx="11196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7880"/>
                                    <a:ext cx="11196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480" y="47520"/>
                                  <a:ext cx="228600" cy="25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22860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240" y="0"/>
                                    <a:ext cx="14148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840" y="5241240"/>
                                  <a:ext cx="590040" cy="759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27760"/>
                                    <a:ext cx="59004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7720" y="0"/>
                                    <a:ext cx="0" cy="4640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48320" y="1177200"/>
                                  <a:ext cx="1137240" cy="45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7240" y="0"/>
                                    <a:ext cx="0" cy="4503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0360"/>
                                    <a:ext cx="11307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8840" y="2530440"/>
                                  <a:ext cx="2727360" cy="33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31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332640"/>
                                    <a:ext cx="27259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200" y="0"/>
                                  <a:ext cx="1120320" cy="1191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80360" y="721440"/>
                                    <a:ext cx="93996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960" cy="45720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13320" y="241920"/>
                                      <a:ext cx="118800" cy="13644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8000" y="521280"/>
                                    <a:ext cx="96156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3268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108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irma de Recibo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964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400" y="740880"/>
                                    <a:ext cx="7671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2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114120" y="745920"/>
                                    <a:ext cx="118800" cy="13644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5640" y="962640"/>
                                    <a:ext cx="8096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1176480"/>
                                  <a:ext cx="1162800" cy="137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8400" y="89928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71316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52740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656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Recepción Conformación y/o actualización de archivo documenta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756000"/>
                                    <a:ext cx="7124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F6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952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3680" y="958320"/>
                                    <a:ext cx="76248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600" y="1143720"/>
                                    <a:ext cx="7009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4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61240" y="2381400"/>
                                  <a:ext cx="1162800" cy="137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8400" y="89892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71280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160" y="52704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620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icitud de informes semestrales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880" y="756720"/>
                                    <a:ext cx="81144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2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9520" y="0"/>
                                    <a:ext cx="25092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959400"/>
                                    <a:ext cx="82116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400" y="1143360"/>
                                    <a:ext cx="6451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33920" y="3747600"/>
                                  <a:ext cx="2766600" cy="33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66600" y="0"/>
                                    <a:ext cx="0" cy="3315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8760"/>
                                    <a:ext cx="27655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61920"/>
                                  <a:ext cx="1194480" cy="1636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080" y="1155960"/>
                                    <a:ext cx="914400" cy="457200"/>
                                  </a:xfrm>
                                  <a:prstGeom prst="flowChartOnlineStorag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94480" y="1291680"/>
                                    <a:ext cx="676800" cy="344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 w:bidi="ar-SA"/>
                                        </w:rPr>
                                        <w:t xml:space="preserve">Archivo 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s-ES_tradnl"/>
                                        </w:rPr>
                                        <w:t>electrónico</w:t>
                                      </w:r>
                                    </w:p>
                                  </w:txbxContent>
                                </wps:txbx>
                                <wps:bodyPr wrap="square" tIns="71640" bIns="71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8400" y="89352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" y="70740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800" y="521640"/>
                                    <a:ext cx="9144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0800"/>
                                    <a:ext cx="10288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entrega de informes semestrales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120" y="751320"/>
                                    <a:ext cx="71748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2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7040" y="0"/>
                                    <a:ext cx="358200" cy="23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954000"/>
                                    <a:ext cx="76788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6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9400" y="1137960"/>
                                    <a:ext cx="645120" cy="23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5pt;margin-top:0.65pt;width:348.35pt;height:472.55pt" coordorigin="353,13" coordsize="6967,9451">
                      <v:group id="shape_0" style="position:absolute;left:1171;top:428;width:1762;height:359">
                        <v:line id="shape_0" from="1171,428" to="1171,78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71,787" to="2933,787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1;top:88;width:360;height:395">
                        <v:shape id="shape_0" fillcolor="white" stroked="t" o:allowincell="t" style="position:absolute;left:1001;top:123;width:359;height:359;mso-wrap-style:none;v-text-anchor:middle" type="_x0000_t17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020;top:88;width:222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8;top:8267;width:929;height:1197">
                        <v:shape id="shape_0" stroked="f" o:allowincell="t" style="position:absolute;left:718;top:9098;width:928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87,8267" to="1187,8997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04;top:1867;width:1790;height:708">
                        <v:line id="shape_0" from="3795,1867" to="3795,2575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004,2576" to="3784,2576" stroked="t" o:allowincell="t" style="position:absolute;flip:x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6;top:3998;width:4294;height:523">
                        <v:line id="shape_0" from="1186,3998" to="1186,451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188,4522" to="5480,4522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44;top:13;width:1764;height:1876">
                        <v:group id="shape_0" style="position:absolute;left:3228;top:1149;width:1480;height:720">
                          <v:shape id="shape_0" fillcolor="white" stroked="t" o:allowincell="t" style="position:absolute;left:3228;top:1149;width:1479;height:719;mso-wrap-style:none;v-text-anchor:middle" type="_x0000_t114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black" stroked="t" o:allowincell="t" style="position:absolute;left:3249;top:1530;width:186;height:214;mso-wrap-style:none;v-text-anchor:middle;rotation:90" type="_x0000_t6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shape id="shape_0" fillcolor="white" stroked="t" o:allowincell="t" style="position:absolute;left:3114;top:834;width:151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255;top:13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944;top:298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irma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009;top:1180;width:1207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3124;top:1188;width:186;height:214;mso-wrap-style:none;v-text-anchor:middle;rotation:90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142;top:1529;width:1274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1;top:1866;width:1831;height:2173">
                        <v:shape id="shape_0" fillcolor="white" stroked="t" o:allowincell="t" style="position:absolute;left:752;top:3282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9;top:2989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05;top:2696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1;top:2175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Recepción Conformación y/o actualización de archivo documen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50;top:3056;width:1121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F6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83;top:1866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4;top:3375;width:1200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;top:3667;width:1103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4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489;top:3763;width:1831;height:2173">
                        <v:shape id="shape_0" fillcolor="white" stroked="t" o:allowincell="t" style="position:absolute;left:5880;top:5179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07;top:4886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33;top:4593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89;top:4072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ud de informes semestr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64;top:4955;width:1277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11;top:3763;width:394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12;top:5274;width:1292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24;top:5564;width:1015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81;top:5915;width:4355;height:532">
                        <v:line id="shape_0" from="6338,5915" to="6338,643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81,6448" to="6335,6448" stroked="t" o:allowincell="t" style="position:absolute">
                          <v:stroke color="black" weight="324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3;top:5780;width:1881;height:2577">
                        <v:shapetype id="_x0000_t130" coordsize="21600,21600" o:spt="130" path="m3600,l21600,qx@1@2qy@3@4l3600,21600qx@5@6qy@7@8xe">
                          <v:stroke joinstyle="miter"/>
                          <v:formulas>
                            <v:f eqn="prod width 5 6"/>
                            <v:f eqn="sum 0 21600 3600"/>
                            <v:f eqn="sum 10800 0 0"/>
                            <v:f eqn="sum 3600 @1 0"/>
                            <v:f eqn="sum 10800 @2 0"/>
                            <v:f eqn="sum 0 3600 3600"/>
                            <v:f eqn="sum 0 21600 10800"/>
                            <v:f eqn="sum 3600 @5 0"/>
                            <v:f eqn="sum 0 @6 10800"/>
                          </v:formulas>
                          <v:path gradientshapeok="t" o:connecttype="rect" textboxrect="3600,0,@0,21600"/>
                        </v:shapetype>
                        <v:shape id="shape_0" fillcolor="white" stroked="t" o:allowincell="t" style="position:absolute;left:794;top:7600;width:1439;height:719;mso-wrap-style:none;v-text-anchor:middle" type="_x0000_t13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17;top:7814;width:1065;height:5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 xml:space="preserve">Archivo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s-ES_tradnl"/>
                                  </w:rPr>
                                  <w:t>electrónic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744;top:7187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1;top:6894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7;top:6601;width:1439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3;top:6080;width:161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entrega de informes semestr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62;top:6963;width:1129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2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08;top:5780;width:563;height:37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7;top:7282;width:1208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6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8;top:7572;width:1015;height:37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3089910</wp:posOffset>
                      </wp:positionV>
                      <wp:extent cx="808355" cy="3429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8200" cy="343080"/>
                              </a:xfrm>
                              <a:prstGeom prst="flowChartTerminator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243.3pt;width:63.6pt;height:26.95pt;mso-wrap-style:none;v-text-anchor:middle" type="_x0000_t1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es-ES" w:eastAsia="en-US"/>
              </w:rPr>
            </w:pPr>
            <w:r>
              <w:rPr>
                <w:rFonts w:cs="Arial Narrow" w:ascii="Arial Narrow" w:hAnsi="Arial Narrow"/>
                <w:sz w:val="12"/>
                <w:lang w:val="es-ES" w:eastAsia="en-US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Heading1"/>
        <w:numPr>
          <w:ilvl w:val="0"/>
          <w:numId w:val="10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 de la Dirección General de Tecnologías de la inform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de la S.P:P.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20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a de envío del Proveedo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7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édula de Computado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Cédula de Impreso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Bitácora de manten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Oficio de la D.G.T.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ta de enví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rea de Informátic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Nota de Envío</w:t>
            </w:r>
          </w:p>
        </w:tc>
      </w:tr>
    </w:tbl>
    <w:p>
      <w:pPr>
        <w:pStyle w:val="Heading1"/>
        <w:numPr>
          <w:ilvl w:val="0"/>
          <w:numId w:val="17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Heading1"/>
        <w:numPr>
          <w:ilvl w:val="0"/>
          <w:numId w:val="38"/>
        </w:numPr>
        <w:spacing w:lineRule="auto" w:line="240" w:before="120" w:after="0"/>
        <w:rPr/>
      </w:pPr>
      <w:r>
        <w:rPr>
          <w:sz w:val="22"/>
        </w:rPr>
        <w:t>Cédula:</w:t>
      </w:r>
      <w:r>
        <w:rPr>
          <w:b w:val="false"/>
          <w:sz w:val="22"/>
        </w:rPr>
        <w:t xml:space="preserve"> Al resguardo se le denomina Cédula, debido a que así se encuentra definido en el sistema de cómputo.</w:t>
      </w:r>
    </w:p>
    <w:p>
      <w:pPr>
        <w:pStyle w:val="Normal"/>
        <w:numPr>
          <w:ilvl w:val="0"/>
          <w:numId w:val="2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modato: </w:t>
      </w:r>
      <w:r>
        <w:rPr>
          <w:rFonts w:cs="Arial" w:ascii="Arial" w:hAnsi="Arial"/>
          <w:sz w:val="22"/>
          <w:szCs w:val="22"/>
        </w:rPr>
        <w:t>Es cuando se recibe algún bien por parte de alguna instancia, en calidad de préstamo mediante un contrato y al termino de este se realiza una donación a favor de la Secretaría.</w:t>
      </w:r>
    </w:p>
    <w:p>
      <w:pPr>
        <w:pStyle w:val="List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D.G.T.I.</w:t>
      </w:r>
      <w:r>
        <w:rPr>
          <w:rFonts w:cs="Arial" w:ascii="Arial" w:hAnsi="Arial"/>
          <w:sz w:val="22"/>
        </w:rPr>
        <w:t>: Dirección General de Tecnologías de la Información.</w:t>
      </w:r>
    </w:p>
    <w:p>
      <w:pPr>
        <w:pStyle w:val="List"/>
        <w:numPr>
          <w:ilvl w:val="0"/>
          <w:numId w:val="30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D.O.</w:t>
      </w:r>
      <w:r>
        <w:rPr>
          <w:rFonts w:cs="Arial" w:ascii="Arial" w:hAnsi="Arial"/>
          <w:sz w:val="22"/>
        </w:rPr>
        <w:t>: Dirección de Operación.</w:t>
      </w:r>
    </w:p>
    <w:p>
      <w:pPr>
        <w:pStyle w:val="List"/>
        <w:numPr>
          <w:ilvl w:val="0"/>
          <w:numId w:val="3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RI</w:t>
      </w:r>
      <w:r>
        <w:rPr>
          <w:rFonts w:cs="Arial" w:ascii="Arial" w:hAnsi="Arial"/>
          <w:sz w:val="22"/>
        </w:rPr>
        <w:t>: Inventario de Recursos Informáticos. Sistema proporcionado por la Dirección General de Tecnologías de la Información, para el control del equipo de cómputo y la impresión de los resguardos.</w:t>
      </w:r>
    </w:p>
    <w:p>
      <w:pPr>
        <w:pStyle w:val="List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Software: </w:t>
      </w:r>
      <w:r>
        <w:rPr>
          <w:rFonts w:cs="Arial" w:ascii="Arial" w:hAnsi="Arial"/>
          <w:sz w:val="22"/>
        </w:rPr>
        <w:t>Programas o aplicaciones de cómputo para el manejo especifico de información.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>S.P.P.S.</w:t>
      </w:r>
      <w:r>
        <w:rPr>
          <w:rFonts w:cs="Arial" w:ascii="Arial" w:hAnsi="Arial"/>
          <w:sz w:val="22"/>
        </w:rPr>
        <w:t>: Subsecretaría de Prevención y Promoción de la Salud.</w:t>
      </w:r>
    </w:p>
    <w:p>
      <w:pPr>
        <w:pStyle w:val="Heading1"/>
        <w:numPr>
          <w:ilvl w:val="0"/>
          <w:numId w:val="36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  <w:highlight w:val="white"/>
        </w:rPr>
      </w:pPr>
      <w:r>
        <w:rPr>
          <w:sz w:val="22"/>
        </w:rPr>
        <w:t>Anexos</w:t>
      </w:r>
    </w:p>
    <w:p>
      <w:pPr>
        <w:pStyle w:val="Lista3"/>
        <w:numPr>
          <w:ilvl w:val="0"/>
          <w:numId w:val="3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édula de Computadora (F62).</w:t>
      </w:r>
    </w:p>
    <w:p>
      <w:pPr>
        <w:pStyle w:val="Lista3"/>
        <w:numPr>
          <w:ilvl w:val="0"/>
          <w:numId w:val="29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édula de Impresora (F63).</w:t>
      </w:r>
    </w:p>
    <w:p>
      <w:pPr>
        <w:pStyle w:val="Lista3"/>
        <w:numPr>
          <w:ilvl w:val="0"/>
          <w:numId w:val="29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tácora de Mantenimiento (F64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achen B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1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1. Procedimiento para Registro y Control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1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1. Procedimiento para Registro y Control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1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1. Procedimiento para Registro y Control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2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1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1. Procedimiento para Registro y Control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1"/>
      <w:gridCol w:w="1842"/>
    </w:tblGrid>
    <w:tr>
      <w:trPr>
        <w:trHeight w:val="423" w:hRule="atLeast"/>
        <w:cantSplit w:val="true"/>
      </w:trPr>
      <w:tc>
        <w:tcPr>
          <w:tcW w:w="18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143000" cy="612775"/>
                <wp:effectExtent l="0" t="0" r="0" b="0"/>
                <wp:wrapNone/>
                <wp:docPr id="2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ind w:left="1347" w:hanging="1347"/>
            <w:rPr>
              <w:b w:val="false"/>
              <w:b w:val="false"/>
              <w:szCs w:val="16"/>
            </w:rPr>
          </w:pPr>
          <w:r>
            <w:rPr>
              <w:b w:val="false"/>
              <w:szCs w:val="16"/>
            </w:rPr>
            <w:t>Código: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SSP-DO-MP-41</w:t>
          </w:r>
        </w:p>
      </w:tc>
    </w:tr>
    <w:tr>
      <w:trPr>
        <w:trHeight w:val="417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1. Procedimiento para Registro y Control</w:t>
          </w:r>
        </w:p>
        <w:p>
          <w:pPr>
            <w:pStyle w:val="Header"/>
            <w:spacing w:before="0" w:after="60"/>
            <w:rPr/>
          </w:pPr>
          <w:r>
            <w:rPr/>
            <w:t>del Equipo Informátic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8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567"/>
        </w:tabs>
        <w:ind w:left="567" w:hanging="113"/>
      </w:pPr>
      <w:rPr>
        <w:rFonts w:ascii="Aachen BT" w:hAnsi="Aachen BT" w:cs="Aachen BT" w:hint="default"/>
      </w:rPr>
    </w:lvl>
  </w:abstractNum>
  <w:abstractNum w:abstractNumId="3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4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5">
    <w:lvl w:ilvl="0">
      <w:start w:val="5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6">
    <w:lvl w:ilvl="0">
      <w:start w:val="8"/>
      <w:numFmt w:val="decimal"/>
      <w:lvlText w:val="%1.6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3"/>
      <w:numFmt w:val="decimal"/>
      <w:lvlText w:val="%1.6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9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0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3">
    <w:lvl w:ilvl="0">
      <w:start w:val="4"/>
      <w:numFmt w:val="decimal"/>
      <w:lvlText w:val="%1.2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14">
    <w:lvl w:ilvl="0">
      <w:start w:val="8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3"/>
      <w:numFmt w:val="decimal"/>
      <w:lvlText w:val="%1.7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  <w:lvl w:ilvl="1">
      <w:start w:val="3"/>
      <w:numFmt w:val="decimal"/>
      <w:lvlText w:val="%2.8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8"/>
      <w:numFmt w:val="decimal"/>
      <w:lvlText w:val="%1.7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8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8"/>
      <w:numFmt w:val="decimal"/>
      <w:lvlText w:val="%2.2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2">
      <w:start w:val="8"/>
      <w:numFmt w:val="bullet"/>
      <w:lvlText w:val="-"/>
      <w:lvlJc w:val="left"/>
      <w:pPr>
        <w:tabs>
          <w:tab w:val="num" w:pos="567"/>
        </w:tabs>
        <w:ind w:left="567" w:hanging="113"/>
      </w:pPr>
      <w:rPr>
        <w:rFonts w:ascii="Aachen BT" w:hAnsi="Aachen BT" w:cs="Aachen BT" w:hint="default"/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7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start w:val="5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6"/>
      <w:numFmt w:val="decimal"/>
      <w:lvlText w:val="%2.2"/>
      <w:lvlJc w:val="left"/>
      <w:pPr>
        <w:tabs>
          <w:tab w:val="num" w:pos="454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  <w:lvl w:ilvl="2">
      <w:start w:val="5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4">
    <w:lvl w:ilvl="0">
      <w:start w:val="8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5">
    <w:lvl w:ilvl="0">
      <w:start w:val="5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6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7">
    <w:lvl w:ilvl="0">
      <w:start w:val="9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9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3"/>
      <w:numFmt w:val="decimal"/>
      <w:lvlText w:val="%1.5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9">
    <w:lvl w:ilvl="0">
      <w:start w:val="2"/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0">
    <w:lvl w:ilvl="0">
      <w:start w:val="8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9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2">
      <w:start w:val="10"/>
      <w:numFmt w:val="decimal"/>
      <w:lvlText w:val="%3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3">
      <w:start w:val="10"/>
      <w:numFmt w:val="decimal"/>
      <w:lvlText w:val="%4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8"/>
      <w:numFmt w:val="decimal"/>
      <w:lvlText w:val="%1.5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3">
    <w:lvl w:ilvl="0">
      <w:start w:val="7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34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5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6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7">
    <w:lvl w:ilvl="0">
      <w:start w:val="8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8">
    <w:lvl w:ilvl="0">
      <w:start w:val="8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9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achen BT" w:hAnsi="Aachen BT" w:cs="Aachen B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2">
    <w:name w:val="WW8Num18z2"/>
    <w:qFormat/>
    <w:rPr>
      <w:rFonts w:ascii="Aachen BT" w:hAnsi="Aachen BT" w:cs="Aachen BT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Wingdings" w:hAnsi="Wingdings" w:cs="Wingdings"/>
      <w:b w:val="false"/>
      <w:i w:val="false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Arial" w:hAnsi="Arial" w:cs="Arial"/>
      <w:b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1">
    <w:name w:val="WW8Num37z1"/>
    <w:qFormat/>
    <w:rPr>
      <w:rFonts w:ascii="Symbol" w:hAnsi="Symbol" w:cs="Symbo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Sangra2detindependiente">
    <w:name w:val="Sangría 2 de t. independiente"/>
    <w:basedOn w:val="Normal"/>
    <w:qFormat/>
    <w:pPr>
      <w:widowControl w:val="false"/>
      <w:spacing w:before="60" w:after="0"/>
      <w:ind w:left="499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7:18:00Z</dcterms:created>
  <dc:creator>Secretaría de Salud</dc:creator>
  <dc:description/>
  <cp:keywords/>
  <dc:language>en-US</dc:language>
  <cp:lastModifiedBy>Carolina Revorio</cp:lastModifiedBy>
  <cp:lastPrinted>2006-02-14T11:37:00Z</cp:lastPrinted>
  <dcterms:modified xsi:type="dcterms:W3CDTF">2006-03-10T23:38:00Z</dcterms:modified>
  <cp:revision>70</cp:revision>
  <dc:subject/>
  <dc:title>30</dc:title>
</cp:coreProperties>
</file>