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 xml:space="preserve">23. PROCEDIMIENTO PARA EL LEVANTAMIENTO DE </w:t>
      </w:r>
    </w:p>
    <w:p>
      <w:pPr>
        <w:pStyle w:val="Heading2"/>
        <w:rPr/>
      </w:pPr>
      <w:r>
        <w:rPr/>
        <w:t>ACTAS DE INSTALACIÓN DE LAS COMISIONES CENTRALES MIXTA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7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</w:rPr>
        <w:t>Dar a conocer los pasos que permitan llevar a cabo el levantamiento de Actas de instalación de las diferentes Comisiones Centrales Mixtas, y con ello brindar el beneficio a los trabajadores que así lo ameriten en las prestaciones que brinda la Secretaría de Salud.</w:t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8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 el personal de base de la Subsecretaría de Prevención y Promoción de la Salud.</w:t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misiones deberán estar integradas por la autoridad y por la representación sindical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a vez elaboradas, revisadas y firmadas, deberá enviarse copia del acta a la Dirección General de Recursos Humanos para su conocimiento y registro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ntenderá por áreas involucradas a la Dirección de Operación, al Departamento de Coordinación Operativa y a las Secciones Sindicales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Comisión Central Mixta de Seguridad e Higiene en el Trabajo, deberá apegarse al Reglamento que en ese momento rija para su aplicación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Comisión Central Mixta de Capacitación, deberá apegarse al Reglamento que en ese momento rija para su aplicación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Comisión Central Mixta de Escalafón, deberá apegarse al Reglamento que en ese momento rija para su aplicación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Comisión Central Mixta del programa de Premios, Estímulos y Recompensas Civiles, deberá apegarse a la normatividad que en ese momento rija para su aplicación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misiones sesionarán una vez al mes, siempre y cuando haya casos que exponer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comisiones sesionarán de manera extraordinaria cuando así se requiera, previa notificación a los integrantes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omisión deberá agendar un día durante los dos primeros meses de cada año, para el levantamiento Actas de Instalació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, registro y turno de ofic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ibe, registra y turna oficio de la (s) sección (es) sindical (es)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20" w:after="40"/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, registro y agenda reun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registra y agenda reunión con autoridad y representaciones sindicales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Notificación para levantamiento de ac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fica a través de memorándum, a la representación sindical, lugar, fecha y hora para el levantamiento del acta correspondiente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 de notif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cusa memorándum, toma nota de lugar, fecha, hora y acta a instalar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epresentaciones Sindical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Sesión de instal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Sesionan autoridad y, por lo menos una de las representaciones sindicales, en lugar, fecha y hora establecidas, para el levantamiento del acta respectiv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s involucrada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Elaboración de Acta de Instal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Acta de instalación, considerando las correcciones pertinentes y recaba firma autógrafa de los integrantes de la comisión de que se trat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a de Instal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Elaboración de oficio, recaba firma y enví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oficio dirigido a la D.G.R.H., recaba firma, y envía junto con copia del acta instalada de que se trate, para su registr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Acta Instal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, acuse y regist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, acusa y registra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Acta Instala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General de Recursos Humanos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240" w:before="0" w:after="120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sguardo de acuse y act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guarda acuse y actas de instalación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ginal de Actas de Instalación</w:t>
            </w:r>
          </w:p>
          <w:p>
            <w:pPr>
              <w:pStyle w:val="Heading2"/>
              <w:widowControl w:val="false"/>
              <w:spacing w:before="40" w:after="6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0" w:after="120"/>
        <w:rPr>
          <w:sz w:val="22"/>
        </w:rPr>
      </w:pPr>
      <w:r>
        <w:rPr>
          <w:sz w:val="22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55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55880</wp:posOffset>
                      </wp:positionV>
                      <wp:extent cx="1188720" cy="2489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4.4pt;mso-position-vertical-relative:text;margin-left: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37310</wp:posOffset>
                      </wp:positionH>
                      <wp:positionV relativeFrom="paragraph">
                        <wp:posOffset>62230</wp:posOffset>
                      </wp:positionV>
                      <wp:extent cx="1188720" cy="2743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1.6pt;mso-wrap-distance-left:9.05pt;mso-wrap-distance-right:9.05pt;mso-wrap-distance-top:0pt;mso-wrap-distance-bottom:0pt;margin-top:4.9pt;mso-position-vertical-relative:text;margin-left:105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32710</wp:posOffset>
                      </wp:positionH>
                      <wp:positionV relativeFrom="paragraph">
                        <wp:posOffset>62230</wp:posOffset>
                      </wp:positionV>
                      <wp:extent cx="1188720" cy="2489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General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ursos Human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4.9pt;mso-position-vertical-relative:text;margin-left:20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Dirección General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Recursos Hum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928110</wp:posOffset>
                      </wp:positionH>
                      <wp:positionV relativeFrom="paragraph">
                        <wp:posOffset>62230</wp:posOffset>
                      </wp:positionV>
                      <wp:extent cx="1188720" cy="248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Representacione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Sindic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4.9pt;mso-position-vertical-relative:text;margin-left:309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Representaciones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Sindic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62230</wp:posOffset>
                      </wp:positionV>
                      <wp:extent cx="1188720" cy="24892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Área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Involucrad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4.9pt;mso-position-vertical-relative:text;margin-left:411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Áreas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Involucra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963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48895</wp:posOffset>
                      </wp:positionV>
                      <wp:extent cx="6073775" cy="6016625"/>
                      <wp:effectExtent l="5080" t="5080" r="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3920" cy="6016680"/>
                                <a:chOff x="0" y="0"/>
                                <a:chExt cx="6073920" cy="601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08200" y="3312720"/>
                                  <a:ext cx="3662640" cy="27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365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6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9160" y="2249640"/>
                                  <a:ext cx="2286000" cy="28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0" y="72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23880" y="2770560"/>
                                  <a:ext cx="13734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3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3000" y="757080"/>
                                  <a:ext cx="128016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0160" y="10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6520"/>
                                  <a:ext cx="902880" cy="89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52884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036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64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Recepción, registro y turno de 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8600" y="5513760"/>
                                  <a:ext cx="250920" cy="50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240" y="0"/>
                                  <a:ext cx="615960" cy="498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0" y="224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6080" y="867960"/>
                                  <a:ext cx="902880" cy="88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52272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452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Recepción, registro y agenda reun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036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1840" y="1747440"/>
                                  <a:ext cx="896040" cy="99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06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080" y="63396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504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Notificación para levantamiento de act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3520" y="10620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4480" y="2359080"/>
                                  <a:ext cx="895320" cy="89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080" y="52704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12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tific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280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91200" y="2877120"/>
                                  <a:ext cx="882720" cy="666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776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es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stal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984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5720" y="3423960"/>
                                  <a:ext cx="894240" cy="89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7320" y="52884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ta de Instalació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28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laboración de Acta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stal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136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6800" y="4314240"/>
                                  <a:ext cx="965160" cy="120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280" y="83736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ta de Instalació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080" y="62424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74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432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laboración de oficio, recaba firma y enví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28160" y="990720"/>
                                    <a:ext cx="11448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0840" y="90180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0/1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1360" y="11376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75pt;margin-top:3.85pt;width:478.25pt;height:473.75pt" coordorigin="335,77" coordsize="9565,9475">
                      <v:group id="shape_0" style="position:absolute;left:3025;top:5294;width:5767;height:438">
                        <v:line id="shape_0" from="3033,5294" to="8792,52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25,5301" to="3025,573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99;top:3620;width:3599;height:442">
                        <v:line id="shape_0" from="3499,3620" to="7098,36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99,3631" to="7099,406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987;top:4440;width:2162;height:431">
                        <v:line id="shape_0" from="6987,4440" to="9146,44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50,4440" to="9150,487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1;top:1269;width:2015;height:433">
                        <v:line id="shape_0" from="3017,1271" to="3017,170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01,1269" to="3016,12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5;top:591;width:1422;height:1408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31;top:1424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186;top:591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335;top:860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Recepción, registro y turno de 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21;top:8760;width:395;height:792">
                        <v:line id="shape_0" from="3020,8760" to="3020,91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821;top:9192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2;top:77;width:970;height:785">
                        <v:line id="shape_0" from="964,431" to="964,86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482;top:77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92;top:1444;width:1422;height:1399">
                        <v:shape id="shape_0" fillcolor="white" stroked="t" o:allowincell="t" style="position:absolute;left:2488;top:2267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92;top:1703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Recepción, registro y agenda reun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43;top:1444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01;top:2829;width:1411;height:1574">
                        <v:line id="shape_0" from="3016,2829" to="3016,326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02;top:3827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01;top:3262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Notificación para levantamiento de ac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41;top:2996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68;top:3792;width:1410;height:1406">
                        <v:shape id="shape_0" fillcolor="white" stroked="t" o:allowincell="t" style="position:absolute;left:6569;top:4622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68;top:4057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tific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307;top:3792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510;top:4608;width:1390;height:1050">
                        <v:shape id="shape_0" fillcolor="white" stroked="t" o:allowincell="t" style="position:absolute;left:8510;top:4872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es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stal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329;top:4608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1;top:5469;width:1407;height:1409">
                        <v:shape id="shape_0" fillcolor="white" stroked="t" o:allowincell="t" style="position:absolute;left:2497;top:6302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ta de Instal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91;top:5737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laboración de Acta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stal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28;top:5469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93;top:6871;width:1520;height:1895">
                        <v:shape id="shape_0" fillcolor="white" stroked="t" o:allowincell="t" style="position:absolute;left:2590;top:8190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ta de Instal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94;top:7854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019,6871" to="3019,730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393;top:7303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laboración de oficio, recaba firma y enví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2595;top:8431;width:179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81;top:8291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/1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30;top:7050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55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1910</wp:posOffset>
                      </wp:positionH>
                      <wp:positionV relativeFrom="paragraph">
                        <wp:posOffset>55880</wp:posOffset>
                      </wp:positionV>
                      <wp:extent cx="1188720" cy="24892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6"/>
                                    </w:rPr>
                                  </w:pPr>
                                  <w:r>
                                    <w:rPr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4.4pt;mso-position-vertical-relative:text;margin-left:3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6"/>
                              </w:rPr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37310</wp:posOffset>
                      </wp:positionH>
                      <wp:positionV relativeFrom="paragraph">
                        <wp:posOffset>62230</wp:posOffset>
                      </wp:positionV>
                      <wp:extent cx="1188720" cy="27432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1.6pt;mso-wrap-distance-left:9.05pt;mso-wrap-distance-right:9.05pt;mso-wrap-distance-top:0pt;mso-wrap-distance-bottom:0pt;margin-top:4.9pt;mso-position-vertical-relative:text;margin-left:105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0800</wp:posOffset>
                      </wp:positionV>
                      <wp:extent cx="1188720" cy="24892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General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Recursos Human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4pt;mso-position-vertical-relative:text;margin-left: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Dirección General de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Recursos Hum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4450</wp:posOffset>
                      </wp:positionV>
                      <wp:extent cx="1188720" cy="24892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Representacione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Sindical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3.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Representaciones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Sindical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4450</wp:posOffset>
                      </wp:positionV>
                      <wp:extent cx="1188720" cy="24892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Área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/>
                                    <w:t>Involucrad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19.6pt;mso-wrap-distance-left:9.05pt;mso-wrap-distance-right:9.05pt;mso-wrap-distance-top:0pt;mso-wrap-distance-bottom:0pt;margin-top:3.5pt;mso-position-vertical-relative:text;margin-left:0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Áreas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/>
                              <w:t>Involucrad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2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73025</wp:posOffset>
                      </wp:positionV>
                      <wp:extent cx="2270760" cy="243586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0880" cy="2435760"/>
                                <a:chOff x="0" y="0"/>
                                <a:chExt cx="2270880" cy="243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5720" y="723960"/>
                                  <a:ext cx="1285200" cy="28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1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800" y="0"/>
                                  <a:ext cx="250920" cy="48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207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7800" y="315720"/>
                                  <a:ext cx="972720" cy="110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280" y="74160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ta de Instalació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200" y="52632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12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oficio, acusa y registr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4640" y="889560"/>
                                    <a:ext cx="11448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8760" y="79812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0/1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036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42760"/>
                                  <a:ext cx="921960" cy="110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2040" y="73656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ta de Instalació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840" y="523080"/>
                                    <a:ext cx="80028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4880"/>
                                    <a:ext cx="792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sguardo de acuse y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ct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612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400" y="1946160"/>
                                  <a:ext cx="615960" cy="489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28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648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95pt;margin-top:5.75pt;width:178.8pt;height:191.85pt" coordorigin="339,115" coordsize="3576,3837">
                      <v:group id="shape_0" style="position:absolute;left:978;top:1255;width:2023;height:441">
                        <v:line id="shape_0" from="978,1265" to="978,169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6,1255" to="3001,12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08;top:115;width:395;height:757">
                        <v:line id="shape_0" from="3012,441" to="3012,87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808;top:115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83;top:612;width:1532;height:1744">
                        <v:shape id="shape_0" fillcolor="white" stroked="t" o:allowincell="t" style="position:absolute;left:2580;top:1780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ta de Instal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79;top:1441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83;top:877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oficio, acusa y regist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2595;top:2013;width:179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483;top:1869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/1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34;top:612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9;top:1442;width:1452;height:1736">
                        <v:shape id="shape_0" fillcolor="white" stroked="t" o:allowincell="t" style="position:absolute;left:531;top:2602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ta de Instal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5;top:2266;width:1259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9;top:1702;width:124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sguardo de acuse 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ct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199;top:1442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5;top:3180;width:970;height:772">
                        <v:line id="shape_0" from="968,3180" to="968,361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75;top:3615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2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(vigentes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lamento Interior de la Comisión respectiv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oficio para registr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tas de Instal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 la Comisión Mixt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memorándum de aviso de instalación de act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utoridad: </w:t>
      </w:r>
      <w:r>
        <w:rPr>
          <w:rFonts w:cs="Arial" w:ascii="Arial" w:hAnsi="Arial"/>
          <w:sz w:val="22"/>
        </w:rPr>
        <w:t>Funcionarios públicos que representan a la SPPS en las Comisiones Centrales Mixta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isión Central Mixta:</w:t>
      </w:r>
      <w:r>
        <w:rPr>
          <w:rFonts w:cs="Arial" w:ascii="Arial" w:hAnsi="Arial"/>
          <w:sz w:val="22"/>
        </w:rPr>
        <w:t xml:space="preserve"> Grupo de personas integradas por autoridades y representaciones sindicales, que harán valer los derechos y obligaciones del personal de base.</w:t>
      </w:r>
    </w:p>
    <w:p>
      <w:pPr>
        <w:pStyle w:val="Heading1"/>
        <w:numPr>
          <w:ilvl w:val="0"/>
          <w:numId w:val="4"/>
        </w:numPr>
        <w:spacing w:lineRule="auto" w:line="240" w:before="120" w:after="0"/>
        <w:jc w:val="both"/>
        <w:rPr>
          <w:sz w:val="22"/>
        </w:rPr>
      </w:pPr>
      <w:r>
        <w:rPr>
          <w:sz w:val="22"/>
        </w:rPr>
        <w:t xml:space="preserve">D.G.R.H.: </w:t>
      </w:r>
      <w:r>
        <w:rPr>
          <w:b w:val="false"/>
          <w:sz w:val="22"/>
        </w:rPr>
        <w:t>Dirección General de Recursos Humano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esentación Sindical:</w:t>
      </w:r>
      <w:r>
        <w:rPr>
          <w:rFonts w:cs="Arial" w:ascii="Arial" w:hAnsi="Arial"/>
          <w:sz w:val="22"/>
        </w:rPr>
        <w:t xml:space="preserve"> Figuras sindicales que representan a los trabajadores de base en las Comisiones Centrales Mixtas.</w:t>
      </w:r>
    </w:p>
    <w:p>
      <w:pPr>
        <w:pStyle w:val="Heading1"/>
        <w:numPr>
          <w:ilvl w:val="0"/>
          <w:numId w:val="21"/>
        </w:numPr>
        <w:spacing w:lineRule="auto" w:line="240" w:before="240" w:after="240"/>
        <w:jc w:val="both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>
          <w:sz w:val="22"/>
        </w:rPr>
      </w:pPr>
      <w:r>
        <w:rPr/>
        <w:t>Anexos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</w:rPr>
        <w:t>No aplica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È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È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È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È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È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096"/>
      <w:gridCol w:w="1842"/>
    </w:tblGrid>
    <w:tr>
      <w:trPr>
        <w:trHeight w:val="423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3</w:t>
          </w:r>
        </w:p>
      </w:tc>
    </w:tr>
    <w:tr>
      <w:trPr>
        <w:trHeight w:val="41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3. Procedimiento para el levantamiento de Actas de Instalación de las Comisiones Centrales Mixt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096"/>
      <w:gridCol w:w="1842"/>
    </w:tblGrid>
    <w:tr>
      <w:trPr>
        <w:trHeight w:val="423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3</w:t>
          </w:r>
        </w:p>
      </w:tc>
    </w:tr>
    <w:tr>
      <w:trPr>
        <w:trHeight w:val="41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3. Procedimiento para el levantamiento de Actas de Instalación de las Comisiones Centrales Mixt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096"/>
      <w:gridCol w:w="1842"/>
    </w:tblGrid>
    <w:tr>
      <w:trPr>
        <w:trHeight w:val="423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3</w:t>
          </w:r>
        </w:p>
      </w:tc>
    </w:tr>
    <w:tr>
      <w:trPr>
        <w:trHeight w:val="41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3. Procedimiento para el levantamiento de Actas de Instalación de las Comisiones Centrales Mixt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096"/>
      <w:gridCol w:w="1842"/>
    </w:tblGrid>
    <w:tr>
      <w:trPr>
        <w:trHeight w:val="423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3</w:t>
          </w:r>
        </w:p>
      </w:tc>
    </w:tr>
    <w:tr>
      <w:trPr>
        <w:trHeight w:val="41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3. Procedimiento para el levantamiento de Actas de Instalación de las Comisiones Centrales Mixt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6096"/>
      <w:gridCol w:w="1842"/>
    </w:tblGrid>
    <w:tr>
      <w:trPr>
        <w:trHeight w:val="423" w:hRule="atLeast"/>
        <w:cantSplit w:val="true"/>
      </w:trPr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7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3</w:t>
          </w:r>
        </w:p>
      </w:tc>
    </w:tr>
    <w:tr>
      <w:trPr>
        <w:trHeight w:val="417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0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3. Procedimiento para el levantamiento de Actas de Instalación de las Comisiones Centrales Mixt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0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7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8">
    <w:lvl w:ilvl="0">
      <w:start w:val="2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1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independiente2">
    <w:name w:val="Texto independiente 2"/>
    <w:basedOn w:val="Normal"/>
    <w:qFormat/>
    <w:pPr/>
    <w:rPr>
      <w:sz w:val="12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9:39:00Z</dcterms:created>
  <dc:creator>Secretaría de Salud</dc:creator>
  <dc:description/>
  <cp:keywords/>
  <dc:language>en-US</dc:language>
  <cp:lastModifiedBy>Carolina Revorio</cp:lastModifiedBy>
  <cp:lastPrinted>2005-08-29T19:19:00Z</cp:lastPrinted>
  <dcterms:modified xsi:type="dcterms:W3CDTF">2006-03-10T21:13:00Z</dcterms:modified>
  <cp:revision>54</cp:revision>
  <dc:subject/>
  <dc:title>5</dc:title>
</cp:coreProperties>
</file>