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b w:val="false"/>
          <w:b w:val="false"/>
        </w:rPr>
      </w:pPr>
      <w:r>
        <w:rPr/>
        <w:t>30. PROCEDIMIENTO PARA LA COMPRA DIRECTA DE MATERIAL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brir las necesidades de materiales de papelería de las áreas de la Subsecretaría de Prevención y Promoción de la Salud para el desarrollo y mejor funcionamiento de sus actividades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7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l área del almacén de la S.P.P.S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ncargado del almacén será el responsable de llenar la solicitud para la adquisición de materiales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Coordinador de Recursos Materiales y Servicios Generales deberá vigilar que la solicitud para la adquisición de material contenga las especificaciones, los nombres y firmas de quién elaboró, revisó y visto bueno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ncargado del almacén deberá constatar que los artículos solicitados coincidan con la descripción de la solicitud de compra y vendrán acompañados con su factura.</w:t>
      </w:r>
    </w:p>
    <w:p>
      <w:pPr>
        <w:pStyle w:val="Normal"/>
        <w:numPr>
          <w:ilvl w:val="0"/>
          <w:numId w:val="13"/>
        </w:numPr>
        <w:spacing w:before="120" w:after="0"/>
        <w:ind w:left="851" w:right="284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encargado del almacén recibirá y revisará el material y les dará entrada sellando y firmando la factura original correspondiente, entregándola a la C.R.M.S.G.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/>
      </w:pPr>
      <w:r>
        <w:rPr/>
        <w:t>Descripción del procedimiento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Requerimiento de materi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abora requerimiento de materiales y turna a la Dirección de Operación, mediante solicitud de compra. ( F51)</w:t>
            </w:r>
          </w:p>
          <w:p>
            <w:pPr>
              <w:pStyle w:val="Heading7"/>
              <w:numPr>
                <w:ilvl w:val="0"/>
                <w:numId w:val="15"/>
              </w:numPr>
              <w:spacing w:before="10" w:after="40"/>
              <w:ind w:left="908" w:hanging="45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rmato (F-5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/>
            </w:pPr>
            <w:r>
              <w:rPr>
                <w:szCs w:val="22"/>
              </w:rPr>
              <w:t>D.A.G. (Coordinación de Recursos Materiales y Servicios Generales-Almacén)</w:t>
            </w:r>
          </w:p>
        </w:tc>
      </w:tr>
      <w:tr>
        <w:trPr>
          <w:trHeight w:val="9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spacing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  <w:t>Recepción de solicitu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12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cibe solicitud de compra (F51) para su autorización y lo turna al área de Coordinación de Recursos Materiales y Servicios Generales. </w:t>
            </w:r>
          </w:p>
          <w:p>
            <w:pPr>
              <w:pStyle w:val="Normal"/>
              <w:keepNext w:val="true"/>
              <w:widowControl w:val="false"/>
              <w:numPr>
                <w:ilvl w:val="3"/>
                <w:numId w:val="12"/>
              </w:numPr>
              <w:spacing w:before="10" w:after="40"/>
              <w:ind w:left="908" w:hanging="454"/>
              <w:jc w:val="both"/>
              <w:outlineLvl w:val="6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to (F5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Cs w:val="22"/>
              </w:rPr>
              <w:t>Dirección de Operació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Recepción de solicitud de compra autorizad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ecibe solicitud de compra (F51), autorizada y solicita disponibilidad presupuestal para efectuar la compra.</w:t>
            </w:r>
          </w:p>
          <w:p>
            <w:pPr>
              <w:pStyle w:val="Normal"/>
              <w:widowControl w:val="false"/>
              <w:numPr>
                <w:ilvl w:val="1"/>
                <w:numId w:val="1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to (F51)</w:t>
            </w:r>
          </w:p>
          <w:p>
            <w:pPr>
              <w:pStyle w:val="Normal"/>
              <w:widowControl w:val="false"/>
              <w:spacing w:before="10" w:after="0"/>
              <w:ind w:left="45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ind w:left="45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: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 hay disponibilidad presupuestal y termina procedimiento.</w:t>
            </w:r>
          </w:p>
          <w:p>
            <w:pPr>
              <w:pStyle w:val="Normal"/>
              <w:widowControl w:val="false"/>
              <w:ind w:left="454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  <w:szCs w:val="22"/>
              </w:rPr>
              <w:t>Efectúa la compra.</w:t>
            </w:r>
          </w:p>
          <w:p>
            <w:pPr>
              <w:pStyle w:val="Heading8"/>
              <w:numPr>
                <w:ilvl w:val="0"/>
                <w:numId w:val="16"/>
              </w:numPr>
              <w:spacing w:before="10" w:after="40"/>
              <w:ind w:left="908" w:hanging="454"/>
              <w:rPr/>
            </w:pPr>
            <w:r>
              <w:rPr>
                <w:b w:val="false"/>
                <w:sz w:val="22"/>
                <w:szCs w:val="22"/>
              </w:rPr>
              <w:t>Formato (F51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.A.G. (Coordinación de Recursos Materiales y Servicios Generales-Almacén)</w:t>
            </w:r>
          </w:p>
        </w:tc>
      </w:tr>
      <w:tr>
        <w:trPr>
          <w:trHeight w:val="10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Entrega de materi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4"/>
                <w:numId w:val="12"/>
              </w:numPr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ctúa la entrega de los materiales solicitados, entregándolos directamente al almacén de la S.P.P.S. acompañados junto con la factura respectiva.</w:t>
            </w:r>
          </w:p>
          <w:p>
            <w:pPr>
              <w:pStyle w:val="Normal"/>
              <w:keepNext w:val="true"/>
              <w:widowControl w:val="false"/>
              <w:numPr>
                <w:ilvl w:val="5"/>
                <w:numId w:val="12"/>
              </w:numPr>
              <w:spacing w:before="10" w:after="40"/>
              <w:ind w:left="908" w:hanging="454"/>
              <w:jc w:val="both"/>
              <w:outlineLvl w:val="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actur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Proveedor Designado</w:t>
            </w:r>
          </w:p>
        </w:tc>
      </w:tr>
      <w:tr>
        <w:trPr>
          <w:trHeight w:val="105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Recepción de materi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físicamente los materiales, revisándolos en cantidad y calidad conforme al formato (F51) y la factura original, sellándola y firmándola de recibido y turnándola a la C.R.M.S.G. para su pago.</w:t>
            </w:r>
          </w:p>
          <w:p>
            <w:pPr>
              <w:pStyle w:val="Normal"/>
              <w:keepNext w:val="true"/>
              <w:widowControl w:val="false"/>
              <w:numPr>
                <w:ilvl w:val="1"/>
                <w:numId w:val="4"/>
              </w:numPr>
              <w:spacing w:before="10" w:after="40"/>
              <w:ind w:left="908" w:hanging="454"/>
              <w:jc w:val="both"/>
              <w:outlineLvl w:val="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ura</w:t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.A.G. (Coordinación de Recursos Materiales y Servicios Generales-Almacén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7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722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0485</wp:posOffset>
                      </wp:positionV>
                      <wp:extent cx="1554480" cy="3429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irección de Operació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7pt;mso-wrap-distance-left:9.05pt;mso-wrap-distance-right:9.05pt;mso-wrap-distance-top:0pt;mso-wrap-distance-bottom:0pt;margin-top:5.5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de Oper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53340</wp:posOffset>
                      </wp:positionV>
                      <wp:extent cx="1554480" cy="3429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.A.G.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C.R.M.S.G.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7pt;mso-wrap-distance-left:9.05pt;mso-wrap-distance-right:9.05pt;mso-wrap-distance-top:0pt;mso-wrap-distance-bottom:0pt;margin-top:4.2pt;mso-position-vertical-relative:text;margin-left:-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.A.G.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C.R.M.S.G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48895</wp:posOffset>
                      </wp:positionV>
                      <wp:extent cx="1554480" cy="3429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.A.G.</w:t>
                                  </w:r>
                                </w:p>
                                <w:p>
                                  <w:pPr>
                                    <w:pStyle w:val="Textoindependiente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C.R.M.S.G.-Almacén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7pt;mso-wrap-distance-left:9.05pt;mso-wrap-distance-right:9.05pt;mso-wrap-distance-top:0pt;mso-wrap-distance-bottom:0pt;margin-top:3.85pt;mso-position-vertical-relative:text;margin-left:-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.A.G.</w:t>
                            </w:r>
                          </w:p>
                          <w:p>
                            <w:pPr>
                              <w:pStyle w:val="Textoindependiente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C.R.M.S.G.-Almacén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59055</wp:posOffset>
                      </wp:positionV>
                      <wp:extent cx="1554480" cy="3429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44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oindependiente2"/>
                                    <w:spacing w:before="120" w:after="12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veedor designad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4pt;height:27pt;mso-wrap-distance-left:9.05pt;mso-wrap-distance-right:9.05pt;mso-wrap-distance-top:0pt;mso-wrap-distance-bottom:0pt;margin-top:4.65pt;mso-position-vertical-relative:text;margin-left: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oindependiente2"/>
                              <w:spacing w:before="120" w:after="12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veedor design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35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78105</wp:posOffset>
                      </wp:positionV>
                      <wp:extent cx="5904865" cy="5528310"/>
                      <wp:effectExtent l="5080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4720" cy="5528160"/>
                                <a:chOff x="0" y="0"/>
                                <a:chExt cx="5904720" cy="552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145400" y="4336920"/>
                                  <a:ext cx="1224360" cy="22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9960"/>
                                    <a:ext cx="12218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00" y="0"/>
                                    <a:ext cx="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79400" y="387684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97040" y="1226880"/>
                                  <a:ext cx="13024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01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2120" y="5040"/>
                                    <a:ext cx="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695040" y="499248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5400" y="766440"/>
                                  <a:ext cx="2838600" cy="224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2835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5400" y="365760"/>
                                  <a:ext cx="1027440" cy="89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080" y="524520"/>
                                    <a:ext cx="9003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51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800"/>
                                    <a:ext cx="9003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querimiento de material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1440" y="0"/>
                                    <a:ext cx="39636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19200" y="0"/>
                                  <a:ext cx="762120" cy="53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0880" y="25848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2120" cy="25596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26200"/>
                                  <a:ext cx="1027440" cy="89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080" y="524520"/>
                                    <a:ext cx="9003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51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800"/>
                                    <a:ext cx="90036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2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de solicitu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1080" y="0"/>
                                    <a:ext cx="39636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38360" y="1287720"/>
                                  <a:ext cx="1028880" cy="89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520" y="524520"/>
                                    <a:ext cx="9003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51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800"/>
                                    <a:ext cx="90108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de solicitud de compra autorizad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1800" y="0"/>
                                    <a:ext cx="39672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98080" y="216900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6600" y="2588760"/>
                                  <a:ext cx="36252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SÍ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5920" y="2592720"/>
                                  <a:ext cx="362520" cy="191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2640" y="2442240"/>
                                  <a:ext cx="822960" cy="6400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99960" y="3342600"/>
                                  <a:ext cx="762120" cy="2559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TERMIN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89120" y="2760480"/>
                                  <a:ext cx="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3080" y="275256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5760" y="3679200"/>
                                  <a:ext cx="772200" cy="58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5440" y="298440"/>
                                    <a:ext cx="716760" cy="2818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51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17480" cy="384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Efectúa la compr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76200" y="3491280"/>
                                  <a:ext cx="1028880" cy="89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520" y="524520"/>
                                    <a:ext cx="9003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actur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800"/>
                                    <a:ext cx="90108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Entrega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material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1800" y="0"/>
                                    <a:ext cx="39672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4320" y="4116240"/>
                                  <a:ext cx="1028880" cy="890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5160" y="524520"/>
                                    <a:ext cx="900360" cy="36576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actur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2440"/>
                                    <a:ext cx="901080" cy="49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 xml:space="preserve">Recepció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materiale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1800" y="0"/>
                                    <a:ext cx="396720" cy="241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03360" y="5272560"/>
                                  <a:ext cx="762120" cy="25596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TERMIN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75pt;margin-top:6.15pt;width:464.95pt;height:435.3pt" coordorigin="515,123" coordsize="9299,8706">
                      <v:group id="shape_0" style="position:absolute;left:7043;top:6953;width:1927;height:351">
                        <v:line id="shape_0" from="7043,7299" to="8966,7299" stroked="t" o:allowincell="t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8971,6953" to="8971,73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4577,6228" to="8176,622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770;top:2055;width:2050;height:359">
                        <v:line id="shape_0" from="1770,2055" to="3819,20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21,2063" to="3821,241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6334,7985" to="6334,841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232;top:1330;width:4469;height:352">
                        <v:line id="shape_0" from="1237,1330" to="5701,133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32,1331" to="1232,168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26;top:699;width:1619;height:1402"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5727;top:1525;width:1417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51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t" o:allowincell="t" style="position:absolute;left:5626;top:971;width:1417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querimiento de material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620;top:699;width:623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742;top:123;width:1200;height:838">
                        <v:line id="shape_0" from="6342,530" to="6342,96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5742;top:123;width:1199;height:402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15;top:1424;width:1618;height:1402">
                        <v:shape id="shape_0" fillcolor="white" stroked="t" o:allowincell="t" style="position:absolute;left:616;top:2250;width:1417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51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15;top:1696;width:1417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de solicitu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1509;top:1424;width:623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095;top:2151;width:1620;height:1402">
                        <v:shape id="shape_0" fillcolor="white" stroked="t" o:allowincell="t" style="position:absolute;left:3198;top:2977;width:1417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51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095;top:2423;width:1418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de solicitud de compra autorizad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4090;top:2151;width:624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3819,3539" to="3819,397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305;top:4200;width:570;height:4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S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40;top:4206;width:570;height:3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3165;top:3969;width:1295;height:1007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562;top:5387;width:1199;height:402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ERMI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175,4470" to="3175,536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57,4458" to="4457,589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3784;top:5917;width:1217;height:914">
                        <v:shape id="shape_0" fillcolor="white" stroked="t" o:allowincell="t" style="position:absolute;left:3871;top:6387;width:1128;height:443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51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784;top:5917;width:1129;height:6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fectúa la compr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8194;top:5621;width:1620;height:1402">
                        <v:shape id="shape_0" fillcolor="white" stroked="t" o:allowincell="t" style="position:absolute;left:8297;top:6447;width:1417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actur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194;top:5893;width:1418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Entreg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material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9189;top:5621;width:624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624;top:6605;width:1620;height:1402">
                        <v:shape id="shape_0" fillcolor="white" stroked="t" o:allowincell="t" style="position:absolute;left:5727;top:7431;width:1417;height:575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actur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624;top:6877;width:1418;height:78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 xml:space="preserve">Recep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materiale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6619;top:6605;width:624;height:38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t" style="position:absolute;left:5717;top:8426;width:1199;height:402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ERMI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i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</w:tbl>
    <w:p>
      <w:pPr>
        <w:pStyle w:val="Heading1"/>
        <w:numPr>
          <w:ilvl w:val="0"/>
          <w:numId w:val="10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olicitud de Compr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. de referenci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(Control interno.)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pia de facturas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úmero consecutivo.</w:t>
            </w:r>
          </w:p>
        </w:tc>
      </w:tr>
    </w:tbl>
    <w:p>
      <w:pPr>
        <w:pStyle w:val="Heading1"/>
        <w:numPr>
          <w:ilvl w:val="0"/>
          <w:numId w:val="18"/>
        </w:numPr>
        <w:spacing w:lineRule="auto" w:line="240" w:before="240" w:after="240"/>
        <w:rPr>
          <w:sz w:val="22"/>
        </w:rPr>
      </w:pPr>
      <w:r>
        <w:rPr/>
        <w:t>Glosario</w:t>
      </w:r>
    </w:p>
    <w:p>
      <w:pPr>
        <w:pStyle w:val="Heading1"/>
        <w:numPr>
          <w:ilvl w:val="0"/>
          <w:numId w:val="18"/>
        </w:numPr>
        <w:spacing w:lineRule="auto" w:line="240" w:before="120" w:after="0"/>
        <w:rPr>
          <w:b w:val="false"/>
          <w:b w:val="false"/>
          <w:sz w:val="22"/>
        </w:rPr>
      </w:pPr>
      <w:r>
        <w:rPr/>
        <w:t xml:space="preserve">C.R.M.S.G.: </w:t>
      </w:r>
      <w:r>
        <w:rPr>
          <w:b w:val="false"/>
        </w:rPr>
        <w:t>Coordinación de Recursos Materiales y Servicios Generales.</w:t>
      </w:r>
    </w:p>
    <w:p>
      <w:pPr>
        <w:pStyle w:val="Heading1"/>
        <w:numPr>
          <w:ilvl w:val="0"/>
          <w:numId w:val="18"/>
        </w:numPr>
        <w:spacing w:lineRule="auto" w:line="240" w:before="120" w:after="0"/>
        <w:rPr>
          <w:b w:val="false"/>
          <w:b w:val="false"/>
          <w:sz w:val="22"/>
        </w:rPr>
      </w:pPr>
      <w:r>
        <w:rPr>
          <w:sz w:val="22"/>
        </w:rPr>
        <w:t>D.A.G.:</w:t>
      </w:r>
      <w:r>
        <w:rPr>
          <w:b w:val="false"/>
          <w:sz w:val="22"/>
        </w:rPr>
        <w:t xml:space="preserve"> Departamento de Apoyo Gerencial.</w:t>
      </w:r>
    </w:p>
    <w:p>
      <w:pPr>
        <w:pStyle w:val="Heading1"/>
        <w:numPr>
          <w:ilvl w:val="0"/>
          <w:numId w:val="18"/>
        </w:numPr>
        <w:spacing w:lineRule="auto" w:line="240" w:before="120" w:after="0"/>
        <w:rPr>
          <w:b w:val="false"/>
          <w:b w:val="false"/>
          <w:sz w:val="22"/>
        </w:rPr>
      </w:pPr>
      <w:r>
        <w:rPr>
          <w:sz w:val="22"/>
        </w:rPr>
        <w:t xml:space="preserve">Factura: </w:t>
      </w:r>
      <w:r>
        <w:rPr>
          <w:b w:val="false"/>
          <w:sz w:val="22"/>
        </w:rPr>
        <w:t>Relación de artículos comprendidos en una venta, u otra operación de</w:t>
      </w:r>
      <w:r>
        <w:rPr>
          <w:sz w:val="22"/>
        </w:rPr>
        <w:t xml:space="preserve"> </w:t>
      </w:r>
      <w:r>
        <w:rPr>
          <w:b w:val="false"/>
          <w:sz w:val="22"/>
        </w:rPr>
        <w:t>comercio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S.P.P.S.: </w:t>
      </w:r>
      <w:r>
        <w:rPr>
          <w:rFonts w:cs="Arial" w:ascii="Arial" w:hAnsi="Arial"/>
          <w:sz w:val="22"/>
          <w:szCs w:val="22"/>
        </w:rPr>
        <w:t>Subsecretaría de Prevención y Promoción de la Salud.</w:t>
      </w:r>
    </w:p>
    <w:p>
      <w:pPr>
        <w:pStyle w:val="Heading1"/>
        <w:numPr>
          <w:ilvl w:val="0"/>
          <w:numId w:val="19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1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highlight w:val="white"/>
        </w:rPr>
        <w:t>Solicitud de Compra. (F51).</w:t>
      </w:r>
    </w:p>
    <w:sectPr>
      <w:headerReference w:type="default" r:id="rId8"/>
      <w:footerReference w:type="default" r:id="rId9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8016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30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0. Procedimiento para la compra directa de materi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80160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30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0. Procedimiento para la compra directa de materi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80160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30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0. Procedimiento para la compra directa de materi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11430</wp:posOffset>
                </wp:positionH>
                <wp:positionV relativeFrom="page">
                  <wp:posOffset>548640</wp:posOffset>
                </wp:positionV>
                <wp:extent cx="1280160" cy="612775"/>
                <wp:effectExtent l="0" t="0" r="0" b="0"/>
                <wp:wrapNone/>
                <wp:docPr id="9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16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30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30. Procedimiento para la compra directa de material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3"/>
      <w:numFmt w:val="decimal"/>
      <w:lvlText w:val="%1.3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3">
    <w:lvl w:ilvl="0">
      <w:start w:val="4"/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  <w:lvl w:ilvl="1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7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start w:val="3"/>
      <w:numFmt w:val="decimal"/>
      <w:lvlText w:val="%1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1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2"/>
      <w:numFmt w:val="decimal"/>
      <w:lvlText w:val="%3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  <w:lvl w:ilvl="4">
      <w:start w:val="4"/>
      <w:numFmt w:val="decimal"/>
      <w:lvlText w:val="%5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5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3"/>
      <w:numFmt w:val="decimal"/>
      <w:lvlText w:val="%1.4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4">
    <w:lvl w:ilvl="0">
      <w:start w:val="1"/>
      <w:numFmt w:val="decimal"/>
      <w:lvlText w:val="3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  <w:lvl w:ilvl="1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3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7">
    <w:lvl w:ilvl="0">
      <w:start w:val="2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8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9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14"/>
      <w:lang w:val="es-E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lang w:val="es-E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16"/>
      <w:lang w:val="es-E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0"/>
      <w:ind w:left="375" w:hanging="0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ind w:left="454" w:hanging="0"/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3z1">
    <w:name w:val="WW8Num3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3">
    <w:name w:val="WW8Num12z3"/>
    <w:qFormat/>
    <w:rPr>
      <w:rFonts w:ascii="Wingdings" w:hAnsi="Wingdings" w:cs="Wingdings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497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Textoindependiente2">
    <w:name w:val="Texto independiente 2"/>
    <w:basedOn w:val="Normal"/>
    <w:qFormat/>
    <w:pPr/>
    <w:rPr>
      <w:sz w:val="12"/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sz w:val="14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6:30:00Z</dcterms:created>
  <dc:creator>Secretaría de Salud</dc:creator>
  <dc:description/>
  <cp:keywords/>
  <dc:language>en-US</dc:language>
  <cp:lastModifiedBy>Carolina Revorio</cp:lastModifiedBy>
  <cp:lastPrinted>2006-03-08T13:52:00Z</cp:lastPrinted>
  <dcterms:modified xsi:type="dcterms:W3CDTF">2006-03-10T23:40:00Z</dcterms:modified>
  <cp:revision>15</cp:revision>
  <dc:subject/>
  <dc:title>6</dc:title>
</cp:coreProperties>
</file>