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>33. PROCEDIMIENTO PARA EL LEVANTAMIENTO DE INVENTARIO DE ACTIVO FIJO</w: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tabs>
          <w:tab w:val="clear" w:pos="510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lantar las actividades que permitan identificar la ubicación correcta de los Bienes Muebles, asignados al personal adscrito a la Subsecretaría de Prevención y Promoción de la Salud.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9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todas las áreas de la S. P. P. S.</w:t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de Operación y el Departamento de Apoyo Gerencial determinaran los periodos para el levantamiento del Inventario de Activo Fij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A.G. (Coordinación de Recursos Materiales y Servicios Generales), será el encargado de llevar a cabo el levantamiento del Inventario de Activo Fij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A.G. (Coordinación de Recursos Materiales y Servicios Generales), deberá elaborar y tramitar los documentos generados de las áreas de la S.P.P.S., resguardos, reportes, altas y bajas, durante el Inventario de Activo Fij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trabajador será el responsable del cuidado y uso del mobiliario asignado a su servicio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titular de cada área de esta Subsecretaría, deberá de notificar verbalmente al D.A.G. (Coordinación de Recursos Materiales y Servicios Generales), cualquier movimiento del personal o mobiliario para realizar los cambios que sean necesarios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titular de cada área  será el responsable de los Bienes de Activo Fijo que este en uso común por parte del personal asignado a su área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El responsable de activo fijo deberá de verificar que el resguardo este debidamente firmado por el usuario, el encargado de activo fijo y el Coordinador de Recursos Materiales y Servicios Generales, en original y copia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0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Determinación del periodo y fecha de levantamiento del invent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 mediante memorando el periodo y fecha para el  levantamiento del inventario de Activo Fijo a la Coordinación de Recursos Materiales y Servicios Generale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uppressAutoHyphens w:val="true"/>
              <w:jc w:val="left"/>
              <w:rPr>
                <w:szCs w:val="22"/>
              </w:rPr>
            </w:pPr>
            <w:r>
              <w:rPr>
                <w:szCs w:val="22"/>
              </w:rPr>
              <w:t>Recepción y programación del levantamiento de invent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7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ibe instrucción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true"/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a y calendariza el levantamiento de Inventario de Activo Fijo, para las áreas de la S.P.P.S.</w:t>
            </w:r>
          </w:p>
          <w:p>
            <w:pPr>
              <w:pStyle w:val="Normal"/>
              <w:widowControl w:val="false"/>
              <w:numPr>
                <w:ilvl w:val="1"/>
                <w:numId w:val="15"/>
              </w:numPr>
              <w:suppressAutoHyphens w:val="true"/>
              <w:spacing w:before="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tifica al Área de Activo Fijo para su conocimiento.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uppressAutoHyphens w:val="true"/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</w:t>
            </w:r>
          </w:p>
          <w:p>
            <w:pPr>
              <w:pStyle w:val="Normal"/>
              <w:widowControl w:val="false"/>
              <w:numPr>
                <w:ilvl w:val="1"/>
                <w:numId w:val="11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endario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2"/>
              </w:rPr>
              <w:t xml:space="preserve">D.A.G. (Coordinación de Recursos Materiales y Servicios Generales-Activo Fijo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6"/>
              </w:numPr>
              <w:spacing w:before="30" w:after="0"/>
              <w:jc w:val="left"/>
              <w:rPr/>
            </w:pPr>
            <w:r>
              <w:rPr>
                <w:szCs w:val="22"/>
              </w:rPr>
              <w:t>Recopilación de información y envío de notificación a las áreas de la S.P.P.S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lecciona y clasifica  la información de acuerdo al calendario del inventario.</w:t>
            </w:r>
          </w:p>
          <w:p>
            <w:pPr>
              <w:pStyle w:val="Normal"/>
              <w:widowControl w:val="false"/>
              <w:numPr>
                <w:ilvl w:val="1"/>
                <w:numId w:val="18"/>
              </w:numPr>
              <w:suppressAutoHyphens w:val="true"/>
              <w:spacing w:before="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 y turna los memorandos de notificación del levantamiento de inventario a las áreas de la S.P.P.S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ad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.A.G. (Coordinación de Recursos Materiales y Servicios Generales-Activo Fijo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epción de memoránd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notificación le levantamiento de inventario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30"/>
              <w:ind w:left="0" w:hanging="0"/>
              <w:jc w:val="left"/>
              <w:rPr/>
            </w:pPr>
            <w:r>
              <w:rPr>
                <w:szCs w:val="22"/>
              </w:rPr>
              <w:t xml:space="preserve">Áreas de la S.P.P.S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Inspección del bien físico y document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obora que la descripción del bien coincida con: C.A.B.M.S.,  Número Económico, Número de Serie; de acuerdo al resguard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.A.G. (Coordinación de Recursos Materiales y Servicios Generales-Activo Fijo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>
                <w:szCs w:val="22"/>
              </w:rPr>
              <w:t>Análisis de la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6"/>
              </w:numPr>
              <w:spacing w:before="3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ualiza la base de datos y emite reporte.</w:t>
            </w:r>
          </w:p>
          <w:p>
            <w:pPr>
              <w:pStyle w:val="Normal"/>
              <w:widowControl w:val="false"/>
              <w:numPr>
                <w:ilvl w:val="2"/>
                <w:numId w:val="6"/>
              </w:numPr>
              <w:suppressAutoHyphens w:val="true"/>
              <w:spacing w:before="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a la C.R.M.S.G. los resultados.</w:t>
            </w:r>
          </w:p>
          <w:p>
            <w:pPr>
              <w:pStyle w:val="Normal"/>
              <w:widowControl w:val="false"/>
              <w:numPr>
                <w:ilvl w:val="3"/>
                <w:numId w:val="6"/>
              </w:numPr>
              <w:suppressAutoHyphens w:val="true"/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orte</w:t>
            </w:r>
          </w:p>
          <w:p>
            <w:pPr>
              <w:pStyle w:val="Normal"/>
              <w:widowControl w:val="false"/>
              <w:numPr>
                <w:ilvl w:val="3"/>
                <w:numId w:val="6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(F5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.A.G. (Coordinación de Recursos Materiales y Servicios Generales-Activo Fijo)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6"/>
              </w:numPr>
              <w:jc w:val="left"/>
              <w:rPr/>
            </w:pPr>
            <w:r>
              <w:rPr>
                <w:szCs w:val="22"/>
              </w:rPr>
              <w:t>Elaboración, recepción, clasificación y archivo de resguard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 los resguardos de cada uno de los usuarios anotando la fecha de la última revisió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ba las firmas correspondient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ifica y archiva los formatos (F54)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(F54)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30" w:after="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.A.G. (Coordinación de Recursos Materiales y Servicios Generales-Activo Fijo)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0485</wp:posOffset>
                      </wp:positionV>
                      <wp:extent cx="2057400" cy="3429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5.55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3180</wp:posOffset>
                      </wp:positionV>
                      <wp:extent cx="2057400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partamento de Apoyo Gerencial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.R.M.S.G.-Activo Fijo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3.4pt;mso-position-vertical-relative:text;margin-left: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amento de Apoyo Gerencial</w:t>
                            </w:r>
                          </w:p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.R.M.S.G.-Activo Fijo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3815</wp:posOffset>
                      </wp:positionV>
                      <wp:extent cx="20574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Áreas de la S.P.P.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3.45pt;mso-position-vertical-relative:text;margin-left: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Áreas de la S.P.P.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4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151765</wp:posOffset>
                      </wp:positionV>
                      <wp:extent cx="5433060" cy="4825365"/>
                      <wp:effectExtent l="5080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33120" cy="4825440"/>
                                <a:chOff x="0" y="0"/>
                                <a:chExt cx="5433120" cy="4825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55720" y="2112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74640" y="4208040"/>
                                  <a:ext cx="341640" cy="617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96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2600"/>
                                    <a:ext cx="341640" cy="3348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" y="0"/>
                                  <a:ext cx="933480" cy="59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2240" y="3218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3480" cy="325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39400" y="2626200"/>
                                  <a:ext cx="1873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73440" y="540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7960" y="802800"/>
                                  <a:ext cx="1873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73080" y="504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08960"/>
                                  <a:ext cx="1109880" cy="98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582840"/>
                                    <a:ext cx="972720" cy="406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880"/>
                                    <a:ext cx="972720" cy="55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terminación del periodo y fecha de levantamiento del inventar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1480" y="0"/>
                                    <a:ext cx="42876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8920" y="853560"/>
                                  <a:ext cx="1110600" cy="12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440" y="839520"/>
                                    <a:ext cx="97272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Calendar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840" y="582120"/>
                                    <a:ext cx="97272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160"/>
                                    <a:ext cx="972720" cy="55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 y programación del levantamiento de inventar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2200" y="0"/>
                                    <a:ext cx="428760" cy="26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8920" y="2207160"/>
                                  <a:ext cx="1110600" cy="12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440" y="839520"/>
                                    <a:ext cx="97272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840" y="582480"/>
                                    <a:ext cx="97272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Listad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160"/>
                                    <a:ext cx="972720" cy="55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opilación de información y envío de notificación alas áreas de la S.P.P.S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2200" y="0"/>
                                    <a:ext cx="428760" cy="26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3240" y="2671920"/>
                                  <a:ext cx="1109880" cy="98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583200"/>
                                    <a:ext cx="972720" cy="406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880"/>
                                    <a:ext cx="972720" cy="55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1120" y="0"/>
                                    <a:ext cx="42876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30560" y="3660120"/>
                                  <a:ext cx="1704960" cy="22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04960" y="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3560"/>
                                    <a:ext cx="1703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57840" y="3456360"/>
                                  <a:ext cx="1110600" cy="746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91160"/>
                                    <a:ext cx="972720" cy="55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Inspección del bien físico y la document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1840" y="0"/>
                                    <a:ext cx="428760" cy="26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85pt;margin-top:11.95pt;width:427.8pt;height:379.95pt" coordorigin="897,239" coordsize="8556,7599">
                      <v:line id="shape_0" from="5079,3566" to="5079,399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4794;top:6866;width:538;height:972">
                        <v:line id="shape_0" from="5077,6866" to="5077,729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4794;top:7311;width:537;height:526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27;top:239;width:1470;height:938">
                        <v:line id="shape_0" from="1655,746" to="1655,117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927;top:239;width:1469;height:511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526;top:4375;width:2949;height:360">
                        <v:line id="shape_0" from="8476,4383" to="8476,473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526,4375" to="8472,43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22;top:1503;width:2949;height:359">
                        <v:line id="shape_0" from="5072,1511" to="5072,186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22,1503" to="5068,15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7;top:883;width:1748;height:1558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1006;top:1801;width:1531;height:63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897;top:1185;width:1531;height:8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terminación del periodo y fecha de levantamiento del inventa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70;top:883;width:674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97;top:1583;width:1749;height:1963">
                        <v:shape id="shape_0" fillcolor="white" stroked="t" o:allowincell="t" style="position:absolute;left:4512;top:2906;width:1531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Calenda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07;top:2500;width:1531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97;top:1884;width:1531;height:8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 y programación del levantamiento de inventa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71;top:1583;width:674;height:4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97;top:3715;width:1749;height:1963">
                        <v:shape id="shape_0" fillcolor="white" stroked="t" o:allowincell="t" style="position:absolute;left:4512;top:5037;width:1531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407;top:4632;width:1531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Lista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97;top:4016;width:1531;height:8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opilación de información y envío de notificación alas áreas de la S.P.P.S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71;top:3715;width:674;height:4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05;top:4447;width:1748;height:1559">
                        <v:shape id="shape_0" fillcolor="white" stroked="t" o:allowincell="t" style="position:absolute;left:7814;top:5365;width:1531;height:63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05;top:4749;width:1531;height:8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778;top:4447;width:674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827;top:6003;width:2684;height:351">
                        <v:line id="shape_0" from="8512,6003" to="8512,63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27,6355" to="8508,6355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95;top:5682;width:1749;height:1175">
                        <v:shape id="shape_0" fillcolor="white" stroked="t" o:allowincell="t" style="position:absolute;left:4295;top:5983;width:1531;height:8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Inspección del bien físico y la document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69;top:5682;width:674;height:4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0485</wp:posOffset>
                      </wp:positionV>
                      <wp:extent cx="20574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5.55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3180</wp:posOffset>
                      </wp:positionV>
                      <wp:extent cx="2057400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partamento de Apoyo Gerencial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.R.M.S.G.-Activo Fijo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3.4pt;mso-position-vertical-relative:text;margin-left: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amento de Apoyo Gerencial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.R.M.S.G.-Activo Fijo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3815</wp:posOffset>
                      </wp:positionV>
                      <wp:extent cx="2057400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Áreas de la S.P.P.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3.45pt;mso-position-vertical-relative:text;margin-left: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Áreas de la S.P.P.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47955</wp:posOffset>
                      </wp:positionV>
                      <wp:extent cx="1110615" cy="3354070"/>
                      <wp:effectExtent l="5080" t="5715" r="444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0600" cy="3354120"/>
                                <a:chOff x="0" y="0"/>
                                <a:chExt cx="1110600" cy="335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87080" y="165924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22560" y="0"/>
                                  <a:ext cx="341640" cy="59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1360" y="3240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1640" cy="3348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640" y="2745000"/>
                                  <a:ext cx="933480" cy="60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62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4040"/>
                                    <a:ext cx="933480" cy="325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19040"/>
                                  <a:ext cx="1110600" cy="1246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440" y="839520"/>
                                    <a:ext cx="97272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54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840" y="582480"/>
                                    <a:ext cx="972720" cy="4071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Report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160"/>
                                    <a:ext cx="972720" cy="55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Análisis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 l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Inform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1840" y="0"/>
                                    <a:ext cx="428760" cy="26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753200"/>
                                  <a:ext cx="1109880" cy="98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582840"/>
                                    <a:ext cx="972720" cy="406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54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880"/>
                                    <a:ext cx="972720" cy="55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Elaboración, recepción, clasificación y archivo de resguardo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1480" y="0"/>
                                    <a:ext cx="42876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1pt;margin-top:11.65pt;width:87.45pt;height:264.1pt" coordorigin="882,233" coordsize="1749,5282">
                      <v:line id="shape_0" from="1649,2846" to="1649,32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390;top:233;width:538;height:941">
                        <v:line id="shape_0" from="1660,743" to="1660,117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390;top:233;width:537;height:526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10;top:4556;width:1470;height:959">
                        <v:line id="shape_0" from="1660,4556" to="1660,498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910;top:5003;width:1469;height:511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82;top:893;width:1749;height:1963">
                        <v:shape id="shape_0" fillcolor="white" stroked="t" o:allowincell="t" style="position:absolute;left:1097;top:2215;width:1531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54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92;top:1810;width:1531;height:64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Report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2;top:1194;width:1531;height:8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Análisi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 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Inform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56;top:893;width:674;height:4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882;top:2994;width:1749;height:1558">
                        <v:shape id="shape_0" fillcolor="white" stroked="t" o:allowincell="t" style="position:absolute;left:991;top:3912;width:1531;height:63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54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82;top:3296;width:1531;height:8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Elaboración, recepción, clasificación y archivo de resguardo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55;top:2994;width:674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se de Datos de Activo Fij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ias de Resguardos Anteriore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ltima fech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sta de Usuari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es de Activo Fij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actualizada</w:t>
            </w:r>
          </w:p>
        </w:tc>
      </w:tr>
    </w:tbl>
    <w:p>
      <w:pPr>
        <w:pStyle w:val="Heading1"/>
        <w:numPr>
          <w:ilvl w:val="0"/>
          <w:numId w:val="14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Acuse de Memorándum de notificación a las áreas de la S. P. P. 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alendario de Actividad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 Memorándum de Notific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 Resguardo Actualizado del Usuar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istado de Inform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porte de inventario Actualiza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se de datos:</w:t>
      </w:r>
      <w:r>
        <w:rPr>
          <w:rFonts w:cs="Arial" w:ascii="Arial" w:hAnsi="Arial"/>
          <w:sz w:val="22"/>
        </w:rPr>
        <w:t xml:space="preserve"> Son los registros que se tienen dentro del programa de inventario los cuales se actualizan mensualmente anotando las altas y bajas de mobiliario, equipo de oficina, computo y parque vehicular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lave CABMS:</w:t>
      </w:r>
      <w:r>
        <w:rPr>
          <w:rFonts w:cs="Arial" w:ascii="Arial" w:hAnsi="Arial"/>
          <w:sz w:val="22"/>
        </w:rPr>
        <w:t xml:space="preserve"> Es la calve correspondiente de acuerdo al Catalogo de Adquisiciones de Bienes Muebles y Servicios, proporcionado por la Dirección de Suministros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R.M.S.G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Coordinación de Recursos Materiales y Servicios Generales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. Económico: </w:t>
      </w:r>
      <w:r>
        <w:rPr>
          <w:rFonts w:cs="Arial" w:ascii="Arial" w:hAnsi="Arial"/>
          <w:sz w:val="22"/>
        </w:rPr>
        <w:t>Es el número que se le da un bien para su control interno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A.G.: </w:t>
      </w:r>
      <w:r>
        <w:rPr>
          <w:rFonts w:cs="Arial" w:ascii="Arial" w:hAnsi="Arial"/>
          <w:sz w:val="22"/>
        </w:rPr>
        <w:t>Departamento de Apoyo Gerencial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sguardo: </w:t>
      </w:r>
      <w:r>
        <w:rPr>
          <w:rFonts w:cs="Arial" w:ascii="Arial" w:hAnsi="Arial"/>
          <w:sz w:val="22"/>
        </w:rPr>
        <w:t>Documento a través del cual se establece el mecanismo de control respecto al mobiliario asignado para su custodia y cuidado al servidor público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esguardante: </w:t>
      </w:r>
      <w:r>
        <w:rPr>
          <w:rFonts w:cs="Arial" w:ascii="Arial" w:hAnsi="Arial"/>
          <w:sz w:val="22"/>
        </w:rPr>
        <w:t>Es aquel servidor público al que se le asignan bienes de activo fijo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21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6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</w:rPr>
        <w:t>Resguardo de Activo Fijo (F54).</w:t>
      </w:r>
    </w:p>
    <w:p>
      <w:pPr>
        <w:pStyle w:val="Normal"/>
        <w:rPr>
          <w:rFonts w:ascii="Arial" w:hAnsi="Arial" w:cs="Arial"/>
          <w:sz w:val="22"/>
          <w:szCs w:val="22"/>
          <w:highlight w:val="white"/>
        </w:rPr>
      </w:pPr>
      <w:r>
        <w:rPr>
          <w:rFonts w:cs="Arial" w:ascii="Arial" w:hAnsi="Arial"/>
          <w:sz w:val="22"/>
          <w:szCs w:val="22"/>
          <w:highlight w:val="white"/>
        </w:rPr>
      </w:r>
    </w:p>
    <w:sectPr>
      <w:headerReference w:type="default" r:id="rId12"/>
      <w:footerReference w:type="default" r:id="rId13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C. MANLIO E. GARCÍA RAMÍ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C. MANLIO E. GARCÍA RAMÍ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C. MANLIO E. GARCÍA RAMÍ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C. MANLIO E. GARCÍA RAMÍ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C. MANLIO E. GARCÍA RAMÍ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C. MANLIO E. GARCÍA RAMÍREZ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3. Procedimiento para el Levantamiento de Inventario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3. Procedimiento para el Levantamiento de Inventario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3. Procedimiento para el Levantamiento de Inventario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3. Procedimiento para el Levantamiento de Inventario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3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3. Procedimiento para el Levantamiento de Inventario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4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33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3. Procedimiento para el Levantamiento de Inventario de Activo Fijo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7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4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6.%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3">
      <w:start w:val="3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4">
      <w:start w:val="1"/>
      <w:numFmt w:val="decimal"/>
      <w:lvlText w:val="7.%5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start w:val="2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5">
    <w:lvl w:ilvl="0">
      <w:start w:val="2"/>
      <w:numFmt w:val="decimal"/>
      <w:lvlText w:val="%1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1">
      <w:start w:val="2"/>
      <w:numFmt w:val="decimal"/>
      <w:lvlText w:val="%2.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numFmt w:val="decimal"/>
      <w:lvlText w:val="2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1">
      <w:start w:val="2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1">
      <w:start w:val="3"/>
      <w:numFmt w:val="decimal"/>
      <w:lvlText w:val="%2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1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2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2">
    <w:name w:val="WW8Num5z2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</w:rPr>
  </w:style>
  <w:style w:type="character" w:styleId="WW8Num26z0">
    <w:name w:val="WW8Num26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9:26:00Z</dcterms:created>
  <dc:creator>Carolina Revorio</dc:creator>
  <dc:description/>
  <cp:keywords/>
  <dc:language>en-US</dc:language>
  <cp:lastModifiedBy>Carolina Revorio</cp:lastModifiedBy>
  <dcterms:modified xsi:type="dcterms:W3CDTF">2006-03-10T23:41:00Z</dcterms:modified>
  <cp:revision>16</cp:revision>
  <dc:subject/>
  <dc:title>29</dc:title>
</cp:coreProperties>
</file>