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 xml:space="preserve">24. PROCEDIMIENTO PARA REALIZAR EL TRAMITE DE </w:t>
      </w:r>
    </w:p>
    <w:p>
      <w:pPr>
        <w:pStyle w:val="Heading2"/>
        <w:rPr/>
      </w:pPr>
      <w:r>
        <w:rPr/>
        <w:t>PRESTADORES DE SERVICIO SOCIAL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lecer las actividades para recibir y canalizar a prestadores de Servicio Social, que desean llevar a cabo su servicio social en las áreas de la Subsecretaría de Prevención y Promoción de la Salud.</w:t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29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todas las áreas de la S.P.P.S.</w:t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2"/>
        </w:rPr>
        <w:t>La Dirección de Operación, será la responsable de autorizar que el estudiante realice su servicio social en las áreas de la S.P.P.S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D.O., será la responsable de autorizar los documentos generados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Coordinación Operativa, será el responsable de elaborar y dar trámite a los documentos generados, ante las áreas correspondientes.</w:t>
      </w:r>
    </w:p>
    <w:p>
      <w:pPr>
        <w:pStyle w:val="Normal"/>
        <w:numPr>
          <w:ilvl w:val="0"/>
          <w:numId w:val="25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será el responsable de turnar mensualmente la lista de asistencia del prestador de servicio social a la Dirección General de Recursos Humanos (Dirección de Personal).</w:t>
      </w:r>
    </w:p>
    <w:p>
      <w:pPr>
        <w:pStyle w:val="Normal"/>
        <w:numPr>
          <w:ilvl w:val="0"/>
          <w:numId w:val="17"/>
        </w:numPr>
        <w:spacing w:before="120" w:after="0"/>
        <w:ind w:left="851" w:right="284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fecha de inicio del servicio social, será con 1ro. o 16 del mes que corresponda.</w:t>
      </w:r>
    </w:p>
    <w:p>
      <w:pPr>
        <w:pStyle w:val="Normal"/>
        <w:numPr>
          <w:ilvl w:val="0"/>
          <w:numId w:val="34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realizar el servicio social, será requisito que el estudiante cuente con el 70% de los créditos académicos para licenciatura y el 50% para carrera técnicas.</w:t>
      </w:r>
    </w:p>
    <w:p>
      <w:pPr>
        <w:pStyle w:val="Normal"/>
        <w:numPr>
          <w:ilvl w:val="0"/>
          <w:numId w:val="34"/>
        </w:numPr>
        <w:spacing w:before="120" w:after="0"/>
        <w:ind w:left="851" w:right="-2" w:hanging="851"/>
        <w:jc w:val="both"/>
        <w:rPr/>
      </w:pPr>
      <w:r>
        <w:rPr>
          <w:rFonts w:cs="Arial" w:ascii="Arial" w:hAnsi="Arial"/>
          <w:sz w:val="22"/>
        </w:rPr>
        <w:t>El D.C.O., proporcionará el formato de lista de asistencia.</w:t>
      </w:r>
    </w:p>
    <w:p>
      <w:pPr>
        <w:pStyle w:val="Normal"/>
        <w:numPr>
          <w:ilvl w:val="0"/>
          <w:numId w:val="34"/>
        </w:numPr>
        <w:spacing w:before="120" w:after="0"/>
        <w:ind w:left="851" w:right="-2" w:hanging="851"/>
        <w:jc w:val="both"/>
        <w:rPr/>
      </w:pPr>
      <w:r>
        <w:rPr>
          <w:rFonts w:cs="Arial" w:ascii="Arial" w:hAnsi="Arial"/>
          <w:sz w:val="22"/>
        </w:rPr>
        <w:t>El área solicitante, será la responsable de supervisar y controlar la asistencia diaria del prestador, así como enviarla, mensualmente, al D.C.O.</w:t>
      </w:r>
    </w:p>
    <w:p>
      <w:pPr>
        <w:pStyle w:val="Normal"/>
        <w:numPr>
          <w:ilvl w:val="0"/>
          <w:numId w:val="34"/>
        </w:numPr>
        <w:spacing w:before="120" w:after="0"/>
        <w:ind w:left="851" w:right="-2" w:hanging="851"/>
        <w:jc w:val="both"/>
        <w:rPr/>
      </w:pPr>
      <w:r>
        <w:rPr>
          <w:rFonts w:cs="Arial" w:ascii="Arial" w:hAnsi="Arial"/>
          <w:sz w:val="22"/>
        </w:rPr>
        <w:t>La D.G.R.H. (Dirección de Personal), será la responsable de elaborar la liberación del Servicio Social, una vez que el prestador haya cubierto el tiempo y número de horas requeridas por la institución educativa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7"/>
              </w:numPr>
              <w:spacing w:before="40" w:after="40"/>
              <w:jc w:val="left"/>
              <w:rPr/>
            </w:pPr>
            <w:r>
              <w:rPr/>
              <w:t>Solicitud de servicio soc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spacing w:before="20" w:after="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a y se presenta el interesado a la Dirección de Operación de la S.P.P.S. llevar a cabo su servicio socia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Interes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7"/>
              </w:numPr>
              <w:spacing w:before="20" w:after="20"/>
              <w:jc w:val="left"/>
              <w:rPr/>
            </w:pPr>
            <w:r>
              <w:rPr/>
              <w:t>Recepción y canalización del interes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y canaliza al interesado al Departamento de Coordinación Operativ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jc w:val="left"/>
              <w:rPr/>
            </w:pPr>
            <w:r>
              <w:rPr/>
              <w:t>Recepción, entrevista y análisis de la propues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8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entrevista al interesado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1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za y verifica que el perfil académico cubra las necesidades de las áreas solicitantes.</w:t>
            </w:r>
          </w:p>
          <w:p>
            <w:pPr>
              <w:pStyle w:val="Normal"/>
              <w:widowControl w:val="false"/>
              <w:ind w:left="499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Indica al interesado motivos. Termina Procedimiento.</w:t>
            </w:r>
          </w:p>
          <w:p>
            <w:pPr>
              <w:pStyle w:val="Normal"/>
              <w:widowControl w:val="false"/>
              <w:spacing w:before="0" w:after="1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Continúa proced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jc w:val="left"/>
              <w:rPr/>
            </w:pPr>
            <w:r>
              <w:rPr/>
              <w:t>Solicitud y envío de docum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pacing w:before="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olicita al interesado la constancia de créditos y, verifica que cumpla con las condiciones de créditos mínimos, para llevar a cabo su servicio social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Elabora, recaba firma y envía oficio a la D.G.R.H. (Dirección de Personal) para solicitar autorización de servicio social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spacing w:before="0" w:after="1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cia de crédit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jc w:val="left"/>
              <w:rPr/>
            </w:pPr>
            <w:r>
              <w:rPr/>
              <w:t>Recepción y verificación de docum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1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y constancia de créditos.</w:t>
            </w:r>
          </w:p>
          <w:p>
            <w:pPr>
              <w:pStyle w:val="Normal"/>
              <w:widowControl w:val="false"/>
              <w:numPr>
                <w:ilvl w:val="1"/>
                <w:numId w:val="31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 convenio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pacing w:before="0" w:after="1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cia de créditos</w:t>
            </w:r>
          </w:p>
          <w:p>
            <w:pPr>
              <w:pStyle w:val="Normal"/>
              <w:widowControl w:val="false"/>
              <w:ind w:left="499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Indica motivo de rechazo. Termina Procedimiento.</w:t>
            </w:r>
          </w:p>
          <w:p>
            <w:pPr>
              <w:pStyle w:val="Normal"/>
              <w:widowControl w:val="false"/>
              <w:spacing w:before="0" w:after="10"/>
              <w:ind w:left="49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 xml:space="preserve">Acusa de recib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Dirección de Personal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jc w:val="left"/>
              <w:rPr/>
            </w:pPr>
            <w:r>
              <w:rPr/>
              <w:t>Recepción y turno de oficios de presentación y acep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0"/>
              </w:numPr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de la D.G.R.H. (Dirección de Personal), a través del prestador de servicio social, oficio de presentación y copia del oficio de aceptación y, turna al D.C.O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ind w:left="908" w:hanging="454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0" w:after="10"/>
              <w:ind w:left="908" w:hanging="454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opia de 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jc w:val="left"/>
              <w:rPr/>
            </w:pPr>
            <w:r>
              <w:rPr/>
              <w:t>Recepción y notificación de inicio de servicio soc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oficio de presentación y copia del oficio de aceptación y, notifica a través de memorándum al titular del área y al prestador de servicio social, fecha de inicio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de oficio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spacing w:before="0" w:after="1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á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jc w:val="left"/>
              <w:rPr/>
            </w:pPr>
            <w:r>
              <w:rPr/>
              <w:t xml:space="preserve">Recepción, inducción y control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3"/>
              </w:numPr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al interesado junto con el memorándum e induce al prestador de servicio social en las actividades que realizará.</w:t>
            </w:r>
          </w:p>
          <w:p>
            <w:pPr>
              <w:pStyle w:val="Normal"/>
              <w:widowControl w:val="false"/>
              <w:numPr>
                <w:ilvl w:val="1"/>
                <w:numId w:val="3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a la asistencia y envía mensualmente el formato (F39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ándu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1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Formato (F3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Áreas de la S.P.P.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spacing w:before="60" w:after="60"/>
              <w:jc w:val="left"/>
              <w:rPr/>
            </w:pPr>
            <w:r>
              <w:rPr/>
              <w:t xml:space="preserve">Recepción, elaboración de oficio y envío de format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registra el formato (F39).</w:t>
            </w:r>
          </w:p>
          <w:p>
            <w:pPr>
              <w:pStyle w:val="Normal"/>
              <w:widowControl w:val="false"/>
              <w:numPr>
                <w:ilvl w:val="1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, recaba firma y envía oficio junto con el formato (F39)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0" w:after="1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Formato (F3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spacing w:before="40" w:after="40"/>
              <w:jc w:val="left"/>
              <w:rPr/>
            </w:pPr>
            <w:r>
              <w:rPr/>
              <w:t>Recepción y liberación de servicio soc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6"/>
              </w:numPr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oficio y formato (F39) y contabiliza horas de servicio.</w:t>
            </w:r>
          </w:p>
          <w:p>
            <w:pPr>
              <w:pStyle w:val="Normal"/>
              <w:widowControl w:val="false"/>
              <w:numPr>
                <w:ilvl w:val="1"/>
                <w:numId w:val="2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oficio de liberación del servicio social, y envía copia a la D.O., una vez cubiertas las horas.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pacing w:before="10" w:after="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Formato (F39)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spacing w:before="0" w:after="1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de 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Dirección de Personal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jc w:val="left"/>
              <w:rPr/>
            </w:pPr>
            <w:r>
              <w:rPr/>
              <w:t>Recepción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8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copia de liberación del servicio social y turna al D.C.O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10" w:after="1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del 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jc w:val="left"/>
              <w:rPr/>
            </w:pPr>
            <w:r>
              <w:rPr/>
              <w:t xml:space="preserve">Recepción y resguard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6"/>
              </w:numPr>
              <w:spacing w:before="2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ecibe  y resguarda copia de liberación del servicio social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10" w:after="1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Copia de oficio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50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9525</wp:posOffset>
                      </wp:positionV>
                      <wp:extent cx="6395720" cy="3028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95760" cy="302760"/>
                                <a:chOff x="0" y="0"/>
                                <a:chExt cx="6395760" cy="302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68880" y="20880"/>
                                  <a:ext cx="12268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Interesa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2240" y="13320"/>
                                  <a:ext cx="122688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.G.R.H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(Dirección de Personal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9480" y="17280"/>
                                  <a:ext cx="12268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Áreas de la S.P.P.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4360" y="0"/>
                                  <a:ext cx="122688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partamento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Coordinación Oper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080"/>
                                  <a:ext cx="12268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irección de Oper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.75pt;width:503.6pt;height:23.8pt" coordorigin="-17,15" coordsize="10072,47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8123;top:48;width:1931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teresad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97;top:36;width:1931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.G.R.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Dirección de Personal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1;top:42;width:1931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Áreas de la S.P.P.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53;top:15;width:1931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arta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ordinación Operativ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7;top:31;width:1931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rección de Oper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935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16205</wp:posOffset>
                      </wp:positionV>
                      <wp:extent cx="6125845" cy="5403215"/>
                      <wp:effectExtent l="5080" t="508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5760" cy="5403240"/>
                                <a:chOff x="0" y="0"/>
                                <a:chExt cx="6125760" cy="540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95880" y="1234440"/>
                                  <a:ext cx="100656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65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00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840" y="725760"/>
                                  <a:ext cx="512064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2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74280" y="4892040"/>
                                  <a:ext cx="250920" cy="51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56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260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89400" y="311760"/>
                                  <a:ext cx="936720" cy="6735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3840" y="0"/>
                                    <a:ext cx="362520" cy="28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460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olicitud de servicio soci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6640" y="2018160"/>
                                  <a:ext cx="1918440" cy="1670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61240" y="57960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00" y="8978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5320"/>
                                    <a:ext cx="822960" cy="640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20" y="117144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Continú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procedimien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2040" y="999360"/>
                                    <a:ext cx="362520" cy="185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72560" y="410760"/>
                                    <a:ext cx="362520" cy="21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2120" y="475560"/>
                                    <a:ext cx="615960" cy="2134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92720" y="0"/>
                                  <a:ext cx="615960" cy="48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3200" y="2138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15960" cy="2134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2240"/>
                                  <a:ext cx="942480" cy="676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7784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canalización del interesad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9600" y="0"/>
                                    <a:ext cx="362520" cy="28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7720" y="1344240"/>
                                  <a:ext cx="936720" cy="669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7100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, entrevista y análisis de propuest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4200" y="0"/>
                                    <a:ext cx="362520" cy="28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00640" y="368856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89520" y="3780000"/>
                                  <a:ext cx="948600" cy="111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000" y="7527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Constancia de crédito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240" y="5317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67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olicitud y envío de document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4120" y="0"/>
                                    <a:ext cx="362520" cy="28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pt;margin-top:9.15pt;width:482.35pt;height:425.45pt" coordorigin="316,183" coordsize="9647,8509">
                      <v:group id="shape_0" style="position:absolute;left:1412;top:2127;width:1585;height:431">
                        <v:line id="shape_0" from="2997,2127" to="2997,255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12,2130" to="2995,21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79;top:1326;width:8063;height:434">
                        <v:line id="shape_0" from="979,1326" to="9042,13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9,1329" to="979,176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95;top:7887;width:395;height:805">
                        <v:line id="shape_0" from="2993,7887" to="2993,831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2795;top:8332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88;top:674;width:1475;height:1061">
                        <v:shape id="shape_0" stroked="f" o:allowincell="t" style="position:absolute;left:9392;top:674;width:570;height: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8488;top:949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olicitud de servicio soci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42;top:3361;width:3020;height:2631">
                        <v:line id="shape_0" from="3226,4274" to="4377,427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94,3361" to="2994,379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97,4775" to="2997,520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2342;top:3779;width:1295;height:1007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52;top:5206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ontinú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rocedimi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43;top:4935;width:570;height:2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59;top:4008;width:570;height:3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4393;top:4110;width:969;height:335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651;top:183;width:970;height:768">
                        <v:line id="shape_0" from="9144,520" to="9144,95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8651;top:183;width:969;height:335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6;top:1478;width:1483;height:1066">
                        <v:shape id="shape_0" fillcolor="white" stroked="t" o:allowincell="t" style="position:absolute;left:316;top:1758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canalización del interesad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229;top:1478;width:570;height: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44;top:2300;width:1476;height:1056">
                        <v:shape id="shape_0" fillcolor="white" stroked="t" o:allowincell="t" style="position:absolute;left:2344;top:2569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, entrevista y análisis de propues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48;top:2300;width:570;height: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994,5992" to="2994,642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347;top:6136;width:1495;height:1762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2545;top:7321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Constancia de crédi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37;top:6973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7;top:6414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olicitud y envío de documen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35;top:6136;width:570;height: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50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9845</wp:posOffset>
                      </wp:positionV>
                      <wp:extent cx="6416675" cy="274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6640" cy="275040"/>
                                <a:chOff x="0" y="0"/>
                                <a:chExt cx="6416640" cy="27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89760" y="720"/>
                                  <a:ext cx="12268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Interesa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9480" y="5760"/>
                                  <a:ext cx="12268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Áreas de la S.P.P.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12268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irección de Oper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1800"/>
                                  <a:ext cx="122688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partamento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Coordinación Oper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5200" y="0"/>
                                  <a:ext cx="122688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.G.R.H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(Dirección de Personal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2.35pt;width:505.25pt;height:21.65pt" coordorigin="-17,47" coordsize="10105,433">
                      <v:shape id="shape_0" fillcolor="white" stroked="f" o:allowincell="t" style="position:absolute;left:8156;top:48;width:1931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teresad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1;top:56;width:1931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Áreas de la S.P.P.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7;top:64;width:1931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rección de Oper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38;top:50;width:1931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arta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ordinación Operativ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117;top:47;width:1931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.G.R.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Dirección de Personal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007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14935</wp:posOffset>
                      </wp:positionV>
                      <wp:extent cx="4853940" cy="5624830"/>
                      <wp:effectExtent l="5080" t="5080" r="571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53880" cy="5625000"/>
                                <a:chOff x="0" y="0"/>
                                <a:chExt cx="4853880" cy="562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09880" y="3902040"/>
                                  <a:ext cx="1009800" cy="27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9440" y="50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3160" y="3387600"/>
                                  <a:ext cx="1009800" cy="27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9440" y="50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720" y="2862720"/>
                                  <a:ext cx="3570120" cy="2743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3600" y="0"/>
                                    <a:ext cx="356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82840" y="0"/>
                                  <a:ext cx="250920" cy="48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7080" y="2088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7920" y="5118840"/>
                                  <a:ext cx="250920" cy="50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56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93760" y="295200"/>
                                  <a:ext cx="960120" cy="1125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7603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Constancia de crédito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760" y="5392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864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verificación de document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5920" y="0"/>
                                    <a:ext cx="362520" cy="28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83880" y="1424880"/>
                                  <a:ext cx="2016720" cy="1677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23520" y="58824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02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3880" y="9061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0600" y="270000"/>
                                    <a:ext cx="822960" cy="640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07360" y="117864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Acus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 recib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59960" y="429480"/>
                                    <a:ext cx="362520" cy="21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79520"/>
                                    <a:ext cx="615960" cy="2134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54200" y="1008360"/>
                                    <a:ext cx="362520" cy="212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56680"/>
                                  <a:ext cx="977400" cy="112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5360" y="7624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5403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Oficio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3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turno de oficios de presentación y acepta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1680" y="0"/>
                                    <a:ext cx="362520" cy="28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40400" y="809640"/>
                                    <a:ext cx="837000" cy="2030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88920"/>
                                      <a:ext cx="114480" cy="1144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62680" y="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0/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07520" y="3493800"/>
                                  <a:ext cx="960120" cy="111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7448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400" y="5238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31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notificación de inicio de servicio socia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9600" y="0"/>
                                    <a:ext cx="362520" cy="28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10000" y="4008240"/>
                                  <a:ext cx="946800" cy="111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3840" y="7448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39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3360" y="5238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0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, inducción y control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2040" y="0"/>
                                    <a:ext cx="362520" cy="28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9.05pt;width:382.2pt;height:442.9pt" coordorigin="308,181" coordsize="7644,8858">
                      <v:group id="shape_0" style="position:absolute;left:3473;top:6326;width:1589;height:439">
                        <v:line id="shape_0" from="5063,6334" to="5063,676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473,6326" to="5056,63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31;top:5516;width:1589;height:439">
                        <v:line id="shape_0" from="3021,5524" to="3021,595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31,5516" to="3014,551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61;top:4689;width:5621;height:431">
                        <v:line id="shape_0" from="967,4689" to="6582,4689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1,4689" to="961,512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895;top:181;width:395;height:759">
                        <v:line id="shape_0" from="7095,510" to="7095,94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6895;top:181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56;top:8242;width:395;height:797">
                        <v:line id="shape_0" from="5067,8242" to="5067,867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856;top:8679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440;top:646;width:1512;height:1773">
                        <v:shape id="shape_0" fillcolor="white" stroked="t" o:allowincell="t" style="position:absolute;left:6656;top:1843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Constancia de crédi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548;top:149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40;top:943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verificación de documen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7331;top:646;width:570;height: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692;top:2425;width:3176;height:2642">
                        <v:line id="shape_0" from="5674,3351" to="6825,3351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7086,2425" to="7086,285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092,3852" to="7092,428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6441;top:2850;width:1295;height:1007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36;top:4281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cus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889;top:3101;width:570;height:3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692;top:3180;width:969;height:335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7297;top:4013;width:570;height:3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8;top:4837;width:1539;height:1777">
                        <v:shape id="shape_0" fillcolor="white" stroked="t" o:allowincell="t" style="position:absolute;left:521;top:603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1;top:568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Ofici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08;top:5121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turno de oficios de presentación y acept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208;top:4837;width:570;height: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529;top:6112;width:1318;height:320">
                          <v:shapetype id="_x0000_t6" coordsize="21600,21600" o:spt="6" path="m,21600l,l21600,21600xe">
                            <v:stroke joinstyle="miter"/>
                            <v:formulas>
                              <v:f eqn="prod height 7 12"/>
                              <v:f eqn="prod width 7 12"/>
                              <v:f eqn="prod height 11 12"/>
                            </v:formulas>
                            <v:path gradientshapeok="t" o:connecttype="rect" textboxrect="1800,@0,@1,@2"/>
                          </v:shapetype>
                          <v:shape id="shape_0" fillcolor="black" stroked="t" o:allowincell="t" style="position:absolute;left:529;top:6252;width:179;height:179;flip:y;mso-wrap-style:none;v-text-anchor:middle" type="_x0000_t6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1415;top:6112;width:431;height:2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0/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367;top:5683;width:1512;height:1749">
                        <v:shape id="shape_0" fillcolor="white" stroked="t" o:allowincell="t" style="position:absolute;left:2583;top:6856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75;top:650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67;top:5956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notificación de inicio de servicio soc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80;top:5683;width:570;height: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418;top:6493;width:1491;height:1749">
                        <v:shape id="shape_0" fillcolor="white" stroked="t" o:allowincell="t" style="position:absolute;left:4613;top:7666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39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518;top:731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18;top:6764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, inducción y control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319;top:6493;width:570;height: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50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7145</wp:posOffset>
                      </wp:positionV>
                      <wp:extent cx="6416675" cy="2749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6640" cy="275040"/>
                                <a:chOff x="0" y="0"/>
                                <a:chExt cx="6416640" cy="27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89760" y="720"/>
                                  <a:ext cx="12268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Interesad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89480" y="5760"/>
                                  <a:ext cx="12268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Áreas de la S.P.P.S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00"/>
                                  <a:ext cx="1226880" cy="24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irección de Oper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1800"/>
                                  <a:ext cx="122688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partamento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Coordinación Oper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5200" y="0"/>
                                  <a:ext cx="1226880" cy="2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.G.R.H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(Dirección de Personal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95pt;margin-top:1.35pt;width:505.25pt;height:21.65pt" coordorigin="-19,27" coordsize="10105,433">
                      <v:shape id="shape_0" fillcolor="white" stroked="f" o:allowincell="t" style="position:absolute;left:8154;top:28;width:1931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teresad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59;top:36;width:1931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Áreas de la S.P.P.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19;top:44;width:1931;height:3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rección de Oper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36;top:30;width:1931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arta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ordinación Operativ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115;top:27;width:1931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.G.R.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Dirección de Personal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007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113030</wp:posOffset>
                      </wp:positionV>
                      <wp:extent cx="4844415" cy="35941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44520" cy="3594240"/>
                                <a:chOff x="0" y="0"/>
                                <a:chExt cx="4844520" cy="359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0760" y="1596960"/>
                                  <a:ext cx="379656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79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13880" y="2113920"/>
                                  <a:ext cx="1009800" cy="27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09440" y="50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05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44640" y="729720"/>
                                  <a:ext cx="2468880" cy="28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6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7080" y="93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83640" y="0"/>
                                  <a:ext cx="250920" cy="49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160" y="2170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97440" y="313560"/>
                                  <a:ext cx="946800" cy="111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3840" y="7513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39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5080" y="5302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85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, elaboración de oficio y envío de forma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1040" y="0"/>
                                    <a:ext cx="362520" cy="28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97720" y="838800"/>
                                  <a:ext cx="946800" cy="111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3840" y="7473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3360" y="5263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460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liberación de servicio soci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1960" y="0"/>
                                    <a:ext cx="362520" cy="28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99200"/>
                                  <a:ext cx="923760" cy="88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5227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Oficio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0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ur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1640" y="629280"/>
                                    <a:ext cx="8370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9600"/>
                                      <a:ext cx="114480" cy="1144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62680" y="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0/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61240" y="0"/>
                                    <a:ext cx="362520" cy="28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94200" y="2222640"/>
                                  <a:ext cx="923760" cy="88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0" y="5223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Oficio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0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sguard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1240" y="0"/>
                                    <a:ext cx="362520" cy="280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6600" y="632160"/>
                                    <a:ext cx="83700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9600"/>
                                      <a:ext cx="114480" cy="1144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62680" y="0"/>
                                      <a:ext cx="27432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0/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410480" y="3106440"/>
                                  <a:ext cx="615960" cy="48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60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615960" cy="2134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4pt;margin-top:8.9pt;width:381.45pt;height:283pt" coordorigin="308,178" coordsize="7629,5660">
                      <v:group id="shape_0" style="position:absolute;left:955;top:2693;width:5978;height:431">
                        <v:line id="shape_0" from="955,2693" to="6933,26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61,2693" to="961,312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32;top:3507;width:1589;height:439">
                        <v:line id="shape_0" from="3022,3515" to="3022,394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32,3507" to="3015,35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213;top:1327;width:3887;height:446">
                        <v:line id="shape_0" from="3213,1327" to="7100,13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98,1342" to="7098,177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02;top:178;width:395;height:773">
                        <v:line id="shape_0" from="3004,520" to="3004,95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802;top:178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51;top:672;width:1491;height:1759">
                        <v:shape id="shape_0" fillcolor="white" stroked="t" o:allowincell="t" style="position:absolute;left:2546;top:185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39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38;top:1507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51;top:953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, elaboración de oficio y envío de forma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66;top:672;width:570;height: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46;top:1499;width:1491;height:1753">
                        <v:shape id="shape_0" fillcolor="white" stroked="t" o:allowincell="t" style="position:absolute;left:6641;top:2676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546;top:232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46;top:1774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liberación de servicio soci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7331;top:1499;width:570;height: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8;top:2854;width:1454;height:1399">
                        <v:shape id="shape_0" fillcolor="white" stroked="t" o:allowincell="t" style="position:absolute;left:416;top:3677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Ofici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08;top:3125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ur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421;top:3845;width:1319;height:288">
                          <v:shape id="shape_0" fillcolor="black" stroked="t" o:allowincell="t" style="position:absolute;left:421;top:3907;width:179;height:179;flip:y;mso-wrap-style:none;v-text-anchor:middle" type="_x0000_t6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1307;top:3845;width:431;height:2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0/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1192;top:2854;width:570;height: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46;top:3678;width:1455;height:1399">
                        <v:shape id="shape_0" fillcolor="white" stroked="t" o:allowincell="t" style="position:absolute;left:2454;top:4501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Ofici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6;top:3949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sguard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30;top:3678;width:570;height:4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451;top:4674;width:1318;height:288">
                          <v:shape id="shape_0" fillcolor="black" stroked="t" o:allowincell="t" style="position:absolute;left:2451;top:4736;width:179;height:179;flip:y;mso-wrap-style:none;v-text-anchor:middle" type="_x0000_t6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3337;top:4674;width:431;height:2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0/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529;top:5070;width:970;height:768">
                        <v:line id="shape_0" from="3027,5070" to="3027,550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529;top:5502;width:969;height:335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5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cia de crédi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prestador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as de asistenci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bre del prestador</w:t>
            </w:r>
          </w:p>
        </w:tc>
      </w:tr>
    </w:tbl>
    <w:p>
      <w:pPr>
        <w:pStyle w:val="Heading1"/>
        <w:numPr>
          <w:ilvl w:val="0"/>
          <w:numId w:val="16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recibo de oficio de entrega de Listas de Asistenc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de oficio de Acept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oficio de Liber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de Listas de Asistenc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.G.R.H.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irección de Personal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bre del alumn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Present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</w:tbl>
    <w:p>
      <w:pPr>
        <w:pStyle w:val="Heading1"/>
        <w:numPr>
          <w:ilvl w:val="0"/>
          <w:numId w:val="38"/>
        </w:numPr>
        <w:spacing w:lineRule="auto" w:line="240" w:before="240" w:after="240"/>
        <w:rPr>
          <w:sz w:val="22"/>
        </w:rPr>
      </w:pPr>
      <w:r>
        <w:rPr/>
        <w:t>Glosario</w:t>
      </w:r>
    </w:p>
    <w:p>
      <w:pPr>
        <w:pStyle w:val="Normal"/>
        <w:numPr>
          <w:ilvl w:val="0"/>
          <w:numId w:val="38"/>
        </w:numPr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Constancia de Créditos: </w:t>
      </w:r>
      <w:r>
        <w:rPr>
          <w:rFonts w:cs="Arial" w:ascii="Arial" w:hAnsi="Arial"/>
          <w:sz w:val="22"/>
          <w:szCs w:val="22"/>
        </w:rPr>
        <w:t>Documento expedido por la institución educativa mediante el cual hace constar los créditos concluidos en alguna carrera profesional o técnica.</w:t>
      </w:r>
    </w:p>
    <w:p>
      <w:pPr>
        <w:pStyle w:val="Normal"/>
        <w:numPr>
          <w:ilvl w:val="0"/>
          <w:numId w:val="38"/>
        </w:numPr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D.C.O.: </w:t>
      </w:r>
      <w:r>
        <w:rPr>
          <w:rFonts w:cs="Arial" w:ascii="Arial" w:hAnsi="Arial"/>
          <w:sz w:val="22"/>
          <w:szCs w:val="22"/>
        </w:rPr>
        <w:t>Departamento de Coordinación Operativa.</w:t>
      </w:r>
    </w:p>
    <w:p>
      <w:pPr>
        <w:pStyle w:val="Normal"/>
        <w:numPr>
          <w:ilvl w:val="0"/>
          <w:numId w:val="38"/>
        </w:numPr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D.O.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irección de Operación.</w:t>
      </w:r>
    </w:p>
    <w:p>
      <w:pPr>
        <w:pStyle w:val="Normal"/>
        <w:numPr>
          <w:ilvl w:val="0"/>
          <w:numId w:val="38"/>
        </w:numPr>
        <w:spacing w:before="120" w:after="0"/>
        <w:rPr/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38"/>
        </w:numPr>
        <w:spacing w:before="120" w:after="0"/>
        <w:rPr/>
      </w:pPr>
      <w:r>
        <w:rPr>
          <w:rFonts w:cs="Arial" w:ascii="Arial" w:hAnsi="Arial"/>
          <w:b/>
          <w:sz w:val="22"/>
        </w:rPr>
        <w:t>Interesado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Estudiante que solicita prestar sus servicios para llevar a cabo su servicio social.</w:t>
      </w:r>
    </w:p>
    <w:p>
      <w:pPr>
        <w:pStyle w:val="Normal"/>
        <w:numPr>
          <w:ilvl w:val="0"/>
          <w:numId w:val="38"/>
        </w:numPr>
        <w:spacing w:before="120" w:after="0"/>
        <w:rPr/>
      </w:pPr>
      <w:r>
        <w:rPr>
          <w:rFonts w:cs="Arial" w:ascii="Arial" w:hAnsi="Arial"/>
          <w:b/>
          <w:sz w:val="22"/>
        </w:rPr>
        <w:t>Oficio de aceptación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ocumento oficial expedido por la Dirección de Personal mediante el cual notifica la aceptación del interesado.</w:t>
      </w:r>
    </w:p>
    <w:p>
      <w:pPr>
        <w:pStyle w:val="Normal"/>
        <w:numPr>
          <w:ilvl w:val="0"/>
          <w:numId w:val="3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ficio de Liberación: </w:t>
      </w:r>
      <w:r>
        <w:rPr>
          <w:rFonts w:cs="Arial" w:ascii="Arial" w:hAnsi="Arial"/>
          <w:sz w:val="22"/>
        </w:rPr>
        <w:t>Documento oficial mediante el cual se notifica que el prestador concluyó su servicio social en la Dependencia.</w:t>
      </w:r>
    </w:p>
    <w:p>
      <w:pPr>
        <w:pStyle w:val="Normal"/>
        <w:numPr>
          <w:ilvl w:val="0"/>
          <w:numId w:val="38"/>
        </w:numPr>
        <w:spacing w:before="120" w:after="0"/>
        <w:rPr/>
      </w:pPr>
      <w:r>
        <w:rPr>
          <w:rFonts w:cs="Arial" w:ascii="Arial" w:hAnsi="Arial"/>
          <w:b/>
          <w:sz w:val="22"/>
        </w:rPr>
        <w:t xml:space="preserve">Oficio de Presentación: </w:t>
      </w:r>
      <w:r>
        <w:rPr>
          <w:rFonts w:cs="Arial" w:ascii="Arial" w:hAnsi="Arial"/>
          <w:sz w:val="22"/>
        </w:rPr>
        <w:t>Documento oficial mediante el cual se informa que fue aceptado el estudio para prestar su servicio social.</w:t>
      </w:r>
    </w:p>
    <w:p>
      <w:pPr>
        <w:pStyle w:val="Normal"/>
        <w:numPr>
          <w:ilvl w:val="0"/>
          <w:numId w:val="38"/>
        </w:numPr>
        <w:spacing w:before="120" w:after="0"/>
        <w:rPr/>
      </w:pPr>
      <w:r>
        <w:rPr>
          <w:rFonts w:cs="Arial" w:ascii="Arial" w:hAnsi="Arial"/>
          <w:b/>
          <w:sz w:val="22"/>
        </w:rPr>
        <w:t>Perfil académico: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Formación académica que se orienta hacia una especialidad en particular</w:t>
      </w:r>
    </w:p>
    <w:p>
      <w:pPr>
        <w:pStyle w:val="Normal"/>
        <w:numPr>
          <w:ilvl w:val="0"/>
          <w:numId w:val="38"/>
        </w:numPr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13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22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Lista de Asistencia (F39).</w:t>
      </w:r>
    </w:p>
    <w:p>
      <w:pPr>
        <w:pStyle w:val="Normal"/>
        <w:spacing w:before="120" w:after="0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4. Procedimiento para realizar el tramite de </w:t>
          </w:r>
        </w:p>
        <w:p>
          <w:pPr>
            <w:pStyle w:val="Header"/>
            <w:spacing w:before="0" w:after="60"/>
            <w:rPr/>
          </w:pPr>
          <w:r>
            <w:rPr/>
            <w:t xml:space="preserve">Prestadores de Servicio Social 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4. Procedimiento para realizar el tramite de </w:t>
          </w:r>
        </w:p>
        <w:p>
          <w:pPr>
            <w:pStyle w:val="Header"/>
            <w:spacing w:before="0" w:after="60"/>
            <w:rPr/>
          </w:pPr>
          <w:r>
            <w:rPr/>
            <w:t xml:space="preserve">Prestadores de Servicio Social 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4. Procedimiento para realizar el tramite de </w:t>
          </w:r>
        </w:p>
        <w:p>
          <w:pPr>
            <w:pStyle w:val="Header"/>
            <w:spacing w:before="0" w:after="60"/>
            <w:rPr/>
          </w:pPr>
          <w:r>
            <w:rPr/>
            <w:t xml:space="preserve">Prestadores de Servicio Social 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4. Procedimiento para realizar el tramite de </w:t>
          </w:r>
        </w:p>
        <w:p>
          <w:pPr>
            <w:pStyle w:val="Header"/>
            <w:spacing w:before="0" w:after="60"/>
            <w:rPr/>
          </w:pPr>
          <w:r>
            <w:rPr/>
            <w:t xml:space="preserve">Prestadores de Servicio Social 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11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4. Procedimiento para realizar el tramite de </w:t>
          </w:r>
        </w:p>
        <w:p>
          <w:pPr>
            <w:pStyle w:val="Header"/>
            <w:spacing w:before="0" w:after="60"/>
            <w:rPr/>
          </w:pPr>
          <w:r>
            <w:rPr/>
            <w:t xml:space="preserve">Prestadores de Servicio Social 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b w:val="false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9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3"/>
      <w:numFmt w:val="decimal"/>
      <w:lvlText w:val="%1.5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8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none"/>
      <w:suff w:val="nothing"/>
      <w:lvlText w:val="1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3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20">
    <w:lvl w:ilvl="0">
      <w:start w:val="2"/>
      <w:numFmt w:val="none"/>
      <w:suff w:val="nothing"/>
      <w:lvlText w:val="3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3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2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5">
    <w:lvl w:ilvl="0">
      <w:start w:val="3"/>
      <w:numFmt w:val="decimal"/>
      <w:lvlText w:val="%1.4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2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3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3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6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36">
    <w:lvl w:ilvl="0">
      <w:start w:val="13"/>
      <w:numFmt w:val="decimal"/>
      <w:lvlText w:val="%1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3"/>
      <w:numFmt w:val="none"/>
      <w:suff w:val="nothing"/>
      <w:lvlText w:val="1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7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8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Textoindependiente2">
    <w:name w:val="Texto independiente 2"/>
    <w:basedOn w:val="Normal"/>
    <w:qFormat/>
    <w:pPr/>
    <w:rPr>
      <w:sz w:val="12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0:26:00Z</dcterms:created>
  <dc:creator>Secretaría de Salud</dc:creator>
  <dc:description/>
  <cp:keywords/>
  <dc:language>en-US</dc:language>
  <cp:lastModifiedBy>Carolina Revorio</cp:lastModifiedBy>
  <cp:lastPrinted>2005-06-03T16:58:00Z</cp:lastPrinted>
  <dcterms:modified xsi:type="dcterms:W3CDTF">2006-03-08T16:20:00Z</dcterms:modified>
  <cp:revision>46</cp:revision>
  <dc:subject/>
  <dc:title>6</dc:title>
</cp:coreProperties>
</file>