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9. PROCEDIMIENTO PARA LA ELABORACIÓN D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ÓLIZAS DE INGRESO MEDIANTE EFECTIVO Y DE DIARI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1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strar por medio de las pólizas, los diferentes movimientos contables y presupuestales de los diferentes gastos que realiza la Subsecretaría de Prevención y Promoción de la Salud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5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interno el procedimiento es aplicable a la Dirección de Operación de la S.P.P.S.</w:t>
      </w:r>
    </w:p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3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área de contabilidad será el responsable del manejo y custodia de las pólizas de ingreso mediante efectivo y de diario.</w:t>
      </w:r>
    </w:p>
    <w:p>
      <w:pPr>
        <w:pStyle w:val="Normal"/>
        <w:numPr>
          <w:ilvl w:val="0"/>
          <w:numId w:val="20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da póliza deberá estar soportada con copia de los documentos que la originaron. Y sólo en los casos de ingresos mediante ficha o depósito se retendrá la copia original.</w:t>
      </w:r>
    </w:p>
    <w:p>
      <w:pPr>
        <w:pStyle w:val="Normal"/>
        <w:numPr>
          <w:ilvl w:val="0"/>
          <w:numId w:val="18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ólizas deberán ser archivadas en orden consecutivo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pólizas deberán reflejar los diferentes movimientos contables y presupuestales que genere la S.P.P.S.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De acuerdo a lo establecido en el Artículo 67 del Código Fiscal de la Federación, las pólizas se deberán conservar cinco años, además del ejercicio del presente año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1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Devolución de efec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vuelven en efectivo mediante memorando remanentes de viáticos y pasajes a la Dirección de Operación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40"/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s de la Subsecretaría de Prevención y Promoción de la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 de efec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efectivo y lo entrega al Departamento de Apoyo Gerencial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40"/>
              <w:ind w:left="908" w:hanging="454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/>
              <w:t>Recepción de efectiv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efectivo, e instruye a la Coordinación de Recursos Financieros y Presupuestales para que se realice el depósito respectivo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an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quisición de ficha de depósi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sita debidamente la ficha y realiza el depósito en la institución bancaria, tomando nota de quién lo entrega y por qué concepto</w:t>
            </w:r>
            <w:r>
              <w:rPr>
                <w:rFonts w:cs="Arial" w:ascii="Arial" w:hAnsi="Arial"/>
                <w:color w:val="0000FF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morando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cha de depósito (F5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Elaboración de póliza de ingres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abora Póliza de Ingreso (cargo a bancos contra deudores diversos) requisitando además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Elaboració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úmero de Póliz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epto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iciales y rúbrica o firma del personal que elabora, revisa y autoriza.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spacing w:before="4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cha de depósito (F58)</w:t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óliza de Ingreso(F5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Archivo de póli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exa a la póliza elaborada, la ficha de depósito en copia original y archiva por número consecutiv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Ficha de depósito (F58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 Póliza de Ingreso(F59)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0"/>
        </w:numPr>
        <w:spacing w:lineRule="auto" w:line="240" w:before="0" w:after="120"/>
        <w:rPr/>
      </w:pPr>
      <w:r>
        <w:rPr/>
        <w:t>Diagrama de Fluj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565"/>
        <w:gridCol w:w="2565"/>
        <w:gridCol w:w="2565"/>
      </w:tblGrid>
      <w:tr>
        <w:trPr>
          <w:trHeight w:val="5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9050</wp:posOffset>
                      </wp:positionV>
                      <wp:extent cx="1485900" cy="3416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>Áreas de la Subsecretaría de Prevención y Promoción de la Salu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6.9pt;mso-wrap-distance-left:9.05pt;mso-wrap-distance-right:9.05pt;mso-wrap-distance-top:0pt;mso-wrap-distance-bottom:0pt;margin-top:1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>Áreas de la Subsecretaría de Prevención y Promoción de la Salu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4130</wp:posOffset>
                      </wp:positionV>
                      <wp:extent cx="1485900" cy="34163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Dirección de Operación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6.9pt;mso-wrap-distance-left:9.05pt;mso-wrap-distance-right:9.05pt;mso-wrap-distance-top:0pt;mso-wrap-distance-bottom:0pt;margin-top:1.9pt;mso-position-vertical-relative:text;margin-left: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 xml:space="preserve">Dirección de Operació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5240</wp:posOffset>
                      </wp:positionV>
                      <wp:extent cx="1485900" cy="3416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Departamento de Apoyo Gerencial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6.9pt;mso-wrap-distance-left:9.05pt;mso-wrap-distance-right:9.05pt;mso-wrap-distance-top:0pt;mso-wrap-distance-bottom:0pt;margin-top:1.2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 xml:space="preserve">Departamento de Apoyo Gerencial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7780</wp:posOffset>
                      </wp:positionV>
                      <wp:extent cx="1485900" cy="3416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1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14"/>
                                      <w:szCs w:val="14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4"/>
                                      <w:szCs w:val="14"/>
                                      <w:lang w:val="es-ES"/>
                                    </w:rPr>
                                    <w:t xml:space="preserve">D.A.G. (Coordinación de Recursos Financieros y Presupuestales)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6.9pt;mso-wrap-distance-left:9.05pt;mso-wrap-distance-right:9.05pt;mso-wrap-distance-top:0pt;mso-wrap-distance-bottom:0pt;margin-top:1.4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40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  <w:lang w:val="es-ES"/>
                              </w:rPr>
                              <w:t xml:space="preserve">D.A.G. (Coordinación de Recursos Financieros y Presupuestales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632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96520</wp:posOffset>
                      </wp:positionV>
                      <wp:extent cx="5867400" cy="5641340"/>
                      <wp:effectExtent l="508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67280" cy="5641200"/>
                                <a:chOff x="0" y="0"/>
                                <a:chExt cx="5867280" cy="564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85880" y="284040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5280" y="1680840"/>
                                  <a:ext cx="1663560" cy="23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63920" y="144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23200" y="1200960"/>
                                  <a:ext cx="1658160" cy="23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6000" y="108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5920" y="720720"/>
                                  <a:ext cx="1663560" cy="23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63920" y="1440"/>
                                    <a:ext cx="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58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813960" cy="517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1480" y="23112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13960" cy="2311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" y="354240"/>
                                  <a:ext cx="955800" cy="88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480" y="52200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Memorand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000"/>
                                    <a:ext cx="753840" cy="47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volu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fectiv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000" y="0"/>
                                    <a:ext cx="49644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71480" y="792000"/>
                                  <a:ext cx="955800" cy="88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120" y="52164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Memorand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640"/>
                                    <a:ext cx="753840" cy="47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fectiv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000" y="0"/>
                                    <a:ext cx="49644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01200" y="1279440"/>
                                  <a:ext cx="955800" cy="88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480" y="52200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Memorand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000"/>
                                    <a:ext cx="753840" cy="47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fectiv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360" y="0"/>
                                    <a:ext cx="49644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11840" y="1755000"/>
                                  <a:ext cx="955800" cy="108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72792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58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080" y="51444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Memorand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000"/>
                                    <a:ext cx="753840" cy="47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quisición de ficha de depósi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000" y="0"/>
                                    <a:ext cx="49644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09320" y="2913480"/>
                                  <a:ext cx="955800" cy="108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72756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5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080" y="51408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58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0640"/>
                                    <a:ext cx="753840" cy="47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laboración de póliza de ingres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000" y="0"/>
                                    <a:ext cx="49644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85880" y="399852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04280" y="4079160"/>
                                  <a:ext cx="955800" cy="108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360" y="72792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59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5080" y="514440"/>
                                    <a:ext cx="739800" cy="359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58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1000"/>
                                    <a:ext cx="753840" cy="475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Archivo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de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póliz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9000" y="0"/>
                                    <a:ext cx="496440" cy="25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9040" y="653040"/>
                                    <a:ext cx="104040" cy="864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840" y="873720"/>
                                    <a:ext cx="104040" cy="864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879800" y="5410080"/>
                                  <a:ext cx="814680" cy="2311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85880" y="5164560"/>
                                  <a:ext cx="0" cy="23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pt;margin-top:7.6pt;width:462pt;height:444.2pt" coordorigin="576,152" coordsize="9240,8884">
                      <v:line id="shape_0" from="8900,4625" to="8900,49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6301;top:2799;width:2619;height:376">
                        <v:line id="shape_0" from="8921,2801" to="8921,317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6301,2799" to="8911,279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62;top:2043;width:2610;height:376">
                        <v:line id="shape_0" from="6370,2045" to="6370,241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62,2043" to="6372,204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84;top:1287;width:2619;height:376">
                        <v:line id="shape_0" from="3804,1289" to="3804,166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84,1287" to="3794,12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6;top:152;width:1282;height:814">
                        <v:line id="shape_0" from="1224,516" to="1224,9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576;top:152;width:1281;height:363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26;top:710;width:1505;height:1388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721;top:1532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emoran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626;top:979;width:1186;height:7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volu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fectiv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349;top:710;width:781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208;top:1399;width:1505;height:1387">
                        <v:shape id="shape_0" fillcolor="white" stroked="t" o:allowincell="t" style="position:absolute;left:3303;top:2221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emoran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208;top:1668;width:1186;height:7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fectiv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931;top:1399;width:781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75;top:2167;width:1505;height:1388">
                        <v:shape id="shape_0" fillcolor="white" stroked="t" o:allowincell="t" style="position:absolute;left:5870;top:2989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emoran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75;top:2436;width:1186;height:7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fectiv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498;top:2167;width:781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311;top:2916;width:1505;height:1713">
                        <v:shape id="shape_0" fillcolor="white" stroked="t" o:allowincell="t" style="position:absolute;left:8482;top:4062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58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98;top:3726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emoran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11;top:3185;width:1186;height:7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quisición de ficha de depósi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034;top:2916;width:781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307;top:4740;width:1505;height:1712">
                        <v:shape id="shape_0" fillcolor="white" stroked="t" o:allowincell="t" style="position:absolute;left:8478;top:5886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5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94;top:5550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58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07;top:5009;width:1186;height:7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laboración de póliza de ingres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030;top:4740;width:781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8900,6449" to="8900,682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8299;top:6576;width:1505;height:1712">
                        <v:shape id="shape_0" fillcolor="white" stroked="t" o:allowincell="t" style="position:absolute;left:8470;top:7722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59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386;top:7386;width:1164;height:56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58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99;top:6845;width:1186;height:7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Archivo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de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óliz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022;top:6576;width:781;height:40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8392;top:7604;width:163;height:135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t" style="position:absolute;left:8480;top:7952;width:163;height:135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8261;top:8672;width:1282;height:363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8900,8285" to="8900,86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7"/>
        </w:numPr>
        <w:spacing w:lineRule="auto" w:line="240" w:before="8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cular 001/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3"/>
        </w:numPr>
        <w:spacing w:lineRule="auto" w:line="240" w:before="160" w:after="16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Ficha de depósito bancario, de efectiv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óliza de Ingres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Consecutivo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 </w:t>
      </w:r>
      <w:r>
        <w:rPr>
          <w:rFonts w:cs="Arial" w:ascii="Arial" w:hAnsi="Arial"/>
          <w:sz w:val="22"/>
        </w:rPr>
        <w:t>Dirección de Operación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P.S</w:t>
      </w:r>
      <w:r>
        <w:rPr>
          <w:rFonts w:cs="Arial" w:ascii="Arial" w:hAnsi="Arial"/>
          <w:sz w:val="22"/>
        </w:rPr>
        <w:t>. Subsecretaria de Prevención y Promoción de la Salud.</w:t>
      </w:r>
    </w:p>
    <w:p>
      <w:pPr>
        <w:pStyle w:val="Heading1"/>
        <w:numPr>
          <w:ilvl w:val="0"/>
          <w:numId w:val="22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18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icha de Depósito (F58).</w:t>
      </w:r>
    </w:p>
    <w:p>
      <w:pPr>
        <w:pStyle w:val="Normal"/>
        <w:numPr>
          <w:ilvl w:val="1"/>
          <w:numId w:val="14"/>
        </w:numPr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Póliza de Ingreso (F59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achen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9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de Ingreso mediante Efectivo y de Diari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9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de Ingreso mediante Efectivo y de Diari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9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de Ingreso mediante Efectivo y de Diari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9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9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de Ingreso mediante Efectivo y de Diari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0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9. Procedimiento para la Elaboración de</w:t>
          </w:r>
        </w:p>
        <w:p>
          <w:pPr>
            <w:pStyle w:val="Header"/>
            <w:spacing w:before="0" w:after="60"/>
            <w:rPr/>
          </w:pPr>
          <w:r>
            <w:rPr/>
            <w:t>Pólizas de Ingreso mediante Efectivo y de Diari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21"/>
        </w:tabs>
        <w:ind w:left="1021" w:hanging="454"/>
      </w:pPr>
      <w:rPr>
        <w:rFonts w:ascii="Aachen BT" w:hAnsi="Aachen BT" w:cs="Aachen BT" w:hint="default"/>
        <w:sz w:val="22"/>
        <w:i w:val="false"/>
        <w:b/>
        <w:szCs w:val="22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  <w:lvl w:ilvl="1">
      <w:start w:val="10"/>
      <w:numFmt w:val="decimal"/>
      <w:lvlText w:val="%2.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0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1"/>
      </w:numPr>
      <w:spacing w:before="120" w:after="120"/>
      <w:ind w:left="2329" w:right="355" w:hanging="1690"/>
      <w:jc w:val="both"/>
      <w:outlineLvl w:val="8"/>
    </w:pPr>
    <w:rPr>
      <w:rFonts w:ascii="Arial" w:hAnsi="Arial" w:cs="Arial"/>
      <w:sz w:val="24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achen BT" w:hAnsi="Aachen BT" w:cs="Aachen BT"/>
      <w:b/>
      <w:i w:val="false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  <w:szCs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0">
    <w:name w:val="WW8Num24z0"/>
    <w:qFormat/>
    <w:rPr>
      <w:rFonts w:ascii="Arial" w:hAnsi="Arial" w:cs="Arial"/>
      <w:b/>
      <w:i w:val="false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2"/>
      <w:szCs w:val="22"/>
    </w:rPr>
  </w:style>
  <w:style w:type="character" w:styleId="WW8Num38z1">
    <w:name w:val="WW8Num38z1"/>
    <w:qFormat/>
    <w:rPr>
      <w:rFonts w:ascii="Wingdings" w:hAnsi="Wingdings" w:cs="Wingdings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Arial" w:hAnsi="Arial" w:cs="Arial"/>
      <w:sz w:val="22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3:07:00Z</dcterms:created>
  <dc:creator>Carolina Revorio</dc:creator>
  <dc:description/>
  <cp:keywords/>
  <dc:language>en-US</dc:language>
  <cp:lastModifiedBy>Carolina Revorio</cp:lastModifiedBy>
  <dcterms:modified xsi:type="dcterms:W3CDTF">2006-03-17T18:40:00Z</dcterms:modified>
  <cp:revision>42</cp:revision>
  <dc:subject/>
  <dc:title>2</dc:title>
</cp:coreProperties>
</file>