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>25. PROCEDIMIENTO PARA LA CONTRATACIÓN DE PERSONAL POR HONORARIO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2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r las etapas, documentos y áreas involucradas para llevar a cabo la Contratación de Personal por Honorarios.</w:t>
      </w:r>
    </w:p>
    <w:p>
      <w:pPr>
        <w:pStyle w:val="Heading1"/>
        <w:numPr>
          <w:ilvl w:val="0"/>
          <w:numId w:val="12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24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las áreas que integran a la Subsecretaría de Prevención y Promoción de la Salud.</w:t>
      </w:r>
    </w:p>
    <w:p>
      <w:pPr>
        <w:pStyle w:val="Heading1"/>
        <w:numPr>
          <w:ilvl w:val="0"/>
          <w:numId w:val="12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</w:rPr>
        <w:t>La Dirección de Operación, será la responsable de autorizar los movimientos, ante la Dirección General de Recursos Humanos (Dirección General Adjunta de Administración, Operación y Control de Servicios Personales)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será el responsable de elaborar y dar trámite a los movimientos generados, ante las áreas correspondientes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.O., deberá contar con los lineamientos y presupuesto asignado, dados a conocer por la D.G.R.H. (D.G.A.A.O.C.S.P.).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igencia del contrato estará comprendida entre el 01 de enero al 31 de diciembre del año que se trate, sin rebasar 12 meses.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General de Programación, Operación y Presupuesto, será la única ventanilla ante las Secretarías de Hacienda y Crédito Público y Función Pública, para registrar los Contratos de Honorarios.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El prestador de servicios deberá presentar, original, para cotejo, y copia fotostática legible, para expediente, la siguiente documentación personal: </w:t>
      </w:r>
    </w:p>
    <w:p>
      <w:pPr>
        <w:pStyle w:val="Normal"/>
        <w:numPr>
          <w:ilvl w:val="0"/>
          <w:numId w:val="15"/>
        </w:numPr>
        <w:spacing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a de nacimient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ve C.U.R.P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bante de estudios oficial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. de cuenta en la institución bancaria HSBC, ó bien la que designe la D.G.R.H., en su moment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tilla de Servicio Militar Mexicano en su cas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édula del R.F.C.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ículo Vitae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cación Oficial (Visible de Credencial de Elector, Cédula Profesional o Pasaporte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bante de domicilio actualizado (Predial, agua, luz ó teléfono), y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ancia de No Inhabilitación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2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 xml:space="preserve">Recepción y análisis de normatividad y techo presupuestal y turn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de la D.G.R.H. (Dirección General Adjunta de Administración, Operación y Control de Servicios Personales), la normatividad y el techo presupuestal, analiza y turna al Departamento de Coordinación Operativa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ficio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rmatividad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2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o Presupues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4"/>
              </w:numPr>
              <w:spacing w:before="30" w:after="0"/>
              <w:jc w:val="left"/>
              <w:rPr/>
            </w:pPr>
            <w:r>
              <w:rPr/>
              <w:t>Recepción de normatividad y techo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normatividad y techo presupuestal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ficio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tividad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0" w:after="2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o Presupuesta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Envío de formatos en disco magnét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Envía de manera económica, a través de disco magnético los formatos de Justificación Técnico Funcional (F40), el de Nueva Creación (F41) y el de Elementos de Justificación Técnica para determinar la viabilidad de Contratos por Honorarios (F42) para ser requisitados por las áreas solicitantes de la S.P.P.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0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1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2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, requisito de formatos y envío en disco magnétic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n disco magnético, requisita los formatos (F40), (F41) y (F42) y envían al Departamento de Coordinación Operativa para su revisión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0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1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2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Áreas de la S.P.P.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 y revisión de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información y revisa los formatos (F40), (F41) y (F42)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0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1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8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454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spacing w:before="10" w:after="0"/>
              <w:ind w:left="454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Regresa a la actividad 4.</w:t>
            </w:r>
          </w:p>
          <w:p>
            <w:pPr>
              <w:pStyle w:val="Normal"/>
              <w:spacing w:before="10" w:after="10"/>
              <w:ind w:left="454" w:hanging="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Continúa proced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spacing w:before="40" w:after="40"/>
              <w:jc w:val="left"/>
              <w:rPr/>
            </w:pPr>
            <w:r>
              <w:rPr/>
              <w:t>Solicitud de documentos person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 a los prestadores de servicios, la documentación personal para cubrir el requisito administrativo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10" w:after="2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 persona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spacing w:before="40" w:after="40"/>
              <w:jc w:val="left"/>
              <w:rPr/>
            </w:pPr>
            <w:r>
              <w:rPr/>
              <w:t>Envío de documen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Elabora contrato y oficio, requisita los formatos de Registro de Personal de Honorarios (F43),  Cédula de Identificación del Contrato por Horarios (F44), y recaba firmas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ntra la documentación y envía a la D.G.R.H. (D.G.A.A.O.C.S.P.)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21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to</w:t>
            </w:r>
          </w:p>
          <w:p>
            <w:pPr>
              <w:pStyle w:val="Normal"/>
              <w:numPr>
                <w:ilvl w:val="0"/>
                <w:numId w:val="21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 personales</w:t>
            </w:r>
          </w:p>
          <w:p>
            <w:pPr>
              <w:pStyle w:val="Normal"/>
              <w:numPr>
                <w:ilvl w:val="0"/>
                <w:numId w:val="8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0)</w:t>
            </w:r>
          </w:p>
          <w:p>
            <w:pPr>
              <w:pStyle w:val="Normal"/>
              <w:numPr>
                <w:ilvl w:val="0"/>
                <w:numId w:val="8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1)</w:t>
            </w:r>
          </w:p>
          <w:p>
            <w:pPr>
              <w:pStyle w:val="Normal"/>
              <w:numPr>
                <w:ilvl w:val="0"/>
                <w:numId w:val="21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2)</w:t>
            </w:r>
          </w:p>
          <w:p>
            <w:pPr>
              <w:pStyle w:val="Normal"/>
              <w:numPr>
                <w:ilvl w:val="0"/>
                <w:numId w:val="21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3)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visión de docum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a documentación.</w:t>
            </w:r>
          </w:p>
          <w:p>
            <w:pPr>
              <w:pStyle w:val="Normal"/>
              <w:numPr>
                <w:ilvl w:val="0"/>
                <w:numId w:val="4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21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ato</w:t>
            </w:r>
          </w:p>
          <w:p>
            <w:pPr>
              <w:pStyle w:val="Normal"/>
              <w:numPr>
                <w:ilvl w:val="0"/>
                <w:numId w:val="21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s personales</w:t>
            </w:r>
          </w:p>
          <w:p>
            <w:pPr>
              <w:pStyle w:val="Normal"/>
              <w:numPr>
                <w:ilvl w:val="0"/>
                <w:numId w:val="8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0)</w:t>
            </w:r>
          </w:p>
          <w:p>
            <w:pPr>
              <w:pStyle w:val="Normal"/>
              <w:numPr>
                <w:ilvl w:val="0"/>
                <w:numId w:val="8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1)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2)</w:t>
            </w:r>
          </w:p>
          <w:p>
            <w:pPr>
              <w:pStyle w:val="Normal"/>
              <w:numPr>
                <w:ilvl w:val="0"/>
                <w:numId w:val="21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3)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1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4)</w:t>
            </w:r>
          </w:p>
          <w:p>
            <w:pPr>
              <w:pStyle w:val="Normal"/>
              <w:spacing w:before="10" w:after="0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spacing w:before="10" w:after="0"/>
              <w:ind w:left="45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Regresa a la actividad 6.</w:t>
            </w:r>
          </w:p>
          <w:p>
            <w:pPr>
              <w:pStyle w:val="Normal"/>
              <w:spacing w:before="0" w:after="20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i: </w:t>
            </w:r>
            <w:r>
              <w:rPr>
                <w:rFonts w:cs="Arial" w:ascii="Arial" w:hAnsi="Arial"/>
                <w:sz w:val="22"/>
              </w:rPr>
              <w:t>Recibe y acus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D.G.R.H.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Integración de Puestos y Servicios Persona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spacing w:before="60" w:after="60"/>
              <w:jc w:val="left"/>
              <w:rPr/>
            </w:pPr>
            <w:r>
              <w:rPr/>
              <w:t>Resguardo de acuse y verificación de aplic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guarda acuse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 su aplicación en nómina.</w:t>
            </w:r>
          </w:p>
          <w:p>
            <w:pPr>
              <w:pStyle w:val="Normal"/>
              <w:numPr>
                <w:ilvl w:val="0"/>
                <w:numId w:val="27"/>
              </w:numPr>
              <w:spacing w:before="10" w:after="1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Heading2"/>
              <w:widowControl/>
              <w:tabs>
                <w:tab w:val="clear" w:pos="5105"/>
              </w:tabs>
              <w:spacing w:before="40" w:after="60"/>
              <w:rPr/>
            </w:pPr>
            <w:r>
              <w:rPr/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sz w:val="22"/>
              </w:rPr>
            </w:pPr>
            <w:r>
              <w:rPr>
                <w:sz w:val="22"/>
              </w:rPr>
              <w:t>Departamento de Coordinación Operativa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0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31115</wp:posOffset>
                      </wp:positionV>
                      <wp:extent cx="1554480" cy="2489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2.45pt;mso-position-vertical-relative:text;margin-left:-1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97155</wp:posOffset>
                      </wp:positionV>
                      <wp:extent cx="4183380" cy="5886450"/>
                      <wp:effectExtent l="5080" t="5080" r="508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83560" cy="5886360"/>
                                <a:chOff x="0" y="0"/>
                                <a:chExt cx="4183560" cy="588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38320" y="3268440"/>
                                  <a:ext cx="12852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79240" y="2415600"/>
                                  <a:ext cx="1280160" cy="28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160" y="57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3120" y="708120"/>
                                  <a:ext cx="1280160" cy="28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160" y="68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9240"/>
                                  <a:ext cx="946800" cy="110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3040" y="7390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000" y="5180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35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y análisis de normatividad y techo presupuestal y tur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4280" y="0"/>
                                    <a:ext cx="3625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35120" y="4474800"/>
                                  <a:ext cx="1628280" cy="141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8640" y="118296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07520" y="90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0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4160" y="58788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3240"/>
                                    <a:ext cx="82296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53960" y="456120"/>
                                    <a:ext cx="274320" cy="274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18640" y="429840"/>
                                    <a:ext cx="362520" cy="247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800" y="0"/>
                                  <a:ext cx="61596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4640" y="2127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15960" cy="213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5320" y="807120"/>
                                  <a:ext cx="953280" cy="1122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0320" y="7563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2280" y="5346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21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 de normatividad y techo presupuestal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3480" y="0"/>
                                    <a:ext cx="3625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6040" y="1931040"/>
                                  <a:ext cx="950040" cy="120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7000" y="8438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47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6260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25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Envío de formato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e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disco magnético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7520" y="100440"/>
                                    <a:ext cx="3625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2880" y="2524680"/>
                                  <a:ext cx="940320" cy="110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7000" y="7430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200" y="5252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, requisito de formatos y envío en disco magnético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7800" y="0"/>
                                    <a:ext cx="3625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0280" y="3366000"/>
                                  <a:ext cx="940320" cy="110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7000" y="7430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200" y="5252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7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 y revisión de formato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7800" y="0"/>
                                    <a:ext cx="3625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8pt;margin-top:7.65pt;width:329.35pt;height:463.5pt" coordorigin="596,153" coordsize="6587,9270">
                      <v:group id="shape_0" style="position:absolute;left:3806;top:5300;width:2023;height:431">
                        <v:line id="shape_0" from="3814,5300" to="5829,53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06,5300" to="3806,573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43;top:3957;width:2015;height:440">
                        <v:line id="shape_0" from="4343,3957" to="6358,39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59,3966" to="6359,439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2;top:1268;width:2015;height:442">
                        <v:line id="shape_0" from="1782,1268" to="3797,12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8,1279" to="3798,171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6;top:640;width:1491;height:1740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774;top:1804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81;top:145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596;top:913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y análisis de normatividad y techo presupuestal y tur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516;top:640;width:570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71;top:7200;width:2564;height:2223"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3610;top:9063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813,8631" to="3813,906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17,7200" to="3817,763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138,8126" to="5289,812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3171;top:7630;width:1295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t" style="position:absolute;left:5303;top:7918;width:431;height:431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460;top:7877;width:570;height:3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55;top:153;width:970;height:766">
                        <v:line id="shape_0" from="1250,488" to="1250,91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755;top:153;width:969;height:33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40;top:1424;width:1501;height:1767">
                        <v:shape id="shape_0" fillcolor="white" stroked="t" o:allowincell="t" style="position:absolute;left:3345;top:261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38;top:226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40;top:1711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 de normatividad y techo presupuestal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043;top:1424;width:570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41;top:3194;width:1496;height:1905">
                        <v:shape id="shape_0" fillcolor="white" stroked="t" o:allowincell="t" style="position:absolute;left:3325;top:452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794,3194" to="3794,362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237;top:4180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41;top:3623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Envío de format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disco magnétic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066;top:3352;width:570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03;top:4129;width:1480;height:1746">
                        <v:shape id="shape_0" fillcolor="white" stroked="t" o:allowincell="t" style="position:absolute;left:5887;top:5299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99;top:495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03;top:439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, requisito de formatos y envío en disco magnétic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13;top:4129;width:570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32;top:5454;width:1481;height:1746">
                        <v:shape id="shape_0" fillcolor="white" stroked="t" o:allowincell="t" style="position:absolute;left:3316;top:6624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28;top:628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32;top:5724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 y revisión de formatos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042;top:5454;width:570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68345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Áreas de la S.P.P.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25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Áreas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86325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D.G.R.H. (Dirección de Integración de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Puestos y Servicios Personales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38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 xml:space="preserve">D.G.R.H. (Dirección de Integración de 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 xml:space="preserve">Puestos y Servicios Personales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2385</wp:posOffset>
                      </wp:positionV>
                      <wp:extent cx="1554480" cy="25082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75pt;mso-wrap-distance-left:9.05pt;mso-wrap-distance-right:9.05pt;mso-wrap-distance-top:0pt;mso-wrap-distance-bottom:0pt;margin-top:2.55pt;mso-position-vertical-relative:text;margin-left:-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7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268345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Áreas de la S.P.P.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25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Áreas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886325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 xml:space="preserve">D.G.R.H. (Dirección de Integración de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Puestos y Servicios Personal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38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 xml:space="preserve">D.G.R.H. (Dirección de Integración de 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  <w:t>Puestos y Servicios Personal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2385</wp:posOffset>
                      </wp:positionV>
                      <wp:extent cx="4235450" cy="6321425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35400" cy="6321600"/>
                                <a:chOff x="0" y="0"/>
                                <a:chExt cx="4235400" cy="632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2120" y="5832360"/>
                                  <a:ext cx="615960" cy="48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5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760"/>
                                    <a:ext cx="615960" cy="213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720" y="2341800"/>
                                  <a:ext cx="2926800" cy="27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6800" y="50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20" y="1852920"/>
                                  <a:ext cx="952560" cy="12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42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8503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840" y="6292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00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Enví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documentación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3840" y="111240"/>
                                    <a:ext cx="3625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240" y="909360"/>
                                  <a:ext cx="933480" cy="100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6343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Documentos Personale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61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Solicitud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ocumento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personale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0960" y="108720"/>
                                    <a:ext cx="3625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2080" y="4858920"/>
                                  <a:ext cx="292680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292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080" y="0"/>
                                  <a:ext cx="250920" cy="43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120" y="1612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7160" y="3521880"/>
                                  <a:ext cx="1727280" cy="163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86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8622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59688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6480" y="273600"/>
                                    <a:ext cx="82296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63320"/>
                                    <a:ext cx="274320" cy="274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6600" y="436680"/>
                                    <a:ext cx="362520" cy="187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64760" y="977040"/>
                                    <a:ext cx="362520" cy="177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5320" y="11383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ib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acusa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280" y="278640"/>
                                  <a:ext cx="930240" cy="664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59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Continú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procedimien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7720" y="0"/>
                                    <a:ext cx="362520" cy="27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85000" y="2446560"/>
                                  <a:ext cx="950760" cy="1112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7440" y="7470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0200" y="5328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424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vis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documento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3840" y="0"/>
                                    <a:ext cx="3625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962600"/>
                                  <a:ext cx="946080" cy="894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840" y="5281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02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sguardo de acuse y verificación de aplicación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3560" y="0"/>
                                    <a:ext cx="362520" cy="229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2pt;margin-top:2.55pt;width:333.5pt;height:497.75pt" coordorigin="524,51" coordsize="6670,9955">
                      <v:group id="shape_0" style="position:absolute;left:732;top:9236;width:970;height:770">
                        <v:line id="shape_0" from="1226,9236" to="1226,966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32;top:9670;width:969;height:33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744;top:3739;width:4608;height:439">
                        <v:line id="shape_0" from="1744,3739" to="6351,37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53,3747" to="6353,417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3;top:2969;width:1500;height:1915">
                        <v:line id="shape_0" from="1230,2969" to="1230,340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97;top:430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89;top:3960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3;top:3410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Enví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documentación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497;top:3144;width:570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0;top:1483;width:1470;height:1575">
                        <v:line id="shape_0" from="1230,1483" to="1230,191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08;top:2482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Documentos Persona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00;top:191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Solicitu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ocumento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personales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499;top:1654;width:570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220;top:7703;width:4608;height:433">
                        <v:line id="shape_0" from="1221,7703" to="5828,77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20,7705" to="1220,813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36;top:51;width:395;height:685">
                        <v:line id="shape_0" from="1230,305" to="1230,73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036;top:51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25;top:5597;width:2720;height:2579">
                        <v:line id="shape_0" from="6360,5597" to="6360,602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353,6955" to="6353,738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870,6537" to="6021,6537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5711;top:6028;width:1295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25;top:6327;width:431;height:431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097;top:6285;width:570;height:2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74;top:7136;width:570;height:27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5693;top:7390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ib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cus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4;top:490;width:1465;height:1047">
                        <v:shape id="shape_0" fillcolor="white" stroked="t" o:allowincell="t" style="position:absolute;left:594;top:751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Continú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procedimi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488;top:490;width:570;height:4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97;top:3904;width:1497;height:1752">
                        <v:shape id="shape_0" fillcolor="white" stroked="t" o:allowincell="t" style="position:absolute;left:5898;top:5080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08;top:474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697;top:417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vis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documentos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01;top:3904;width:570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4;top:7866;width:1490;height:1408">
                        <v:shape id="shape_0" fillcolor="white" stroked="t" o:allowincell="t" style="position:absolute;left:620;top:869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4;top:8134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sguardo de acuse y verificación de aplicación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443;top:7866;width:570;height:3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9830</wp:posOffset>
                </wp:positionH>
                <wp:positionV relativeFrom="paragraph">
                  <wp:posOffset>4194175</wp:posOffset>
                </wp:positionV>
                <wp:extent cx="250825" cy="228600"/>
                <wp:effectExtent l="5715" t="508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9pt;margin-top:330.25pt;width:19.7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matividad emitida por las secretarías de la Función Pública y de Hacienda y Crédito Públ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o Presupues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6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Oficio de envío de documen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ntr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highlight w:val="white"/>
              </w:rPr>
              <w:t>Formato de Justificación Técnico-Funci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ormato Nueva Cre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 14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  <w:highlight w:val="white"/>
              </w:rPr>
              <w:t xml:space="preserve">Formato </w:t>
            </w:r>
            <w:r>
              <w:rPr>
                <w:sz w:val="22"/>
              </w:rPr>
              <w:t>Elementos de Justificación Técnica para determinar la viabilidad de Contratos por Honorar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 150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  <w:highlight w:val="white"/>
              </w:rPr>
              <w:t>Formato Registro de Personal por Honorar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  <w:highlight w:val="white"/>
              </w:rPr>
              <w:t>Formato Cédula de Identificación</w:t>
            </w:r>
            <w:r>
              <w:rPr>
                <w:sz w:val="22"/>
              </w:rPr>
              <w:t xml:space="preserve"> del Contrato por Honorar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Normativid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recepción de normativid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rHeight w:val="75" w:hRule="atLeast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  <w:highlight w:val="white"/>
              </w:rPr>
            </w:pPr>
            <w:r>
              <w:rPr>
                <w:sz w:val="22"/>
                <w:highlight w:val="white"/>
              </w:rPr>
              <w:t>Techo Presupuest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rato por Honorarios:</w:t>
      </w:r>
      <w:r>
        <w:rPr>
          <w:rFonts w:cs="Arial" w:ascii="Arial" w:hAnsi="Arial"/>
          <w:sz w:val="22"/>
        </w:rPr>
        <w:t xml:space="preserve"> Documento que específica las características que deben cumplir tanto la parte contratada como la parte que contrata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A.A.O.C.S.P.: </w:t>
      </w:r>
      <w:r>
        <w:rPr>
          <w:rFonts w:cs="Arial" w:ascii="Arial" w:hAnsi="Arial"/>
          <w:sz w:val="22"/>
        </w:rPr>
        <w:t>Dirección General Adjunta de Administración, Operación y Control de Servicio Personales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rmatividad: </w:t>
      </w:r>
      <w:r>
        <w:rPr>
          <w:rFonts w:cs="Arial" w:ascii="Arial" w:hAnsi="Arial"/>
          <w:sz w:val="22"/>
        </w:rPr>
        <w:t>Documento que sirve de guía para la contratación de personal por honorarios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estador de Servicio: </w:t>
      </w:r>
      <w:r>
        <w:rPr>
          <w:rFonts w:cs="Arial" w:ascii="Arial" w:hAnsi="Arial"/>
          <w:sz w:val="22"/>
        </w:rPr>
        <w:t>Todo aquella persona que se sujeta a la contratación del régimen por honorarios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cho Presupuestal: </w:t>
      </w:r>
      <w:r>
        <w:rPr>
          <w:rFonts w:cs="Arial" w:ascii="Arial" w:hAnsi="Arial"/>
          <w:sz w:val="22"/>
        </w:rPr>
        <w:t>Es la cantidad en dinero máxima que tiene asignada la unidad administrativa, para efectuar contrataciones.</w:t>
      </w:r>
    </w:p>
    <w:p>
      <w:pPr>
        <w:pStyle w:val="Heading1"/>
        <w:numPr>
          <w:ilvl w:val="0"/>
          <w:numId w:val="28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20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Formato de Justificación Técnico-Funcional (F40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</w:rPr>
        <w:t>Formato de Nueva Creación (F41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Formato </w:t>
      </w:r>
      <w:r>
        <w:rPr>
          <w:rFonts w:cs="Arial" w:ascii="Arial" w:hAnsi="Arial"/>
          <w:sz w:val="22"/>
        </w:rPr>
        <w:t xml:space="preserve">de Elementos de Justificación Técnica para determinar la viabilidad de Contratos por Honorarios </w:t>
      </w:r>
      <w:r>
        <w:rPr>
          <w:rFonts w:cs="Arial" w:ascii="Arial" w:hAnsi="Arial"/>
          <w:sz w:val="22"/>
          <w:highlight w:val="white"/>
        </w:rPr>
        <w:t>(F42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Formato de Registro de Personal por Honorarios (F43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>Formato de Cédula de Identificación</w:t>
      </w:r>
      <w:r>
        <w:rPr>
          <w:rFonts w:cs="Arial" w:ascii="Arial" w:hAnsi="Arial"/>
          <w:sz w:val="22"/>
        </w:rPr>
        <w:t xml:space="preserve"> del Contrato por Honorarios (F44).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5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5. Procedimiento para la Contratación de Personal por Honorario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5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5. Procedimiento para la Contratación de Personal por Honorario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5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5. Procedimiento para la Contratación de Personal por Honorario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5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5. Procedimiento para la Contratación de Personal por Honorario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6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5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5. Procedimiento para la Contratación de Personal por Honorario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7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5">
    <w:lvl w:ilvl="0">
      <w:start w:val="8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16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0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2">
    <w:lvl w:ilvl="0">
      <w:start w:val="7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none"/>
      <w:suff w:val="nothing"/>
      <w:lvlText w:val="3.4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4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6">
    <w:lvl w:ilvl="0">
      <w:start w:val="6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8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9">
    <w:lvl w:ilvl="0">
      <w:start w:val="9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0">
    <w:lvl w:ilvl="0">
      <w:start w:val="9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1">
    <w:lvl w:ilvl="0">
      <w:start w:val="5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16:00Z</dcterms:created>
  <dc:creator>Secretaría de Salud</dc:creator>
  <dc:description/>
  <cp:keywords/>
  <dc:language>en-US</dc:language>
  <cp:lastModifiedBy>Carolina Revorio</cp:lastModifiedBy>
  <cp:lastPrinted>2005-08-01T18:01:00Z</cp:lastPrinted>
  <dcterms:modified xsi:type="dcterms:W3CDTF">2006-03-08T16:23:00Z</dcterms:modified>
  <cp:revision>106</cp:revision>
  <dc:subject/>
  <dc:title>1</dc:title>
</cp:coreProperties>
</file>