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widowControl/>
        <w:tabs>
          <w:tab w:val="clear" w:pos="5105"/>
        </w:tabs>
        <w:rPr/>
      </w:pPr>
      <w:r>
        <w:rPr/>
        <w:t xml:space="preserve">14. PROCEDIMIENTO PARA OTORGAR LA PRESTACIÓN DEL </w:t>
      </w:r>
    </w:p>
    <w:p>
      <w:pPr>
        <w:pStyle w:val="Heading2"/>
        <w:widowControl/>
        <w:tabs>
          <w:tab w:val="clear" w:pos="5105"/>
        </w:tabs>
        <w:rPr/>
      </w:pPr>
      <w:r>
        <w:rPr/>
        <w:t xml:space="preserve">SEGURO DE GASTOS MÉDICOS MAYORES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numPr>
          <w:ilvl w:val="0"/>
          <w:numId w:val="9"/>
        </w:numPr>
        <w:spacing w:lineRule="auto" w:line="240" w:before="120" w:after="240"/>
        <w:rPr>
          <w:sz w:val="22"/>
        </w:rPr>
      </w:pPr>
      <w:r>
        <w:rPr>
          <w:sz w:val="22"/>
        </w:rPr>
        <w:t>Propósito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2"/>
        </w:rPr>
        <w:t>Establecer las actividades para que los servidores públicos de mando medio y superior cuenten con el Seguro de Gastos Médicos Mayores, que brinda como prestación la Secretaría de Salud.</w:t>
      </w:r>
    </w:p>
    <w:p>
      <w:pPr>
        <w:pStyle w:val="Heading1"/>
        <w:numPr>
          <w:ilvl w:val="0"/>
          <w:numId w:val="9"/>
        </w:numPr>
        <w:spacing w:lineRule="auto" w:line="240" w:before="240" w:after="240"/>
        <w:rPr>
          <w:sz w:val="22"/>
        </w:rPr>
      </w:pPr>
      <w:r>
        <w:rPr>
          <w:sz w:val="22"/>
        </w:rPr>
        <w:t>Alcance</w:t>
      </w:r>
    </w:p>
    <w:p>
      <w:pPr>
        <w:pStyle w:val="Sangra2detindependiente"/>
        <w:numPr>
          <w:ilvl w:val="0"/>
          <w:numId w:val="20"/>
        </w:numPr>
        <w:tabs>
          <w:tab w:val="left" w:pos="-3969" w:leader="none"/>
          <w:tab w:val="left" w:pos="851" w:leader="none"/>
        </w:tabs>
        <w:rPr/>
      </w:pPr>
      <w:r>
        <w:rPr/>
        <w:t>A nivel interno el procedimiento es aplicable a los servidores públicos de mando medio y superior, adscritos a la Subsecretaría de Prevención y Promoción de la Salud.</w:t>
      </w:r>
    </w:p>
    <w:p>
      <w:pPr>
        <w:pStyle w:val="Heading1"/>
        <w:numPr>
          <w:ilvl w:val="0"/>
          <w:numId w:val="9"/>
        </w:numPr>
        <w:spacing w:lineRule="auto" w:line="240" w:before="240" w:after="240"/>
        <w:rPr>
          <w:sz w:val="22"/>
        </w:rPr>
      </w:pPr>
      <w:r>
        <w:rPr>
          <w:sz w:val="22"/>
        </w:rPr>
        <w:t>Políticas de operación, normas y lineamientos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2"/>
        </w:rPr>
        <w:t>El servidor público, podrá potenciar la suma asegurada, siempre y cuando otorgue su consentimiento y acepte el descuento vía nómina que le aplique.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El Departamento de Coordinación Operativa, deberá verificar que el formato de consentimiento para ser asegurado y autorización del descuento del seguro colectivo de gastos médicos mayores requisitado por el servidor público, estén debidamente llenados y firmados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.C.O., deberá proporcionar la información necesaria para aclaración de dudas o comentarios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La Dirección de Operación, deberá recibir y turnar al D.C.O., para su revisión la póliza del funcionario público al que se le dio de alta o solicitó modificación de la misma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Cuando opere la baja del servidor público, el D.C.O., deberá de notificarlo a la Dirección General de Recursos Humanos (Subdirección de Servicios al Personal). 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El D.C.O., dará seguimiento hasta su conclusión y/o aplicación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9"/>
        </w:numPr>
        <w:spacing w:lineRule="auto" w:line="240" w:before="120" w:after="240"/>
        <w:rPr/>
      </w:pP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jc w:val="left"/>
              <w:rPr/>
            </w:pPr>
            <w:r>
              <w:rPr/>
              <w:t>Requisito de forma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Requisita el formato de consentimiento para ser asegurado y autorización del descuento del seguro colectivo de gastos médicos mayores (F19), asentando los datos que correspondan a su puesto del servidor público y a la unidad administrativa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before="2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1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jc w:val="left"/>
              <w:rPr/>
            </w:pPr>
            <w:r>
              <w:rPr/>
              <w:t>Proporcionar original y copia del forma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orciona formato original (F19) y borradores requisitados, para su revisión y firma respectiva.</w:t>
            </w:r>
          </w:p>
          <w:p>
            <w:pPr>
              <w:pStyle w:val="Normal"/>
              <w:widowControl w:val="false"/>
              <w:spacing w:before="30" w:after="0"/>
              <w:ind w:left="499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cede:</w:t>
            </w:r>
          </w:p>
          <w:p>
            <w:pPr>
              <w:pStyle w:val="Normal"/>
              <w:widowControl w:val="false"/>
              <w:spacing w:before="30" w:after="0"/>
              <w:ind w:left="499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No: </w:t>
            </w:r>
            <w:r>
              <w:rPr>
                <w:rFonts w:cs="Arial" w:ascii="Arial" w:hAnsi="Arial"/>
                <w:sz w:val="22"/>
              </w:rPr>
              <w:t>Señala error y pasa a la actividad 1.</w:t>
            </w:r>
          </w:p>
          <w:p>
            <w:pPr>
              <w:pStyle w:val="Normal"/>
              <w:widowControl w:val="false"/>
              <w:spacing w:before="30" w:after="0"/>
              <w:ind w:left="499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Sí: </w:t>
            </w:r>
            <w:r>
              <w:rPr>
                <w:rFonts w:cs="Arial" w:ascii="Arial" w:hAnsi="Arial"/>
                <w:sz w:val="22"/>
              </w:rPr>
              <w:t>Completa los datos solicitados y firma formato original (F19)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2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1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jc w:val="left"/>
              <w:rPr/>
            </w:pPr>
            <w:r>
              <w:rPr/>
              <w:t>Envío de forma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abora oficio para envío de formato (F19), recaba firma del Director de Operación y entrega a la D.G.R.H. (Subdirección de Servicios al Personal)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before="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1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jc w:val="left"/>
              <w:rPr/>
            </w:pPr>
            <w:r>
              <w:rPr/>
              <w:t>Recepción de forma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oficio y formato (F19) y acusa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1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D.G.R.H. 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(Subdirección de Servicios al Personal)</w:t>
            </w:r>
          </w:p>
        </w:tc>
      </w:tr>
      <w:tr>
        <w:trPr>
          <w:trHeight w:val="9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jc w:val="left"/>
              <w:rPr/>
            </w:pPr>
            <w:r>
              <w:rPr/>
              <w:t>Recepción y archivo de acus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acuse y archiva y espera la entrega de póliza de S.G.M.M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before="2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use de recib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>
          <w:trHeight w:val="9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jc w:val="left"/>
              <w:rPr/>
            </w:pPr>
            <w:r>
              <w:rPr/>
              <w:t>Envío de pólizas original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Envía a través de oficio, a la D.O. las pólizas de S.G.M.M., correspondientes a los servidores públicos adscritos a esta Subsecretaría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óliz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D.G.R.H. 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(Subdirección de Servicios al Personal)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jc w:val="left"/>
              <w:rPr/>
            </w:pPr>
            <w:r>
              <w:rPr/>
              <w:t>Recepción de oficio y pólizas y tur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4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oficio y pólizas originales del S.G.M.M., registra y turna al D.C.O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óliz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irección de Oper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jc w:val="left"/>
              <w:rPr/>
            </w:pPr>
            <w:r>
              <w:rPr/>
              <w:t>Recepción, entrega de pólizas y archivo de acus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oficio y pólizas originales del S.G.M.M., fotocopia para acuse y entrega original al interesado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pacing w:before="3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va acuse en el expediente único de personal del servidor público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before="3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use de recibo</w:t>
            </w:r>
          </w:p>
          <w:p>
            <w:pPr>
              <w:pStyle w:val="Heading2"/>
              <w:widowControl/>
              <w:tabs>
                <w:tab w:val="clear" w:pos="5105"/>
              </w:tabs>
              <w:spacing w:before="40" w:after="60"/>
              <w:rPr/>
            </w:pPr>
            <w:r>
              <w:rPr/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7"/>
        </w:numPr>
        <w:spacing w:lineRule="auto" w:line="240" w:before="0" w:after="120"/>
        <w:rPr/>
      </w:pPr>
      <w:r>
        <w:rPr/>
        <w:t>Diagrama de Fluj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>
          <w:trHeight w:val="64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33020</wp:posOffset>
                      </wp:positionV>
                      <wp:extent cx="6320790" cy="3657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20880" cy="365760"/>
                                <a:chOff x="0" y="0"/>
                                <a:chExt cx="6320880" cy="365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309200" y="0"/>
                                  <a:ext cx="201168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Dirección General de Recursos Humano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(Subdirección de Servicios al Personal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520"/>
                                  <a:ext cx="2011680" cy="336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Dirección de Operació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46320" y="11520"/>
                                  <a:ext cx="2025000" cy="336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Departamento 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 xml:space="preserve"> Coordinación Operativ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65pt;margin-top:2.6pt;width:497.7pt;height:28.8pt" coordorigin="33,52" coordsize="9954,57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6819;top:52;width:3167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irección General de Recursos Human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Subdirección de Servicios al Personal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3;top:70;width:3167;height:5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irección de Operació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413;top:70;width:3188;height:5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partamento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Coordinación Operativ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s-MX" w:eastAsia="en-US"/>
              </w:rPr>
            </w:pPr>
            <w:r>
              <w:rPr>
                <w:rFonts w:cs="Times New Roman" w:ascii="Times New Roman" w:hAnsi="Times New Roman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84835</wp:posOffset>
                      </wp:positionH>
                      <wp:positionV relativeFrom="paragraph">
                        <wp:posOffset>80645</wp:posOffset>
                      </wp:positionV>
                      <wp:extent cx="1965960" cy="5684520"/>
                      <wp:effectExtent l="5080" t="5715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5960" cy="5684400"/>
                                <a:chOff x="0" y="0"/>
                                <a:chExt cx="1965960" cy="568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04920" y="5177880"/>
                                  <a:ext cx="333360" cy="506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812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7920"/>
                                    <a:ext cx="333360" cy="228600"/>
                                  </a:xfrm>
                                  <a:prstGeom prst="flowChartOffpage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0" y="1266840"/>
                                  <a:ext cx="1964160" cy="268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77000" y="77220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880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71080"/>
                                    <a:ext cx="939960" cy="50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Proporcionar original y copia del format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8320" y="92160"/>
                                    <a:ext cx="362520" cy="27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78440" y="167184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8880" y="1365120"/>
                                    <a:ext cx="91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80" y="1046520"/>
                                    <a:ext cx="863640" cy="64008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Procede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51200" y="1180440"/>
                                    <a:ext cx="362520" cy="287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N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9480" y="231660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19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480" y="1950120"/>
                                    <a:ext cx="939960" cy="50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Completa los datos solicitados y firma formato (F19) origina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7960" y="1761480"/>
                                    <a:ext cx="362520" cy="250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SÍ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689840" y="1222920"/>
                                    <a:ext cx="274320" cy="27432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67560"/>
                                  <a:ext cx="1050840" cy="91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1640" y="54504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19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8320" y="0"/>
                                    <a:ext cx="362520" cy="213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8560"/>
                                    <a:ext cx="939960" cy="50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quisito de format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00" y="0"/>
                                  <a:ext cx="887760" cy="547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45680" y="27360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87760" cy="28908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IN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40" y="3944520"/>
                                  <a:ext cx="1092240" cy="123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7520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600" y="87012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19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6240" y="64656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Of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73240"/>
                                    <a:ext cx="939960" cy="50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Envío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de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format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1480" y="92880"/>
                                    <a:ext cx="362520" cy="250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05pt;margin-top:6.35pt;width:154.8pt;height:447.6pt" coordorigin="921,127" coordsize="3096,8952">
                      <v:group id="shape_0" style="position:absolute;left:1401;top:8281;width:525;height:798">
                        <v:line id="shape_0" from="1666,8281" to="1666,871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177" coordsize="21600,21600" o:spt="177" path="m,l21600,l21600,17280l10800,21600l,17280xe">
                          <v:stroke joinstyle="miter"/>
                          <v:formulas>
                            <v:f eqn="prod height 4 5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1401;top:8719;width:524;height:359;mso-wrap-style:square;v-text-anchor:top" type="_x0000_t17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924;top:2122;width:3093;height:4224">
                        <v:line id="shape_0" from="1675,3338" to="1675,3769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78,2122" to="1678,2553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924;top:2549;width:1479;height:7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Proporcionar original y copia del format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2008;top:2267;width:570;height:42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678,4755" to="1678,5186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119,4272" to="3558,427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110" coordsize="21600,21600" o:spt="110" path="m,10800l10800,l21600,10800l10800,21600xe">
                          <v:stroke joinstyle="miter"/>
                          <v:formulas>
                            <v:f eqn="prod width 3 4"/>
                            <v:f eqn="prod height 3 4"/>
                          </v:formulas>
                          <v:path gradientshapeok="t" o:connecttype="rect" textboxrect="5400,5400,@0,@1"/>
                        </v:shapetype>
                        <v:shape id="shape_0" fillcolor="white" stroked="t" o:allowincell="t" style="position:absolute;left:991;top:3770;width:1359;height:1007;mso-wrap-style:square;v-text-anchor:top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Proced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2580;top:3981;width:570;height:45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N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type id="_x0000_t114" coordsize="21600,21600" o:spt="114" path="m,l21600,l21600,17322c10800,17322,10800,23922,,20172xe">
                          <v:stroke joinstyle="miter"/>
                          <v:formulas>
                            <v:f eqn="val 17322"/>
                            <v:f eqn="val 20172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1034;top:5770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19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34;top:5193;width:1479;height:7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Completa los datos solicitados y firma formato (F19) origina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2007;top:4896;width:570;height:3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SÍ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type id="_x0000_t120" coordsize="21600,21600" o:spt="120" path="m,10800qy@7@8qx@9@10qy@11@12qx@13@14xe">
                          <v:stroke joinstyle="miter"/>
                          <v:formulas>
                            <v:f eqn="sumangle 0 45 0"/>
                            <v:f eqn="cos 10800 @0"/>
                            <v:f eqn="sin 10800 @0"/>
                            <v:f eqn="sum 10800 0 @1"/>
                            <v:f eqn="sum 10800 @1 0"/>
                            <v:f eqn="sum 10800 0 @2"/>
                            <v:f eqn="sum 10800 @2 0"/>
                            <v:f eqn="sum 10800 0 0"/>
                            <v:f eqn="sum 0 10800 10800"/>
                            <v:f eqn="sum 10800 @7 0"/>
                            <v:f eqn="sum 10800 @8 0"/>
                            <v:f eqn="sum 0 @9 10800"/>
                            <v:f eqn="sum 10800 @10 0"/>
                            <v:f eqn="sum 0 @11 10800"/>
                            <v:f eqn="sum 0 @12 10800"/>
                          </v:formulas>
                          <v:path gradientshapeok="t" o:connecttype="rect" textboxrect="@3,@5,@4,@6"/>
                        </v:shapetype>
                        <v:shape id="shape_0" fillcolor="white" stroked="t" o:allowincell="t" style="position:absolute;left:3585;top:4048;width:431;height:431;mso-wrap-style:square;v-text-anchor:top" type="_x0000_t12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921;top:706;width:1655;height:1434">
                        <v:shape id="shape_0" fillcolor="white" stroked="t" o:allowincell="t" style="position:absolute;left:1034;top:1564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19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2005;top:706;width:570;height:3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921;top:987;width:1479;height:7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quisito de format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972;top:127;width:1398;height:862">
                        <v:line id="shape_0" from="1674,558" to="1674,989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116" coordsize="21600,21600" o:spt="116" path="m3475,l18125,qx@4@5qy@6@7l3475,21600qx@8@9qy@10@11xe">
                          <v:stroke joinstyle="miter"/>
                          <v:formulas>
                            <v:f eqn="val 1018"/>
                            <v:f eqn="val 20582"/>
                            <v:f eqn="val 3163"/>
                            <v:f eqn="val 18437"/>
                            <v:f eqn="sum 3475 18125 0"/>
                            <v:f eqn="sum 10800 0 0"/>
                            <v:f eqn="sum 0 @4 3475"/>
                            <v:f eqn="sum 10800 @5 0"/>
                            <v:f eqn="sum 0 3475 3475"/>
                            <v:f eqn="sum 0 21600 10800"/>
                            <v:f eqn="sum 3475 @8 0"/>
                            <v:f eqn="sum 0 @9 10800"/>
                          </v:formulas>
                          <v:path gradientshapeok="t" o:connecttype="rect" textboxrect="@0,@2,@1,@3"/>
                        </v:shapetype>
                        <v:shape id="shape_0" fillcolor="white" stroked="t" o:allowincell="t" style="position:absolute;left:972;top:127;width:1397;height:454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IN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932;top:6339;width:1720;height:1946">
                        <v:line id="shape_0" from="1680,6339" to="1680,677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1136;top:7709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19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36;top:7357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Of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32;top:6769;width:1479;height:7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Envío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d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format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2005;top:6485;width:570;height:3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/>
                <w:lang w:val="es-MX"/>
              </w:rPr>
            </w:r>
          </w:p>
        </w:tc>
      </w:tr>
      <w:tr>
        <w:trPr>
          <w:trHeight w:val="6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29845</wp:posOffset>
                      </wp:positionV>
                      <wp:extent cx="6330950" cy="3657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30960" cy="365760"/>
                                <a:chOff x="0" y="0"/>
                                <a:chExt cx="6330960" cy="365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6560"/>
                                  <a:ext cx="2011680" cy="336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Dirección de Operació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30480" y="16560"/>
                                  <a:ext cx="2054160" cy="336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Departamento 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 xml:space="preserve"> Coordinación Operativ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19280" y="0"/>
                                  <a:ext cx="201168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Dirección General de Recursos Humano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(Subdirección de Servicios al Personal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3pt;margin-top:2.35pt;width:498.5pt;height:28.8pt" coordorigin="26,47" coordsize="9970,576">
                      <v:shape id="shape_0" fillcolor="white" stroked="f" o:allowincell="t" style="position:absolute;left:26;top:73;width:3167;height:5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irección de Operació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381;top:73;width:3234;height:5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partamento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Coordinación Operativ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828;top:47;width:3167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irección General de Recursos Human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Subdirección de Servicios al Personal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val="es-MX" w:eastAsia="en-US"/>
              </w:rPr>
            </w:pPr>
            <w:r>
              <w:rPr>
                <w:rFonts w:cs="Times New Roman" w:ascii="Times New Roman" w:hAnsi="Times New Roman"/>
                <w:lang w:val="es-MX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trHeight w:val="99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79375</wp:posOffset>
                      </wp:positionV>
                      <wp:extent cx="5478780" cy="4157345"/>
                      <wp:effectExtent l="5080" t="5080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78840" cy="4157280"/>
                                <a:chOff x="0" y="0"/>
                                <a:chExt cx="5478840" cy="4157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694400" y="0"/>
                                  <a:ext cx="333360" cy="487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6680" y="21348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3360" cy="228600"/>
                                  </a:xfrm>
                                  <a:prstGeom prst="flowChartOffpage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07240" y="2576880"/>
                                  <a:ext cx="2172240" cy="27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72600" y="324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7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73040" y="2044080"/>
                                  <a:ext cx="4229280" cy="27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108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29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30120" y="1527120"/>
                                  <a:ext cx="1831320" cy="280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31320" y="648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28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80920" y="732240"/>
                                  <a:ext cx="2172240" cy="27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8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2171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5160" y="310680"/>
                                  <a:ext cx="1092240" cy="1143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9600" y="77724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19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6240" y="55368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Of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0000"/>
                                    <a:ext cx="939960" cy="50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Recepción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de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format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9760" y="0"/>
                                    <a:ext cx="362520" cy="250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15440" y="827280"/>
                                  <a:ext cx="1060560" cy="919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6240" y="55368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Acuse de recib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0360"/>
                                    <a:ext cx="939960" cy="50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Recepción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de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format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98040" y="0"/>
                                    <a:ext cx="362520" cy="250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86600" y="1630800"/>
                                  <a:ext cx="1092240" cy="1143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9600" y="77724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Pólizas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5880" y="55368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Of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0360"/>
                                    <a:ext cx="939960" cy="50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Envío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de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pólizas originale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9760" y="0"/>
                                    <a:ext cx="362520" cy="250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32280"/>
                                  <a:ext cx="1092240" cy="1143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9600" y="77724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Pólizas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5880" y="55368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Of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0360"/>
                                    <a:ext cx="939960" cy="50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Recepción de oficio y pólizas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y turn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9760" y="0"/>
                                    <a:ext cx="362520" cy="250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14720" y="2679840"/>
                                  <a:ext cx="1060560" cy="919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6240" y="55368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Acuse de recib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80360"/>
                                    <a:ext cx="939960" cy="50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Recepción, entrega de pólizas y archivo de acuse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98040" y="0"/>
                                    <a:ext cx="362520" cy="250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29480" y="3589560"/>
                                  <a:ext cx="887760" cy="567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5072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9000"/>
                                    <a:ext cx="887760" cy="28908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TERMIN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55pt;margin-top:6.25pt;width:431.4pt;height:327.35pt" coordorigin="831,125" coordsize="8628,6547">
                      <v:group id="shape_0" style="position:absolute;left:8224;top:125;width:525;height:767">
                        <v:line id="shape_0" from="8486,461" to="8486,89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8224;top:125;width:524;height:359;mso-wrap-style:square;v-text-anchor:top" type="_x0000_t17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630;top:4183;width:3420;height:436">
                        <v:line id="shape_0" from="5051,4188" to="5051,4619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30,4183" to="5049,418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576;top:3344;width:6659;height:433">
                        <v:line id="shape_0" from="1577,3345" to="1577,3776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576,3344" to="8235,334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603;top:2530;width:2883;height:442">
                        <v:line id="shape_0" from="8487,2540" to="8487,2971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603,2530" to="8482,253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053;top:1278;width:3420;height:433">
                        <v:line id="shape_0" from="5053,1280" to="5053,1711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054,1278" to="8473,127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737;top:614;width:1720;height:1800">
                        <v:shape id="shape_0" fillcolor="white" stroked="t" o:allowincell="t" style="position:absolute;left:7941;top:1838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19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841;top:1486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Of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737;top:897;width:1479;height:7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Recepció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d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format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8823;top:614;width:570;height:3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320;top:1428;width:1670;height:1448">
                        <v:shape id="shape_0" fillcolor="white" stroked="t" o:allowincell="t" style="position:absolute;left:4424;top:2299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Acuse de recib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320;top:1712;width:1479;height:7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Recepció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d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format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5419;top:1428;width:570;height:3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39;top:2693;width:1720;height:1800">
                        <v:shape id="shape_0" fillcolor="white" stroked="t" o:allowincell="t" style="position:absolute;left:7943;top:3917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Póliza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843;top:3565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Of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739;top:2977;width:1479;height:7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Envío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d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pólizas original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8825;top:2693;width:570;height:3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31;top:3483;width:1720;height:1800">
                        <v:shape id="shape_0" fillcolor="white" stroked="t" o:allowincell="t" style="position:absolute;left:1035;top:4707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Póliza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35;top:4355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Of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31;top:3767;width:1479;height:7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Recepción de oficio y póliza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y turn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917;top:3483;width:570;height:3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319;top:4345;width:1670;height:1448">
                        <v:shape id="shape_0" fillcolor="white" stroked="t" o:allowincell="t" style="position:absolute;left:4423;top:5217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Acuse de recib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319;top:4629;width:1479;height:7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Recepción, entrega de pólizas y archivo de acuse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5418;top:4345;width:570;height:3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342;top:5778;width:1398;height:895">
                        <v:line id="shape_0" from="5052,5778" to="5052,6209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4342;top:6217;width:1397;height:454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TERMIN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val="es-MX" w:eastAsia="en-US"/>
              </w:rPr>
            </w:pPr>
            <w:r>
              <w:rPr>
                <w:rFonts w:cs="Times New Roman" w:ascii="Times New Roman" w:hAnsi="Times New Roman"/>
                <w:lang w:val="es-MX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numPr>
          <w:ilvl w:val="0"/>
          <w:numId w:val="2"/>
        </w:numPr>
        <w:spacing w:lineRule="auto" w:line="240" w:before="240" w:after="240"/>
        <w:rPr/>
      </w:pPr>
      <w:r>
        <w:rPr/>
        <w:t>Documentos de referencia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3118"/>
      </w:tblGrid>
      <w:tr>
        <w:trPr>
          <w:trHeight w:val="255" w:hRule="atLeast"/>
        </w:trPr>
        <w:tc>
          <w:tcPr>
            <w:tcW w:w="708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use de recibo de oficio de envío del formato original (F19)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2"/>
              </w:rPr>
              <w:t>No. de oficio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consentimiento para ser asegurado y autorización del descuento del seguro colectivo de gastos médicos mayores origin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UMP de alta y/o baja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 de Documento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ía Técnica para la Elaboración de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Específico de la S.P.P.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/08/05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 de envío de pólizas originale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 de oficio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 informativ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 de oficio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ólizas anteriore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 de póliza</w:t>
            </w:r>
          </w:p>
        </w:tc>
      </w:tr>
    </w:tbl>
    <w:p>
      <w:pPr>
        <w:pStyle w:val="Heading1"/>
        <w:numPr>
          <w:ilvl w:val="0"/>
          <w:numId w:val="15"/>
        </w:numPr>
        <w:spacing w:lineRule="auto" w:line="240" w:before="240" w:after="240"/>
        <w:rPr/>
      </w:pP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use de oficio de envío del formato (F19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No.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use de recibo de formato de consentimiento para ser asegurado y autorización del descuento del seguro colectivo de gastos médicos mayore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er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use de recibo de la póliza original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eneral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. de Póliz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Borradores de formato (F19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8"/>
        </w:numPr>
        <w:spacing w:lineRule="auto" w:line="240" w:before="240" w:after="240"/>
        <w:rPr>
          <w:sz w:val="22"/>
        </w:rPr>
      </w:pPr>
      <w:r>
        <w:rPr>
          <w:sz w:val="22"/>
        </w:rPr>
        <w:t>Glosario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D.C.O.: </w:t>
      </w:r>
      <w:r>
        <w:rPr>
          <w:rFonts w:cs="Arial" w:ascii="Arial" w:hAnsi="Arial"/>
          <w:sz w:val="22"/>
        </w:rPr>
        <w:t>Departamento de Coordinación Operativa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G.R.H.: </w:t>
      </w:r>
      <w:r>
        <w:rPr>
          <w:rFonts w:cs="Arial" w:ascii="Arial" w:hAnsi="Arial"/>
          <w:sz w:val="22"/>
        </w:rPr>
        <w:t>Dirección General de Recursos Humanos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O.: </w:t>
      </w:r>
      <w:r>
        <w:rPr>
          <w:rFonts w:cs="Arial" w:ascii="Arial" w:hAnsi="Arial"/>
          <w:sz w:val="22"/>
        </w:rPr>
        <w:t>Dirección de Operación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óliza: </w:t>
      </w:r>
      <w:r>
        <w:rPr>
          <w:rFonts w:cs="Arial" w:ascii="Arial" w:hAnsi="Arial"/>
          <w:sz w:val="22"/>
        </w:rPr>
        <w:t>Documento mediante el cual quedan asentados los datos personales, de la institución y las condiciones que convienen la aseguradora y el trabajador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otenciación: </w:t>
      </w:r>
      <w:r>
        <w:rPr>
          <w:rFonts w:cs="Arial" w:ascii="Arial" w:hAnsi="Arial"/>
          <w:sz w:val="22"/>
        </w:rPr>
        <w:t>Incremento o disminución de la suma asegurada que se tenga contratada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.G.M.M.: </w:t>
      </w:r>
      <w:r>
        <w:rPr>
          <w:rFonts w:cs="Arial" w:ascii="Arial" w:hAnsi="Arial"/>
          <w:sz w:val="22"/>
        </w:rPr>
        <w:t>Seguro de Gastos Médicos Mayores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uma Asegurada: </w:t>
      </w:r>
      <w:r>
        <w:rPr>
          <w:rFonts w:cs="Arial" w:ascii="Arial" w:hAnsi="Arial"/>
          <w:sz w:val="22"/>
        </w:rPr>
        <w:t>Es la cantidad, en dinero, que indica el número de salarios mínimos vigentes en el Distrito Federal que se tiene contratado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.P.P.S.: </w:t>
      </w:r>
      <w:r>
        <w:rPr>
          <w:rFonts w:cs="Arial" w:ascii="Arial" w:hAnsi="Arial"/>
          <w:sz w:val="22"/>
        </w:rPr>
        <w:t>Subsecretaría de Prevención y Promoción de la Salud.</w:t>
      </w:r>
    </w:p>
    <w:p>
      <w:pPr>
        <w:pStyle w:val="Heading1"/>
        <w:numPr>
          <w:ilvl w:val="0"/>
          <w:numId w:val="22"/>
        </w:numPr>
        <w:spacing w:lineRule="auto" w:line="240" w:before="240" w:after="240"/>
        <w:rPr>
          <w:sz w:val="22"/>
        </w:rPr>
      </w:pPr>
      <w:r>
        <w:rPr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19"/>
        </w:numPr>
        <w:spacing w:lineRule="auto" w:line="240" w:before="240" w:after="240"/>
        <w:rPr>
          <w:sz w:val="22"/>
        </w:rPr>
      </w:pPr>
      <w:r>
        <w:rPr>
          <w:sz w:val="22"/>
        </w:rPr>
        <w:t>Anexos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>Formato de Consentimiento para ser asegurado y autorización del descuento del Seguro Colectivo de Gastos Médicos Mayores (F19).</w:t>
      </w:r>
    </w:p>
    <w:sectPr>
      <w:headerReference w:type="default" r:id="rId10"/>
      <w:footerReference w:type="default" r:id="rId11"/>
      <w:type w:val="nextPage"/>
      <w:pgSz w:w="12240" w:h="15840"/>
      <w:pgMar w:left="1134" w:right="902" w:gutter="0" w:header="567" w:top="2126" w:footer="85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ROSENDO A. GARCÍA BENÍTES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ROSENDO A. GARCÍA BENÍTES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ROSENDO A. GARCÍA BENÍTES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ROSENDO A. GARCÍA BENÍTES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ROSENDO A. GARCÍA BENÍTES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Heading5"/>
            <w:rPr/>
          </w:pPr>
          <w:r>
            <w:rPr/>
            <w:t>SPPS-DO-MP-14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14. Procedimiento para otorgar la prestación del</w:t>
          </w:r>
        </w:p>
        <w:p>
          <w:pPr>
            <w:pStyle w:val="Header"/>
            <w:spacing w:before="0" w:after="60"/>
            <w:rPr/>
          </w:pPr>
          <w:r>
            <w:rPr/>
            <w:t>Seguro de Gastos Médicos Mayor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2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Heading5"/>
            <w:rPr/>
          </w:pPr>
          <w:r>
            <w:rPr/>
            <w:t>SPPS-DO-MP-14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14. Procedimiento para otorgar la prestación del</w:t>
          </w:r>
        </w:p>
        <w:p>
          <w:pPr>
            <w:pStyle w:val="Header"/>
            <w:spacing w:before="0" w:after="60"/>
            <w:rPr/>
          </w:pPr>
          <w:r>
            <w:rPr/>
            <w:t>Seguro de Gastos Médicos Mayor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3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Heading5"/>
            <w:rPr/>
          </w:pPr>
          <w:r>
            <w:rPr/>
            <w:t>SPPS-DO-MP-14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14. Procedimiento para otorgar la prestación del</w:t>
          </w:r>
        </w:p>
        <w:p>
          <w:pPr>
            <w:pStyle w:val="Header"/>
            <w:spacing w:before="0" w:after="60"/>
            <w:rPr/>
          </w:pPr>
          <w:r>
            <w:rPr/>
            <w:t>Seguro de Gastos Médicos Mayor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4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Heading5"/>
            <w:rPr/>
          </w:pPr>
          <w:r>
            <w:rPr/>
            <w:t>SPPS-DO-MP-14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14. Procedimiento para otorgar la prestación del</w:t>
          </w:r>
        </w:p>
        <w:p>
          <w:pPr>
            <w:pStyle w:val="Header"/>
            <w:spacing w:before="0" w:after="60"/>
            <w:rPr/>
          </w:pPr>
          <w:r>
            <w:rPr/>
            <w:t>Seguro de Gastos Médicos Mayor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9" name="Image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Heading5"/>
            <w:rPr/>
          </w:pPr>
          <w:r>
            <w:rPr/>
            <w:t>SPPS-DO-MP-14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14. Procedimiento para otorgar la prestación del</w:t>
          </w:r>
        </w:p>
        <w:p>
          <w:pPr>
            <w:pStyle w:val="Header"/>
            <w:spacing w:before="0" w:after="60"/>
            <w:rPr/>
          </w:pPr>
          <w:r>
            <w:rPr/>
            <w:t>Seguro de Gastos Médicos Mayor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numFmt w:val="decimal"/>
      <w:lvlText w:val="6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7">
    <w:lvl w:ilvl="0">
      <w:start w:val="5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8">
    <w:lvl w:ilvl="0"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9">
    <w:lvl w:ilvl="0">
      <w:start w:val="1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1">
    <w:lvl w:ilvl="0">
      <w:start w:val="3"/>
      <w:numFmt w:val="decimal"/>
      <w:lvlText w:val="%1.3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12">
    <w:lvl w:ilvl="0">
      <w:start w:val="4"/>
      <w:numFmt w:val="decimal"/>
      <w:lvlText w:val="3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15">
    <w:lvl w:ilvl="0">
      <w:start w:val="7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6">
    <w:lvl w:ilvl="0">
      <w:start w:val="4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7">
    <w:lvl w:ilvl="0">
      <w:start w:val="3"/>
      <w:numFmt w:val="decimal"/>
      <w:lvlText w:val="%1.2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9">
    <w:lvl w:ilvl="0">
      <w:numFmt w:val="decimal"/>
      <w:lvlText w:val="10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20">
    <w:lvl w:ilvl="0">
      <w:start w:val="1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22">
    <w:lvl w:ilvl="0">
      <w:numFmt w:val="decimal"/>
      <w:lvlText w:val="9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23">
    <w:lvl w:ilvl="0">
      <w:start w:val="8"/>
      <w:numFmt w:val="decimal"/>
      <w:lvlText w:val="%1.2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08"/>
        <w:tab w:val="left" w:pos="5105" w:leader="none"/>
      </w:tabs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30" w:after="3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i w:val="false"/>
      <w:sz w:val="22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/>
      <w:i w:val="false"/>
      <w:sz w:val="22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pacing w:val="-2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spacing w:before="60" w:after="60"/>
      <w:jc w:val="center"/>
    </w:pPr>
    <w:rPr>
      <w:rFonts w:ascii="Arial" w:hAnsi="Arial" w:cs="Arial"/>
      <w:b/>
      <w:color w:val="000000"/>
      <w:sz w:val="16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textAlignment w:val="baseline"/>
    </w:pPr>
    <w:rPr>
      <w:rFonts w:ascii="Arial" w:hAnsi="Arial" w:cs="Arial"/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textAlignment w:val="baseline"/>
    </w:pPr>
    <w:rPr>
      <w:sz w:val="24"/>
      <w:lang w:val="en-U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ind w:left="497" w:hanging="0"/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FF"/>
      <w:sz w:val="18"/>
    </w:rPr>
  </w:style>
  <w:style w:type="paragraph" w:styleId="Textoindependiente2">
    <w:name w:val="Texto independiente 2"/>
    <w:basedOn w:val="Normal"/>
    <w:qFormat/>
    <w:pPr>
      <w:jc w:val="center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01:16:00Z</dcterms:created>
  <dc:creator>Secretaría de Salud</dc:creator>
  <dc:description/>
  <cp:keywords/>
  <dc:language>en-US</dc:language>
  <cp:lastModifiedBy>Carolina Revorio</cp:lastModifiedBy>
  <cp:lastPrinted>2006-02-17T17:08:00Z</cp:lastPrinted>
  <dcterms:modified xsi:type="dcterms:W3CDTF">2006-03-08T16:17:00Z</dcterms:modified>
  <cp:revision>58</cp:revision>
  <dc:subject/>
  <dc:title>1</dc:title>
</cp:coreProperties>
</file>