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31. PROCEDIMIENTO PARA SURTIR MATERIAL MEDIANTE VALE DE ALMACEN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2" w:gutter="0" w:header="567" w:top="2126" w:footer="851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ablecer los mecanismos, para surtir los materiales, que se requieren en las diferentes áreas de la subsecretaría de Prevención y Promoción de la Salud para el desarrollo y el mejor funcionamiento de sus actividades.</w:t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0"/>
          <w:numId w:val="29"/>
        </w:numPr>
        <w:tabs>
          <w:tab w:val="left" w:pos="-3969" w:leader="none"/>
          <w:tab w:val="left" w:pos="851" w:leader="none"/>
        </w:tabs>
        <w:rPr/>
      </w:pPr>
      <w:r>
        <w:rPr/>
        <w:t>A nivel interno el procedimiento es aplicable a todas las áreas de la S.P.P.S.</w:t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Dirección de Operación, será la responsable de solicitar a las áreas, el reconocimiento de firma para autorizar vales de salida de almacén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Cada área será la responsable de determinar y enviar a la Dirección de Operación el reconocimiento de firma para autorización de vales de salida de almacén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vale de almacén para el abastecimiento de los materiales deberá estar autorizado con nombre y firma del responsable del área solicitante.</w:t>
      </w:r>
    </w:p>
    <w:p>
      <w:pPr>
        <w:pStyle w:val="Normal"/>
        <w:numPr>
          <w:ilvl w:val="0"/>
          <w:numId w:val="25"/>
        </w:numPr>
        <w:spacing w:before="120" w:after="0"/>
        <w:ind w:left="851" w:right="284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solicitante deberá especificar con claridad, en el vale de almacén, el nombre genérico en detalle y cantidad del mismo, con el que se identifica  el material solicitado.</w:t>
      </w:r>
    </w:p>
    <w:p>
      <w:pPr>
        <w:pStyle w:val="Normal"/>
        <w:numPr>
          <w:ilvl w:val="0"/>
          <w:numId w:val="19"/>
        </w:numPr>
        <w:spacing w:before="120" w:after="0"/>
        <w:ind w:left="851" w:right="284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persona que recibe físicamente el material, deberá anotar su nombre y firma en el vale de almacén en el espacio asignado para ello.</w:t>
      </w:r>
    </w:p>
    <w:p>
      <w:pPr>
        <w:pStyle w:val="Normal"/>
        <w:numPr>
          <w:ilvl w:val="0"/>
          <w:numId w:val="30"/>
        </w:numPr>
        <w:spacing w:before="120" w:after="0"/>
        <w:ind w:left="851" w:right="284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encargado del almacén verificará la firma de autorización en el vale de almacén.</w:t>
      </w:r>
    </w:p>
    <w:p>
      <w:pPr>
        <w:pStyle w:val="Normal"/>
        <w:numPr>
          <w:ilvl w:val="0"/>
          <w:numId w:val="30"/>
        </w:numPr>
        <w:spacing w:before="120" w:after="0"/>
        <w:ind w:left="851" w:right="284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encargado del almacén surtirá los artículos solicitados, total o parcialmente, de acuerdo a su existencia en almacén.</w:t>
      </w:r>
    </w:p>
    <w:p>
      <w:pPr>
        <w:pStyle w:val="Normal"/>
        <w:spacing w:before="12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1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Solicitud de firmas de autoriz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6"/>
              </w:numPr>
              <w:spacing w:before="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 a las áreas de la S.P.P.S., reconocimiento de firmas para autorizar vales de almacén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before="10" w:after="20"/>
              <w:ind w:left="908" w:hanging="4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orándu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irección de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1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Envío de memorándum y solicitud de material por medio de val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spacing w:before="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boran y envían a la Dirección de Operación, reconocimiento de firmas de autorización.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spacing w:before="1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olicitan material por medio de formato (F52) vale de almacén.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orándum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pacing w:before="10" w:after="20"/>
              <w:ind w:left="908" w:hanging="45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ormato (F5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Áreas de la S.P.P.S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1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Recepción y turno de firmas de autoriz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pacing w:before="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ibe memorándum, analiza y registra la información, y lo turna a la  C.R.M.S.G. 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pacing w:before="10" w:after="20"/>
              <w:ind w:left="908" w:hanging="4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morándu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irección de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Recepción y turno de firmas autorizad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ecibe firmas, turna copias de las mismas al almacén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pacing w:before="10" w:after="20"/>
              <w:ind w:left="908" w:hanging="45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emorándum (Copia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.A.G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szCs w:val="22"/>
              </w:rPr>
              <w:t xml:space="preserve">(Coordinación de Recursos Materiales y Servicios Generales)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Recepción de vale de almacén revisión y entrega del materia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ecibe formato (F52) y verifica firma de autorización y fecha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o (F52)</w:t>
            </w:r>
          </w:p>
          <w:p>
            <w:pPr>
              <w:pStyle w:val="Normal"/>
              <w:widowControl w:val="false"/>
              <w:spacing w:before="20" w:after="0"/>
              <w:ind w:left="45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cede:</w:t>
            </w:r>
          </w:p>
          <w:p>
            <w:pPr>
              <w:pStyle w:val="Normal"/>
              <w:widowControl w:val="false"/>
              <w:spacing w:before="10" w:after="0"/>
              <w:ind w:left="45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o: </w:t>
            </w:r>
            <w:r>
              <w:rPr>
                <w:rFonts w:cs="Arial" w:ascii="Arial" w:hAnsi="Arial"/>
                <w:sz w:val="22"/>
                <w:szCs w:val="22"/>
              </w:rPr>
              <w:t>Indica motivo y termina procedimiento.</w:t>
            </w:r>
          </w:p>
          <w:p>
            <w:pPr>
              <w:pStyle w:val="Normal"/>
              <w:widowControl w:val="false"/>
              <w:spacing w:before="10" w:after="0"/>
              <w:ind w:left="45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í: </w:t>
            </w:r>
            <w:r>
              <w:rPr>
                <w:rFonts w:cs="Arial" w:ascii="Arial" w:hAnsi="Arial"/>
                <w:sz w:val="22"/>
                <w:szCs w:val="22"/>
              </w:rPr>
              <w:t>Surte los materiales solicitados, a la persona portadora del vale, anotando la cantidad que surte de cada artículo y firma de entregado en el espacio asignado para ello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10" w:after="20"/>
              <w:ind w:left="908" w:hanging="45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o (F5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.A.G.</w:t>
            </w:r>
          </w:p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(Coordinación de Recursos Materiales y Servicios Generales-Almacén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Recepción de material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 portador del vale recibe y revisa el material proporcionado anotando  nombre y firma de   conformidad, en el vale de almacén en el espacio asignado para ello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pacing w:before="10" w:after="20"/>
              <w:ind w:left="908" w:hanging="45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ormato (F52)</w:t>
            </w:r>
          </w:p>
          <w:p>
            <w:pPr>
              <w:pStyle w:val="Normal"/>
              <w:widowControl w:val="false"/>
              <w:spacing w:before="4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Áreas de la S.P.P.S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6"/>
        </w:numPr>
        <w:spacing w:lineRule="auto" w:line="240" w:before="0" w:after="120"/>
        <w:rPr>
          <w:sz w:val="22"/>
        </w:rPr>
      </w:pPr>
      <w:r>
        <w:rPr>
          <w:sz w:val="22"/>
        </w:rPr>
        <w:t>Diagrama de Fluj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72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0485</wp:posOffset>
                      </wp:positionV>
                      <wp:extent cx="1554480" cy="3429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12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irección de Oper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27pt;mso-wrap-distance-left:9.05pt;mso-wrap-distance-right:9.05pt;mso-wrap-distance-top:0pt;mso-wrap-distance-bottom:0pt;margin-top:5.55pt;mso-position-vertical-relative:text;margin-left:-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12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ección de Oper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53340</wp:posOffset>
                      </wp:positionV>
                      <wp:extent cx="1554480" cy="3429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.A.G.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C.R.M.S.G.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27pt;mso-wrap-distance-left:9.05pt;mso-wrap-distance-right:9.05pt;mso-wrap-distance-top:0pt;mso-wrap-distance-bottom:0pt;margin-top:4.2pt;mso-position-vertical-relative:text;margin-left:-0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.A.G.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C.R.M.S.G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48895</wp:posOffset>
                      </wp:positionV>
                      <wp:extent cx="1554480" cy="3429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12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Áreas de la S.P.P.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27pt;mso-wrap-distance-left:9.05pt;mso-wrap-distance-right:9.05pt;mso-wrap-distance-top:0pt;mso-wrap-distance-bottom:0pt;margin-top:3.85pt;mso-position-vertical-relative:text;margin-left:-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12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Áreas de la S.P.P.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59055</wp:posOffset>
                      </wp:positionV>
                      <wp:extent cx="1554480" cy="3429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.A.G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C.R.M.S.G.-Almacén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27pt;mso-wrap-distance-left:9.05pt;mso-wrap-distance-right:9.05pt;mso-wrap-distance-top:0pt;mso-wrap-distance-bottom:0pt;margin-top:4.65pt;mso-position-vertical-relative:text;margin-left: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.A.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C.R.M.S.G.-Almacén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49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40005</wp:posOffset>
                      </wp:positionV>
                      <wp:extent cx="6070600" cy="5952490"/>
                      <wp:effectExtent l="5080" t="5715" r="508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70680" cy="5952600"/>
                                <a:chOff x="0" y="0"/>
                                <a:chExt cx="6070680" cy="5952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579280" y="5469120"/>
                                  <a:ext cx="228600" cy="483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7360" y="0"/>
                                    <a:ext cx="0" cy="260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66040"/>
                                    <a:ext cx="228600" cy="21708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81400" y="2456640"/>
                                  <a:ext cx="293544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34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35440" y="5400"/>
                                    <a:ext cx="0" cy="22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7560" y="723960"/>
                                  <a:ext cx="2975040" cy="223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975040" y="0"/>
                                    <a:ext cx="0" cy="22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20"/>
                                    <a:ext cx="2971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4000" y="1985760"/>
                                  <a:ext cx="130248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01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2480" y="5040"/>
                                    <a:ext cx="0" cy="22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5760" y="1542240"/>
                                  <a:ext cx="2952000" cy="223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960"/>
                                    <a:ext cx="2952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" y="0"/>
                                    <a:ext cx="0" cy="22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280" y="372240"/>
                                  <a:ext cx="1027440" cy="89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4080" y="524520"/>
                                    <a:ext cx="9003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Memorándum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2440"/>
                                    <a:ext cx="9003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Solicitud de firmas de autorizació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1080" y="0"/>
                                    <a:ext cx="396360" cy="241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880" y="0"/>
                                  <a:ext cx="762120" cy="532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0880" y="25848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62120" cy="2559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IN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1800" y="779760"/>
                                  <a:ext cx="1029240" cy="1087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8880" y="721440"/>
                                    <a:ext cx="9003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52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5160" y="524520"/>
                                    <a:ext cx="9003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Memorándum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2800"/>
                                    <a:ext cx="90108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Envío de memorándum y solicitud de material por medio de val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1800" y="0"/>
                                    <a:ext cx="396720" cy="241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592640"/>
                                  <a:ext cx="1028880" cy="89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520" y="524520"/>
                                    <a:ext cx="9003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Memorándum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2800"/>
                                    <a:ext cx="90108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 y turno de firmas de autorizació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1800" y="0"/>
                                    <a:ext cx="396720" cy="241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08640" y="3387600"/>
                                  <a:ext cx="1562040" cy="2090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1216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20680" y="419760"/>
                                    <a:ext cx="362520" cy="272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SÍ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23720"/>
                                    <a:ext cx="362520" cy="191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N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96720" y="273240"/>
                                    <a:ext cx="822960" cy="64008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Procede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680" y="1173600"/>
                                    <a:ext cx="762120" cy="2559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TERMIN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03200" y="59148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7160" y="583560"/>
                                    <a:ext cx="0" cy="91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89840" y="1510200"/>
                                    <a:ext cx="772200" cy="580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5080" y="298440"/>
                                      <a:ext cx="716760" cy="281880"/>
                                    </a:xfrm>
                                    <a:prstGeom prst="flowChartDocumen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MX" w:bidi="ar-SA"/>
                                          </w:rPr>
                                          <w:t>Formato (F51)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717480" cy="384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4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s-ES" w:bidi="ar-SA"/>
                                          </w:rPr>
                                          <w:t>Efectúa la compr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4876200" y="2519640"/>
                                  <a:ext cx="1028880" cy="89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520" y="524520"/>
                                    <a:ext cx="9003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52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2800"/>
                                    <a:ext cx="90108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 de vale de almacén, revisión y entrega del material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1800" y="0"/>
                                    <a:ext cx="396720" cy="241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23600" y="2039760"/>
                                  <a:ext cx="1028880" cy="89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520" y="524520"/>
                                    <a:ext cx="9003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Memorándum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2440"/>
                                    <a:ext cx="90108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 y turno de firmas de autorizada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1800" y="0"/>
                                    <a:ext cx="396720" cy="241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5400000">
                                    <a:off x="72000" y="672480"/>
                                    <a:ext cx="114480" cy="114480"/>
                                  </a:xfrm>
                                  <a:prstGeom prst="rtTriangl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45pt;margin-top:3.15pt;width:478pt;height:468.65pt" coordorigin="529,63" coordsize="9560,9373">
                      <v:group id="shape_0" style="position:absolute;left:9315;top:8676;width:360;height:761">
                        <v:line id="shape_0" from="9500,8676" to="9500,908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77" coordsize="21600,21600" o:spt="177" path="m,l21600,l21600,17280l10800,21600l,17280xe">
                          <v:stroke joinstyle="miter"/>
                          <v:formulas>
                            <v:f eqn="prod height 4 5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9315;top:9095;width:359;height:341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279;top:3932;width:4622;height:360">
                        <v:line id="shape_0" from="4279,3932" to="8899,393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02,3940" to="8902,429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75;top:1203;width:4685;height:351">
                        <v:line id="shape_0" from="6360,1203" to="6360,155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75,1213" to="6354,121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48;top:3190;width:2050;height:359">
                        <v:line id="shape_0" from="1748,3190" to="3797,31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99,3198" to="3799,354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247;top:2492;width:4648;height:351">
                        <v:line id="shape_0" from="1247,2498" to="5895,249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50,2492" to="1250,284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42;top:649;width:1618;height:1402"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643;top:1475;width:1417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Memorándu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542;top:921;width:1417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Solicitud de firmas de autorizació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536;top:649;width:623;height:3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47;top:63;width:1200;height:838">
                        <v:line id="shape_0" from="1247,470" to="1247,90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fillcolor="white" stroked="t" o:allowincell="t" style="position:absolute;left:647;top:63;width:1199;height:40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IN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634;top:1291;width:1621;height:1712">
                        <v:shape id="shape_0" fillcolor="white" stroked="t" o:allowincell="t" style="position:absolute;left:5837;top:2427;width:1417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52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737;top:2117;width:1417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Memorándu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634;top:1563;width:1418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Envío de memorándum y solicitud de material por medio de val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6629;top:1291;width:624;height:3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29;top:2571;width:1620;height:1402">
                        <v:shape id="shape_0" fillcolor="white" stroked="t" o:allowincell="t" style="position:absolute;left:632;top:3397;width:1417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Memorándu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29;top:2843;width:1418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 y turno de firmas de autorizació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524;top:2571;width:624;height:3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7629;top:5398;width:2460;height:3292">
                        <v:line id="shape_0" from="8908,5398" to="8908,582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9394;top:6059;width:570;height:42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SÍ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629;top:6065;width:570;height:30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N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type id="_x0000_t110" coordsize="21600,21600" o:spt="110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fillcolor="white" stroked="t" o:allowincell="t" style="position:absolute;left:8254;top:5828;width:1295;height:1007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Proced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651;top:7246;width:1199;height:40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TERMIN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8264,6329" to="8264,7228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9546,6317" to="9546,775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8873;top:7776;width:1216;height:914">
                          <v:shape id="shape_0" fillcolor="white" stroked="t" o:allowincell="t" style="position:absolute;left:8960;top:8246;width:1128;height:443;mso-wrap-style:square;v-text-anchor:top" type="_x0000_t11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MX" w:bidi="ar-SA"/>
                                    </w:rPr>
                                    <w:t>Formato (F51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8873;top:7776;width:1129;height:60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Efectúa la compr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8208;top:4031;width:1620;height:1402">
                        <v:shape id="shape_0" fillcolor="white" stroked="t" o:allowincell="t" style="position:absolute;left:8311;top:4857;width:1417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52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208;top:4303;width:1418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 de vale de almacén, revisión y entrega del materia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9203;top:4031;width:624;height:3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086;top:3275;width:1620;height:1402">
                        <v:shape id="shape_0" fillcolor="white" stroked="t" o:allowincell="t" style="position:absolute;left:3189;top:4101;width:1417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Memorándum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086;top:3547;width:1418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 y turno de firmas de autorizada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4081;top:3275;width:624;height:3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type id="_x0000_t6" coordsize="21600,21600" o:spt="6" path="m,21600l,l21600,21600xe">
                          <v:stroke joinstyle="miter"/>
                          <v:formulas>
                            <v:f eqn="prod height 7 12"/>
                            <v:f eqn="prod width 7 12"/>
                            <v:f eqn="prod height 11 12"/>
                          </v:formulas>
                          <v:path gradientshapeok="t" o:connecttype="rect" textboxrect="1800,@0,@1,@2"/>
                        </v:shapetype>
                        <v:shape id="shape_0" fillcolor="black" stroked="t" o:allowincell="t" style="position:absolute;left:3199;top:4334;width:179;height:179;mso-wrap-style:none;v-text-anchor:middle;rotation:90" type="_x0000_t6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72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0485</wp:posOffset>
                      </wp:positionV>
                      <wp:extent cx="1554480" cy="3429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12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irección de Oper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27pt;mso-wrap-distance-left:9.05pt;mso-wrap-distance-right:9.05pt;mso-wrap-distance-top:0pt;mso-wrap-distance-bottom:0pt;margin-top:5.55pt;mso-position-vertical-relative:text;margin-left:-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12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ección de Oper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53340</wp:posOffset>
                      </wp:positionV>
                      <wp:extent cx="1554480" cy="34290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.A.G.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C.R.M.S.G.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27pt;mso-wrap-distance-left:9.05pt;mso-wrap-distance-right:9.05pt;mso-wrap-distance-top:0pt;mso-wrap-distance-bottom:0pt;margin-top:4.2pt;mso-position-vertical-relative:text;margin-left:-0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.A.G.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C.R.M.S.G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48895</wp:posOffset>
                      </wp:positionV>
                      <wp:extent cx="1554480" cy="3429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12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Áreas de la S.P.P.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27pt;mso-wrap-distance-left:9.05pt;mso-wrap-distance-right:9.05pt;mso-wrap-distance-top:0pt;mso-wrap-distance-bottom:0pt;margin-top:3.85pt;mso-position-vertical-relative:text;margin-left:-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12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Áreas de la S.P.P.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59055</wp:posOffset>
                      </wp:positionV>
                      <wp:extent cx="155448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.A.G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C.R.M.S.G.-Almacén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27pt;mso-wrap-distance-left:9.05pt;mso-wrap-distance-right:9.05pt;mso-wrap-distance-top:0pt;mso-wrap-distance-bottom:0pt;margin-top:4.65pt;mso-position-vertical-relative:text;margin-left: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.A.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C.R.M.S.G.-Almacén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87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ES" w:eastAsia="en-US"/>
              </w:rPr>
            </w:pPr>
            <w:r>
              <w:rPr>
                <w:rFonts w:cs="Times New Roman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88900</wp:posOffset>
                      </wp:positionV>
                      <wp:extent cx="1027430" cy="1712595"/>
                      <wp:effectExtent l="508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7440" cy="1712520"/>
                                <a:chOff x="0" y="0"/>
                                <a:chExt cx="1027440" cy="1712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5160" y="0"/>
                                  <a:ext cx="228600" cy="468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7000" y="207720"/>
                                    <a:ext cx="0" cy="261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1708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6600" y="1176480"/>
                                  <a:ext cx="762120" cy="536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204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0080"/>
                                    <a:ext cx="762120" cy="2559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TERMIN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98440"/>
                                  <a:ext cx="1027440" cy="89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4080" y="524520"/>
                                    <a:ext cx="9003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52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2800"/>
                                    <a:ext cx="9003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8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material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1080" y="0"/>
                                    <a:ext cx="396360" cy="241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75pt;margin-top:7pt;width:80.9pt;height:134.85pt" coordorigin="535,140" coordsize="1618,2697">
                      <v:group id="shape_0" style="position:absolute;left:1063;top:140;width:360;height:737">
                        <v:line id="shape_0" from="1247,467" to="1247,877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063;top:140;width:359;height:341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640;top:1993;width:1200;height:844">
                        <v:line id="shape_0" from="1257,1993" to="1257,242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640;top:2434;width:1199;height:40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TERMIN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35;top:610;width:1618;height:1402">
                        <v:shape id="shape_0" fillcolor="white" stroked="t" o:allowincell="t" style="position:absolute;left:636;top:1436;width:1417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52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35;top:882;width:1417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material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529;top:610;width:623;height:3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240" w:before="240" w:after="24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ífico de la S.P.P.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/08/05</w:t>
            </w:r>
          </w:p>
        </w:tc>
      </w:tr>
    </w:tbl>
    <w:p>
      <w:pPr>
        <w:pStyle w:val="Heading1"/>
        <w:numPr>
          <w:ilvl w:val="0"/>
          <w:numId w:val="18"/>
        </w:numPr>
        <w:spacing w:lineRule="auto" w:line="240" w:before="240" w:after="24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Memorándu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Recursos Materiales y Servicios Generales-Almacé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Vales de almacé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Recursos Materiales y Servicios Generales-Almacén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32"/>
        </w:numPr>
        <w:spacing w:lineRule="auto" w:line="240" w:before="240" w:after="240"/>
        <w:rPr/>
      </w:pPr>
      <w:r>
        <w:rPr/>
        <w:t>Glosario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.R.M.S.G.: </w:t>
      </w:r>
      <w:r>
        <w:rPr>
          <w:rFonts w:cs="Arial" w:ascii="Arial" w:hAnsi="Arial"/>
          <w:sz w:val="22"/>
          <w:szCs w:val="22"/>
        </w:rPr>
        <w:t>Coordinación de Recursos Materiales y Servicios Generales.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A.G.:</w:t>
      </w:r>
      <w:r>
        <w:rPr>
          <w:rFonts w:cs="Arial" w:ascii="Arial" w:hAnsi="Arial"/>
          <w:sz w:val="22"/>
          <w:szCs w:val="22"/>
        </w:rPr>
        <w:t xml:space="preserve"> Departamento de Apoyo Gerencial.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ombre Genérico: </w:t>
      </w:r>
      <w:r>
        <w:rPr>
          <w:rFonts w:cs="Arial" w:ascii="Arial" w:hAnsi="Arial"/>
          <w:sz w:val="22"/>
          <w:szCs w:val="22"/>
        </w:rPr>
        <w:t>Dice de algo que por sus características pertenece a un grup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terminado.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.P.P.S.:</w:t>
      </w:r>
      <w:r>
        <w:rPr>
          <w:rFonts w:cs="Arial" w:ascii="Arial" w:hAnsi="Arial"/>
          <w:sz w:val="22"/>
          <w:szCs w:val="22"/>
        </w:rPr>
        <w:t xml:space="preserve"> Subsecretaría de Prevención y Promoción de la Salud.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ale de Almacén. : </w:t>
      </w:r>
      <w:r>
        <w:rPr>
          <w:rFonts w:cs="Arial" w:ascii="Arial" w:hAnsi="Arial"/>
          <w:sz w:val="22"/>
          <w:szCs w:val="22"/>
        </w:rPr>
        <w:t>Documento por medio del cuál se solicita y se surte determinado material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Heading1"/>
        <w:numPr>
          <w:ilvl w:val="0"/>
          <w:numId w:val="13"/>
        </w:numPr>
        <w:spacing w:lineRule="auto" w:line="240" w:before="240" w:after="240"/>
        <w:rPr>
          <w:sz w:val="22"/>
        </w:rPr>
      </w:pP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24"/>
        </w:numPr>
        <w:spacing w:lineRule="auto" w:line="240" w:before="240" w:after="240"/>
        <w:rPr>
          <w:sz w:val="22"/>
        </w:rPr>
      </w:pPr>
      <w:r>
        <w:rPr>
          <w:sz w:val="22"/>
        </w:rPr>
        <w:t>Anexos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Formato de Vale de Almacén (F52).</w:t>
      </w:r>
    </w:p>
    <w:p>
      <w:pPr>
        <w:pStyle w:val="Normal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</w:r>
    </w:p>
    <w:sectPr>
      <w:headerReference w:type="default" r:id="rId8"/>
      <w:footerReference w:type="default" r:id="rId9"/>
      <w:type w:val="nextPage"/>
      <w:pgSz w:w="12240" w:h="15840"/>
      <w:pgMar w:left="1134" w:right="902" w:gutter="0" w:header="567" w:top="2126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 JOSÉ DE LA O GARCÍ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 MARIO ÁNGELES MIRANDA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 JOSÉ DE LA O GARCÍ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 MARIO ÁNGELES MIRANDA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 JOSÉ DE LA O GARCÍ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 MARIO ÁNGELES MIRANDA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 JOSÉ DE LA O GARCÍ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 MARIO ÁNGELES MIRANDA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Style w:val="PageNumber"/>
              <w:rFonts w:cs="Arial" w:ascii="Arial" w:hAnsi="Arial"/>
              <w:b/>
              <w:color w:val="000000"/>
              <w:sz w:val="16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80160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fldChar w:fldCharType="begin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instrText xml:space="preserve"> PAGE </w:instrTex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t>1</w: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end"/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31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1. Procedimiento para  surtir material  mediante vale de almacén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6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Style w:val="PageNumber"/>
              <w:rFonts w:cs="Arial" w:ascii="Arial" w:hAnsi="Arial"/>
              <w:b/>
              <w:color w:val="000000"/>
              <w:sz w:val="16"/>
            </w:rPr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80160" cy="612775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fldChar w:fldCharType="begin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instrText xml:space="preserve"> PAGE </w:instrTex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t>2</w: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end"/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31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1. Procedimiento para  surtir material  mediante vale de almacén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6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Style w:val="PageNumber"/>
              <w:rFonts w:cs="Arial" w:ascii="Arial" w:hAnsi="Arial"/>
              <w:b/>
              <w:color w:val="000000"/>
              <w:sz w:val="16"/>
            </w:rPr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80160" cy="612775"/>
                <wp:effectExtent l="0" t="0" r="0" b="0"/>
                <wp:wrapNone/>
                <wp:docPr id="3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fldChar w:fldCharType="begin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instrText xml:space="preserve"> PAGE </w:instrTex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t>3</w: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end"/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31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1. Procedimiento para  surtir material  mediante vale de almacén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6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Style w:val="PageNumber"/>
              <w:rFonts w:cs="Arial" w:ascii="Arial" w:hAnsi="Arial"/>
              <w:b/>
              <w:color w:val="000000"/>
              <w:sz w:val="16"/>
            </w:rPr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80160" cy="612775"/>
                <wp:effectExtent l="0" t="0" r="0" b="0"/>
                <wp:wrapNone/>
                <wp:docPr id="14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fldChar w:fldCharType="begin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instrText xml:space="preserve"> PAGE </w:instrTex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separate"/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t>8</w:t>
          </w:r>
          <w:r>
            <w:rPr>
              <w:rStyle w:val="PageNumber"/>
              <w:sz w:val="16"/>
              <w:b/>
              <w:rFonts w:cs="Arial" w:ascii="Arial" w:hAnsi="Arial"/>
              <w:color w:val="000000"/>
            </w:rPr>
            <w:fldChar w:fldCharType="end"/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31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1. Procedimiento para  surtir material  mediante vale de almacén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6</w:t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3"/>
      <w:numFmt w:val="decimal"/>
      <w:lvlText w:val="%1.3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3">
    <w:lvl w:ilvl="0">
      <w:numFmt w:val="decimal"/>
      <w:lvlText w:val="6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6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7">
    <w:lvl w:ilvl="0">
      <w:start w:val="3"/>
      <w:numFmt w:val="decimal"/>
      <w:lvlText w:val="%1.2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1">
    <w:lvl w:ilvl="0">
      <w:start w:val="4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12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3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4">
    <w:lvl w:ilvl="0">
      <w:start w:val="4"/>
      <w:numFmt w:val="decimal"/>
      <w:lvlText w:val="%1.0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188"/>
        </w:tabs>
        <w:ind w:left="1188" w:hanging="480"/>
      </w:pPr>
      <w:rPr/>
    </w:lvl>
    <w:lvl w:ilvl="2">
      <w:start w:val="1"/>
      <w:numFmt w:val="upperLetter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upperLetter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upperLetter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5">
    <w:lvl w:ilvl="0">
      <w:start w:val="8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upperLetter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upperLetter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8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9">
    <w:lvl w:ilvl="0">
      <w:start w:val="3"/>
      <w:numFmt w:val="decimal"/>
      <w:lvlText w:val="%1.5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1">
    <w:lvl w:ilvl="0">
      <w:start w:val="3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22">
    <w:lvl w:ilvl="0">
      <w:start w:val="2"/>
      <w:numFmt w:val="none"/>
      <w:suff w:val="nothing"/>
      <w:lvlText w:val="3.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4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5">
    <w:lvl w:ilvl="0">
      <w:start w:val="3"/>
      <w:numFmt w:val="decimal"/>
      <w:lvlText w:val="%1.4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9">
    <w:lvl w:ilvl="0">
      <w:start w:val="2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30">
    <w:lvl w:ilvl="0">
      <w:start w:val="6"/>
      <w:numFmt w:val="decimal"/>
      <w:lvlText w:val="3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31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32">
    <w:lvl w:ilvl="0"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14"/>
      <w:lang w:val="es-ES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16"/>
      <w:lang w:val="es-ES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sz w:val="22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pacing w:val="-2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497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Textoindependiente2">
    <w:name w:val="Texto independiente 2"/>
    <w:basedOn w:val="Normal"/>
    <w:qFormat/>
    <w:pPr/>
    <w:rPr>
      <w:sz w:val="12"/>
      <w:lang w:val="es-ES"/>
    </w:rPr>
  </w:style>
  <w:style w:type="paragraph" w:styleId="Textoindependiente3">
    <w:name w:val="Texto independiente 3"/>
    <w:basedOn w:val="Normal"/>
    <w:qFormat/>
    <w:pPr>
      <w:jc w:val="center"/>
    </w:pPr>
    <w:rPr>
      <w:sz w:val="1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0:34:00Z</dcterms:created>
  <dc:creator>Secretaría de Salud</dc:creator>
  <dc:description/>
  <dc:language>en-US</dc:language>
  <cp:lastModifiedBy>Nombre de usuario</cp:lastModifiedBy>
  <cp:lastPrinted>2006-03-11T14:25:00Z</cp:lastPrinted>
  <dcterms:modified xsi:type="dcterms:W3CDTF">2006-03-11T20:34:00Z</dcterms:modified>
  <cp:revision>14</cp:revision>
  <dc:subject/>
  <dc:title>6</dc:title>
</cp:coreProperties>
</file>