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ROCEDIMIENTO PARA LA ELABORACIÓN DE MOVIMIENTOS DE BAJAS DE PERSONAL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Asentar las acciones que se deben seguir para el trámite de movimientos de bajas del personal que labora en la Subsecretaría de Prevención y Promoción de la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2"/>
        </w:numPr>
        <w:tabs>
          <w:tab w:val="left" w:pos="-3969" w:leader="none"/>
          <w:tab w:val="left" w:pos="851" w:leader="none"/>
        </w:tabs>
        <w:rPr/>
      </w:pPr>
      <w:r>
        <w:rPr>
          <w:rFonts w:cs="Arial"/>
        </w:rPr>
        <w:t>A nivel interno el procedimiento es aplicable a todos los trabajadores de la S.P.P.S. que dejan de prestar sus servicios</w:t>
      </w:r>
      <w:r>
        <w:rPr/>
        <w:t>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La Dirección de Operación será el área facultada para autorizar las bajas del personal adscrito a la S.P.P.S.</w:t>
      </w:r>
    </w:p>
    <w:p>
      <w:pPr>
        <w:pStyle w:val="Normal"/>
        <w:numPr>
          <w:ilvl w:val="0"/>
          <w:numId w:val="17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rá responsabilidad del Departamento de Coordinación Operativa tramitar los movimientos de bajas del personal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s bajas deberán contar con la certificación del pagador habilitado que cobró sueldos hasta la quincena que aplica.</w:t>
      </w:r>
    </w:p>
    <w:p>
      <w:pPr>
        <w:pStyle w:val="Normal"/>
        <w:numPr>
          <w:ilvl w:val="0"/>
          <w:numId w:val="16"/>
        </w:numPr>
        <w:spacing w:before="120" w:after="0"/>
        <w:ind w:left="851" w:right="-2" w:hanging="851"/>
        <w:jc w:val="both"/>
        <w:rPr/>
      </w:pPr>
      <w:r>
        <w:rPr>
          <w:rFonts w:cs="Arial" w:ascii="Arial" w:hAnsi="Arial"/>
          <w:sz w:val="22"/>
        </w:rPr>
        <w:t>El D.C.O., deberá notificar inmediatamente a través de oficio a la Dirección General de Recursos Humanos (Dirección de Personal), cuando un trabajador cause baja, para cancelar los pagos posteriores a la baja.</w:t>
      </w:r>
    </w:p>
    <w:p>
      <w:pPr>
        <w:pStyle w:val="Normal"/>
        <w:numPr>
          <w:ilvl w:val="0"/>
          <w:numId w:val="16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l caso de las bajas por renuncia, deberá contarse con la renuncia firmada por el trabajador.</w:t>
      </w:r>
    </w:p>
    <w:p>
      <w:pPr>
        <w:pStyle w:val="Normal"/>
        <w:numPr>
          <w:ilvl w:val="0"/>
          <w:numId w:val="16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quisito contar con la renuncia y solicitud de licencia prejubilatoria firmada por el trabajador cuando se tramite una baja por jubilación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s bajas por defunción, la vigencia será el día posterior a la fecha del fallecimiento del trabajador, por lo cual es necesaria la copia certificada del acta de defunción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bajas del personal interino deberán tramitarse con la fecha de término que se señala en el formato único de movimientos de personal (F2)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En las bajas por abandono de empleo el D.C.O., deberá levantar el acta administrativa correspondiente, señaladas en el artículo 41 de las Condiciones Generales de Trabajo de la Secretaría de Salud, y turnarla a la Dirección General de Asuntos Jurídicos para su dictaminación, tramitándose con la vigencia que se determine en el dictamen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bajas por incapacidad total ó permanente solo se tramitarán con el original del dictamen médico  emitido por el Instituto de Seguridad y Servicios Sociales de los Trabajadores del Estado (ISSSTE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Se entenderá por áreas solicitantes: Trabajador (para el caso de renuncia o jubilación), ISSSTE (en las bajas por incapacidad total ó permanente), Dirección General de Asuntos Jurídicos (en el caso de la resolución de un dictamen en contra del trabajador), o una acta emitida por el Ministerio Público o por un medico (para las bajas por defunción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baj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el documento de baja, según corresponda, registra y turna al Departamento de Coordinación Operativa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454" w:right="74" w:hanging="0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 de ba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baja y elaboración de oficio y form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documento de baja, analiza y determina que código de baja aplicará.</w:t>
            </w:r>
          </w:p>
          <w:p>
            <w:pPr>
              <w:pStyle w:val="Normal"/>
              <w:widowControl w:val="false"/>
              <w:numPr>
                <w:ilvl w:val="1"/>
                <w:numId w:val="23"/>
              </w:numPr>
              <w:spacing w:before="2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Elabora oficio y requisita los formatos de relación de movimientos de personal (F1), formato único de movimientos de personal (F2) y aviso de baja del trabajador (F3).</w:t>
            </w:r>
          </w:p>
          <w:p>
            <w:pPr>
              <w:pStyle w:val="Normal"/>
              <w:widowControl w:val="false"/>
              <w:numPr>
                <w:ilvl w:val="2"/>
                <w:numId w:val="23"/>
              </w:numPr>
              <w:spacing w:before="20" w:after="0"/>
              <w:ind w:left="454" w:right="74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caba firmas y envía oficio y formatos (F1), (F2) y (F3) a la D.G.R.H. (Dirección de Personal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Documento de baj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4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, revisión y acus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y revisa oficio, documento de baja y formatos (F1), (F2) y (F3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cumento de baja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1)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2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3)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0" w:after="1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Devuelve al D.C.O. y regresa a la etapa 2.</w:t>
            </w:r>
          </w:p>
          <w:p>
            <w:pPr>
              <w:pStyle w:val="Normal"/>
              <w:widowControl w:val="false"/>
              <w:spacing w:before="0" w:after="40"/>
              <w:ind w:left="454" w:right="7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Acusa de recibo y 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R.H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Personal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, seguimiento y arch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0"/>
              </w:numPr>
              <w:spacing w:before="40" w:after="0"/>
              <w:ind w:left="454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fotocopia acuse para expediente único de personal y archiva acuse original.</w:t>
            </w:r>
          </w:p>
          <w:p>
            <w:pPr>
              <w:pStyle w:val="Normal"/>
              <w:widowControl w:val="false"/>
              <w:numPr>
                <w:ilvl w:val="2"/>
                <w:numId w:val="10"/>
              </w:numPr>
              <w:spacing w:before="20" w:after="0"/>
              <w:ind w:left="454" w:right="74" w:hanging="454"/>
              <w:jc w:val="both"/>
              <w:rPr/>
            </w:pPr>
            <w:r>
              <w:rPr>
                <w:rFonts w:cs="Arial" w:ascii="Arial" w:hAnsi="Arial"/>
                <w:sz w:val="22"/>
              </w:rPr>
              <w:t>Da seguimiento hasta que opere baja en nómina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recibo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0" w:after="10"/>
              <w:ind w:left="908" w:right="74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ómina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Coordinación Operativ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5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5240</wp:posOffset>
                      </wp:positionV>
                      <wp:extent cx="2054225" cy="35306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422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75pt;height:27.8pt;mso-wrap-distance-left:9.05pt;mso-wrap-distance-right:9.05pt;mso-wrap-distance-top:0pt;mso-wrap-distance-bottom:0pt;margin-top:1.2pt;mso-position-vertical-relative:text;margin-left:-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25400</wp:posOffset>
                      </wp:positionV>
                      <wp:extent cx="2068830" cy="3403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Departamento de 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Coordinación 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6.8pt;mso-wrap-distance-left:9.05pt;mso-wrap-distance-right:9.05pt;mso-wrap-distance-top:0pt;mso-wrap-distance-bottom:0pt;margin-top:2pt;mso-position-vertical-relative:text;margin-left:-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Departamento de 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Coordinación 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2079625" cy="3371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Dirección General de Recursos Humanos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</w:rPr>
                                    <w:t>(Dirección de Personal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75pt;height:26.55pt;mso-wrap-distance-left:9.05pt;mso-wrap-distance-right:9.05pt;mso-wrap-distance-top:0pt;mso-wrap-distance-bottom:0pt;margin-top:2.45pt;mso-position-vertical-relative:text;margin-left:-2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Dirección General de Recursos Humanos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(Dirección de Personal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1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  <w:tab w:val="center" w:pos="568" w:leader="none"/>
                <w:tab w:val="left" w:pos="1032" w:leader="none"/>
                <w:tab w:val="left" w:pos="4820" w:leader="none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864235</wp:posOffset>
                      </wp:positionV>
                      <wp:extent cx="2277745" cy="275590"/>
                      <wp:effectExtent l="0" t="5080" r="317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7720" cy="275760"/>
                                <a:chOff x="0" y="0"/>
                                <a:chExt cx="2277720" cy="27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240" y="14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75pt;margin-top:68.05pt;width:179.3pt;height:21.7pt" coordorigin="1495,1361" coordsize="3586,434">
                      <v:line id="shape_0" from="1495,1361" to="5081,13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2,1363" to="5072,179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111125</wp:posOffset>
                      </wp:positionV>
                      <wp:extent cx="800100" cy="506730"/>
                      <wp:effectExtent l="5080" t="5080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506880"/>
                                <a:chOff x="0" y="0"/>
                                <a:chExt cx="800280" cy="50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6440" y="2325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00280" cy="2286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35pt;margin-top:8.75pt;width:63pt;height:39.9pt" coordorigin="1047,175" coordsize="1260,798">
                      <v:line id="shape_0" from="1687,541" to="1687,9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047;top:175;width:1259;height:35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439420</wp:posOffset>
                      </wp:positionV>
                      <wp:extent cx="1059815" cy="915035"/>
                      <wp:effectExtent l="5080" t="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840" cy="915120"/>
                                <a:chOff x="0" y="0"/>
                                <a:chExt cx="1059840" cy="915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54936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Document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856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20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de baj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3625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9pt;margin-top:34.6pt;width:83.5pt;height:72.1pt" coordorigin="938,692" coordsize="1670,1442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051;top:1557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ocument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38;top:973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de baj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36;top:692;width:57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4054475</wp:posOffset>
                      </wp:positionV>
                      <wp:extent cx="1776730" cy="212725"/>
                      <wp:effectExtent l="38100" t="508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6600" cy="212760"/>
                                <a:chOff x="0" y="0"/>
                                <a:chExt cx="1776600" cy="212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7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4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pt;margin-top:319.25pt;width:139.85pt;height:16.7pt" coordorigin="1640,6385" coordsize="2797,334">
                      <v:line id="shape_0" from="1640,6385" to="4437,63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0,6390" to="1640,67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6150</wp:posOffset>
                      </wp:positionH>
                      <wp:positionV relativeFrom="paragraph">
                        <wp:posOffset>1378585</wp:posOffset>
                      </wp:positionV>
                      <wp:extent cx="2278380" cy="274955"/>
                      <wp:effectExtent l="0" t="508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8440" cy="275040"/>
                                <a:chOff x="0" y="0"/>
                                <a:chExt cx="22784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7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440" y="72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5pt;margin-top:108.55pt;width:179.35pt;height:21.6pt" coordorigin="1490,2171" coordsize="3587,432">
                      <v:line id="shape_0" from="1490,2171" to="5076,21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78,2172" to="5078,260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964565</wp:posOffset>
                      </wp:positionV>
                      <wp:extent cx="1091565" cy="1137285"/>
                      <wp:effectExtent l="5080" t="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1137240"/>
                                <a:chOff x="0" y="0"/>
                                <a:chExt cx="1091520" cy="113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880" y="77148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54936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856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de baja y elaboración de oficio y format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3625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25pt;margin-top:75.95pt;width:85.95pt;height:89.55pt" coordorigin="925,1519" coordsize="1719,1791">
                      <v:shape id="shape_0" fillcolor="white" stroked="t" o:allowincell="t" style="position:absolute;left:1128;top:2734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38;top:2384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25;top:1800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de baja y elaboración de oficio y forma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23;top:1519;width:57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4101465</wp:posOffset>
                      </wp:positionV>
                      <wp:extent cx="1064260" cy="1631315"/>
                      <wp:effectExtent l="508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4160" cy="1631160"/>
                                <a:chOff x="0" y="0"/>
                                <a:chExt cx="1064160" cy="163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64160" cy="1130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1520" y="7646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Nómin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0760" y="548640"/>
                                    <a:ext cx="96264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8560"/>
                                    <a:ext cx="939960" cy="504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seguimiento y arch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97320" y="0"/>
                                    <a:ext cx="3625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3080" y="1125720"/>
                                  <a:ext cx="800280" cy="50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99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6840"/>
                                    <a:ext cx="800280" cy="22860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6pt;margin-top:322.95pt;width:83.8pt;height:128.45pt" coordorigin="932,6459" coordsize="1676,2569">
                      <v:group id="shape_0" style="position:absolute;left:932;top:6459;width:1676;height:1780">
                        <v:shape id="shape_0" fillcolor="white" stroked="t" o:allowincell="t" style="position:absolute;left:1092;top:766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Nómin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12;top:7323;width:1515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2;top:6740;width:1479;height:7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seguimiento y arch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030;top:6459;width:570;height:3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47;top:8232;width:1260;height:796">
                        <v:line id="shape_0" from="1677,8232" to="1677,86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047;top:8668;width:1259;height:35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28495</wp:posOffset>
                      </wp:positionH>
                      <wp:positionV relativeFrom="paragraph">
                        <wp:posOffset>3210560</wp:posOffset>
                      </wp:positionV>
                      <wp:extent cx="87439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85pt,252.8pt" to="220.65pt,252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14805</wp:posOffset>
                      </wp:positionH>
                      <wp:positionV relativeFrom="paragraph">
                        <wp:posOffset>3065780</wp:posOffset>
                      </wp:positionV>
                      <wp:extent cx="274320" cy="27432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27.15pt;margin-top:241.4pt;width:21.55pt;height:21.55pt;mso-wrap-style:square;v-text-anchor:top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474470</wp:posOffset>
                      </wp:positionV>
                      <wp:extent cx="1091565" cy="1137285"/>
                      <wp:effectExtent l="5080" t="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1520" cy="1137240"/>
                                <a:chOff x="0" y="0"/>
                                <a:chExt cx="1091520" cy="113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8880" y="77148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1640" y="549360"/>
                                  <a:ext cx="962640" cy="36576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8560"/>
                                  <a:ext cx="939960" cy="50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visión y acu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0"/>
                                  <a:ext cx="362520" cy="21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7.25pt;margin-top:116.1pt;width:85.95pt;height:89.55pt" coordorigin="945,2322" coordsize="1719,1791">
                      <v:shape id="shape_0" fillcolor="white" stroked="t" o:allowincell="t" style="position:absolute;left:1148;top:3537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58;top:3187;width:1515;height:575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45;top:2603;width:1479;height:7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visión y acus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043;top:2322;width:570;height:3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2616200</wp:posOffset>
                      </wp:positionV>
                      <wp:extent cx="0" cy="27432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5pt,206pt" to="83.35pt,22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3512820</wp:posOffset>
                      </wp:positionV>
                      <wp:extent cx="0" cy="274320"/>
                      <wp:effectExtent l="38735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5pt,276.6pt" to="83.15pt,29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2889250</wp:posOffset>
                      </wp:positionV>
                      <wp:extent cx="822960" cy="640080"/>
                      <wp:effectExtent l="8255" t="6350" r="889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640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Proced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50.65pt;margin-top:227.5pt;width:64.75pt;height:50.35pt;mso-wrap-style:square;v-text-anchor:top" type="_x0000_t11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MX" w:bidi="ar-SA"/>
                              </w:rPr>
                              <w:t>Proced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3623310</wp:posOffset>
                      </wp:positionV>
                      <wp:extent cx="362585" cy="27241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724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SÍ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21.45pt;mso-wrap-distance-left:9.05pt;mso-wrap-distance-right:9.05pt;mso-wrap-distance-top:0pt;mso-wrap-distance-bottom:0pt;margin-top:285.3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S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040380</wp:posOffset>
                      </wp:positionV>
                      <wp:extent cx="362585" cy="191135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s-E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5pt;height:15.05pt;mso-wrap-distance-left:9.05pt;mso-wrap-distance-right:9.05pt;mso-wrap-distance-top:0pt;mso-wrap-distance-bottom:0pt;margin-top:239.4pt;mso-position-vertical-relative:text;margin-left:1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lang w:val="es-E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3790950</wp:posOffset>
                      </wp:positionV>
                      <wp:extent cx="909955" cy="5080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  <w:t>Acusa</w:t>
                                  </w:r>
                                </w:p>
                                <w:p>
                                  <w:pPr>
                                    <w:pStyle w:val="Textoindependiente3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pStyle w:val="Textoindependiente3"/>
                                    <w:spacing w:before="6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4"/>
                                      <w:lang w:val="es-ES"/>
                                    </w:rPr>
                                    <w:t>Recib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65pt;height:40pt;mso-wrap-distance-left:9.05pt;mso-wrap-distance-right:9.05pt;mso-wrap-distance-top:0pt;mso-wrap-distance-bottom:0pt;margin-top:298.5pt;mso-position-vertical-relative:text;margin-left:47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s-ES"/>
                              </w:rPr>
                              <w:t>Acusa</w:t>
                            </w:r>
                          </w:p>
                          <w:p>
                            <w:pPr>
                              <w:pStyle w:val="Textoindependiente3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s-ES"/>
                              </w:rPr>
                              <w:t>De</w:t>
                            </w:r>
                          </w:p>
                          <w:p>
                            <w:pPr>
                              <w:pStyle w:val="Textoindependiente3"/>
                              <w:spacing w:before="6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4"/>
                                <w:lang w:val="es-ES"/>
                              </w:rPr>
                              <w:t>Recib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12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a administrativ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Acta de defunción emitida por el Ministerio Público o por un médico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diciones Generales de Trabajo Vigente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 emitido por el ISSST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ctamen emitido por la Dirección General de Asuntos Jurídic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 la relación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aviso de baja del trabajado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recibo del documento de baj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recibo del formato único de movimientos de pers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ofici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ómin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Coordinación Operativ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quincen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Acta Administrativa: </w:t>
      </w:r>
      <w:r>
        <w:rPr>
          <w:rFonts w:cs="Arial" w:ascii="Arial" w:hAnsi="Arial"/>
          <w:sz w:val="22"/>
          <w:szCs w:val="22"/>
        </w:rPr>
        <w:t>Escrito donde se narran los hechos de la falta cometida por el trabajado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 xml:space="preserve">Acta de Defunción: </w:t>
      </w:r>
      <w:r>
        <w:rPr>
          <w:rFonts w:cs="Arial" w:ascii="Arial" w:hAnsi="Arial"/>
          <w:sz w:val="22"/>
          <w:szCs w:val="22"/>
        </w:rPr>
        <w:t>Escrito avalado por el ministerio público o por un médico donde se hace constar los sucesos del fallecimient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Baja:</w:t>
      </w:r>
      <w:r>
        <w:rPr>
          <w:rFonts w:cs="Arial" w:ascii="Arial" w:hAnsi="Arial"/>
          <w:sz w:val="22"/>
          <w:szCs w:val="22"/>
        </w:rPr>
        <w:t xml:space="preserve"> Es la conclusión de la relación  laboral entre el trabajador y la Secretaría de Salud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z w:val="22"/>
        </w:rPr>
        <w:t xml:space="preserve">.C.O.: </w:t>
      </w:r>
      <w:r>
        <w:rPr>
          <w:rFonts w:cs="Arial" w:ascii="Arial" w:hAnsi="Arial"/>
          <w:sz w:val="22"/>
        </w:rPr>
        <w:t>Departamento de Coordinación Operativ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D.</w:t>
      </w:r>
      <w:r>
        <w:rPr>
          <w:rFonts w:cs="Arial" w:ascii="Arial" w:hAnsi="Arial"/>
          <w:b/>
          <w:sz w:val="22"/>
        </w:rPr>
        <w:t xml:space="preserve">G.R.H.: </w:t>
      </w:r>
      <w:r>
        <w:rPr>
          <w:rFonts w:cs="Arial" w:ascii="Arial" w:hAnsi="Arial"/>
          <w:sz w:val="22"/>
        </w:rPr>
        <w:t>Dirección General de Recursos Humanos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Dictamen:</w:t>
      </w:r>
      <w:r>
        <w:rPr>
          <w:rFonts w:cs="Arial" w:ascii="Arial" w:hAnsi="Arial"/>
          <w:sz w:val="22"/>
          <w:szCs w:val="22"/>
        </w:rPr>
        <w:t xml:space="preserve"> Es el documento que emite la autoridad facultada en la materia donde especifica la resolución del caso presenta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sz w:val="22"/>
        </w:rPr>
        <w:t xml:space="preserve">.O.: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FUMP (Formato Único de Movimientos de Personal</w:t>
      </w:r>
      <w:r>
        <w:rPr>
          <w:rFonts w:cs="Arial" w:ascii="Arial" w:hAnsi="Arial"/>
          <w:sz w:val="22"/>
          <w:szCs w:val="22"/>
        </w:rPr>
        <w:t>): Documento oficial autorizado que avala los movimientos, afectando el sistema de nómina de pago del personal de la Secretaría de Salud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</w:rPr>
        <w:t xml:space="preserve">.S.S.S.T.E.: </w:t>
      </w:r>
      <w:r>
        <w:rPr>
          <w:rFonts w:cs="Arial" w:ascii="Arial" w:hAnsi="Arial"/>
          <w:sz w:val="22"/>
        </w:rPr>
        <w:t>Instituto de Seguridad y Servicios Sociales de los Trabajadores del Estad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szCs w:val="22"/>
        </w:rPr>
        <w:t>Licencia Prejubilatoria:</w:t>
      </w:r>
      <w:r>
        <w:rPr>
          <w:rFonts w:cs="Arial" w:ascii="Arial" w:hAnsi="Arial"/>
          <w:sz w:val="22"/>
          <w:szCs w:val="22"/>
        </w:rPr>
        <w:t xml:space="preserve"> Derecho de los trabajadores para ausentarse de su trabajo por 90 días con goce de sueldo para realizar los trámites de jubilación</w:t>
      </w:r>
      <w:r>
        <w:rPr>
          <w:rFonts w:cs="Arial" w:ascii="Arial" w:hAnsi="Arial"/>
          <w:sz w:val="22"/>
        </w:rPr>
        <w:t>.</w:t>
      </w:r>
    </w:p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Relación de movimientos de personal (F1)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Formato único de movimientos de personal (F2).</w:t>
      </w:r>
    </w:p>
    <w:p>
      <w:pPr>
        <w:pStyle w:val="Normal"/>
        <w:numPr>
          <w:ilvl w:val="1"/>
          <w:numId w:val="13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Aviso de baja del trabajador (F3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JUAN JOSÉ A. ZAFRA MARTIN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ING. IGNACIO AGUILAR ORTIZ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.- Procedimiento par la elaboración de movimientos de bajas de personal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.- Procedimiento par la elaboración de movimientos de bajas de personal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.- Procedimiento par la elaboración de movimientos de bajas de personal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.- Procedimiento par la elaboración de movimientos de bajas de personal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4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0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1.- Procedimiento par la elaboración de movimientos de bajas de personal.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2">
      <w:start w:val="4"/>
      <w:numFmt w:val="decimal"/>
      <w:lvlText w:val="%3.2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1">
      <w:start w:val="10"/>
      <w:numFmt w:val="decimal"/>
      <w:lvlText w:val="%2.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start w:val="10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1">
      <w:start w:val="2"/>
      <w:numFmt w:val="decimal"/>
      <w:lvlText w:val="%2.2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2">
      <w:start w:val="2"/>
      <w:numFmt w:val="decimal"/>
      <w:lvlText w:val="%3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1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textAlignment w:val="baseline"/>
    </w:pPr>
    <w:rPr>
      <w:rFonts w:ascii="Arial" w:hAnsi="Arial" w:cs="Arial"/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textAlignment w:val="baseline"/>
    </w:pPr>
    <w:rPr>
      <w:sz w:val="24"/>
      <w:lang w:val="en-U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odebloque">
    <w:name w:val="Texto de bloque"/>
    <w:basedOn w:val="Normal"/>
    <w:qFormat/>
    <w:pPr>
      <w:spacing w:before="120" w:after="120"/>
      <w:ind w:left="1407" w:right="567" w:hanging="840"/>
      <w:jc w:val="both"/>
    </w:pPr>
    <w:rPr>
      <w:rFonts w:ascii="Arial" w:hAnsi="Arial" w:cs="Arial"/>
      <w:sz w:val="22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2:35:00Z</dcterms:created>
  <dc:creator>Secretaría de Salud</dc:creator>
  <dc:description/>
  <dc:language>en-US</dc:language>
  <cp:lastModifiedBy>Nombre de usuario</cp:lastModifiedBy>
  <cp:lastPrinted>2006-03-11T16:10:00Z</cp:lastPrinted>
  <dcterms:modified xsi:type="dcterms:W3CDTF">2006-03-11T22:48:00Z</dcterms:modified>
  <cp:revision>34</cp:revision>
  <dc:subject/>
  <dc:title>2</dc:title>
</cp:coreProperties>
</file>