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7.xml.rels" ContentType="application/vnd.openxmlformats-package.relationships+xml"/>
  <Override PartName="/word/_rels/header4.xml.rels" ContentType="application/vnd.openxmlformats-package.relationships+xml"/>
  <Override PartName="/word/_rels/header6.xml.rels" ContentType="application/vnd.openxmlformats-package.relationship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widowControl/>
        <w:tabs>
          <w:tab w:val="clear" w:pos="5105"/>
        </w:tabs>
        <w:rPr/>
      </w:pPr>
      <w:r>
        <w:rPr/>
        <w:t xml:space="preserve">21. PROCEDIMIENTO PARA LA ELABORACIÓN Y SEGUIMIENTO DEL </w:t>
      </w:r>
    </w:p>
    <w:p>
      <w:pPr>
        <w:pStyle w:val="Heading2"/>
        <w:widowControl/>
        <w:tabs>
          <w:tab w:val="clear" w:pos="5105"/>
        </w:tabs>
        <w:rPr/>
      </w:pPr>
      <w:r>
        <w:rPr/>
        <w:t>PROGRAMA ANUAL DE CAPACITACIÓN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134" w:right="902" w:gutter="0" w:header="567" w:top="2126" w:footer="851" w:bottom="226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1"/>
        <w:numPr>
          <w:ilvl w:val="0"/>
          <w:numId w:val="9"/>
        </w:numPr>
        <w:spacing w:lineRule="auto" w:line="240" w:before="240" w:after="240"/>
        <w:rPr>
          <w:sz w:val="22"/>
        </w:rPr>
      </w:pPr>
      <w:r>
        <w:rPr>
          <w:sz w:val="22"/>
        </w:rPr>
        <w:t>Propósito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Arial" w:ascii="Arial" w:hAnsi="Arial"/>
          <w:sz w:val="22"/>
        </w:rPr>
        <w:t>Establecer las actividades para elaborar el Programa Anual de Capacitación con la finalidad de que los trabajadores adscritos a la Subsecretaría de Prevención y Promoción de la Salud, obtengan los conocimientos para el saber-hacer y mejorar los procesos de sus actividades en su centro de trabajo.</w:t>
      </w:r>
    </w:p>
    <w:p>
      <w:pPr>
        <w:pStyle w:val="Heading1"/>
        <w:numPr>
          <w:ilvl w:val="0"/>
          <w:numId w:val="9"/>
        </w:numPr>
        <w:spacing w:lineRule="auto" w:line="240" w:before="240" w:after="240"/>
        <w:rPr>
          <w:sz w:val="22"/>
        </w:rPr>
      </w:pPr>
      <w:r>
        <w:rPr>
          <w:sz w:val="22"/>
        </w:rPr>
        <w:t>Alcance</w:t>
      </w:r>
    </w:p>
    <w:p>
      <w:pPr>
        <w:pStyle w:val="Sangra2detindependiente"/>
        <w:numPr>
          <w:ilvl w:val="0"/>
          <w:numId w:val="19"/>
        </w:numPr>
        <w:tabs>
          <w:tab w:val="left" w:pos="-3969" w:leader="none"/>
          <w:tab w:val="left" w:pos="851" w:leader="none"/>
        </w:tabs>
        <w:rPr/>
      </w:pPr>
      <w:r>
        <w:rPr/>
        <w:t>A nivel interno el procedimiento es aplicable a todo el personal que integra a la S.P.P.S.</w:t>
      </w:r>
    </w:p>
    <w:p>
      <w:pPr>
        <w:pStyle w:val="Heading1"/>
        <w:numPr>
          <w:ilvl w:val="0"/>
          <w:numId w:val="9"/>
        </w:numPr>
        <w:spacing w:lineRule="auto" w:line="240" w:before="240" w:after="240"/>
        <w:rPr>
          <w:sz w:val="22"/>
        </w:rPr>
      </w:pPr>
      <w:r>
        <w:rPr>
          <w:sz w:val="22"/>
        </w:rPr>
        <w:t>Políticas de operación, normas y lineamientos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 Dirección de Operación, será la responsable de autorizar la documentación generada, que se entrega en la Dirección General de Recursos Humanos (Dirección General Adjunta de Relaciones Laborales y Profesionalización)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 Departamento de Coordinación Operativa, será el responsable de elaborar y dar trámite a los documentos generados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odo servidor público, deberá capacitarse por lo menos una vez al año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 programación e implementación de las actividades de capacitación, deberán estar enfocadas al cumplimiento de los objetivos de la S.P.P.S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 D.O., informará al D.C.O. el presupuesto con el que se cuenta en la partida de capacitación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s actividades de capacitación deberán ser programadas de acuerdo a las necesidades y recursos presupuestarios, con base en las capacidades y funciones de los servidores públicos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os servidores públicos, deberán de apegarse a los lineamientos emitidos tanto por los proveedores internos, como de los proveedores externos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cs="Arial" w:ascii="Arial" w:hAnsi="Arial"/>
          <w:sz w:val="22"/>
        </w:rPr>
        <w:t>El P.A.C., deberá ser entregado en el mes de marzo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cs="Arial" w:ascii="Arial" w:hAnsi="Arial"/>
          <w:sz w:val="22"/>
        </w:rPr>
        <w:t>El P.A.C., deberá estar apegado a la D.N.C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cs="Arial" w:ascii="Arial" w:hAnsi="Arial"/>
          <w:sz w:val="22"/>
        </w:rPr>
        <w:t>Los formatos D24 “Seguimiento del Programa Anual de Capacitación” (D24) y D25 “Seguimiento del Programa Anual de Capacitación, personas capacitadas y presupuesto”, deberán ser entregados trimestralmente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a la elaboración del P.A.C., podrán tomarse en cuenta las opciones de capacitación sin costo que son impartidas por la D.G.R.H. (Centro de Capacitación en Calidad) y de la Dirección General de Tecnologías de la Información (Subdirección de Capacitación), así como de proveedores externos, con cargo al presupuesto asignado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cs="Arial" w:ascii="Arial" w:hAnsi="Arial"/>
          <w:sz w:val="22"/>
        </w:rPr>
        <w:t>El responsable de capacitación, deberá tomar en cuenta el número de veces y el tipo de cursos, en que haya participado el servidor público, en el periodo inmediato anterior, para llevar a cabo el P.A.C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 D.C.O., verificará que las fechas de impartición de cursos para el personal de la S.P.P.S., no interfieran en comisiones oficiales, vacaciones o licencias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cs="Arial" w:ascii="Arial" w:hAnsi="Arial"/>
          <w:sz w:val="22"/>
        </w:rPr>
        <w:t>La D.G.R.H. (CECAL), hará entrega de manera económica las constancias de los participantes al D.C.O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 D.G.T.I. (Subdirección de Capacitación), hará entrega de las constancias y reportes de los participantes por medio electrónico.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134" w:right="902" w:gutter="0" w:header="567" w:top="2126" w:footer="851" w:bottom="2268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numPr>
          <w:ilvl w:val="0"/>
          <w:numId w:val="9"/>
        </w:numPr>
        <w:spacing w:lineRule="auto" w:line="240" w:before="240" w:after="240"/>
        <w:rPr/>
      </w:pPr>
      <w:r>
        <w:rPr/>
        <w:t>Descripción del procedimient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5245"/>
        <w:gridCol w:w="269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Secuencia de Etap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Activida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Responsabl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1"/>
              </w:numPr>
              <w:jc w:val="left"/>
              <w:rPr/>
            </w:pPr>
            <w:r>
              <w:rPr/>
              <w:t>Recepción, registro y turno de lineamientos y formato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pacing w:before="40" w:after="0"/>
              <w:jc w:val="both"/>
              <w:rPr/>
            </w:pPr>
            <w:r>
              <w:rPr>
                <w:rFonts w:cs="Arial" w:ascii="Arial" w:hAnsi="Arial"/>
                <w:sz w:val="22"/>
              </w:rPr>
              <w:t>Recibe de la D.G.R.H. (Dirección General Adjunta de Relaciones Laborales y Profesionalización), los lineamientos, los formatos D59 “Programa Anual de Capacitación” (F33), D24 “Seguimiento del Programa Anual de Capacitación” (F34) y D25 “Seguimiento del Programa Anual de Capacitación, personas capacitadas y presupuesto” (F35), registra y turna al D.C.O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pacing w:before="20" w:after="0"/>
              <w:ind w:left="908" w:hanging="45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ficio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ind w:left="908" w:hanging="45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ineamientos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pacing w:before="0" w:after="40"/>
              <w:ind w:left="908" w:hanging="45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mato (F33)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pacing w:before="0" w:after="40"/>
              <w:ind w:left="908" w:hanging="45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mato (F34)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pacing w:before="0" w:after="30"/>
              <w:ind w:left="908" w:hanging="45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mato (F35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/>
            </w:pPr>
            <w:r>
              <w:rPr/>
              <w:t>Dirección de Operación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11"/>
              </w:numPr>
              <w:spacing w:before="30" w:after="0"/>
              <w:jc w:val="left"/>
              <w:rPr/>
            </w:pPr>
            <w:r>
              <w:rPr/>
              <w:t>Recepción y análisis de lineamientos y formato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pacing w:before="4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cibe y analiza los lineamientos y formatos (F33), (F34) y (F35).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spacing w:before="20" w:after="0"/>
              <w:ind w:left="908" w:hanging="45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ficio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ind w:left="908" w:hanging="45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ineamientos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ind w:left="908" w:hanging="45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mato (F33)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ind w:left="908" w:hanging="45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mato (F34)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spacing w:before="0" w:after="30"/>
              <w:ind w:left="908" w:hanging="45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mato (F35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Departamento de Coordinación Operativ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1"/>
              </w:numPr>
              <w:jc w:val="left"/>
              <w:rPr/>
            </w:pPr>
            <w:r>
              <w:rPr/>
              <w:t>Selección de curso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pacing w:before="40" w:after="3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lecciona con base a la D.N.C., los cursos que son requeridos por el personal de la S.P.P.S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Departamento de Coordinación Operativ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1"/>
              </w:numPr>
              <w:jc w:val="left"/>
              <w:rPr/>
            </w:pPr>
            <w:r>
              <w:rPr/>
              <w:t>Elaboración, requisito de formato y envío del P.A.C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pacing w:before="4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labora el P.A.C., requisita el formato (F33) y envía a través de oficio a la D.G.R.H. (D.G.A.R.L.P.).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pacing w:before="20" w:after="0"/>
              <w:ind w:left="908" w:hanging="45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ficio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pacing w:before="0" w:after="30"/>
              <w:ind w:left="908" w:hanging="45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mato (F33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Departamento de Coordinación Operativ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1"/>
              </w:numPr>
              <w:jc w:val="left"/>
              <w:rPr/>
            </w:pPr>
            <w:r>
              <w:rPr/>
              <w:t xml:space="preserve">Recepción y acuse de oficio y formato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pacing w:before="2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cibe y acusa oficio y formato (F33).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spacing w:before="2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ficio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pacing w:before="0" w:after="30"/>
              <w:ind w:left="908" w:hanging="45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mato (F33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Dirección General de Recursos Humanos</w:t>
            </w:r>
          </w:p>
          <w:p>
            <w:pPr>
              <w:pStyle w:val="TextBodyIndent"/>
              <w:ind w:left="0" w:hanging="0"/>
              <w:jc w:val="left"/>
              <w:rPr/>
            </w:pPr>
            <w:r>
              <w:rPr/>
              <w:t xml:space="preserve">(D.G.A.R.L.P.)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1"/>
              </w:numPr>
              <w:jc w:val="left"/>
              <w:rPr/>
            </w:pPr>
            <w:r>
              <w:rPr/>
              <w:t>Recepción de acuse y seguimient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pacing w:before="2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cibe acuse y da seguimiento al P.A.C.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pacing w:before="2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cuse de recib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Departamento de Coordinación Operativa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134" w:right="902" w:gutter="0" w:header="567" w:top="2126" w:footer="851" w:bottom="226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5245"/>
        <w:gridCol w:w="269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Secuencia de Etap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Activida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Responsabl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1"/>
              </w:numPr>
              <w:spacing w:before="40" w:after="40"/>
              <w:jc w:val="left"/>
              <w:rPr/>
            </w:pPr>
            <w:r>
              <w:rPr/>
              <w:t>Programación de curso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pacing w:before="4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grama los cursos, según las necesidades de las áreas.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pacing w:before="20" w:after="40"/>
              <w:ind w:left="908" w:hanging="45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alendari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Departamento de Coordinación Operativ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1"/>
              </w:numPr>
              <w:jc w:val="left"/>
              <w:rPr/>
            </w:pPr>
            <w:r>
              <w:rPr/>
              <w:t>Notificación de curs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pacing w:before="40" w:after="0"/>
              <w:jc w:val="both"/>
              <w:rPr/>
            </w:pPr>
            <w:r>
              <w:rPr>
                <w:rFonts w:cs="Arial" w:ascii="Arial" w:hAnsi="Arial"/>
                <w:sz w:val="22"/>
              </w:rPr>
              <w:t>Envía a través de memorándum cédula de inscripción (F36) ó cédula de control de eventos extraordinarios al programa específico de capacitación (F37) según sea el caso y notifica al trabajador, nombre del curso, sede, fecha y hora en que deberá presentarse. Así mismo, se le informa a su jefe inmediato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pacing w:before="20" w:after="0"/>
              <w:ind w:left="908" w:hanging="45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emorándum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pacing w:before="0" w:after="40"/>
              <w:ind w:left="908" w:hanging="45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mato (F36) ó (F37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Departamento de Coordinación Operativ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11"/>
              </w:numPr>
              <w:spacing w:before="30" w:after="0"/>
              <w:jc w:val="left"/>
              <w:rPr/>
            </w:pPr>
            <w:r>
              <w:rPr/>
              <w:t xml:space="preserve">Recepción de notificación y acuse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pacing w:before="4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cibe el memorándum y el formato (F36) ó (F37), y asiste a curso en el lugar, fecha y hora señalada.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spacing w:before="20" w:after="0"/>
              <w:ind w:left="908" w:hanging="45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emorándum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spacing w:before="0" w:after="40"/>
              <w:ind w:left="908" w:hanging="45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mato (F36) ó (F37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Participant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11"/>
              </w:numPr>
              <w:spacing w:before="30" w:after="0"/>
              <w:jc w:val="left"/>
              <w:rPr/>
            </w:pPr>
            <w:r>
              <w:rPr/>
              <w:t>Recepción de acuse y seguimient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pacing w:before="4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cibe acuse y da seguimiento hasta la entrega de constancias.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pacing w:before="20" w:after="40"/>
              <w:ind w:left="908" w:hanging="45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cuse de recib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Departamento de Coordinación Operativ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1"/>
              </w:numPr>
              <w:jc w:val="left"/>
              <w:rPr/>
            </w:pPr>
            <w:r>
              <w:rPr/>
              <w:t>Envío de constancias y reporte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pacing w:before="4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nvía las constancias y reportes de los participantes.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pacing w:before="20" w:after="0"/>
              <w:ind w:left="908" w:hanging="45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stancias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pacing w:before="0" w:after="40"/>
              <w:ind w:left="908" w:hanging="45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porte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Áreas que imparten capacitación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1"/>
              </w:numPr>
              <w:jc w:val="left"/>
              <w:rPr/>
            </w:pPr>
            <w:r>
              <w:rPr/>
              <w:t>Recepción y entrega de constancia y report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pacing w:before="4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cibe constancias y reportes, y a través de memorándum se entrega a los trabajadores que participaron en los cursos.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pacing w:before="20" w:after="0"/>
              <w:ind w:left="908" w:hanging="45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emorándum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ind w:left="908" w:hanging="45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stancia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pacing w:before="0" w:after="40"/>
              <w:ind w:left="908" w:hanging="45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port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Departamento de Coordinación Operativ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1"/>
              </w:numPr>
              <w:jc w:val="left"/>
              <w:rPr/>
            </w:pPr>
            <w:r>
              <w:rPr/>
              <w:t>Recepción y acuse de constancia y report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pacing w:before="4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cibe y acusa la constancia y reporte de curso.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pacing w:before="20" w:after="0"/>
              <w:ind w:left="908" w:hanging="45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emorándum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ind w:left="908" w:hanging="45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stancia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pacing w:before="4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port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Participante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134" w:right="902" w:gutter="0" w:header="567" w:top="2126" w:footer="851" w:bottom="226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5245"/>
        <w:gridCol w:w="269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Secuencia de Etap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Activida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Responsabl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1"/>
              </w:numPr>
              <w:spacing w:before="40" w:after="40"/>
              <w:jc w:val="left"/>
              <w:rPr/>
            </w:pPr>
            <w:r>
              <w:rPr/>
              <w:t xml:space="preserve">Recepción y resguardo de acuse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pacing w:before="2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cibe y resguarda acuse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pacing w:before="20" w:after="40"/>
              <w:ind w:left="908" w:hanging="45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cuse de recibo</w:t>
            </w:r>
          </w:p>
          <w:p>
            <w:pPr>
              <w:pStyle w:val="Normal"/>
              <w:widowControl w:val="false"/>
              <w:spacing w:before="20" w:after="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ERMINA PROCEDIMIENT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Departamento de Coordinación Operativa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134" w:right="902" w:gutter="0" w:header="567" w:top="2126" w:footer="851" w:bottom="226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numPr>
          <w:ilvl w:val="0"/>
          <w:numId w:val="7"/>
        </w:numPr>
        <w:spacing w:lineRule="auto" w:line="240" w:before="240" w:after="240"/>
        <w:rPr/>
      </w:pPr>
      <w:r>
        <w:rPr/>
        <w:t>Diagrama de Fluj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1"/>
        <w:gridCol w:w="2041"/>
        <w:gridCol w:w="2041"/>
        <w:gridCol w:w="2041"/>
        <w:gridCol w:w="2042"/>
      </w:tblGrid>
      <w:tr>
        <w:trPr>
          <w:trHeight w:val="643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40005</wp:posOffset>
                      </wp:positionV>
                      <wp:extent cx="1249045" cy="340995"/>
                      <wp:effectExtent l="0" t="0" r="0" b="0"/>
                      <wp:wrapNone/>
                      <wp:docPr id="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49045" cy="3409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oindependiente2"/>
                                    <w:spacing w:before="120" w:after="120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Dirección de Operació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8.35pt;height:26.85pt;mso-wrap-distance-left:9.05pt;mso-wrap-distance-right:9.05pt;mso-wrap-distance-top:0pt;mso-wrap-distance-bottom:0pt;margin-top:3.15pt;mso-position-vertical-relative:text;margin-left:-2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oindependiente2"/>
                              <w:spacing w:before="120" w:after="12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Dirección de Operació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34925</wp:posOffset>
                      </wp:positionH>
                      <wp:positionV relativeFrom="paragraph">
                        <wp:posOffset>22225</wp:posOffset>
                      </wp:positionV>
                      <wp:extent cx="1249045" cy="340995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49045" cy="3409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oindependiente2"/>
                                    <w:spacing w:before="40" w:after="40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Departamento de </w:t>
                                  </w:r>
                                </w:p>
                                <w:p>
                                  <w:pPr>
                                    <w:pStyle w:val="Textoindependiente2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Coordinación Operativ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8.35pt;height:26.85pt;mso-wrap-distance-left:9.05pt;mso-wrap-distance-right:9.05pt;mso-wrap-distance-top:0pt;mso-wrap-distance-bottom:0pt;margin-top:1.75pt;mso-position-vertical-relative:text;margin-left:-2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oindependiente2"/>
                              <w:spacing w:before="40" w:after="4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Departamento de </w:t>
                            </w:r>
                          </w:p>
                          <w:p>
                            <w:pPr>
                              <w:pStyle w:val="Textoindependiente2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Coordinación Operativ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27940</wp:posOffset>
                      </wp:positionH>
                      <wp:positionV relativeFrom="paragraph">
                        <wp:posOffset>45085</wp:posOffset>
                      </wp:positionV>
                      <wp:extent cx="1249045" cy="34099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49045" cy="3409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oindependiente2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Dirección General de Recursos Humanos</w:t>
                                  </w:r>
                                </w:p>
                                <w:p>
                                  <w:pPr>
                                    <w:pStyle w:val="Textoindependiente2"/>
                                    <w:rPr/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(D.G.A.R.L.P.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8.35pt;height:26.85pt;mso-wrap-distance-left:9.05pt;mso-wrap-distance-right:9.05pt;mso-wrap-distance-top:0pt;mso-wrap-distance-bottom:0pt;margin-top:3.55pt;mso-position-vertical-relative:text;margin-left:-2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oindependiente2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Dirección General de Recursos Humanos</w:t>
                            </w:r>
                          </w:p>
                          <w:p>
                            <w:pPr>
                              <w:pStyle w:val="Textoindependiente2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(D.G.A.R.L.P.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29210</wp:posOffset>
                      </wp:positionH>
                      <wp:positionV relativeFrom="paragraph">
                        <wp:posOffset>38100</wp:posOffset>
                      </wp:positionV>
                      <wp:extent cx="1249045" cy="340995"/>
                      <wp:effectExtent l="0" t="0" r="0" b="0"/>
                      <wp:wrapNone/>
                      <wp:docPr id="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49045" cy="3409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oindependiente2"/>
                                    <w:spacing w:before="40" w:after="40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Áreas de imparten capacitació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8.35pt;height:26.85pt;mso-wrap-distance-left:9.05pt;mso-wrap-distance-right:9.05pt;mso-wrap-distance-top:0pt;mso-wrap-distance-bottom:0pt;margin-top:3pt;mso-position-vertical-relative:text;margin-left:-2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oindependiente2"/>
                              <w:spacing w:before="40" w:after="4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Áreas de imparten capacitació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38100</wp:posOffset>
                      </wp:positionH>
                      <wp:positionV relativeFrom="paragraph">
                        <wp:posOffset>43815</wp:posOffset>
                      </wp:positionV>
                      <wp:extent cx="1249045" cy="340995"/>
                      <wp:effectExtent l="0" t="0" r="0" b="0"/>
                      <wp:wrapNone/>
                      <wp:docPr id="1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49045" cy="3409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oindependiente2"/>
                                    <w:spacing w:before="120" w:after="120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Participant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8.35pt;height:26.85pt;mso-wrap-distance-left:9.05pt;mso-wrap-distance-right:9.05pt;mso-wrap-distance-top:0pt;mso-wrap-distance-bottom:0pt;margin-top:3.45pt;mso-position-vertical-relative:text;margin-left:-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oindependiente2"/>
                              <w:spacing w:before="120" w:after="12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Participant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9213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1404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27965</wp:posOffset>
                      </wp:positionH>
                      <wp:positionV relativeFrom="paragraph">
                        <wp:posOffset>95885</wp:posOffset>
                      </wp:positionV>
                      <wp:extent cx="3526790" cy="5494655"/>
                      <wp:effectExtent l="5080" t="5080" r="5715" b="63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526920" cy="5494680"/>
                                <a:chOff x="0" y="0"/>
                                <a:chExt cx="3526920" cy="5494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285920" y="1890360"/>
                                  <a:ext cx="925920" cy="771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409680" y="0"/>
                                    <a:ext cx="0" cy="27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272520"/>
                                    <a:ext cx="822960" cy="498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s-ES" w:bidi="ar-SA"/>
                                        </w:rPr>
                                        <w:t>Selección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s-ES" w:bidi="ar-SA"/>
                                        </w:rPr>
                                        <w:t>de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s-ES" w:bidi="ar-SA"/>
                                        </w:rPr>
                                        <w:t>cursos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563040" y="93960"/>
                                    <a:ext cx="362520" cy="2516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3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701720" y="4020120"/>
                                  <a:ext cx="1143000" cy="275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430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20"/>
                                    <a:ext cx="0" cy="27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625040" y="3172320"/>
                                  <a:ext cx="1372320" cy="274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716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72320" y="0"/>
                                    <a:ext cx="0" cy="27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13280" y="705960"/>
                                  <a:ext cx="1284480" cy="274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440"/>
                                    <a:ext cx="12801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4840" y="0"/>
                                    <a:ext cx="0" cy="27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288360"/>
                                  <a:ext cx="946080" cy="1107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23120" y="741600"/>
                                    <a:ext cx="822960" cy="365760"/>
                                  </a:xfrm>
                                  <a:prstGeom prst="flowChartDocumen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60840" y="527040"/>
                                    <a:ext cx="822960" cy="365760"/>
                                  </a:xfrm>
                                  <a:prstGeom prst="flowChartDocumen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76400"/>
                                    <a:ext cx="822960" cy="498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s-ES" w:bidi="ar-SA"/>
                                        </w:rPr>
                                        <w:t>Recepción, registro y turno de lineamientos y formatos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566280" y="0"/>
                                    <a:ext cx="362520" cy="2516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571040" y="4986000"/>
                                  <a:ext cx="250920" cy="508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28880" y="0"/>
                                    <a:ext cx="0" cy="27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80080"/>
                                    <a:ext cx="250920" cy="228600"/>
                                  </a:xfrm>
                                  <a:prstGeom prst="flowChartOffpageConnector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_tradnl" w:bidi="ar-SA"/>
                                        </w:rPr>
                                        <w:t>A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284120" y="801360"/>
                                  <a:ext cx="949320" cy="1099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26360" y="733320"/>
                                    <a:ext cx="822960" cy="365760"/>
                                  </a:xfrm>
                                  <a:prstGeom prst="flowChartDocumen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66600" y="525960"/>
                                    <a:ext cx="822960" cy="365760"/>
                                  </a:xfrm>
                                  <a:prstGeom prst="flowChartDocumen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75320"/>
                                    <a:ext cx="822960" cy="498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s-ES" w:bidi="ar-SA"/>
                                        </w:rPr>
                                        <w:t xml:space="preserve">Recepción y análisis de lineamientos y formatos 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567000" y="0"/>
                                    <a:ext cx="362520" cy="2516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287720" y="2665800"/>
                                  <a:ext cx="953280" cy="11970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570960" y="100800"/>
                                    <a:ext cx="362520" cy="264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4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30320" y="831240"/>
                                    <a:ext cx="822960" cy="365760"/>
                                  </a:xfrm>
                                  <a:prstGeom prst="flowChartDocumen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MX" w:bidi="ar-SA"/>
                                        </w:rPr>
                                        <w:t>Formato (F33)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62280" y="616680"/>
                                    <a:ext cx="822960" cy="365760"/>
                                  </a:xfrm>
                                  <a:prstGeom prst="flowChartDocumen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MX" w:bidi="ar-SA"/>
                                        </w:rPr>
                                        <w:t>Oficio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272520"/>
                                    <a:ext cx="822960" cy="498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12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s-ES" w:bidi="ar-SA"/>
                                        </w:rPr>
                                        <w:t>Elaboración y envío del P.A.C.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414720" y="0"/>
                                    <a:ext cx="0" cy="27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573640" y="3266280"/>
                                  <a:ext cx="953280" cy="11016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563760" y="0"/>
                                    <a:ext cx="362520" cy="205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5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30320" y="736200"/>
                                    <a:ext cx="822960" cy="365760"/>
                                  </a:xfrm>
                                  <a:prstGeom prst="flowChartDocumen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MX" w:bidi="ar-SA"/>
                                        </w:rPr>
                                        <w:t>Formato (F33)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65520" y="521640"/>
                                    <a:ext cx="822960" cy="365760"/>
                                  </a:xfrm>
                                  <a:prstGeom prst="flowChartDocumen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MX" w:bidi="ar-SA"/>
                                        </w:rPr>
                                        <w:t>Oficio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77480"/>
                                    <a:ext cx="822960" cy="498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12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s-ES" w:bidi="ar-SA"/>
                                        </w:rPr>
                                        <w:t>Recepción y acuse del P.A.C.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287720" y="4115520"/>
                                  <a:ext cx="925200" cy="8902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562680" y="0"/>
                                    <a:ext cx="362520" cy="273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6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62280" y="524520"/>
                                    <a:ext cx="822960" cy="365760"/>
                                  </a:xfrm>
                                  <a:prstGeom prst="flowChartDocumen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MX" w:bidi="ar-SA"/>
                                        </w:rPr>
                                        <w:t>Acuse de recibo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80360"/>
                                    <a:ext cx="822960" cy="498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s-ES" w:bidi="ar-SA"/>
                                        </w:rPr>
                                        <w:t>Recepción de acuse y seguimiento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9000" y="0"/>
                                  <a:ext cx="615960" cy="462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16440" y="188640"/>
                                    <a:ext cx="0" cy="27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15960" cy="228600"/>
                                  </a:xfrm>
                                  <a:prstGeom prst="flowChartTerminator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12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INICIO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.95pt;margin-top:7.55pt;width:277.7pt;height:432.65pt" coordorigin="359,151" coordsize="5554,8653">
                      <v:group id="shape_0" style="position:absolute;left:2384;top:3128;width:1458;height:1215">
                        <v:line id="shape_0" from="3029,3128" to="3029,3559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fillcolor="white" stroked="t" o:allowincell="t" style="position:absolute;left:2384;top:3557;width:1295;height:78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s-ES" w:bidi="ar-SA"/>
                                  </w:rPr>
                                  <w:t>Selecció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s-ES" w:bidi="ar-SA"/>
                                  </w:rPr>
                                  <w:t>d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s-ES" w:bidi="ar-SA"/>
                                  </w:rPr>
                                  <w:t>cursos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stroked="f" o:allowincell="t" style="position:absolute;left:3271;top:3276;width:570;height:39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3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039;top:6482;width:1799;height:433">
                        <v:line id="shape_0" from="3039,6482" to="4838,6482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039,6483" to="3039,6914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918;top:5147;width:2160;height:431">
                        <v:line id="shape_0" from="2918,5147" to="5077,5147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79,5147" to="5079,5578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010;top:1263;width:2022;height:431">
                        <v:line id="shape_0" from="1010,1265" to="3025,1265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033,1263" to="3033,1694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59;top:605;width:1490;height:1744">
                        <v:shapetype id="_x0000_t114" coordsize="21600,21600" o:spt="114" path="m,l21600,l21600,17322c10800,17322,10800,23922,,20172xe">
                          <v:stroke joinstyle="miter"/>
                          <v:formulas>
                            <v:f eqn="val 17322"/>
                            <v:f eqn="val 20172"/>
                          </v:formulas>
                          <v:path gradientshapeok="t" o:connecttype="rect" textboxrect="0,0,21600,@0"/>
                        </v:shapetype>
                        <v:shape id="shape_0" fillcolor="white" stroked="t" o:allowincell="t" style="position:absolute;left:553;top:1773;width:1295;height:575;mso-wrap-style:square;v-text-anchor:top" type="_x0000_t114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455;top:1435;width:1295;height:575;mso-wrap-style:square;v-text-anchor:top" type="_x0000_t114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359;top:883;width:1295;height:78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s-ES" w:bidi="ar-SA"/>
                                  </w:rPr>
                                  <w:t>Recepción, registro y turno de lineamientos y formatos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stroked="f" o:allowincell="t" style="position:absolute;left:1251;top:605;width:570;height:39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2833;top:8003;width:395;height:801">
                        <v:line id="shape_0" from="3036,8003" to="3036,8434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shapetype id="_x0000_t177" coordsize="21600,21600" o:spt="177" path="m,l21600,l21600,17280l10800,21600l,17280xe">
                          <v:stroke joinstyle="miter"/>
                          <v:formulas>
                            <v:f eqn="prod height 4 5"/>
                          </v:formulas>
                          <v:path gradientshapeok="t" o:connecttype="rect" textboxrect="0,0,21600,@0"/>
                        </v:shapetype>
                        <v:shape id="shape_0" fillcolor="white" stroked="t" o:allowincell="t" style="position:absolute;left:2833;top:8444;width:394;height:359;mso-wrap-style:square;v-text-anchor:top" type="_x0000_t177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_tradnl" w:bidi="ar-SA"/>
                                  </w:rPr>
                                  <w:t>A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2381;top:1413;width:1495;height:1730">
                        <v:shape id="shape_0" fillcolor="white" stroked="t" o:allowincell="t" style="position:absolute;left:2580;top:2568;width:1295;height:575;mso-wrap-style:square;v-text-anchor:top" type="_x0000_t114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2486;top:2241;width:1295;height:575;mso-wrap-style:square;v-text-anchor:top" type="_x0000_t114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2381;top:1689;width:1295;height:78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s-ES" w:bidi="ar-SA"/>
                                  </w:rPr>
                                  <w:t xml:space="preserve">Recepción y análisis de lineamientos y formatos 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stroked="f" o:allowincell="t" style="position:absolute;left:3274;top:1413;width:570;height:39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2387;top:4349;width:1501;height:1885">
                        <v:shape id="shape_0" stroked="f" o:allowincell="t" style="position:absolute;left:3286;top:4508;width:570;height:41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4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fillcolor="white" stroked="t" o:allowincell="t" style="position:absolute;left:2592;top:5658;width:1295;height:575;mso-wrap-style:square;v-text-anchor:top" type="_x0000_t114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MX" w:bidi="ar-SA"/>
                                  </w:rPr>
                                  <w:t>Formato (F33)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2485;top:5320;width:1295;height:575;mso-wrap-style:square;v-text-anchor:top" type="_x0000_t114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MX" w:bidi="ar-SA"/>
                                  </w:rPr>
                                  <w:t>Oficio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2387;top:4778;width:1295;height:78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s-ES" w:bidi="ar-SA"/>
                                  </w:rPr>
                                  <w:t>Elaboración y envío del P.A.C.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line id="shape_0" from="3040,4349" to="3040,4780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412;top:5295;width:1501;height:1736">
                        <v:shape id="shape_0" stroked="f" o:allowincell="t" style="position:absolute;left:5300;top:5295;width:570;height:32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5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fillcolor="white" stroked="t" o:allowincell="t" style="position:absolute;left:4617;top:6454;width:1295;height:575;mso-wrap-style:square;v-text-anchor:top" type="_x0000_t114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MX" w:bidi="ar-SA"/>
                                  </w:rPr>
                                  <w:t>Formato (F33)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4515;top:6116;width:1295;height:575;mso-wrap-style:square;v-text-anchor:top" type="_x0000_t114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MX" w:bidi="ar-SA"/>
                                  </w:rPr>
                                  <w:t>Oficio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4412;top:5574;width:1295;height:78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s-ES" w:bidi="ar-SA"/>
                                  </w:rPr>
                                  <w:t>Recepción y acuse del P.A.C.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2387;top:6632;width:1457;height:1402">
                        <v:shape id="shape_0" stroked="f" o:allowincell="t" style="position:absolute;left:3273;top:6632;width:570;height:43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6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fillcolor="white" stroked="t" o:allowincell="t" style="position:absolute;left:2485;top:7458;width:1295;height:575;mso-wrap-style:square;v-text-anchor:top" type="_x0000_t114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MX" w:bidi="ar-SA"/>
                                  </w:rPr>
                                  <w:t>Acuse de recibo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2387;top:6916;width:1295;height:78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s-ES" w:bidi="ar-SA"/>
                                  </w:rPr>
                                  <w:t>Recepción de acuse y seguimiento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515;top:151;width:970;height:728">
                        <v:line id="shape_0" from="1013,448" to="1013,879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shapetype id="_x0000_t116" coordsize="21600,21600" o:spt="116" path="m3475,l18125,qx@4@5qy@6@7l3475,21600qx@8@9qy@10@11xe">
                          <v:stroke joinstyle="miter"/>
                          <v:formulas>
                            <v:f eqn="val 1018"/>
                            <v:f eqn="val 20582"/>
                            <v:f eqn="val 3163"/>
                            <v:f eqn="val 18437"/>
                            <v:f eqn="sum 3475 18125 0"/>
                            <v:f eqn="sum 10800 0 0"/>
                            <v:f eqn="sum 0 @4 3475"/>
                            <v:f eqn="sum 10800 @5 0"/>
                            <v:f eqn="sum 0 3475 3475"/>
                            <v:f eqn="sum 0 21600 10800"/>
                            <v:f eqn="sum 3475 @8 0"/>
                            <v:f eqn="sum 0 @9 10800"/>
                          </v:formulas>
                          <v:path gradientshapeok="t" o:connecttype="rect" textboxrect="@0,@2,@1,@3"/>
                        </v:shapetype>
                        <v:shape id="shape_0" fillcolor="white" stroked="t" o:allowincell="t" style="position:absolute;left:515;top:151;width:969;height:359;mso-wrap-style:square;v-text-anchor:top" type="_x0000_t116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INICIO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1404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lang w:val="es-MX" w:eastAsia="en-US"/>
              </w:rPr>
            </w:pPr>
            <w:r>
              <w:rPr>
                <w:rFonts w:cs="Times New Roman" w:ascii="Times New Roman" w:hAnsi="Times New Roman"/>
                <w:lang w:val="es-MX" w:eastAsia="en-US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s-MX"/>
              </w:rPr>
            </w:pPr>
            <w:r>
              <w:rPr>
                <w:rFonts w:cs="Times New Roman"/>
                <w:lang w:val="es-MX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1"/>
        <w:gridCol w:w="2041"/>
        <w:gridCol w:w="2041"/>
        <w:gridCol w:w="2041"/>
        <w:gridCol w:w="2042"/>
      </w:tblGrid>
      <w:tr>
        <w:trPr>
          <w:trHeight w:val="643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40005</wp:posOffset>
                      </wp:positionV>
                      <wp:extent cx="1249045" cy="340995"/>
                      <wp:effectExtent l="0" t="0" r="0" b="0"/>
                      <wp:wrapNone/>
                      <wp:docPr id="1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49045" cy="3409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oindependiente2"/>
                                    <w:spacing w:before="120" w:after="120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Dirección de Operació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8.35pt;height:26.85pt;mso-wrap-distance-left:9.05pt;mso-wrap-distance-right:9.05pt;mso-wrap-distance-top:0pt;mso-wrap-distance-bottom:0pt;margin-top:3.15pt;mso-position-vertical-relative:text;margin-left:-2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oindependiente2"/>
                              <w:spacing w:before="120" w:after="12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Dirección de Operació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34925</wp:posOffset>
                      </wp:positionH>
                      <wp:positionV relativeFrom="paragraph">
                        <wp:posOffset>22225</wp:posOffset>
                      </wp:positionV>
                      <wp:extent cx="1249045" cy="340995"/>
                      <wp:effectExtent l="0" t="0" r="0" b="0"/>
                      <wp:wrapNone/>
                      <wp:docPr id="1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49045" cy="3409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oindependiente2"/>
                                    <w:spacing w:before="40" w:after="40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Departamento de </w:t>
                                  </w:r>
                                </w:p>
                                <w:p>
                                  <w:pPr>
                                    <w:pStyle w:val="Textoindependiente2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Coordinación Operativ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8.35pt;height:26.85pt;mso-wrap-distance-left:9.05pt;mso-wrap-distance-right:9.05pt;mso-wrap-distance-top:0pt;mso-wrap-distance-bottom:0pt;margin-top:1.75pt;mso-position-vertical-relative:text;margin-left:-2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oindependiente2"/>
                              <w:spacing w:before="40" w:after="4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Departamento de </w:t>
                            </w:r>
                          </w:p>
                          <w:p>
                            <w:pPr>
                              <w:pStyle w:val="Textoindependiente2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Coordinación Operativ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27940</wp:posOffset>
                      </wp:positionH>
                      <wp:positionV relativeFrom="paragraph">
                        <wp:posOffset>45085</wp:posOffset>
                      </wp:positionV>
                      <wp:extent cx="1249045" cy="340995"/>
                      <wp:effectExtent l="0" t="0" r="0" b="0"/>
                      <wp:wrapNone/>
                      <wp:docPr id="1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49045" cy="3409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oindependiente2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Dirección General de Recursos Humanos</w:t>
                                  </w:r>
                                </w:p>
                                <w:p>
                                  <w:pPr>
                                    <w:pStyle w:val="Textoindependiente2"/>
                                    <w:rPr/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(D.G.A.R.L.P.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8.35pt;height:26.85pt;mso-wrap-distance-left:9.05pt;mso-wrap-distance-right:9.05pt;mso-wrap-distance-top:0pt;mso-wrap-distance-bottom:0pt;margin-top:3.55pt;mso-position-vertical-relative:text;margin-left:-2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oindependiente2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Dirección General de Recursos Humanos</w:t>
                            </w:r>
                          </w:p>
                          <w:p>
                            <w:pPr>
                              <w:pStyle w:val="Textoindependiente2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(D.G.A.R.L.P.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29210</wp:posOffset>
                      </wp:positionH>
                      <wp:positionV relativeFrom="paragraph">
                        <wp:posOffset>38100</wp:posOffset>
                      </wp:positionV>
                      <wp:extent cx="1249045" cy="340995"/>
                      <wp:effectExtent l="0" t="0" r="0" b="0"/>
                      <wp:wrapNone/>
                      <wp:docPr id="1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49045" cy="3409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oindependiente2"/>
                                    <w:spacing w:before="40" w:after="40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Áreas de imparten capacitació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8.35pt;height:26.85pt;mso-wrap-distance-left:9.05pt;mso-wrap-distance-right:9.05pt;mso-wrap-distance-top:0pt;mso-wrap-distance-bottom:0pt;margin-top:3pt;mso-position-vertical-relative:text;margin-left:-2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oindependiente2"/>
                              <w:spacing w:before="40" w:after="4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Áreas de imparten capacitació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38100</wp:posOffset>
                      </wp:positionH>
                      <wp:positionV relativeFrom="paragraph">
                        <wp:posOffset>43815</wp:posOffset>
                      </wp:positionV>
                      <wp:extent cx="1249045" cy="340995"/>
                      <wp:effectExtent l="0" t="0" r="0" b="0"/>
                      <wp:wrapNone/>
                      <wp:docPr id="1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49045" cy="3409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oindependiente2"/>
                                    <w:spacing w:before="120" w:after="120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Participant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8.35pt;height:26.85pt;mso-wrap-distance-left:9.05pt;mso-wrap-distance-right:9.05pt;mso-wrap-distance-top:0pt;mso-wrap-distance-bottom:0pt;margin-top:3.45pt;mso-position-vertical-relative:text;margin-left:-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oindependiente2"/>
                              <w:spacing w:before="120" w:after="12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Participant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9939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1404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1404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lang w:val="es-MX" w:eastAsia="en-US"/>
              </w:rPr>
            </w:pPr>
            <w:r>
              <w:rPr>
                <w:rFonts w:cs="Times New Roman" w:ascii="Times New Roman" w:hAnsi="Times New Roman"/>
                <w:lang w:val="es-MX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22250</wp:posOffset>
                      </wp:positionH>
                      <wp:positionV relativeFrom="paragraph">
                        <wp:posOffset>48895</wp:posOffset>
                      </wp:positionV>
                      <wp:extent cx="4844415" cy="6040120"/>
                      <wp:effectExtent l="5080" t="5080" r="5715" b="635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844520" cy="6040080"/>
                                <a:chOff x="0" y="0"/>
                                <a:chExt cx="4844520" cy="6040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649440" y="4334040"/>
                                  <a:ext cx="3658320" cy="2761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576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58320" y="1800"/>
                                    <a:ext cx="0" cy="27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16520" y="3621240"/>
                                  <a:ext cx="2514600" cy="281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240" y="7200"/>
                                    <a:ext cx="0" cy="27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46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87080" y="3062520"/>
                                  <a:ext cx="2521440" cy="2757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521440" y="1440"/>
                                    <a:ext cx="0" cy="27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46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20480" y="2556360"/>
                                  <a:ext cx="3772080" cy="281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7920"/>
                                    <a:ext cx="0" cy="27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3772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13280" y="1702440"/>
                                  <a:ext cx="3894480" cy="280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8862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94480" y="6480"/>
                                    <a:ext cx="0" cy="27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315000"/>
                                  <a:ext cx="920880" cy="892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60840" y="527040"/>
                                    <a:ext cx="822960" cy="365760"/>
                                  </a:xfrm>
                                  <a:prstGeom prst="flowChartDocumen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MX" w:bidi="ar-SA"/>
                                        </w:rPr>
                                        <w:t>Calendario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76400"/>
                                    <a:ext cx="822960" cy="498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s-ES" w:bidi="ar-SA"/>
                                        </w:rPr>
                                        <w:t xml:space="preserve">Programación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s-ES" w:bidi="ar-SA"/>
                                        </w:rPr>
                                        <w:t xml:space="preserve">de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s-ES" w:bidi="ar-SA"/>
                                        </w:rPr>
                                        <w:t>cursos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558000" y="0"/>
                                    <a:ext cx="362520" cy="2516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7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0080" y="0"/>
                                  <a:ext cx="250920" cy="487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29960" y="212760"/>
                                    <a:ext cx="0" cy="27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0920" cy="228600"/>
                                  </a:xfrm>
                                  <a:prstGeom prst="flowChartOffpageConnector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_tradnl" w:bidi="ar-SA"/>
                                        </w:rPr>
                                        <w:t>A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080" y="3724920"/>
                                  <a:ext cx="949320" cy="1099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26360" y="733320"/>
                                    <a:ext cx="822960" cy="365760"/>
                                  </a:xfrm>
                                  <a:prstGeom prst="flowChartDocumen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58680" y="525600"/>
                                    <a:ext cx="822960" cy="365760"/>
                                  </a:xfrm>
                                  <a:prstGeom prst="flowChartDocumen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71360"/>
                                    <a:ext cx="822960" cy="498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s-ES" w:bidi="ar-SA"/>
                                        </w:rPr>
                                        <w:t>Recepción y entrega de constancias y reportes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545400" y="0"/>
                                    <a:ext cx="362520" cy="2516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12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560" y="2664000"/>
                                  <a:ext cx="900360" cy="8812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537840" y="0"/>
                                    <a:ext cx="362520" cy="264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10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73800" y="515520"/>
                                    <a:ext cx="822960" cy="365760"/>
                                  </a:xfrm>
                                  <a:prstGeom prst="flowChartDocumen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MX" w:bidi="ar-SA"/>
                                        </w:rPr>
                                        <w:t>Acuse de recibo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75680"/>
                                    <a:ext cx="822960" cy="498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s-ES" w:bidi="ar-SA"/>
                                        </w:rPr>
                                        <w:t>Recepción de acuse y seguimiento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600280" y="3161520"/>
                                  <a:ext cx="953280" cy="11016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547560" y="0"/>
                                    <a:ext cx="362520" cy="205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11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30320" y="736200"/>
                                    <a:ext cx="822960" cy="365760"/>
                                  </a:xfrm>
                                  <a:prstGeom prst="flowChartDocumen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MX" w:bidi="ar-SA"/>
                                        </w:rPr>
                                        <w:t>Reportes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65520" y="521640"/>
                                    <a:ext cx="822960" cy="365760"/>
                                  </a:xfrm>
                                  <a:prstGeom prst="flowChartDocumen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MX" w:bidi="ar-SA"/>
                                        </w:rPr>
                                        <w:t>Constancias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73520"/>
                                    <a:ext cx="822960" cy="498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s-ES" w:bidi="ar-SA"/>
                                        </w:rPr>
                                        <w:t>Envío de constancias y reportes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960" y="1195200"/>
                                  <a:ext cx="932760" cy="1197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403560" y="0"/>
                                    <a:ext cx="0" cy="27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831240"/>
                                    <a:ext cx="822960" cy="365760"/>
                                  </a:xfrm>
                                  <a:prstGeom prst="flowChartDocumen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0"/>
                                          <w:szCs w:val="1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MX" w:bidi="ar-SA"/>
                                        </w:rPr>
                                        <w:t>Formato (F36) ó (F37)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58320" y="623520"/>
                                    <a:ext cx="822960" cy="365760"/>
                                  </a:xfrm>
                                  <a:prstGeom prst="flowChartDocumen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MX" w:bidi="ar-SA"/>
                                        </w:rPr>
                                        <w:t>Memorándum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269280"/>
                                    <a:ext cx="822960" cy="498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s-ES" w:bidi="ar-SA"/>
                                        </w:rPr>
                                        <w:t xml:space="preserve">Notificación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s-ES" w:bidi="ar-SA"/>
                                        </w:rPr>
                                        <w:t>de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s-ES" w:bidi="ar-SA"/>
                                        </w:rPr>
                                        <w:t>curso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558720" y="93960"/>
                                    <a:ext cx="362520" cy="2516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8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900960" y="1803240"/>
                                  <a:ext cx="941040" cy="1111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18080" y="745560"/>
                                    <a:ext cx="822960" cy="365760"/>
                                  </a:xfrm>
                                  <a:prstGeom prst="flowChartDocumen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0"/>
                                          <w:szCs w:val="1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MX" w:bidi="ar-SA"/>
                                        </w:rPr>
                                        <w:t>Formato (F36) ó (F37)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55080" y="534240"/>
                                    <a:ext cx="822960" cy="365760"/>
                                  </a:xfrm>
                                  <a:prstGeom prst="flowChartDocumen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MX" w:bidi="ar-SA"/>
                                        </w:rPr>
                                        <w:t>Memorándum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83600"/>
                                    <a:ext cx="822960" cy="498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s-ES" w:bidi="ar-SA"/>
                                        </w:rPr>
                                        <w:t xml:space="preserve">Recepción de notificación y acuse 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558720" y="0"/>
                                    <a:ext cx="362520" cy="2516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9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895200" y="4427280"/>
                                  <a:ext cx="949320" cy="1111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26360" y="745560"/>
                                    <a:ext cx="822960" cy="365760"/>
                                  </a:xfrm>
                                  <a:prstGeom prst="flowChartDocumen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66600" y="537840"/>
                                    <a:ext cx="822960" cy="365760"/>
                                  </a:xfrm>
                                  <a:prstGeom prst="flowChartDocumen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83600"/>
                                    <a:ext cx="822960" cy="498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s-ES" w:bidi="ar-SA"/>
                                        </w:rPr>
                                        <w:t>Recepción y acuse de constancia y reporte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542160" y="0"/>
                                    <a:ext cx="362520" cy="2516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13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175640" y="5536080"/>
                                  <a:ext cx="250920" cy="504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32120" y="0"/>
                                    <a:ext cx="0" cy="27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75400"/>
                                    <a:ext cx="250920" cy="228600"/>
                                  </a:xfrm>
                                  <a:prstGeom prst="flowChartOffpageConnector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_tradnl" w:bidi="ar-SA"/>
                                        </w:rPr>
                                        <w:t>A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.5pt;margin-top:3.85pt;width:381.45pt;height:475.6pt" coordorigin="350,77" coordsize="7629,9512">
                      <v:group id="shape_0" style="position:absolute;left:1373;top:6902;width:5760;height:433">
                        <v:line id="shape_0" from="1373,6902" to="7132,6902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134,6905" to="7134,7336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006;top:5780;width:3959;height:442">
                        <v:line id="shape_0" from="1011,5791" to="1011,6222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1006,5780" to="4965,5780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117;top:4900;width:3969;height:433">
                        <v:line id="shape_0" from="5088,4902" to="5088,5333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1117,4900" to="5076,4900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012;top:4103;width:5939;height:443">
                        <v:line id="shape_0" from="1012,4115" to="1012,4546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1012,4103" to="6951,4103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001;top:2758;width:6132;height:442">
                        <v:line id="shape_0" from="1001,2758" to="7120,2758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134,2768" to="7134,3199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50;top:573;width:1449;height:1406">
                        <v:shape id="shape_0" fillcolor="white" stroked="t" o:allowincell="t" style="position:absolute;left:446;top:1403;width:1295;height:575;mso-wrap-style:square;v-text-anchor:top" type="_x0000_t114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MX" w:bidi="ar-SA"/>
                                  </w:rPr>
                                  <w:t>Calendario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350;top:851;width:1295;height:78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s-ES" w:bidi="ar-SA"/>
                                  </w:rPr>
                                  <w:t xml:space="preserve">Programación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s-ES" w:bidi="ar-SA"/>
                                  </w:rPr>
                                  <w:t xml:space="preserve">de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s-ES" w:bidi="ar-SA"/>
                                  </w:rPr>
                                  <w:t>cursos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stroked="f" o:allowincell="t" style="position:absolute;left:1229;top:573;width:570;height:39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7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91;top:77;width:395;height:766">
                        <v:line id="shape_0" from="996,412" to="996,843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shape id="shape_0" fillcolor="white" stroked="t" o:allowincell="t" style="position:absolute;left:791;top:77;width:394;height:359;mso-wrap-style:square;v-text-anchor:top" type="_x0000_t177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_tradnl" w:bidi="ar-SA"/>
                                  </w:rPr>
                                  <w:t>A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366;top:5943;width:1495;height:1731">
                        <v:shape id="shape_0" fillcolor="white" stroked="t" o:allowincell="t" style="position:absolute;left:565;top:7098;width:1295;height:575;mso-wrap-style:square;v-text-anchor:top" type="_x0000_t114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458;top:6771;width:1295;height:575;mso-wrap-style:square;v-text-anchor:top" type="_x0000_t114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366;top:6213;width:1295;height:78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s-ES" w:bidi="ar-SA"/>
                                  </w:rPr>
                                  <w:t>Recepción y entrega de constancias y reportes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stroked="f" o:allowincell="t" style="position:absolute;left:1225;top:5943;width:570;height:39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1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62;top:4272;width:1418;height:1387">
                        <v:shape id="shape_0" stroked="f" o:allowincell="t" style="position:absolute;left:1209;top:4272;width:570;height:41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1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fillcolor="white" stroked="t" o:allowincell="t" style="position:absolute;left:478;top:5084;width:1295;height:575;mso-wrap-style:square;v-text-anchor:top" type="_x0000_t114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MX" w:bidi="ar-SA"/>
                                  </w:rPr>
                                  <w:t>Acuse de recibo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362;top:4549;width:1295;height:78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s-ES" w:bidi="ar-SA"/>
                                  </w:rPr>
                                  <w:t>Recepción de acuse y seguimiento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4445;top:5056;width:1501;height:1735">
                        <v:shape id="shape_0" stroked="f" o:allowincell="t" style="position:absolute;left:5307;top:5056;width:570;height:32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1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fillcolor="white" stroked="t" o:allowincell="t" style="position:absolute;left:4650;top:6215;width:1295;height:575;mso-wrap-style:square;v-text-anchor:top" type="_x0000_t114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MX" w:bidi="ar-SA"/>
                                  </w:rPr>
                                  <w:t>Reportes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4548;top:5877;width:1295;height:575;mso-wrap-style:square;v-text-anchor:top" type="_x0000_t114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MX" w:bidi="ar-SA"/>
                                  </w:rPr>
                                  <w:t>Constancias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4445;top:5329;width:1295;height:78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s-ES" w:bidi="ar-SA"/>
                                  </w:rPr>
                                  <w:t>Envío de constancias y reportes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356;top:1959;width:1469;height:1885">
                        <v:line id="shape_0" from="992,1959" to="992,2390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shape id="shape_0" fillcolor="white" stroked="t" o:allowincell="t" style="position:absolute;left:529;top:3268;width:1295;height:575;mso-wrap-style:square;v-text-anchor:top" type="_x0000_t114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auto"/>
                                    <w:lang w:val="es-MX" w:bidi="ar-SA"/>
                                  </w:rPr>
                                  <w:t>Formato (F36) ó (F37)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448;top:2941;width:1295;height:575;mso-wrap-style:square;v-text-anchor:top" type="_x0000_t114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MX" w:bidi="ar-SA"/>
                                  </w:rPr>
                                  <w:t>Memorándum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356;top:2383;width:1295;height:78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s-ES" w:bidi="ar-SA"/>
                                  </w:rPr>
                                  <w:t xml:space="preserve">Notificación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s-ES" w:bidi="ar-SA"/>
                                  </w:rPr>
                                  <w:t>d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s-ES" w:bidi="ar-SA"/>
                                  </w:rPr>
                                  <w:t>curso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stroked="f" o:allowincell="t" style="position:absolute;left:1236;top:2107;width:570;height:39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8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6493;top:2917;width:1482;height:1750">
                        <v:shape id="shape_0" fillcolor="white" stroked="t" o:allowincell="t" style="position:absolute;left:6679;top:4091;width:1295;height:575;mso-wrap-style:square;v-text-anchor:top" type="_x0000_t114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auto"/>
                                    <w:lang w:val="es-MX" w:bidi="ar-SA"/>
                                  </w:rPr>
                                  <w:t>Formato (F36) ó (F37)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6580;top:3758;width:1295;height:575;mso-wrap-style:square;v-text-anchor:top" type="_x0000_t114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MX" w:bidi="ar-SA"/>
                                  </w:rPr>
                                  <w:t>Memorándum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6493;top:3206;width:1295;height:78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s-ES" w:bidi="ar-SA"/>
                                  </w:rPr>
                                  <w:t xml:space="preserve">Recepción de notificación y acuse 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stroked="f" o:allowincell="t" style="position:absolute;left:7373;top:2917;width:570;height:39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9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6484;top:7049;width:1495;height:1751">
                        <v:shape id="shape_0" fillcolor="white" stroked="t" o:allowincell="t" style="position:absolute;left:6683;top:8223;width:1295;height:575;mso-wrap-style:square;v-text-anchor:top" type="_x0000_t114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6589;top:7896;width:1295;height:575;mso-wrap-style:square;v-text-anchor:top" type="_x0000_t114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6484;top:7338;width:1295;height:78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s-ES" w:bidi="ar-SA"/>
                                  </w:rPr>
                                  <w:t>Recepción y acuse de constancia y reporte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stroked="f" o:allowincell="t" style="position:absolute;left:7338;top:7049;width:570;height:39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13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6926;top:8795;width:395;height:793">
                        <v:line id="shape_0" from="7134,8795" to="7134,9226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shape id="shape_0" fillcolor="white" stroked="t" o:allowincell="t" style="position:absolute;left:6926;top:9229;width:394;height:359;mso-wrap-style:square;v-text-anchor:top" type="_x0000_t177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_tradnl" w:bidi="ar-SA"/>
                                  </w:rPr>
                                  <w:t>A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s-MX"/>
              </w:rPr>
            </w:pPr>
            <w:r>
              <w:rPr>
                <w:rFonts w:cs="Times New Roman"/>
                <w:lang w:val="es-MX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134" w:right="902" w:gutter="0" w:header="567" w:top="2126" w:footer="851" w:bottom="226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7"/>
        <w:gridCol w:w="2047"/>
        <w:gridCol w:w="2047"/>
        <w:gridCol w:w="2047"/>
        <w:gridCol w:w="2048"/>
      </w:tblGrid>
      <w:tr>
        <w:trPr>
          <w:trHeight w:val="674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lang w:val="es-ES" w:eastAsia="en-US"/>
              </w:rPr>
            </w:pPr>
            <w:r>
              <w:rPr>
                <w:sz w:val="12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43815</wp:posOffset>
                      </wp:positionH>
                      <wp:positionV relativeFrom="paragraph">
                        <wp:posOffset>26035</wp:posOffset>
                      </wp:positionV>
                      <wp:extent cx="1249045" cy="340995"/>
                      <wp:effectExtent l="0" t="0" r="0" b="0"/>
                      <wp:wrapNone/>
                      <wp:docPr id="1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49045" cy="3409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oindependiente2"/>
                                    <w:spacing w:before="120" w:after="120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Dirección de Operació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8.35pt;height:26.85pt;mso-wrap-distance-left:9.05pt;mso-wrap-distance-right:9.05pt;mso-wrap-distance-top:0pt;mso-wrap-distance-bottom:0pt;margin-top:2.05pt;mso-position-vertical-relative:text;margin-left:-3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oindependiente2"/>
                              <w:spacing w:before="120" w:after="12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Dirección de Operació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lang w:val="es-ES" w:eastAsia="en-US"/>
              </w:rPr>
            </w:pPr>
            <w:r>
              <w:rPr>
                <w:sz w:val="12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49530</wp:posOffset>
                      </wp:positionV>
                      <wp:extent cx="1249045" cy="340995"/>
                      <wp:effectExtent l="0" t="0" r="0" b="0"/>
                      <wp:wrapNone/>
                      <wp:docPr id="2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49045" cy="3409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oindependiente2"/>
                                    <w:spacing w:before="40" w:after="40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Departamento de </w:t>
                                  </w:r>
                                </w:p>
                                <w:p>
                                  <w:pPr>
                                    <w:pStyle w:val="Textoindependiente2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Coordinación Operativ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8.35pt;height:26.85pt;mso-wrap-distance-left:9.05pt;mso-wrap-distance-right:9.05pt;mso-wrap-distance-top:0pt;mso-wrap-distance-bottom:0pt;margin-top:3.9pt;mso-position-vertical-relative:text;margin-left:-3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oindependiente2"/>
                              <w:spacing w:before="40" w:after="4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Departamento de </w:t>
                            </w:r>
                          </w:p>
                          <w:p>
                            <w:pPr>
                              <w:pStyle w:val="Textoindependiente2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Coordinación Operativ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lang w:val="es-ES" w:eastAsia="en-US"/>
              </w:rPr>
            </w:pPr>
            <w:r>
              <w:rPr>
                <w:sz w:val="12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47625</wp:posOffset>
                      </wp:positionV>
                      <wp:extent cx="1249045" cy="340995"/>
                      <wp:effectExtent l="0" t="0" r="0" b="0"/>
                      <wp:wrapNone/>
                      <wp:docPr id="2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49045" cy="3409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oindependiente2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Dirección General de Recursos Humanos</w:t>
                                  </w:r>
                                </w:p>
                                <w:p>
                                  <w:pPr>
                                    <w:pStyle w:val="Textoindependiente2"/>
                                    <w:rPr/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(D.G.A.R.L.P.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8.35pt;height:26.85pt;mso-wrap-distance-left:9.05pt;mso-wrap-distance-right:9.05pt;mso-wrap-distance-top:0pt;mso-wrap-distance-bottom:0pt;margin-top:3.75pt;mso-position-vertical-relative:text;margin-left:-3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oindependiente2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Dirección General de Recursos Humanos</w:t>
                            </w:r>
                          </w:p>
                          <w:p>
                            <w:pPr>
                              <w:pStyle w:val="Textoindependiente2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(D.G.A.R.L.P.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lang w:val="es-ES" w:eastAsia="en-US"/>
              </w:rPr>
            </w:pPr>
            <w:r>
              <w:rPr>
                <w:sz w:val="12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40640</wp:posOffset>
                      </wp:positionV>
                      <wp:extent cx="1249045" cy="340995"/>
                      <wp:effectExtent l="0" t="0" r="0" b="0"/>
                      <wp:wrapNone/>
                      <wp:docPr id="2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49045" cy="3409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oindependiente2"/>
                                    <w:spacing w:before="40" w:after="40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Áreas de imparten capacitació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8.35pt;height:26.85pt;mso-wrap-distance-left:9.05pt;mso-wrap-distance-right:9.05pt;mso-wrap-distance-top:0pt;mso-wrap-distance-bottom:0pt;margin-top:3.2pt;mso-position-vertical-relative:text;margin-left:-3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oindependiente2"/>
                              <w:spacing w:before="40" w:after="4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Áreas de imparten capacitació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lang w:val="es-ES" w:eastAsia="en-US"/>
              </w:rPr>
            </w:pPr>
            <w:r>
              <w:rPr>
                <w:sz w:val="12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31750</wp:posOffset>
                      </wp:positionH>
                      <wp:positionV relativeFrom="paragraph">
                        <wp:posOffset>38100</wp:posOffset>
                      </wp:positionV>
                      <wp:extent cx="1249045" cy="340995"/>
                      <wp:effectExtent l="0" t="0" r="0" b="0"/>
                      <wp:wrapNone/>
                      <wp:docPr id="2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49045" cy="3409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oindependiente2"/>
                                    <w:spacing w:before="120" w:after="120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Participant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8.35pt;height:26.85pt;mso-wrap-distance-left:9.05pt;mso-wrap-distance-right:9.05pt;mso-wrap-distance-top:0pt;mso-wrap-distance-bottom:0pt;margin-top:3pt;mso-position-vertical-relative:text;margin-left:-2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oindependiente2"/>
                              <w:spacing w:before="120" w:after="12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Participant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9898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lang w:val="es-ES" w:eastAsia="en-US"/>
              </w:rPr>
            </w:pPr>
            <w:r>
              <w:rPr>
                <w:sz w:val="12"/>
                <w:lang w:val="es-E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73355</wp:posOffset>
                      </wp:positionH>
                      <wp:positionV relativeFrom="paragraph">
                        <wp:posOffset>92710</wp:posOffset>
                      </wp:positionV>
                      <wp:extent cx="904240" cy="1697990"/>
                      <wp:effectExtent l="5080" t="5080" r="0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04320" cy="1698120"/>
                                <a:chOff x="0" y="0"/>
                                <a:chExt cx="904320" cy="16981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318600"/>
                                  <a:ext cx="904320" cy="8902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541800" y="0"/>
                                    <a:ext cx="362520" cy="273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14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71640" y="524520"/>
                                    <a:ext cx="822960" cy="365760"/>
                                  </a:xfrm>
                                  <a:prstGeom prst="flowChartDocumen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MX" w:bidi="ar-SA"/>
                                        </w:rPr>
                                        <w:t>Acuse de recibo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80360"/>
                                    <a:ext cx="822960" cy="498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8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s-ES" w:bidi="ar-SA"/>
                                        </w:rPr>
                                        <w:t>Recepción y resguardo de acuse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8360" y="0"/>
                                  <a:ext cx="250920" cy="487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23840" y="213480"/>
                                    <a:ext cx="0" cy="27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0920" cy="228600"/>
                                  </a:xfrm>
                                  <a:prstGeom prst="flowChartOffpageConnector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_tradnl" w:bidi="ar-SA"/>
                                        </w:rPr>
                                        <w:t>A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2960" y="1196280"/>
                                  <a:ext cx="615960" cy="501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12840" y="0"/>
                                    <a:ext cx="0" cy="27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73240"/>
                                    <a:ext cx="615960" cy="228600"/>
                                  </a:xfrm>
                                  <a:prstGeom prst="flowChartTerminator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12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TERMINO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.65pt;margin-top:7.3pt;width:71.25pt;height:133.7pt" coordorigin="273,146" coordsize="1425,2674">
                      <v:group id="shape_0" style="position:absolute;left:273;top:648;width:1425;height:1402">
                        <v:shape id="shape_0" stroked="f" o:allowincell="t" style="position:absolute;left:1126;top:648;width:570;height:43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14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fillcolor="white" stroked="t" o:allowincell="t" style="position:absolute;left:386;top:1474;width:1295;height:575;mso-wrap-style:square;v-text-anchor:top" type="_x0000_t114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MX" w:bidi="ar-SA"/>
                                  </w:rPr>
                                  <w:t>Acuse de recibo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273;top:932;width:1295;height:78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8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s-ES" w:bidi="ar-SA"/>
                                  </w:rPr>
                                  <w:t>Recepción y resguardo de acuse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727;top:146;width:395;height:768">
                        <v:line id="shape_0" from="922,482" to="922,913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shape id="shape_0" fillcolor="white" stroked="t" o:allowincell="t" style="position:absolute;left:727;top:146;width:394;height:359;mso-wrap-style:square;v-text-anchor:top" type="_x0000_t177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_tradnl" w:bidi="ar-SA"/>
                                  </w:rPr>
                                  <w:t>A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435;top:2030;width:970;height:790">
                        <v:line id="shape_0" from="928,2030" to="928,2461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shape id="shape_0" fillcolor="white" stroked="t" o:allowincell="t" style="position:absolute;left:435;top:2460;width:969;height:359;mso-wrap-style:square;v-text-anchor:top" type="_x0000_t116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TERMINO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Heading1"/>
        <w:numPr>
          <w:ilvl w:val="0"/>
          <w:numId w:val="2"/>
        </w:numPr>
        <w:spacing w:lineRule="auto" w:line="240" w:before="240" w:after="240"/>
        <w:rPr/>
      </w:pPr>
      <w:r>
        <w:rPr/>
        <w:t>Documentos de referencia</w:t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118"/>
      </w:tblGrid>
      <w:tr>
        <w:trPr>
          <w:trHeight w:val="255" w:hRule="atLeast"/>
        </w:trPr>
        <w:tc>
          <w:tcPr>
            <w:tcW w:w="715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ocumentos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ódigo (cuando aplique)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uía Técnica para la Elaboración de Manuales de Procedimientos de la Secretaría de Salud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ineamientos de Operación para la elaboración del Programa Anual de Capacitación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nual de Organización Específico de la S.P.P.S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1/08/05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lantilla de personal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ograma Anual de Capacitación 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eriodo inmediato anterior</w:t>
            </w:r>
          </w:p>
        </w:tc>
      </w:tr>
    </w:tbl>
    <w:p>
      <w:pPr>
        <w:pStyle w:val="Heading1"/>
        <w:numPr>
          <w:ilvl w:val="0"/>
          <w:numId w:val="12"/>
        </w:numPr>
        <w:spacing w:lineRule="auto" w:line="240" w:before="240" w:after="240"/>
        <w:rPr/>
      </w:pPr>
      <w:r>
        <w:rPr/>
        <w:t xml:space="preserve">Registros </w:t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559"/>
        <w:gridCol w:w="3118"/>
        <w:gridCol w:w="2835"/>
      </w:tblGrid>
      <w:tr>
        <w:trPr/>
        <w:tc>
          <w:tcPr>
            <w:tcW w:w="276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gistros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iempo de conservación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sponsable de conservarlo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ódigo de registro o identificación única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Acuse de recibo de memorándum de notificación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partamento de Coordinación Operativa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Nombre del participante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Acuse de recibo de oficio de envío de formato D59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partamento de Coordinación Operativa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</w:rPr>
              <w:t>No. de oficio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Acuse de recibo de oficio de envío de formatos D24 y D25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partamento de Coordinación Operativa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</w:rPr>
              <w:t>No. de oficio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/>
            </w:pPr>
            <w:r>
              <w:rPr>
                <w:sz w:val="22"/>
              </w:rPr>
              <w:t>Acuse de recibo de formato DN02-B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partamento de Coordinación Operativa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No aplica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/>
            </w:pPr>
            <w:r>
              <w:rPr>
                <w:sz w:val="22"/>
              </w:rPr>
              <w:t>Acuse de recibo de cédula de inscripción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partamento de Coordinación Operativa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No aplica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/>
            </w:pPr>
            <w:r>
              <w:rPr>
                <w:sz w:val="22"/>
              </w:rPr>
              <w:t>Acuse de recibo de constancia de participación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eneral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partamento de Coordinación Operativa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Nombre del participante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/>
            </w:pPr>
            <w:r>
              <w:rPr>
                <w:sz w:val="22"/>
              </w:rPr>
              <w:t>Acuse de recibo de reporte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eneral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partamento de Coordinación Operativa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</w:rPr>
              <w:t>Nombre del participante</w:t>
            </w:r>
          </w:p>
        </w:tc>
      </w:tr>
    </w:tbl>
    <w:p>
      <w:pPr>
        <w:pStyle w:val="Heading1"/>
        <w:numPr>
          <w:ilvl w:val="0"/>
          <w:numId w:val="8"/>
        </w:numPr>
        <w:spacing w:lineRule="auto" w:line="240" w:before="240" w:after="240"/>
        <w:rPr>
          <w:sz w:val="22"/>
        </w:rPr>
      </w:pPr>
      <w:r>
        <w:rPr>
          <w:sz w:val="22"/>
        </w:rPr>
        <w:t>Glosario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Capacidades: </w:t>
      </w:r>
      <w:r>
        <w:rPr>
          <w:rFonts w:cs="Arial" w:ascii="Arial" w:hAnsi="Arial"/>
          <w:caps/>
          <w:sz w:val="22"/>
        </w:rPr>
        <w:t>c</w:t>
      </w:r>
      <w:r>
        <w:rPr>
          <w:rFonts w:cs="Arial" w:ascii="Arial" w:hAnsi="Arial"/>
          <w:sz w:val="22"/>
        </w:rPr>
        <w:t>onocimientos, habilidades, actitudes y valores expresados en comportamientos requeridos para el desempeño de las funciones laborales.</w:t>
      </w:r>
    </w:p>
    <w:p>
      <w:pPr>
        <w:pStyle w:val="Normal"/>
        <w:numPr>
          <w:ilvl w:val="0"/>
          <w:numId w:val="8"/>
        </w:numPr>
        <w:spacing w:before="120" w:after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Capacitación: </w:t>
      </w:r>
      <w:r>
        <w:rPr>
          <w:rFonts w:cs="Arial" w:ascii="Arial" w:hAnsi="Arial"/>
          <w:sz w:val="22"/>
        </w:rPr>
        <w:t>Al proceso por el cual una persona es inducida, preparada y actualizada para el eficiente desempeño de su puesto y/o para el ejercicio de funciones.</w:t>
      </w:r>
    </w:p>
    <w:p>
      <w:pPr>
        <w:pStyle w:val="Normal"/>
        <w:numPr>
          <w:ilvl w:val="0"/>
          <w:numId w:val="8"/>
        </w:numPr>
        <w:spacing w:before="120" w:after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CECAL: </w:t>
      </w:r>
      <w:r>
        <w:rPr>
          <w:rFonts w:cs="Arial" w:ascii="Arial" w:hAnsi="Arial"/>
          <w:sz w:val="22"/>
        </w:rPr>
        <w:t>Centro de Capacitación en Calidad.</w:t>
      </w:r>
    </w:p>
    <w:p>
      <w:pPr>
        <w:pStyle w:val="Normal"/>
        <w:numPr>
          <w:ilvl w:val="0"/>
          <w:numId w:val="8"/>
        </w:numPr>
        <w:spacing w:before="120" w:after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D.C.O.: </w:t>
      </w:r>
      <w:r>
        <w:rPr>
          <w:rFonts w:cs="Arial" w:ascii="Arial" w:hAnsi="Arial"/>
          <w:sz w:val="22"/>
        </w:rPr>
        <w:t>Departamento de Coordinación Operativa.</w:t>
      </w:r>
    </w:p>
    <w:p>
      <w:pPr>
        <w:pStyle w:val="Normal"/>
        <w:numPr>
          <w:ilvl w:val="0"/>
          <w:numId w:val="8"/>
        </w:numPr>
        <w:spacing w:before="120" w:after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D.G.A.R.L.P.: </w:t>
      </w:r>
      <w:r>
        <w:rPr>
          <w:rFonts w:cs="Arial" w:ascii="Arial" w:hAnsi="Arial"/>
          <w:sz w:val="22"/>
        </w:rPr>
        <w:t>Dirección General Adjunta de Relaciones Laborales y Profesionalización.</w:t>
      </w:r>
    </w:p>
    <w:p>
      <w:pPr>
        <w:pStyle w:val="Normal"/>
        <w:numPr>
          <w:ilvl w:val="0"/>
          <w:numId w:val="8"/>
        </w:numPr>
        <w:spacing w:before="120" w:after="0"/>
        <w:jc w:val="both"/>
        <w:rPr/>
      </w:pPr>
      <w:r>
        <w:rPr>
          <w:rFonts w:cs="Arial" w:ascii="Arial" w:hAnsi="Arial"/>
          <w:b/>
          <w:sz w:val="22"/>
        </w:rPr>
        <w:t xml:space="preserve">D.G.R.H.: </w:t>
      </w:r>
      <w:r>
        <w:rPr>
          <w:rFonts w:cs="Arial" w:ascii="Arial" w:hAnsi="Arial"/>
          <w:sz w:val="22"/>
        </w:rPr>
        <w:t>Dirección General de Recursos Humanos.</w:t>
      </w:r>
      <w:r>
        <w:rPr>
          <w:rFonts w:cs="Arial" w:ascii="Arial" w:hAnsi="Arial"/>
          <w:b/>
          <w:sz w:val="22"/>
        </w:rPr>
        <w:t xml:space="preserve"> </w:t>
      </w:r>
    </w:p>
    <w:p>
      <w:pPr>
        <w:pStyle w:val="Normal"/>
        <w:numPr>
          <w:ilvl w:val="0"/>
          <w:numId w:val="8"/>
        </w:numPr>
        <w:spacing w:before="120" w:after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D.N.C.: </w:t>
      </w:r>
      <w:r>
        <w:rPr>
          <w:rFonts w:cs="Arial" w:ascii="Arial" w:hAnsi="Arial"/>
          <w:sz w:val="22"/>
        </w:rPr>
        <w:t>Detección de Necesidades de Capacitación.</w:t>
      </w:r>
    </w:p>
    <w:p>
      <w:pPr>
        <w:pStyle w:val="Normal"/>
        <w:numPr>
          <w:ilvl w:val="0"/>
          <w:numId w:val="8"/>
        </w:numPr>
        <w:spacing w:before="120" w:after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D.O.: </w:t>
      </w:r>
      <w:r>
        <w:rPr>
          <w:rFonts w:cs="Arial" w:ascii="Arial" w:hAnsi="Arial"/>
          <w:sz w:val="22"/>
        </w:rPr>
        <w:t>Dirección de Operación.</w:t>
      </w:r>
    </w:p>
    <w:p>
      <w:pPr>
        <w:pStyle w:val="Normal"/>
        <w:numPr>
          <w:ilvl w:val="0"/>
          <w:numId w:val="8"/>
        </w:numPr>
        <w:spacing w:before="120" w:after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D.G.T.I.: </w:t>
      </w:r>
      <w:r>
        <w:rPr>
          <w:rFonts w:cs="Arial" w:ascii="Arial" w:hAnsi="Arial"/>
          <w:sz w:val="22"/>
        </w:rPr>
        <w:t>Dirección General de Tecnologías de la Información.</w:t>
      </w:r>
    </w:p>
    <w:p>
      <w:pPr>
        <w:pStyle w:val="Normal"/>
        <w:numPr>
          <w:ilvl w:val="0"/>
          <w:numId w:val="8"/>
        </w:numPr>
        <w:spacing w:before="120" w:after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Lineamientos: </w:t>
      </w:r>
      <w:r>
        <w:rPr>
          <w:rFonts w:cs="Arial" w:ascii="Arial" w:hAnsi="Arial"/>
          <w:sz w:val="22"/>
        </w:rPr>
        <w:t>Documento mediante el cual se establecen los pasos a seguir para elaborar la Detección de Necesidades de Capacitación.</w:t>
      </w:r>
    </w:p>
    <w:p>
      <w:pPr>
        <w:pStyle w:val="Normal"/>
        <w:numPr>
          <w:ilvl w:val="0"/>
          <w:numId w:val="8"/>
        </w:numPr>
        <w:spacing w:before="120" w:after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P.A.C.: </w:t>
      </w:r>
      <w:r>
        <w:rPr>
          <w:rFonts w:cs="Arial" w:ascii="Arial" w:hAnsi="Arial"/>
          <w:sz w:val="22"/>
        </w:rPr>
        <w:t>Programa Anual de Capacitación.</w:t>
      </w:r>
    </w:p>
    <w:p>
      <w:pPr>
        <w:pStyle w:val="Normal"/>
        <w:numPr>
          <w:ilvl w:val="0"/>
          <w:numId w:val="8"/>
        </w:numPr>
        <w:spacing w:before="120" w:after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Servidor Público: </w:t>
      </w:r>
      <w:r>
        <w:rPr>
          <w:rFonts w:cs="Arial" w:ascii="Arial" w:hAnsi="Arial"/>
          <w:sz w:val="22"/>
        </w:rPr>
        <w:t>A la persona que desempeña un puesto, a nivel operativo ó cualquier nivel jerárquico organizacional.</w:t>
      </w:r>
    </w:p>
    <w:p>
      <w:pPr>
        <w:pStyle w:val="Normal"/>
        <w:numPr>
          <w:ilvl w:val="0"/>
          <w:numId w:val="8"/>
        </w:numPr>
        <w:spacing w:before="120" w:after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S.P.P.S.: </w:t>
      </w:r>
      <w:r>
        <w:rPr>
          <w:rFonts w:cs="Arial" w:ascii="Arial" w:hAnsi="Arial"/>
          <w:sz w:val="22"/>
        </w:rPr>
        <w:t>Subsecretaría de Prevención y Promoción de la Salud.</w:t>
      </w:r>
    </w:p>
    <w:p>
      <w:pPr>
        <w:pStyle w:val="Heading1"/>
        <w:numPr>
          <w:ilvl w:val="0"/>
          <w:numId w:val="20"/>
        </w:numPr>
        <w:spacing w:lineRule="auto" w:line="240" w:before="240" w:after="240"/>
        <w:rPr>
          <w:sz w:val="22"/>
        </w:rPr>
      </w:pPr>
      <w:r>
        <w:rPr>
          <w:sz w:val="22"/>
        </w:rPr>
        <w:t>Cambios de esta versión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693"/>
        <w:gridCol w:w="5103"/>
      </w:tblGrid>
      <w:tr>
        <w:trPr>
          <w:trHeight w:val="29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úmero de Revisió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echa de la actualizació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scripción del cambio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 aplic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 aplica</w:t>
            </w:r>
          </w:p>
        </w:tc>
      </w:tr>
    </w:tbl>
    <w:p>
      <w:pPr>
        <w:pStyle w:val="Heading1"/>
        <w:numPr>
          <w:ilvl w:val="0"/>
          <w:numId w:val="18"/>
        </w:numPr>
        <w:spacing w:lineRule="auto" w:line="240" w:before="240" w:after="240"/>
        <w:rPr>
          <w:sz w:val="22"/>
        </w:rPr>
      </w:pPr>
      <w:r>
        <w:rPr>
          <w:sz w:val="22"/>
        </w:rPr>
        <w:t>Anexos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851" w:leader="none"/>
        </w:tabs>
        <w:jc w:val="both"/>
        <w:rPr/>
      </w:pPr>
      <w:r>
        <w:rPr>
          <w:rFonts w:cs="Arial" w:ascii="Arial" w:hAnsi="Arial"/>
          <w:sz w:val="22"/>
          <w:highlight w:val="white"/>
        </w:rPr>
        <w:t>D59 Programa Anual de Capacitación (F33)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851" w:leader="none"/>
        </w:tabs>
        <w:spacing w:before="120" w:after="0"/>
        <w:jc w:val="both"/>
        <w:rPr/>
      </w:pPr>
      <w:r>
        <w:rPr>
          <w:rFonts w:cs="Arial" w:ascii="Arial" w:hAnsi="Arial"/>
          <w:sz w:val="22"/>
        </w:rPr>
        <w:t>D24 Seguimiento del Programa Anual de Capacitación (F34).</w:t>
      </w:r>
      <w:r>
        <w:rPr>
          <w:rFonts w:cs="Arial" w:ascii="Arial" w:hAnsi="Arial"/>
          <w:sz w:val="22"/>
          <w:highlight w:val="white"/>
        </w:rPr>
        <w:t xml:space="preserve">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851" w:leader="none"/>
        </w:tabs>
        <w:spacing w:before="120" w:after="0"/>
        <w:jc w:val="both"/>
        <w:rPr/>
      </w:pPr>
      <w:r>
        <w:rPr>
          <w:rFonts w:cs="Arial" w:ascii="Arial" w:hAnsi="Arial"/>
          <w:sz w:val="22"/>
        </w:rPr>
        <w:t>D25 Seguimiento del Programa Anual de Capacitación, personas capacitadas y presupuesto (F35)</w:t>
      </w:r>
      <w:r>
        <w:rPr>
          <w:rFonts w:cs="Arial" w:ascii="Arial" w:hAnsi="Arial"/>
          <w:sz w:val="22"/>
          <w:highlight w:val="white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851" w:leader="none"/>
        </w:tabs>
        <w:spacing w:before="120" w:after="0"/>
        <w:jc w:val="both"/>
        <w:rPr>
          <w:rFonts w:ascii="Arial" w:hAnsi="Arial" w:cs="Arial"/>
          <w:sz w:val="22"/>
          <w:highlight w:val="white"/>
        </w:rPr>
      </w:pPr>
      <w:r>
        <w:rPr>
          <w:rFonts w:cs="Arial" w:ascii="Arial" w:hAnsi="Arial"/>
          <w:sz w:val="22"/>
          <w:highlight w:val="white"/>
        </w:rPr>
        <w:t>Cédula de inscripción (F36)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851" w:leader="none"/>
        </w:tabs>
        <w:spacing w:before="120" w:after="0"/>
        <w:jc w:val="both"/>
        <w:rPr>
          <w:rFonts w:ascii="Arial" w:hAnsi="Arial" w:cs="Arial"/>
          <w:sz w:val="22"/>
          <w:highlight w:val="white"/>
        </w:rPr>
      </w:pPr>
      <w:r>
        <w:rPr>
          <w:rFonts w:cs="Arial" w:ascii="Arial" w:hAnsi="Arial"/>
          <w:sz w:val="22"/>
          <w:highlight w:val="white"/>
        </w:rPr>
        <w:t>Cédula de control de eventos extraordinarios al programa específico de capacitación (F37).</w:t>
      </w:r>
    </w:p>
    <w:sectPr>
      <w:headerReference w:type="default" r:id="rId14"/>
      <w:footerReference w:type="default" r:id="rId15"/>
      <w:type w:val="nextPage"/>
      <w:pgSz w:w="12240" w:h="15840"/>
      <w:pgMar w:left="1134" w:right="902" w:gutter="0" w:header="567" w:top="2126" w:footer="851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3118"/>
      <w:gridCol w:w="3118"/>
      <w:gridCol w:w="3119"/>
    </w:tblGrid>
    <w:tr>
      <w:trPr>
        <w:trHeight w:val="313" w:hRule="atLeast"/>
        <w:cantSplit w:val="true"/>
      </w:trPr>
      <w:tc>
        <w:tcPr>
          <w:tcW w:w="1020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  <w:cantSplit w:val="true"/>
      </w:trPr>
      <w:tc>
        <w:tcPr>
          <w:tcW w:w="85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311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ING. IGNACIO AGUILAR ORTIZ</w:t>
          </w:r>
        </w:p>
      </w:tc>
      <w:tc>
        <w:tcPr>
          <w:tcW w:w="311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ING. IGNACIO AGUILAR ORTIZ</w:t>
          </w:r>
        </w:p>
      </w:tc>
      <w:tc>
        <w:tcPr>
          <w:tcW w:w="3119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LIC. EDITH ACOSTA PÉREZ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3118"/>
      <w:gridCol w:w="3118"/>
      <w:gridCol w:w="3119"/>
    </w:tblGrid>
    <w:tr>
      <w:trPr>
        <w:trHeight w:val="313" w:hRule="atLeast"/>
        <w:cantSplit w:val="true"/>
      </w:trPr>
      <w:tc>
        <w:tcPr>
          <w:tcW w:w="1020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/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  <w:cantSplit w:val="true"/>
      </w:trPr>
      <w:tc>
        <w:tcPr>
          <w:tcW w:w="85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311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ING. IGNACIO AGUILAR ORTIZ</w:t>
          </w:r>
        </w:p>
      </w:tc>
      <w:tc>
        <w:tcPr>
          <w:tcW w:w="311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ING. IGNACIO AGUILAR ORTIZ</w:t>
          </w:r>
        </w:p>
      </w:tc>
      <w:tc>
        <w:tcPr>
          <w:tcW w:w="3119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LIC. EDITH ACOSTA PÉREZ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3118"/>
      <w:gridCol w:w="3118"/>
      <w:gridCol w:w="3119"/>
    </w:tblGrid>
    <w:tr>
      <w:trPr>
        <w:trHeight w:val="313" w:hRule="atLeast"/>
        <w:cantSplit w:val="true"/>
      </w:trPr>
      <w:tc>
        <w:tcPr>
          <w:tcW w:w="1020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/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  <w:cantSplit w:val="true"/>
      </w:trPr>
      <w:tc>
        <w:tcPr>
          <w:tcW w:w="85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311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ING. IGNACIO AGUILAR ORTIZ</w:t>
          </w:r>
        </w:p>
      </w:tc>
      <w:tc>
        <w:tcPr>
          <w:tcW w:w="311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ING. IGNACIO AGUILAR ORTIZ</w:t>
          </w:r>
        </w:p>
      </w:tc>
      <w:tc>
        <w:tcPr>
          <w:tcW w:w="3119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LIC. EDITH ACOSTA PÉREZ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3118"/>
      <w:gridCol w:w="3118"/>
      <w:gridCol w:w="3119"/>
    </w:tblGrid>
    <w:tr>
      <w:trPr>
        <w:trHeight w:val="313" w:hRule="atLeast"/>
        <w:cantSplit w:val="true"/>
      </w:trPr>
      <w:tc>
        <w:tcPr>
          <w:tcW w:w="1020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/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  <w:cantSplit w:val="true"/>
      </w:trPr>
      <w:tc>
        <w:tcPr>
          <w:tcW w:w="85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311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ING. IGNACIO AGUILAR ORTIZ</w:t>
          </w:r>
        </w:p>
      </w:tc>
      <w:tc>
        <w:tcPr>
          <w:tcW w:w="311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ING. IGNACIO AGUILAR ORTIZ</w:t>
          </w:r>
        </w:p>
      </w:tc>
      <w:tc>
        <w:tcPr>
          <w:tcW w:w="3119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LIC. EDITH ACOSTA PÉREZ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3118"/>
      <w:gridCol w:w="3118"/>
      <w:gridCol w:w="3119"/>
    </w:tblGrid>
    <w:tr>
      <w:trPr>
        <w:trHeight w:val="313" w:hRule="atLeast"/>
        <w:cantSplit w:val="true"/>
      </w:trPr>
      <w:tc>
        <w:tcPr>
          <w:tcW w:w="1020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/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  <w:cantSplit w:val="true"/>
      </w:trPr>
      <w:tc>
        <w:tcPr>
          <w:tcW w:w="85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311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ING. IGNACIO AGUILAR ORTIZ</w:t>
          </w:r>
        </w:p>
      </w:tc>
      <w:tc>
        <w:tcPr>
          <w:tcW w:w="311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ING. IGNACIO AGUILAR ORTIZ</w:t>
          </w:r>
        </w:p>
      </w:tc>
      <w:tc>
        <w:tcPr>
          <w:tcW w:w="3119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LIC. EDITH ACOSTA PÉREZ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3118"/>
      <w:gridCol w:w="3118"/>
      <w:gridCol w:w="3119"/>
    </w:tblGrid>
    <w:tr>
      <w:trPr>
        <w:trHeight w:val="313" w:hRule="atLeast"/>
        <w:cantSplit w:val="true"/>
      </w:trPr>
      <w:tc>
        <w:tcPr>
          <w:tcW w:w="1020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/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  <w:cantSplit w:val="true"/>
      </w:trPr>
      <w:tc>
        <w:tcPr>
          <w:tcW w:w="85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311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ING. IGNACIO AGUILAR ORTIZ</w:t>
          </w:r>
        </w:p>
      </w:tc>
      <w:tc>
        <w:tcPr>
          <w:tcW w:w="311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ING. IGNACIO AGUILAR ORTIZ</w:t>
          </w:r>
        </w:p>
      </w:tc>
      <w:tc>
        <w:tcPr>
          <w:tcW w:w="3119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LIC. EDITH ACOSTA PÉREZ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3118"/>
      <w:gridCol w:w="3118"/>
      <w:gridCol w:w="3119"/>
    </w:tblGrid>
    <w:tr>
      <w:trPr>
        <w:trHeight w:val="313" w:hRule="atLeast"/>
        <w:cantSplit w:val="true"/>
      </w:trPr>
      <w:tc>
        <w:tcPr>
          <w:tcW w:w="1020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/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  <w:cantSplit w:val="true"/>
      </w:trPr>
      <w:tc>
        <w:tcPr>
          <w:tcW w:w="85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311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ING. IGNACIO AGUILAR ORTIZ</w:t>
          </w:r>
        </w:p>
      </w:tc>
      <w:tc>
        <w:tcPr>
          <w:tcW w:w="311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ING. IGNACIO AGUILAR ORTIZ</w:t>
          </w:r>
        </w:p>
      </w:tc>
      <w:tc>
        <w:tcPr>
          <w:tcW w:w="3119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LIC. EDITH ACOSTA PÉREZ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7"/>
      <w:gridCol w:w="6237"/>
      <w:gridCol w:w="1842"/>
    </w:tblGrid>
    <w:tr>
      <w:trPr>
        <w:trHeight w:val="423" w:hRule="atLeast"/>
        <w:cantSplit w:val="true"/>
      </w:trPr>
      <w:tc>
        <w:tcPr>
          <w:tcW w:w="212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posOffset>17145</wp:posOffset>
                </wp:positionH>
                <wp:positionV relativeFrom="page">
                  <wp:posOffset>574040</wp:posOffset>
                </wp:positionV>
                <wp:extent cx="1274445" cy="61277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8" r="-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4445" cy="612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84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  <w:t xml:space="preserve">Código: 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SPPS-DO-MP-21</w:t>
          </w:r>
        </w:p>
      </w:tc>
    </w:tr>
    <w:tr>
      <w:trPr>
        <w:trHeight w:val="417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6"/>
              <w:lang w:val="en-US" w:eastAsia="en-US"/>
            </w:rPr>
          </w:pPr>
          <w:r>
            <w:rPr>
              <w:rFonts w:cs="Arial" w:ascii="Arial" w:hAnsi="Arial"/>
              <w:b/>
              <w:sz w:val="16"/>
              <w:lang w:val="en-US" w:eastAsia="en-US"/>
            </w:rPr>
          </w:r>
        </w:p>
      </w:tc>
      <w:tc>
        <w:tcPr>
          <w:tcW w:w="6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Dirección de Operación</w:t>
          </w:r>
        </w:p>
      </w:tc>
      <w:tc>
        <w:tcPr>
          <w:tcW w:w="184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623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60"/>
            <w:rPr/>
          </w:pPr>
          <w:r>
            <w:rPr/>
            <w:t xml:space="preserve">21. Procedimiento para la elaboración y seguimiento del </w:t>
          </w:r>
        </w:p>
        <w:p>
          <w:pPr>
            <w:pStyle w:val="Header"/>
            <w:spacing w:before="0" w:after="60"/>
            <w:rPr/>
          </w:pPr>
          <w:r>
            <w:rPr/>
            <w:t>Programa Anual de Capacitación</w:t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1</w:t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623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4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7"/>
      <w:gridCol w:w="6237"/>
      <w:gridCol w:w="1842"/>
    </w:tblGrid>
    <w:tr>
      <w:trPr>
        <w:trHeight w:val="423" w:hRule="atLeast"/>
        <w:cantSplit w:val="true"/>
      </w:trPr>
      <w:tc>
        <w:tcPr>
          <w:tcW w:w="212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margin">
                  <wp:posOffset>17145</wp:posOffset>
                </wp:positionH>
                <wp:positionV relativeFrom="page">
                  <wp:posOffset>574040</wp:posOffset>
                </wp:positionV>
                <wp:extent cx="1274445" cy="612775"/>
                <wp:effectExtent l="0" t="0" r="0" b="0"/>
                <wp:wrapNone/>
                <wp:docPr id="2" name="Image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8" r="-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4445" cy="612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84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  <w:t xml:space="preserve">Código: </w:t>
          </w:r>
        </w:p>
        <w:p>
          <w:pPr>
            <w:pStyle w:val="Normal"/>
            <w:jc w:val="center"/>
            <w:rPr/>
          </w:pPr>
          <w:r>
            <w:rPr>
              <w:rFonts w:cs="Arial" w:ascii="Arial" w:hAnsi="Arial"/>
              <w:b/>
              <w:sz w:val="16"/>
            </w:rPr>
            <w:t>SPPS-DO-MP-21</w:t>
          </w:r>
        </w:p>
      </w:tc>
    </w:tr>
    <w:tr>
      <w:trPr>
        <w:trHeight w:val="417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6"/>
              <w:lang w:val="en-US" w:eastAsia="en-US"/>
            </w:rPr>
          </w:pPr>
          <w:r>
            <w:rPr>
              <w:rFonts w:cs="Arial" w:ascii="Arial" w:hAnsi="Arial"/>
              <w:b/>
              <w:sz w:val="16"/>
              <w:lang w:val="en-US" w:eastAsia="en-US"/>
            </w:rPr>
          </w:r>
        </w:p>
      </w:tc>
      <w:tc>
        <w:tcPr>
          <w:tcW w:w="6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Dirección de Operación</w:t>
          </w:r>
        </w:p>
      </w:tc>
      <w:tc>
        <w:tcPr>
          <w:tcW w:w="184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623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60"/>
            <w:rPr/>
          </w:pPr>
          <w:r>
            <w:rPr/>
            <w:t xml:space="preserve">21. Procedimiento para la elaboración y seguimiento del </w:t>
          </w:r>
        </w:p>
        <w:p>
          <w:pPr>
            <w:pStyle w:val="Header"/>
            <w:spacing w:before="0" w:after="60"/>
            <w:rPr/>
          </w:pPr>
          <w:r>
            <w:rPr/>
            <w:t>Programa Anual de Capacitación</w:t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1</w:t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623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4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7"/>
      <w:gridCol w:w="6237"/>
      <w:gridCol w:w="1842"/>
    </w:tblGrid>
    <w:tr>
      <w:trPr>
        <w:trHeight w:val="423" w:hRule="atLeast"/>
        <w:cantSplit w:val="true"/>
      </w:trPr>
      <w:tc>
        <w:tcPr>
          <w:tcW w:w="212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margin">
                  <wp:posOffset>17145</wp:posOffset>
                </wp:positionH>
                <wp:positionV relativeFrom="page">
                  <wp:posOffset>574040</wp:posOffset>
                </wp:positionV>
                <wp:extent cx="1274445" cy="612775"/>
                <wp:effectExtent l="0" t="0" r="0" b="0"/>
                <wp:wrapNone/>
                <wp:docPr id="3" name="Image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8" r="-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4445" cy="612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84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  <w:t xml:space="preserve">Código: </w:t>
          </w:r>
        </w:p>
        <w:p>
          <w:pPr>
            <w:pStyle w:val="Normal"/>
            <w:jc w:val="center"/>
            <w:rPr/>
          </w:pPr>
          <w:r>
            <w:rPr>
              <w:rFonts w:cs="Arial" w:ascii="Arial" w:hAnsi="Arial"/>
              <w:b/>
              <w:sz w:val="16"/>
            </w:rPr>
            <w:t>SPPS-DO-MP-21</w:t>
          </w:r>
        </w:p>
      </w:tc>
    </w:tr>
    <w:tr>
      <w:trPr>
        <w:trHeight w:val="417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6"/>
              <w:lang w:val="en-US" w:eastAsia="en-US"/>
            </w:rPr>
          </w:pPr>
          <w:r>
            <w:rPr>
              <w:rFonts w:cs="Arial" w:ascii="Arial" w:hAnsi="Arial"/>
              <w:b/>
              <w:sz w:val="16"/>
              <w:lang w:val="en-US" w:eastAsia="en-US"/>
            </w:rPr>
          </w:r>
        </w:p>
      </w:tc>
      <w:tc>
        <w:tcPr>
          <w:tcW w:w="6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Dirección de Operación</w:t>
          </w:r>
        </w:p>
      </w:tc>
      <w:tc>
        <w:tcPr>
          <w:tcW w:w="184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623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60"/>
            <w:rPr/>
          </w:pPr>
          <w:r>
            <w:rPr/>
            <w:t xml:space="preserve">21. Procedimiento para la elaboración y seguimiento del </w:t>
          </w:r>
        </w:p>
        <w:p>
          <w:pPr>
            <w:pStyle w:val="Header"/>
            <w:spacing w:before="0" w:after="60"/>
            <w:rPr/>
          </w:pPr>
          <w:r>
            <w:rPr/>
            <w:t>Programa Anual de Capacitación</w:t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1</w:t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623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4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7"/>
      <w:gridCol w:w="6237"/>
      <w:gridCol w:w="1842"/>
    </w:tblGrid>
    <w:tr>
      <w:trPr>
        <w:trHeight w:val="423" w:hRule="atLeast"/>
        <w:cantSplit w:val="true"/>
      </w:trPr>
      <w:tc>
        <w:tcPr>
          <w:tcW w:w="212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margin">
                  <wp:posOffset>17145</wp:posOffset>
                </wp:positionH>
                <wp:positionV relativeFrom="page">
                  <wp:posOffset>574040</wp:posOffset>
                </wp:positionV>
                <wp:extent cx="1274445" cy="612775"/>
                <wp:effectExtent l="0" t="0" r="0" b="0"/>
                <wp:wrapNone/>
                <wp:docPr id="4" name="Image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8" r="-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4445" cy="612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84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  <w:t xml:space="preserve">Código: </w:t>
          </w:r>
        </w:p>
        <w:p>
          <w:pPr>
            <w:pStyle w:val="Normal"/>
            <w:jc w:val="center"/>
            <w:rPr/>
          </w:pPr>
          <w:r>
            <w:rPr>
              <w:rFonts w:cs="Arial" w:ascii="Arial" w:hAnsi="Arial"/>
              <w:b/>
              <w:sz w:val="16"/>
            </w:rPr>
            <w:t>SPPS-DO-MP-21</w:t>
          </w:r>
        </w:p>
      </w:tc>
    </w:tr>
    <w:tr>
      <w:trPr>
        <w:trHeight w:val="417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6"/>
              <w:lang w:val="en-US" w:eastAsia="en-US"/>
            </w:rPr>
          </w:pPr>
          <w:r>
            <w:rPr>
              <w:rFonts w:cs="Arial" w:ascii="Arial" w:hAnsi="Arial"/>
              <w:b/>
              <w:sz w:val="16"/>
              <w:lang w:val="en-US" w:eastAsia="en-US"/>
            </w:rPr>
          </w:r>
        </w:p>
      </w:tc>
      <w:tc>
        <w:tcPr>
          <w:tcW w:w="6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Dirección de Operación</w:t>
          </w:r>
        </w:p>
      </w:tc>
      <w:tc>
        <w:tcPr>
          <w:tcW w:w="184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623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60"/>
            <w:rPr/>
          </w:pPr>
          <w:r>
            <w:rPr/>
            <w:t xml:space="preserve">21. Procedimiento para la elaboración y seguimiento del </w:t>
          </w:r>
        </w:p>
        <w:p>
          <w:pPr>
            <w:pStyle w:val="Header"/>
            <w:spacing w:before="0" w:after="60"/>
            <w:rPr/>
          </w:pPr>
          <w:r>
            <w:rPr/>
            <w:t>Programa Anual de Capacitación</w:t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1</w:t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623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6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4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7"/>
      <w:gridCol w:w="6237"/>
      <w:gridCol w:w="1842"/>
    </w:tblGrid>
    <w:tr>
      <w:trPr>
        <w:trHeight w:val="423" w:hRule="atLeast"/>
        <w:cantSplit w:val="true"/>
      </w:trPr>
      <w:tc>
        <w:tcPr>
          <w:tcW w:w="212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margin">
                  <wp:posOffset>17145</wp:posOffset>
                </wp:positionH>
                <wp:positionV relativeFrom="page">
                  <wp:posOffset>574040</wp:posOffset>
                </wp:positionV>
                <wp:extent cx="1274445" cy="612775"/>
                <wp:effectExtent l="0" t="0" r="0" b="0"/>
                <wp:wrapNone/>
                <wp:docPr id="5" name="Image1 Copy 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 Copy 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8" r="-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4445" cy="612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84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  <w:t xml:space="preserve">Código: </w:t>
          </w:r>
        </w:p>
        <w:p>
          <w:pPr>
            <w:pStyle w:val="Normal"/>
            <w:jc w:val="center"/>
            <w:rPr/>
          </w:pPr>
          <w:r>
            <w:rPr>
              <w:rFonts w:cs="Arial" w:ascii="Arial" w:hAnsi="Arial"/>
              <w:b/>
              <w:sz w:val="16"/>
            </w:rPr>
            <w:t>SPPS-DO-MP-21</w:t>
          </w:r>
        </w:p>
      </w:tc>
    </w:tr>
    <w:tr>
      <w:trPr>
        <w:trHeight w:val="417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6"/>
              <w:lang w:val="en-US" w:eastAsia="en-US"/>
            </w:rPr>
          </w:pPr>
          <w:r>
            <w:rPr>
              <w:rFonts w:cs="Arial" w:ascii="Arial" w:hAnsi="Arial"/>
              <w:b/>
              <w:sz w:val="16"/>
              <w:lang w:val="en-US" w:eastAsia="en-US"/>
            </w:rPr>
          </w:r>
        </w:p>
      </w:tc>
      <w:tc>
        <w:tcPr>
          <w:tcW w:w="6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Dirección de Operación</w:t>
          </w:r>
        </w:p>
      </w:tc>
      <w:tc>
        <w:tcPr>
          <w:tcW w:w="184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623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60"/>
            <w:rPr/>
          </w:pPr>
          <w:r>
            <w:rPr/>
            <w:t xml:space="preserve">21. Procedimiento para la elaboración y seguimiento del </w:t>
          </w:r>
        </w:p>
        <w:p>
          <w:pPr>
            <w:pStyle w:val="Header"/>
            <w:spacing w:before="0" w:after="60"/>
            <w:rPr/>
          </w:pPr>
          <w:r>
            <w:rPr/>
            <w:t>Programa Anual de Capacitación</w:t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1</w:t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623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7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4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7"/>
      <w:gridCol w:w="6237"/>
      <w:gridCol w:w="1842"/>
    </w:tblGrid>
    <w:tr>
      <w:trPr>
        <w:trHeight w:val="423" w:hRule="atLeast"/>
        <w:cantSplit w:val="true"/>
      </w:trPr>
      <w:tc>
        <w:tcPr>
          <w:tcW w:w="212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margin">
                  <wp:posOffset>17145</wp:posOffset>
                </wp:positionH>
                <wp:positionV relativeFrom="page">
                  <wp:posOffset>574040</wp:posOffset>
                </wp:positionV>
                <wp:extent cx="1274445" cy="612775"/>
                <wp:effectExtent l="0" t="0" r="0" b="0"/>
                <wp:wrapNone/>
                <wp:docPr id="18" name="Image1 Copy 1 Copy 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8" name="Image1 Copy 1 Copy 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8" r="-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4445" cy="612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84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  <w:t xml:space="preserve">Código: </w:t>
          </w:r>
        </w:p>
        <w:p>
          <w:pPr>
            <w:pStyle w:val="Normal"/>
            <w:jc w:val="center"/>
            <w:rPr/>
          </w:pPr>
          <w:r>
            <w:rPr>
              <w:rFonts w:cs="Arial" w:ascii="Arial" w:hAnsi="Arial"/>
              <w:b/>
              <w:sz w:val="16"/>
            </w:rPr>
            <w:t>SPPS-DO-MP-21</w:t>
          </w:r>
        </w:p>
      </w:tc>
    </w:tr>
    <w:tr>
      <w:trPr>
        <w:trHeight w:val="417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6"/>
              <w:lang w:val="en-US" w:eastAsia="en-US"/>
            </w:rPr>
          </w:pPr>
          <w:r>
            <w:rPr>
              <w:rFonts w:cs="Arial" w:ascii="Arial" w:hAnsi="Arial"/>
              <w:b/>
              <w:sz w:val="16"/>
              <w:lang w:val="en-US" w:eastAsia="en-US"/>
            </w:rPr>
          </w:r>
        </w:p>
      </w:tc>
      <w:tc>
        <w:tcPr>
          <w:tcW w:w="6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Dirección de Operación</w:t>
          </w:r>
        </w:p>
      </w:tc>
      <w:tc>
        <w:tcPr>
          <w:tcW w:w="184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623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60"/>
            <w:rPr/>
          </w:pPr>
          <w:r>
            <w:rPr/>
            <w:t xml:space="preserve">21. Procedimiento para la elaboración y seguimiento del </w:t>
          </w:r>
        </w:p>
        <w:p>
          <w:pPr>
            <w:pStyle w:val="Header"/>
            <w:spacing w:before="0" w:after="60"/>
            <w:rPr/>
          </w:pPr>
          <w:r>
            <w:rPr/>
            <w:t>Programa Anual de Capacitación</w:t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1</w:t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623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0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4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7"/>
      <w:gridCol w:w="6237"/>
      <w:gridCol w:w="1842"/>
    </w:tblGrid>
    <w:tr>
      <w:trPr>
        <w:trHeight w:val="423" w:hRule="atLeast"/>
        <w:cantSplit w:val="true"/>
      </w:trPr>
      <w:tc>
        <w:tcPr>
          <w:tcW w:w="212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margin">
                  <wp:posOffset>17145</wp:posOffset>
                </wp:positionH>
                <wp:positionV relativeFrom="page">
                  <wp:posOffset>574040</wp:posOffset>
                </wp:positionV>
                <wp:extent cx="1274445" cy="612775"/>
                <wp:effectExtent l="0" t="0" r="0" b="0"/>
                <wp:wrapNone/>
                <wp:docPr id="25" name="Image1 Copy 1 Copy 1 Copy 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5" name="Image1 Copy 1 Copy 1 Copy 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8" r="-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4445" cy="612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84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  <w:t xml:space="preserve">Código: </w:t>
          </w:r>
        </w:p>
        <w:p>
          <w:pPr>
            <w:pStyle w:val="Normal"/>
            <w:jc w:val="center"/>
            <w:rPr/>
          </w:pPr>
          <w:r>
            <w:rPr>
              <w:rFonts w:cs="Arial" w:ascii="Arial" w:hAnsi="Arial"/>
              <w:b/>
              <w:sz w:val="16"/>
            </w:rPr>
            <w:t>SPPS-DO-MP-21</w:t>
          </w:r>
        </w:p>
      </w:tc>
    </w:tr>
    <w:tr>
      <w:trPr>
        <w:trHeight w:val="417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6"/>
              <w:lang w:val="en-US" w:eastAsia="en-US"/>
            </w:rPr>
          </w:pPr>
          <w:r>
            <w:rPr>
              <w:rFonts w:cs="Arial" w:ascii="Arial" w:hAnsi="Arial"/>
              <w:b/>
              <w:sz w:val="16"/>
              <w:lang w:val="en-US" w:eastAsia="en-US"/>
            </w:rPr>
          </w:r>
        </w:p>
      </w:tc>
      <w:tc>
        <w:tcPr>
          <w:tcW w:w="6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Dirección de Operación</w:t>
          </w:r>
        </w:p>
      </w:tc>
      <w:tc>
        <w:tcPr>
          <w:tcW w:w="184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623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60"/>
            <w:rPr/>
          </w:pPr>
          <w:r>
            <w:rPr/>
            <w:t xml:space="preserve">21. Procedimiento para la elaboración y seguimiento del </w:t>
          </w:r>
        </w:p>
        <w:p>
          <w:pPr>
            <w:pStyle w:val="Header"/>
            <w:spacing w:before="0" w:after="60"/>
            <w:rPr/>
          </w:pPr>
          <w:r>
            <w:rPr/>
            <w:t>Programa Anual de Capacitación</w:t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1</w:t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623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4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4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decimal"/>
      <w:lvlText w:val="%1.0"/>
      <w:lvlJc w:val="left"/>
      <w:pPr>
        <w:tabs>
          <w:tab w:val="num" w:pos="426"/>
        </w:tabs>
        <w:ind w:left="426" w:hanging="360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202"/>
        </w:tabs>
        <w:ind w:left="220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70"/>
        </w:tabs>
        <w:ind w:left="327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78"/>
        </w:tabs>
        <w:ind w:left="397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6"/>
        </w:tabs>
        <w:ind w:left="504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54"/>
        </w:tabs>
        <w:ind w:left="57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22"/>
        </w:tabs>
        <w:ind w:left="68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30"/>
        </w:tabs>
        <w:ind w:left="7530" w:hanging="1800"/>
      </w:pPr>
      <w:rPr/>
    </w:lvl>
  </w:abstractNum>
  <w:abstractNum w:abstractNumId="2">
    <w:lvl w:ilvl="0">
      <w:numFmt w:val="decimal"/>
      <w:lvlText w:val="6.%1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</w:abstractNum>
  <w:abstractNum w:abstractNumId="3">
    <w:lvl w:ilvl="0">
      <w:start w:val="1"/>
      <w:numFmt w:val="decimal"/>
      <w:lvlText w:val="3.%1"/>
      <w:lvlJc w:val="left"/>
      <w:pPr>
        <w:tabs>
          <w:tab w:val="num" w:pos="851"/>
        </w:tabs>
        <w:ind w:left="851" w:hanging="851"/>
      </w:pPr>
      <w:rPr>
        <w:sz w:val="22"/>
        <w:i w:val="false"/>
        <w:b w:val="false"/>
        <w:rFonts w:ascii="Arial" w:hAnsi="Arial" w:cs="Arial"/>
      </w:rPr>
    </w:lvl>
  </w:abstractNum>
  <w:abstractNum w:abstractNumId="4">
    <w:lvl w:ilvl="0">
      <w:start w:val="1"/>
      <w:numFmt w:val="decimal"/>
      <w:lvlText w:val="%1.1"/>
      <w:lvlJc w:val="left"/>
      <w:pPr>
        <w:tabs>
          <w:tab w:val="num" w:pos="454"/>
        </w:tabs>
        <w:ind w:left="454" w:hanging="454"/>
      </w:pPr>
      <w:rPr>
        <w:sz w:val="22"/>
        <w:i w:val="false"/>
        <w:b w:val="false"/>
        <w:rFonts w:ascii="Arial" w:hAnsi="Arial" w:cs="Arial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907"/>
        </w:tabs>
        <w:ind w:left="907" w:hanging="453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907"/>
        </w:tabs>
        <w:ind w:left="907" w:hanging="453"/>
      </w:pPr>
      <w:rPr>
        <w:rFonts w:ascii="Wingdings" w:hAnsi="Wingdings" w:cs="Wingdings" w:hint="default"/>
      </w:rPr>
    </w:lvl>
  </w:abstractNum>
  <w:abstractNum w:abstractNumId="7">
    <w:lvl w:ilvl="0">
      <w:start w:val="5"/>
      <w:numFmt w:val="decimal"/>
      <w:lvlText w:val="%1.0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</w:abstractNum>
  <w:abstractNum w:abstractNumId="8">
    <w:lvl w:ilvl="0">
      <w:numFmt w:val="decimal"/>
      <w:lvlText w:val="8.%1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</w:abstractNum>
  <w:abstractNum w:abstractNumId="9">
    <w:lvl w:ilvl="0">
      <w:start w:val="1"/>
      <w:numFmt w:val="decimal"/>
      <w:lvlText w:val="%1.0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907"/>
        </w:tabs>
        <w:ind w:left="907" w:hanging="453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0"/>
      <w:lvlJc w:val="left"/>
      <w:pPr>
        <w:tabs>
          <w:tab w:val="num" w:pos="454"/>
        </w:tabs>
        <w:ind w:left="454" w:hanging="454"/>
      </w:pPr>
      <w:rPr>
        <w:sz w:val="22"/>
        <w:i w:val="false"/>
        <w:b w:val="false"/>
        <w:rFonts w:ascii="Arial" w:hAnsi="Arial" w:cs="Arial"/>
      </w:rPr>
    </w:lvl>
  </w:abstractNum>
  <w:abstractNum w:abstractNumId="12">
    <w:lvl w:ilvl="0">
      <w:start w:val="7"/>
      <w:numFmt w:val="decimal"/>
      <w:lvlText w:val="%1.0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907"/>
        </w:tabs>
        <w:ind w:left="907" w:hanging="453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907"/>
        </w:tabs>
        <w:ind w:left="907" w:hanging="453"/>
      </w:pPr>
      <w:rPr>
        <w:rFonts w:ascii="Wingdings" w:hAnsi="Wingdings" w:cs="Wingdings" w:hint="default"/>
      </w:rPr>
    </w:lvl>
  </w:abstractNum>
  <w:abstractNum w:abstractNumId="15">
    <w:lvl w:ilvl="0">
      <w:start w:val="8"/>
      <w:numFmt w:val="bullet"/>
      <w:lvlText w:val=""/>
      <w:lvlJc w:val="left"/>
      <w:pPr>
        <w:tabs>
          <w:tab w:val="num" w:pos="907"/>
        </w:tabs>
        <w:ind w:left="907" w:hanging="453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907"/>
        </w:tabs>
        <w:ind w:left="907" w:hanging="453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907"/>
        </w:tabs>
        <w:ind w:left="907" w:hanging="453"/>
      </w:pPr>
      <w:rPr>
        <w:rFonts w:ascii="Wingdings" w:hAnsi="Wingdings" w:cs="Wingdings" w:hint="default"/>
      </w:rPr>
    </w:lvl>
  </w:abstractNum>
  <w:abstractNum w:abstractNumId="18">
    <w:lvl w:ilvl="0">
      <w:numFmt w:val="decimal"/>
      <w:lvlText w:val="10.%1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</w:abstractNum>
  <w:abstractNum w:abstractNumId="19">
    <w:lvl w:ilvl="0">
      <w:start w:val="1"/>
      <w:numFmt w:val="decimal"/>
      <w:lvlText w:val="%1.1"/>
      <w:lvlJc w:val="left"/>
      <w:pPr>
        <w:tabs>
          <w:tab w:val="num" w:pos="851"/>
        </w:tabs>
        <w:ind w:left="851" w:hanging="851"/>
      </w:pPr>
      <w:rPr>
        <w:sz w:val="22"/>
        <w:rFonts w:ascii="Arial" w:hAnsi="Arial" w:cs="Arial"/>
      </w:rPr>
    </w:lvl>
  </w:abstractNum>
  <w:abstractNum w:abstractNumId="20">
    <w:lvl w:ilvl="0">
      <w:numFmt w:val="decimal"/>
      <w:lvlText w:val="9.%1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lineRule="auto" w:line="360" w:before="20" w:after="0"/>
      <w:ind w:left="0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tabs>
        <w:tab w:val="clear" w:pos="708"/>
        <w:tab w:val="left" w:pos="5105" w:leader="none"/>
      </w:tabs>
      <w:jc w:val="center"/>
      <w:outlineLvl w:val="1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b/>
      <w:sz w:val="16"/>
    </w:rPr>
  </w:style>
  <w:style w:type="character" w:styleId="WW8Num1z0">
    <w:name w:val="WW8Num1z0"/>
    <w:qFormat/>
    <w:rPr>
      <w:rFonts w:ascii="Arial" w:hAnsi="Arial" w:cs="Arial"/>
      <w:b/>
      <w:i w:val="false"/>
      <w:sz w:val="22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2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2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  <w:b/>
      <w:i w:val="false"/>
      <w:sz w:val="22"/>
    </w:rPr>
  </w:style>
  <w:style w:type="character" w:styleId="WW8Num7z0">
    <w:name w:val="WW8Num7z0"/>
    <w:qFormat/>
    <w:rPr>
      <w:rFonts w:ascii="Arial" w:hAnsi="Arial" w:cs="Arial"/>
      <w:b/>
      <w:i w:val="false"/>
      <w:sz w:val="22"/>
    </w:rPr>
  </w:style>
  <w:style w:type="character" w:styleId="WW8Num8z0">
    <w:name w:val="WW8Num8z0"/>
    <w:qFormat/>
    <w:rPr>
      <w:rFonts w:ascii="Arial" w:hAnsi="Arial" w:cs="Arial"/>
      <w:b/>
      <w:i w:val="false"/>
      <w:sz w:val="22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/>
      <w:i w:val="false"/>
      <w:sz w:val="22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b/>
      <w:i w:val="false"/>
      <w:sz w:val="22"/>
    </w:rPr>
  </w:style>
  <w:style w:type="character" w:styleId="WW8Num19z0">
    <w:name w:val="WW8Num19z0"/>
    <w:qFormat/>
    <w:rPr>
      <w:rFonts w:ascii="Arial" w:hAnsi="Arial" w:cs="Arial"/>
      <w:sz w:val="22"/>
    </w:rPr>
  </w:style>
  <w:style w:type="character" w:styleId="WW8Num20z0">
    <w:name w:val="WW8Num20z0"/>
    <w:qFormat/>
    <w:rPr>
      <w:rFonts w:ascii="Arial" w:hAnsi="Arial" w:cs="Arial"/>
      <w:b/>
      <w:i w:val="false"/>
      <w:sz w:val="22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pacing w:val="-2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851" w:hanging="851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708"/>
        <w:tab w:val="left" w:pos="-1843" w:leader="none"/>
      </w:tabs>
      <w:ind w:left="567" w:hanging="567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spacing w:before="60" w:after="60"/>
      <w:jc w:val="center"/>
    </w:pPr>
    <w:rPr>
      <w:rFonts w:ascii="Arial" w:hAnsi="Arial" w:cs="Arial"/>
      <w:b/>
      <w:color w:val="000000"/>
      <w:sz w:val="16"/>
    </w:rPr>
  </w:style>
  <w:style w:type="paragraph" w:styleId="WWHeading2">
    <w:name w:val="WW-Heading 2"/>
    <w:basedOn w:val="Normal"/>
    <w:qFormat/>
    <w:pPr>
      <w:keepNext w:val="true"/>
      <w:tabs>
        <w:tab w:val="clear" w:pos="708"/>
        <w:tab w:val="left" w:pos="1416" w:leader="none"/>
      </w:tabs>
      <w:overflowPunct w:val="false"/>
      <w:autoSpaceDE w:val="false"/>
      <w:spacing w:before="240" w:after="60"/>
      <w:ind w:left="1416" w:hanging="708"/>
      <w:textAlignment w:val="baseline"/>
    </w:pPr>
    <w:rPr>
      <w:rFonts w:ascii="Arial" w:hAnsi="Arial" w:cs="Arial"/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textAlignment w:val="baseline"/>
    </w:pPr>
    <w:rPr>
      <w:sz w:val="24"/>
      <w:lang w:val="en-US" w:eastAsia="en-US"/>
    </w:rPr>
  </w:style>
  <w:style w:type="paragraph" w:styleId="BodyText2">
    <w:name w:val="Body Text 2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textAlignment w:val="baseline"/>
    </w:pPr>
    <w:rPr>
      <w:rFonts w:ascii="Arial" w:hAnsi="Arial" w:cs="Arial"/>
      <w:lang w:val="es-ES_tradnl"/>
    </w:rPr>
  </w:style>
  <w:style w:type="paragraph" w:styleId="Sangra3detindependiente">
    <w:name w:val="Sangría 3 de t. independiente"/>
    <w:basedOn w:val="Normal"/>
    <w:qFormat/>
    <w:pPr>
      <w:ind w:left="497" w:hanging="0"/>
      <w:jc w:val="both"/>
    </w:pPr>
    <w:rPr>
      <w:rFonts w:ascii="Arial" w:hAnsi="Arial" w:cs="Arial"/>
      <w:sz w:val="22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color w:val="0000FF"/>
      <w:sz w:val="18"/>
    </w:rPr>
  </w:style>
  <w:style w:type="paragraph" w:styleId="Textoindependiente2">
    <w:name w:val="Texto independiente 2"/>
    <w:basedOn w:val="Normal"/>
    <w:qFormat/>
    <w:pPr>
      <w:jc w:val="center"/>
    </w:pPr>
    <w:rPr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4T00:32:00Z</dcterms:created>
  <dc:creator>Secretaría de Salud</dc:creator>
  <dc:description/>
  <dc:language>en-US</dc:language>
  <cp:lastModifiedBy>Nombre de usuario</cp:lastModifiedBy>
  <cp:lastPrinted>2006-03-11T15:35:00Z</cp:lastPrinted>
  <dcterms:modified xsi:type="dcterms:W3CDTF">2006-03-11T21:50:00Z</dcterms:modified>
  <cp:revision>114</cp:revision>
  <dc:subject/>
  <dc:title>1</dc:title>
</cp:coreProperties>
</file>