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 xml:space="preserve">22. PROCEDIMIENTO PARA SOLICITAR AUTORIZACIÓN DE CURSOS AL </w:t>
      </w:r>
    </w:p>
    <w:p>
      <w:pPr>
        <w:pStyle w:val="Heading2"/>
        <w:widowControl/>
        <w:tabs>
          <w:tab w:val="clear" w:pos="5105"/>
        </w:tabs>
        <w:rPr/>
      </w:pPr>
      <w:r>
        <w:rPr/>
        <w:t>SUBCOMITÉ DE CAPACITACIÓN TÉCNICO ADMINISTRATIVO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ecer las actividades para solicitar la autorización de cursos con costo con proveedores externos, con la finalidad de que los trabajadores adscritos a la Subsecretaría de Prevención y Promoción de la Salud, obtengan los conocimientos específicos para el desarrollo de las actividades propias de su área de adscripción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22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todo el personal que integra a la S.P.P.S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Dirección de Operación, será la responsable de autorizar la documentación generada, que se entrega al Subcomité de Capacitación Técnico-Administrativ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Coordinación Operativa, será el responsable de elaborar y dar trámite a los documentos generad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.O., informará al D.C.O. el presupuesto con el que se cuenta en la partida de capacitación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actividades de capacitación deberán ser programadas de acuerdo a las necesidades y recursos presupuestarios, con base en las capacidades y funciones de los servidores públic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servidores públicos, deberán de apegarse a los lineamientos emitidos por los proveedores extern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formatos D24 “Seguimiento del Programa Anual de Capacitación” (D24) y D25 “Seguimiento del Programa Anual de Capacitación, personas capacitadas y presupuesto”, deberán ser entregados trimestralment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responsable de capacitación, deberá tomar en cuenta el número de veces y el tipo de cursos, en que haya participado el servidor público, en el periodo inmediato anterior, para llevar a cabo el P.A.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verificará que las fechas de impartición de cursos para el personal de la S.P.P.S., no interfieran en comisiones oficiales, vacaciones o licencia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.O., deberá solicitar al Subcomité de Capacitación Técnico-Administrativo la autorización de cursos con cost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apegarse al calendario de reuniones y fechas límite para entregar solicitudes al Subcomité de Capacitación Técnico-Administrativ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s solicitudes de autorización de cursos, deberán ser entregadas a la Secretaría Técnica del Subcomité de Capacitación Técnico-Administrativo, cinco días hábiles antes de la celebración de la sesión y previa al inicio del curs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Una vez recibida la autorización de curso, el D.C.O. deberá solicitar al proveedor externo la factura del curso, misma que será entregada para su pago al Departamento de Apoyo Gerencial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proveedor externo, hará entrega de la constancia al participante de manera directa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cepción, registro y turno de calend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cibe y registra oficio, calendario de sesiones y fechas para presentar solicitudes de autorización de curso de la </w:t>
            </w:r>
            <w:r>
              <w:rPr>
                <w:rFonts w:cs="Arial" w:ascii="Arial" w:hAnsi="Arial"/>
                <w:sz w:val="22"/>
                <w:szCs w:val="22"/>
              </w:rPr>
              <w:t>Secretaría Técnica del Subcomité de Capacitación Técnico Administrativo</w:t>
            </w:r>
            <w:r>
              <w:rPr>
                <w:rFonts w:cs="Arial" w:ascii="Arial" w:hAnsi="Arial"/>
                <w:sz w:val="22"/>
              </w:rPr>
              <w:t xml:space="preserve"> y turna al D.C.O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4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nda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cepción y registro de calend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, calendario de sesiones y fechas para presentar solicitudes de autorización de curso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nda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Elaboración y requisito de oficio y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Elabora oficio, requisita cédula de solicitud de autorización de eventos de capacitación (F38) y recaba firma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ía a la Secretaría Técnica del Subcomité de Capacitación Técnico Administrativo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4"/>
              </w:numPr>
              <w:spacing w:before="30" w:after="0"/>
              <w:jc w:val="left"/>
              <w:rPr/>
            </w:pPr>
            <w:r>
              <w:rPr/>
              <w:t>Recepción y acuse de oficio y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y acusa oficio y formato (F38)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Secretaría Técnica del Subcomité de Capacitación Técnico Administrativ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cepción de acuse y segu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 y da seguimiento a la solicitud de autorización de curso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Notificación de dictam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ifica a la D.O., mediante oficio el resultado del formato (F38) presentado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tamen</w:t>
            </w:r>
          </w:p>
          <w:p>
            <w:pPr>
              <w:pStyle w:val="Normal"/>
              <w:widowControl w:val="false"/>
              <w:spacing w:before="40" w:after="40"/>
              <w:ind w:left="45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40" w:after="4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o:</w:t>
            </w:r>
            <w:r>
              <w:rPr>
                <w:rFonts w:cs="Arial" w:ascii="Arial" w:hAnsi="Arial"/>
                <w:sz w:val="22"/>
              </w:rPr>
              <w:t xml:space="preserve"> Indica motivo y archiva dictamen. Termina procedimiento.</w:t>
            </w:r>
          </w:p>
          <w:p>
            <w:pPr>
              <w:pStyle w:val="Normal"/>
              <w:widowControl w:val="false"/>
              <w:spacing w:before="40" w:after="40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Continú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Secretaría Técnica del Subcomité de Capacitación Técnico Administrativo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cepción, registro y turno de dictam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, registra y turna al D.C.O., el dictamen del curso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tame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cepción y registro de dictame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Recibe y registra dictamen de curso. 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a al proveedor factura del curso.</w:t>
            </w:r>
          </w:p>
          <w:p>
            <w:pPr>
              <w:pStyle w:val="Normal"/>
              <w:widowControl w:val="false"/>
              <w:numPr>
                <w:ilvl w:val="1"/>
                <w:numId w:val="23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revisa factura, en caso de error solicita corrección y turna mediante memorándum factura al D.A.G., para su pag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Notifica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 través de memorándum al área solicitante, nombre del trabajador y del curso, sede, fecha y hora en que se deberá presentar.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pacing w:before="4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ura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4"/>
              </w:numPr>
              <w:spacing w:before="30" w:after="0"/>
              <w:jc w:val="left"/>
              <w:rPr/>
            </w:pPr>
            <w:r>
              <w:rPr/>
              <w:t>Recepción y acuse de notific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el memorándum e informa al trabajador su participación al curso, en lugar, fecha y hora señalada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Área solicitan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4"/>
              </w:numPr>
              <w:spacing w:before="30" w:after="0"/>
              <w:jc w:val="left"/>
              <w:rPr/>
            </w:pPr>
            <w:r>
              <w:rPr/>
              <w:t>Recepción de acuse y segu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 y da seguimiento hasta la conclusión del curso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 xml:space="preserve">Envío de constanci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ía copia de la constancia de participación para archivo en expediente único de personal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articipan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cepción y archivo de consta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cibe copia de la constancia y archiva. 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ci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240" w:before="240" w:after="24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64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1750</wp:posOffset>
                      </wp:positionV>
                      <wp:extent cx="1249045" cy="34099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2.5pt;mso-position-vertical-relative:text;margin-left:-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0480</wp:posOffset>
                      </wp:positionV>
                      <wp:extent cx="1249045" cy="34099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Departamento de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2.4pt;mso-position-vertical-relative:text;margin-left:-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Departamento de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36830</wp:posOffset>
                      </wp:positionV>
                      <wp:extent cx="1249045" cy="34099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ecretaría Técnica del Subcomité de Capacitación Técnico Administrativ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2.9pt;mso-position-vertical-relative:text;margin-left:-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ecretaría Técnica del Subcomité de Capacitación Técnico Administrat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8100</wp:posOffset>
                      </wp:positionV>
                      <wp:extent cx="1249045" cy="34099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Área solicitan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pt;mso-position-vertical-relative:text;margin-left:-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80" w:after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Área solicita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4450</wp:posOffset>
                      </wp:positionV>
                      <wp:extent cx="1249045" cy="34099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8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articipan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.5pt;mso-position-vertical-relative:text;margin-left:-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8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articipa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1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96520</wp:posOffset>
                      </wp:positionV>
                      <wp:extent cx="3535045" cy="5308600"/>
                      <wp:effectExtent l="5080" t="5080" r="571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35200" cy="5308560"/>
                                <a:chOff x="0" y="0"/>
                                <a:chExt cx="3535200" cy="530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626120" y="3814560"/>
                                  <a:ext cx="1372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23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8480" y="3277800"/>
                                  <a:ext cx="114300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7560" y="2413800"/>
                                  <a:ext cx="1372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23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8320" y="699120"/>
                                  <a:ext cx="1280160" cy="28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560" y="68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0760"/>
                                  <a:ext cx="946080" cy="110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120" y="7416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Calendar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840" y="5187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Ofici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81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, registro y turno de calendar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780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560" y="4799880"/>
                                  <a:ext cx="2509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008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0880" y="813600"/>
                                  <a:ext cx="941040" cy="109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8080" y="7250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Calendar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5080" y="5173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Ofici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66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cepción y registro de calendario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024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81920" y="2515320"/>
                                  <a:ext cx="953280" cy="1095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0320" y="7300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2280" y="5155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5920" y="0"/>
                                    <a:ext cx="36252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y acuse de oficio y 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1960" y="3381840"/>
                                  <a:ext cx="926640" cy="90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5378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4120" y="0"/>
                                    <a:ext cx="362520" cy="20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74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de acuse y seguimien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81920" y="3903480"/>
                                  <a:ext cx="94680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5490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Dictame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4280" y="0"/>
                                    <a:ext cx="362520" cy="27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864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Notificación de dictame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79440" y="1898640"/>
                                  <a:ext cx="941040" cy="1231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29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8661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38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5440" y="6418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Ofici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25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Elaboración y requisito de oficio y 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1680" y="9396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960" y="0"/>
                                  <a:ext cx="615960" cy="49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3560" y="2160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15960" cy="213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7.6pt;width:278.35pt;height:418pt" coordorigin="364,152" coordsize="5567,8360">
                      <v:group id="shape_0" style="position:absolute;left:2925;top:6159;width:2160;height:431">
                        <v:line id="shape_0" from="2925,6159" to="5084,615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6,6159" to="5086,659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39;top:5314;width:1799;height:432">
                        <v:line id="shape_0" from="3039,5314" to="4838,53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9,5315" to="3039,574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27;top:3953;width:2160;height:431">
                        <v:line id="shape_0" from="2927,3953" to="5086,39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88,3953" to="5088,438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23;top:1253;width:2015;height:441">
                        <v:line id="shape_0" from="1023,1253" to="3038,12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3,1264" to="3033,169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64;top:657;width:1490;height:1744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558;top:182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Calenda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60;top:1474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Ofic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364;top:922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, registro y turno de calenda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274;top:657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883;top:7711;width:395;height:801">
                        <v:line id="shape_0" from="5086,7711" to="5086,814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4883;top:8152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81;top:1433;width:1482;height:1718">
                        <v:shape id="shape_0" fillcolor="white" stroked="t" o:allowincell="t" style="position:absolute;left:2567;top:257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Calenda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68;top:224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Ofic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81;top:1696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cepción y registro de calendar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79;top:1433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430;top:4113;width:1501;height:1726">
                        <v:shape id="shape_0" fillcolor="white" stroked="t" o:allowincell="t" style="position:absolute;left:4635;top:5263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28;top:492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21;top:4113;width:570;height:4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430;top:4383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y acuse de oficio y 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83;top:5478;width:1459;height:1423">
                        <v:shape id="shape_0" fillcolor="white" stroked="t" o:allowincell="t" style="position:absolute;left:2491;top:632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71;top:5478;width:570;height:3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2383;top:5757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de acuse y seguimi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30;top:6299;width:1491;height:1441">
                        <v:shape id="shape_0" fillcolor="white" stroked="t" o:allowincell="t" style="position:absolute;left:4520;top:7164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Dictam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50;top:6299;width:570;height:4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430;top:6596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Notificación de dictam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79;top:3142;width:1482;height:1940">
                        <v:line id="shape_0" from="3029,3142" to="3029,357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565;top:450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38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66;top:4153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Ofic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79;top:3571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Elaboración y requisito de oficio y 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79;top:3290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12;top:152;width:970;height:771">
                        <v:line id="shape_0" from="1006,492" to="1006,92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512;top:152;width:969;height:33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64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0005</wp:posOffset>
                      </wp:positionV>
                      <wp:extent cx="1249045" cy="34099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.15pt;mso-position-vertical-relative:text;margin-left:-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2225</wp:posOffset>
                      </wp:positionV>
                      <wp:extent cx="1249045" cy="34099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Departamento de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1.75pt;mso-position-vertical-relative:text;margin-left:-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Departamento de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0480</wp:posOffset>
                      </wp:positionV>
                      <wp:extent cx="1249045" cy="34099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Secretaría Técnica del Subcomité de Capacitación Técnico Administrativ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2.4pt;mso-position-vertical-relative:text;margin-left:-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ecretaría Técnica del Subcomité de Capacitación Técnico Administrativ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2385</wp:posOffset>
                      </wp:positionV>
                      <wp:extent cx="1249045" cy="340995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8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Área solicitan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2.55pt;mso-position-vertical-relative:text;margin-left:-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8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Área solicita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43815</wp:posOffset>
                      </wp:positionV>
                      <wp:extent cx="1249045" cy="34099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8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articipan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.45pt;mso-position-vertical-relative:text;margin-left:-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8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articipa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93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6515</wp:posOffset>
                      </wp:positionV>
                      <wp:extent cx="6136640" cy="6196965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36560" cy="6197040"/>
                                <a:chOff x="0" y="0"/>
                                <a:chExt cx="6136560" cy="6197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02200" y="5711760"/>
                                  <a:ext cx="615960" cy="48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24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1800"/>
                                    <a:ext cx="615960" cy="213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560" y="4746600"/>
                                  <a:ext cx="36576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5760" y="3360600"/>
                                  <a:ext cx="2598480" cy="56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984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7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280440"/>
                                    <a:ext cx="2595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1880" y="2572560"/>
                                  <a:ext cx="2403000" cy="276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02640" y="25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00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4640" y="1560240"/>
                                  <a:ext cx="240336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0" y="0"/>
                                    <a:ext cx="2400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41120" y="4166280"/>
                                  <a:ext cx="365832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8320" y="18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8200" y="2079720"/>
                                  <a:ext cx="1267560" cy="27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7560" y="1080"/>
                                    <a:ext cx="0" cy="27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63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0360" y="0"/>
                                  <a:ext cx="250920" cy="48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0320" y="2127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3560" y="2183760"/>
                                  <a:ext cx="978480" cy="1332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5520" y="9669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8000" y="7408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actur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5440" y="5220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y registro de dictame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024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95560" y="2675880"/>
                                  <a:ext cx="916920" cy="897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5320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4400" y="0"/>
                                    <a:ext cx="36252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04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y acuse de notific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07520" y="3741480"/>
                                  <a:ext cx="921240" cy="90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6600" y="5378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36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de acuse y seguimien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872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7040" y="490320"/>
                                  <a:ext cx="1784520" cy="1330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1120" y="27792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840" y="0"/>
                                    <a:ext cx="685800" cy="5716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8080" y="133200"/>
                                    <a:ext cx="36252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68560" y="166320"/>
                                    <a:ext cx="615960" cy="2134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8316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Continú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procedimien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1480" y="5630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44320" y="685080"/>
                                    <a:ext cx="36252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659240"/>
                                  <a:ext cx="937800" cy="90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320" y="5378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Dictame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53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, registro y turno de dictame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528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186160" y="4269240"/>
                                  <a:ext cx="950760" cy="891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080" y="5256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Constanci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49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Envío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constanci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044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5080" y="640080"/>
                                    <a:ext cx="89532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5280"/>
                                      <a:ext cx="88920" cy="1144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8440" y="0"/>
                                      <a:ext cx="32688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8"/>
                                            <w:szCs w:val="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0/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11840" y="4848120"/>
                                  <a:ext cx="950760" cy="891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440" y="5259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Constanci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53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y archivo de constanci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044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55440" y="640080"/>
                                    <a:ext cx="89532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35640"/>
                                      <a:ext cx="88920" cy="11448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68080" y="0"/>
                                      <a:ext cx="326880" cy="182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8"/>
                                            <w:szCs w:val="8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0/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4.45pt;width:483.25pt;height:487.95pt" coordorigin="345,89" coordsize="9665,9759">
                      <v:group id="shape_0" style="position:absolute;left:2553;top:9084;width:970;height:764">
                        <v:line id="shape_0" from="3046,9084" to="3046,951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553;top:9512;width:969;height:33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050;top:7564;width:5759;height:431">
                        <v:line id="shape_0" from="3050,7564" to="8809,75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50,7564" to="3050,799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7;top:5381;width:4092;height:883">
                        <v:line id="shape_0" from="7139,5381" to="7139,58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7,5834" to="3047,626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51,5823" to="7138,582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0;top:4140;width:3783;height:435">
                        <v:line id="shape_0" from="7124,4144" to="7124,457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340,4140" to="7119,41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82;top:2546;width:3783;height:431">
                        <v:line id="shape_0" from="982,2546" to="982,297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87,2546" to="4766,25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02;top:6650;width:5760;height:434">
                        <v:line id="shape_0" from="3402,6650" to="9161,665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163,6653" to="9163,708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51;top:3364;width:1995;height:438">
                        <v:line id="shape_0" from="3047,3366" to="3047,380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51,3364" to="3040,33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881;top:89;width:395;height:766">
                        <v:line id="shape_0" from="5086,424" to="5086,85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881;top:89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98;top:3528;width:1541;height:2099">
                        <v:shape id="shape_0" fillcolor="white" stroked="t" o:allowincell="t" style="position:absolute;left:2643;top:5051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68;top:469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actur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85;top:4350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98;top:3798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y registro de dictam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96;top:3528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80;top:4303;width:1444;height:1414">
                        <v:shape id="shape_0" fillcolor="white" stroked="t" o:allowincell="t" style="position:absolute;left:6570;top:5141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353;top:4303;width:570;height:4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6480;top:4580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y acuse de notific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4;top:5981;width:1450;height:1423">
                        <v:shape id="shape_0" fillcolor="white" stroked="t" o:allowincell="t" style="position:absolute;left:2509;top:682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04;top:6270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de acuse y seguimi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84;top:5981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435;top:861;width:2810;height:2096">
                        <v:line id="shape_0" from="5366,1299" to="6265,129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4545;top:861;width:1079;height:899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613;top:1071;width:570;height:2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6275;top:1123;width:969;height:335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35;top:2171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Continú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procedimi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083,1748" to="5083,217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292;top:1940;width:570;height:2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45;top:2702;width:1477;height:1423">
                        <v:shape id="shape_0" fillcolor="white" stroked="t" o:allowincell="t" style="position:absolute;left:437;top:3549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Dictam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45;top:2978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, registro y turno de dictame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251;top:2702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512;top:6812;width:1497;height:1404">
                        <v:shape id="shape_0" fillcolor="white" stroked="t" o:allowincell="t" style="position:absolute;left:8599;top:7640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Constanci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512;top:7088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Enví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constanci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379;top:6812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8599;top:7820;width:1411;height:288">
                          <v:shapetype id="_x0000_t6" coordsize="21600,21600" o:spt="6" path="m,21600l,l21600,21600xe">
                            <v:stroke joinstyle="miter"/>
                            <v:formulas>
                              <v:f eqn="prod height 7 12"/>
                              <v:f eqn="prod width 7 12"/>
                              <v:f eqn="prod height 11 12"/>
                            </v:formulas>
                            <v:path gradientshapeok="t" o:connecttype="rect" textboxrect="1800,@0,@1,@2"/>
                          </v:shapetype>
                          <v:shape id="shape_0" fillcolor="black" stroked="t" o:allowincell="t" style="position:absolute;left:8599;top:7876;width:139;height:179;flip:y;mso-wrap-style:none;v-text-anchor:middle" type="_x0000_t6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9494;top:7820;width:514;height:2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0/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2411;top:7724;width:1497;height:1404">
                        <v:shape id="shape_0" fillcolor="white" stroked="t" o:allowincell="t" style="position:absolute;left:2498;top:8552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Constanci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11;top:8000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y archivo de constanci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78;top:7724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498;top:8732;width:1410;height:288">
                          <v:shape id="shape_0" fillcolor="black" stroked="t" o:allowincell="t" style="position:absolute;left:2498;top:8788;width:139;height:179;flip:y;mso-wrap-style:none;v-text-anchor:middle" type="_x0000_t6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3393;top:8732;width:514;height:2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8"/>
                                      <w:szCs w:val="8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0/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ndario de reuniones y fechas límite para entregar solicitudes al Subcomité de Capacitación Técnico-Administr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ur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factur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illa de Person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upuesto asignado en la partida 3505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ño en curs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grama Anual de Capacitación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ño en curso 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a de cursos de proveedores exter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la institución</w:t>
            </w:r>
          </w:p>
        </w:tc>
      </w:tr>
    </w:tbl>
    <w:p>
      <w:pPr>
        <w:pStyle w:val="Heading1"/>
        <w:numPr>
          <w:ilvl w:val="0"/>
          <w:numId w:val="15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factur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factur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memorándum de notificación de curso del trabajado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bre del participant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recibo de oficio y cédula de solicitud de autorización de eventos de capacit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alendario de reuniones y fechas límite para entregar solicitudes al Subcomité de Capacitación Técnico-Administrativ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de constancia de particip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bre del participant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tamen del curs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a de curso autoriza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pacitación: </w:t>
      </w:r>
      <w:r>
        <w:rPr>
          <w:rFonts w:cs="Arial" w:ascii="Arial" w:hAnsi="Arial"/>
          <w:sz w:val="22"/>
        </w:rPr>
        <w:t>Al proceso por el cual una persona es inducida, preparada y actualizada para el eficiente desempeño de su puesto y/o para el ejercicio de funciones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A.G.: </w:t>
      </w:r>
      <w:r>
        <w:rPr>
          <w:rFonts w:cs="Arial" w:ascii="Arial" w:hAnsi="Arial"/>
          <w:sz w:val="22"/>
        </w:rPr>
        <w:t>Departamento de Apoyo Gerencial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ctamen.: </w:t>
      </w:r>
      <w:r>
        <w:rPr>
          <w:rFonts w:cs="Arial" w:ascii="Arial" w:hAnsi="Arial"/>
          <w:sz w:val="22"/>
        </w:rPr>
        <w:t>Documento mediante el cual se indica el resultado de una solicitud de eventos de capacitación presentad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ineamientos: </w:t>
      </w:r>
      <w:r>
        <w:rPr>
          <w:rFonts w:cs="Arial" w:ascii="Arial" w:hAnsi="Arial"/>
          <w:sz w:val="22"/>
        </w:rPr>
        <w:t>Documento mediante el cual se establecen los pasos a seguir para elaborar la Detección de Necesidades de Capacitación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.A.C.: </w:t>
      </w:r>
      <w:r>
        <w:rPr>
          <w:rFonts w:cs="Arial" w:ascii="Arial" w:hAnsi="Arial"/>
          <w:sz w:val="22"/>
        </w:rPr>
        <w:t>Programa Anual de Capacitación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articipante: </w:t>
      </w:r>
      <w:r>
        <w:rPr>
          <w:rFonts w:cs="Arial" w:ascii="Arial" w:hAnsi="Arial"/>
          <w:sz w:val="22"/>
        </w:rPr>
        <w:t>Trabajador que asistirá al curso de capacitación extern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rvidor Público: </w:t>
      </w:r>
      <w:r>
        <w:rPr>
          <w:rFonts w:cs="Arial" w:ascii="Arial" w:hAnsi="Arial"/>
          <w:sz w:val="22"/>
        </w:rPr>
        <w:t>A la persona que desempeña un puesto, a nivel operativo ó cualquier nivel jerárquico organizacional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ubcomité de Capacitación Técnico Administrativo: </w:t>
      </w:r>
      <w:r>
        <w:rPr>
          <w:rFonts w:cs="Arial" w:ascii="Arial" w:hAnsi="Arial"/>
          <w:sz w:val="22"/>
        </w:rPr>
        <w:t>Grupo de funcionarios públicos autorizados para dictaminar las solicitudes de cursos con costo.</w:t>
      </w:r>
    </w:p>
    <w:p>
      <w:pPr>
        <w:pStyle w:val="Heading1"/>
        <w:numPr>
          <w:ilvl w:val="0"/>
          <w:numId w:val="24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20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>Cédula de solicitud de autorización de eventos de capacitación (F38).</w:t>
      </w:r>
    </w:p>
    <w:sectPr>
      <w:headerReference w:type="default" r:id="rId12"/>
      <w:footerReference w:type="default" r:id="rId13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2. Procedimiento para la solicitar autorización de cursos al </w:t>
          </w:r>
        </w:p>
        <w:p>
          <w:pPr>
            <w:pStyle w:val="Header"/>
            <w:spacing w:before="0" w:after="60"/>
            <w:rPr/>
          </w:pPr>
          <w:r>
            <w:rPr/>
            <w:t>Subcomité de Capacitación Técnico Administrativ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2. Procedimiento para la solicitar autorización de cursos al </w:t>
          </w:r>
        </w:p>
        <w:p>
          <w:pPr>
            <w:pStyle w:val="Header"/>
            <w:spacing w:before="0" w:after="60"/>
            <w:rPr/>
          </w:pPr>
          <w:r>
            <w:rPr/>
            <w:t>Subcomité de Capacitación Técnico Administrativ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2. Procedimiento para la solicitar autorización de cursos al </w:t>
          </w:r>
        </w:p>
        <w:p>
          <w:pPr>
            <w:pStyle w:val="Header"/>
            <w:spacing w:before="0" w:after="60"/>
            <w:rPr/>
          </w:pPr>
          <w:r>
            <w:rPr/>
            <w:t>Subcomité de Capacitación Técnico Administrativ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2. Procedimiento para la solicitar autorización de cursos al </w:t>
          </w:r>
        </w:p>
        <w:p>
          <w:pPr>
            <w:pStyle w:val="Header"/>
            <w:spacing w:before="0" w:after="60"/>
            <w:rPr/>
          </w:pPr>
          <w:r>
            <w:rPr/>
            <w:t>Subcomité de Capacitación Técnico Administrativ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7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2. Procedimiento para la solicitar autorización de cursos al </w:t>
          </w:r>
        </w:p>
        <w:p>
          <w:pPr>
            <w:pStyle w:val="Header"/>
            <w:spacing w:before="0" w:after="60"/>
            <w:rPr/>
          </w:pPr>
          <w:r>
            <w:rPr/>
            <w:t>Subcomité de Capacitación Técnico Administrativ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8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2. Procedimiento para la solicitar autorización de cursos al </w:t>
          </w:r>
        </w:p>
        <w:p>
          <w:pPr>
            <w:pStyle w:val="Header"/>
            <w:spacing w:before="0" w:after="60"/>
            <w:rPr/>
          </w:pPr>
          <w:r>
            <w:rPr/>
            <w:t>Subcomité de Capacitación Técnico Administrativ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8"/>
      <w:numFmt w:val="decimal"/>
      <w:lvlText w:val="%1.4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2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3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4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3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7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8">
    <w:lvl w:ilvl="0">
      <w:start w:val="4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0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1">
    <w:lvl w:ilvl="0">
      <w:start w:val="4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3">
    <w:lvl w:ilvl="0">
      <w:start w:val="8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8"/>
      <w:numFmt w:val="decimal"/>
      <w:lvlText w:val="%2.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i w:val="false"/>
      <w:sz w:val="22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1:07:00Z</dcterms:created>
  <dc:creator>Carolina Revorio</dc:creator>
  <dc:description/>
  <cp:keywords/>
  <dc:language>en-US</dc:language>
  <cp:lastModifiedBy>Carolina Revorio</cp:lastModifiedBy>
  <cp:lastPrinted>2005-10-21T14:42:00Z</cp:lastPrinted>
  <dcterms:modified xsi:type="dcterms:W3CDTF">2006-03-10T21:13:00Z</dcterms:modified>
  <cp:revision>40</cp:revision>
  <dc:subject/>
  <dc:title>21</dc:title>
</cp:coreProperties>
</file>