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6. PROCEDIMIENTO PARA LA SOLICITUD Y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0" w:gutter="0" w:header="720" w:top="2127" w:footer="446" w:bottom="2269"/>
          <w:pgNumType w:start="1" w:fmt="decimal"/>
          <w:formProt w:val="false"/>
          <w:textDirection w:val="lrTb"/>
          <w:docGrid w:type="default" w:linePitch="360" w:charSpace="0"/>
        </w:sectPr>
        <w:pStyle w:val="List"/>
        <w:ind w:left="360" w:hanging="0"/>
        <w:jc w:val="center"/>
        <w:rPr/>
      </w:pPr>
      <w:r>
        <w:rPr>
          <w:rFonts w:cs="Arial" w:ascii="Arial" w:hAnsi="Arial"/>
          <w:b/>
          <w:sz w:val="22"/>
        </w:rPr>
        <w:t xml:space="preserve">TRÁMITE </w:t>
      </w:r>
      <w:r>
        <w:rPr>
          <w:rFonts w:cs="Arial" w:ascii="Arial" w:hAnsi="Arial"/>
          <w:b/>
          <w:sz w:val="22"/>
          <w:szCs w:val="22"/>
        </w:rPr>
        <w:t>DE VIÁTICOS Y PASAJES</w:t>
      </w:r>
    </w:p>
    <w:p>
      <w:pPr>
        <w:pStyle w:val="Normal"/>
        <w:numPr>
          <w:ilvl w:val="0"/>
          <w:numId w:val="7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pósito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</w:rPr>
        <w:t>Atender y tramitar oportunamente la solicitud de Viáticos y Pasajes de las diferentes áreas de la Subsecretaría de Prevención y Promoción de la Salud, para contribuir mediante este trámite administrativo al óptimo desarrollo de las comisiones encomendadas a cada servidor público.</w:t>
      </w:r>
    </w:p>
    <w:p>
      <w:pPr>
        <w:pStyle w:val="Normal"/>
        <w:numPr>
          <w:ilvl w:val="0"/>
          <w:numId w:val="7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cance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</w:rPr>
        <w:t>A nivel interno el procedimiento es aplicable a todas las áreas de la S.P.P.S.</w:t>
      </w:r>
    </w:p>
    <w:p>
      <w:pPr>
        <w:pStyle w:val="Normal"/>
        <w:numPr>
          <w:ilvl w:val="0"/>
          <w:numId w:val="7"/>
        </w:numPr>
        <w:spacing w:before="24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líticas de operación, normas y lineamiento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En la medida de lo posible la solicitud de viáticos deberá de efectuarse con 72 horas de anticipación a la salida de la comisión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La Dirección de Operación, a través del Departamento de Apoyo Gerencial, elaborará el Formato Único de Comisión (FUC), Tramitará los boletos de avión y/ó autobús, así como los gastos de camino (cuando el caso lo amerite)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FUC deberá estar firmado, tanto por el comisionado como por el responsable de cada área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Fonts w:cs="Arial" w:ascii="Arial" w:hAnsi="Arial"/>
          <w:sz w:val="22"/>
        </w:rPr>
        <w:t>En la solicitud deberán especificar que tipo de transporte se utilizará, periodo de la comisión y preferentemente el número de vuelo en el que se hará la reservación del boleto de avión, fecha tanto de salida como de regreso y horarios, además de indicar el motivo de la comisión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Fonts w:cs="Arial" w:ascii="Arial" w:hAnsi="Arial"/>
          <w:sz w:val="22"/>
        </w:rPr>
        <w:t>Todos los servidores públicos que sean comisionados a nivel nacional o internacional, deberán presentar la documentación comprobatoria del viaje realizado, en un lapso no mayor a cinco días hábiles, posteriores a la conclusión de la comisión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Fonts w:cs="Arial" w:ascii="Arial" w:hAnsi="Arial"/>
          <w:sz w:val="22"/>
        </w:rPr>
        <w:t>El comisionado recibirá los viáticos de acuerdo a la tarifa vigente establecida por la Secretaría de Hacienda y Crédito Público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Fonts w:cs="Arial" w:ascii="Arial" w:hAnsi="Arial"/>
          <w:sz w:val="22"/>
        </w:rPr>
        <w:t>Cuando los comisionados, por la razón que fuese, no hayan realizado el gasto total de los viáticos otorgados, estos deberán ser reintegrados a la D.O. al final de la comisión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pacing w:before="120" w:after="0"/>
        <w:ind w:left="851" w:hanging="851"/>
        <w:jc w:val="both"/>
        <w:rPr/>
      </w:pPr>
      <w:r>
        <w:rPr>
          <w:rFonts w:cs="Arial" w:ascii="Arial" w:hAnsi="Arial"/>
          <w:sz w:val="22"/>
        </w:rPr>
        <w:t>Se entenderá por Comprobación los gastos de camino, casetas, notas de gasolina, de consumo de alimentos, de tintorería, da lavandería, factura de hotel, pasajes locales, etc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spacing w:lineRule="auto" w:line="240" w:before="160" w:after="20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jc w:val="left"/>
              <w:rPr/>
            </w:pPr>
            <w:r>
              <w:rPr/>
              <w:t>Solicitud de viát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quisita y firma la solicitud de viáticos, con 72 horas de anticipación a la comisión asignada, recabando la firma de Vo. Bo, al responsable del área y turna a la Dirección de Operación.</w:t>
            </w:r>
          </w:p>
          <w:p>
            <w:pPr>
              <w:pStyle w:val="Normal"/>
              <w:widowControl w:val="false"/>
              <w:numPr>
                <w:ilvl w:val="1"/>
                <w:numId w:val="22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Áreas de la Subsecretaría de Prevención y Promoción de la Salu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1"/>
                <w:numId w:val="2"/>
              </w:numPr>
              <w:jc w:val="left"/>
              <w:rPr/>
            </w:pPr>
            <w:r>
              <w:rPr/>
              <w:t>Recepción de solicitud de viát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Recibe solicitud de viáticos, analiza y valida.</w:t>
            </w:r>
          </w:p>
          <w:p>
            <w:pPr>
              <w:pStyle w:val="Normal"/>
              <w:widowControl w:val="false"/>
              <w:numPr>
                <w:ilvl w:val="2"/>
                <w:numId w:val="2"/>
              </w:numPr>
              <w:spacing w:before="1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Notifica mediante oficio al trabajador, el motivo del rechazo y termina procedimiento.</w:t>
            </w:r>
          </w:p>
          <w:p>
            <w:pPr>
              <w:pStyle w:val="Normal"/>
              <w:widowControl w:val="false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i:</w:t>
            </w:r>
            <w:r>
              <w:rPr>
                <w:rFonts w:cs="Arial" w:ascii="Arial" w:hAnsi="Arial"/>
                <w:sz w:val="22"/>
              </w:rPr>
              <w:t xml:space="preserve"> Valida y turna al D.A.G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/>
            </w:pPr>
            <w:r>
              <w:rPr/>
              <w:t>Recepción de solicitud de viáticos, elaboración de FUC y chequ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10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Recibe solicitud de viáticos autorizada, entrega al área de viáticos y pasajes, elabora el Formato Único de Comisión (F56), efectúa el cálculo de viáticos, de conformidad con la tarifa autorizada por la S.H.C.P. y normatividad vigente, elabora cheque y turna a la Dirección de Operación para firma de autorización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510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510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56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5105" w:leader="none"/>
              </w:tabs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poyo Gerenc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/>
            </w:pPr>
            <w:r>
              <w:rPr/>
              <w:t>Revisión y firma de documen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documentos, firma y turna al D.A.G. para su trámite respectivo</w:t>
            </w: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510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56)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/>
            </w:pPr>
            <w:r>
              <w:rPr/>
              <w:t>Entrega de viát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ega documentos al beneficiario, recaba firma de recibido, y archiva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icio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10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56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poyo Gerenci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/>
            </w:pPr>
            <w:r>
              <w:rPr/>
              <w:t>Recepción y comprobación de viátic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cheque de viáticos y, en su caso, boleto de avión, una vez concluida la comisión, entregará su comprobación (gastos de camino como son: casetas, notas de gasolina, de consumo, de tintorería, de lavandería, factura de hotel, pasajes locales, etc.), en la D.O, en un lapso no mayor a cinco días hábil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Comisionado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2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que</w:t>
            </w:r>
          </w:p>
          <w:p>
            <w:pPr>
              <w:pStyle w:val="Normal"/>
              <w:widowControl w:val="false"/>
              <w:numPr>
                <w:ilvl w:val="2"/>
                <w:numId w:val="22"/>
              </w:numPr>
              <w:spacing w:before="0" w:after="1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ob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jc w:val="left"/>
              <w:rPr/>
            </w:pPr>
            <w:r>
              <w:rPr/>
              <w:t>Recepción de comprob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8"/>
              </w:numPr>
              <w:spacing w:before="1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comprobación de viáticos, revisa que cumpla con los requisitos, registra el control, saca copias de los mismos, archiva y turna los originales (gastos de camino, viáticos, esqueleto de boleto de avión, y pases de abordar) al área de viáticos y pasajes para la elaboración de la Cuenta por Liquidar Certificada (F57), respectiva.</w:t>
            </w:r>
          </w:p>
          <w:p>
            <w:pPr>
              <w:pStyle w:val="Normal"/>
              <w:widowControl w:val="false"/>
              <w:numPr>
                <w:ilvl w:val="1"/>
                <w:numId w:val="22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57)</w:t>
            </w:r>
          </w:p>
          <w:p>
            <w:pPr>
              <w:pStyle w:val="Normal"/>
              <w:widowControl w:val="false"/>
              <w:numPr>
                <w:ilvl w:val="1"/>
                <w:numId w:val="22"/>
              </w:numPr>
              <w:spacing w:before="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obantes de Viáticos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epartamento de Apoyo Gerencial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0" w:gutter="0" w:header="720" w:top="2127" w:footer="446" w:bottom="2269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0" w:after="120"/>
        <w:rPr>
          <w:sz w:val="22"/>
        </w:rPr>
      </w:pPr>
      <w:r>
        <w:rPr>
          <w:sz w:val="22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Áreas de la Subsecretaría de Prevención y Promoción de la Salu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de Oper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Departamento de Apoyo Gerenci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onado</w:t>
            </w:r>
          </w:p>
        </w:tc>
      </w:tr>
      <w:tr>
        <w:trPr>
          <w:trHeight w:val="991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-6350</wp:posOffset>
                      </wp:positionV>
                      <wp:extent cx="914400" cy="735965"/>
                      <wp:effectExtent l="5080" t="5080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735840"/>
                                <a:chOff x="0" y="0"/>
                                <a:chExt cx="914400" cy="73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4075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760" y="8208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1160" y="41220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3pt;margin-top:-0.5pt;width:72pt;height:57.9pt" coordorigin="466,-10" coordsize="1440,1158"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466;top:-10;width:1439;height:641;mso-wrap-style:none;v-text-anchor:middle" type="_x0000_t1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87;top:119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92,639" to="1192,1148" stroked="t" o:allowincell="t" style="position:absolute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4930</wp:posOffset>
                      </wp:positionV>
                      <wp:extent cx="1389380" cy="1097280"/>
                      <wp:effectExtent l="0" t="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240" cy="1097280"/>
                                <a:chOff x="0" y="0"/>
                                <a:chExt cx="1389240" cy="1097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16800" y="640080"/>
                                  <a:ext cx="9802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82280"/>
                                  <a:ext cx="9774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1680" y="0"/>
                                  <a:ext cx="367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Narrow" w:hAnsi="Arial Narrow" w:eastAsia="Times New Roman" w:cs="Arial Narrow"/>
                                        <w:color w:val="auto"/>
                                        <w:lang w:val="es-MX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600" y="194400"/>
                                  <a:ext cx="1143000" cy="61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olicitud de Viático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5.9pt;width:109.4pt;height:86.4pt" coordorigin="180,118" coordsize="2188,1728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679;top:1126;width:1543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80;top:1350;width:1538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9;top:118;width:57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es-MX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85;top:424;width:1799;height:9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olicitud de Viátic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9360</wp:posOffset>
                      </wp:positionH>
                      <wp:positionV relativeFrom="paragraph">
                        <wp:posOffset>86360</wp:posOffset>
                      </wp:positionV>
                      <wp:extent cx="571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8pt,6.8pt" to="141.75pt,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5080</wp:posOffset>
                      </wp:positionV>
                      <wp:extent cx="3046730" cy="808990"/>
                      <wp:effectExtent l="0" t="0" r="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6680" cy="808920"/>
                                <a:chOff x="0" y="0"/>
                                <a:chExt cx="3046680" cy="808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86040" y="5842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0880" y="58284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44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602000" y="351720"/>
                                  <a:ext cx="840600" cy="45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0600" cy="45720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3440" y="102240"/>
                                    <a:ext cx="531000" cy="250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2240"/>
                                  <a:ext cx="977400" cy="40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8320" y="0"/>
                                    <a:ext cx="914400" cy="4075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73440"/>
                                    <a:ext cx="977400" cy="22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 Narrow" w:hAnsi="Arial Narrow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pt;margin-top:0.4pt;width:239.85pt;height:63.7pt" coordorigin="572,8" coordsize="4797,1274">
                      <v:line id="shape_0" from="2125,928" to="3204,92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90,926" to="5369,926" stroked="t" o:allowincell="t" style="position:absolute;flip:x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763,8" to="3763,5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095;top:562;width:1324;height:720"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3095;top:562;width:1323;height:719;mso-wrap-style:none;v-text-anchor:middle" type="_x0000_t11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352;top:723;width:835;height:39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2;top:594;width:1539;height:642">
                        <v:shape id="shape_0" fillcolor="white" stroked="t" o:allowincell="t" style="position:absolute;left:664;top:594;width:1439;height:641;mso-wrap-style:none;v-text-anchor:middle" type="_x0000_t1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72;top:710;width:1538;height:3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Times New Roman" w:cs="Arial"/>
                                    <w:color w:val="auto"/>
                                    <w:lang w:val="en-U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56515</wp:posOffset>
                      </wp:positionV>
                      <wp:extent cx="1398905" cy="1146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98960" cy="1146240"/>
                                <a:chOff x="0" y="0"/>
                                <a:chExt cx="1398960" cy="114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080"/>
                                  <a:ext cx="1301760" cy="49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480" y="0"/>
                                    <a:ext cx="98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6520"/>
                                    <a:ext cx="9774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75600" y="206280"/>
                                  <a:ext cx="1143000" cy="61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cepción de solicitud de viáticos</w:t>
                                    </w:r>
                                  </w:p>
                                </w:txbxContent>
                              </wps:txbx>
                              <wps:bodyPr wrap="square" lIns="108000" rIns="108000" tIns="71640" bIns="71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0"/>
                                  <a:ext cx="367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Narrow" w:hAnsi="Arial Narrow" w:eastAsia="Times New Roman" w:cs="Arial Narrow"/>
                                        <w:color w:val="auto"/>
                                        <w:lang w:val="es-MX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4.45pt;width:110.2pt;height:90.25pt" coordorigin="174,89" coordsize="2204,1805">
                      <v:group id="shape_0" style="position:absolute;left:174;top:1111;width:2051;height:783">
                        <v:shape id="shape_0" fillcolor="white" stroked="t" o:allowincell="t" style="position:absolute;left:680;top:1111;width:154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74;top:1342;width:1538;height:5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293;top:414;width:1799;height:9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epción de solicitud de viátic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98;top:89;width:57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es-MX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42545</wp:posOffset>
                      </wp:positionV>
                      <wp:extent cx="343535" cy="22542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25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17.75pt;mso-wrap-distance-left:9.05pt;mso-wrap-distance-right:9.05pt;mso-wrap-distance-top:0pt;mso-wrap-distance-bottom:0pt;margin-top:3.35pt;mso-position-vertical-relative:text;margin-left:-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-3810</wp:posOffset>
                      </wp:positionV>
                      <wp:extent cx="1336675" cy="1551940"/>
                      <wp:effectExtent l="508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1551960"/>
                                <a:chOff x="0" y="0"/>
                                <a:chExt cx="1336680" cy="155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0" y="1094760"/>
                                  <a:ext cx="9802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862920"/>
                                  <a:ext cx="9802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6880" y="0"/>
                                  <a:ext cx="367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Narrow" w:hAnsi="Arial Narrow" w:eastAsia="Times New Roman" w:cs="Arial Narrow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760" y="1080000"/>
                                  <a:ext cx="800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56)</w:t>
                                    </w:r>
                                  </w:p>
                                </w:txbxContent>
                              </wps:txbx>
                              <wps:bodyPr wrap="square" bIns="90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760" y="1303200"/>
                                  <a:ext cx="5720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Che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960" y="630000"/>
                                  <a:ext cx="9802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000" y="792360"/>
                                  <a:ext cx="97740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1160"/>
                                  <a:ext cx="1143000" cy="61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visión y firma de documentos</w:t>
                                    </w:r>
                                  </w:p>
                                </w:txbxContent>
                              </wps:txbx>
                              <wps:bodyPr wrap="square" lIns="108000" rIns="108000" tIns="71640" bIns="71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-0.3pt;width:105.25pt;height:122.2pt" coordorigin="274,-6" coordsize="2105,2444">
                      <v:shape id="shape_0" fillcolor="white" stroked="t" o:allowincell="t" style="position:absolute;left:835;top:1718;width:1543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7;top:1353;width:1543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81;top:-6;width:57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0;top:1695;width:126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56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5;top:2046;width:900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heq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63;top:986;width:1543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86;top:1242;width:1538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74;top:295;width:1799;height:9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visión y firma de document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0325</wp:posOffset>
                      </wp:positionH>
                      <wp:positionV relativeFrom="paragraph">
                        <wp:posOffset>-635</wp:posOffset>
                      </wp:positionV>
                      <wp:extent cx="1075690" cy="342900"/>
                      <wp:effectExtent l="0" t="0" r="5080" b="317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5680" cy="343080"/>
                                <a:chOff x="0" y="0"/>
                                <a:chExt cx="107568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756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6600"/>
                                  <a:ext cx="106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5pt;margin-top:-0.05pt;width:84.65pt;height:26.95pt" coordorigin="2095,-1" coordsize="1693,539">
                      <v:line id="shape_0" from="3789,-1" to="3789,5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5,529" to="3776,529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37465</wp:posOffset>
                      </wp:positionV>
                      <wp:extent cx="269875" cy="624840"/>
                      <wp:effectExtent l="5715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624960"/>
                                <a:chOff x="0" y="0"/>
                                <a:chExt cx="270000" cy="62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54960"/>
                                  <a:ext cx="270000" cy="2700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" y="359280"/>
                                  <a:ext cx="222840" cy="232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 Narrow" w:hAnsi="Arial Narrow" w:eastAsia="Times New Roman" w:cs="Arial Narrow"/>
                                        <w:color w:val="auto"/>
                                        <w:lang w:val="es-MX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480" y="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8pt;margin-top:2.95pt;width:21.25pt;height:49.2pt" coordorigin="976,59" coordsize="425,984"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976;top:618;width:424;height:424;mso-wrap-style:none;v-text-anchor:middle" type="_x0000_t17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986;top:625;width:350;height:3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es-MX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99,59" to="1199,59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78105</wp:posOffset>
                      </wp:positionV>
                      <wp:extent cx="1336675" cy="155194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6680" cy="1551960"/>
                                <a:chOff x="0" y="0"/>
                                <a:chExt cx="1336680" cy="155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6400" y="1094760"/>
                                  <a:ext cx="9802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720" y="862920"/>
                                  <a:ext cx="9802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56880" y="0"/>
                                  <a:ext cx="3675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 Narrow" w:hAnsi="Arial Narrow" w:eastAsia="Times New Roman" w:cs="Arial Narrow"/>
                                        <w:color w:val="auto"/>
                                        <w:lang w:val="es-MX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760" y="1080000"/>
                                  <a:ext cx="800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56)</w:t>
                                    </w:r>
                                  </w:p>
                                </w:txbxContent>
                              </wps:txbx>
                              <wps:bodyPr wrap="square" bIns="900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760" y="1303200"/>
                                  <a:ext cx="57204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Chequ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960" y="630000"/>
                                  <a:ext cx="980280" cy="45720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440" y="792360"/>
                                  <a:ext cx="977400" cy="2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Ofici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1160"/>
                                  <a:ext cx="1143000" cy="61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Recepción de solicitud de viáticos, elaboración de FUC y cheque</w:t>
                                    </w:r>
                                  </w:p>
                                </w:txbxContent>
                              </wps:txbx>
                              <wps:bodyPr wrap="square" lIns="108000" rIns="108000" tIns="71640" bIns="71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45pt;margin-top:6.15pt;width:105.3pt;height:122.2pt" coordorigin="289,123" coordsize="2106,2444">
                      <v:shape id="shape_0" fillcolor="white" stroked="t" o:allowincell="t" style="position:absolute;left:850;top:1847;width:1543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2;top:1482;width:1543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796;top:123;width:57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es-MX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5;top:1824;width:126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56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0;top:2175;width:900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hequ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678;top:1115;width:1543;height:719;mso-wrap-style:none;v-text-anchor:middle" type="_x0000_t11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75;top:1371;width:1538;height: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Ofici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89;top:424;width:1799;height:9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Recepción de solicitud de viáticos, elaboración de FUC y chequ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270</wp:posOffset>
                      </wp:positionV>
                      <wp:extent cx="977265" cy="3505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726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.95pt;height:27.6pt;mso-wrap-distance-left:9.05pt;mso-wrap-distance-right:9.05pt;mso-wrap-distance-top:0pt;mso-wrap-distance-bottom:0pt;margin-top:0.1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Áreas de la Subsecretaría de Prevención y Promoción de la Salu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de Oper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amento de Apoyo Gerenci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misionado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s-E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20320</wp:posOffset>
                      </wp:positionV>
                      <wp:extent cx="2952750" cy="4403725"/>
                      <wp:effectExtent l="5080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2720" cy="4403880"/>
                                <a:chOff x="0" y="0"/>
                                <a:chExt cx="2952720" cy="4403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2080" y="0"/>
                                  <a:ext cx="270000" cy="61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5720" y="27036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280"/>
                                    <a:ext cx="270000" cy="2700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60" y="0"/>
                                    <a:ext cx="222840" cy="23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 Narrow" w:hAnsi="Arial Narrow" w:eastAsia="Times New Roman" w:cs="Arial Narrow"/>
                                          <w:color w:val="auto"/>
                                          <w:lang w:val="es-MX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56600" y="899640"/>
                                  <a:ext cx="114300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048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63160" y="2391480"/>
                                  <a:ext cx="1028880" cy="343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636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4272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33800"/>
                                  <a:ext cx="1336680" cy="1551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6400" y="1094760"/>
                                    <a:ext cx="98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20" y="862920"/>
                                    <a:ext cx="98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6880" y="0"/>
                                    <a:ext cx="3675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7760" y="1080000"/>
                                    <a:ext cx="8006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6)</w:t>
                                      </w:r>
                                    </w:p>
                                  </w:txbxContent>
                                </wps:txbx>
                                <wps:bodyPr wrap="square" bIns="900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1760" y="1302840"/>
                                    <a:ext cx="572040" cy="227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he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6960" y="630000"/>
                                    <a:ext cx="98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8000" y="792360"/>
                                    <a:ext cx="97740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Ofic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160"/>
                                    <a:ext cx="1143000" cy="61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ntrega de viáticos</w:t>
                                      </w:r>
                                    </w:p>
                                  </w:txbxContent>
                                </wps:txbx>
                                <wps:bodyPr wrap="square" lIns="108000" rIns="108000" tIns="71640" bIns="71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8280" y="1062360"/>
                                  <a:ext cx="1324440" cy="132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720" y="862920"/>
                                    <a:ext cx="98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6880" y="0"/>
                                    <a:ext cx="3675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7760" y="1080000"/>
                                    <a:ext cx="8006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omprobación</w:t>
                                      </w:r>
                                    </w:p>
                                  </w:txbxContent>
                                </wps:txbx>
                                <wps:bodyPr wrap="square" bIns="90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6960" y="630000"/>
                                    <a:ext cx="98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8000" y="792360"/>
                                    <a:ext cx="97740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hequ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160"/>
                                    <a:ext cx="1143000" cy="61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comprobación de viáticos</w:t>
                                      </w:r>
                                    </w:p>
                                  </w:txbxContent>
                                </wps:txbx>
                                <wps:bodyPr wrap="square" lIns="108000" rIns="108000" tIns="71640" bIns="7164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360" y="2327400"/>
                                  <a:ext cx="1332360" cy="1320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720" y="862920"/>
                                    <a:ext cx="98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57240" y="0"/>
                                    <a:ext cx="3675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Arial Narrow" w:hAnsi="Arial Narrow" w:eastAsia="Times New Roman" w:cs="Arial Narrow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0" y="1088280"/>
                                    <a:ext cx="10663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Comprobantes de viáticos</w:t>
                                      </w:r>
                                    </w:p>
                                  </w:txbxContent>
                                </wps:txbx>
                                <wps:bodyPr wrap="square" bIns="900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7320" y="629640"/>
                                    <a:ext cx="98028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8360" y="792360"/>
                                    <a:ext cx="977400" cy="283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57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160"/>
                                    <a:ext cx="1143000" cy="614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comprobación</w:t>
                                      </w:r>
                                    </w:p>
                                  </w:txbxContent>
                                </wps:txbx>
                                <wps:bodyPr wrap="square" lIns="108000" rIns="108000" tIns="71640" bIns="71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06360" y="1076040"/>
                                    <a:ext cx="104040" cy="8640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41760"/>
                                  <a:ext cx="977400" cy="762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54240"/>
                                    <a:ext cx="977400" cy="407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8680" y="0"/>
                                      <a:ext cx="914400" cy="407520"/>
                                    </a:xfrm>
                                    <a:prstGeom prst="flowChartTermina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73800"/>
                                      <a:ext cx="977400" cy="225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 Narrow" w:hAnsi="Arial Narrow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TERMIN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2020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5pt;margin-top:1.6pt;width:232.5pt;height:346.7pt" coordorigin="275,32" coordsize="4650,6934">
                      <v:group id="shape_0" style="position:absolute;left:971;top:32;width:425;height:964">
                        <v:line id="shape_0" from="1185,458" to="1185,99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971;top:59;width:424;height:424;mso-wrap-style:none;v-text-anchor:middle" type="_x0000_t177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83;top:32;width:350;height:3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 Narrow" w:hAnsi="Arial Narrow" w:eastAsia="Times New Roman" w:cs="Arial Narrow"/>
                                    <w:color w:val="auto"/>
                                    <w:lang w:val="es-MX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939;top:1449;width:1799;height:539">
                        <v:line id="shape_0" from="3735,1449" to="3735,1988" stroked="t" o:allowincell="t" style="position:absolute">
                          <v:stroke color="black" weight="3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39,1449" to="3738,14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07;top:3798;width:1619;height:539">
                        <v:line id="shape_0" from="3723,3798" to="3723,433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07,4338" to="3726,4338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;top:715;width:2105;height:2444">
                        <v:shape id="shape_0" fillcolor="white" stroked="t" o:allowincell="t" style="position:absolute;left:836;top:2439;width:154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58;top:2074;width:154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782;top:715;width:578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1;top:2416;width:126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6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66;top:2767;width:900;height:3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hequ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664;top:1707;width:154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87;top:1963;width:1538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Ofici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75;top:1016;width:1799;height:9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ntrega de viátic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839;top:1705;width:2086;height:2078">
                        <v:shape id="shape_0" fillcolor="white" stroked="t" o:allowincell="t" style="position:absolute;left:3322;top:3064;width:154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346;top:1705;width:578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45;top:3406;width:126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mprobació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3228;top:2697;width:154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3151;top:2953;width:1538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hequ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839;top:2006;width:1799;height:9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comprobación de viátic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90;top:3697;width:2098;height:2079">
                        <v:shape id="shape_0" fillcolor="white" stroked="t" o:allowincell="t" style="position:absolute;left:773;top:5056;width:154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797;top:3697;width:578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 Narrow" w:hAnsi="Arial Narrow" w:eastAsia="Times New Roman" w:cs="Arial Narrow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9;top:5411;width:1678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Comprobantes de viático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679;top:4689;width:1543;height:719;mso-wrap-style:none;v-text-anchor:middle" type="_x0000_t114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02;top:4945;width:1538;height:4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57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290;top:3998;width:1799;height:96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comprob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t" style="position:absolute;left:772;top:5391;width:163;height:135;flip:y;mso-wrap-style:none;v-text-anchor:middle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6;top:5767;width:1539;height:1199">
                        <v:group id="shape_0" style="position:absolute;left:426;top:6325;width:1539;height:642">
                          <v:shape id="shape_0" fillcolor="white" stroked="t" o:allowincell="t" style="position:absolute;left:518;top:6325;width:1439;height:641;mso-wrap-style:none;v-text-anchor:middle" type="_x0000_t11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426;top:6441;width:1538;height:3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 Narrow" w:hAnsi="Arial Narrow" w:eastAsia="Times New Roman" w:cs="Arial"/>
                                      <w:color w:val="auto"/>
                                      <w:lang w:val="en-US" w:bidi="ar-SA"/>
                                    </w:rPr>
                                    <w:t>TERMIN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245,5767" to="1245,630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ciones Generales para la Administración de Recursos Financieros, Materiales y Hum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cular 001/2004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para comisiones, viáticos Nacionales e Internacionales y Pasajes de los Servidores Públic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rzo, 2005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l Formato Único de Comis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Consecutiv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Acuse de la Cuenta por Liquidar Certificad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Consecutivo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s de Comproban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amento de Apoyo Gerenci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. Consecutivo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Lista2"/>
        <w:numPr>
          <w:ilvl w:val="0"/>
          <w:numId w:val="25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L.C.</w:t>
      </w:r>
      <w:r>
        <w:rPr>
          <w:rFonts w:cs="Arial" w:ascii="Arial" w:hAnsi="Arial"/>
          <w:sz w:val="22"/>
        </w:rPr>
        <w:t xml:space="preserve"> Cuenta por Liquidar Certificada.</w:t>
      </w:r>
    </w:p>
    <w:p>
      <w:pPr>
        <w:pStyle w:val="Lista2"/>
        <w:numPr>
          <w:ilvl w:val="0"/>
          <w:numId w:val="25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Lista2"/>
        <w:numPr>
          <w:ilvl w:val="0"/>
          <w:numId w:val="25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G.P.O.P. </w:t>
      </w:r>
      <w:r>
        <w:rPr>
          <w:rFonts w:cs="Arial" w:ascii="Arial" w:hAnsi="Arial"/>
          <w:sz w:val="22"/>
        </w:rPr>
        <w:t>Dirección General de Programación Organización y Presupuesto.</w:t>
      </w:r>
    </w:p>
    <w:p>
      <w:pPr>
        <w:pStyle w:val="Lista2"/>
        <w:numPr>
          <w:ilvl w:val="0"/>
          <w:numId w:val="25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O. </w:t>
      </w:r>
      <w:r>
        <w:rPr>
          <w:rFonts w:cs="Arial" w:ascii="Arial" w:hAnsi="Arial"/>
          <w:sz w:val="22"/>
        </w:rPr>
        <w:t>Dirección de Operación.</w:t>
      </w:r>
    </w:p>
    <w:p>
      <w:pPr>
        <w:pStyle w:val="Lista2"/>
        <w:numPr>
          <w:ilvl w:val="0"/>
          <w:numId w:val="25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.U.C. </w:t>
      </w:r>
      <w:r>
        <w:rPr>
          <w:rFonts w:cs="Arial" w:ascii="Arial" w:hAnsi="Arial"/>
          <w:sz w:val="22"/>
        </w:rPr>
        <w:t>Formato Único de Comisión.</w:t>
      </w:r>
    </w:p>
    <w:p>
      <w:pPr>
        <w:pStyle w:val="Lista2"/>
        <w:numPr>
          <w:ilvl w:val="0"/>
          <w:numId w:val="25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H.C.P. </w:t>
      </w:r>
      <w:r>
        <w:rPr>
          <w:rFonts w:cs="Arial" w:ascii="Arial" w:hAnsi="Arial"/>
          <w:sz w:val="22"/>
        </w:rPr>
        <w:t>Secretaria de Hacienda y Crédito Público.</w:t>
      </w:r>
    </w:p>
    <w:p>
      <w:pPr>
        <w:pStyle w:val="Lista2"/>
        <w:numPr>
          <w:ilvl w:val="0"/>
          <w:numId w:val="25"/>
        </w:numPr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 </w:t>
      </w:r>
      <w:r>
        <w:rPr>
          <w:rFonts w:cs="Arial" w:ascii="Arial" w:hAnsi="Arial"/>
          <w:sz w:val="22"/>
        </w:rPr>
        <w:t>Subsecretaria de Prevención y Promoción de la Salud.</w:t>
      </w:r>
    </w:p>
    <w:p>
      <w:pPr>
        <w:pStyle w:val="Lista2"/>
        <w:spacing w:before="120" w:after="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>
          <w:sz w:val="22"/>
          <w:highlight w:val="white"/>
        </w:rPr>
      </w:pPr>
      <w:r>
        <w:rPr>
          <w:sz w:val="22"/>
        </w:rPr>
        <w:t>Anexos</w:t>
      </w:r>
    </w:p>
    <w:p>
      <w:pPr>
        <w:pStyle w:val="Lista3"/>
        <w:numPr>
          <w:ilvl w:val="0"/>
          <w:numId w:val="2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ato Único de Comisión (F56).</w:t>
      </w:r>
    </w:p>
    <w:p>
      <w:pPr>
        <w:pStyle w:val="Lista3"/>
        <w:numPr>
          <w:ilvl w:val="0"/>
          <w:numId w:val="17"/>
        </w:numPr>
        <w:spacing w:before="120" w:after="0"/>
        <w:rPr/>
      </w:pPr>
      <w:r>
        <w:rPr>
          <w:rFonts w:cs="Arial" w:ascii="Arial" w:hAnsi="Arial"/>
          <w:sz w:val="22"/>
        </w:rPr>
        <w:t>Cuenta por Liquidar Certificada (F57).</w:t>
      </w:r>
    </w:p>
    <w:sectPr>
      <w:headerReference w:type="default" r:id="rId10"/>
      <w:footerReference w:type="default" r:id="rId11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58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IÍN PÉREZ CABRE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4"/>
            </w:rPr>
          </w:pPr>
          <w:r>
            <w:rPr>
              <w:b/>
              <w:sz w:val="16"/>
              <w:szCs w:val="14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58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IÍN PÉREZ CABRE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4"/>
            </w:rPr>
          </w:pPr>
          <w:r>
            <w:rPr>
              <w:b/>
              <w:sz w:val="16"/>
              <w:szCs w:val="14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58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IÍN PÉREZ CABRE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4"/>
            </w:rPr>
          </w:pPr>
          <w:r>
            <w:rPr>
              <w:b/>
              <w:sz w:val="16"/>
              <w:szCs w:val="14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58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IÍN PÉREZ CABRE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4"/>
            </w:rPr>
          </w:pPr>
          <w:r>
            <w:rPr>
              <w:b/>
              <w:sz w:val="16"/>
              <w:szCs w:val="14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958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JOAQUIÍN PÉREZ CABRE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295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4"/>
            </w:rPr>
          </w:pPr>
          <w:r>
            <w:rPr>
              <w:b/>
              <w:sz w:val="16"/>
              <w:szCs w:val="14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  <w:tc>
        <w:tcPr>
          <w:tcW w:w="295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Octubre 20, 2005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0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36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la Solicitud y Trámite de Viáticos y Pasaj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0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2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36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la Solicitud y Trámite de Viáticos y Pasaj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0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4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36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la Solicitud y Trámite de Viáticos y Pasaj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0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5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36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la Solicitud y Trámite de Viáticos y Pasaj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6520"/>
      <w:gridCol w:w="212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NUMPAGES \* ARABIC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0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7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0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Código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PPS-DO-MP-36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szCs w:val="16"/>
              <w:lang w:val="en-US" w:eastAsia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6. Procedimiento para la Solicitud y Trámite de Viáticos y Pasajes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2.0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0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3">
    <w:lvl w:ilvl="0">
      <w:start w:val="2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start w:val="2"/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7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1">
      <w:start w:val="7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287"/>
        </w:tabs>
        <w:ind w:left="567" w:hanging="0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4">
    <w:lvl w:ilvl="0">
      <w:start w:val="10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5">
    <w:lvl w:ilvl="0">
      <w:start w:val="2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6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1"/>
      </w:numPr>
      <w:spacing w:before="120" w:after="120"/>
      <w:ind w:left="2329" w:right="355" w:hanging="1690"/>
      <w:jc w:val="both"/>
      <w:outlineLvl w:val="8"/>
    </w:pPr>
    <w:rPr>
      <w:rFonts w:ascii="Arial" w:hAnsi="Arial" w:cs="Arial"/>
      <w:sz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sz w:val="2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>
      <w:rFonts w:ascii="Wingdings" w:hAnsi="Wingdings" w:cs="Wingdings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Wingdings" w:hAnsi="Wingdings" w:cs="Wingdings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>
      <w:rFonts w:ascii="Arial" w:hAnsi="Arial" w:cs="Arial"/>
      <w:b/>
      <w:i w:val="false"/>
      <w:sz w:val="22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>
      <w:rFonts w:ascii="Wingdings" w:hAnsi="Wingdings" w:cs="Wingdings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7z1">
    <w:name w:val="WW8Num37z1"/>
    <w:qFormat/>
    <w:rPr>
      <w:rFonts w:ascii="Wingdings" w:hAnsi="Wingdings" w:cs="Wingdings"/>
      <w:sz w:val="22"/>
    </w:rPr>
  </w:style>
  <w:style w:type="character" w:styleId="WW8Num38z0">
    <w:name w:val="WW8Num38z0"/>
    <w:qFormat/>
    <w:rPr>
      <w:rFonts w:ascii="Arial" w:hAnsi="Arial" w:cs="Arial"/>
      <w:sz w:val="22"/>
    </w:rPr>
  </w:style>
  <w:style w:type="character" w:styleId="WW8Num39z0">
    <w:name w:val="WW8Num39z0"/>
    <w:qFormat/>
    <w:rPr>
      <w:rFonts w:ascii="Arial" w:hAnsi="Arial" w:cs="Arial"/>
      <w:sz w:val="22"/>
    </w:rPr>
  </w:style>
  <w:style w:type="character" w:styleId="WW8Num40z0">
    <w:name w:val="WW8Num40z0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>
      <w:rFonts w:ascii="Arial" w:hAnsi="Arial" w:cs="Arial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2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214" w:leader="none"/>
      </w:tabs>
      <w:ind w:left="214" w:right="214" w:hanging="0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02:52:00Z</dcterms:created>
  <dc:creator>Secretaría de Salud</dc:creator>
  <dc:description/>
  <cp:keywords/>
  <dc:language>en-US</dc:language>
  <cp:lastModifiedBy>Carolina Revorio</cp:lastModifiedBy>
  <cp:lastPrinted>2006-02-14T11:01:00Z</cp:lastPrinted>
  <dcterms:modified xsi:type="dcterms:W3CDTF">2006-03-17T20:35:00Z</dcterms:modified>
  <cp:revision>3</cp:revision>
  <dc:subject/>
  <dc:title>17</dc:title>
</cp:coreProperties>
</file>