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070</wp:posOffset>
                </wp:positionH>
                <wp:positionV relativeFrom="paragraph">
                  <wp:posOffset>120015</wp:posOffset>
                </wp:positionV>
                <wp:extent cx="6057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. PROCEDIMIENTO PARA ASESORAR A AUTORIDADES ESTATALES EN EL REDISEÑO Y EVALUACIÓN DE PROPUESTAS DE NUEVAS ESTRUCTURAS EN LA GERENCIA DE LA ATENCIÓN A LA SALU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9.45pt;mso-position-vertical-relative:text;margin-left: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7. PROCEDIMIENTO PARA ASESORAR A AUTORIDADES ESTATALES EN EL REDISEÑO Y EVALUACIÓN DE PROPUESTAS DE NUEVAS ESTRUCTURAS EN LA GERENCIA DE LA ATENCIÓN A LA SAL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tabs>
          <w:tab w:val="clear" w:pos="708"/>
          <w:tab w:val="left" w:pos="2940" w:leader="none"/>
        </w:tabs>
        <w:jc w:val="both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ar a las autoridades estatales de las nuevas propuestas de estructuras tanto para el rediseño como en la evaluación de dichas propuesta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a las áreas del sector salud que integran las entidades federativas de la República Mexica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</w:rPr>
        <w:t>3.0. 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La Dirección de Sistemas Gerenciales es la encargada de coordinar la asesoría a autoridades estatales en materia de diseño estructural, innovación de procesos de atención a la salud.</w:t>
      </w:r>
    </w:p>
    <w:p>
      <w:pPr>
        <w:pStyle w:val="TextBodyIndent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La Dirección de Sistemas Gerenciales con el apoyo de la Subdirección de Diseño Estructural de la Atención a la Salud es la encargada asesorar a autoridades estatales en la elaboración de un diagnóstico de la situación actu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Presentación de la propues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 e informa en reuniones nacionales de las propuestas entre ellas de nuevas estructuras en la gerencia de la atención de la salud a las secretaría e institutos de salud de los estad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/ Presentación de Motivos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Interés de las entidades federativas en la propues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fiesta interés en la propuesta y solicita contacto con las áreas pertinentes para asesoría  a la Dirección General de Planeación y Desarrollo en Sal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/ memorando / Email / Vía telefón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s Estatale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Recepción de indicaciones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Recibe solicitud del interés de la entidad federativa a cerca de la propuesta y turna a la Dirección General Adjunta de Diseño de Sistemas de Salud con copia a la Dirección de Sistemas Gerenciales y a la Subdirección de Diseño Estructural de la Atención a la Salud para la establecer contacto con la entidad federativa interesa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um / Vía telefónic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Establecer contacto con la entidad federativa interesad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Establece contacto con el personal de la entidad federativa interesada para determinar una reunión para la presentación de la propuesta en el estado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icio / Vía telefónica / Envío vía email del plan de trabajo y documentación soporte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 La Subdirección en conjunto con personal del estado realizan reuniones de trabajo con una agenda para delimitar entregables, participantes y las actividades a realizar a través de la propuesta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os / Documento de propuesta / Inform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 Se diagnostica las prioridades y necesidades del cliente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 Propone un cronograma de visitas de seguimiento y las envía a la Dirección de Sistemas Gerenciales para su autorización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Estructural de la Atención a la Salu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Recepción de Cronograma de visit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 Recibe el cronograma para las visitas de seguimiento para su visto bueno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/ Document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: envía respuesta vía telefónica o email de visto bueno a la SDEAS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con observa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6.0 Revisión del cronograma y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1 Recibe documento de la propuesta de cronograma y da autorización para las visitas de seguimiento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Estructural de Atención a la Salu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matividad emitida por la Dirección General de Programación, Organización y Presupuest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de Propuesta de Modificación Estructural  de la Dirección General de Planeación y Desarrollo e Salu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resentación de motivos:</w:t>
      </w:r>
      <w:r>
        <w:rPr>
          <w:rFonts w:cs="Arial" w:ascii="Arial" w:hAnsi="Arial"/>
          <w:sz w:val="20"/>
        </w:rPr>
        <w:t xml:space="preserve"> Diapositivas en power point donde se muestra en forma gráfica la propuesta del proyecto para dar un panorama más ampl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SDEAS: </w:t>
      </w:r>
      <w:r>
        <w:rPr>
          <w:rFonts w:cs="Arial" w:ascii="Arial" w:hAnsi="Arial"/>
          <w:sz w:val="20"/>
        </w:rPr>
        <w:t>Subdirección de Diseño Estructural de la Atención a la Salu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EMAIL: </w:t>
      </w:r>
      <w:r>
        <w:rPr>
          <w:rFonts w:cs="Arial" w:ascii="Arial" w:hAnsi="Arial"/>
          <w:sz w:val="20"/>
        </w:rPr>
        <w:t>Correo Electró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apl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708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asesorar a autoridades estatales en el rediseño y evaluación de propuestas de nueva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estructuras en la gerencia de la atención a la salu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General Adjunta de Diseño de Sistemas de Salud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7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asesorar a autoridades estatales en el rediseño y evaluación de propuestas de nueva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estructuras en la gerencia de la atención a la salu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General Adjunta de Diseño de Sistemas de Salud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asesorar a autoridades estatales en el rediseño y evaluación de propuestas de nueva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estructuras en la gerencia de la atención a la salu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asesorar a autoridades estatales en el rediseño y evaluación de propuestas de nueva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estructuras en la gerencia de la atención a la salu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4465" cy="913130"/>
              <wp:effectExtent l="13970" t="14605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912960"/>
                        <a:chOff x="0" y="0"/>
                        <a:chExt cx="6514560" cy="912960"/>
                      </a:xfrm>
                    </wpg:grpSpPr>
                    <wps:wsp>
                      <wps:cNvSpPr txBox="1"/>
                      <wps:spPr>
                        <a:xfrm>
                          <a:off x="5493960" y="485640"/>
                          <a:ext cx="10198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Hoja: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 xml:space="preserve">   de 1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485640"/>
                          <a:ext cx="433584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 del Procedimiento: Para asesorar a autoridades estatales en el rediseño y evaluación de propuestas de nueva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bidi="ar-SA" w:val="es-MX"/>
                              </w:rPr>
                              <w:t>estructuras en la gerencia de la atención a la salu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226080"/>
                          <a:ext cx="10198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.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226080"/>
                          <a:ext cx="43358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Dirección de Sistemas Gerenciale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3960" y="0"/>
                          <a:ext cx="101988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ódigo:  No apl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0"/>
                          <a:ext cx="4335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MANUAL DE PROCEDIMIENT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1577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12960"/>
                          <a:ext cx="65138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960" y="0"/>
                          <a:ext cx="0" cy="9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4560" y="0"/>
                          <a:ext cx="0" cy="91296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22680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486360"/>
                          <a:ext cx="53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12.9pt;height:71.9pt" coordorigin="-180,-191" coordsize="10258,1438">
              <v:shape id="shape_0" stroked="f" o:allowincell="f" style="position:absolute;left:8472;top:574;width:1605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Hoja: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 xml:space="preserve">   de 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574;width:6827;height:6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 del Procedimiento: Para asesorar a autoridades estatales en el rediseño y evaluación de propuestas de nueva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bidi="ar-SA" w:val="es-MX"/>
                        </w:rPr>
                        <w:t>estructuras en la gerencia de la atención a la salu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165;width:1605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.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165;width:6827;height:40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Dirección de Sistemas Gerenciale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2;top:-191;width:1605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Código:  No apl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4;top:-191;width:6827;height:35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MANUAL DE PROCEDIMIENT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;top:-191;width:1822;height:1437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line id="shape_0" from="-179,-191" to="10078,-191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1247" to="10078,1247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179,-191" to="-1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-191" to="1644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72,-191" to="8472,12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079,-191" to="10079,1246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644,166" to="10078,1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644,575" to="10078,5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34:00Z</dcterms:created>
  <dc:creator>SECRETARIA DE SALUD</dc:creator>
  <dc:description/>
  <dc:language>en-US</dc:language>
  <cp:lastModifiedBy>RODOLFON</cp:lastModifiedBy>
  <cp:lastPrinted>2004-10-29T17:03:00Z</cp:lastPrinted>
  <dcterms:modified xsi:type="dcterms:W3CDTF">2005-08-05T18:34:00Z</dcterms:modified>
  <cp:revision>2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0740688</vt:r8>
  </property>
  <property fmtid="{D5CDD505-2E9C-101B-9397-08002B2CF9AE}" pid="3" name="_AuthorEmail">
    <vt:lpwstr>RICARDOS@DGPEC-S01.SSA.com</vt:lpwstr>
  </property>
  <property fmtid="{D5CDD505-2E9C-101B-9397-08002B2CF9AE}" pid="4" name="_AuthorEmailDisplayName">
    <vt:lpwstr>RICARDO SANCHEZ FUNES</vt:lpwstr>
  </property>
  <property fmtid="{D5CDD505-2E9C-101B-9397-08002B2CF9AE}" pid="5" name="_EmailSubject">
    <vt:lpwstr>Envío de los procedimientos de la subdirección</vt:lpwstr>
  </property>
</Properties>
</file>