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48895</wp:posOffset>
            </wp:positionV>
            <wp:extent cx="990600" cy="53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RECCIÓN GENERAL DE PLANEACIÓN Y DESARR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-345440</wp:posOffset>
                </wp:positionV>
                <wp:extent cx="999490" cy="21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ja: 103 de 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6.7pt;mso-wrap-distance-left:9.05pt;mso-wrap-distance-right:9.05pt;mso-wrap-distance-top:0pt;mso-wrap-distance-bottom:0pt;margin-top:-27.2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oja: 103 de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GENERAL ADJUNTA DE DISEÑO DE SISTEMAS DE SALU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DE SISTEMAS GERENCIA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BDIRECCIÓN DE INNOVACIÓN DE SISTEMA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INSTRUCTIVO DE FORMATO PARA LA ELABORACIÓN DE MANUALDE ORGANIZACIÓN (F-2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NIDAD ADMINISTRATIVA A LA QUE CORRESPONDE EL MANUAL DE ORGANIZACIÓN ESPECÍFICO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ECHA DE AUTORIZACIÓN PARA USO EXCLUSIVO DE LA DIRECCIÓN GENERAL DE PROGRAMACIÓN, ORGANIZACIÓN Y PRESUPUESTO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NÚMERO DE HOJA CONSECUTIV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JETIVO Y FUNCIONES DEL ÁRE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QUISITAR EL  FORMATO LA FUENTE QUE SE UTILIZARÁ, SERÁ ARIAL TAMAÑO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NÚMERO DE FUNCIONES VA EN FUNCIÓN DEL NIVEL QUE OCUPE DENTRO DE LA INSTITUCIÓN DE ACUERDO  A LA SIGUIENTE TAB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NIVEL DE DIRECTOR DE ÁREA.- DE 12 A 14 FUN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NIVEL DE SUBDIRECTOR DE ÁREA.- DE 10 A 12 FUN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NIVEL DE JEFE DE DEPARTAMENTO.- DE 8 A 10 FUN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8:00Z</dcterms:created>
  <dc:creator>VICTORIAR</dc:creator>
  <dc:description/>
  <dc:language>en-US</dc:language>
  <cp:lastModifiedBy>VICTORIAR</cp:lastModifiedBy>
  <cp:lastPrinted>2005-07-07T11:26:00Z</cp:lastPrinted>
  <dcterms:modified xsi:type="dcterms:W3CDTF">2005-08-05T20:03:00Z</dcterms:modified>
  <cp:revision>6</cp:revision>
  <dc:subject/>
  <dc:title>DIRECCIÓN GENERAL DE PLANEACIÓN Y DESARROLLO</dc:title>
</cp:coreProperties>
</file>