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independiente2"/>
        <w:jc w:val="both"/>
        <w:rPr/>
      </w:pPr>
      <w:r>
        <w:rPr/>
      </w:r>
    </w:p>
    <w:p>
      <w:pPr>
        <w:pStyle w:val="Textoindependiente2"/>
        <w:tabs>
          <w:tab w:val="clear" w:pos="708"/>
          <w:tab w:val="left" w:pos="1149" w:leader="none"/>
          <w:tab w:val="left" w:pos="7200" w:leader="none"/>
        </w:tabs>
        <w:jc w:val="both"/>
        <w:rPr/>
      </w:pPr>
      <w:r>
        <w:rPr/>
        <w:tab/>
        <w:tab/>
      </w:r>
    </w:p>
    <w:p>
      <w:pPr>
        <w:pStyle w:val="Textoindependiente2"/>
        <w:jc w:val="both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080" w:right="720" w:gutter="0" w:header="708" w:top="1417" w:footer="708" w:bottom="1417"/>
          <w:pgNumType w:start="82" w:fmt="decimal"/>
          <w:formProt w:val="false"/>
          <w:textDirection w:val="lrTb"/>
          <w:docGrid w:type="default" w:linePitch="360" w:charSpace="0"/>
        </w:sectPr>
        <w:pStyle w:val="Textoindependiente2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6695</wp:posOffset>
                </wp:positionH>
                <wp:positionV relativeFrom="paragraph">
                  <wp:posOffset>2674620</wp:posOffset>
                </wp:positionV>
                <wp:extent cx="6057900" cy="6858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60.  PROCEDIMENTO PARA ELABORAR EL INFORME PRESIDENCI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54pt;mso-wrap-distance-left:9.05pt;mso-wrap-distance-right:9.05pt;mso-wrap-distance-top:0pt;mso-wrap-distance-bottom:0pt;margin-top:210.6pt;mso-position-vertical-relative:text;margin-left:1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60.  PROCEDIMENTO PARA ELABORAR EL INFORME PRESIDENCI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oindependiente2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numPr>
          <w:ilvl w:val="1"/>
          <w:numId w:val="4"/>
        </w:numPr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Propósito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tegrar el informe presidencial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lc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1 El informe presidencial es enviado a la Subsecretaria de Innovación y Calidad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olíticas de Operación, Normas y Lineamientos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1 La Dirección de Procesos Logísticos tiene la responsabilidad de generar el informe mensual presidencial.</w:t>
      </w:r>
    </w:p>
    <w:p>
      <w:pPr>
        <w:pStyle w:val="TextBodyIndent"/>
        <w:jc w:val="both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080" w:right="720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080" w:right="720" w:gutter="0" w:header="708" w:top="1417" w:footer="708" w:bottom="1417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</w:rPr>
        <w:t xml:space="preserve">Descripción del procedimiento 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5400"/>
        <w:gridCol w:w="2520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Secuencia de etapas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Activida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2"/>
              <w:spacing w:before="120" w:after="120"/>
              <w:jc w:val="center"/>
              <w:rPr/>
            </w:pPr>
            <w:r>
              <w:rPr/>
              <w:t>Responsable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0 Recepción de  información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.1 Por instrucciones de la DGPLADES y la DGAISS solicitan la elaboración del informe presidencial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.2 Recibe y turna la información enviada por la Subdirección de Monitoreo (DGCES) a la Subdirección de 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tensión Logística para su contabilizació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rección de Procesos Logísticos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.0 Recepción y verificación de información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cibe, valida y turna la información de cada una de las unidades encuestada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bdirección de Extensión Logística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0 Recepción y tratamiento de información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cibe, valida, registra  y cuantifica en herramienta de cálcul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partamento de Pruebas Estratégicas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0 Elaboración de Gráficas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1 Ingresa número de quejas en la gráfic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2 Ingresa el % de abasto por unidad, nivel estatal, hospitales e instituto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3 Ingresa el % de satisfacción por unidad, nivel estatal, hospitales e instituto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4 Ingresa el % de claves 80/20 por unidad, nivel estatal, hospitales e instituto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5 Se imprimen gráficas y se envía a la Subdirección de Extensión Logístic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áfica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partamento de Pruebas Estratégicas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0 Recepción de información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1 Recibe, valida gráficas mensuales de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queja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% de abasto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% de satisfacción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% de claves 80/20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2 Envía a la DPL para su integració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cument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bdirección de Extensión Logístic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5400"/>
        <w:gridCol w:w="2520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Secuencia de etapas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Activida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2"/>
              <w:spacing w:before="120" w:after="120"/>
              <w:jc w:val="center"/>
              <w:rPr/>
            </w:pPr>
            <w:r>
              <w:rPr/>
              <w:t>Responsable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6.0 Elaboración de informe 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6.1 Recibe graficas de quejas mensuales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2 Recibe gráficas del % de abasto por unidad, nivel estatal, hospitales e instituto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3 Recibe % de satisfacción por unidad, nivel estatal, hospitales e instituto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6.4 Recibe % de claves 80/20 por unidad, nivel estatal, hospitales e institutos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5 Elaboración en el informe presidencial mensual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6 Envía informe a la Dirección General de Planeación y Desarrollo en Salud y la Dirección General Adjunta de Implantación de Sistemas de Salud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form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RMINA PROCEDIMIENT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rección de Procesos Logístico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1080" w:right="720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 xml:space="preserve">Documentos de referencia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tbl>
      <w:tblPr>
        <w:tblW w:w="997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10"/>
        <w:gridCol w:w="3061"/>
      </w:tblGrid>
      <w:tr>
        <w:trPr/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ocumentos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ódigo (cuando aplique)</w:t>
            </w:r>
          </w:p>
        </w:tc>
      </w:tr>
      <w:tr>
        <w:trPr/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todología Implementada para el cálculo de indicador de SR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 aplica</w:t>
            </w:r>
          </w:p>
        </w:tc>
      </w:tr>
      <w:tr>
        <w:trPr>
          <w:trHeight w:val="304" w:hRule="atLeast"/>
        </w:trPr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ual de Organización de la Dirección General de Planeación y Desarrollo en Salud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 aplica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 xml:space="preserve">Registros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0"/>
        <w:gridCol w:w="1620"/>
        <w:gridCol w:w="2340"/>
        <w:gridCol w:w="2340"/>
      </w:tblGrid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Registro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iempo de conservació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Responsable de Conservarl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ódigo de registro o identificación única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cuestas de Surtimiento de Recetas de cada una de las unidades del sector salu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año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epartamento de Pruebas Estratégicas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 aplica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</w:rPr>
        <w:t xml:space="preserve">Glosario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tabs>
          <w:tab w:val="clear" w:pos="708"/>
          <w:tab w:val="left" w:pos="1731" w:leader="none"/>
        </w:tabs>
        <w:jc w:val="both"/>
        <w:rPr/>
      </w:pPr>
      <w:r>
        <w:rPr>
          <w:rFonts w:cs="Arial" w:ascii="Arial" w:hAnsi="Arial"/>
          <w:b/>
          <w:sz w:val="22"/>
        </w:rPr>
        <w:t>Abasto:</w:t>
      </w:r>
      <w:r>
        <w:rPr>
          <w:rFonts w:cs="Arial" w:ascii="Arial" w:hAnsi="Arial"/>
          <w:sz w:val="22"/>
        </w:rPr>
        <w:t xml:space="preserve"> Provisión de insumos o elementos necesarios para la operación de unidades organizacionales; en este caso las del sector salud.</w:t>
      </w:r>
    </w:p>
    <w:p>
      <w:pPr>
        <w:pStyle w:val="Normal"/>
        <w:tabs>
          <w:tab w:val="clear" w:pos="708"/>
          <w:tab w:val="left" w:pos="1731" w:leader="none"/>
        </w:tabs>
        <w:jc w:val="both"/>
        <w:rPr/>
      </w:pPr>
      <w:r>
        <w:rPr>
          <w:rFonts w:cs="Arial" w:ascii="Arial" w:hAnsi="Arial"/>
          <w:b/>
          <w:sz w:val="22"/>
        </w:rPr>
        <w:t>Encuestas:</w:t>
      </w:r>
      <w:r>
        <w:rPr>
          <w:rFonts w:cs="Arial" w:ascii="Arial" w:hAnsi="Arial"/>
          <w:sz w:val="22"/>
        </w:rPr>
        <w:t xml:space="preserve"> Instrumento de captación de información utilizada en el método científico para hacerse de datos generales o estadísticos que son utilizados como premisa tautológica en la comprobación de hipótesis en tesis</w:t>
      </w:r>
    </w:p>
    <w:p>
      <w:pPr>
        <w:pStyle w:val="Normal"/>
        <w:tabs>
          <w:tab w:val="clear" w:pos="708"/>
          <w:tab w:val="left" w:pos="1731" w:leader="none"/>
        </w:tabs>
        <w:jc w:val="both"/>
        <w:rPr/>
      </w:pPr>
      <w:r>
        <w:rPr>
          <w:rFonts w:cs="Arial" w:ascii="Arial" w:hAnsi="Arial"/>
          <w:b/>
          <w:sz w:val="22"/>
        </w:rPr>
        <w:t>Indicadores:</w:t>
      </w:r>
      <w:r>
        <w:rPr>
          <w:rFonts w:cs="Arial" w:ascii="Arial" w:hAnsi="Arial"/>
          <w:sz w:val="22"/>
        </w:rPr>
        <w:t xml:space="preserve"> Índices de actividad de un negocio o una proceso; Índice específico de actividad de negocio o proceso que indica futuras tendencias.</w:t>
      </w:r>
    </w:p>
    <w:p>
      <w:pPr>
        <w:pStyle w:val="Normal"/>
        <w:tabs>
          <w:tab w:val="clear" w:pos="708"/>
          <w:tab w:val="left" w:pos="1731" w:leader="none"/>
        </w:tabs>
        <w:jc w:val="both"/>
        <w:rPr/>
      </w:pPr>
      <w:r>
        <w:rPr>
          <w:rFonts w:cs="Arial" w:ascii="Arial" w:hAnsi="Arial"/>
          <w:b/>
          <w:sz w:val="22"/>
        </w:rPr>
        <w:t>SR, Surtimiento de Recetas:</w:t>
      </w:r>
      <w:r>
        <w:rPr>
          <w:rFonts w:cs="Arial" w:ascii="Arial" w:hAnsi="Arial"/>
          <w:sz w:val="22"/>
        </w:rPr>
        <w:t xml:space="preserve"> indicador de recetas surtidas al 100%</w:t>
      </w:r>
    </w:p>
    <w:p>
      <w:pPr>
        <w:pStyle w:val="Normal"/>
        <w:tabs>
          <w:tab w:val="clear" w:pos="708"/>
          <w:tab w:val="left" w:pos="1731" w:leader="none"/>
        </w:tabs>
        <w:jc w:val="both"/>
        <w:rPr/>
      </w:pPr>
      <w:r>
        <w:rPr>
          <w:rFonts w:cs="Arial" w:ascii="Arial" w:hAnsi="Arial"/>
          <w:b/>
          <w:sz w:val="22"/>
        </w:rPr>
        <w:t>CAM, Cadena de abasto de Medicamentos:</w:t>
      </w:r>
      <w:r>
        <w:rPr>
          <w:rFonts w:cs="Arial" w:ascii="Arial" w:hAnsi="Arial"/>
          <w:sz w:val="22"/>
        </w:rPr>
        <w:t xml:space="preserve"> Indicador que se reporta para la cadena de abasto</w:t>
      </w:r>
    </w:p>
    <w:p>
      <w:pPr>
        <w:pStyle w:val="Normal"/>
        <w:tabs>
          <w:tab w:val="clear" w:pos="708"/>
          <w:tab w:val="left" w:pos="1731" w:leader="none"/>
        </w:tabs>
        <w:jc w:val="both"/>
        <w:rPr/>
      </w:pPr>
      <w:r>
        <w:rPr>
          <w:rFonts w:cs="Arial" w:ascii="Arial" w:hAnsi="Arial"/>
          <w:b/>
          <w:sz w:val="22"/>
        </w:rPr>
        <w:t>Primer Nivel</w:t>
      </w:r>
      <w:r>
        <w:rPr>
          <w:rFonts w:cs="Arial" w:ascii="Arial" w:hAnsi="Arial"/>
          <w:sz w:val="22"/>
        </w:rPr>
        <w:t>: Unidades que cuentas con atención primaria aquellas que no requieren hospitalización</w:t>
      </w:r>
    </w:p>
    <w:p>
      <w:pPr>
        <w:pStyle w:val="Normal"/>
        <w:tabs>
          <w:tab w:val="clear" w:pos="708"/>
          <w:tab w:val="left" w:pos="1731" w:leader="none"/>
        </w:tabs>
        <w:jc w:val="both"/>
        <w:rPr/>
      </w:pPr>
      <w:r>
        <w:rPr>
          <w:rFonts w:cs="Arial" w:ascii="Arial" w:hAnsi="Arial"/>
          <w:b/>
          <w:sz w:val="22"/>
        </w:rPr>
        <w:t>Segundo Nivel</w:t>
      </w:r>
      <w:r>
        <w:rPr>
          <w:rFonts w:cs="Arial" w:ascii="Arial" w:hAnsi="Arial"/>
          <w:sz w:val="22"/>
        </w:rPr>
        <w:t>: Unidades que requieren de hospitalización, cirugías de alta especialidad</w:t>
      </w:r>
    </w:p>
    <w:p>
      <w:pPr>
        <w:pStyle w:val="Normal"/>
        <w:tabs>
          <w:tab w:val="clear" w:pos="708"/>
          <w:tab w:val="left" w:pos="1731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731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 xml:space="preserve">Cambios de esta versión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tbl>
      <w:tblPr>
        <w:tblW w:w="105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26"/>
        <w:gridCol w:w="3527"/>
        <w:gridCol w:w="3527"/>
      </w:tblGrid>
      <w:tr>
        <w:trPr/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úmero de Revisión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Fecha de la Actualización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scripción del Cambio</w:t>
            </w:r>
          </w:p>
        </w:tc>
      </w:tr>
      <w:tr>
        <w:trPr/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 aplica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 aplica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No aplica 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Anexos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 Aplica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8"/>
      <w:footerReference w:type="default" r:id="rId9"/>
      <w:type w:val="nextPage"/>
      <w:pgSz w:w="12240" w:h="15840"/>
      <w:pgMar w:left="1080" w:right="720" w:gutter="0" w:header="708" w:top="1417" w:footer="708" w:bottom="1417"/>
      <w:pgNumType w:start="8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8100</wp:posOffset>
              </wp:positionH>
              <wp:positionV relativeFrom="paragraph">
                <wp:posOffset>-875665</wp:posOffset>
              </wp:positionV>
              <wp:extent cx="6438265" cy="1094105"/>
              <wp:effectExtent l="13970" t="14605" r="14605" b="14605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38240" cy="1094040"/>
                        <a:chOff x="0" y="0"/>
                        <a:chExt cx="6438240" cy="1094040"/>
                      </a:xfrm>
                    </wpg:grpSpPr>
                    <wps:wsp>
                      <wps:cNvSpPr txBox="1"/>
                      <wps:spPr>
                        <a:xfrm>
                          <a:off x="4575960" y="228600"/>
                          <a:ext cx="18612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Autorizó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637000" y="228600"/>
                          <a:ext cx="19386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Revisó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0280" y="228600"/>
                          <a:ext cx="20160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Elaboró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28600"/>
                          <a:ext cx="62028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4575960" y="881280"/>
                          <a:ext cx="18612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Agosto 4, 2005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637000" y="881280"/>
                          <a:ext cx="19386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Agosto 4, 2005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0280" y="881280"/>
                          <a:ext cx="20160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Agosto 4, 2005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881280"/>
                          <a:ext cx="62028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Fecha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575960" y="669960"/>
                          <a:ext cx="18612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637000" y="669960"/>
                          <a:ext cx="19386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620280" y="669960"/>
                          <a:ext cx="20160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0" y="669960"/>
                          <a:ext cx="62028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Firma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575960" y="441360"/>
                          <a:ext cx="186120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Ing. Jorge Medina Lamadrid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637000" y="441360"/>
                          <a:ext cx="193860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Lic. Eduardo T. Delint Ramírez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0280" y="441360"/>
                          <a:ext cx="201600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Lic. Verónica M. Mancilla Sánchez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441360"/>
                          <a:ext cx="62028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Nombre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20" y="0"/>
                          <a:ext cx="643752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CONTROL DE EMISIÓN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720" y="0"/>
                          <a:ext cx="643752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441360"/>
                          <a:ext cx="6437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669960"/>
                          <a:ext cx="6437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881280"/>
                          <a:ext cx="6437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1094040"/>
                          <a:ext cx="643752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0"/>
                          <a:ext cx="0" cy="109404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38240" y="0"/>
                          <a:ext cx="0" cy="109404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228600"/>
                          <a:ext cx="6437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1000" y="228600"/>
                          <a:ext cx="0" cy="86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37720" y="228600"/>
                          <a:ext cx="0" cy="86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76320" y="228600"/>
                          <a:ext cx="0" cy="86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3pt;margin-top:-68.95pt;width:506.95pt;height:86.1pt" coordorigin="-60,-1379" coordsize="10139,1722">
              <v:shape id="shape_0" stroked="f" o:allowincell="f" style="position:absolute;left:7146;top:-1019;width:2930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Autorizó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093;top:-1019;width:3052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Revisó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17;top:-1019;width:3174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Elaboró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60;top:-1019;width:976;height:333;mso-wrap-style:non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146;top:9;width:2930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Agosto 4, 2005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093;top:9;width:3052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Agosto 4, 2005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17;top:9;width:3174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Agosto 4, 2005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60;top:9;width:976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 xml:space="preserve">Fecha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146;top:-324;width:2930;height:333;mso-wrap-style:non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093;top:-324;width:3052;height:333;mso-wrap-style:non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17;top:-324;width:3174;height:333;mso-wrap-style:non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60;top:-324;width:976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 xml:space="preserve">Firma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146;top:-684;width:2930;height:35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Ing. Jorge Medina Lamadri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093;top:-684;width:3052;height:35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Lic. Eduardo T. Delint Ramírez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17;top:-684;width:3174;height:35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Lic. Verónica M. Mancilla Sánchez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60;top:-684;width:976;height:35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Nombr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59;top:-1379;width:10137;height:35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 xml:space="preserve">CONTROL DE EMISIÓN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-59,-1379" to="10078,-1379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-59,-684" to="10078,-684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59,-324" to="10078,-324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59,9" to="10078,9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59,344" to="10078,344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-59,-1379" to="-59,343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10079,-1379" to="10079,343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-59,-1019" to="10078,-1019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918,-1019" to="918,343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4094,-1019" to="4094,343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7147,-1019" to="7147,343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38100</wp:posOffset>
              </wp:positionH>
              <wp:positionV relativeFrom="paragraph">
                <wp:posOffset>-875665</wp:posOffset>
              </wp:positionV>
              <wp:extent cx="6438265" cy="1094105"/>
              <wp:effectExtent l="13970" t="14605" r="14605" b="14605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38240" cy="1094040"/>
                        <a:chOff x="0" y="0"/>
                        <a:chExt cx="6438240" cy="1094040"/>
                      </a:xfrm>
                    </wpg:grpSpPr>
                    <wps:wsp>
                      <wps:cNvSpPr txBox="1"/>
                      <wps:spPr>
                        <a:xfrm>
                          <a:off x="4575960" y="228600"/>
                          <a:ext cx="18612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Autorizó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637000" y="228600"/>
                          <a:ext cx="19386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Revisó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0280" y="228600"/>
                          <a:ext cx="20160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Elaboró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28600"/>
                          <a:ext cx="62028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4575960" y="881280"/>
                          <a:ext cx="18612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Agosto 4, 2005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637000" y="881280"/>
                          <a:ext cx="19386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Agosto 4, 2005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0280" y="881280"/>
                          <a:ext cx="20160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Agosto 4, 2005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881280"/>
                          <a:ext cx="62028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Fecha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575960" y="669960"/>
                          <a:ext cx="18612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637000" y="669960"/>
                          <a:ext cx="19386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620280" y="669960"/>
                          <a:ext cx="20160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0" y="669960"/>
                          <a:ext cx="62028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Firma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575960" y="441360"/>
                          <a:ext cx="186120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Ing. Jorge Medina Lamadrid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637000" y="441360"/>
                          <a:ext cx="193860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Lic. Eduardo T. Delint Ramírez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0280" y="441360"/>
                          <a:ext cx="201600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Lic. Verónica M. Mancilla Sánchez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441360"/>
                          <a:ext cx="62028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Nombre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20" y="0"/>
                          <a:ext cx="643752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CONTROL DE EMISIÓN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720" y="0"/>
                          <a:ext cx="643752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441360"/>
                          <a:ext cx="6437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669960"/>
                          <a:ext cx="6437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881280"/>
                          <a:ext cx="6437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1094040"/>
                          <a:ext cx="643752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0"/>
                          <a:ext cx="0" cy="109404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38240" y="0"/>
                          <a:ext cx="0" cy="109404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228600"/>
                          <a:ext cx="6437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1000" y="228600"/>
                          <a:ext cx="0" cy="86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37720" y="228600"/>
                          <a:ext cx="0" cy="86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76320" y="228600"/>
                          <a:ext cx="0" cy="86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3pt;margin-top:-68.95pt;width:506.95pt;height:86.1pt" coordorigin="-60,-1379" coordsize="10139,1722">
              <v:shape id="shape_0" stroked="f" o:allowincell="f" style="position:absolute;left:7146;top:-1019;width:2930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Autorizó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093;top:-1019;width:3052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Revisó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17;top:-1019;width:3174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Elaboró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60;top:-1019;width:976;height:333;mso-wrap-style:none;v-text-anchor:middle" type="_x0000_t202"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146;top:9;width:2930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Agosto 4, 2005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093;top:9;width:3052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Agosto 4, 2005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17;top:9;width:3174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Agosto 4, 2005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60;top:9;width:976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 xml:space="preserve">Fecha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146;top:-324;width:2930;height:333;mso-wrap-style:none;v-text-anchor:middle" type="_x0000_t202"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093;top:-324;width:3052;height:333;mso-wrap-style:none;v-text-anchor:middle" type="_x0000_t202"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17;top:-324;width:3174;height:333;mso-wrap-style:none;v-text-anchor:middle" type="_x0000_t202"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60;top:-324;width:976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 xml:space="preserve">Firma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146;top:-684;width:2930;height:35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Ing. Jorge Medina Lamadri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093;top:-684;width:3052;height:35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Lic. Eduardo T. Delint Ramírez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17;top:-684;width:3174;height:35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Lic. Verónica M. Mancilla Sánchez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60;top:-684;width:976;height:35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Nombr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59;top:-1379;width:10137;height:35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 xml:space="preserve">CONTROL DE EMISIÓN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-59,-1379" to="10078,-1379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-59,-684" to="10078,-684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59,-324" to="10078,-324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59,9" to="10078,9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59,344" to="10078,344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-59,-1379" to="-59,343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10079,-1379" to="10079,343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-59,-1019" to="10078,-1019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918,-1019" to="918,343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4094,-1019" to="4094,343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7147,-1019" to="7147,343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38100</wp:posOffset>
              </wp:positionH>
              <wp:positionV relativeFrom="paragraph">
                <wp:posOffset>-875665</wp:posOffset>
              </wp:positionV>
              <wp:extent cx="6438265" cy="1094105"/>
              <wp:effectExtent l="13970" t="14605" r="14605" b="14605"/>
              <wp:wrapNone/>
              <wp:docPr id="1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38240" cy="1094040"/>
                        <a:chOff x="0" y="0"/>
                        <a:chExt cx="6438240" cy="1094040"/>
                      </a:xfrm>
                    </wpg:grpSpPr>
                    <wps:wsp>
                      <wps:cNvSpPr txBox="1"/>
                      <wps:spPr>
                        <a:xfrm>
                          <a:off x="4575960" y="228600"/>
                          <a:ext cx="18612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Autorizó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637000" y="228600"/>
                          <a:ext cx="19386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Revisó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0280" y="228600"/>
                          <a:ext cx="20160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Elaboró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28600"/>
                          <a:ext cx="62028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4575960" y="881280"/>
                          <a:ext cx="18612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Agosto 4, 2005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637000" y="881280"/>
                          <a:ext cx="19386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Agosto 4, 2005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0280" y="881280"/>
                          <a:ext cx="20160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Agosto 4, 2005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881280"/>
                          <a:ext cx="62028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Fecha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575960" y="669960"/>
                          <a:ext cx="18612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637000" y="669960"/>
                          <a:ext cx="19386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620280" y="669960"/>
                          <a:ext cx="20160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0" y="669960"/>
                          <a:ext cx="62028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Firma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575960" y="441360"/>
                          <a:ext cx="186120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Ing. Jorge Medina Lamadrid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637000" y="441360"/>
                          <a:ext cx="193860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Lic. Eduardo T. Delint Ramírez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0280" y="441360"/>
                          <a:ext cx="201600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Lic. Verónica M. Mancilla Sánchez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441360"/>
                          <a:ext cx="62028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Nombre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20" y="0"/>
                          <a:ext cx="643752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CONTROL DE EMISIÓN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720" y="0"/>
                          <a:ext cx="643752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441360"/>
                          <a:ext cx="6437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669960"/>
                          <a:ext cx="6437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881280"/>
                          <a:ext cx="6437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1094040"/>
                          <a:ext cx="643752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0"/>
                          <a:ext cx="0" cy="109404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38240" y="0"/>
                          <a:ext cx="0" cy="109404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228600"/>
                          <a:ext cx="6437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1000" y="228600"/>
                          <a:ext cx="0" cy="86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37720" y="228600"/>
                          <a:ext cx="0" cy="86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76320" y="228600"/>
                          <a:ext cx="0" cy="86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3pt;margin-top:-68.95pt;width:506.95pt;height:86.1pt" coordorigin="-60,-1379" coordsize="10139,1722">
              <v:shape id="shape_0" stroked="f" o:allowincell="f" style="position:absolute;left:7146;top:-1019;width:2930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Autorizó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093;top:-1019;width:3052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Revisó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17;top:-1019;width:3174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Elaboró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60;top:-1019;width:976;height:333;mso-wrap-style:none;v-text-anchor:middle" type="_x0000_t202"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146;top:9;width:2930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Agosto 4, 2005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093;top:9;width:3052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Agosto 4, 2005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17;top:9;width:3174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Agosto 4, 2005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60;top:9;width:976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 xml:space="preserve">Fecha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146;top:-324;width:2930;height:333;mso-wrap-style:none;v-text-anchor:middle" type="_x0000_t202"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093;top:-324;width:3052;height:333;mso-wrap-style:none;v-text-anchor:middle" type="_x0000_t202"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17;top:-324;width:3174;height:333;mso-wrap-style:none;v-text-anchor:middle" type="_x0000_t202"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60;top:-324;width:976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 xml:space="preserve">Firma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146;top:-684;width:2930;height:35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Ing. Jorge Medina Lamadri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093;top:-684;width:3052;height:35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Lic. Eduardo T. Delint Ramírez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17;top:-684;width:3174;height:35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Lic. Verónica M. Mancilla Sánchez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60;top:-684;width:976;height:35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Nombr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59;top:-1379;width:10137;height:35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 xml:space="preserve">CONTROL DE EMISIÓN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-59,-1379" to="10078,-1379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-59,-684" to="10078,-684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59,-324" to="10078,-324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59,9" to="10078,9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59,344" to="10078,344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-59,-1379" to="-59,343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10079,-1379" to="10079,343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-59,-1019" to="10078,-1019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918,-1019" to="918,343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4094,-1019" to="4094,343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7147,-1019" to="7147,343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38100</wp:posOffset>
              </wp:positionH>
              <wp:positionV relativeFrom="paragraph">
                <wp:posOffset>-875665</wp:posOffset>
              </wp:positionV>
              <wp:extent cx="6438265" cy="1094105"/>
              <wp:effectExtent l="13970" t="14605" r="14605" b="14605"/>
              <wp:wrapNone/>
              <wp:docPr id="1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38240" cy="1094040"/>
                        <a:chOff x="0" y="0"/>
                        <a:chExt cx="6438240" cy="1094040"/>
                      </a:xfrm>
                    </wpg:grpSpPr>
                    <wps:wsp>
                      <wps:cNvSpPr txBox="1"/>
                      <wps:spPr>
                        <a:xfrm>
                          <a:off x="4575960" y="228600"/>
                          <a:ext cx="18612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Autorizó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637000" y="228600"/>
                          <a:ext cx="19386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Revisó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0280" y="228600"/>
                          <a:ext cx="20160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Elaboró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28600"/>
                          <a:ext cx="62028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4575960" y="881280"/>
                          <a:ext cx="18612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Agosto 4, 2005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637000" y="881280"/>
                          <a:ext cx="19386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Agosto 4, 2005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0280" y="881280"/>
                          <a:ext cx="20160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Agosto 4, 2005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881280"/>
                          <a:ext cx="62028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Fecha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575960" y="669960"/>
                          <a:ext cx="18612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637000" y="669960"/>
                          <a:ext cx="19386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620280" y="669960"/>
                          <a:ext cx="20160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0" y="669960"/>
                          <a:ext cx="62028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Firma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575960" y="441360"/>
                          <a:ext cx="186120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Ing. Jorge Medina Lamadrid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637000" y="441360"/>
                          <a:ext cx="193860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Lic. Eduardo T. Delint Ramírez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0280" y="441360"/>
                          <a:ext cx="201600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Lic. Verónica M. Mancilla Sánchez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441360"/>
                          <a:ext cx="62028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Nombre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20" y="0"/>
                          <a:ext cx="643752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CONTROL DE EMISIÓN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720" y="0"/>
                          <a:ext cx="643752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441360"/>
                          <a:ext cx="6437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669960"/>
                          <a:ext cx="6437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881280"/>
                          <a:ext cx="6437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1094040"/>
                          <a:ext cx="643752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0"/>
                          <a:ext cx="0" cy="109404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38240" y="0"/>
                          <a:ext cx="0" cy="109404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228600"/>
                          <a:ext cx="6437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1000" y="228600"/>
                          <a:ext cx="0" cy="86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37720" y="228600"/>
                          <a:ext cx="0" cy="86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76320" y="228600"/>
                          <a:ext cx="0" cy="86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3pt;margin-top:-68.95pt;width:506.95pt;height:86.1pt" coordorigin="-60,-1379" coordsize="10139,1722">
              <v:shape id="shape_0" stroked="f" o:allowincell="f" style="position:absolute;left:7146;top:-1019;width:2930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Autorizó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093;top:-1019;width:3052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Revisó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17;top:-1019;width:3174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Elaboró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60;top:-1019;width:976;height:333;mso-wrap-style:none;v-text-anchor:middle" type="_x0000_t202"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146;top:9;width:2930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Agosto 4, 2005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093;top:9;width:3052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Agosto 4, 2005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17;top:9;width:3174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Agosto 4, 2005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60;top:9;width:976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 xml:space="preserve">Fecha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146;top:-324;width:2930;height:333;mso-wrap-style:none;v-text-anchor:middle" type="_x0000_t202"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093;top:-324;width:3052;height:333;mso-wrap-style:none;v-text-anchor:middle" type="_x0000_t202"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17;top:-324;width:3174;height:333;mso-wrap-style:none;v-text-anchor:middle" type="_x0000_t202"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60;top:-324;width:976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 xml:space="preserve">Firma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146;top:-684;width:2930;height:35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Ing. Jorge Medina Lamadri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093;top:-684;width:3052;height:35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Lic. Eduardo T. Delint Ramírez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17;top:-684;width:3174;height:35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Lic. Verónica M. Mancilla Sánchez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60;top:-684;width:976;height:35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Nombr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59;top:-1379;width:10137;height:35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 xml:space="preserve">CONTROL DE EMISIÓN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-59,-1379" to="10078,-1379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-59,-684" to="10078,-684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59,-324" to="10078,-324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59,9" to="10078,9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59,344" to="10078,344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-59,-1379" to="-59,343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10079,-1379" to="10079,343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-59,-1019" to="10078,-1019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918,-1019" to="918,343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4094,-1019" to="4094,343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7147,-1019" to="7147,343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14300</wp:posOffset>
              </wp:positionH>
              <wp:positionV relativeFrom="paragraph">
                <wp:posOffset>-121285</wp:posOffset>
              </wp:positionV>
              <wp:extent cx="6514465" cy="913130"/>
              <wp:effectExtent l="13970" t="14605" r="14605" b="1460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14560" cy="912960"/>
                        <a:chOff x="0" y="0"/>
                        <a:chExt cx="6514560" cy="912960"/>
                      </a:xfrm>
                    </wpg:grpSpPr>
                    <wps:wsp>
                      <wps:cNvSpPr txBox="1"/>
                      <wps:spPr>
                        <a:xfrm>
                          <a:off x="5493960" y="485640"/>
                          <a:ext cx="1019880" cy="426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Hoja: 82 de 119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58120" y="485640"/>
                          <a:ext cx="4335840" cy="426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Nombre del Procedimiento: Para elaborar Informe presidencial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493960" y="226080"/>
                          <a:ext cx="1019880" cy="259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Rev.  No aplica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58120" y="226080"/>
                          <a:ext cx="4335840" cy="259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Dirección General Adjunta de Implantación de Sistemas de Salud 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493960" y="0"/>
                          <a:ext cx="1019880" cy="226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14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Código:  No aplica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58120" y="0"/>
                          <a:ext cx="4335840" cy="226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MANUAL DE PROCEDIMIENTOS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1157760" cy="912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720" y="0"/>
                          <a:ext cx="651384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912960"/>
                          <a:ext cx="651384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0"/>
                          <a:ext cx="0" cy="91296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58120" y="0"/>
                          <a:ext cx="0" cy="912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93960" y="0"/>
                          <a:ext cx="0" cy="912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514560" y="0"/>
                          <a:ext cx="0" cy="91296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58120" y="226800"/>
                          <a:ext cx="5356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58120" y="486360"/>
                          <a:ext cx="5356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9pt;margin-top:-9.55pt;width:512.9pt;height:71.9pt" coordorigin="-180,-191" coordsize="10258,1438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8472;top:574;width:1605;height:670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Hoja: 82 de 119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644;top:574;width:6827;height:670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 xml:space="preserve">Nombre del Procedimiento: Para elaborar Informe presidencial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472;top:165;width:1605;height:40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Rev.  No aplic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644;top:165;width:6827;height:40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 xml:space="preserve">Dirección General Adjunta de Implantación de Sistemas de Salud 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472;top:-191;width:1605;height:356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b/>
                          <w:szCs w:val="14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Código:  No aplic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644;top:-191;width:6827;height:356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 xml:space="preserve">MANUAL DE PROCEDIMIENTOS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180;top:-191;width:1822;height:1437;mso-wrap-style:non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-179,-191" to="10078,-191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-179,1247" to="10078,1247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-179,-191" to="-179,1246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1644,-191" to="1644,124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8472,-191" to="8472,124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10079,-191" to="10079,1246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1644,166" to="10078,16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1644,575" to="10078,575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v:group>
          </w:pict>
        </mc:Fallback>
      </mc:AlternateContent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34290</wp:posOffset>
          </wp:positionV>
          <wp:extent cx="990600" cy="53022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530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14300</wp:posOffset>
              </wp:positionH>
              <wp:positionV relativeFrom="paragraph">
                <wp:posOffset>-121285</wp:posOffset>
              </wp:positionV>
              <wp:extent cx="6514465" cy="913130"/>
              <wp:effectExtent l="13970" t="14605" r="14605" b="14605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14560" cy="912960"/>
                        <a:chOff x="0" y="0"/>
                        <a:chExt cx="6514560" cy="912960"/>
                      </a:xfrm>
                    </wpg:grpSpPr>
                    <wps:wsp>
                      <wps:cNvSpPr txBox="1"/>
                      <wps:spPr>
                        <a:xfrm>
                          <a:off x="5493960" y="485640"/>
                          <a:ext cx="1019880" cy="426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Hoja: 83</w:t>
                            </w:r>
                            <w:r>
                              <w:rPr>
                                <w:kern w:val="2"/>
                                <w:b/>
                                <w:szCs w:val="24"/>
                                <w:sz w:val="24"/>
                                <w:rFonts w:eastAsia="Times New Roman" w:cs="Times New Roman" w:ascii="Times New Roman" w:hAnsi="Times New Roman"/>
                                <w:color w:val="auto"/>
                                <w:lang w:bidi="ar-SA" w:val="es-E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sz w:val="16"/>
                                <w:szCs w:val="16"/>
                                <w:rFonts w:eastAsia="Times New Roman" w:ascii="Arial" w:hAnsi="Arial" w:cs="Arial"/>
                                <w:color w:val="000000"/>
                                <w:lang w:bidi="ar-SA" w:val="es-MX"/>
                              </w:rPr>
                              <w:t>de 119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58120" y="485640"/>
                          <a:ext cx="4335840" cy="426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Nombre del Procedimiento: Para elaborar Informe presidencial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493960" y="226080"/>
                          <a:ext cx="1019880" cy="259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Rev.  No aplica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58120" y="226080"/>
                          <a:ext cx="4335840" cy="259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Dirección de Procesos Logísticos 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493960" y="0"/>
                          <a:ext cx="1019880" cy="226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14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Código:  No aplica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58120" y="0"/>
                          <a:ext cx="4335840" cy="226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MANUAL DE PROCEDIMIENTOS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1157760" cy="912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720" y="0"/>
                          <a:ext cx="651384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912960"/>
                          <a:ext cx="651384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0"/>
                          <a:ext cx="0" cy="91296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58120" y="0"/>
                          <a:ext cx="0" cy="912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93960" y="0"/>
                          <a:ext cx="0" cy="912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514560" y="0"/>
                          <a:ext cx="0" cy="91296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58120" y="226800"/>
                          <a:ext cx="5356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58120" y="486360"/>
                          <a:ext cx="5356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9pt;margin-top:-9.55pt;width:512.9pt;height:71.9pt" coordorigin="-180,-191" coordsize="10258,1438">
              <v:shape id="shape_0" stroked="f" o:allowincell="f" style="position:absolute;left:8472;top:574;width:1605;height:670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Hoja: 83</w:t>
                      </w:r>
                      <w:r>
                        <w:rPr>
                          <w:kern w:val="2"/>
                          <w:b/>
                          <w:szCs w:val="24"/>
                          <w:sz w:val="24"/>
                          <w:rFonts w:eastAsia="Times New Roman" w:cs="Times New Roman" w:ascii="Times New Roman" w:hAnsi="Times New Roman"/>
                          <w:color w:val="auto"/>
                          <w:lang w:bidi="ar-SA" w:val="es-ES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sz w:val="16"/>
                          <w:szCs w:val="16"/>
                          <w:rFonts w:eastAsia="Times New Roman" w:ascii="Arial" w:hAnsi="Arial" w:cs="Arial"/>
                          <w:color w:val="000000"/>
                          <w:lang w:bidi="ar-SA" w:val="es-MX"/>
                        </w:rPr>
                        <w:t>de 119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644;top:574;width:6827;height:670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 xml:space="preserve">Nombre del Procedimiento: Para elaborar Informe presidencial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472;top:165;width:1605;height:40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Rev.  No aplic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644;top:165;width:6827;height:40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 xml:space="preserve">Dirección de Procesos Logísticos 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472;top:-191;width:1605;height:356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b/>
                          <w:szCs w:val="14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Código:  No aplic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644;top:-191;width:6827;height:356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 xml:space="preserve">MANUAL DE PROCEDIMIENTOS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180;top:-191;width:1822;height:1437;mso-wrap-style:non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-179,-191" to="10078,-191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-179,1247" to="10078,1247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-179,-191" to="-179,1246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1644,-191" to="1644,124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8472,-191" to="8472,124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10079,-191" to="10079,1246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1644,166" to="10078,16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1644,575" to="10078,575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v:group>
          </w:pict>
        </mc:Fallback>
      </mc:AlternateContent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0</wp:posOffset>
          </wp:positionH>
          <wp:positionV relativeFrom="paragraph">
            <wp:posOffset>34290</wp:posOffset>
          </wp:positionV>
          <wp:extent cx="990600" cy="530225"/>
          <wp:effectExtent l="0" t="0" r="0" b="0"/>
          <wp:wrapNone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530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14300</wp:posOffset>
              </wp:positionH>
              <wp:positionV relativeFrom="paragraph">
                <wp:posOffset>-121285</wp:posOffset>
              </wp:positionV>
              <wp:extent cx="6514465" cy="913130"/>
              <wp:effectExtent l="13970" t="14605" r="14605" b="14605"/>
              <wp:wrapNone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14560" cy="912960"/>
                        <a:chOff x="0" y="0"/>
                        <a:chExt cx="6514560" cy="912960"/>
                      </a:xfrm>
                    </wpg:grpSpPr>
                    <wps:wsp>
                      <wps:cNvSpPr txBox="1"/>
                      <wps:spPr>
                        <a:xfrm>
                          <a:off x="5493960" y="485640"/>
                          <a:ext cx="1019880" cy="426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16"/>
                                <w:b/>
                                <w:sz w:val="16"/>
                                <w:rFonts w:ascii="Arial" w:hAnsi="Arial" w:cs="Arial" w:eastAsia="Times New Roman"/>
                                <w:color w:val="000000"/>
                                <w:lang w:bidi="ar-SA" w:val="es-MX"/>
                              </w:rPr>
                              <w:t>Hoja: 85</w:t>
                            </w:r>
                            <w:r>
                              <w:rPr>
                                <w:kern w:val="2"/>
                                <w:szCs w:val="16"/>
                                <w:b/>
                                <w:sz w:val="16"/>
                                <w:rFonts w:eastAsia="Times New Roman" w:ascii="Times New Roman" w:hAnsi="Times New Roman" w:cs="Times New Roman"/>
                                <w:color w:val="auto"/>
                                <w:lang w:bidi="ar-SA" w:val="es-E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16"/>
                                <w:b/>
                                <w:sz w:val="16"/>
                                <w:rFonts w:eastAsia="Times New Roman" w:ascii="Arial" w:hAnsi="Arial" w:cs="Arial"/>
                                <w:color w:val="000000"/>
                                <w:lang w:bidi="ar-SA" w:val="es-MX"/>
                              </w:rPr>
                              <w:t>de 119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58120" y="485640"/>
                          <a:ext cx="4335840" cy="426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Nombre del Procedimiento: Para elaborar Informe presidencial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493960" y="226080"/>
                          <a:ext cx="1019880" cy="259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Rev.  No aplica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58120" y="226080"/>
                          <a:ext cx="4335840" cy="259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Dirección de Procesos Logísticos 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493960" y="0"/>
                          <a:ext cx="1019880" cy="226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14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Código:  No aplica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58120" y="0"/>
                          <a:ext cx="4335840" cy="226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MANUAL DE PROCEDIMIENTOS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1157760" cy="912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720" y="0"/>
                          <a:ext cx="651384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912960"/>
                          <a:ext cx="651384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0"/>
                          <a:ext cx="0" cy="91296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58120" y="0"/>
                          <a:ext cx="0" cy="912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93960" y="0"/>
                          <a:ext cx="0" cy="912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514560" y="0"/>
                          <a:ext cx="0" cy="91296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58120" y="226800"/>
                          <a:ext cx="5356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58120" y="486360"/>
                          <a:ext cx="5356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9pt;margin-top:-9.55pt;width:512.9pt;height:71.9pt" coordorigin="-180,-191" coordsize="10258,1438">
              <v:shape id="shape_0" stroked="f" o:allowincell="f" style="position:absolute;left:8472;top:574;width:1605;height:670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Cs w:val="16"/>
                          <w:b/>
                          <w:sz w:val="16"/>
                          <w:rFonts w:ascii="Arial" w:hAnsi="Arial" w:cs="Arial" w:eastAsia="Times New Roman"/>
                          <w:color w:val="000000"/>
                          <w:lang w:bidi="ar-SA" w:val="es-MX"/>
                        </w:rPr>
                        <w:t>Hoja: 85</w:t>
                      </w:r>
                      <w:r>
                        <w:rPr>
                          <w:kern w:val="2"/>
                          <w:szCs w:val="16"/>
                          <w:b/>
                          <w:sz w:val="16"/>
                          <w:rFonts w:eastAsia="Times New Roman" w:ascii="Times New Roman" w:hAnsi="Times New Roman" w:cs="Times New Roman"/>
                          <w:color w:val="auto"/>
                          <w:lang w:bidi="ar-SA" w:val="es-ES"/>
                        </w:rPr>
                        <w:t xml:space="preserve"> </w:t>
                      </w:r>
                      <w:r>
                        <w:rPr>
                          <w:kern w:val="2"/>
                          <w:szCs w:val="16"/>
                          <w:b/>
                          <w:sz w:val="16"/>
                          <w:rFonts w:eastAsia="Times New Roman" w:ascii="Arial" w:hAnsi="Arial" w:cs="Arial"/>
                          <w:color w:val="000000"/>
                          <w:lang w:bidi="ar-SA" w:val="es-MX"/>
                        </w:rPr>
                        <w:t>de 119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644;top:574;width:6827;height:670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 xml:space="preserve">Nombre del Procedimiento: Para elaborar Informe presidencial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472;top:165;width:1605;height:40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Rev.  No aplic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644;top:165;width:6827;height:40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 xml:space="preserve">Dirección de Procesos Logísticos 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472;top:-191;width:1605;height:356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b/>
                          <w:szCs w:val="14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Código:  No aplic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644;top:-191;width:6827;height:356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 xml:space="preserve">MANUAL DE PROCEDIMIENTOS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180;top:-191;width:1822;height:1437;mso-wrap-style:non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-179,-191" to="10078,-191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-179,1247" to="10078,1247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-179,-191" to="-179,1246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1644,-191" to="1644,124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8472,-191" to="8472,124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10079,-191" to="10079,1246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1644,166" to="10078,16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1644,575" to="10078,575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v:group>
          </w:pict>
        </mc:Fallback>
      </mc:AlternateContent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0</wp:posOffset>
          </wp:positionH>
          <wp:positionV relativeFrom="paragraph">
            <wp:posOffset>34290</wp:posOffset>
          </wp:positionV>
          <wp:extent cx="990600" cy="530225"/>
          <wp:effectExtent l="0" t="0" r="0" b="0"/>
          <wp:wrapNone/>
          <wp:docPr id="9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530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114300</wp:posOffset>
              </wp:positionH>
              <wp:positionV relativeFrom="paragraph">
                <wp:posOffset>-121285</wp:posOffset>
              </wp:positionV>
              <wp:extent cx="6514465" cy="913130"/>
              <wp:effectExtent l="13970" t="14605" r="14605" b="14605"/>
              <wp:wrapNone/>
              <wp:docPr id="1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14560" cy="912960"/>
                        <a:chOff x="0" y="0"/>
                        <a:chExt cx="6514560" cy="912960"/>
                      </a:xfrm>
                    </wpg:grpSpPr>
                    <wps:wsp>
                      <wps:cNvSpPr txBox="1"/>
                      <wps:spPr>
                        <a:xfrm>
                          <a:off x="5493960" y="485640"/>
                          <a:ext cx="1019880" cy="426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16"/>
                                <w:b/>
                                <w:sz w:val="16"/>
                                <w:rFonts w:ascii="Arial" w:hAnsi="Arial" w:cs="Arial" w:eastAsia="Times New Roman"/>
                                <w:color w:val="000000"/>
                                <w:lang w:bidi="ar-SA" w:val="es-MX"/>
                              </w:rPr>
                              <w:t>Hoja: 87</w:t>
                            </w:r>
                            <w:r>
                              <w:rPr>
                                <w:kern w:val="2"/>
                                <w:szCs w:val="16"/>
                                <w:b/>
                                <w:sz w:val="16"/>
                                <w:rFonts w:eastAsia="Times New Roman" w:ascii="Times New Roman" w:hAnsi="Times New Roman" w:cs="Times New Roman"/>
                                <w:color w:val="auto"/>
                                <w:lang w:bidi="ar-SA" w:val="es-E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16"/>
                                <w:b/>
                                <w:sz w:val="16"/>
                                <w:rFonts w:eastAsia="Times New Roman" w:ascii="Arial" w:hAnsi="Arial" w:cs="Arial"/>
                                <w:color w:val="000000"/>
                                <w:lang w:bidi="ar-SA" w:val="es-MX"/>
                              </w:rPr>
                              <w:t>de 119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58120" y="485640"/>
                          <a:ext cx="4335840" cy="426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Nombre del Procedimiento: Para elaborar Informe presidencial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493960" y="226080"/>
                          <a:ext cx="1019880" cy="259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Rev.  No aplica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58120" y="226080"/>
                          <a:ext cx="4335840" cy="259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Dirección de Procesos Logísticos 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493960" y="0"/>
                          <a:ext cx="1019880" cy="226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14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Código:  No aplica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58120" y="0"/>
                          <a:ext cx="4335840" cy="226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MANUAL DE PROCEDIMIENTOS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1157760" cy="912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720" y="0"/>
                          <a:ext cx="651384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912960"/>
                          <a:ext cx="651384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0"/>
                          <a:ext cx="0" cy="91296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58120" y="0"/>
                          <a:ext cx="0" cy="912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93960" y="0"/>
                          <a:ext cx="0" cy="912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514560" y="0"/>
                          <a:ext cx="0" cy="91296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58120" y="226800"/>
                          <a:ext cx="5356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58120" y="486360"/>
                          <a:ext cx="5356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9pt;margin-top:-9.55pt;width:512.9pt;height:71.9pt" coordorigin="-180,-191" coordsize="10258,1438">
              <v:shape id="shape_0" stroked="f" o:allowincell="f" style="position:absolute;left:8472;top:574;width:1605;height:670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Cs w:val="16"/>
                          <w:b/>
                          <w:sz w:val="16"/>
                          <w:rFonts w:ascii="Arial" w:hAnsi="Arial" w:cs="Arial" w:eastAsia="Times New Roman"/>
                          <w:color w:val="000000"/>
                          <w:lang w:bidi="ar-SA" w:val="es-MX"/>
                        </w:rPr>
                        <w:t>Hoja: 87</w:t>
                      </w:r>
                      <w:r>
                        <w:rPr>
                          <w:kern w:val="2"/>
                          <w:szCs w:val="16"/>
                          <w:b/>
                          <w:sz w:val="16"/>
                          <w:rFonts w:eastAsia="Times New Roman" w:ascii="Times New Roman" w:hAnsi="Times New Roman" w:cs="Times New Roman"/>
                          <w:color w:val="auto"/>
                          <w:lang w:bidi="ar-SA" w:val="es-ES"/>
                        </w:rPr>
                        <w:t xml:space="preserve"> </w:t>
                      </w:r>
                      <w:r>
                        <w:rPr>
                          <w:kern w:val="2"/>
                          <w:szCs w:val="16"/>
                          <w:b/>
                          <w:sz w:val="16"/>
                          <w:rFonts w:eastAsia="Times New Roman" w:ascii="Arial" w:hAnsi="Arial" w:cs="Arial"/>
                          <w:color w:val="000000"/>
                          <w:lang w:bidi="ar-SA" w:val="es-MX"/>
                        </w:rPr>
                        <w:t>de 119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644;top:574;width:6827;height:670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 xml:space="preserve">Nombre del Procedimiento: Para elaborar Informe presidencial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472;top:165;width:1605;height:40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Rev.  No aplic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644;top:165;width:6827;height:40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 xml:space="preserve">Dirección de Procesos Logísticos 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472;top:-191;width:1605;height:356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b/>
                          <w:szCs w:val="14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Código:  No aplic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644;top:-191;width:6827;height:356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 xml:space="preserve">MANUAL DE PROCEDIMIENTOS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180;top:-191;width:1822;height:1437;mso-wrap-style:non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-179,-191" to="10078,-191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-179,1247" to="10078,1247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-179,-191" to="-179,1246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1644,-191" to="1644,124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8472,-191" to="8472,124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10079,-191" to="10079,1246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1644,166" to="10078,16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1644,575" to="10078,575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v:group>
          </w:pict>
        </mc:Fallback>
      </mc:AlternateContent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0</wp:posOffset>
          </wp:positionH>
          <wp:positionV relativeFrom="paragraph">
            <wp:posOffset>34290</wp:posOffset>
          </wp:positionV>
          <wp:extent cx="990600" cy="530225"/>
          <wp:effectExtent l="0" t="0" r="0" b="0"/>
          <wp:wrapNone/>
          <wp:docPr id="1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530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0"/>
      <w:lvlJc w:val="left"/>
      <w:pPr>
        <w:tabs>
          <w:tab w:val="num" w:pos="465"/>
        </w:tabs>
        <w:ind w:left="465" w:hanging="465"/>
      </w:pPr>
      <w:rPr/>
    </w:lvl>
    <w:lvl w:ilvl="1">
      <w:start w:val="1"/>
      <w:numFmt w:val="decimal"/>
      <w:lvlText w:val="%1.%2"/>
      <w:lvlJc w:val="left"/>
      <w:pPr>
        <w:tabs>
          <w:tab w:val="num" w:pos="1173"/>
        </w:tabs>
        <w:ind w:left="1173" w:hanging="465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6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7">
    <w:lvl w:ilvl="0">
      <w:start w:val="4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8">
    <w:lvl w:ilvl="0">
      <w:start w:val="1"/>
      <w:numFmt w:val="bullet"/>
      <w:lvlText w:val=""/>
      <w:lvlJc w:val="left"/>
      <w:pPr>
        <w:tabs>
          <w:tab w:val="num" w:pos="771"/>
        </w:tabs>
        <w:ind w:left="771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>
      <w:rFonts w:ascii="Arial" w:hAnsi="Arial" w:cs="Arial"/>
      <w:b/>
      <w:bCs/>
    </w:rPr>
  </w:style>
  <w:style w:type="paragraph" w:styleId="TextBodyIndent">
    <w:name w:val="Body Text Indent"/>
    <w:basedOn w:val="Normal"/>
    <w:pPr>
      <w:ind w:left="360" w:hanging="360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" w:hAnsi="Arial" w:cs="Arial"/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8T17:44:00Z</dcterms:created>
  <dc:creator>SECRETARIA DE SALUD</dc:creator>
  <dc:description/>
  <dc:language>en-US</dc:language>
  <cp:lastModifiedBy>Verónica Mancilla Sánchez</cp:lastModifiedBy>
  <cp:lastPrinted>2005-08-05T13:01:00Z</cp:lastPrinted>
  <dcterms:modified xsi:type="dcterms:W3CDTF">2005-08-05T18:03:00Z</dcterms:modified>
  <cp:revision>9</cp:revision>
  <dc:subject/>
  <dc:title>Procedimiento para elaborar el Manual de organización Específico de la Dirección General de Planeación y Desarrollo en Salu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17682567</vt:r8>
  </property>
  <property fmtid="{D5CDD505-2E9C-101B-9397-08002B2CF9AE}" pid="3" name="_AuthorEmail">
    <vt:lpwstr>VERONICAM@DGPEC-S01.SSA.com</vt:lpwstr>
  </property>
  <property fmtid="{D5CDD505-2E9C-101B-9397-08002B2CF9AE}" pid="4" name="_AuthorEmailDisplayName">
    <vt:lpwstr>VERONICA MANCILLA SANCHEZ</vt:lpwstr>
  </property>
  <property fmtid="{D5CDD505-2E9C-101B-9397-08002B2CF9AE}" pid="5" name="_EmailSubject">
    <vt:lpwstr>Procedimientos numerados </vt:lpwstr>
  </property>
</Properties>
</file>