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385</wp:posOffset>
                </wp:positionH>
                <wp:positionV relativeFrom="paragraph">
                  <wp:posOffset>84455</wp:posOffset>
                </wp:positionV>
                <wp:extent cx="6057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5.  PROCEDIMENTO PARA EFECTUAR EL ANÁLISIS Y LA EVALUACIÓN DE INFORMACIÓN NACIONAL E INTERNACIONAL SOBRE HERRAMIENTAS GERENC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6.65pt;mso-position-vertical-relative:text;margin-left: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5.  PROCEDIMENTO PARA EFECTUAR EL ANÁLISIS Y LA EVALUACIÓN DE INFORMACIÓN NACIONAL E INTERNACIONAL SOBRE HERRAMIENTAS GEREN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67" w:fmt="decimal"/>
          <w:formProt w:val="false"/>
          <w:textDirection w:val="lrTb"/>
          <w:docGrid w:type="default" w:linePitch="360" w:charSpace="0"/>
        </w:sect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 un marco de referencia proporcionando una base de información para la toma de decisiones futuras, así como para desarrollar nuevas e innovadoras herramientas para su aplicación en el nivel salu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Este procedimiento es aplicable a las áreas que integran la Dirección de Sistemas Gerenciales y niveles estatales y federal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360" w:leader="none"/>
        </w:tabs>
        <w:ind w:left="426" w:hanging="426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La Dirección de Sistemas Gerenciales y la Subdirección de diseño de Herramientas Gerenciales son responsables de efectuar el análisis y la evaluación de la información nacional e internacional de las Herramientas Gerenciales.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La Dirección de Sistemas Gerenciales en conjunto con la Subdirección de Diseño de Herramientas Gerenciales será el facilitador para determinar el diseño, uso y aplicable de las herramientas gerenciales para la atención a la salud.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360" w:leader="none"/>
        </w:tabs>
        <w:ind w:left="426" w:hanging="426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La Dirección de Sistemas Gerenciales a través de la Subdirección de Diseño de Herramientas Gerenciales será responsable de comunicar el resultado a los organismos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360" w:leader="none"/>
        </w:tabs>
        <w:ind w:left="426" w:hanging="426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La Dirección de Sistemas Gerenciales en conjunto con la Subdirección de Diseño de Herramientas Gerenciales será la facilitadora para la implementación del resultado del análisis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Requerimiento  de Información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 Requiere la información para efectuar el análisis y la evaluación de información nacional e internacional sobre herramientas gerenciales y turn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andu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Salud (DGPLADES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Recepción de memorando con requerimiento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1 Recibe la información y turnar a la Dirección de Sistemas Gerenciales para su revisión y diseño de herramientas gerenciale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andu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en Salud (DGADSS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0 Recepción de requerimiento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Recibe la información y turnar al la Subdirección de Diseño de Herramientas Gerencia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 (DSG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Requerimiento de Herramienta Gerenci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 Identifica el alcance de la herramienta ( a quien aplica, recursos contado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 Identificar contac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 Detectar necesidades de las entida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1 Define muestr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 Analizar el resultado de las mediciones de proces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3 Analizar el resultado de la muestra, identificando el como se encuentra la organización externa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de Herramient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 Búsqueda de Información, análisis y clasific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 Definir el objeto de la herramienta Geren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 Recopilar información sobre la herramienta geren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</w:rPr>
              <w:t>-Internet, Manuales, Libros, -Encuestas,  cuestionar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 Identificar los procesos princip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 Diagnosticar en base al objetivo busc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Integrar en base a los objetivos buscados y separarlos por categorías (tiempo, costo beneficio, etc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de Herramient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 Aprobación de la Herramien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 Analizar y/o autorizar el resultado de cada una de las etapas del diseño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Ir a la etapa 6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: se elabora produc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 Presentación del produc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 Elaborar presentación, manual, memorando donde se da a conocer la herramienta gerencial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 Subir información del producto a la Web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  <w:p>
            <w:pPr>
              <w:pStyle w:val="TextBody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de Herramientas Gerencia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 Divulgación del produc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 Realizar una metodología en donde indique objetivos, aplicaciones, bases de implementación y documento de implementación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de Herramientas Gerenci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720" w:gutter="0" w:header="708" w:top="2157" w:footer="708" w:bottom="251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inas de Internet de Herramientas Gerenci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bros sobre calidad, Herramientas Gerenciales etc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morand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bdirección de Diseño de Herramientas Gerencial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HG/XXX/0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.0  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MX"/>
        </w:rPr>
        <w:t xml:space="preserve">Manual: </w:t>
      </w:r>
      <w:r>
        <w:rPr>
          <w:rFonts w:cs="Arial" w:ascii="Arial" w:hAnsi="Arial"/>
          <w:sz w:val="20"/>
          <w:lang w:val="es-MX"/>
        </w:rPr>
        <w:t xml:space="preserve">Documento que contiene información válida y clasificada sobre una determinada materia de la organización.  </w:t>
      </w:r>
      <w:r>
        <w:rPr>
          <w:rFonts w:cs="Arial" w:ascii="Arial" w:hAnsi="Arial"/>
          <w:sz w:val="20"/>
          <w:lang w:val="en-US"/>
        </w:rPr>
        <w:t>Es un compendio, una colección de textos seleccionados y fácilmente localizables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 xml:space="preserve">Encuesta de Grupos: </w:t>
      </w:r>
      <w:r>
        <w:rPr>
          <w:rFonts w:cs="Arial" w:ascii="Arial" w:hAnsi="Arial"/>
          <w:sz w:val="20"/>
          <w:lang w:val="es-ES_tradnl"/>
        </w:rPr>
        <w:t xml:space="preserve">Técnica de investigación que permite que los administradores y evaluadores estudien pequeños conglomerados poblacionales y utilicen los resultados para representar una porción mayor de la población general, obteniéndose así una retroalimentación más rápida del impacto de las actividades del programa. </w:t>
      </w:r>
      <w:r>
        <w:rPr>
          <w:rFonts w:cs="Arial" w:ascii="Arial" w:hAnsi="Arial"/>
          <w:sz w:val="20"/>
          <w:lang w:val="en-US"/>
        </w:rPr>
        <w:t xml:space="preserve">En estas encuestas de grupos pueden utilizarse técnicas de muestreo por estratos, mediante las cuáles se divide a la población en categorías diferentes de interés para el programa (tales como edad, ingresos, lugar de residencia, nivel de educación, etc.) con el fin de mejorar la exactitud de los resultados 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n-US"/>
        </w:rPr>
        <w:t>Desarrollo Gerencial</w:t>
      </w:r>
      <w:r>
        <w:rPr>
          <w:rFonts w:cs="Arial" w:ascii="Arial" w:hAnsi="Arial"/>
          <w:sz w:val="20"/>
          <w:lang w:val="en-US"/>
        </w:rPr>
        <w:t>: Enfoque gerencial que ayuda a los gerentes a prepararse para administrar el cambio dentro de un mundo cambiante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royecto:</w:t>
      </w:r>
      <w:r>
        <w:rPr>
          <w:rFonts w:cs="Arial" w:ascii="Arial" w:hAnsi="Arial"/>
          <w:sz w:val="20"/>
        </w:rPr>
        <w:t xml:space="preserve"> Proceso dirigido de cambio. Plan o intención para lograr algo y los pasos necesarios para ello. Incluye el Marco Lógico, cronograma, presupuesto, responsables, justificación, población objetivo y fuentes de ingresos o financiamien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DGPlaDeS: </w:t>
      </w:r>
      <w:r>
        <w:rPr>
          <w:rFonts w:cs="Arial" w:ascii="Arial" w:hAnsi="Arial"/>
          <w:sz w:val="20"/>
        </w:rPr>
        <w:t>Dirección General de Planeación y Desarrollo en Salu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DGADSS</w:t>
      </w:r>
      <w:r>
        <w:rPr>
          <w:b/>
          <w:bCs/>
        </w:rPr>
        <w:t>:</w:t>
      </w:r>
      <w:r>
        <w:rPr/>
        <w:t xml:space="preserve">  </w:t>
      </w:r>
      <w:r>
        <w:rPr>
          <w:rFonts w:cs="Arial" w:ascii="Arial" w:hAnsi="Arial"/>
          <w:sz w:val="20"/>
        </w:rPr>
        <w:t>Dirección General Adjunta de Diseño de Sistemas en Salud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DSG: </w:t>
      </w:r>
      <w:r>
        <w:rPr>
          <w:rFonts w:cs="Arial" w:ascii="Arial" w:hAnsi="Arial"/>
          <w:sz w:val="20"/>
        </w:rPr>
        <w:t>Dirección de Sistemas Gerencial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sz w:val="20"/>
          <w:lang w:val="es-MX"/>
        </w:rPr>
        <w:t>.</w:t>
      </w:r>
      <w:r>
        <w:rPr>
          <w:rFonts w:cs="Arial" w:ascii="Arial" w:hAnsi="Arial"/>
          <w:b/>
          <w:bCs/>
        </w:rPr>
        <w:t>0 Cambios de esta versión</w:t>
      </w:r>
      <w:r>
        <w:rPr>
          <w:rFonts w:cs="Arial" w:ascii="Arial" w:hAnsi="Arial"/>
          <w:b/>
          <w:bCs/>
          <w:sz w:val="20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0.0 Anexos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720" w:gutter="0" w:header="708" w:top="2157" w:footer="708" w:bottom="2516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R. HECTOR ROBLEDO GALV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GONZALEZ ISASS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C. MARISOL COLIN DIA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R. HECTOR ROBLEDO GALVA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GONZALEZ ISASS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C. MARISOL COLIN DIA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R. HECTOR ROBLEDO GALV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GONZALEZ ISASS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C. MARISOL COLIN DIA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R. HECTOR ROBLEDO GALVA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GONZALEZ ISASS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C. MARISOL COLIN DIA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R. HECTOR ROBLEDO GALV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GONZALEZ ISASS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C. MARISOL COLIN DIA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R. HECTOR ROBLEDO GALVA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GONZALEZ ISASS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C. MARISOL COLIN DIA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R. HECTOR ROBLEDO GALV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G. JORGE GONZALEZ ISASS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C. MARISOL COLIN DIA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R. HECTOR ROBLEDO GALVA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G. JORGE GONZALEZ ISASS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C. MARISOL COLIN DIA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7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fectuar el análisis y la Evaluación de Información Nacional e Internacional sobre Herramientas Gerencial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 General Adjunta de diseño de Sistemas de Salud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67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fectuar el análisis y la Evaluación de Información Nacional e Internacional sobre Herramientas Gerencial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 General Adjunta de diseño de Sistemas de Salud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68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>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fectuar el análisis y la Evaluación de Información Nacional e Internacional sobre Herramientas Gerencial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 Sistemas Gerenciale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68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>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fectuar el análisis y la Evaluación de Información Nacional e Internacional sobre Herramientas Gerencial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 Sistemas Gerenciale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7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>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fectuar el análisis y la Evaluación de Información Nacional e Internacional sobre Herramientas Gerencial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irección  Sistemas Gerencial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73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>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fectuar el análisis y la Evaluación de Información Nacional e Internacional sobre Herramientas Gerencial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irección  Sistemas Gerenci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7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>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efectuar el análisis y la Evaluación de Información Nacional e Internacional sobre Herramientas Gerencial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irección  Sistemas Gerencial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73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>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efectuar el análisis y la Evaluación de Información Nacional e Internacional sobre Herramientas Gerencial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irección  Sistemas Gerenci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12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color w:val="003366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color w:val="00008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5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05:00Z</dcterms:created>
  <dc:creator>SECRETARIA DE SALUD</dc:creator>
  <dc:description/>
  <dc:language>en-US</dc:language>
  <cp:lastModifiedBy>VICTORIAR</cp:lastModifiedBy>
  <cp:lastPrinted>2004-11-05T11:38:00Z</cp:lastPrinted>
  <dcterms:modified xsi:type="dcterms:W3CDTF">2005-08-10T16:05:00Z</dcterms:modified>
  <cp:revision>2</cp:revision>
  <dc:subject/>
  <dc:title>Procedimiento para elaborar el Manual de organización Específico de la Dirección General de Planeación y Desarrollo en Salud</dc:title>
</cp:coreProperties>
</file>