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tabs>
          <w:tab w:val="clear" w:pos="708"/>
          <w:tab w:val="left" w:pos="4373" w:leader="none"/>
        </w:tabs>
        <w:jc w:val="both"/>
        <w:rPr/>
      </w:pPr>
      <w:r>
        <w:rPr/>
        <w:tab/>
        <w:t xml:space="preserve"> 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2674620</wp:posOffset>
                </wp:positionV>
                <wp:extent cx="60579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9.  PROCEDIMENTO PARA INICIAR EL MECANISMO DE TRASPASO DE MEDICAMENT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210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59.  PROCEDIMENTO PARA INICIAR EL MECANISMO DE TRASPASO DE MEDICAMEN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lementar el mecanismo de traspaso de medicamentos faltantes y sobrantes entre programas, estados e instituciones del sector salu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a todos aquellos estados e instituciones del sector salud que cuenten con claves sobrantes y falt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La Dirección de Procesos Logísticos con apoyo de la Subdirección de Extensión Logística diseñó una página electrónica en la cual se podrá ingresar información de claves faltantes o sobrantes de todas las instituciones que deseen participar.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 La Dirección de Procesos Logísticos propondrá la aplicación de este mecanismo a todos aquellos estados e instituciones del sector salud que cuenten con claves sobrantes y faltantes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3.3 Cada organismo confirmará  su participación y obtendrá una clave de acceso al siti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start="78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Difusión del Mecanismo de Traspas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Por instrucciones de la DGPLADES y la DGAISS solicitan la elaboración del informe obre el mecanismo de traspaso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 Coordina la elaboración de oficios para  cada una de las instituciones que conforman el sector salud federal y estatal informándoles de la página electrón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Envía a la Subdirección de Extensión Logística oficios firmados para su trámite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Participación y asignación de clave de acces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1 Recibe y confirma participació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 Determina enlaces y elabora base de datos de participan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 Notifica clave de acceso e informa políticas de restric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 Tratamiento de la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medicamentos sobrantes y faltantes, solicitudes de apartado, notifica disponibilidad y consolida transferenci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0 Monitoreo de avance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valúa, asesora, compila información durante el proceso de traspaso de medicament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Monitoreo de avances en conven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a, recibe y valida convenios autorizados y firma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Intercambio de insum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notificación de traspaso por parte de las áreas relacionadas e informa a la Subdirección de Extensión Logística los avan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 Recibe notificación de aplicación del mecanism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1 Recibe comunicado de experiencias obtenidas por parte de las áreas que aplicaron el mecanism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 Elabora estatus y envía a la Dirección de Procesos Logístic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 Evaluación del mecanism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 Recibe estatus para su evaluación y difusión en la reunión de avanc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 Envía informe a la Dirección General de Planeación y Desarrollo en Salud y la Dirección General Adjunta de Implantación de Sistemas de Salu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1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eamientos formulado para el mecanismos de traspaso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>
          <w:trHeight w:val="410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Organización de la Dirección General de Planeación y Desarrollo en Salu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s enviados para su aplicación a las diversas unidades del sector sal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dirección Extensión Logístic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use de oficio donde informan particip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Extensión Logís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ias de conven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Extensión Logís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Mecanismo de Traspaso:</w:t>
      </w:r>
      <w:r>
        <w:rPr>
          <w:rFonts w:cs="Arial" w:ascii="Arial" w:hAnsi="Arial"/>
          <w:sz w:val="22"/>
        </w:rPr>
        <w:t xml:space="preserve"> Esquema ágil y eficiente cuyo propósito es el de intercambiar medicamento entre estados; se apoya en un sistema de información y una metodología para calcular, con base a su administración de inventarios, medicamento sobrante o faltante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Página electrónica</w:t>
      </w:r>
      <w:r>
        <w:rPr>
          <w:rFonts w:cs="Arial" w:ascii="Arial" w:hAnsi="Arial"/>
          <w:sz w:val="22"/>
        </w:rPr>
        <w:t>: Herramienta informática que utiliza como plataforma de difusión la internet. Para el caso de abasto de medicamentos se cuenta con esta herramienta para difundir y publicitar los avances en este rubro de las entidades federativas, así como proporcionar información relacionada con temas de medicamentos, material de curación y otras categorías, tales como: planeación de la demanda, administración de inventarios, compra coordinada, mecanismo de traspaso, tercerización de farmacias y la Coordinación Ejecutiva del Proyecto</w:t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 Aplic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720" w:gutter="0" w:header="708" w:top="1417" w:footer="708" w:bottom="1417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77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el Mecanismo de Traspaso de Medicamentos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Implantación de Sistemas de Salud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77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el Mecanismo de Traspaso de Medicamentos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Implantación de Sistemas de Salud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78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el Mecanismo de Traspaso de Medicamentos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de Procesos Logístic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78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el Mecanismo de Traspaso de Medicamentos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irección de Procesos Logístic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ascii="Arial" w:hAnsi="Arial" w:cs="Arial" w:eastAsia="Times New Roman"/>
                                <w:color w:val="000000"/>
                                <w:lang w:bidi="ar-SA" w:val="es-MX"/>
                              </w:rPr>
                              <w:t>Hoja: 79</w:t>
                            </w: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eastAsia="Times New Roman" w:ascii="Times New Roman" w:hAnsi="Times New Roman" w:cs="Times New Roman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>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el Mecanismo de Traspaso de Medicamentos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16"/>
                          <w:b/>
                          <w:sz w:val="16"/>
                          <w:rFonts w:ascii="Arial" w:hAnsi="Arial" w:cs="Arial" w:eastAsia="Times New Roman"/>
                          <w:color w:val="000000"/>
                          <w:lang w:bidi="ar-SA" w:val="es-MX"/>
                        </w:rPr>
                        <w:t>Hoja: 79</w:t>
                      </w:r>
                      <w:r>
                        <w:rPr>
                          <w:kern w:val="2"/>
                          <w:szCs w:val="16"/>
                          <w:b/>
                          <w:sz w:val="16"/>
                          <w:rFonts w:eastAsia="Times New Roman" w:ascii="Times New Roman" w:hAnsi="Times New Roman" w:cs="Times New Roman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Cs w:val="16"/>
                          <w:b/>
                          <w:sz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>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el Mecanismo de Traspaso de Medicamentos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ascii="Arial" w:hAnsi="Arial" w:cs="Arial" w:eastAsia="Times New Roman"/>
                                <w:color w:val="000000"/>
                                <w:lang w:bidi="ar-SA" w:val="es-MX"/>
                              </w:rPr>
                              <w:t>Hoja: 81</w:t>
                            </w: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eastAsia="Times New Roman" w:ascii="Times New Roman" w:hAnsi="Times New Roman" w:cs="Times New Roman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6"/>
                                <w:b/>
                                <w:sz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>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el Mecanismo de Traspaso de Medicamentos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16"/>
                          <w:b/>
                          <w:sz w:val="16"/>
                          <w:rFonts w:ascii="Arial" w:hAnsi="Arial" w:cs="Arial" w:eastAsia="Times New Roman"/>
                          <w:color w:val="000000"/>
                          <w:lang w:bidi="ar-SA" w:val="es-MX"/>
                        </w:rPr>
                        <w:t>Hoja: 81</w:t>
                      </w:r>
                      <w:r>
                        <w:rPr>
                          <w:kern w:val="2"/>
                          <w:szCs w:val="16"/>
                          <w:b/>
                          <w:sz w:val="16"/>
                          <w:rFonts w:eastAsia="Times New Roman" w:ascii="Times New Roman" w:hAnsi="Times New Roman" w:cs="Times New Roman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Cs w:val="16"/>
                          <w:b/>
                          <w:sz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>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el Mecanismo de Traspaso de Medicamentos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7:38:00Z</dcterms:created>
  <dc:creator>SECRETARIA DE SALUD</dc:creator>
  <dc:description/>
  <dc:language>en-US</dc:language>
  <cp:lastModifiedBy>Verónica Mancilla Sánchez</cp:lastModifiedBy>
  <cp:lastPrinted>2005-08-05T12:26:00Z</cp:lastPrinted>
  <dcterms:modified xsi:type="dcterms:W3CDTF">2005-08-05T17:26:00Z</dcterms:modified>
  <cp:revision>13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5656853</vt:r8>
  </property>
  <property fmtid="{D5CDD505-2E9C-101B-9397-08002B2CF9AE}" pid="3" name="_AuthorEmail">
    <vt:lpwstr>VERONICAM@DGPEC-S01.SSA.com</vt:lpwstr>
  </property>
  <property fmtid="{D5CDD505-2E9C-101B-9397-08002B2CF9AE}" pid="4" name="_AuthorEmailDisplayName">
    <vt:lpwstr>VERONICA MANCILLA SANCHEZ</vt:lpwstr>
  </property>
  <property fmtid="{D5CDD505-2E9C-101B-9397-08002B2CF9AE}" pid="5" name="_EmailSubject">
    <vt:lpwstr>Procedimientos numerados </vt:lpwstr>
  </property>
</Properties>
</file>