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clear" w:pos="708"/>
          <w:tab w:val="left" w:pos="3960" w:leader="none"/>
          <w:tab w:val="left" w:pos="7380" w:leader="none"/>
        </w:tabs>
        <w:jc w:val="both"/>
        <w:rPr/>
      </w:pPr>
      <w:r>
        <w:rPr/>
        <w:tab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455</wp:posOffset>
                </wp:positionH>
                <wp:positionV relativeFrom="paragraph">
                  <wp:posOffset>127000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.  PROCEDIMENTO PARA LA REGULARIZACIÓN DE LA ESTRUCTURA ORGÁNICA FUNCIONAL DE LA DIRECCIÓN GENERAL DE PLANEACIÓN Y DESARROLLO EN SAL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10pt;mso-position-vertical-relative:text;margin-left: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8.  PROCEDIMENTO PARA LA REGULARIZACIÓN DE LA ESTRUCTURA ORGÁNICA FUNCIONAL DE LA DIRECCIÓN GENERAL DE PLANEACIÓN Y DESARROLLO EN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88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r con una guía para elaborar el proceso de regularización de la estructura orgánica funcional para la DGPlaD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que integran la Dirección General de Planeación y Desarrollo en Sal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La Dirección de Sistemas Gerenciales con apoyo de la Subdirección de Innovación de Procesos y el Departamento de An</w:t>
      </w:r>
      <w:r>
        <w:rPr>
          <w:sz w:val="20"/>
          <w:lang w:val="es-MX"/>
        </w:rPr>
        <w:t>álisis y Diseño de</w:t>
      </w:r>
      <w:r>
        <w:rPr>
          <w:sz w:val="20"/>
        </w:rPr>
        <w:t xml:space="preserve"> Procesos es el responsable de elaborar e integrar el documento de la regularización de la estructura orgánica funcional. 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2 Cada una de las áreas que integran la Dirección General de Planeación y Desarrollo en Salud, será la responsable de realizar las funciones que sean de su competencia, las cuales serán parte del documento de regularización de la estructura orgánica funcional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 Para la integración del documento de la regularización de la estructura orgánica funcional, se tomará como base la metodología previamente definida por la Dirección  General de Programación, Organización y Presupuesto (DGPOP) de la Secretaría de Salud, que indique en su momento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La dirección de Recursos Humanos (DGRH), proporcionara la información necesaria para calcular los costos de las plazas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Recepción de Lineamientos y tur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lineamientos de la Dirección General de Programación, Organización y Presupuesto e instruye en acuerdo se lleve acabo la regularización de la estructura orgánica funcional vig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Lineamientos 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Recibe lineamientos y convoca a reuniones con las áreas de la DGPlaDeS para determinar la forma de operación y lineamientos que se deben cumplir para regularizació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Instruye a la DSG se prepare la documentación necesar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General Adjunta de Diseño de Sistemas de Salud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Lineamientos y solicitud de formato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lineamientos y solicita se elaboren formatos para requerir la información a las áreas de la DGPla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de Lineamientos y solicitud de forma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 lineamientos y coordina la elaboración de formatos para que se integre con la información requerida para documento de propuesta de modificación estructural de la DGPlaD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mientos /F0orma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ubdirección de Innovación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.0 Recepción de lineamientos,  elaboración de formato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 lineamientos y elabora formatos para que se integre con la información requerida para documento de propuesta de modificación estructural de la Dirección  Gener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eamiento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Solicita a las áreas que integran a la Dirección General, requisiten formatos que serán enviados a DGPOP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dum/Formatos requisitad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Departamento de Análisis y Diseño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y elaboración de forma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Reciben formatos y elaboran anexo 9 “ Justificación Técnico Funcional, Objetivo, Atribuciones y Funciones”   (F-1). y envía para integración,  envían a la Jefatura de Análisis y Diseño de Proceso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s que integran la Dirección General de Planeación y Desarrollo en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epción e Integración de formatos y turno para rúbr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 Recibe los formatos para integrar el documento de regularización de la estructur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2 Elabora oficio de envío y turna para rubrica del Subdirector de Innovación de Proceso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Docto. Regularización de estruc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Análisis y Diseño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Recepción Documento y oficio para rubr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Recibe documento integrado de la regularización de la estructura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 Revisa documento, rubrica el oficio de visto bueno y  envía para rubrica del Director General de Sistemas Gerenciale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Document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Documento y oficio para rubr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 Recibe documento de la regularización de la estructura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 Revisa documento, rubrica el oficio de visto bueno y  envía para firma del Director General Adjunt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Document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0.0 Revisión de Documento, firma de oficio y enví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1 Recibe, revisa, firma el oficio e instruye su envío a la Subdirección de Innovación de Procesos 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Document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0 Recepción de oficio firmado y enví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1 Recibe oficio y documento;  y envía a DGPOP para su autorización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Documento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5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OP otorga autorización y envía oficio de autorización y Regularización de la Estructura Orgánic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start="8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se de la memorada enviada a las áreas que integran la DG para visto bueno de la información asentada en los format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Innovación de Proces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Número DSG/SIP/056/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de envío del Manual de Organización a DGPOP para su autoriza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Número DSG/SIP/060/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puesta de Modificación Estructural:</w:t>
      </w:r>
      <w:r>
        <w:rPr>
          <w:rFonts w:cs="Arial" w:ascii="Arial" w:hAnsi="Arial"/>
          <w:sz w:val="20"/>
        </w:rPr>
        <w:t xml:space="preserve"> Documento que integra los elementos necesarios para la modificación de la Estructura Orgánica de la Dirección General y es autorizado por la Dirección General de Programación, Organización y Presupuest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Función: </w:t>
      </w:r>
      <w:r>
        <w:rPr>
          <w:rFonts w:cs="Arial" w:ascii="Arial" w:hAnsi="Arial"/>
          <w:sz w:val="20"/>
        </w:rPr>
        <w:t xml:space="preserve">Conjunto de actividades afines y coordinadas, necesarias para alcanzar los objetivos de la institución, de cuyo ejercicio generalmente es responsable una unidad administrativ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tribución: </w:t>
      </w:r>
      <w:r>
        <w:rPr>
          <w:rFonts w:cs="Arial" w:ascii="Arial" w:hAnsi="Arial"/>
          <w:sz w:val="20"/>
        </w:rPr>
        <w:t xml:space="preserve">Facultades otorgadas a una Unidad Administrativa establecidas en el Reglamento Interior de esta Dependencia o en su Decreto de Creac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 Formato para la elaboración de la Regularización de la Estructura Orgánica Funcional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MA. VICTORIA REPIZO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MA. VICTORIA REPIZO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MA. VICTORIA REPIZO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MA. VICTORIA REPIZO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 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 - AGOSTO 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HÉCTOR MURGUÍA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CT.MA. VICTORIA REPIZO GARC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 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 - AGOSTO 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HÉCTOR MURGUÍA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CT.MA. VICTORIA REPIZO GARCÍ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la regularización de la Estructura Orgánica Funcional de la Dirección General de Planeación y Desarrollo en Salu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8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la regularización de la Estructura Orgánica Funcional de la Dirección General de Planeación y Desarrollo en Salu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la regularización de la Estructura Orgánica Funcional de la Dirección General de Planeación y Desarrollo en Salu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la regularización de la Estructura Orgánica Funcional de la Dirección General de Planeación y Desarrollo en Salu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la regularización de la Estructura Orgánica Funcional de la Dirección General de Planeación y Desarrollo en Salu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la regularización de la Estructura Orgánica Funcional de la Dirección General de Planeación y Desarrollo en Salu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08:00Z</dcterms:created>
  <dc:creator>SECRETARIA DE SALUD</dc:creator>
  <dc:description/>
  <dc:language>en-US</dc:language>
  <cp:lastModifiedBy>Gabriela Barrón Salmerón</cp:lastModifiedBy>
  <cp:lastPrinted>2005-08-05T14:07:00Z</cp:lastPrinted>
  <dcterms:modified xsi:type="dcterms:W3CDTF">2005-08-05T19:08:00Z</dcterms:modified>
  <cp:revision>2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6790172</vt:r8>
  </property>
  <property fmtid="{D5CDD505-2E9C-101B-9397-08002B2CF9AE}" pid="3" name="_AuthorEmail">
    <vt:lpwstr>GABRIELAB@DGPEC-S01.SSA.com</vt:lpwstr>
  </property>
  <property fmtid="{D5CDD505-2E9C-101B-9397-08002B2CF9AE}" pid="4" name="_AuthorEmailDisplayName">
    <vt:lpwstr>GABRIELA BARRON SALMERON</vt:lpwstr>
  </property>
  <property fmtid="{D5CDD505-2E9C-101B-9397-08002B2CF9AE}" pid="5" name="_EmailSubject">
    <vt:lpwstr>te mando tu procedimiento</vt:lpwstr>
  </property>
</Properties>
</file>