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270</wp:posOffset>
                </wp:positionH>
                <wp:positionV relativeFrom="paragraph">
                  <wp:posOffset>15875</wp:posOffset>
                </wp:positionV>
                <wp:extent cx="6057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0.  PROCEDIMENTO PARA ELABORAR EL MANUAL DE PROCEDIMIENTOS DE LA DIRECCIÓN GENERAL DE PLANEACIÓN Y DESARROLLO EN SALU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1.25pt;mso-position-vertical-relative:text;margin-left: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0.  PROCEDIMENTO PARA ELABORAR EL MANUAL DE PROCEDIMIENTOS DE LA DIRECCIÓN GENERAL DE PLANEACIÓN Y DESARROLLO EN SALU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08" w:top="1417" w:footer="708" w:bottom="1417"/>
          <w:pgNumType w:start="104" w:fmt="decimal"/>
          <w:formProt w:val="false"/>
          <w:textDirection w:val="lrTb"/>
          <w:docGrid w:type="default" w:linePitch="360" w:charSpace="0"/>
        </w:sectPr>
        <w:pStyle w:val="Textoindependiente2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pósi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ar con una guía para elaborar los procedimientos que se realizan en la Dirección General de Planeación y Desarrollo en Salu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c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 Este procedimiento es aplicable a las áreas que integran la Dirección General de Planeación y Desarrollo en Salud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La Dirección de Sistemas Gerenciales con apoyo de la Subdirección de Innovación de Procesos es la responsable de coordinar la elaboración e integración de los Procedimientos de la Dirección General de Planeación y Desarrollo en Salud. </w:t>
      </w:r>
    </w:p>
    <w:p>
      <w:pPr>
        <w:pStyle w:val="TextBodyIndent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3.2 La Dirección de Sistemas Gerenciales en conjunto con la Subdirección de Innovación de Procesos y el Departamento de Análisis y Diseño de Procesos es la responsable de elaborar e integrar los Procedimientos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3.3 Cada una de las áreas que integran la Dirección General de Planeación y Desarrollo en Salud, será la responsable de realizar sus procedimientos basados en las funciones que sean de su competencia, los cuales serán parte integrante del Manual de Procedimientos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 xml:space="preserve">3.3 Para la integración del manual, se tomará como base la metodología previamente definida por la Dirección  General de Programación, Organización y Presupuesto de la Secretaría de Salud, que indique en su moment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Descripción del procedimiento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 Recepción de Lineamientos y turn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cibe lineamientos de la Dirección General de Programación, Organización y Presupuesto e instruye realización del Manual de Procedimientos a la Dirección General Adjunta de Diseño de Sistemas de Salud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ándum / Lineamientos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Planeación y Desarrollo en 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 Recepción de Lineamientos  y turn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be lineamientos y turna a la Dirección de Sistemas Gerenciales para su revisión y elaboración del Manual de Procedimien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 / Lineamien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rección General Adjunta de Diseño de Sistemas de Salud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0 Recepción de Lineamientos y turn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 Recibe lineamientos y turna a la Subdirección de Innovación de Procesos para la coordinación del Manual de Procedimien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ándum / Lineamiento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0 Recepción de Lineamientos y turn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 Recibe lineamientos y turna al Departamento de Análisis y Diseño de Procesos para la elaboración del Manual de Procedimien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ándum / Lineamiento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 de Innovación de proces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 Recepción de lineamientos,  elaboración de taller, y solicitud Procedimient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 Recibe lineamientos, realizar el taller y convoca a las áreas para que asistan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ller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2 Imparte taller y solicita a las áreas que integran a la Dirección General, realicen sus procedimientos basados en los lineamientos para que se envíen a  DGPOP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/Formatos requisitados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amento de Análisis y Diseño de Proces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 Recepción de formatos y realización de procedimientos y enví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 Reciben formatos, realizan procedimientos y envían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ándum / Procedimiento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s que integran la Dirección General de Planeación y Desarrollo en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0 Recepción procedimientos  e integración del Manua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 Recibe e integra el Manual de Procedimientos con todos sus apartados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7.2 Elabora oficio de envío y turna para rubrica del Subdirector de </w:t>
            </w:r>
            <w:r>
              <w:rPr>
                <w:rFonts w:cs="Arial" w:ascii="Arial" w:hAnsi="Arial"/>
                <w:sz w:val="20"/>
                <w:lang w:val="es-MX"/>
              </w:rPr>
              <w:t>Innovación de proceso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ficio / Manual de Organizació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amento de Análisis y Diseño de Proces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 Recepción procedimientos  e integración del Manua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1 Recibe, revisa el manual, rubrica el oficio de visto bueno y  turna para rubrica del Director de Sistemas Gerenciales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ficio / Manual de Organizació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Innovación de Proces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0  Recepción del manual y rúbrica del oficio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 Recibe, revisa el manual, rubrica el oficio de visto bueno y  envía para firma del Director General Adjunto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 / Manual de Procedimien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20"/>
              </w:rPr>
            </w:pPr>
            <w:r>
              <w:rPr>
                <w:sz w:val="20"/>
              </w:rPr>
              <w:t>10.0 Revisión de Manual  y firma de ofici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.1 Recibe, revisa, firma el oficio e instruye su envío a la Subdirección de Innovación de Procesos 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 / Manual de Procedimien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Diseño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 Recepción de oficio firmado y envío para autorizació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1 Recibe oficio y Manual;  y envía a DGPOP para su autorización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 / Manual de Procedimientos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5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: DGPOP recibe manual para autorización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Innovación de Proceso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Documentos de referenc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cumen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rmatividad emitida por la Dirección General de Programación, Organización y Presupuesto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de Propuesta de Modificación Estructural  de la Dirección General de Planeación y Desarrollo e Salud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egistr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use de la memorada enviada a las áreas que integran la DG para solicitar la información asentada en los formato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bdirección de Innovación de Proceso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 Número DSG/SIP/     /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ficio de envío del Manual de Procedimientos a DGPOP para su autorizació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Innovación de Proces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 Número DSG/SIP/       /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Glosar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ropuesta de Modificación Estructural:</w:t>
      </w:r>
      <w:r>
        <w:rPr>
          <w:rFonts w:cs="Arial" w:ascii="Arial" w:hAnsi="Arial"/>
          <w:sz w:val="20"/>
        </w:rPr>
        <w:t xml:space="preserve"> Documento que integra los elementos necesarios para la modificación de la Estructura Orgánica de la Dirección General y es autorizado por la Dirección General de Programación, Organización y Presupuest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Función: </w:t>
      </w:r>
      <w:r>
        <w:rPr>
          <w:rFonts w:cs="Arial" w:ascii="Arial" w:hAnsi="Arial"/>
          <w:sz w:val="20"/>
        </w:rPr>
        <w:t xml:space="preserve">Conjunto de actividades afines y coordinadas, necesarias para alcanzar los objetivos de la institución, de cuyo ejercicio generalmente es responsable una unidad administrativ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Atribución: </w:t>
      </w:r>
      <w:r>
        <w:rPr>
          <w:rFonts w:cs="Arial" w:ascii="Arial" w:hAnsi="Arial"/>
          <w:sz w:val="20"/>
        </w:rPr>
        <w:t xml:space="preserve">Facultades otorgadas a una Unidad Administrativa establecidas en el Reglamento Interior de esta Dependencia o en su Decreto de Creació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ambios de esta versió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3527"/>
        <w:gridCol w:w="352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 de Revis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pl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s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1 Formato para la elaboración del Manual de Procedimientos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2240" w:h="15840"/>
      <w:pgMar w:left="1080" w:right="720" w:gutter="0" w:header="708" w:top="1417" w:footer="708" w:bottom="1417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ING. HÉCTOR MURGUÍA ROMER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ACT. MA. VICTORIA REPIZO GARCI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ING. HÉCTOR MURGUÍA ROMER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ACT. MA. VICTORIA REPIZO GARC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ING. HÉCTOR MURGUÍA ROMER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ACT. MA. VICTORIA REPIZO GARCI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ING. HÉCTOR MURGUÍA ROMER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ACT. MA. VICTORIA REPIZO GARC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ING. HÉCTOR MURGUÍA ROMER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ACT. MA. VICTORIA REPIZO GARCI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ING. HÉCTOR MURGUÍA ROMER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ACT. MA. VICTORIA REPIZO GARC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0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 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ES"/>
                              </w:rPr>
                              <w:t xml:space="preserve">laborar el Manual de Procedimientos de la Dirección General de Planeación y Desarrollo en Salud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General Adjunta de Diseño de Sistemas de Salud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104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 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ES"/>
                        </w:rPr>
                        <w:t xml:space="preserve">laborar el Manual de Procedimientos de la Dirección General de Planeación y Desarrollo en Salud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General Adjunta de Diseño de Sistemas de Salud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09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>:  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ES"/>
                              </w:rPr>
                              <w:t xml:space="preserve">laborar el Manual de Procedimientos de la Dirección General de Planeación y Desarrollo en Salud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Sistemas Gerenciale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109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>:  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ES"/>
                        </w:rPr>
                        <w:t xml:space="preserve">laborar el Manual de Procedimientos de la Dirección General de Planeación y Desarrollo en Salud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Sistemas Gerenciale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09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>:  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ES"/>
                              </w:rPr>
                              <w:t xml:space="preserve">laborar el Manual de Procedimientos de la Dirección General de Planeación y Desarrollo en Salud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Sistemas Gerenciale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109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>:  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ES"/>
                        </w:rPr>
                        <w:t xml:space="preserve">laborar el Manual de Procedimientos de la Dirección General de Planeación y Desarrollo en Salud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Sistemas Gerenciale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0:07:00Z</dcterms:created>
  <dc:creator>SECRETARIA DE SALUD</dc:creator>
  <dc:description/>
  <dc:language>en-US</dc:language>
  <cp:lastModifiedBy>VICTORIAR</cp:lastModifiedBy>
  <cp:lastPrinted>2005-08-05T15:29:00Z</cp:lastPrinted>
  <dcterms:modified xsi:type="dcterms:W3CDTF">2005-08-05T21:52:00Z</dcterms:modified>
  <cp:revision>9</cp:revision>
  <dc:subject/>
  <dc:title>Procedimiento para elaborar el Manual de organización Específico de la Dirección General de Planeación y Desarrollo en Salud</dc:title>
</cp:coreProperties>
</file>