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67462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.- PROCEDIMIENTO PARA  PROPONER INSTRUMENTOS  PARA LOS SERVICIOS DE SALUD PARA LA IMPLANTACIÓN DE ESTRATEGIAS DE INTEGRACIÓN SUSTEN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.- PROCEDIMIENTO PARA  PROPONER INSTRUMENTOS  PARA LOS SERVICIOS DE SALUD PARA LA IMPLANTACIÓN DE ESTRATEGIAS DE INTEGRACIÓN SUSTE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1"/>
          <w:numId w:val="3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Propósito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.1 Lograr que los Hospitales de la Secretaría de Salud, sean sustentables en los aspectos, económico, social y ambiental para poder dar un servicio de calidad a los usuarios de los servicios de salud, a nivel nacional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Alcanc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2.1 El procedimiento tendrá una cobertura nacional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Políticas de operació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1 La Dirección de Desarrollo y Sustentabilidad de Servicios de Salud y la Subdirección de Integración Sustentable de Servicios de Salud  son las encargadas de Implementar propuestas innovadoras para la creación de instrumentos de integración sustentable en los servicios de salu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3.2 La Dirección de Desarrollo y Sustentabilidad de Servicios de Salud y la Subdirección De Integración Sustentable de Servicios de Salud en coordinación con las entidades federativas generará los lineamientos, que permitan implementar, estrategias para la integración de proyectos sustentables en salu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</w:t>
      </w:r>
      <w:r>
        <w:rPr>
          <w:rFonts w:cs="Arial"/>
          <w:b/>
          <w:bCs/>
          <w:sz w:val="20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Autorizar la elaboración de lineamientos y guías para proponer instrumentos de estrategias de integración sustent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Emite, la orden para efectuar la elaboración de lineamientos y guías para proponer los instrumentos de estrategias de integración sustentab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Recepción de  instrucciones  para la  elaboración de lineamientos y guía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Recibe indicaciones e instruye para la realización de lineamientos y guías de instrumentos de estrategias de integración sustentab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Recepción y turno al área correspondiente de instruccion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Recibe y turna las indicaciones a su respectiva Subdirección para dar inicio con la elaboración de lineamientos y guías respectivas y turna a la Sudirecció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Elaboración de lineamientos y guías  para proponer instrumentos de estrategias  de integración sustentab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Elabora los lineamientos para implantar las estregias adecuadas para poder tener hospitales sustentables en el aspecto económico, social y ambient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gración Sustentable de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Validación  de los linea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La Dirección es la encargada  de revisarlos, analizarlos y validarlos y dar su V.B. para aprobarl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 Distribución en las unidades médicas del paí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mediatamente de que la Dirección les dio el V.B. a los lineamientos y guías se les proporcionan  a todos los altos directivos, mandos medios y superiores de las unidades médicas por medio de la Subdirecció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Se  les envía un oficio a los directivos haciéndoles mención de los lineamientos aprobados y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les envía por estafeta o por correo los respectivos  lineamientos y guías  para la implantación de estrategias de integración sustentable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gración Sustentable de Servicios 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Implementación de los lineamientos y guí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La Dirección junto con los altos directivos y mandos medios, inician la implementación de los lineamientos en las respectivas unidades médicas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 Evaluación del Impac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1 La Subdirección se encarga de evaluar el impacto que se originó inmediatamente que se comenzaron a implantar los lineamientos en las unidades médicas y 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s resultados obtenidos fueron aceptables.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gración Sustentable de Servicios 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 Diagnóstico en las entidades federativ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1La Dirección realiza un diagnóstico por cada unidad médica con la opinión de los altos directivos de cada entidad </w:t>
            </w:r>
          </w:p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Desarrollo y Sustentabilidad de Servicios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Nacional de Salud (PRONAS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Nacional de Desarrol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Sustentabil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IAS DE ESTAF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Sustentabil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</w:t>
      </w:r>
      <w:r>
        <w:rPr>
          <w:rFonts w:cs="Arial"/>
          <w:b/>
          <w:bCs/>
          <w:sz w:val="20"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Sustentabilidad de Servicios de Salud</w:t>
      </w:r>
      <w:r>
        <w:rPr>
          <w:rFonts w:cs="Arial"/>
          <w:sz w:val="22"/>
        </w:rPr>
        <w:t xml:space="preserve"> La capacidad de los servicios de salud de funcionar eficaz y eficientemente en el largo plazo, con el mínimo de intervención externa y sin limitar la capacidad de generaciones futuras de cubrir sus propias necesidades”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  <w:sz w:val="20"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  <w:sz w:val="20"/>
        </w:rPr>
        <w:t xml:space="preserve">Anexos </w:t>
      </w:r>
    </w:p>
    <w:sectPr>
      <w:headerReference w:type="default" r:id="rId10"/>
      <w:footerReference w:type="default" r:id="rId11"/>
      <w:type w:val="nextPage"/>
      <w:pgSz w:w="12240" w:h="15840"/>
      <w:pgMar w:left="1080" w:right="7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an Gabriel Gay Molin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elipe de Jesús Vargas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an Gabriel Gay Mol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elipe de Jesús Vargas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an Gabriel Gay Molin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elipe de Jesús Vargas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an Gabriel Gay Mol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elipe de Jesús Vargas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an Gabriel Gay Molin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elipe de Jesús Vargas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an Gabriel Gay Mol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elipe de Jesús Vargas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an Gabriel Gay Molin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elipe de Jesús Vargas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an Gabriel Gay Mol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elipe de Jesús Vargas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an Gabriel Gay Molin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elipe de Jesús Vargas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an Gabriel Gay Mol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elipe de Jesús Vargas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 69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cedimiento para Promover Instrumentos para los Servicios de Salud, para la Implantación de Estrategias de Integración Sustentable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 69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cedimiento para Promover Instrumentos para los Servicios de Salud, para la Implantación de Estrategias de Integración Sustentab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0 de 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cedimiento para Promover Instrumentos para los Servicios de Salud, para la Implantación de Estrategias de Integración Sustentable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0 de 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cedimiento para Promover Instrumentos para los Servicios de Salud, para la Implantación de Estrategias de Integración Sustentab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1 de 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cedimiento para Promover Instrumentos para los Servicios de Salud, para la Implantación de Estrategias de Integración Sustentable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1 de 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cedimiento para Promover Instrumentos para los Servicios de Salud, para la Implantación de Estrategias de Integración Sustentab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2 de 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cedimiento para Promover Instrumentos para los Servicios de Salud, para la Implantación de Estrategias de Integración Sustentable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2 de 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cedimiento para Promover Instrumentos para los Servicios de Salud, para la Implantación de Estrategias de Integración Sustentab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4 de 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cedimiento para Promover Instrumentos para los Servicios de Salud, para la Implantación de Estrategias de Integración Sustentable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4 de 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cedimiento para Promover Instrumentos para los Servicios de Salud, para la Implantación de Estrategias de Integración Sustentab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32:00Z</dcterms:created>
  <dc:creator>SECRETARIA DE SALUD</dc:creator>
  <dc:description/>
  <dc:language>en-US</dc:language>
  <cp:lastModifiedBy>Raquel Almazán</cp:lastModifiedBy>
  <cp:lastPrinted>2004-11-11T02:56:00Z</cp:lastPrinted>
  <dcterms:modified xsi:type="dcterms:W3CDTF">2005-08-05T20:46:00Z</dcterms:modified>
  <cp:revision>7</cp:revision>
  <dc:subject/>
  <dc:title>Procedimiento para elaborar el Manual de organización Específico de la Dirección General de Planeación y Desarrollo en Salud</dc:title>
</cp:coreProperties>
</file>