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1149" w:leader="none"/>
          <w:tab w:val="left" w:pos="7200" w:leader="none"/>
        </w:tabs>
        <w:jc w:val="both"/>
        <w:rPr/>
      </w:pPr>
      <w:r>
        <w:rPr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3.  PROCEDIMENTO PARA ELABORAR EL INFORME TRIMES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3.  PROCEDIMENTO PARA ELABORAR EL INFORME TRIMES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r el informe trimestr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 El informe trimestral proporcionara el nivel de abasto de cada entidad federativ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La Dirección de Procesos Logísticos genera un informe trimestral de avance en materia de abasto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9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Recepción de 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Por instrucciones de la DGAISS Solicita la elaboración del informe trimestral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Recibe y envía la información generada por la DGCES a la Subdirección de  Extensión Logística para su contabiliz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y verificación de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valida y envía la información de cada una de las unidades encuestad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Recepción y tratamiento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valida, registra  y cuantifica en herramienta de cálcu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Elaboración de Gráfic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Ingresa el % de abasto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Ingresa el % de satisfacción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Se imprimen gráficas y se envía a la Subdirección de Extensión Logís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áfi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, valida gráficas d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abas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satisfacció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Envía a la DPL para su integr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áfi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0 Elaboración de informe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Recibe gráficas del % de abasto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 Recibe % de satisfacción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3 Recibe % de claves 80/20 por unidad, nivel estatal, hospitales e instituto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 Elabora informe trimestr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 Envía informe a la Dirección General de Planeación y Desarrollo en Salud y la Dirección General Adjunta de Implantación de Sistemas de 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1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ía Implementada para el cálculo de indicador de S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304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General de Planeación y Desarrollo en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uestas de Surtimiento de Recetas de cada una de las unidades del sector 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amento de Pruebas Estratégic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Encuestas:</w:t>
      </w:r>
      <w:r>
        <w:rPr>
          <w:rFonts w:cs="Arial" w:ascii="Arial" w:hAnsi="Arial"/>
          <w:sz w:val="22"/>
        </w:rPr>
        <w:t xml:space="preserve"> Instrumento de captación de información utilizada en el método científico para hacerse de datos generales o estadísticos que son utilizados como premisa tautológica en la comprobación de hipótesis en tésis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Claves:</w:t>
      </w:r>
      <w:r>
        <w:rPr>
          <w:rFonts w:cs="Arial" w:ascii="Arial" w:hAnsi="Arial"/>
          <w:sz w:val="22"/>
        </w:rPr>
        <w:t xml:space="preserve"> Término utilizado en las unidades administrativas de salud para referirse a la relación de medicamentos con el cuadro básico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</w:t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98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Trimest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98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Trimest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99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Trimest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 Logístico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99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Trimest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 Logístico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Trimest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1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Trimest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3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laborar Informe Trimest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3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laborar Informe Trimest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53:00Z</dcterms:created>
  <dc:creator>SECRETARIA DE SALUD</dc:creator>
  <dc:description/>
  <dc:language>en-US</dc:language>
  <cp:lastModifiedBy>Verónica Mancilla Sánchez</cp:lastModifiedBy>
  <cp:lastPrinted>2005-08-05T13:17:00Z</cp:lastPrinted>
  <dcterms:modified xsi:type="dcterms:W3CDTF">2005-08-05T18:17:00Z</dcterms:modified>
  <cp:revision>8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113928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