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48895</wp:posOffset>
            </wp:positionV>
            <wp:extent cx="990600" cy="53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IRECCIÓN GENERAL DE PLANEACIÓN Y DESARR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9670</wp:posOffset>
                </wp:positionH>
                <wp:positionV relativeFrom="paragraph">
                  <wp:posOffset>-351790</wp:posOffset>
                </wp:positionV>
                <wp:extent cx="999490" cy="21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ja: 111 de 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6.7pt;mso-wrap-distance-left:9.05pt;mso-wrap-distance-right:9.05pt;mso-wrap-distance-top:0pt;mso-wrap-distance-bottom:0pt;margin-top:-27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oja: 111 de 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GENERAL ADJUNTA DE DISEÑO DE SISTEMAS DE SALU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DE SISTEMAS GERENCIAL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UBDIRECCIÓN DE INNOVACIÓN DE SISTEMA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INSTRUCTIVO DE FORMATO PARA LA ELABORACIÓN DE MANUALDE PROCEDIMIENTOS  (F-3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OGO DE LA SECRETARÍA DE SALUD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 LA 1er HOJA LA DIRECCIÓN GENERAL ADJUNTA A LA QUE SE CORRESPONDA SEGÚN ESTRUCTURA Y DE LA 2da EN ADELANTE LA DIRECCIÓN DE ÁRE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NOMBRE DEL PROCEDIMIENT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OGOTIPO DE LA INSTITUCIÓN SIEMPRE Y CUANDO SE ENCUENTRE AUTORIZADO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er HOJA NOMBRE DEL PROCEDIMIENTO CENTRADO Y CON LETRA MAYUSCULA  2da HOJA 1.0 Propósito, 2.0 Alcance y 3.0 Políticas de Operación, Normas                         y Lineamient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er HOJA y 4ta HOJA dependiendo del procedimiento  4.0 Descripción del procedimient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ta HOJA 5.0 Diagrama de Flujo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6ta HOJA 6.0 Documentos de Referencia 7.0 Registros, 8.0 Glosario, 9.0 Cambios en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esta versión, 10.0 Anexos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38:00Z</dcterms:created>
  <dc:creator>VICTORIAR</dc:creator>
  <dc:description/>
  <dc:language>en-US</dc:language>
  <cp:lastModifiedBy>VICTORIAR</cp:lastModifiedBy>
  <cp:lastPrinted>2005-08-05T15:12:00Z</cp:lastPrinted>
  <dcterms:modified xsi:type="dcterms:W3CDTF">2005-08-05T21:52:00Z</dcterms:modified>
  <cp:revision>6</cp:revision>
  <dc:subject/>
  <dc:title>DIRECCIÓN GENERAL DE PLANEACIÓN Y DESARROLLO</dc:title>
</cp:coreProperties>
</file>