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tabs>
          <w:tab w:val="clear" w:pos="708"/>
          <w:tab w:val="left" w:pos="1149" w:leader="none"/>
          <w:tab w:val="left" w:pos="7200" w:leader="none"/>
        </w:tabs>
        <w:jc w:val="both"/>
        <w:rPr/>
      </w:pPr>
      <w:r>
        <w:rPr/>
        <w:tab/>
        <w:tab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2674620</wp:posOffset>
                </wp:positionV>
                <wp:extent cx="60579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2.  PROCEDIMENTO PARA SUPERVISAR LA ACTUALIZACION DE LA COORDINACION EJECUTIVA DEL PROYECTO (CE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210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62.  PROCEDIMENTO PARA SUPERVISAR LA ACTUALIZACION DE LA COORDINACION EJECUTIVA DEL PROYECTO (CE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ualizar la información que se aloja en la página electrónica donde se encuentra el reporte, seguimiento y proyectos de las instituciones del sector salud en materia de abas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1 En la página electrónica podrá accesar toda aquella institución que desee consultar el seguimiento de los proyectos que en cuestión de abasto se estén llevando a cab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La Dirección de Procesos Logísticos coordinará la actualización de esta información de manera mensual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start="9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Solicitud de inform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Por instrucciones de la DGPLADES y la DGAISS solicitan actualizar la página electrónica CEP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 Notifica a las entidades federativas claves de acceso para  que estas informen de sus proyectos en la CE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Solicitud de informes a S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a informes a la Subdirección de Innovación Logística (SIL) d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ación de la deman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 Solicitud de informes a S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a a la Subdirección de Extensión Logística (SEL) informe  trimestral por entidad federativa 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de satisfacción y abas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indicadores de la cadena de abas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Recepción de 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, analiza  y turna la información a la Subdirección de Extensión Logíst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0 Recepción y tratamiento  de la informació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1 Recibe, valida la informació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2 Descarga la información en el servidor de la Secretaria de Salu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 Confirma recepción de información con las áreas que intervienen en la generación de la mism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 Verifica proyectos de los esta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0 Monitoreo y seguimiento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 Supervisa la descarga de información y creación de reportes por parte de la CE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 Envía informe de actualización a la Dirección General de Planeación y Desarrollo en Salud y la Dirección General Adjunta de Implantación de Sistemas de Salu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A PROCEDIMIEN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1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>
          <w:trHeight w:val="304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Organización de la Dirección General de Planeación y Desarrollo en Salu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Página electrónica</w:t>
      </w:r>
      <w:r>
        <w:rPr>
          <w:rFonts w:cs="Arial" w:ascii="Arial" w:hAnsi="Arial"/>
          <w:sz w:val="22"/>
        </w:rPr>
        <w:t>: Herramienta informática que utiliza como plataforma de difusión la internet. Para el caso de abasto de medicamentos se cuenta con esta herramienta para difundir y publicitar los avances en este rubro de las entidades federativas, así como proporcionar información relacionada con temas de medicamentos, material de curación y otras categorías, tales como: planeación de la demanda, administración de inventarios, compra coordinada, mecanismo de traspaso, tercerización de farmacias y la Coordinación Ejecutiva del Proyecto.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SIL</w:t>
      </w:r>
      <w:r>
        <w:rPr>
          <w:rFonts w:cs="Arial" w:ascii="Arial" w:hAnsi="Arial"/>
          <w:sz w:val="22"/>
        </w:rPr>
        <w:t>: Subdirección de Innovación Logística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SEL</w:t>
      </w:r>
      <w:r>
        <w:rPr>
          <w:rFonts w:cs="Arial" w:ascii="Arial" w:hAnsi="Arial"/>
          <w:sz w:val="22"/>
        </w:rPr>
        <w:t>: Subdirección de Extensión Logística</w:t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plica</w:t>
      </w:r>
    </w:p>
    <w:sectPr>
      <w:headerReference w:type="default" r:id="rId8"/>
      <w:footerReference w:type="default" r:id="rId9"/>
      <w:type w:val="nextPage"/>
      <w:pgSz w:w="12240" w:h="15840"/>
      <w:pgMar w:left="1080" w:right="720" w:gutter="0" w:header="708" w:top="1417" w:footer="708" w:bottom="1417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93 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supervisar la actualización de la Coordinación Ejecutiva del Proyecto (CPE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Implantación de Sistemas de Salud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93 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supervisar la actualización de la Coordinación Ejecutiva del Proyecto (CP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Implantación de Sistemas de Salud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 94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supervisar la actualización de la Coordinación Ejecutiva del Proyecto (CPE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 94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supervisar la actualización de la Coordinación Ejecutiva del Proyecto (CP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95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supervisar la actualización de la Coordinación Ejecutiva del Proyecto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95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supervisar la actualización de la Coordinación Ejecutiva del Proyecto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97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supervisar la actualización de la Coordinación Ejecutiva del Proyecto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97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supervisar la actualización de la Coordinación Ejecutiva del Proyecto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7:50:00Z</dcterms:created>
  <dc:creator>SECRETARIA DE SALUD</dc:creator>
  <dc:description/>
  <dc:language>en-US</dc:language>
  <cp:lastModifiedBy>Verónica Mancilla Sánchez</cp:lastModifiedBy>
  <cp:lastPrinted>2005-08-05T13:12:00Z</cp:lastPrinted>
  <dcterms:modified xsi:type="dcterms:W3CDTF">2005-08-05T18:12:00Z</dcterms:modified>
  <cp:revision>9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9600525</vt:r8>
  </property>
  <property fmtid="{D5CDD505-2E9C-101B-9397-08002B2CF9AE}" pid="3" name="_AuthorEmail">
    <vt:lpwstr>VERONICAM@DGPEC-S01.SSA.com</vt:lpwstr>
  </property>
  <property fmtid="{D5CDD505-2E9C-101B-9397-08002B2CF9AE}" pid="4" name="_AuthorEmailDisplayName">
    <vt:lpwstr>VERONICA MANCILLA SANCHEZ</vt:lpwstr>
  </property>
  <property fmtid="{D5CDD505-2E9C-101B-9397-08002B2CF9AE}" pid="5" name="_EmailSubject">
    <vt:lpwstr>Procedimientos numerados </vt:lpwstr>
  </property>
</Properties>
</file>