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4. PROCEDIMIENTO PARA DETECTAR PROYECTOS COMUNES QUE FAVOREZCAN MEJORES ESTÁNDARES Y DESEMPEÑO EN EL SECTOR SALU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1"/>
          <w:numId w:val="4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ropósito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Contribuir al desarrollo de sinergias entre las entidades e instituciones del sector salud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lcanc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2.1  Este procedimiento es aplicable a todas las instituciones del sector salud.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Políticas de Operación, Normas y Lineamiento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0"/>
        </w:rPr>
      </w:pPr>
      <w:r>
        <w:rPr>
          <w:sz w:val="20"/>
        </w:rPr>
        <w:t>La Dirección de Procesos Logísticos a través de la Subdirección de Innovación Logística es la responsable de detectar y proponer proyectos comunes que favorezcan mejores estándares y desempeño en los procesos logísticos en el sector salud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2 </w:t>
        <w:tab/>
        <w:t>Cada una de las instituciones del sector salud a través de las áreas que éstas designen serán responsables de tomar decisiones acerca de su participación en los proyectos comunes que se propongan.</w:t>
      </w:r>
    </w:p>
    <w:p>
      <w:pPr>
        <w:pStyle w:val="TextBodyInden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lang w:val="es-ES"/>
        </w:rPr>
      </w:pPr>
      <w:r>
        <w:rPr>
          <w:rFonts w:cs="Arial"/>
          <w:b/>
          <w:bCs/>
          <w:sz w:val="24"/>
          <w:lang w:val="es-ES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 xml:space="preserve">Descripción del procedimiento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.0 Coordinación de la definición de proyecto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 Coordina con la Dirección General de Planeación y Desarrollo en Salud y la Dirección General Adjunta de Implantación de Sistemas de Salud; la definición de proyectos comunes a fin de favorecer mejores estándares y desempeño en los Servicios de Salu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.0 Detección y promoción de proyecto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Detecta y promueve proyectos comunes con el propósito de desarrollar sinergias entre las entidades e instituciones a fin de favorecer mejores estándares y desempeño de los procesos logísticos en los Servicios de Salud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rreo electrónic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novac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 Definición de plan de trabaj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.1 Define plan de trabajo para impulsar proyectos en conjunto con los representantes de cada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 de trabaj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novac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 Seguimiento de proyec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Da seguimiento hasta la conclusión de los proyectos comunes desarrollados entre la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novac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 Comunicación de avances de proyec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 Comunica avances de proyectos comunes desarrollados entre las instituciones a la Dirección de Procesos Logístico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novac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 Comunicación sobre avances de proyec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 Comunicación sobre avances de proyectos comunes desarrollados entre las instituciones a la Dirección General Adjunta de Implantación de Sistemas de Salud y a la Dirección General de Planeación y Desarrollo en Salud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Procesos Logísticos</w:t>
            </w:r>
          </w:p>
        </w:tc>
      </w:tr>
    </w:tbl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start="48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ocumentos de referencia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al de Organización Especí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Registros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  <w:sz w:val="24"/>
        </w:rPr>
        <w:t xml:space="preserve">Glosario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Estándares: </w:t>
      </w:r>
      <w:r>
        <w:rPr>
          <w:rFonts w:cs="Arial"/>
          <w:bCs/>
          <w:sz w:val="20"/>
        </w:rPr>
        <w:t>Procesos tipo relacionados con la cadena de suministro, por ejemplo, el proceso de planeación de demanda y el proceso de administración de inventarios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Logístico:</w:t>
      </w:r>
      <w:r>
        <w:rPr>
          <w:rFonts w:cs="Arial"/>
          <w:sz w:val="20"/>
        </w:rPr>
        <w:t xml:space="preserve"> Proceso de proyectar, implementar y controlar un flujo de materia prima, inventario en proceso, productos terminados e información relacionada desde el punto de origen hasta el punto de consumo de una forma eficiente y lo más económica posible con el propósito de cumplir con los requerimientos del cliente final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Procesos: </w:t>
      </w:r>
      <w:r>
        <w:rPr>
          <w:rFonts w:cs="Arial"/>
          <w:bCs/>
          <w:sz w:val="20"/>
        </w:rPr>
        <w:t>Conjunto de pasos concatenados que tiene un fin.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yecto común:</w:t>
      </w:r>
      <w:r>
        <w:rPr>
          <w:rFonts w:cs="Arial"/>
          <w:sz w:val="20"/>
        </w:rPr>
        <w:t xml:space="preserve"> Idea que surge a partir de una área de oportunidad para favorecer la mejora en los procesos logísticos de las instituciones en el sector salud.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 xml:space="preserve">Cambios de esta versión </w:t>
      </w:r>
    </w:p>
    <w:p>
      <w:pPr>
        <w:pStyle w:val="Normal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3456"/>
        <w:gridCol w:w="345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úmero de Revisió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 aplica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Anexos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0.1 No aplica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Marisol Osorio Marín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Blanca Chávez Buenrostr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Ing. Jorge Medina Lamadrid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Marisol Osorio Marín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Blanca Chávez Buenrostr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Ing. Jorge Medina Lamadrid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Marisol Osorio Marín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Blanca Chávez Buenrostr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Ing. Jorge Medina Lamadrid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Implantación de Sistemas de Salud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ombre del Procedimiento: Para detectar proyectos comunes que favorezcan mejores estándares y desempeño en el sector salud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47 de 119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Logísticos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ombre del Procedimiento: Para detectar proyectos comunes que favorezcan mejores estándares y desempeño en el sector salud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19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ódigo:</w:t>
          </w:r>
          <w:r>
            <w:rPr>
              <w:b w:val="false"/>
            </w:rPr>
            <w:t xml:space="preserve">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Logísticos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ombre del Procedimiento: Para detectar proyectos comunes que favorezcan mejores estándares y desempeño en el sector salud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19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u w:val="singl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sz w:val="22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99z2">
    <w:name w:val="WW8Num99z2"/>
    <w:qFormat/>
    <w:rPr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8:32:00Z</dcterms:created>
  <dc:creator>Jose Luis Gazcon</dc:creator>
  <dc:description/>
  <dc:language>en-US</dc:language>
  <cp:lastModifiedBy>MARISOLO</cp:lastModifiedBy>
  <cp:lastPrinted>2005-08-05T13:32:00Z</cp:lastPrinted>
  <dcterms:modified xsi:type="dcterms:W3CDTF">2005-08-05T18:32:00Z</dcterms:modified>
  <cp:revision>2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1293286</vt:r8>
  </property>
  <property fmtid="{D5CDD505-2E9C-101B-9397-08002B2CF9AE}" pid="3" name="_AuthorEmail">
    <vt:lpwstr>MARISOLO@DGPEC-S01.SSA.com</vt:lpwstr>
  </property>
  <property fmtid="{D5CDD505-2E9C-101B-9397-08002B2CF9AE}" pid="4" name="_AuthorEmailDisplayName">
    <vt:lpwstr>MARISOL OSORIO MARIN</vt:lpwstr>
  </property>
  <property fmtid="{D5CDD505-2E9C-101B-9397-08002B2CF9AE}" pid="5" name="_EmailSubject">
    <vt:lpwstr>ISO 9001-2000</vt:lpwstr>
  </property>
  <property fmtid="{D5CDD505-2E9C-101B-9397-08002B2CF9AE}" pid="6" name="_PreviousAdHocReviewCycleID">
    <vt:r8>400920547</vt:r8>
  </property>
</Properties>
</file>