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tabs>
          <w:tab w:val="clear" w:pos="708"/>
          <w:tab w:val="left" w:pos="3090" w:leader="none"/>
          <w:tab w:val="left" w:pos="4530" w:leader="none"/>
          <w:tab w:val="center" w:pos="5220" w:leader="none"/>
        </w:tabs>
        <w:jc w:val="both"/>
        <w:rPr/>
      </w:pPr>
      <w:r>
        <w:rPr/>
        <w:tab/>
        <w:tab/>
        <w:tab/>
      </w:r>
    </w:p>
    <w:p>
      <w:pPr>
        <w:pStyle w:val="Textoindependiente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</wp:posOffset>
                </wp:positionH>
                <wp:positionV relativeFrom="paragraph">
                  <wp:posOffset>3581400</wp:posOffset>
                </wp:positionV>
                <wp:extent cx="6057900" cy="6858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6.  PROCEDIMIEN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16"/>
                                <w:lang w:val="es-MX"/>
                              </w:rPr>
                              <w:t>PARA DISEÑAR PROPUESTAS DE INNOVACIÓN  ESTRUCTURAL DE LA ATENCIÓN A LA SAL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282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6.  PROCEDIMIENTO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16"/>
                          <w:lang w:val="es-MX"/>
                        </w:rPr>
                        <w:t>PARA DISEÑAR PROPUESTAS DE INNOVACIÓN  ESTRUCTURAL DE LA ATENCIÓN A LA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ósi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ar propuestas de proyectos de diseño estructural de la atención a la salud mediante el análisis y evaluación de las estructuras actuales con la finalidad de incrementar su congruencia estratégica y eficiencia operativa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Este procedimiento es aplicable a las áreas del sector salud que integran las entidades federativas de la República Mexica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</w:rPr>
        <w:t>3.0. 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La Dirección de Sistemas Gerenciales es la encargada de conducir en conjunto con la Subdirección de Diseño Estructural de la Atención a la Salud la elaboración del análisis y la evaluación de información nacional e internacional sobre diseños estructurales en la gerencia de la atención a la salud.</w:t>
      </w:r>
    </w:p>
    <w:p>
      <w:pPr>
        <w:pStyle w:val="TextBodyIndent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La Dirección de Sistemas Gerenciales a través de la Subdirección de Diseño Estructural de la Atención a la Salud es la encargada de establecer criterios para el análisis y evaluación de diseños estructurales de la atención a la salud.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La Dirección de Sistemas Gerenciales con apoyo de la  Subdirección de Diseño Estructural de la Atención a la Salud es la responsable de diseñar propuestas de innovación estructural de la atención de la salud así como el análisis y la evaluación de propuestas de innovación de diseños estructurales generadas y existent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Determinación de estrategias a segui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 las estrategias a seguir e instruye realización a la Dirección General Adjunta de Diseño de Sistemas de Salu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ando / Email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0 Recepción de Indicaciones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ibe indicaciones y lo turna a la Dirección de Sistemas Gerenciales para proponer y plantear propuestas orientadas a la innovación  de las estructuras actual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ando / Email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0 Recepción de indicaciones y turn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Recibe lineamientos y turna a la Subdirección de Diseño Estructural de la Atención a la Salud para la elaboración  y diseño de propuest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orando / Email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Recepción de indicaciones, elabora formatos y Solicitud de Visto Bue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 Recibe lineamientos y establecer criterios para el análisis y evaluación de diseños estructurales de la atención a la salud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 Efectúa el análisis y la evaluación de propuestas de innovación de diseños estructurales generadas y existentes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 Diseña propuestas de innovación estructural de la atención de la salu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Diseño Estructural de la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 Recepción y opinión de la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1 Reciben documento y verifican información 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/ Documento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: envía en forma verbal de visto bueno a la SDEAS y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con observaciones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s que integran la Dirección General de Planeación y Desarrollo en Salu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 Recepción de visto bueno  e integración del Manua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 Recibe e integra la propuesta con las observaciones hechas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2 Elabora memorando o en vía por correo electrónico la propuesta de orientada a la innovación ala Dirección de Sistemas Gerenciales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/ Documento con la propuesta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: envía en forma verbal, email o documento de visto bueno a la Subdirección de Diseño Estructural de Atención a la Salud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con observacio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dirección de Innovación de Proces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0  Recepción de la propuest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 Recibe, revisa la propuesta, da visto bueno y envía  el documento para firma de la Dirección General Adjunta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/ Documento con la propuest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: envía en forma verbal de visto bueno a la Subdirección de Diseño Estructural de Atención a la Salud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con observacio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de Sistemas Gerencial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8.0 Revisión de la propuesta y visto bue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 Recibe, revisa, y da observaciones o visto bueno y propone la propuesta y la envía al Dirección General de Planeación y Desarrollo en Salud para su autorización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con la propue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9.0 Revisión de la propuesta y visto bue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1 Recibe documento de la propuesta y da autorización para su implantación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: regresa a la actividad 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: DGPLADES otorga autorización y envía memorandum de autorización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 de Planeación y Desarrollo en Salu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ocumentos de referen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umen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rmatividad emitida por la Dirección General de Programación, Organización y Presupuest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de Propuesta de Modificación Estructural  de la Dirección General de Planeación y Desarrollo e Salud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gistr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pia de memorada recibido enviada por Dirección General para informació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bdirección de Diseño Estructural de la Atención a la Salu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Número DSG/SIP/056/0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Glosar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DGPLADES</w:t>
      </w:r>
      <w:r>
        <w:rPr>
          <w:rFonts w:cs="Arial" w:ascii="Arial" w:hAnsi="Arial"/>
          <w:b/>
          <w:bCs/>
          <w:sz w:val="20"/>
        </w:rPr>
        <w:t>:</w:t>
      </w:r>
      <w:r>
        <w:rPr>
          <w:rFonts w:cs="Arial" w:ascii="Arial" w:hAnsi="Arial"/>
          <w:sz w:val="20"/>
        </w:rPr>
        <w:t xml:space="preserve"> Documento Dirección General de Planeación y Desarrollo en Salud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SDEAS: </w:t>
      </w:r>
      <w:r>
        <w:rPr>
          <w:rFonts w:cs="Arial" w:ascii="Arial" w:hAnsi="Arial"/>
          <w:sz w:val="20"/>
        </w:rPr>
        <w:t xml:space="preserve">Subdirección de Diseño Estructural de la Atención a la Salud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EMAIL: </w:t>
      </w:r>
      <w:r>
        <w:rPr>
          <w:rFonts w:cs="Arial" w:ascii="Arial" w:hAnsi="Arial"/>
          <w:sz w:val="20"/>
        </w:rPr>
        <w:t>Correo electrónic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 de Revis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plica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pl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apli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1080" w:right="720" w:gutter="0" w:header="708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RODOLFO NÚÑEZ FARF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RICARDO SÁNCHEZ FU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RODOLFO NÚÑEZ FARF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RICARDO SÁNCHEZ FU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RODOLFO NÚÑEZ FARF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RICARDO SÁNCHEZ FU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RODOLFO NÚÑEZ FARF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RICARDO SÁNCHEZ FU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8100</wp:posOffset>
              </wp:positionH>
              <wp:positionV relativeFrom="paragraph">
                <wp:posOffset>-875665</wp:posOffset>
              </wp:positionV>
              <wp:extent cx="6438265" cy="1094105"/>
              <wp:effectExtent l="13970" t="14605" r="14605" b="14605"/>
              <wp:wrapNone/>
              <wp:docPr id="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240" cy="1094040"/>
                        <a:chOff x="0" y="0"/>
                        <a:chExt cx="6438240" cy="1094040"/>
                      </a:xfrm>
                    </wpg:grpSpPr>
                    <wps:wsp>
                      <wps:cNvSpPr txBox="1"/>
                      <wps:spPr>
                        <a:xfrm>
                          <a:off x="4575960" y="22860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22860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22860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5960" y="88128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88128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88128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4-AGOSTO-20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8128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ech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669960"/>
                          <a:ext cx="1861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000" y="669960"/>
                          <a:ext cx="19386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0280" y="669960"/>
                          <a:ext cx="20160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69960"/>
                          <a:ext cx="62028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75960" y="441360"/>
                          <a:ext cx="18612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HÉCTOR ROBLEDO GALV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7000" y="441360"/>
                          <a:ext cx="19386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DR. RODOLFO NÚÑEZ FARFÁ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0280" y="441360"/>
                          <a:ext cx="20160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RICARDO SÁNCHEZ FU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1360"/>
                          <a:ext cx="620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Nomb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0"/>
                          <a:ext cx="6437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CONTROL DE EMISIÓ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4413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996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128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94040"/>
                          <a:ext cx="64375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240" y="0"/>
                          <a:ext cx="0" cy="1094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8600"/>
                          <a:ext cx="64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77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6320" y="228600"/>
                          <a:ext cx="0" cy="8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68.95pt;width:506.95pt;height:86.1pt" coordorigin="-60,-1379" coordsize="10139,1722">
              <v:shape id="shape_0" stroked="f" o:allowincell="f" style="position:absolute;left:7146;top:-101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utoriz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101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Revis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101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Elabor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1019;width:976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9;width:2930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9;width:3052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9;width:3174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4-AGOSTO-2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9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ech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324;width:2930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324;width:3052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324;width:3174;height:333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324;width:976;height:33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Fi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6;top:-684;width:2930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HÉCTOR ROBLEDO GALV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93;top:-684;width:3052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DR. RODOLFO NÚÑEZ FARFÁ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-684;width:3174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RICARDO SÁNCHEZ FU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0;top:-684;width:976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Nomb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9;top:-1379;width:10137;height:3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CONTROL DE EMISIÓ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,-1379" to="10078,-1379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684" to="10078,-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-324" to="10078,-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9" to="10078,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,344" to="10078,344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379" to="-5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10079,-1379" to="10079,343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  <v:line id="shape_0" from="-59,-1019" to="10078,-10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18,-1019" to="918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094,-1019" to="4094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147,-1019" to="7147,3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49860</wp:posOffset>
              </wp:positionV>
              <wp:extent cx="6515100" cy="0"/>
              <wp:effectExtent l="14605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1.8pt" to="503.95pt,-11.8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764540</wp:posOffset>
              </wp:positionV>
              <wp:extent cx="6515100" cy="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60.2pt" to="503.95pt,60.2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149860</wp:posOffset>
              </wp:positionV>
              <wp:extent cx="0" cy="91440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1.8pt" to="-9pt,60.15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043305</wp:posOffset>
              </wp:positionH>
              <wp:positionV relativeFrom="paragraph">
                <wp:posOffset>-149860</wp:posOffset>
              </wp:positionV>
              <wp:extent cx="0" cy="914400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5pt,-11.8pt" to="82.15pt,60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80355</wp:posOffset>
              </wp:positionH>
              <wp:positionV relativeFrom="paragraph">
                <wp:posOffset>-149860</wp:posOffset>
              </wp:positionV>
              <wp:extent cx="0" cy="914400"/>
              <wp:effectExtent l="635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3.65pt,-11.8pt" to="423.65pt,60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400800</wp:posOffset>
              </wp:positionH>
              <wp:positionV relativeFrom="paragraph">
                <wp:posOffset>-149860</wp:posOffset>
              </wp:positionV>
              <wp:extent cx="0" cy="914400"/>
              <wp:effectExtent l="14605" t="14605" r="14605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4pt,-11.8pt" to="504pt,60.15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043305</wp:posOffset>
              </wp:positionH>
              <wp:positionV relativeFrom="paragraph">
                <wp:posOffset>77470</wp:posOffset>
              </wp:positionV>
              <wp:extent cx="5357495" cy="0"/>
              <wp:effectExtent l="0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7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5pt,6.1pt" to="503.95pt,6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043305</wp:posOffset>
              </wp:positionH>
              <wp:positionV relativeFrom="paragraph">
                <wp:posOffset>337820</wp:posOffset>
              </wp:positionV>
              <wp:extent cx="5357495" cy="0"/>
              <wp:effectExtent l="0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7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5pt,26.6pt" to="503.95pt,26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80355</wp:posOffset>
              </wp:positionH>
              <wp:positionV relativeFrom="paragraph">
                <wp:posOffset>337820</wp:posOffset>
              </wp:positionV>
              <wp:extent cx="1020445" cy="42672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 xml:space="preserve">Hoja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 xml:space="preserve">   de 1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33.6pt;mso-wrap-distance-left:9.05pt;mso-wrap-distance-right:9.05pt;mso-wrap-distance-top:0pt;mso-wrap-distance-bottom:0pt;margin-top:26.6pt;mso-position-vertical-relative:text;margin-left:42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 xml:space="preserve">Hoja: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 xml:space="preserve">   de 1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43305</wp:posOffset>
              </wp:positionH>
              <wp:positionV relativeFrom="paragraph">
                <wp:posOffset>337820</wp:posOffset>
              </wp:positionV>
              <wp:extent cx="4337050" cy="42672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0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 xml:space="preserve">Nombre del Procedimiento: Para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diseñar propuestas de innovación estructural de la atención salu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5pt;height:33.6pt;mso-wrap-distance-left:9.05pt;mso-wrap-distance-right:9.05pt;mso-wrap-distance-top:0pt;mso-wrap-distance-bottom:0pt;margin-top:26.6pt;mso-position-vertical-relative:text;margin-left: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 xml:space="preserve">Nombre del Procedimiento: Para </w:t>
                    </w:r>
                    <w:r>
                      <w:rPr>
                        <w:rFonts w:cs="Arial" w:ascii="Arial" w:hAnsi="Arial"/>
                        <w:sz w:val="16"/>
                      </w:rPr>
                      <w:t>diseñar propuestas de innovación estructural de la atención salu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80355</wp:posOffset>
              </wp:positionH>
              <wp:positionV relativeFrom="paragraph">
                <wp:posOffset>77470</wp:posOffset>
              </wp:positionV>
              <wp:extent cx="1020445" cy="26035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>Rev.  No apl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20.5pt;mso-wrap-distance-left:9.05pt;mso-wrap-distance-right:9.05pt;mso-wrap-distance-top:0pt;mso-wrap-distance-bottom:0pt;margin-top:6.1pt;mso-position-vertical-relative:text;margin-left:42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>Rev.  No apli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43305</wp:posOffset>
              </wp:positionH>
              <wp:positionV relativeFrom="paragraph">
                <wp:posOffset>77470</wp:posOffset>
              </wp:positionV>
              <wp:extent cx="4337050" cy="26035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 xml:space="preserve">Dirección Gerencial Adjunta de Diseño de Sistemas de Salud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5pt;height:20.5pt;mso-wrap-distance-left:9.05pt;mso-wrap-distance-right:9.05pt;mso-wrap-distance-top:0pt;mso-wrap-distance-bottom:0pt;margin-top:6.1pt;mso-position-vertical-relative:text;margin-left: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 xml:space="preserve">Dirección Gerencial Adjunta de Diseño de Sistemas de Salud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80355</wp:posOffset>
              </wp:positionH>
              <wp:positionV relativeFrom="paragraph">
                <wp:posOffset>-149860</wp:posOffset>
              </wp:positionV>
              <wp:extent cx="1020445" cy="22733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>Código:  No apl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17.9pt;mso-wrap-distance-left:9.05pt;mso-wrap-distance-right:9.05pt;mso-wrap-distance-top:0pt;mso-wrap-distance-bottom:0pt;margin-top:-11.8pt;mso-position-vertical-relative:text;margin-left:42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>Código:  No apli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43305</wp:posOffset>
              </wp:positionH>
              <wp:positionV relativeFrom="paragraph">
                <wp:posOffset>-149860</wp:posOffset>
              </wp:positionV>
              <wp:extent cx="4337050" cy="2273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  <w:lang w:val="es-MX"/>
                            </w:rPr>
                            <w:t xml:space="preserve">MANUAL DE PROCEDIMIENTO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5pt;height:17.9pt;mso-wrap-distance-left:9.05pt;mso-wrap-distance-right:9.05pt;mso-wrap-distance-top:0pt;mso-wrap-distance-bottom:0pt;margin-top:-11.8pt;mso-position-vertical-relative:text;margin-left: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8"/>
                        <w:szCs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  <w:lang w:val="es-MX"/>
                      </w:rPr>
                      <w:t xml:space="preserve">MANUAL DE PROCEDIMIENTO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-149860</wp:posOffset>
              </wp:positionV>
              <wp:extent cx="1157605" cy="91440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72pt;mso-wrap-distance-left:9.05pt;mso-wrap-distance-right:9.05pt;mso-wrap-distance-top:0pt;mso-wrap-distance-bottom:0pt;margin-top:-11.8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14300</wp:posOffset>
              </wp:positionH>
              <wp:positionV relativeFrom="paragraph">
                <wp:posOffset>-149860</wp:posOffset>
              </wp:positionV>
              <wp:extent cx="6515100" cy="0"/>
              <wp:effectExtent l="14605" t="14605" r="14605" b="146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1.8pt" to="503.95pt,-11.8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14300</wp:posOffset>
              </wp:positionH>
              <wp:positionV relativeFrom="paragraph">
                <wp:posOffset>764540</wp:posOffset>
              </wp:positionV>
              <wp:extent cx="6515100" cy="0"/>
              <wp:effectExtent l="14605" t="14605" r="14605" b="146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60.2pt" to="503.95pt,60.2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114300</wp:posOffset>
              </wp:positionH>
              <wp:positionV relativeFrom="paragraph">
                <wp:posOffset>-149860</wp:posOffset>
              </wp:positionV>
              <wp:extent cx="0" cy="914400"/>
              <wp:effectExtent l="14605" t="14605" r="14605" b="146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1.8pt" to="-9pt,60.15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043305</wp:posOffset>
              </wp:positionH>
              <wp:positionV relativeFrom="paragraph">
                <wp:posOffset>-149860</wp:posOffset>
              </wp:positionV>
              <wp:extent cx="0" cy="914400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5pt,-11.8pt" to="82.15pt,60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5380355</wp:posOffset>
              </wp:positionH>
              <wp:positionV relativeFrom="paragraph">
                <wp:posOffset>-149860</wp:posOffset>
              </wp:positionV>
              <wp:extent cx="0" cy="914400"/>
              <wp:effectExtent l="6350" t="0" r="635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3.65pt,-11.8pt" to="423.65pt,60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6400800</wp:posOffset>
              </wp:positionH>
              <wp:positionV relativeFrom="paragraph">
                <wp:posOffset>-149860</wp:posOffset>
              </wp:positionV>
              <wp:extent cx="0" cy="914400"/>
              <wp:effectExtent l="14605" t="14605" r="14605" b="146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4pt,-11.8pt" to="504pt,60.15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043305</wp:posOffset>
              </wp:positionH>
              <wp:positionV relativeFrom="paragraph">
                <wp:posOffset>77470</wp:posOffset>
              </wp:positionV>
              <wp:extent cx="5357495" cy="0"/>
              <wp:effectExtent l="0" t="6350" r="635" b="63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7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5pt,6.1pt" to="503.95pt,6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043305</wp:posOffset>
              </wp:positionH>
              <wp:positionV relativeFrom="paragraph">
                <wp:posOffset>337820</wp:posOffset>
              </wp:positionV>
              <wp:extent cx="5357495" cy="0"/>
              <wp:effectExtent l="0" t="6350" r="635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7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5pt,26.6pt" to="503.95pt,26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2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80355</wp:posOffset>
              </wp:positionH>
              <wp:positionV relativeFrom="paragraph">
                <wp:posOffset>337820</wp:posOffset>
              </wp:positionV>
              <wp:extent cx="1020445" cy="426720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 xml:space="preserve">Hoja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 xml:space="preserve">   de 1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33.6pt;mso-wrap-distance-left:9.05pt;mso-wrap-distance-right:9.05pt;mso-wrap-distance-top:0pt;mso-wrap-distance-bottom:0pt;margin-top:26.6pt;mso-position-vertical-relative:text;margin-left:42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 xml:space="preserve">Hoja: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 xml:space="preserve">   de 1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043305</wp:posOffset>
              </wp:positionH>
              <wp:positionV relativeFrom="paragraph">
                <wp:posOffset>337820</wp:posOffset>
              </wp:positionV>
              <wp:extent cx="4337050" cy="426720"/>
              <wp:effectExtent l="0" t="0" r="0" b="0"/>
              <wp:wrapNone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0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 xml:space="preserve">Nombre del Procedimiento:  Para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diseñar propuestas de innovación estructural de la atención salud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5pt;height:33.6pt;mso-wrap-distance-left:9.05pt;mso-wrap-distance-right:9.05pt;mso-wrap-distance-top:0pt;mso-wrap-distance-bottom:0pt;margin-top:26.6pt;mso-position-vertical-relative:text;margin-left: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 xml:space="preserve">Nombre del Procedimiento:  Para </w:t>
                    </w:r>
                    <w:r>
                      <w:rPr>
                        <w:rFonts w:cs="Arial" w:ascii="Arial" w:hAnsi="Arial"/>
                        <w:sz w:val="16"/>
                      </w:rPr>
                      <w:t>diseñar propuestas de innovación estructural de la atención salud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380355</wp:posOffset>
              </wp:positionH>
              <wp:positionV relativeFrom="paragraph">
                <wp:posOffset>77470</wp:posOffset>
              </wp:positionV>
              <wp:extent cx="1020445" cy="260350"/>
              <wp:effectExtent l="0" t="0" r="0" b="0"/>
              <wp:wrapNone/>
              <wp:docPr id="3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>Rev.  No apl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20.5pt;mso-wrap-distance-left:9.05pt;mso-wrap-distance-right:9.05pt;mso-wrap-distance-top:0pt;mso-wrap-distance-bottom:0pt;margin-top:6.1pt;mso-position-vertical-relative:text;margin-left:42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>Rev.  No apli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043305</wp:posOffset>
              </wp:positionH>
              <wp:positionV relativeFrom="paragraph">
                <wp:posOffset>77470</wp:posOffset>
              </wp:positionV>
              <wp:extent cx="4337050" cy="260350"/>
              <wp:effectExtent l="0" t="0" r="0" b="0"/>
              <wp:wrapNone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 xml:space="preserve">Dirección de Sistemas Gerenciales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5pt;height:20.5pt;mso-wrap-distance-left:9.05pt;mso-wrap-distance-right:9.05pt;mso-wrap-distance-top:0pt;mso-wrap-distance-bottom:0pt;margin-top:6.1pt;mso-position-vertical-relative:text;margin-left: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 xml:space="preserve">Dirección de Sistemas Gerenciales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380355</wp:posOffset>
              </wp:positionH>
              <wp:positionV relativeFrom="paragraph">
                <wp:posOffset>-149860</wp:posOffset>
              </wp:positionV>
              <wp:extent cx="1020445" cy="227330"/>
              <wp:effectExtent l="0" t="0" r="0" b="0"/>
              <wp:wrapNone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>Código:  No apl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17.9pt;mso-wrap-distance-left:9.05pt;mso-wrap-distance-right:9.05pt;mso-wrap-distance-top:0pt;mso-wrap-distance-bottom:0pt;margin-top:-11.8pt;mso-position-vertical-relative:text;margin-left:42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>Código:  No apli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043305</wp:posOffset>
              </wp:positionH>
              <wp:positionV relativeFrom="paragraph">
                <wp:posOffset>-149860</wp:posOffset>
              </wp:positionV>
              <wp:extent cx="4337050" cy="227330"/>
              <wp:effectExtent l="0" t="0" r="0" b="0"/>
              <wp:wrapNone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  <w:lang w:val="es-MX"/>
                            </w:rPr>
                            <w:t xml:space="preserve">MANUAL DE PROCEDIMIENTO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5pt;height:17.9pt;mso-wrap-distance-left:9.05pt;mso-wrap-distance-right:9.05pt;mso-wrap-distance-top:0pt;mso-wrap-distance-bottom:0pt;margin-top:-11.8pt;mso-position-vertical-relative:text;margin-left: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8"/>
                        <w:szCs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  <w:lang w:val="es-MX"/>
                      </w:rPr>
                      <w:t xml:space="preserve">MANUAL DE PROCEDIMIENTO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14300</wp:posOffset>
              </wp:positionH>
              <wp:positionV relativeFrom="paragraph">
                <wp:posOffset>-149860</wp:posOffset>
              </wp:positionV>
              <wp:extent cx="1157605" cy="914400"/>
              <wp:effectExtent l="0" t="0" r="0" b="0"/>
              <wp:wrapNone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72pt;mso-wrap-distance-left:9.05pt;mso-wrap-distance-right:9.05pt;mso-wrap-distance-top:0pt;mso-wrap-distance-bottom:0pt;margin-top:-11.8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14300</wp:posOffset>
              </wp:positionH>
              <wp:positionV relativeFrom="paragraph">
                <wp:posOffset>-149860</wp:posOffset>
              </wp:positionV>
              <wp:extent cx="6515100" cy="0"/>
              <wp:effectExtent l="14605" t="14605" r="14605" b="1460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1.8pt" to="503.95pt,-11.8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114300</wp:posOffset>
              </wp:positionH>
              <wp:positionV relativeFrom="paragraph">
                <wp:posOffset>764540</wp:posOffset>
              </wp:positionV>
              <wp:extent cx="6515100" cy="0"/>
              <wp:effectExtent l="14605" t="14605" r="14605" b="1460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60.2pt" to="503.95pt,60.2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14300</wp:posOffset>
              </wp:positionH>
              <wp:positionV relativeFrom="paragraph">
                <wp:posOffset>-149860</wp:posOffset>
              </wp:positionV>
              <wp:extent cx="0" cy="914400"/>
              <wp:effectExtent l="14605" t="14605" r="14605" b="1460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1.8pt" to="-9pt,60.15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043305</wp:posOffset>
              </wp:positionH>
              <wp:positionV relativeFrom="paragraph">
                <wp:posOffset>-149860</wp:posOffset>
              </wp:positionV>
              <wp:extent cx="0" cy="914400"/>
              <wp:effectExtent l="6350" t="0" r="635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5pt,-11.8pt" to="82.15pt,60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5380355</wp:posOffset>
              </wp:positionH>
              <wp:positionV relativeFrom="paragraph">
                <wp:posOffset>-149860</wp:posOffset>
              </wp:positionV>
              <wp:extent cx="0" cy="914400"/>
              <wp:effectExtent l="6350" t="0" r="635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3.65pt,-11.8pt" to="423.65pt,60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6400800</wp:posOffset>
              </wp:positionH>
              <wp:positionV relativeFrom="paragraph">
                <wp:posOffset>-149860</wp:posOffset>
              </wp:positionV>
              <wp:extent cx="0" cy="914400"/>
              <wp:effectExtent l="14605" t="14605" r="14605" b="1460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4pt,-11.8pt" to="504pt,60.15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043305</wp:posOffset>
              </wp:positionH>
              <wp:positionV relativeFrom="paragraph">
                <wp:posOffset>77470</wp:posOffset>
              </wp:positionV>
              <wp:extent cx="5357495" cy="0"/>
              <wp:effectExtent l="0" t="6350" r="635" b="63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7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5pt,6.1pt" to="503.95pt,6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043305</wp:posOffset>
              </wp:positionH>
              <wp:positionV relativeFrom="paragraph">
                <wp:posOffset>337820</wp:posOffset>
              </wp:positionV>
              <wp:extent cx="5357495" cy="0"/>
              <wp:effectExtent l="0" t="6350" r="635" b="63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7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5pt,26.6pt" to="503.95pt,26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990600" cy="530225"/>
          <wp:effectExtent l="0" t="0" r="0" b="0"/>
          <wp:wrapNone/>
          <wp:docPr id="4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5380355</wp:posOffset>
              </wp:positionH>
              <wp:positionV relativeFrom="paragraph">
                <wp:posOffset>337820</wp:posOffset>
              </wp:positionV>
              <wp:extent cx="1020445" cy="426720"/>
              <wp:effectExtent l="0" t="0" r="0" b="0"/>
              <wp:wrapNone/>
              <wp:docPr id="4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 xml:space="preserve">Hoja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 xml:space="preserve">   de 1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33.6pt;mso-wrap-distance-left:9.05pt;mso-wrap-distance-right:9.05pt;mso-wrap-distance-top:0pt;mso-wrap-distance-bottom:0pt;margin-top:26.6pt;mso-position-vertical-relative:text;margin-left:42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 xml:space="preserve">Hoja: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 xml:space="preserve">   de 1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043305</wp:posOffset>
              </wp:positionH>
              <wp:positionV relativeFrom="paragraph">
                <wp:posOffset>337820</wp:posOffset>
              </wp:positionV>
              <wp:extent cx="4337050" cy="426720"/>
              <wp:effectExtent l="0" t="0" r="0" b="0"/>
              <wp:wrapNone/>
              <wp:docPr id="4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0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 xml:space="preserve">Nombre del Procedimiento:  Para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diseñar propuestas de innovación estructural de la atención salud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5pt;height:33.6pt;mso-wrap-distance-left:9.05pt;mso-wrap-distance-right:9.05pt;mso-wrap-distance-top:0pt;mso-wrap-distance-bottom:0pt;margin-top:26.6pt;mso-position-vertical-relative:text;margin-left: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 xml:space="preserve">Nombre del Procedimiento:  Para </w:t>
                    </w:r>
                    <w:r>
                      <w:rPr>
                        <w:rFonts w:cs="Arial" w:ascii="Arial" w:hAnsi="Arial"/>
                        <w:sz w:val="16"/>
                      </w:rPr>
                      <w:t>diseñar propuestas de innovación estructural de la atención salud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5380355</wp:posOffset>
              </wp:positionH>
              <wp:positionV relativeFrom="paragraph">
                <wp:posOffset>77470</wp:posOffset>
              </wp:positionV>
              <wp:extent cx="1020445" cy="260350"/>
              <wp:effectExtent l="0" t="0" r="0" b="0"/>
              <wp:wrapNone/>
              <wp:docPr id="4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>Rev.  No apl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20.5pt;mso-wrap-distance-left:9.05pt;mso-wrap-distance-right:9.05pt;mso-wrap-distance-top:0pt;mso-wrap-distance-bottom:0pt;margin-top:6.1pt;mso-position-vertical-relative:text;margin-left:42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>Rev.  No apli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1043305</wp:posOffset>
              </wp:positionH>
              <wp:positionV relativeFrom="paragraph">
                <wp:posOffset>77470</wp:posOffset>
              </wp:positionV>
              <wp:extent cx="4337050" cy="260350"/>
              <wp:effectExtent l="0" t="0" r="0" b="0"/>
              <wp:wrapNone/>
              <wp:docPr id="4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 xml:space="preserve">Dirección de Sistemas Gerenciales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5pt;height:20.5pt;mso-wrap-distance-left:9.05pt;mso-wrap-distance-right:9.05pt;mso-wrap-distance-top:0pt;mso-wrap-distance-bottom:0pt;margin-top:6.1pt;mso-position-vertical-relative:text;margin-left: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 xml:space="preserve">Dirección de Sistemas Gerenciales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5380355</wp:posOffset>
              </wp:positionH>
              <wp:positionV relativeFrom="paragraph">
                <wp:posOffset>-149860</wp:posOffset>
              </wp:positionV>
              <wp:extent cx="1020445" cy="227330"/>
              <wp:effectExtent l="0" t="0" r="0" b="0"/>
              <wp:wrapNone/>
              <wp:docPr id="4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>Código:  No apl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17.9pt;mso-wrap-distance-left:9.05pt;mso-wrap-distance-right:9.05pt;mso-wrap-distance-top:0pt;mso-wrap-distance-bottom:0pt;margin-top:-11.8pt;mso-position-vertical-relative:text;margin-left:42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s-MX"/>
                      </w:rPr>
                      <w:t>Código:  No apli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1043305</wp:posOffset>
              </wp:positionH>
              <wp:positionV relativeFrom="paragraph">
                <wp:posOffset>-149860</wp:posOffset>
              </wp:positionV>
              <wp:extent cx="4337050" cy="227330"/>
              <wp:effectExtent l="0" t="0" r="0" b="0"/>
              <wp:wrapNone/>
              <wp:docPr id="5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  <w:lang w:val="es-MX"/>
                            </w:rPr>
                            <w:t xml:space="preserve">MANUAL DE PROCEDIMIENTO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5pt;height:17.9pt;mso-wrap-distance-left:9.05pt;mso-wrap-distance-right:9.05pt;mso-wrap-distance-top:0pt;mso-wrap-distance-bottom:0pt;margin-top:-11.8pt;mso-position-vertical-relative:text;margin-left: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8"/>
                        <w:szCs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  <w:lang w:val="es-MX"/>
                      </w:rPr>
                      <w:t xml:space="preserve">MANUAL DE PROCEDIMIENTO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14300</wp:posOffset>
              </wp:positionH>
              <wp:positionV relativeFrom="paragraph">
                <wp:posOffset>-149860</wp:posOffset>
              </wp:positionV>
              <wp:extent cx="1157605" cy="914400"/>
              <wp:effectExtent l="0" t="0" r="0" b="0"/>
              <wp:wrapNone/>
              <wp:docPr id="5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72pt;mso-wrap-distance-left:9.05pt;mso-wrap-distance-right:9.05pt;mso-wrap-distance-top:0pt;mso-wrap-distance-bottom:0pt;margin-top:-11.8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8:33:00Z</dcterms:created>
  <dc:creator>SECRETARIA DE SALUD</dc:creator>
  <dc:description/>
  <dc:language>en-US</dc:language>
  <cp:lastModifiedBy>RODOLFON</cp:lastModifiedBy>
  <cp:lastPrinted>2005-08-03T15:48:00Z</cp:lastPrinted>
  <dcterms:modified xsi:type="dcterms:W3CDTF">2005-08-05T18:33:00Z</dcterms:modified>
  <cp:revision>2</cp:revision>
  <dc:subject/>
  <dc:title>Procedimiento para elaborar el Manual de organización Específico de la Dirección General de Planeación y Desarrollo en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3100255</vt:r8>
  </property>
  <property fmtid="{D5CDD505-2E9C-101B-9397-08002B2CF9AE}" pid="3" name="_AuthorEmail">
    <vt:lpwstr>RICARDOS@DGPEC-S01.SSA.com</vt:lpwstr>
  </property>
  <property fmtid="{D5CDD505-2E9C-101B-9397-08002B2CF9AE}" pid="4" name="_AuthorEmailDisplayName">
    <vt:lpwstr>RICARDO SANCHEZ FUNES</vt:lpwstr>
  </property>
  <property fmtid="{D5CDD505-2E9C-101B-9397-08002B2CF9AE}" pid="5" name="_EmailSubject">
    <vt:lpwstr>Envío de los procedimientos de la subdirección</vt:lpwstr>
  </property>
</Properties>
</file>