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08" w:top="1417" w:footer="708" w:bottom="1417"/>
          <w:pgNumType w:start="71" w:fmt="decimal"/>
          <w:formProt w:val="false"/>
          <w:textDirection w:val="lrTb"/>
          <w:docGrid w:type="default" w:linePitch="360" w:charSpace="0"/>
        </w:sectPr>
        <w:pStyle w:val="Textoindependiente2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2674620</wp:posOffset>
                </wp:positionV>
                <wp:extent cx="60579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8.  PROCEDIMENTO PARA EL INICIO DE LA COMPRA COORDINADA CON INSTITUCIONES DEL SECTOR SALU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210.6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58.  PROCEDIMENTO PARA EL INICIO DE LA COMPRA COORDINADA CON INSTITUCIONES DEL SECTOR SALU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pósi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timizar los procesos de compra para obtener mejores condiciones ante los proveedore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c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 Este procedimiento es aplicable a todas aquellas entidades federativas que autoricen su aplicació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7372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 xml:space="preserve">La Dirección de Procesos Logísticos en conjunto con la Dirección General de Recursos Materiales y Servicios Generales son las encargadas  de invitar a cada una de las entidades federativas e instituciones que conforman al sector salud a participar en la compra coordinada. </w:t>
      </w:r>
    </w:p>
    <w:p>
      <w:pPr>
        <w:pStyle w:val="TextBodyIndent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3.2 La DPL se pone en contacto con las áreas responsables de los procedimientos licitatorios de cada una de las entidades federativas e instituciones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 xml:space="preserve">3.3 Las entidades federativas que confirman su participación envían la información solicitada. 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Descripción del procedimiento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 Inicio de procedimientos licitatori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te calendario de procedimientos licitatorios e informa a la Dirección General de Planeación y Desarrollo en Salu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endar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Recursos Materiales y Servicios Gener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 Solicita información de compra coordinad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 Solicita de manera verbal el informe de compra a la Dirección General Adjunta de Implantación de Sistemas de Salu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2 Informa calendario de procedimientos licitatorio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Planeación y Desarrollo en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 Solicita información de indicador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 Solicita informe de compra de manera verbal a la Dirección de Procesos Logístic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 Informa calendario de procedimientos licitatorios a la Dirección de Procesos Logístic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Implantación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 Invitación a participa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ina la invitación a cada una de las entidades federativas e instituciones del sector salud  para participar en los procedimientos de compra coordinad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 Taller de compra coordinad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e fecha y hora para llevar a cabo un taller para informar las ventajas que conlleva la participación en este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bdirección de Extensión Logística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 Confirmación de participant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ruye la confirmación de las entidades e instituciones que participaran en el procedimiento de compra coordina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Extens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0 Solicitud de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truye recepción de documentos y requerimientos de cada uno de los participantes para su revisión  y actualización en el estatu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Extens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 Adecuaciones a la normativida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tea a cada una de las entidades federativas e instituciones del sector salud la necesidad de adecuar o modificar la normatividad para poder integrarse al procedimiento de compra coordinad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 Monitorear  los avances de los procedimient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 Supervisa el desarrollo de la compra coordinada en cada una de las instituciones participant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 Asesora en el desarrollo de los procedimientos de compra coordina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Extensión Logíst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 Informe de resultad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 el informe de resultados de la compra del año corriente para su evaluació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Extens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 Emisión de resultad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 Promueve las ventajas de la compra coordinada para su aplicación en cada una de las unidades del sector salud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numPr>
                <w:ilvl w:val="1"/>
                <w:numId w:val="2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ía informes a la Dirección General de Planeación y Desarrollo en Salud y la Dirección General Adjunta de Implantación de Sistemas de Salud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e</w:t>
            </w:r>
          </w:p>
          <w:p>
            <w:pPr>
              <w:pStyle w:val="TextBody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INA EL PROCEDIMIENTO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Documentos de referenc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2"/>
        <w:gridCol w:w="3068"/>
      </w:tblGrid>
      <w:tr>
        <w:trPr>
          <w:trHeight w:val="368" w:hRule="atLeast"/>
        </w:trPr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cumento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(cuando aplique)</w:t>
            </w:r>
          </w:p>
        </w:tc>
      </w:tr>
      <w:tr>
        <w:trPr>
          <w:trHeight w:val="368" w:hRule="atLeast"/>
        </w:trPr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atividad emitida por la Dirección General Recursos Materiales y Servicios Generales y de cada una de las entidades federativa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>
          <w:trHeight w:val="315" w:hRule="atLeast"/>
        </w:trPr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 de Organización de la Dirección General de Planeación y Desarrollo en Salud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egistr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use de los correos electrónicos enviados a la Subdirección de Extensión Logís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bdirección Extensión Logístic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Glosar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 xml:space="preserve">Compra Coordinada: </w:t>
      </w:r>
      <w:r>
        <w:rPr>
          <w:rFonts w:cs="Arial" w:ascii="Arial" w:hAnsi="Arial"/>
          <w:sz w:val="22"/>
        </w:rPr>
        <w:t>Propuesta de acciones orientadas hacia la eficiencia en adquisiciones de medicamento, material de curación y otras categorías de gasto. Su principal característica es la diferenciación de las compras, por un lado por licitación pública y la otra por adjudicación directa de patentes; también se basa en la difusión agresiva y coordinada de los eventos de compra de todos los estados para ampliar la base de proveedores y obtener mejores condiciones por volumen.</w:t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>Licitación Pública</w:t>
      </w:r>
      <w:r>
        <w:rPr>
          <w:rFonts w:cs="Arial" w:ascii="Arial" w:hAnsi="Arial"/>
          <w:sz w:val="22"/>
        </w:rPr>
        <w:t>: Modalidad de adquisición establecida en la Ley de adquisiciones, arrendamientos y servicios del sector público y cuyo principal propósito es el de establecer un concurso de mercado, transparente, equitativo para los participantes y que ofrezca al solicitante productos o servicios con el mejor costo, calidad y nivel de servicio.</w:t>
      </w:r>
    </w:p>
    <w:p>
      <w:pPr>
        <w:pStyle w:val="Normal"/>
        <w:tabs>
          <w:tab w:val="clear" w:pos="708"/>
          <w:tab w:val="left" w:pos="173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3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3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ambios de esta versió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3527"/>
        <w:gridCol w:w="352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 de Revis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pl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s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Aplica</w:t>
      </w:r>
    </w:p>
    <w:sectPr>
      <w:headerReference w:type="default" r:id="rId8"/>
      <w:footerReference w:type="default" r:id="rId9"/>
      <w:type w:val="nextPage"/>
      <w:pgSz w:w="12240" w:h="15840"/>
      <w:pgMar w:left="1080" w:right="720" w:gutter="0" w:header="708" w:top="1417" w:footer="708" w:bottom="1417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Eduardo T. Delint Ramír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Eduardo T. Delint Ramír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 71 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iniciar compra coordinada con las instituciones del sector salud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General Adjunta de Implantación de Sistemas de Salud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 71 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iniciar compra coordinada con las instituciones del sector salud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bidi="ar-SA" w:val="es-E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General Adjunta de Implantación de Sistemas de Salud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 72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s-E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eastAsia="Times New Roman" w:ascii="Arial" w:hAnsi="Arial" w:cs="Arial"/>
                                <w:color w:val="000000"/>
                                <w:lang w:bidi="ar-SA" w:val="es-MX"/>
                              </w:rPr>
                              <w:t>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iniciar compra coordinada con las instituciones del sector salud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Procesos Logístic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 72</w:t>
                      </w:r>
                      <w:r>
                        <w:rPr>
                          <w:kern w:val="2"/>
                          <w:b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bidi="ar-SA" w:val="es-E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eastAsia="Times New Roman" w:ascii="Arial" w:hAnsi="Arial" w:cs="Arial"/>
                          <w:color w:val="000000"/>
                          <w:lang w:bidi="ar-SA" w:val="es-MX"/>
                        </w:rPr>
                        <w:t>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iniciar compra coordinada con las instituciones del sector salud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bidi="ar-SA" w:val="es-E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Procesos Logístic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74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iniciar compra coordinada con las instituciones del sector salud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Procesos Logístico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74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iniciar compra coordinada con las instituciones del sector salud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bidi="ar-SA" w:val="es-E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Procesos Logístico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Times New Roman" w:cs="Arial" w:ascii="Arial" w:hAnsi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Times New Roman" w:ascii="Times New Roman" w:hAnsi="Times New Roman" w:cs="Times New Roman"/>
                                <w:color w:val="auto"/>
                                <w:lang w:val="es-MX" w:bidi="ar-SA"/>
                              </w:rPr>
                              <w:t>76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Times New Roman" w:ascii="Arial" w:hAnsi="Arial" w:cs="Arial"/>
                                <w:color w:val="000000"/>
                                <w:lang w:bidi="ar-SA" w:val="es-MX"/>
                              </w:rPr>
                              <w:t xml:space="preserve"> 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iniciar compra coordinada con las instituciones del sector salud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Procesos Logístico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Times New Roman" w:cs="Arial" w:ascii="Arial" w:hAnsi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Times New Roman" w:ascii="Times New Roman" w:hAnsi="Times New Roman" w:cs="Times New Roman"/>
                          <w:color w:val="auto"/>
                          <w:lang w:val="es-MX" w:bidi="ar-SA"/>
                        </w:rPr>
                        <w:t>76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Times New Roman" w:ascii="Arial" w:hAnsi="Arial" w:cs="Arial"/>
                          <w:color w:val="000000"/>
                          <w:lang w:bidi="ar-SA" w:val="es-MX"/>
                        </w:rPr>
                        <w:t xml:space="preserve"> 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iniciar compra coordinada con las instituciones del sector salud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bidi="ar-SA" w:val="es-E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Procesos Logístico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7:35:00Z</dcterms:created>
  <dc:creator>SECRETARIA DE SALUD</dc:creator>
  <dc:description/>
  <dc:language>en-US</dc:language>
  <cp:lastModifiedBy>Verónica Mancilla Sánchez</cp:lastModifiedBy>
  <cp:lastPrinted>2005-08-05T12:53:00Z</cp:lastPrinted>
  <dcterms:modified xsi:type="dcterms:W3CDTF">2005-08-05T17:55:00Z</dcterms:modified>
  <cp:revision>12</cp:revision>
  <dc:subject/>
  <dc:title>Procedimiento para elaborar el Manual de organización Específico de la Dirección General de Planeación y Desarrollo en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6607632</vt:r8>
  </property>
  <property fmtid="{D5CDD505-2E9C-101B-9397-08002B2CF9AE}" pid="3" name="_AuthorEmail">
    <vt:lpwstr>VERONICAM@DGPEC-S01.SSA.com</vt:lpwstr>
  </property>
  <property fmtid="{D5CDD505-2E9C-101B-9397-08002B2CF9AE}" pid="4" name="_AuthorEmailDisplayName">
    <vt:lpwstr>VERONICA MANCILLA SANCHEZ</vt:lpwstr>
  </property>
  <property fmtid="{D5CDD505-2E9C-101B-9397-08002B2CF9AE}" pid="5" name="_EmailSubject">
    <vt:lpwstr>Procedimientos numerados </vt:lpwstr>
  </property>
</Properties>
</file>