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tabs>
          <w:tab w:val="clear" w:pos="708"/>
          <w:tab w:val="left" w:pos="4725" w:leader="none"/>
        </w:tabs>
        <w:jc w:val="both"/>
        <w:rPr/>
      </w:pPr>
      <w:r>
        <w:rPr/>
        <w:tab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</wp:posOffset>
                </wp:positionH>
                <wp:positionV relativeFrom="paragraph">
                  <wp:posOffset>77470</wp:posOffset>
                </wp:positionV>
                <wp:extent cx="6057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.  PROCEDIMIENTO PARA PROMOVER LA GENERACIÓN DE PROPUESTAS ORIENTADAS A LA INNOVACIÓN EN EL DISEÑO ESTRUCTURAL EN LA GERENCIA DE LA ATENCIÓN  A LA SAL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6.1pt;mso-position-vertical-relative:text;margin-left: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8.  PROCEDIMIENTO PARA PROMOVER LA GENERACIÓN DE PROPUESTAS ORIENTADAS A LA INNOVACIÓN EN EL DISEÑO ESTRUCTURAL EN LA GERENCIA DE LA ATENCIÓN  A LA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13" w:fmt="decimal"/>
          <w:formProt w:val="false"/>
          <w:textDirection w:val="lrTb"/>
          <w:docGrid w:type="default" w:linePitch="360" w:charSpace="0"/>
        </w:sect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fundir propuestas de diseño estructural en la gerencia de la atención a la salud con la finalidad de incrementar su congruencia estratégica y eficiencia operativa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Este procedimiento es aplicable a las áreas del sector salud que integran las entidades federativas de la República Mexicana a través de elección de estados pilo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3.0. Políticas de Operación, Normas y Lineamientos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La Dirección de Sistemas Gerenciales en conjunto con la Subdirección de Diseño Estructural de la Atención a la Salud son las encargadas de asesorar a autoridades estatales en el rediseño y evaluación de las propuestas de nuevas estructuras en la gerencia de la atención a la salud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La Dirección de Sistemas Gerenciales con apoyo de la Subdirección es la responsable de promover la realización de encuentros tanto nacionales como estatales  con la finalidad de analizar y discutir sobre diseño estructural en la gerencia de la atención a la salud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La Dirección de Sistemas Gerenciales a través de la Subdirección propondrá propuestas de diseño estructural para incrementar su congruencia estratégica y eficiencia operativa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La Subdirección es la que debe elaborar informes sobre las propuestas generadas de diseño estructural en la gerencia de la atención a la salud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Realización de reuniones nacional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 e informa en reuniones nacionales en donde se presentan las propuestas de proyect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s / Emai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 Recepción de indicaciones y turno al área correspondie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be indicaciones e instruye a la Dirección de Sistemas Gerenciales para presentar sus propuestas de proyect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o / Email / Vía telefó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 Recepción de indicaciones y turno al área correspondient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Recibe instrucciones y turna a la Subdirección de Diseño Estructural de Atención a la Salud  para determinar si sus propuestas de proyectos que pueden incluirse en la reunión nac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ando / Vía telefónic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Integr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 Integra  una Propuesta y es enviada a la Dirección de Sistemas Gerenciales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Estructural de la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 Recepción y opinión de la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1 Reciben documento y verifican información 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/ Email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envía visto bueno a la DGADSS para su aprobación</w:t>
            </w:r>
          </w:p>
          <w:p>
            <w:pPr>
              <w:pStyle w:val="TextBody"/>
              <w:numPr>
                <w:ilvl w:val="1"/>
                <w:numId w:val="8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Recepción de visto bue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1 Reciben documento y verifican información 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/ Email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envía visto bueno a la DSG / SDEAS y se envía el documento a la DGPlaDeS para su aprobación</w:t>
            </w:r>
          </w:p>
          <w:p>
            <w:pPr>
              <w:pStyle w:val="TextBody"/>
              <w:numPr>
                <w:ilvl w:val="1"/>
                <w:numId w:val="8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 Recepción de propuesta para aprob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 Recibe y da Visto Bueno de la propuesta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/ Email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envía visto bueno a la DGADSS / DSG / SDEAS de aprobación</w:t>
            </w:r>
          </w:p>
          <w:p>
            <w:pPr>
              <w:pStyle w:val="TextBody"/>
              <w:numPr>
                <w:ilvl w:val="1"/>
                <w:numId w:val="8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Salu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 Plan de trabaj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 Integra propuesta de innovación estructural con las siguientes fases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idación: Propuesta conceptual consensuada por las áreas mayores de la Secretaría de Salu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uesta con instancias federales y entidades federativas interesadas y un plan de acció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 de visitas a los estado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vistas para documentar experiencia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 Análisis organizacional con identificación de funciones en la estructura  de los servicios de salud a nivel estatal y un seguimiento con indicadores estratégicos e identificar “Mejores practicas” en las distintas entidades federativas asegurando un modelo sustentab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3 Revisar las funciones del estado, conformar propuesta con campos de influencia a través de la estructura formal y desarrollar un plan de alineación de los servicios de salud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/ Email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 Cierre: Se finaliza el plan de implementación con la definición de los estados piloto y un plan de acció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 Se envía la propuesta de las visitas y entrevistas a los estados para autorización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Estructural de la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 Recepción y opinión de la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1 Reciben documento y verifican información 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/ Email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8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envía visto bueno a la SDEAS  y se envía el documento a la DGDSS para su aprobación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 observacion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 Recepción de propuesta y visto bue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.1 Reciben documento y verifican información 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/ Email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8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envía en forma verbal de visto bueno a la Subdirección de Diseño Estructural de Atención a la Salud y se envía el documento a la Dirección General de Planeación y Desarrollo en Salud para su aprobación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 observaciones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 Recepción de propuesta y visto bue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 Recibe y da Visto Bueno de la propuesta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/ Email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8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envía en forma verbal de visto bueno a la DGADSS / DSG / SDEAS de aprobación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0 Recepción de visto bueno  e integración de propues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 Recibe e integra la propuesta con las observaciones hechas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2 Elabora memorando o en vía por correo electrónico la propuesta de orientada a la innovación ala  DSG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/ Documento con la propuesta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8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: envía visto bueno a la SDEAS 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con observaci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Estructural de la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0  Recepción de la propuest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1 Recibe, revisa la propuesta, da visto bueno y envía  el documento para aprobación del Director General Adjunto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/ Documento con la propuest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8.5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: envía en forma verbal de visto bueno a la Subdirección de Diseño Estructural de Atención a la Salud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con observaciones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14.0 Revisión de la propuesta y visto bue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 Recibe, revisa, y da observaciones o visto bueno y propone la propuesta y la envía a la DGPlaDeS para su autorización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con la propuest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8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: envía en forma verbal de visto bueno a la SDEAS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con observaci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15.0 Revisión de la propuesta y visto bue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1 Recibe documento de la propuesta y da autorización para su implantación 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con la propuest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8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DGPDS otorga autorización y envía memorando de autorización.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Salud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matividad emitida por la Dirección General de Programación, Organización y Presupuest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de Propuesta de Modificación Estructural  de la Dirección General de Planeación y Desarrollo e Salu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>
          <w:trHeight w:val="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DEGPlaDeS: </w:t>
      </w:r>
      <w:r>
        <w:rPr>
          <w:rFonts w:cs="Arial" w:ascii="Arial" w:hAnsi="Arial"/>
          <w:sz w:val="20"/>
        </w:rPr>
        <w:t>Dirección General de Planeación y Desarrollo en Salud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DSG:</w:t>
      </w:r>
      <w:r>
        <w:rPr>
          <w:rFonts w:cs="Arial" w:ascii="Arial" w:hAnsi="Arial"/>
          <w:sz w:val="20"/>
        </w:rPr>
        <w:t xml:space="preserve"> Dirección de Sistemas Gerenciales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DGADSS</w:t>
      </w:r>
      <w:r>
        <w:rPr>
          <w:rFonts w:cs="Arial" w:ascii="Arial" w:hAnsi="Arial"/>
          <w:sz w:val="20"/>
        </w:rPr>
        <w:t>: Dirección General Adjunta de Diseño de Sistemas de Salu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MAIL:</w:t>
      </w:r>
      <w:r>
        <w:rPr>
          <w:rFonts w:cs="Arial" w:ascii="Arial" w:hAnsi="Arial"/>
          <w:sz w:val="20"/>
        </w:rPr>
        <w:t xml:space="preserve"> Correo Electrónic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0"/>
        </w:rPr>
        <w:t xml:space="preserve">SDEAS: </w:t>
      </w:r>
      <w:r>
        <w:rPr>
          <w:rFonts w:cs="Arial" w:ascii="Arial" w:hAnsi="Arial"/>
          <w:sz w:val="20"/>
        </w:rPr>
        <w:t>Subdirección de Diseño Estructural de Atención a la Salu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apl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720" w:gutter="0" w:header="708" w:top="1417" w:footer="708" w:bottom="141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RODOLFO NÚÑEZ FARF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ICARDO SÁNCHEZ FU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RODOLFO NÚÑEZ FARF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ICARDO SÁNCHEZ FU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RODOLFO NÚÑEZ FARF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ICARDO SÁNCHEZ FU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RODOLFO NÚÑEZ FARF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ICARDO SÁNCHEZ FU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RODOLFO NÚÑEZ FARF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ICARDO SÁNCHEZ FU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RODOLFO NÚÑEZ FARF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ICARDO SÁNCHEZ FU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promover la generación de propuestas orientadas a la innovación en el diseño estructural en la atención a la salu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irección General Adjunta de Diseño de Sistemas de Salu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promover la generación de propuestas orientadas a la innovación en el diseño estructural en la atención a la salu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irección General Adjunta de Diseño de Sistemas de Salu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 Para promover la generación de propuestas orientadas a la innovación en el diseño estructural en la atención a la salu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irección de Sistemas Geren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2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 Para promover la generación de propuestas orientadas a la innovación en el diseño estructural en la atención a la salu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irección de Sistemas Gerenci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Hoja: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 Para promover la generación de propuestas orientadas a la innovación en el diseño estructural en la atención a la salu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irección de Sistemas Geren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Hoja: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2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 Para promover la generación de propuestas orientadas a la innovación en el diseño estructural en la atención a la salu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Dirección de Sistemas Gerenci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8:32:00Z</dcterms:created>
  <dc:creator>SECRETARIA DE SALUD</dc:creator>
  <dc:description/>
  <dc:language>en-US</dc:language>
  <cp:lastModifiedBy>RODOLFON</cp:lastModifiedBy>
  <cp:lastPrinted>2004-11-03T15:55:00Z</cp:lastPrinted>
  <dcterms:modified xsi:type="dcterms:W3CDTF">2005-08-05T18:32:00Z</dcterms:modified>
  <cp:revision>2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9594325</vt:r8>
  </property>
  <property fmtid="{D5CDD505-2E9C-101B-9397-08002B2CF9AE}" pid="3" name="_AuthorEmail">
    <vt:lpwstr>RICARDOS@DGPEC-S01.SSA.com</vt:lpwstr>
  </property>
  <property fmtid="{D5CDD505-2E9C-101B-9397-08002B2CF9AE}" pid="4" name="_AuthorEmailDisplayName">
    <vt:lpwstr>RICARDO SANCHEZ FUNES</vt:lpwstr>
  </property>
  <property fmtid="{D5CDD505-2E9C-101B-9397-08002B2CF9AE}" pid="5" name="_EmailSubject">
    <vt:lpwstr>Envío de los procedimientos de la subdirección</vt:lpwstr>
  </property>
</Properties>
</file>