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27. PROCEDIMIENTO PARA COORDINAR EVENTOS DE CAPACITACIÓN DIRIGIDOS A PERSONAL DIRECTIVO DE LOS SERVICIOS DE SALUD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start="1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pósi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 xml:space="preserve">Contribuir al fortalecimiento operativo de los servicios de la Secretaría de Salud mediante la adquisición y el perfeccionamiento de las competencias directivas y las habilidades gerenciales de los directivos federales y estatales de la dependencia, a través de estrategias innovadoras de capacitación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autoSpaceDE w:val="false"/>
        <w:ind w:left="360" w:hanging="0"/>
        <w:rPr>
          <w:rFonts w:ascii="Century Gothic" w:hAnsi="Century Gothic" w:cs="Arial"/>
          <w:color w:val="000080"/>
        </w:rPr>
      </w:pPr>
      <w:r>
        <w:rPr>
          <w:rFonts w:cs="Arial" w:ascii="Century Gothic" w:hAnsi="Century Gothic"/>
          <w:color w:val="000080"/>
        </w:rPr>
      </w:r>
    </w:p>
    <w:p>
      <w:pPr>
        <w:pStyle w:val="Heading1"/>
        <w:rPr/>
      </w:pPr>
      <w:r>
        <w:rPr/>
        <w:t>Alc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Este procedimiento es aplicable para directivos de los niveles medios y superiores de la Secretaría de Salud de los niveles federal y estatal de las 32 entidades federativas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s-MX"/>
        </w:rPr>
        <w:t xml:space="preserve">La Dirección de Desarrollo y Sustentabilidad de Servicios de Salud con apoyo de la Subdirección de Desarrollo Gerencial tienen la </w:t>
      </w:r>
      <w:r>
        <w:rPr/>
        <w:t>responsabilidad de la coordinación de eventos de capacitación gerencial dirigida a los mandos superiores y medios de los servicios de salud de los niveles federal y estat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>
          <w:lang w:val="es-MX"/>
        </w:rPr>
        <w:t>La Dirección de Desarrollo y Sustentabilidad de Servicios de Salud con apoyo de la Subdirección de Desarrollo Gerencial</w:t>
      </w:r>
      <w:r>
        <w:rPr/>
        <w:t xml:space="preserve"> tienen la responsabilidad de vigilar que la capacitación gerencial se realice bajo los lineamientos establecidos por la Dirección General de Planeación y Desarrollo en Salud (DGPlaDeS).</w:t>
      </w: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Heading2"/>
        <w:rPr/>
      </w:pPr>
      <w:r>
        <w:rPr>
          <w:lang w:val="es-MX"/>
        </w:rPr>
        <w:t>La Dirección de Desarrollo y Sustentabilidad de Servicios de Salud con apoyo de la Subdirección de Desarrollo Gerencial</w:t>
      </w:r>
      <w:r>
        <w:rPr/>
        <w:t xml:space="preserve">  tienen la responsabilidad de establecer la coordinación con las entidades federativas para implantar, dar seguimiento y evaluar los programas de capacitación gerencial.</w:t>
      </w: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Heading2"/>
        <w:rPr/>
      </w:pPr>
      <w:r>
        <w:rPr>
          <w:lang w:val="es-MX"/>
        </w:rPr>
        <w:t>La Dirección de Desarrollo y Sustentabilidad de Servicios de Salud con apoyo de la Subdirección de Desarrollo Gerencial</w:t>
      </w:r>
      <w:r>
        <w:rPr/>
        <w:t xml:space="preserve"> tienen la responsabilidad de elaborar documentos de apoyo a la capacitac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 xml:space="preserve">Descripción del procedimi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7745</wp:posOffset>
                </wp:positionH>
                <wp:positionV relativeFrom="paragraph">
                  <wp:posOffset>-1018540</wp:posOffset>
                </wp:positionV>
                <wp:extent cx="348615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ección de Desarrollo y Sustentabilidad de Servicios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8pt;mso-wrap-distance-left:9.05pt;mso-wrap-distance-right:9.05pt;mso-wrap-distance-top:0pt;mso-wrap-distance-bottom:0pt;margin-top:-80.2pt;mso-position-vertical-relative:text;margin-left: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irección de Desarrollo y Sustentabilidad de Servicios de Salu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72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  <w:t>Responsa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Instruye para desarrollo de progra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 Instruye a la Dirección General Adjunta de Implantación de Servicios de Salud para desarrollar un programa de capacitación para directivos de los servicios de salud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Oficio/Memorándu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General de Planeación y Desarrollo en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 Asignación de responsabilida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1 Asigna a la Dirección de Desarrollo y Sustentabilidad de Servicios de Salud la responsabilidad para realizar el Programa de capacitación para directivos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General Adjunta de Implantación de Servicio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Instruye para la elaboración del program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 Instruye a la Subdirección de Desarrollo Gerencial que realice las acciones pertinentes para la elaboración del Programa de Capacitación para directiv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de Desarrollo y Sustentabilidad de Servicio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  Diseña instrumento diagnóst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1 Diseña un instrumento para realizar un diagnóstico de las habilidades y competencias gerenciales de los mandos medios de las instituciones prestadoras de servicios de salu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trumento diagnóstic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 Envío para aprob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5.1 Envía a la Dirección de Desarrollo y Sustentabilidad de Servicios de Salud para su aprobación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0 Revisión y Vo.B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6.1 Revisa y da el Vo.Bo al instrumento para su aplicación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  <w:t>Procede:</w:t>
            </w:r>
          </w:p>
          <w:p>
            <w:pPr>
              <w:pStyle w:val="Normal"/>
              <w:rPr/>
            </w:pPr>
            <w:r>
              <w:rPr/>
              <w:t xml:space="preserve">No: Se regresa </w:t>
            </w:r>
          </w:p>
          <w:p>
            <w:pPr>
              <w:pStyle w:val="Normal"/>
              <w:rPr/>
            </w:pPr>
            <w:r>
              <w:rPr/>
              <w:t>Sí : continúa el procedimient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de Desarrollo y Sustentabilidad de Servicio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Elaboración de ofic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7.1 Elabora oficio para envío del instrumento a los titulares de las entidades federativas para su aplicación y devolución una vez requisitado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97" w:hanging="360"/>
              <w:jc w:val="left"/>
              <w:rPr/>
            </w:pPr>
            <w:r>
              <w:rPr/>
              <w:t xml:space="preserve">Oficio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.0 Envío de oficio para rúbr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 xml:space="preserve">8.1 Envía oficio para rubrica a la Dirección de Desarrollo y Sustentabilidad de Servicios de Salud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97" w:hanging="360"/>
              <w:jc w:val="left"/>
              <w:rPr/>
            </w:pPr>
            <w:r>
              <w:rPr/>
              <w:t>Ofici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 xml:space="preserve">Subdirección de Desarrollo Gerencial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0 Rubrica y enví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9.1 Rubrica oficio y envía a la  Dirección General Adjunta de Implantación de Sistemas de Salud para su rubrica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de Desarrollo y Sustentabilidad de Servicio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 Rubrica y envía a firm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10.1 Rubrica oficio y envía a la  Dirección General para su firma</w:t>
            </w:r>
          </w:p>
          <w:p>
            <w:pPr>
              <w:pStyle w:val="Normal"/>
              <w:ind w:left="360" w:right="497" w:hanging="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General Adjunta de Implantación de Sistemas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72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  <w:t>Responsa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 Firma 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11.1 Firma el oficio y se envía a la Subdirección de Desarrollo Gerencial para continuar con el trámite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General de Planeación y Desarrollo en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 Recibe oficio y  enví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12.1 Recibe oficio, lo envía a las entidades federativas</w:t>
            </w:r>
          </w:p>
          <w:p>
            <w:pPr>
              <w:pStyle w:val="Normal"/>
              <w:ind w:left="360" w:right="497" w:hanging="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 Recibe ofic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 Recibe oficio y confirma su recep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Titulares de las entidades federativas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 Distribución y llenado de instr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 Distribuyen los instrumentos entre mandos medios y solicitan su llenad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Titulares  de las entidades federativas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 Envía instrum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1 Envía los instrumentos requisitados a la Subdirección de Desarrollo Gerencial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Titulares  de las entidades federativas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 Recepción de instrumentos requisitad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 Recibe instrumentos requisitados por las entidades federativ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rumentos requisita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 Análisis de instr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 Realiza el análisis de los mism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 Elaboración del Program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1 Elabora un Programa de Capacitación Gerencial para Directivos de la Secretaría de Salud y documentos de apoyo a la gerenci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gram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 Coordinación con los estados para inicio de activ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 Coordinar acciones entre la Dirección de Desarrollo y sustentabilidad de Servicios de Salud, Subdirección de Desarrollo Gerencial, Titulares de las entidades federativas y Responsables estatales del programa de capacitación a directivos para la validación del Programa e inicio de las actividades de capacit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 Coordinación con instituciones para realizar la capaci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 Coordinar conjuntamente con la Dirección de Desarrollo y sustentabilidad de Servicios de Salud, Subdirección de Desarrollo Gerencial,  Responsables estatales del programa de capacitación a directivos y áreas responsables de adquisiciones con las instituciones educativas o empresas que serán contratadas para impartir la capacitación a directivos de la dependencia en aspectos gerenciales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Responsables estatales del Programa de capacitación a directivos</w:t>
            </w:r>
          </w:p>
          <w:p>
            <w:pPr>
              <w:pStyle w:val="Normal"/>
              <w:ind w:left="176" w:right="497" w:hanging="1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 Capacitación al personal direc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1.1 Vigilar que se realice la capacitación en los términos establecidos en la contratación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497" w:hanging="0"/>
              <w:jc w:val="left"/>
              <w:rPr/>
            </w:pPr>
            <w:r>
              <w:rPr/>
              <w:t>Responsables estatales del programa de capacitación a directiv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 Envío de infor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1 Informar a la Dirección General de Planeación y Desarrollo en Salud sobre el proceso de capacitación y evaluación del mism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Informes estatales de capacitació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497" w:hanging="0"/>
              <w:jc w:val="left"/>
              <w:rPr/>
            </w:pPr>
            <w:r>
              <w:rPr/>
              <w:t>Responsables estatales del programa de capacitación a directiv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  <w:t>Responsa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Cs w:val="18"/>
                <w:lang w:val="en-US" w:eastAsia="en-US"/>
              </w:rPr>
            </w:pPr>
            <w:r>
              <w:rPr>
                <w:rFonts w:cs="Arial"/>
                <w:bCs/>
                <w:szCs w:val="18"/>
                <w:lang w:val="en-US" w:eastAsia="en-US"/>
              </w:rPr>
              <w:t xml:space="preserve">23.0 </w:t>
            </w:r>
            <w:r>
              <w:rPr/>
              <w:t>Recibe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3.1 Recibe informe y turna a la Dirección General Adjunta de Implantación de Servicios de Salu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5" w:hanging="0"/>
              <w:rPr>
                <w:rFonts w:cs="Arial"/>
                <w:bCs/>
                <w:szCs w:val="18"/>
                <w:lang w:val="es-MX"/>
              </w:rPr>
            </w:pPr>
            <w:r>
              <w:rPr>
                <w:rFonts w:cs="Arial"/>
                <w:bCs/>
                <w:szCs w:val="18"/>
                <w:lang w:val="es-MX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25" w:hanging="0"/>
              <w:rPr>
                <w:rFonts w:cs="Arial"/>
                <w:bCs/>
                <w:szCs w:val="18"/>
                <w:lang w:val="es-MX"/>
              </w:rPr>
            </w:pPr>
            <w:r>
              <w:rPr>
                <w:rFonts w:cs="Arial"/>
                <w:bCs/>
                <w:szCs w:val="18"/>
                <w:lang w:val="es-MX"/>
              </w:rPr>
              <w:t>Director Gener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Cs w:val="18"/>
                <w:lang w:val="en-US" w:eastAsia="en-US"/>
              </w:rPr>
            </w:pPr>
            <w:r>
              <w:rPr>
                <w:rFonts w:cs="Arial"/>
                <w:bCs/>
                <w:szCs w:val="18"/>
                <w:lang w:val="en-US" w:eastAsia="en-US"/>
              </w:rPr>
              <w:t>24.0 Recibe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4.1 Recibe informe y turna a la Dirección de Desarrollo y Sustentabilidad de Servicios de Salu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Dirección General Adjunta de Implantación de Servicio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Cs w:val="18"/>
                <w:lang w:val="en-US" w:eastAsia="en-US"/>
              </w:rPr>
            </w:pPr>
            <w:r>
              <w:rPr>
                <w:rFonts w:cs="Arial"/>
                <w:bCs/>
                <w:szCs w:val="18"/>
                <w:lang w:val="en-US" w:eastAsia="en-US"/>
              </w:rPr>
              <w:t>25.0 Recibe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25.1 Recibe informe y turna a la Subdirección de Desarrollo Gerenci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Dirección de Desarrollo y Sustentabilidad de Servicio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 Seguimiento de activ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6.1 Recibe informe, da seguimiento las actividades de capacitación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 Elaboración de inform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1 Elabora informe de actividades de la capacitación Gerencia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Inform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 Info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1 Informa a la Dirección de Desarrollo y Sustentabilidad de Servicios de Salud sobre avances, a la Dirección General Adjunta de Implantación de Sistemas y a la Dirección General de Planeación y Desarrollo en Salu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</w:rPr>
            </w:pPr>
            <w:r>
              <w:rPr>
                <w:b/>
              </w:rPr>
              <w:t>FIN DEL PROCEDIMIENT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ocumentos de referencia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ES"/>
              </w:rPr>
              <w:t>Programa Nacional de Salud 2001-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ES"/>
              </w:rPr>
              <w:t>Ley General de Salud,  Capítulo III, Art. 89, 90 y 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lamento Interior de la Secretaría de Salud, Artículo 25 apartado 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>
          <w:trHeight w:val="55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mento diagnó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ñ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gnóstico para la capacitación gerencial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envío del instrumento a las entidades federati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Oficio Número DGPlaDeS/DGAISS/DDSSS/SDG/0XX/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 de capacitación Geren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 de capacitación Gerencial (año de elaboración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es estatales del proceso de capacit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es estatales del proceso de capacitación (año en el que se llevo a cabo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e de actividades de capacit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ñ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e de actividades de capacitación (año en que se elaboró)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 xml:space="preserve">Glosari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szCs w:val="18"/>
        </w:rPr>
        <w:t>Competencias Gerenciales</w:t>
      </w:r>
      <w:r>
        <w:rPr>
          <w:rFonts w:cs="Arial"/>
          <w:szCs w:val="18"/>
        </w:rPr>
        <w:t xml:space="preserve">.- </w:t>
      </w:r>
      <w:r>
        <w:rPr>
          <w:szCs w:val="18"/>
        </w:rPr>
        <w:t xml:space="preserve">Consisten en los conocimientos, habilidades o actitudes que, de manera general y por el nivel de responsabilidad, deben tener los servidores públicos para el desempeño de sus funciones.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>
          <w:b/>
          <w:szCs w:val="18"/>
        </w:rPr>
        <w:t>Capacitación Gerencial.-</w:t>
      </w:r>
      <w:r>
        <w:rPr>
          <w:szCs w:val="18"/>
        </w:rPr>
        <w:t xml:space="preserve"> Capacitación a mandos superiores y medios de la Secretaría de Salud que contempla temas como Visión estratégica, Liderazgo, Orientación a resultados, Negociación, Trabajo en equipo, Calidad en el servicio entre otras.</w:t>
      </w:r>
    </w:p>
    <w:p>
      <w:pPr>
        <w:pStyle w:val="Normal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Cambios de esta versión 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456"/>
        <w:gridCol w:w="34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 xml:space="preserve">Anexos                                                                              </w:t>
      </w:r>
      <w:r>
        <w:rPr>
          <w:rFonts w:cs="Arial"/>
          <w:bCs/>
        </w:rPr>
        <w:t>N/A</w:t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276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120" w:after="120"/>
            <w:ind w:left="0" w:hanging="0"/>
            <w:rPr/>
          </w:pPr>
          <w:r>
            <w:rPr/>
            <w:t>Dirección General Adjunta de Implantación de Servicios de Salud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Nombre del Procedimiento: para coordinar eventos de Capacitación dirigidos a personal directivo de los servicios de salud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8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276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120" w:after="120"/>
            <w:ind w:left="0" w:hanging="0"/>
            <w:rPr>
              <w:color w:val="000000"/>
              <w:szCs w:val="16"/>
            </w:rPr>
          </w:pPr>
          <w:r>
            <w:rPr>
              <w:color w:val="000000"/>
              <w:szCs w:val="16"/>
            </w:rPr>
            <w:t xml:space="preserve">Dirección de Desarrollo y Sustentabilidad de Servicios de Salud 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Nombre del Procedimiento: para coordinar eventos de Capacitación dirigidos a personal directivo de los servicios de salud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8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276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120" w:after="120"/>
            <w:ind w:left="0" w:hanging="0"/>
            <w:rPr>
              <w:color w:val="000000"/>
              <w:szCs w:val="16"/>
            </w:rPr>
          </w:pPr>
          <w:r>
            <w:rPr>
              <w:color w:val="000000"/>
              <w:szCs w:val="16"/>
            </w:rPr>
            <w:t xml:space="preserve">Dirección de Desarrollo y Sustentabilidad de Servicios de Salud 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Nombre del Procedimiento: para coordinar eventos de Capacitación dirigidos a personal directivo de los servicios de salud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8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907" w:hanging="5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singl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A1E4B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9:09:00Z</dcterms:created>
  <dc:creator>Jose Luis Gazcon</dc:creator>
  <dc:description/>
  <dc:language>en-US</dc:language>
  <cp:lastModifiedBy>Raquel Almazán</cp:lastModifiedBy>
  <cp:lastPrinted>2004-11-12T19:34:00Z</cp:lastPrinted>
  <dcterms:modified xsi:type="dcterms:W3CDTF">2005-08-05T18:13:00Z</dcterms:modified>
  <cp:revision>7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0731423</vt:r8>
  </property>
  <property fmtid="{D5CDD505-2E9C-101B-9397-08002B2CF9AE}" pid="3" name="_AuthorEmail">
    <vt:lpwstr>FELIPEV@DGPEC-S01.SSA.com</vt:lpwstr>
  </property>
  <property fmtid="{D5CDD505-2E9C-101B-9397-08002B2CF9AE}" pid="4" name="_AuthorEmailDisplayName">
    <vt:lpwstr>FELIPE VARGAS GARCIA</vt:lpwstr>
  </property>
  <property fmtid="{D5CDD505-2E9C-101B-9397-08002B2CF9AE}" pid="5" name="_EmailSubject">
    <vt:lpwstr>ENVIO MANUAL DE PROCEDIMIENTOS DRA. ADRIANA STANFORD DIRECCIÓN DE SUSTENTABILIDAD</vt:lpwstr>
  </property>
  <property fmtid="{D5CDD505-2E9C-101B-9397-08002B2CF9AE}" pid="6" name="_PreviousAdHocReviewCycleID">
    <vt:r8>-2067178876</vt:r8>
  </property>
  <property fmtid="{D5CDD505-2E9C-101B-9397-08002B2CF9AE}" pid="7" name="_ReviewingToolsShownOnce">
    <vt:lpwstr/>
  </property>
</Properties>
</file>