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oindependiente2"/>
        <w:tabs>
          <w:tab w:val="clear" w:pos="708"/>
          <w:tab w:val="left" w:pos="1149" w:leader="none"/>
          <w:tab w:val="left" w:pos="7200" w:leader="none"/>
        </w:tabs>
        <w:jc w:val="both"/>
        <w:rPr/>
      </w:pPr>
      <w:r>
        <w:rPr/>
        <w:tab/>
        <w:tab/>
      </w:r>
    </w:p>
    <w:p>
      <w:pPr>
        <w:pStyle w:val="Textoindependiente2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oindependiente2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2674620</wp:posOffset>
                </wp:positionV>
                <wp:extent cx="60579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4.  PROCEDIMENTO PARA ELABORAR EL INFORME DE AV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210.6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64.  PROCEDIMENTO PARA ELABORAR EL INFORME DE AV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ósi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r el informe de avanc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1 El informe de avance proporcionara el nivel de abasto de cada una de las instituciones IMSS, ISSSTE y Secretaria de Salud a nivel federal y estatal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3.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</w:rPr>
        <w:t>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 La Dirección de Procesos Logísticos tiene la responsabilidad de generar un informe de avance en materia de abasto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start="105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Descripción del procedimiento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 Solicitud de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 Por instrucciones de la DGPLADES y la DGAISS solicitan elaboración del informe de ava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 Envía solicitud de información a las instituciones del IMSS e ISSS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ía correo electróni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 Recepción de 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 y envía la información enviada por el IMSS e ISSSTE a la Subdirección de  Extensión Logística para su validación e integració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ivo electróni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0 Recepción y verificación de informació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 Recibe y valida la información de cada una de las institucion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2 Envía al Departamento de Pruebas Estratégicas para elaborar gráfica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ivo electróni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Extens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Recepción y tratamiento de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1 Recibe, valida, registra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 Elabora gráfic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áfic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amento de Pruebas Estratégic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 Recepción de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 Recibe, valida gráficas d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de abas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de satisfacció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claves 80/2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próximos pas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 Envía a la DPL para su integració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áfic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Extens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0 Elaboración de informe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1 Recibe gráficas del % de abast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2 Recibe gráficas del % de satisfacció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 Recibe gráficas del % de claves 80/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 Recibe gráfica de próximos pas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 Elabora informe de ava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6 Envía informe a la Dirección General de Planeación y Desarrollo en Salud y la Dirección General Adjunta de Implantación de Sistemas de Salu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Documentos de referenc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cumen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e de abasto del IM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e de abasto del ISSS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e de abasto de la Secretaria de Sal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al de Organización de la Dirección General de Planeación y Desarrollo en Sal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egistr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e de av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es generados por las diversas instituciones que conforman el sector sal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amento de Pruebas Estratégic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Glosar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Claves:</w:t>
      </w:r>
      <w:r>
        <w:rPr>
          <w:rFonts w:cs="Arial" w:ascii="Arial" w:hAnsi="Arial"/>
          <w:sz w:val="22"/>
        </w:rPr>
        <w:t xml:space="preserve"> Término utilizado en las unidades administrativas de salud para referirse a la relación de medicamentos con el cuadro básico</w:t>
      </w:r>
    </w:p>
    <w:p>
      <w:pPr>
        <w:pStyle w:val="Normal"/>
        <w:tabs>
          <w:tab w:val="clear" w:pos="708"/>
          <w:tab w:val="left" w:pos="173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3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ambios de esta vers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Aplica</w:t>
      </w:r>
    </w:p>
    <w:sectPr>
      <w:headerReference w:type="default" r:id="rId8"/>
      <w:footerReference w:type="default" r:id="rId9"/>
      <w:type w:val="nextPage"/>
      <w:pgSz w:w="12240" w:h="15840"/>
      <w:pgMar w:left="1080" w:right="72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104  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elaborar Informe de avanc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General Adjunta de Implantación de Sistemas de Salud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104  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elaborar Informe de avan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General Adjunta de Implantación de Sistemas de Salud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105 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elaborar Informe de avanc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105 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elaborar Informe de avan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Times New Roman" w:cs="Arial" w:ascii="Arial" w:hAnsi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Times New Roman" w:cs="Arial" w:ascii="Arial" w:hAnsi="Arial"/>
                                <w:color w:val="auto"/>
                                <w:lang w:val="es-MX" w:bidi="ar-SA"/>
                              </w:rPr>
                              <w:t>106</w:t>
                            </w:r>
                            <w:r>
                              <w:rPr>
                                <w:kern w:val="2"/>
                                <w:b/>
                                <w:sz w:val="14"/>
                                <w:szCs w:val="14"/>
                                <w:rFonts w:eastAsia="Times New Roman" w:cs="Arial" w:ascii="Arial" w:hAnsi="Arial"/>
                                <w:color w:val="000000"/>
                                <w:lang w:bidi="ar-SA" w:val="es-MX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eastAsia="Times New Roman" w:cs="Arial" w:ascii="Arial" w:hAnsi="Arial"/>
                                <w:color w:val="000000"/>
                                <w:lang w:bidi="ar-SA" w:val="es-MX"/>
                              </w:rPr>
                              <w:t>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elaborar Informe de avanc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Times New Roman" w:cs="Arial" w:ascii="Arial" w:hAnsi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Times New Roman" w:cs="Arial" w:ascii="Arial" w:hAnsi="Arial"/>
                          <w:color w:val="auto"/>
                          <w:lang w:val="es-MX" w:bidi="ar-SA"/>
                        </w:rPr>
                        <w:t>106</w:t>
                      </w:r>
                      <w:r>
                        <w:rPr>
                          <w:kern w:val="2"/>
                          <w:b/>
                          <w:sz w:val="14"/>
                          <w:szCs w:val="14"/>
                          <w:rFonts w:eastAsia="Times New Roman" w:cs="Arial" w:ascii="Arial" w:hAnsi="Arial"/>
                          <w:color w:val="000000"/>
                          <w:lang w:bidi="ar-SA" w:val="es-MX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eastAsia="Times New Roman" w:cs="Arial" w:ascii="Arial" w:hAnsi="Arial"/>
                          <w:color w:val="000000"/>
                          <w:lang w:bidi="ar-SA" w:val="es-MX"/>
                        </w:rPr>
                        <w:t>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elaborar Informe de avan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>109</w:t>
                            </w:r>
                            <w:r>
                              <w:rPr>
                                <w:kern w:val="2"/>
                                <w:b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>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elaborar Informe de avanc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>109</w:t>
                      </w:r>
                      <w:r>
                        <w:rPr>
                          <w:kern w:val="2"/>
                          <w:b/>
                          <w:sz w:val="14"/>
                          <w:szCs w:val="14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>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elaborar Informe de avan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71"/>
        </w:tabs>
        <w:ind w:left="7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7:55:00Z</dcterms:created>
  <dc:creator>SECRETARIA DE SALUD</dc:creator>
  <dc:description/>
  <dc:language>en-US</dc:language>
  <cp:lastModifiedBy>Verónica Mancilla Sánchez</cp:lastModifiedBy>
  <cp:lastPrinted>2005-08-05T16:36:00Z</cp:lastPrinted>
  <dcterms:modified xsi:type="dcterms:W3CDTF">2005-08-05T21:36:00Z</dcterms:modified>
  <cp:revision>8</cp:revision>
  <dc:subject/>
  <dc:title>Procedimiento para elaborar el Manual de organización Específico de la Dirección General de Planeación y Desarrollo en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652397</vt:r8>
  </property>
  <property fmtid="{D5CDD505-2E9C-101B-9397-08002B2CF9AE}" pid="3" name="_AuthorEmail">
    <vt:lpwstr>VERONICAM@DGPEC-S01.SSA.com</vt:lpwstr>
  </property>
  <property fmtid="{D5CDD505-2E9C-101B-9397-08002B2CF9AE}" pid="4" name="_AuthorEmailDisplayName">
    <vt:lpwstr>VERONICA MANCILLA SANCHEZ</vt:lpwstr>
  </property>
  <property fmtid="{D5CDD505-2E9C-101B-9397-08002B2CF9AE}" pid="5" name="_EmailSubject">
    <vt:lpwstr>Procedimientos numerados </vt:lpwstr>
  </property>
</Properties>
</file>