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71120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. PROCEDIMENTO PARA LA ELABORACIÓN DEL MANUAL SOBRE GERENCIA ESTRATÉG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5.6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. PROCEDIMENTO PARA LA ELABORACIÓN DEL MANUAL SOBRE GERENCIA ESTRATÉG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200" w:leader="none"/>
        </w:tabs>
        <w:rPr>
          <w:rFonts w:ascii="Arial" w:hAnsi="Arial" w:cs="Arial"/>
          <w:sz w:val="16"/>
        </w:rPr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3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ar con información documentada, valida y confiable de acciones sobre gerencia estratégica en el ámbito nacional e internacional que han logrado un impacto favorable en su ámbito de aplicació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que integran la Dirección General de Planeación y Desarrollo en Salud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.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de Sistemas Gerenciales con apoyo de la Subdirección de Gerencia Estratégica, es la responsable de elaborar e integrar la metodología para la revisión de documentos que sobre gerencia existente en el ámbito nacional e internaciona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de Sistemas Gerenciales a través de la Subdirección de gerencia estratégica, es la responsable de analizar y evaluar la información recabada sobre gerencia estratégica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La Dirección de Sistemas Gerenciales en conjunto con la subdirección de Gerencia estratégica, será la encargada de integrar la información y difundirla periódicamente a las diferentes áreas que integran la Dirección General de Planeación y Desarrollo en Salud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Dirección General de Planeación y Desarrollo en Salud, será la responsable de revisar y validar el documento de integración para su difusión estatal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escripción del procedimiento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Recepción de Lineamientos y tur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Recibe instrucciones de la Dirección General de Planeación y Desarrollo en Salud sobre los lineamientos para la  realización  de un Manual sobre Gerencia Estratégica y turna a la Dirección de Sistemas Gerenci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Lineamiento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Lineamientos 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Recibe, revisa lineamientos y turna a la Subdirección de Gerencia Estratégica para su revisión y elaboración del Manual sobre Gerencia estratég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Line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 Recepción de Lineamientos, elaboración de Manual y solicitud de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1 Recibe lineamiento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neamientos </w:t>
            </w:r>
          </w:p>
          <w:p>
            <w:pPr>
              <w:pStyle w:val="Sangra2detindependiente"/>
              <w:rPr/>
            </w:pPr>
            <w:r>
              <w:rPr/>
              <w:t>3.2 Recaba información sobre gerencia estratégica para la elaboración del documento denominado “Manual de Gerencia Estratégica”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0" w:leader="none"/>
              </w:tabs>
              <w:spacing w:before="60" w:after="0"/>
              <w:ind w:left="4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spacing w:before="6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3 Se solicita a la Dirección de Sistemas Gerenciales de visto bueno al documento “Manual de Gerenciales Estratégica” que se enviará ala Dirección General de Planeación y Desarrollo en Salud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30" w:leader="none"/>
              </w:tabs>
              <w:spacing w:before="60" w:after="0"/>
              <w:ind w:left="360" w:firstLine="11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/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y verificación de la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Reciben Manual y verifican información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3.</w:t>
            </w:r>
          </w:p>
          <w:p>
            <w:pPr>
              <w:pStyle w:val="TextBody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Memorándum de visto bueno a la Subdirección de Gerencia Estratégica </w:t>
            </w:r>
          </w:p>
          <w:p>
            <w:pPr>
              <w:pStyle w:val="TextBody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Man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de visto bueno del Manu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 validado el documento denominado “Manual de Gerencia Estratégica”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Elabora memorándum de envío y turna para rubrica del Director de Sistemas Gerenciales </w:t>
            </w:r>
          </w:p>
          <w:p>
            <w:pPr>
              <w:pStyle w:val="TextBody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Man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 Recepción del Manual y rubrica del memorándu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-Recibe, revisa el manual, rubrica el memorándum de visto bueno y  envía para firma de la Dirección General Adjunta.</w:t>
            </w:r>
          </w:p>
          <w:p>
            <w:pPr>
              <w:pStyle w:val="TextBody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Man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0 Revisión del Manual y firm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1-Recibe, revisa, firma el memorándum e instruye su envío a la Subdirección de Gerencia Estratégica 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830" w:leader="none"/>
              </w:tabs>
              <w:spacing w:before="120" w:after="0"/>
              <w:ind w:left="83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ándum / Man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0"/>
              <w:rPr>
                <w:sz w:val="20"/>
              </w:rPr>
            </w:pPr>
            <w:r>
              <w:rPr>
                <w:sz w:val="20"/>
              </w:rPr>
              <w:t>8.0 Recepción de Manual  y envío para autoriz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1 Recibe memorándum y Manual;  y envía a Dirección General de Planeación y desarrollo en Salud para su autorización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830" w:leader="none"/>
              </w:tabs>
              <w:spacing w:before="120" w:after="0"/>
              <w:ind w:left="83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ándum / Manual </w:t>
            </w:r>
          </w:p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120" w:after="0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spacing w:before="120" w:after="0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3</w:t>
            </w:r>
          </w:p>
          <w:p>
            <w:pPr>
              <w:pStyle w:val="TextBody"/>
              <w:spacing w:before="120" w:after="0"/>
              <w:ind w:left="4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laDeS otorga autorización y envía memorándum de autorización y el Manual sellado para su operación.</w:t>
            </w:r>
          </w:p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Gerencia Estratégica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use de la memorada enviada a las áreas que integran la DG para visto bueno de la información asentada en el Manu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Número DSG/SIP/000/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de envío del Manual de Gerencia Estratégica a la DGPlaDeS para su autoriza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Gerencia Estraté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Número DSG/SIP/000/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rencia:</w:t>
      </w:r>
      <w:r>
        <w:rPr>
          <w:rFonts w:cs="Arial" w:ascii="Arial" w:hAnsi="Arial"/>
          <w:sz w:val="20"/>
        </w:rPr>
        <w:t xml:space="preserve"> La gerencia es un cargo que ocupa el director de una organización, lo cual tiene dentro de sus múltiples funciones la de representar a la sociedad frente a terceros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strategia: </w:t>
      </w:r>
      <w:r>
        <w:rPr>
          <w:rFonts w:cs="Arial" w:ascii="Arial" w:hAnsi="Arial"/>
          <w:sz w:val="20"/>
          <w:lang w:val="es-ES_tradnl"/>
        </w:rPr>
        <w:t xml:space="preserve">Secuencia lógica de actividades cuya finalidad es la de </w:t>
      </w:r>
      <w:r>
        <w:rPr>
          <w:rFonts w:cs="Arial" w:ascii="Arial" w:hAnsi="Arial"/>
          <w:sz w:val="20"/>
        </w:rPr>
        <w:t>coordinar todos los recursos a través del proceso de planeación, organización, dirección y control a fin de lograr los objetivos establecido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Gerencia Estratégica: </w:t>
      </w:r>
      <w:r>
        <w:rPr>
          <w:rFonts w:cs="Arial" w:ascii="Arial" w:hAnsi="Arial"/>
          <w:sz w:val="20"/>
        </w:rPr>
        <w:t>La gerencia es un cargo que ocupa el director de una organización, lo cual tiene dentro de sus múltiples funciones, representar a la sociedad frente a terceros y coordinar todos los recursos a través del proceso de planeamiento, organización, dirección y control a fin de lograr objetivos establecidos</w:t>
      </w:r>
      <w:r>
        <w:rPr>
          <w:rFonts w:cs="Arial" w:ascii="Arial" w:hAnsi="Arial"/>
          <w:color w:val="000080"/>
          <w:sz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DGPlaDeS</w:t>
      </w:r>
      <w:r>
        <w:rPr>
          <w:rFonts w:cs="Arial" w:ascii="Arial" w:hAnsi="Arial"/>
          <w:sz w:val="20"/>
        </w:rPr>
        <w:t>: Dirección de Planeación y Desarrollo en Salud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 No aplic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JUAN CARLOS TRUJILLO  H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TOMAS GABINO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JUAN CARLOS TRUJILLO  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TOMAS GABINO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JUAN CARLOS TRUJILLO  H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TOMAS GABINO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JUAN CARLOS TRUJILLO  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TOMAS GABINO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/AGOSTO/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G. JUAN CARLOS TRUJILLO  H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TOMAS GABINO ROME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/AGOSTO/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G. JUAN CARLOS TRUJILLO  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TOMAS GABINO ROM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para elaborar el “Manual sobre Gerencia Estratégica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1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para elaborar el “Manual sobre Gerencia Estratégica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4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para elaborar el “Manual sobre Gerencia Estratégica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4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para elaborar el “Manual sobre Gerencia Estratégica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para elaborar el “Manual sobre Gerencia Estratégica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6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para elaborar el “Manual sobre Gerencia Estratégica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before="60" w:after="0"/>
      <w:ind w:left="290" w:hanging="29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17:00Z</dcterms:created>
  <dc:creator>SECRETARIA DE SALUD</dc:creator>
  <dc:description/>
  <dc:language>en-US</dc:language>
  <cp:lastModifiedBy>SECRETARIA DE SALUD</cp:lastModifiedBy>
  <cp:lastPrinted>2005-08-05T12:16:00Z</cp:lastPrinted>
  <dcterms:modified xsi:type="dcterms:W3CDTF">2005-08-05T19:17:00Z</dcterms:modified>
  <cp:revision>2</cp:revision>
  <dc:subject/>
  <dc:title>Procedimiento para elaborar el Manual de organización Específico de la Dirección General de Planeación y Desarrollo en Salud</dc:title>
</cp:coreProperties>
</file>