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5.-PROCEDIMIENTO PARA COORDINAR EVENTOS DE ACTUALIZACIÓN E INTERCAMBIO DE EXPERIENCIAS DIRIGIDOS A PERSONAL DIRECTIVO DE LOS SERVICIOS ESTATALES DE SALUD</w:t>
      </w:r>
    </w:p>
    <w:p>
      <w:pPr>
        <w:pStyle w:val="Heading1"/>
        <w:rPr>
          <w:lang w:val="es-ES"/>
        </w:rPr>
      </w:pPr>
      <w:r>
        <w:rPr>
          <w:lang w:val="es-ES"/>
        </w:rPr>
        <w:t>Propósit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/>
      </w:pPr>
      <w:r>
        <w:rPr/>
        <w:t>Mantener actualizados a los directivos de los Servicios Estatales de Salud en materia de Desarrollo Gerencial</w:t>
      </w:r>
    </w:p>
    <w:p>
      <w:pPr>
        <w:pStyle w:val="Heading2"/>
        <w:rPr/>
      </w:pPr>
      <w:r>
        <w:rPr/>
        <w:t xml:space="preserve">Intercambiar experiencias que permitan mejorar la toma de decisiones, reorientar acciones y fortalecer la operación de los Servicios estatales de Salud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autoSpaceDE w:val="false"/>
        <w:ind w:left="360" w:hanging="0"/>
        <w:rPr>
          <w:rFonts w:ascii="Century Gothic" w:hAnsi="Century Gothic" w:cs="Arial"/>
          <w:color w:val="000080"/>
        </w:rPr>
      </w:pPr>
      <w:r>
        <w:rPr>
          <w:rFonts w:cs="Arial" w:ascii="Century Gothic" w:hAnsi="Century Gothic"/>
          <w:color w:val="000080"/>
        </w:rPr>
      </w:r>
    </w:p>
    <w:p>
      <w:pPr>
        <w:pStyle w:val="Heading1"/>
        <w:rPr/>
      </w:pPr>
      <w:r>
        <w:rPr/>
        <w:t>Alcan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Este procedimiento es aplicable para directivos de los niveles medios y superiores de la Secretaría de Salud de los niveles federal y estatal de las 32 entidades federativas.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Heading1"/>
        <w:rPr/>
      </w:pPr>
      <w:r>
        <w:rPr/>
        <w:t>Políticas de operació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es-MX"/>
        </w:rPr>
        <w:t>La Dirección de Desarrollo y Sustentabilidad de Servicios de Salud con apoyo de la Subdirección de Desarrollo Gerencial son</w:t>
      </w:r>
      <w:r>
        <w:rPr/>
        <w:t xml:space="preserve"> responsables de la coordinación de eventos de actualización e intercambio de experiencias entre los directivos de mando superior y medio de los servicios de salud de los niveles federal y estatal de las 32 entidades federativas en temas y acciones relacionadas con la mejora de  competencias gerencial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/>
      </w:pPr>
      <w:r>
        <w:rPr>
          <w:lang w:val="es-MX"/>
        </w:rPr>
        <w:t>La Dirección de Desarrollo y Sustentabilidad de Servicios de Salud con apoyo de la Subdirección de Desarrollo Gerencial</w:t>
      </w:r>
      <w:r>
        <w:rPr/>
        <w:t xml:space="preserve"> son responsables de la realización de  eventos de actualización e intercambio de experiencias a directivos con las autoridades de los servicios estatales de salud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/>
      </w:pPr>
      <w:r>
        <w:rPr>
          <w:rFonts w:eastAsia="Arial"/>
        </w:rPr>
        <w:t xml:space="preserve">  </w:t>
      </w:r>
      <w:r>
        <w:rPr/>
        <w:t xml:space="preserve">Descripción del procedimie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245"/>
        <w:gridCol w:w="272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tividad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25" w:hanging="0"/>
              <w:jc w:val="center"/>
              <w:rPr>
                <w:rFonts w:cs="Arial"/>
                <w:b/>
                <w:b/>
                <w:bCs/>
                <w:sz w:val="22"/>
                <w:lang w:val="es-MX"/>
              </w:rPr>
            </w:pPr>
            <w:r>
              <w:rPr>
                <w:rFonts w:cs="Arial"/>
                <w:b/>
                <w:bCs/>
                <w:sz w:val="22"/>
                <w:lang w:val="es-MX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25" w:hanging="0"/>
              <w:jc w:val="center"/>
              <w:rPr>
                <w:rFonts w:cs="Arial"/>
                <w:b/>
                <w:b/>
                <w:bCs/>
                <w:sz w:val="22"/>
                <w:lang w:val="es-MX"/>
              </w:rPr>
            </w:pPr>
            <w:r>
              <w:rPr>
                <w:rFonts w:cs="Arial"/>
                <w:b/>
                <w:bCs/>
                <w:sz w:val="22"/>
                <w:lang w:val="es-MX"/>
              </w:rPr>
              <w:t>Responsab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 Información sobre realización de ev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Informa a la Dirección General Adjunta de Implantación de Sistemas de Salud sobre la realización de un evento dirigido al personal directivo de los Servicios Estatales de Salu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ficio / Memorándum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Dirección General de Planeación y Desarrollo en Salu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 Información sobre realización de ev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2.1 Informa a la Dirección de Desarrollo y Sustentabilidad de Servicios de Salud sobre la realización de un evento dirigido al personal directivo de los Servicios Estatales de Salud para su planeac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Dirección General Adjunta de Implantación de Sistemas de Salu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 Planeación y logística del ev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Planea la realización y logística de evento e indica a la Subdirección de Desarrollo Gerencial sobre las fechas de su realiz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Dirección de Desarrollo y Sustentabilidad de Servicios de Salud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 Información del evento para logística y presupues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Informa al área administrativa de la realización del evento para coordinar los aspectos de logística (sede, mobiliario, equipo, condiciones adecuadas, etc.) y presupuesto pertinen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Dirección de Desarrollo y Sustentabilidad de Servicios de Salud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 Asignación de recursos para el ev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 Da el Vo. Bo. para la asignación de recursos que se requieren para llevar a cabo el evento y realiza actividades de logística propias del área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Área administrativ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0 Elaboración del programa y materiale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6.1 Elabora programa de actividades y material para el evento y lo envía a la Dirección de Desarrollo y Sustentabilidad de Servicios de Salud</w:t>
            </w:r>
          </w:p>
          <w:p>
            <w:pPr>
              <w:pStyle w:val="Normal"/>
              <w:rPr/>
            </w:pPr>
            <w:r>
              <w:rPr/>
              <w:t>para su Vo.Bo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grama de actividad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Subdirección de Desarrollo Gerencial</w:t>
            </w:r>
          </w:p>
          <w:p>
            <w:pPr>
              <w:pStyle w:val="Normal"/>
              <w:ind w:right="497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49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0 Revisión y autorización del programa y materiale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 Revisa el programa y materiales a emplear durante el evento, lo autoriza y turna a la Subdirección de Desarrollo Gerenci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Dirección de Desarrollo y Sustentabilidad de Servicios de Salud</w:t>
            </w:r>
          </w:p>
          <w:p>
            <w:pPr>
              <w:pStyle w:val="Normal"/>
              <w:ind w:right="49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 Recibe y envía de inform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1 Recibe información y envía a los Directivos de los Servicios Estatales de Salud los instrumentos y/o requerimientos de información que deberán traer para el evento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olicitud de información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Subdirección de Desarrollo Gerenci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 Recepción de inform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 Recibe la información y prepara lo necesario para asistir al evento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Directivos de los Servicios Estatales de Salu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245"/>
        <w:gridCol w:w="272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tividad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25" w:hanging="0"/>
              <w:jc w:val="center"/>
              <w:rPr>
                <w:rFonts w:cs="Arial"/>
                <w:b/>
                <w:b/>
                <w:bCs/>
                <w:sz w:val="22"/>
                <w:lang w:val="es-MX"/>
              </w:rPr>
            </w:pPr>
            <w:r>
              <w:rPr>
                <w:rFonts w:cs="Arial"/>
                <w:b/>
                <w:bCs/>
                <w:sz w:val="22"/>
                <w:lang w:val="es-MX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25" w:hanging="0"/>
              <w:jc w:val="center"/>
              <w:rPr>
                <w:rFonts w:cs="Arial"/>
                <w:b/>
                <w:b/>
                <w:bCs/>
                <w:sz w:val="22"/>
                <w:lang w:val="es-MX"/>
              </w:rPr>
            </w:pPr>
            <w:r>
              <w:rPr>
                <w:rFonts w:cs="Arial"/>
                <w:b/>
                <w:bCs/>
                <w:sz w:val="22"/>
                <w:lang w:val="es-MX"/>
              </w:rPr>
              <w:t>Responsab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 Asiste al evento y establece acuerd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 Asiste al evento y establecen acuerdos y compromiso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Directivos de los Servicios Estatales de Salu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 Coordina el ev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1.1 Coordina el evento conjuntamente con la Subdirección de Desarrollo Gerencial y le solicita a la tomar nota de los acuerdos y compromisos y dar seguimiento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>Dirección de Desarrollo y Sustentabilidad de Servicios de Salud</w:t>
            </w:r>
          </w:p>
          <w:p>
            <w:pPr>
              <w:pStyle w:val="Normal"/>
              <w:ind w:right="497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49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 Participación y seguimiento a los acuerd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 Participa en el evento, toma nota de los acuerdos y compromisos y da seguimiento a los acuerdos y compromiso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ocumento de acuerdo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 xml:space="preserve">Subdirección de Desarrollo Gerencial </w:t>
            </w:r>
          </w:p>
          <w:p>
            <w:pPr>
              <w:pStyle w:val="Normal"/>
              <w:ind w:right="49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 Informa acuerdos, compromisos y su avanc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 Informa a la Dirección de Desarrollo y sustentabilidad de Servicios de salud, informa a la Dirección General Adjunta de Implantación de Sistemas de Salud, informa a la Dirección General de Planeación y Desarrollo en Salud sobre los acuerdos y compromisos así como su grado de avan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forme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FIN DEL PROCEDIMIENTO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left"/>
              <w:rPr/>
            </w:pPr>
            <w:r>
              <w:rPr/>
              <w:t xml:space="preserve">Subdirección de Desarrollo Gerencial </w:t>
            </w:r>
          </w:p>
          <w:p>
            <w:pPr>
              <w:pStyle w:val="Normal"/>
              <w:ind w:right="497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Documentos de referencia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060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ocument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ódigo (cuando aplique)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ual de Organización Especifico de la Dirección General de Planeación y Desarrollo en Salu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 xml:space="preserve">Registros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a de actividad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añ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Desarrollo Gerenc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grama de actividades (fecha del evento)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or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Desarrollo Gerenc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formes 200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o de acuerd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añ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Desarrollo Gerenc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cuerdos Reuniones 2004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rFonts w:cs="Arial"/>
          <w:b/>
          <w:bCs/>
        </w:rPr>
        <w:t xml:space="preserve">Glosario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b/>
          <w:szCs w:val="18"/>
        </w:rPr>
        <w:t>Competencias Gerenciales</w:t>
      </w:r>
      <w:r>
        <w:rPr>
          <w:rFonts w:cs="Arial"/>
          <w:szCs w:val="18"/>
        </w:rPr>
        <w:t xml:space="preserve">.- </w:t>
      </w:r>
      <w:r>
        <w:rPr>
          <w:szCs w:val="18"/>
        </w:rPr>
        <w:t xml:space="preserve">Consisten en los conocimientos, habilidades o actitudes que, de manera general y por el nivel de responsabilidad, deben tener los servidores públicos para el desempeño de sus funciones. 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 xml:space="preserve">Cambios de esta versión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3456"/>
        <w:gridCol w:w="3451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úmero de Revisió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echa de la Actualización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o aplica 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/>
          <w:b/>
          <w:bCs/>
        </w:rPr>
        <w:t xml:space="preserve">   </w:t>
      </w:r>
      <w:r>
        <w:rPr>
          <w:rFonts w:cs="Arial"/>
          <w:b/>
          <w:bCs/>
        </w:rPr>
        <w:t xml:space="preserve">Anexos                                                                       </w:t>
      </w:r>
      <w:r>
        <w:rPr>
          <w:rFonts w:cs="Arial"/>
          <w:bCs/>
        </w:rPr>
        <w:t xml:space="preserve"> No aplica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6"/>
      <w:footerReference w:type="default" r:id="rId7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Felipe de Jesús Vargas Garcí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driana Stanford Camargo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ucero Rodríguez Cabrera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de juli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de juli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de julio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Felipe de Jesús Vargas Garcí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driana Stanford Camargo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ucero Rodríguez Cabrera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de juli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de juli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de julio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Felipe de Jesús Vargas Garcí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driana Stanford Camargo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ucero Rodríguez Cabrera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de juli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de juli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de julio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>
              <w:rStyle w:val="PageNumber"/>
              <w:b/>
              <w:color w:val="000000"/>
              <w:sz w:val="16"/>
            </w:rPr>
            <w:fldChar w:fldCharType="begin"/>
          </w:r>
          <w:r>
            <w:rPr>
              <w:rStyle w:val="PageNumber"/>
              <w:sz w:val="16"/>
              <w:b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color w:val="000000"/>
            </w:rPr>
            <w:t>1</w:t>
          </w:r>
          <w:r>
            <w:rPr>
              <w:rStyle w:val="PageNumber"/>
              <w:sz w:val="16"/>
              <w:b/>
              <w:color w:val="000000"/>
            </w:rPr>
            <w:fldChar w:fldCharType="end"/>
          </w:r>
          <w:r>
            <w:rPr>
              <w:rStyle w:val="PageNumber"/>
              <w:b/>
              <w:color w:val="000000"/>
              <w:sz w:val="16"/>
            </w:rPr>
            <w:fldChar w:fldCharType="begin"/>
          </w:r>
          <w:r>
            <w:rPr>
              <w:rStyle w:val="PageNumber"/>
              <w:sz w:val="16"/>
              <w:b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color w:val="000000"/>
            </w:rPr>
            <w:t>1</w:t>
          </w:r>
          <w:r>
            <w:rPr>
              <w:rStyle w:val="PageNumber"/>
              <w:sz w:val="16"/>
              <w:b/>
              <w:color w:val="000000"/>
            </w:rPr>
            <w:fldChar w:fldCharType="end"/>
          </w:r>
          <w:r>
            <w:rPr>
              <w:rStyle w:val="PageNumber"/>
              <w:b/>
              <w:color w:val="000000"/>
              <w:sz w:val="16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rStyle w:val="PageNumber"/>
              <w:sz w:val="16"/>
              <w:b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color w:val="000000"/>
            </w:rPr>
            <w:t>1</w:t>
          </w:r>
          <w:r>
            <w:rPr>
              <w:rStyle w:val="PageNumber"/>
              <w:sz w:val="16"/>
              <w:b/>
              <w:color w:val="000000"/>
            </w:rPr>
            <w:fldChar w:fldCharType="end"/>
          </w:r>
          <w:r/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jc w:val="both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rPr>
              <w:color w:val="000000"/>
              <w:szCs w:val="16"/>
            </w:rPr>
          </w:pPr>
          <w:r>
            <w:rPr>
              <w:color w:val="000000"/>
              <w:szCs w:val="16"/>
            </w:rPr>
            <w:t>Dirección General Adjunta de Implantación de Sistemas de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1008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/>
            <w:t>Nombre del Procedimiento: para coordinar eventos de actualización e intercambio de experiencias dirigidos a personal directivo de los servicios estatales de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t>1 de 80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jc w:val="both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rPr>
              <w:color w:val="000000"/>
              <w:szCs w:val="16"/>
            </w:rPr>
          </w:pPr>
          <w:r>
            <w:rPr>
              <w:color w:val="000000"/>
              <w:szCs w:val="16"/>
            </w:rPr>
            <w:t xml:space="preserve">Dirección de Desarrollo y Sustentabilidad de Servicios de Salud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1008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/>
            <w:t>Nombre del Procedimiento: para coordinar eventos de actualización e intercambio de experiencias dirigidos a personal directivo de los servicios estatales de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t>7 de 80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3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jc w:val="both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hanging="0"/>
            <w:rPr>
              <w:color w:val="000000"/>
              <w:szCs w:val="16"/>
            </w:rPr>
          </w:pPr>
          <w:r>
            <w:rPr>
              <w:color w:val="000000"/>
              <w:szCs w:val="16"/>
            </w:rPr>
            <w:t xml:space="preserve">Dirección de Desarrollo y Sustentabilidad de Servicios de Salud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1008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Nombre del Procedimiento: para coordinar eventos de actualización e intercambio de experiencias dirigidos a personal directivo de los servicios estatales de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t>7 de 80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907" w:hanging="5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i w:val="false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u w:val="singl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sz w:val="22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i w:val="false"/>
    </w:rPr>
  </w:style>
  <w:style w:type="character" w:styleId="WW8Num106z1">
    <w:name w:val="WW8Num106z1"/>
    <w:qFormat/>
    <w:rPr/>
  </w:style>
  <w:style w:type="character" w:styleId="WW8Num107z0">
    <w:name w:val="WW8Num107z0"/>
    <w:qFormat/>
    <w:rPr/>
  </w:style>
  <w:style w:type="character" w:styleId="WW8Num107z2">
    <w:name w:val="WW8Num107z2"/>
    <w:qFormat/>
    <w:rPr>
      <w:sz w:val="20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i w:val="fals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8:59:00Z</dcterms:created>
  <dc:creator>Jose Luis Gazcon</dc:creator>
  <dc:description/>
  <dc:language>en-US</dc:language>
  <cp:lastModifiedBy>Raquel Almazán</cp:lastModifiedBy>
  <cp:lastPrinted>2004-11-12T11:12:00Z</cp:lastPrinted>
  <dcterms:modified xsi:type="dcterms:W3CDTF">2005-08-05T18:16:00Z</dcterms:modified>
  <cp:revision>8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3794915</vt:r8>
  </property>
  <property fmtid="{D5CDD505-2E9C-101B-9397-08002B2CF9AE}" pid="3" name="_AuthorEmail">
    <vt:lpwstr>FELIPEV@DGPEC-S01.SSA.com</vt:lpwstr>
  </property>
  <property fmtid="{D5CDD505-2E9C-101B-9397-08002B2CF9AE}" pid="4" name="_AuthorEmailDisplayName">
    <vt:lpwstr>FELIPE VARGAS GARCIA</vt:lpwstr>
  </property>
  <property fmtid="{D5CDD505-2E9C-101B-9397-08002B2CF9AE}" pid="5" name="_EmailSubject">
    <vt:lpwstr>ENVIO MANUAL DE PROCEDIMIENTOS DRA. ADRIANA STANFORD DIRECCIÓN DE SUSTENTABILIDAD</vt:lpwstr>
  </property>
  <property fmtid="{D5CDD505-2E9C-101B-9397-08002B2CF9AE}" pid="6" name="_PreviousAdHocReviewCycleID">
    <vt:r8>513678306</vt:r8>
  </property>
  <property fmtid="{D5CDD505-2E9C-101B-9397-08002B2CF9AE}" pid="7" name="_ReviewingToolsShownOnce">
    <vt:lpwstr/>
  </property>
</Properties>
</file>