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  <w:t>/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19685</wp:posOffset>
                </wp:positionV>
                <wp:extent cx="6057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9.  PROCEDIMENTO PARA ELABORAR EL MANUAL DE ORGANIZACIÓN ESPECÍFICO DE LA DIRECCIÓN GENERAL DE PLANEACIÓN Y DESARROLLO EN SALU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1.55pt;mso-position-vertical-relative:text;margin-left: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9.  PROCEDIMENTO PARA ELABORAR EL MANUAL DE ORGANIZACIÓN ESPECÍFICO DE LA DIRECCIÓN GENERAL DE PLANEACIÓN Y DESARROLLO EN SAL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96" w:fmt="decimal"/>
          <w:formProt w:val="false"/>
          <w:textDirection w:val="lrTb"/>
          <w:docGrid w:type="default" w:linePitch="360" w:charSpace="0"/>
        </w:sect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r con una guía para elaborar el Manual de Organización de la Dirección General de Planeación y Desarrollo en Salu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a las áreas que integran la Dirección General de Planeación y Desarrollo en Salu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La Dirección de Sistemas Gerenciales con apoyo de la Subdirección de Innovación de Procesos es la responsable de coordinar la integración y actualización del Manual de Organización. 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</w:rPr>
      </w:pPr>
      <w:r>
        <w:rPr>
          <w:sz w:val="20"/>
        </w:rPr>
        <w:t>La Dirección de Sistemas Gerenciales, la Subdirección de Innovación de Procesos y el Departamento de Análisis y Diseño de Procesos son las áreas responsables de elaborar e integrar el Manual de Organización.</w:t>
      </w:r>
    </w:p>
    <w:p>
      <w:pPr>
        <w:pStyle w:val="TextBodyIndent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3.3 Cada una de las áreas que integran la Dirección General de Planeación y Desarrollo en Salud, será la responsable de revisar y validar las funciones que sean de su competencia, las cuales serán parte integrante del Manual de Organización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3.3 Para la integración del manual, se tomará como base la metodología previamente definida por la Dirección  General de Programación, Organización y Presupuesto de la Secretaría de Salud, que indique en su moment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Recepción de Lineamientos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ibe lineamientos de la Dirección General de Programación, Organización y Presupuesto e instruye realización del Manual de Organización Específico a la Dirección General Adjunta de Diseño de Sistemas de Salu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Lineamiento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Recepción de Lineamientos 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lineamientos y turna a la Dirección de Sistemas Gerenciales para su revisión y elaboración del Manual de Organización Específ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Linea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cción General Adjunta de Diseño de Sistemas de Salud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Recepción de Lineamientos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Recibe lineamientos y turna a la Subdirección de Innovación de Procesos para coordinar la elaboración del Manual de Organización Específ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lineamient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Recepción de lineamientos y tur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Recibe lineamientos y turna al Departamento de Análisis y Diseño de Procesos para la elaboración e integración del Manual de Organización Específico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708"/>
                <w:tab w:val="left" w:pos="747" w:leader="none"/>
              </w:tabs>
              <w:ind w:left="1739" w:hanging="141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lineamient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0 Recepción de lineamientos,  elaboración de formatos y solicitud de informació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Recibe lineamientos y elabora formatos con la información entregada en el documento de propuesta de modificación estructural de la Dirección  General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 Solicita a las áreas que integran a la Dirección General, las funciones respectivas a su área en los formatos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Formatos requisitaz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Análisis y Diseño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Reciben formatos requisitan y enví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1 Reciben formatos, elaboran y los envían con la información solicitada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Forma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s que integran la 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 Recepción y verificación de la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1 Reciben formatos verifican información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5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realizan integración del manual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Análisis y Diseño de Proceso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 Integración del Manual y elaboración de ofic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 Integra el Manual de Organización con todos sus apartados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2 Elabora oficio de envío y turna para rubrica del Subdirector de Innovación de Procesos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/ Manual de Organizació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Análisis y Diseño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 Recepción del manual y rubrica del ofic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1 Recibe, revisa el manual, rubrica el oficio de visto bueno y turna para rubrica del Director de Sistemas Gerenciales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/ Manual de Organizació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0  Recepción del manual y rubrica del oficio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 Recibe, revisa el manual, rubrica el oficio de visto bueno y  envía para firma del Director General Adjunto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/ Manual de Organiz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11.0 Revisión de Manual  y firma de ofic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1 Recibe, revisa, firma el oficio e instruye su envío a la Subdirección de Innovación de Procesos 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/ Manual de Organiz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0 Recepción de oficio firmado y enví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1 Recibe oficio y Manual;  y envía a DGPOP para su autorización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/ Manual de Organización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5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DGPOP otorga autorización y envía oficio de autorización y Manual sellad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matividad emitida por la Dirección General de Programación, Organización y Presupuest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de Propuesta de Modificación Estructural  de la Dirección General de Planeación y Desarrollo e Salu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use de la memorada enviada a las áreas que integran la DG para solicitar la información asentada en los format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dirección de Innovación de Proceso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Número DSG/SIP/     /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de envío del Manual de Organización a DGPOP para su autoriza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Número DSG/SIP/     /0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ropuesta de Modificación Estructural:</w:t>
      </w:r>
      <w:r>
        <w:rPr>
          <w:rFonts w:cs="Arial" w:ascii="Arial" w:hAnsi="Arial"/>
          <w:sz w:val="20"/>
        </w:rPr>
        <w:t xml:space="preserve"> Documento que integra los elementos necesarios para la modificación de la Estructura Orgánica de la Dirección General y es autorizado por la Dirección General de Programación, Organización y Presupuest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Función: </w:t>
      </w:r>
      <w:r>
        <w:rPr>
          <w:rFonts w:cs="Arial" w:ascii="Arial" w:hAnsi="Arial"/>
          <w:sz w:val="20"/>
        </w:rPr>
        <w:t xml:space="preserve">Conjunto de actividades afines y coordinadas, necesarias para alcanzar los objetivos de la institución, de cuyo ejercicio generalmente es responsable una unidad administrativ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tribución: </w:t>
      </w:r>
      <w:r>
        <w:rPr>
          <w:rFonts w:cs="Arial" w:ascii="Arial" w:hAnsi="Arial"/>
          <w:sz w:val="20"/>
        </w:rPr>
        <w:t xml:space="preserve">Facultades otorgadas a una Unidad Administrativa establecidas en el Reglamento Interior de esta Dependencia o en su Decreto de Creac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1 Formato para la elaboración del Manual de Organización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708" w:top="1417" w:footer="708" w:bottom="1417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HÉCTOR MURGUÍA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CT. MA. VICTORIA REPIZO GARC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HÉCTOR MURGUÍA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CT. MA. VICTORIA REPIZO GARC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HÉCTOR MURGUÍA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CT. MA. VICTORIA REPIZO GARC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HÉCTOR MURGUÍA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CT. MA. VICTORIA REPIZO GARC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HÉCTOR MURGUÍA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CT. MA. VICTORIA REPIZO GARC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HÉCTOR MURGUÍA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CT. MA. VICTORIA REPIZO GARC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9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laborar el Manual de Organización Específico de la Dirección General de Planeación y Desarrollo en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Diseño de Sistemas de Salud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9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laborar el Manual de Organización Específico de la Dirección General de Planeación y Desarrollo en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Diseño de Sistemas de Salud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9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laborar el Manual de Organización Específico de la Dirección General de Planeación y Desarrollo en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99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laborar el Manual de Organización Específico de la Dirección General de Planeación y Desarrollo en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0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laborar el Manual de Organización Específico de la Dirección General de Planeación y Desarrollo en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0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laborar el Manual de Organización Específico de la Dirección General de Planeación y Desarrollo en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6:23:00Z</dcterms:created>
  <dc:creator>SECRETARIA DE SALUD</dc:creator>
  <dc:description/>
  <dc:language>en-US</dc:language>
  <cp:lastModifiedBy>VICTORIAR</cp:lastModifiedBy>
  <cp:lastPrinted>2005-08-05T15:22:00Z</cp:lastPrinted>
  <dcterms:modified xsi:type="dcterms:W3CDTF">2005-08-05T20:24:00Z</dcterms:modified>
  <cp:revision>12</cp:revision>
  <dc:subject/>
  <dc:title>Procedimiento para elaborar el Manual de organización Específico de la Dirección General de Planeación y Desarrollo en Salud</dc:title>
</cp:coreProperties>
</file>