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24.- Promoción y difusión de los prototipos de las nuevas unidades de atención a la Salud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0" w:gutter="0" w:header="720" w:top="2127" w:footer="446" w:bottom="2269"/>
          <w:pgNumType w:start="2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Propósito</w:t>
      </w:r>
    </w:p>
    <w:p>
      <w:pPr>
        <w:pStyle w:val="Normal"/>
        <w:rPr>
          <w:sz w:val="20"/>
        </w:rPr>
      </w:pPr>
      <w:r>
        <w:rPr>
          <w:sz w:val="20"/>
        </w:rPr>
        <w:t>Promover y difundir el diseño, ventajas e innovaciones de los prototipos de las nuevas unidades de atención a la Salud en las Entidades Federativa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Alcance</w:t>
      </w:r>
    </w:p>
    <w:p>
      <w:pPr>
        <w:pStyle w:val="Normal"/>
        <w:rPr>
          <w:sz w:val="20"/>
        </w:rPr>
      </w:pPr>
      <w:r>
        <w:rPr>
          <w:sz w:val="20"/>
        </w:rPr>
        <w:t>Promover y programar encuentros nacionales y locales en los cuales se den a conocer los nuevos modelos de unidades de atención a la salud y  además se realicen mesas de discusión para su mejora y actualización de los mismo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0 Políticas de operació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  <w:t>3.1 La Dirección de Espacios para la Salud (DES) será la responsable de revisar las gestiones necesarias para la realización de los encuentros de promoción de los nuevos modelos y mesas de discusión para mejora y actualización de las unidad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2 La Dirección de Espacios para la Salud con apoyo de la Subdirección de Diseño de Unidades Atención a la Salud (SDUAS) será la responsable de la revisión, verificación e integración de los comentarios recibidos a las especificaciones de los nuevos modelo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1. La Dirección General Adjunta de Diseño de Sistemas de Salud  (DGADSS) será la responsable de validar las aportaciones o comentarios resultantes de los encuentros, para incluirlos o no en el diseño de las nuevas unidades de atención a la salu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4 Las entidades Federativas serán las responsables de la elaboración y envío de sus propuestas y comentarios en relación a  los nuevos modelos de atención a la salu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5 La DGDIFS será la responsable de la elaboración y envío de sus propuestas y comentarios en relación a  los nuevos modelos de atención a la salud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rFonts w:cs="Arial"/>
          <w:b/>
          <w:b/>
          <w:bCs/>
          <w:sz w:val="24"/>
        </w:rPr>
      </w:pPr>
      <w:r>
        <w:rPr>
          <w:rFonts w:eastAsia="Arial" w:cs="Arial"/>
          <w:b/>
          <w:bCs/>
          <w:sz w:val="24"/>
        </w:rPr>
        <w:t xml:space="preserve">  </w:t>
      </w:r>
      <w:r>
        <w:rPr>
          <w:rFonts w:cs="Arial"/>
          <w:b/>
          <w:bCs/>
          <w:sz w:val="24"/>
        </w:rPr>
        <w:t xml:space="preserve">Descripción del procedimiento 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95"/>
        <w:gridCol w:w="2425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Secuencia de etapas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Activida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0 Determinación de   de cartillas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1 Por instrucciones de la Dirección General de Planeación y Desarrollo en Salud y la Dirección de General Adjunta de Diseño de Sistemas en Salud coordina junto con Subdirección de Diseño de Unidades de Atención a la Salud la gestión de actividades para distribuir a nivel nacional las cartillas autorizadas por la Subsecretaria de Innovación y Calidad a las Entidades Federativas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Espacios para la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.0 Recibe instrucción y genera Plan de trabajo 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.1 Recibe instrucción y genera plan de trabajo para llevar a cabo un TALLER ó  FORO para la promoción, análisis y discusión del diseño de espacios para la salud.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Diseño de Unidades de Atención a la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0 Aprobación del plan de trabajo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3.1 Envía plan de trabajo a la Dirección de Espacios para la Salud, para su aprobación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cumento Plan de trabaj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TA: Se entrega en impreso o medio electrónico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Diseño de Unidades de Atención a la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0 Recepción y revisión de plan de trabajo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1 Recibe, revisa y turna plan de trabajo a la DGADSS para su aprobació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cumento Plan de trabajo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Espacios para la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0 Recepción, revisión y validación de plan de trabajo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1 Recibe, revisa y valida plan de trabajo,  lo turna a la DGPlaDeS para su autorizació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mo o correo electrónic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cede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: continua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: regresa paso 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General Adjunta de Diseño de Sistema de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0 Recepción, revisión y autorización de plan de trabajo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1 Recibe, revisa y autoriza plan de trabaj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2 Lo regresa a la SDUAS para iniciar actividades del talle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mo o correo electrónic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cede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: continua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: regresa paso 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General de Planeación y Desarrollo en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0 Genera oficio de Notificación de Taller a las Entidades Federativas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 Recibe autorización de plan de trabaj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7.2 Genera oficio de solicitud de trámites para realizar  Taller a la Coordinación administrativa, para rúbrica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2  Prepara formatos o información que se enviará a las entidades federativas y otras áreas del sector salud previas al taller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icio de solicitud de trámites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Diseño de Unidades de Atención a la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0 Recepción de oficio de convocatoria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1 Recibe, revisa y rúbrica oficio para entidades federativas y envía para rúbrica del Director General Adjunto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icio de convocatoria e información anexa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Espacios para la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.0 Recepción, revisión y rúbrica de oficio de convocatoria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.1 Recibe, revisa y rúbrica oficio para entidades federativas y envía para firma del Director Genera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icio de convocatoria e información anexa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cede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: continua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: regresa paso 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General Adjunta de Diseño de Sistema de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.0 Recepción, revisión y firma de oficio de convocatoria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.1 Recibe, revisa y firma oficio para entidades federativas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.2 Regresa oficio a la DGADSS para  su distribución e instruye se coordine y dirija las actividades para la realización del taller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cede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: continua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: regresa paso 7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icio de convocatoria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General de Planeación y Desarrollo en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. 0 Coordinación del taller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.1 Recibe instrucción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.1 Instruye  a la Dirección de Espacios para la Salud que coordine y dirija las actividades para la realización del taller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left="36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rreo electrónico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General Adjunta de Diseño de Sistema de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2..0  Coordinación de taller 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.1 Coordina desarrollo del taller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2.2 Dirige e Instruye a la SDUAS en las actividades pertinentes para la realización del taller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espacios para la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.0 Actividades previas al taller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3.0 Recibe instrucción 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.1 Distribuye oficio de invitación e información anexa por correo electrónico, verifica recepción de información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.2 Coordina y verifica actividades de entrega de oficio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3.3 Desarrollo del plan de trabajo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Diseño de Unidades de Atención a la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0 Realiza taller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1 Recopila información de acuerdos y productos esperados entre los participantes del taller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4.2 Distribución de notas y acuerdos entre participantes 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tas y acuerdos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Diseño de Unidades de Atención a la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0 Recepción de acuerdos en el taller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1 Analiza y valida que las respuestas enviadas sean congruentes con los acuerdos del taller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2 Notifican respuestas enviadas a la DES, DGADSS y DGPlaDeS</w:t>
            </w:r>
          </w:p>
          <w:p>
            <w:pPr>
              <w:pStyle w:val="Normal"/>
              <w:numPr>
                <w:ilvl w:val="1"/>
                <w:numId w:val="7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cumentos de aportaciones o comentarios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Diseño de Unidades de Atención a la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RMINA PROCEDIMIENTO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0" w:gutter="0" w:header="720" w:top="2127" w:footer="446" w:bottom="226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Documentos de referencia 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3366"/>
      </w:tblGrid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ocumentos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ódigo (cuando aplique)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ual de Organización Especifico de la Dirección General de Planeación y Desarrollo en Salud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  <w:sz w:val="24"/>
        </w:rPr>
        <w:t xml:space="preserve">Registros 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620"/>
        <w:gridCol w:w="2340"/>
        <w:gridCol w:w="23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gistr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iempo de conserv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sponsable de Conservar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ódigo de registro o identificación únic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8.0  Glosario </w:t>
      </w:r>
    </w:p>
    <w:p>
      <w:pPr>
        <w:pStyle w:val="Normal"/>
        <w:rPr>
          <w:rFonts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</w:r>
    </w:p>
    <w:p>
      <w:pPr>
        <w:pStyle w:val="Normal"/>
        <w:rPr/>
      </w:pPr>
      <w:r>
        <w:rPr>
          <w:rFonts w:cs="Arial"/>
          <w:b/>
          <w:bCs/>
          <w:sz w:val="20"/>
        </w:rPr>
        <w:t xml:space="preserve">Manual: </w:t>
      </w:r>
      <w:r>
        <w:rPr>
          <w:rFonts w:cs="Arial"/>
          <w:sz w:val="20"/>
        </w:rPr>
        <w:t>Documento que contiene información válida y clasificada sobre una determinada materia de la organización.  Es un compendio, una colección de textos seleccionados y fácilmente localizables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b/>
          <w:bCs/>
          <w:sz w:val="20"/>
        </w:rPr>
        <w:t>DGPlaDeS:</w:t>
      </w:r>
      <w:r>
        <w:rPr>
          <w:rFonts w:cs="Arial"/>
          <w:sz w:val="20"/>
        </w:rPr>
        <w:t xml:space="preserve"> Dirección General de Planeación y Desarrollo en Salud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b/>
          <w:bCs/>
          <w:sz w:val="20"/>
        </w:rPr>
        <w:t>DGADSS</w:t>
      </w:r>
      <w:r>
        <w:rPr>
          <w:rFonts w:cs="Arial"/>
          <w:sz w:val="20"/>
        </w:rPr>
        <w:t>:  Dirección General Adjunta de Diseño de Sistemas en Salud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b/>
          <w:bCs/>
          <w:sz w:val="20"/>
        </w:rPr>
        <w:t>CENETEC</w:t>
      </w:r>
      <w:r>
        <w:rPr>
          <w:rFonts w:cs="Arial"/>
          <w:sz w:val="20"/>
        </w:rPr>
        <w:t>: Centro Nacional de Excelencia Tecnológica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SDUAS</w:t>
      </w:r>
      <w:r>
        <w:rPr>
          <w:sz w:val="20"/>
        </w:rPr>
        <w:t>: Subdirección de Diseño de Unidades Atención a la Salu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b/>
          <w:bCs/>
          <w:sz w:val="20"/>
        </w:rPr>
        <w:t>DES</w:t>
      </w:r>
      <w:r>
        <w:rPr>
          <w:sz w:val="20"/>
        </w:rPr>
        <w:t>: Dirección de Espacios para la Salud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9.0 Cambios de esta versión 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9"/>
        <w:gridCol w:w="3456"/>
        <w:gridCol w:w="3451"/>
      </w:tblGrid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úmero de Revisión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echa de la Actualización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escripción del Cambio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o aplica 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6"/>
        </w:numPr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Anexos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bCs/>
              <w:lang w:val="en-US"/>
            </w:rPr>
          </w:pPr>
          <w:r>
            <w:rPr>
              <w:bCs/>
              <w:lang w:val="en-US"/>
            </w:rPr>
            <w:t>LIC. SOFIA NEME NEUMIER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es-ES"/>
            </w:rPr>
          </w:pPr>
          <w:r>
            <w:rPr>
              <w:b/>
              <w:bCs/>
              <w:sz w:val="16"/>
              <w:lang w:val="es-ES"/>
            </w:rPr>
            <w:t>ING. GREGORIO SÁNCHEZ VÁZQU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es-ES"/>
            </w:rPr>
          </w:pPr>
          <w:r>
            <w:rPr>
              <w:rFonts w:cs="Arial"/>
              <w:b/>
              <w:bCs/>
              <w:color w:val="000000"/>
              <w:sz w:val="16"/>
              <w:szCs w:val="16"/>
            </w:rPr>
            <w:t>ING. GABRIEL NÚÑEZ URQUIZA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b/>
              <w:bCs/>
              <w:color w:val="000000"/>
              <w:sz w:val="16"/>
              <w:szCs w:val="16"/>
            </w:rPr>
            <w:t>4-AGOSTO-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b/>
              <w:bCs/>
              <w:color w:val="000000"/>
              <w:sz w:val="16"/>
              <w:szCs w:val="16"/>
            </w:rPr>
            <w:t>4-AGOSTO-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es-ES"/>
            </w:rPr>
          </w:pPr>
          <w:r>
            <w:rPr>
              <w:rFonts w:cs="Arial"/>
              <w:b/>
              <w:bCs/>
              <w:color w:val="000000"/>
              <w:sz w:val="16"/>
              <w:szCs w:val="16"/>
            </w:rPr>
            <w:t>4-AGOSTO-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bCs/>
              <w:lang w:val="en-US"/>
            </w:rPr>
          </w:pPr>
          <w:r>
            <w:rPr>
              <w:bCs/>
              <w:lang w:val="en-US"/>
            </w:rPr>
            <w:t>LIC. SOFIA NEME NEUMIER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  <w:lang w:val="es-ES"/>
            </w:rPr>
          </w:pPr>
          <w:r>
            <w:rPr>
              <w:b/>
              <w:bCs/>
              <w:sz w:val="16"/>
              <w:lang w:val="es-ES"/>
            </w:rPr>
            <w:t>ING. GREGORIO SÁNCHEZ VÁZQU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/>
              <w:b/>
              <w:bCs/>
              <w:color w:val="000000"/>
              <w:sz w:val="16"/>
              <w:szCs w:val="16"/>
            </w:rPr>
            <w:t>ING. GABRIEL NÚÑEZ URQUIZA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/>
              <w:b/>
              <w:bCs/>
              <w:color w:val="000000"/>
              <w:sz w:val="16"/>
              <w:szCs w:val="16"/>
            </w:rPr>
            <w:t>4-AGOSTO-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/>
              <w:b/>
              <w:bCs/>
              <w:color w:val="000000"/>
              <w:sz w:val="16"/>
              <w:szCs w:val="16"/>
            </w:rPr>
            <w:t>4-AGOSTO-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/>
              <w:b/>
              <w:bCs/>
              <w:color w:val="000000"/>
              <w:sz w:val="16"/>
              <w:szCs w:val="16"/>
            </w:rPr>
            <w:t>4-AGOSTO-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bCs/>
              <w:lang w:val="en-US"/>
            </w:rPr>
          </w:pPr>
          <w:r>
            <w:rPr>
              <w:bCs/>
              <w:lang w:val="en-US"/>
            </w:rPr>
            <w:t>LIC. SOFIA NEME NEUMIER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  <w:lang w:val="es-ES"/>
            </w:rPr>
          </w:pPr>
          <w:r>
            <w:rPr>
              <w:b/>
              <w:bCs/>
              <w:sz w:val="16"/>
              <w:lang w:val="es-ES"/>
            </w:rPr>
            <w:t>ING. GREGORIO SÁNCHEZ VÁZQU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/>
              <w:b/>
              <w:bCs/>
              <w:color w:val="000000"/>
              <w:sz w:val="16"/>
              <w:szCs w:val="16"/>
            </w:rPr>
            <w:t>ING. GABRIEL NÚÑEZ URQUIZA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/>
              <w:b/>
              <w:bCs/>
              <w:color w:val="000000"/>
              <w:sz w:val="16"/>
              <w:szCs w:val="16"/>
            </w:rPr>
            <w:t>4-AGOSTO-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/>
              <w:b/>
              <w:bCs/>
              <w:color w:val="000000"/>
              <w:sz w:val="16"/>
              <w:szCs w:val="16"/>
            </w:rPr>
            <w:t>4-AGOSTO-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/>
              <w:b/>
              <w:bCs/>
              <w:color w:val="000000"/>
              <w:sz w:val="16"/>
              <w:szCs w:val="16"/>
            </w:rPr>
            <w:t>4-AGOSTO-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General Adjunta de Diseño de Sistemas para la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Nombre del Procedimiento: Para promoción y difusión de los prototipos de las nuevas unidades de atención a la Salud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X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t>21 de 27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Espacios para la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Nombre del Procedimiento: Para promoción y difusión de los prototipos de las nuevas unidades de atención a la Salud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X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27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Espacios para la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Nombre del Procedimiento: Para promoción y difusión de los prototipos de las nuevas unidades de atención a la Salud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X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t>27 de 27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10"/>
      <w:numFmt w:val="decimal"/>
      <w:lvlText w:val="%1.0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173"/>
        </w:tabs>
        <w:ind w:left="117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i w:val="false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u w:val="singl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sz w:val="22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i w:val="fals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</w:rPr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8z2">
    <w:name w:val="WW8Num98z2"/>
    <w:qFormat/>
    <w:rPr>
      <w:sz w:val="20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i w:val="false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5:38:00Z</dcterms:created>
  <dc:creator>Jose Luis Gazcon</dc:creator>
  <dc:description/>
  <dc:language>en-US</dc:language>
  <cp:lastModifiedBy>VICTORIAR</cp:lastModifiedBy>
  <cp:lastPrinted>2005-08-09T10:06:00Z</cp:lastPrinted>
  <dcterms:modified xsi:type="dcterms:W3CDTF">2005-08-09T15:40:00Z</dcterms:modified>
  <cp:revision>14</cp:revision>
  <dc:subject/>
  <dc:title>Su empresa SA de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6150895</vt:r8>
  </property>
  <property fmtid="{D5CDD505-2E9C-101B-9397-08002B2CF9AE}" pid="3" name="_AuthorEmail">
    <vt:lpwstr>SOFIAN@DGPEC-S01.SSA.com</vt:lpwstr>
  </property>
  <property fmtid="{D5CDD505-2E9C-101B-9397-08002B2CF9AE}" pid="4" name="_AuthorEmailDisplayName">
    <vt:lpwstr>SOFIA KETRIN NEME MEUNIER</vt:lpwstr>
  </property>
  <property fmtid="{D5CDD505-2E9C-101B-9397-08002B2CF9AE}" pid="5" name="_EmailSubject">
    <vt:lpwstr>Procedimientos</vt:lpwstr>
  </property>
</Properties>
</file>