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5335</wp:posOffset>
            </wp:positionH>
            <wp:positionV relativeFrom="paragraph">
              <wp:posOffset>-48895</wp:posOffset>
            </wp:positionV>
            <wp:extent cx="990600" cy="53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IRECCIÓN GENERAL DE PLANEACIÓN Y DESARROL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-57150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ja:  95 de 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ja:  95 de 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RECCIÓN GENERAL ADJUNTA DE DISEÑO DE SISTEMAS DE SALU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RECCIÓN DE SISTEMAS GERENCIALE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UBDIRECCIÓN DE INNOVACIÓN DE SISTEMA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INSTRUCTIVO DE FORMATO PARA LA ELABORACIÓN DE REGULARIZACIÓN DE LA ESTRUCTURA BÁSICA FUNCIONAL (F-1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 UNIDAD RESPONSABLE: En este caso la Unidad Responsable es la DIRECCIÓN GENERAL DE PLANEACIÓN Y DESARROLLO EN SALUD (DGPlaDeS) para todos los formatos y se pondra con mayúscula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EA QUE SE MODIFICA: Se pone el nuevo nombre del área que se va a modificar de la DGPlaDeS se escribirá con letras  mayúscula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PO DE DENOMINACIÓN Y ADSCRIPCIÓN: En el formato se pondrá CAMBIO DE DENOMINACIÖN Y ADSCRIPCIÖN para todos los formatos, ya que cambiaran todas las plazas  con mayúscula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STIFICACIÓN TÉCNICO FUNCIONAL: Se pondrá  la justificación del porque el área cambia tanto de nombre como de funciones y se utilizaran mayúsculas y minúscula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TIVO: El fin que tiene que alcanzar la unidad administrativa o puesto, precisando si es un fin exclusivo para esa unidad o puesto, o sí participa en é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TRIBUCIONES: 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sz w:val="20"/>
        </w:rPr>
        <w:t>atribución que respalda la existencia de la unidad administrativa antes anotada , señalando el documento jurídico de donde se extrae, ya sea ley, reglamento o estatuto, precisando el artículo o fracción correspondi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</w:rPr>
        <w:t>FUNCIONES: La descripción  del conjunto de actividades que realiza la unidad o puesto que se propon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13:00Z</dcterms:created>
  <dc:creator>VICTORIAR</dc:creator>
  <dc:description/>
  <dc:language>en-US</dc:language>
  <cp:lastModifiedBy>Gabriela Barrón Salmerón</cp:lastModifiedBy>
  <cp:lastPrinted>2005-08-05T14:21:00Z</cp:lastPrinted>
  <dcterms:modified xsi:type="dcterms:W3CDTF">2005-08-05T19:21:00Z</dcterms:modified>
  <cp:revision>3</cp:revision>
  <dc:subject/>
  <dc:title>DIRECCIÓN GENERAL DE PLANEACIÓN Y DESARRO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4301624</vt:r8>
  </property>
  <property fmtid="{D5CDD505-2E9C-101B-9397-08002B2CF9AE}" pid="3" name="_AuthorEmail">
    <vt:lpwstr>GABRIELAB@DGPEC-S01.SSA.com</vt:lpwstr>
  </property>
  <property fmtid="{D5CDD505-2E9C-101B-9397-08002B2CF9AE}" pid="4" name="_AuthorEmailDisplayName">
    <vt:lpwstr>GABRIELA BARRON SALMERON</vt:lpwstr>
  </property>
  <property fmtid="{D5CDD505-2E9C-101B-9397-08002B2CF9AE}" pid="5" name="_EmailSubject">
    <vt:lpwstr>te mando tu procedimiento</vt:lpwstr>
  </property>
</Properties>
</file>