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64770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.  PROCEDIMIENTO PARA LA ELABORACIÓN DE INFORMES DE PROPUESTAS DE DISEÑO ESTRUCTUR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5.1pt;mso-position-vertical-relative:text;margin-left: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9.  PROCEDIMIENTO PARA LA ELABORACIÓN DE INFORMES DE PROPUESTAS DE DISEÑO ESTRUCTU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24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r los informes de las propuestas que se generen de diseños estructural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para la información que se lleva para un control de avances de la propuesta y  personas que integran las entidades federativas de la República Mexicana a través de elección de estados pilo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3.0. Políticas de Operación, Normas y Lineamientos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La Dirección de Sistemas Gerenciales en conjunto con la Subdirección de Diseño Estructural de la Atención a la Salud debe supervisar la elaboración de informes referente a los propuestas generadas de sistemas gerenciales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La Subdirección de Diseño Estructural de la Atención a la Salud debe elaborar informes sobre las propuestas generadas de diseño estructural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Avances de resultad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 el tipo de supervisión o seguimiento de las proyectos que se tienen en la Dirección General e instruye realización a la DGAD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/ Emai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Recepción de Indicaciones y tur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ibe indicaciones y lo turna a la Dirección de Sistemas Gerenciales para presentar los informes correspondientes de los avances de los proyectos asignados a está direcció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/ Emai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indicaciones y turna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1 Recibe indicaciones y lo turna a la Subdirección de Diseño Estructural de Atención a la Salud para presentar los informes correspondientes de los avances de los proyectos asignado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/ Emai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de indicaciones, elaboración de informe de avan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Recibe indicaciones y recopila información de los proyectos que tiene asignado y elabora informes de avances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s (Project, tablero de mando y un informe de las actividades realizadas) / Emai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Estructural de la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 Recepción de la propuest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, revisa la propuesta, da visto bueno y envía  el documento para firma del Dirección General Adjunta.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/ Documento con la propuest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email y en forma verbal de visto bueno a la Subdirección de Diseño Estructural de Atención a la Salu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6.0 Revisión de la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Recibe, revisa, y da observaciones o visto bueno y propone la propuesta y la envía al Director General de Planeación y Desarrollo en Salud para su autorización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en email y en forma verbal de visto bueno a la Subdirección de Diseño Estructural de Atención a la Salud 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7.0 Revisión de la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1 Recibe documento de la propuesta y da autorización para su implantación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DS acepta información para emitir avances de la Dirección Genera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tividad emitida por la Dirección General de Programación, Organización y Presupuest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Propuesta de Modificación Estructural  de la Dirección General de Planeación y Desarrollo e Salu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DGADSS:</w:t>
      </w:r>
      <w:r>
        <w:rPr>
          <w:rFonts w:cs="Arial" w:ascii="Arial" w:hAnsi="Arial"/>
          <w:sz w:val="20"/>
        </w:rPr>
        <w:t xml:space="preserve"> Dirección General Adjunta de Diseño de Sistemas de Salud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DGPDS</w:t>
      </w:r>
      <w:r>
        <w:rPr>
          <w:rFonts w:cs="Arial" w:ascii="Arial" w:hAnsi="Arial"/>
          <w:sz w:val="20"/>
        </w:rPr>
        <w:t>: Dirección General de Planeación y Desarrollo en Salud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Tablero de mando: </w:t>
      </w:r>
      <w:r>
        <w:rPr>
          <w:rFonts w:cs="Arial" w:ascii="Arial" w:hAnsi="Arial"/>
          <w:sz w:val="20"/>
        </w:rPr>
        <w:t>cuadro donde se lleva un seguimiento de semáforo de las actividades realzadas en un proyecto, para con ello mantener un control y seguimiento de las actividad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MAIL: </w:t>
      </w:r>
      <w:r>
        <w:rPr>
          <w:rFonts w:cs="Arial" w:ascii="Arial" w:hAnsi="Arial"/>
          <w:sz w:val="20"/>
        </w:rPr>
        <w:t>Correo Electró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la elaboración de informes de propuestas de diseño estructu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Diseño de Sistemas de Salud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la elaboración de informes de propuestas de diseño estructu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Diseño de Sistemas de Salud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 para la elaboración de informes de propuestas de diseño estructu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 para la elaboración de informes de propuestas de diseño estructu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 para la elaboración de informes de propuestas de diseño estructu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 para la elaboración de informes de propuestas de diseño estructu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31:00Z</dcterms:created>
  <dc:creator>SECRETARIA DE SALUD</dc:creator>
  <dc:description/>
  <dc:language>en-US</dc:language>
  <cp:lastModifiedBy>RODOLFON</cp:lastModifiedBy>
  <cp:lastPrinted>2004-11-01T16:11:00Z</cp:lastPrinted>
  <dcterms:modified xsi:type="dcterms:W3CDTF">2005-08-05T18:31:00Z</dcterms:modified>
  <cp:revision>2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8979506</vt:r8>
  </property>
  <property fmtid="{D5CDD505-2E9C-101B-9397-08002B2CF9AE}" pid="3" name="_AuthorEmail">
    <vt:lpwstr>RICARDOS@DGPEC-S01.SSA.com</vt:lpwstr>
  </property>
  <property fmtid="{D5CDD505-2E9C-101B-9397-08002B2CF9AE}" pid="4" name="_AuthorEmailDisplayName">
    <vt:lpwstr>RICARDO SANCHEZ FUNES</vt:lpwstr>
  </property>
  <property fmtid="{D5CDD505-2E9C-101B-9397-08002B2CF9AE}" pid="5" name="_EmailSubject">
    <vt:lpwstr>Envío de los procedimientos de la subdirección</vt:lpwstr>
  </property>
</Properties>
</file>