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6. PROCEDIMIENTO PARA EVALUAR Y DETERMINAR NECESIDADES DE INNOVACIÓN EN LOS PROCESOS LOGÍSTIC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1"/>
          <w:numId w:val="4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Propósito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Mejorar los procesos logísticos en las instituciones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lcanc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2.1 Este procedimiento es aplicable a todas las instituciones del sector salud.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Políticas de Operación, Normas y Lineamiento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sz w:val="20"/>
        </w:rPr>
      </w:pPr>
      <w:r>
        <w:rPr>
          <w:sz w:val="20"/>
        </w:rPr>
        <w:t>La Dirección de Procesos Logísticos a través de la Subdirección de Innovación Logística es la responsable de evaluar y determinar las necesidades de innovación en los procesos logísticos de las instituciones, de acuerdo a mejores prácticas existentes a nivel mundial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2 </w:t>
        <w:tab/>
        <w:t>Cada una de las instituciones del sector salud a través de las áreas que éstas designen serán responsables de pilotear e implantar, en su caso, las innovaciones definidas como aplicables al sector.</w:t>
      </w:r>
    </w:p>
    <w:p>
      <w:pPr>
        <w:pStyle w:val="TextBodyIndent"/>
        <w:ind w:left="0" w:hanging="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 xml:space="preserve">Descripción del procedimiento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.0 Coordinación para evaluar y determinar necesidades 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 Coordina con la Dirección General de Planeación y Desarrollo en Salud y la Dirección General Adjunta de Implantación de Sistemas de Salud, la evaluación y determinación de necesidades de innovación en los procesos logístico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.0 Evaluación y determinación de necesidade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 Evalúa y determina necesidades de innovación en los procesos logísticos a partir de las mejores prácticas mundial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novac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 Comunicación de necesidades de innovación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1 Comunica necesidades de innovación en los procesos logísticos a las institucion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unicad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novac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4.0 Piloteo de innovaciones 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Pilotea innovaciones en los procesos logísticos de la institu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resentantes de cada institución del sector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.0 Implantación de innovaciones 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1 Implanta innovaciones en los procesos logísticos de la institución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resentantes de cada institución del sector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.0 Seguimiento de implantación de innovaciones 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1 Da seguimiento a la implantación de innovaciones en los procesos logísticos de las institucion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novac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0 Comunicación de avance en implantación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 Comunica avance en la implantación de innovacion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novac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0 Comunicación sobre implantación de innovaciones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 Comunica sobre los avances en la implantación de innovaciones a la Dirección General Adjunta de Implantación de Sistemas de Salud y a la Dirección General de Planeación y Desarrollo en Salud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Procesos Logísticos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start="59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Documentos de referencia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al de Organización Específico de la Dirección General de Planeación y Desarrollo en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Registros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/>
          <w:b/>
          <w:bCs/>
        </w:rPr>
        <w:t xml:space="preserve">  </w:t>
      </w:r>
      <w:r>
        <w:rPr>
          <w:rFonts w:cs="Arial"/>
          <w:b/>
          <w:bCs/>
          <w:sz w:val="24"/>
        </w:rPr>
        <w:t xml:space="preserve">Glosario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Innovación:</w:t>
      </w:r>
      <w:r>
        <w:rPr>
          <w:rFonts w:cs="Arial"/>
          <w:sz w:val="20"/>
        </w:rPr>
        <w:t xml:space="preserve"> Teoría sobre la generación de ideas nuevas basadas no en el razonamiento sino en la mezcla de visión y fantasía del proceso creativo del cerebro humano.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Logístico:</w:t>
      </w:r>
      <w:r>
        <w:rPr>
          <w:rFonts w:cs="Arial"/>
          <w:sz w:val="20"/>
        </w:rPr>
        <w:t xml:space="preserve"> Proceso de proyectar, implementar y controlar un flujo de materia prima, inventario en proceso, productos terminados e información relacionada desde el punto de origen hasta el punto de consumo de una forma eficiente y lo más económica posible con el propósito de cumplir con los requerimientos del cliente final.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Procesos: </w:t>
      </w:r>
      <w:r>
        <w:rPr>
          <w:rFonts w:cs="Arial"/>
          <w:bCs/>
          <w:sz w:val="20"/>
        </w:rPr>
        <w:t>Conjunto de pasos concatenados que tiene un fin.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 xml:space="preserve">Cambios de esta versión </w:t>
      </w:r>
    </w:p>
    <w:p>
      <w:pPr>
        <w:pStyle w:val="Normal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3456"/>
        <w:gridCol w:w="3451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úmero de Revisió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 aplica 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Anexos 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0.1 No aplica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900" w:gutter="0" w:header="720" w:top="2127" w:footer="446" w:bottom="2269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c. Marisol Osorio Marín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c. Blanca Chávez Buenrostro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Ing. Jorge Medina Lamadrid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c. Marisol Osorio Marín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c. Blanca Chávez Buenrostro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Ing. Jorge Medina Lamadrid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c. Marisol Osorio Marín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c. Blanca Chávez Buenrostro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Ing. Jorge Medina Lamadrid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ge">
                  <wp:posOffset>22479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ódigo</w:t>
          </w:r>
          <w:r>
            <w:rPr>
              <w:b w:val="false"/>
            </w:rPr>
            <w:t xml:space="preserve">: </w:t>
          </w:r>
          <w:r>
            <w:rPr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Implantación de Sistemas de Salud</w:t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ombre del Procedimiento: Para evaluar y determinar necesidades de innovación en los procesos logísticos</w:t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o aplic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58 de 119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ódigo:</w:t>
          </w:r>
          <w:r>
            <w:rPr>
              <w:b w:val="false"/>
            </w:rPr>
            <w:t xml:space="preserve"> </w:t>
          </w:r>
          <w:r>
            <w:rPr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Logísticos</w:t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ombre del Procedimiento: Para evaluar y determinar necesidades de innovación en los procesos logísticos</w:t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o aplic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19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3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ódigo:</w:t>
          </w:r>
          <w:r>
            <w:rPr>
              <w:b w:val="false"/>
            </w:rPr>
            <w:t xml:space="preserve"> </w:t>
          </w:r>
          <w:r>
            <w:rPr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Logísticos</w:t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ombre del Procedimiento: Para evaluar y determinar necesidades de innovación en los procesos logísticos</w:t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o aplic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19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u w:val="singl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sz w:val="22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99z2">
    <w:name w:val="WW8Num99z2"/>
    <w:qFormat/>
    <w:rPr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8:36:00Z</dcterms:created>
  <dc:creator>Jose Luis Gazcon</dc:creator>
  <dc:description/>
  <dc:language>en-US</dc:language>
  <cp:lastModifiedBy>MARISOLO</cp:lastModifiedBy>
  <cp:lastPrinted>2005-08-05T13:35:00Z</cp:lastPrinted>
  <dcterms:modified xsi:type="dcterms:W3CDTF">2005-08-05T18:36:00Z</dcterms:modified>
  <cp:revision>2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3593068</vt:r8>
  </property>
  <property fmtid="{D5CDD505-2E9C-101B-9397-08002B2CF9AE}" pid="3" name="_AuthorEmail">
    <vt:lpwstr>MARISOLO@DGPEC-S01.SSA.com</vt:lpwstr>
  </property>
  <property fmtid="{D5CDD505-2E9C-101B-9397-08002B2CF9AE}" pid="4" name="_AuthorEmailDisplayName">
    <vt:lpwstr>MARISOL OSORIO MARIN</vt:lpwstr>
  </property>
  <property fmtid="{D5CDD505-2E9C-101B-9397-08002B2CF9AE}" pid="5" name="_EmailSubject">
    <vt:lpwstr>ISO 9001-2000</vt:lpwstr>
  </property>
  <property fmtid="{D5CDD505-2E9C-101B-9397-08002B2CF9AE}" pid="6" name="_PreviousAdHocReviewCycleID">
    <vt:r8>86947383</vt:r8>
  </property>
</Properties>
</file>