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 PROCEDIMIENTO PARA INTEGRAR, ORGANIZAR Y ANALIZAR INFORMACIÓN EN MATERIA DE INNOVACIÓN DE LOS SERVICIOS DE SALU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/>
      </w:pPr>
      <w:r>
        <w:rPr/>
        <w:t>1.0 Propósito</w:t>
      </w:r>
    </w:p>
    <w:p>
      <w:pPr>
        <w:pStyle w:val="Normal"/>
        <w:ind w:left="36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BodyText"/>
        <w:overflowPunct w:val="true"/>
        <w:autoSpaceDE w:val="true"/>
        <w:textAlignment w:val="auto"/>
        <w:rPr/>
      </w:pPr>
      <w:r>
        <w:rPr/>
        <w:t>1.1 Coordinar el diagnóstico de requerimientos de información de innovación en materia de salud, así como supervisar la compilación, clasificación, organización y depuración de la misma para generar propuestas de estrategias financieras para el desarrollo de lo servicios de salud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"/>
        <w:overflowPunct w:val="true"/>
        <w:autoSpaceDE w:val="true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  <w:t>2.1 Procedimiento aplicable a las áreas que integran la Dirección de Innovaciones en los Servicios de Salud y áreas involucradas de la DGPlaDeS.</w:t>
      </w:r>
    </w:p>
    <w:p>
      <w:pPr>
        <w:pStyle w:val="Normal"/>
        <w:ind w:left="360" w:hanging="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0. </w:t>
      </w: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ind w:left="360" w:hanging="0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BodyText"/>
        <w:overflowPunct w:val="true"/>
        <w:autoSpaceDE w:val="true"/>
        <w:textAlignment w:val="auto"/>
        <w:rPr/>
      </w:pPr>
      <w:r>
        <w:rPr>
          <w:rFonts w:cs="Arial"/>
          <w:lang w:val="es-MX"/>
        </w:rPr>
        <w:t>3.1 La Dirección de Análisis de Innovaciones en los Servicios de Salud es la responsable con el apoyo de l</w:t>
      </w:r>
      <w:r>
        <w:rPr>
          <w:rFonts w:cs="Arial"/>
        </w:rPr>
        <w:t xml:space="preserve">a Subdirección de Inversión Estratégica es </w:t>
      </w:r>
      <w:r>
        <w:rPr>
          <w:rFonts w:cs="Arial"/>
          <w:lang w:val="es-MX"/>
        </w:rPr>
        <w:t xml:space="preserve">de la de coordinar la investigación, recopilación y análisis de información nacional e internacional en materia de innovación en los servicios de salud, para </w:t>
      </w:r>
      <w:r>
        <w:rPr>
          <w:rFonts w:cs="Arial"/>
        </w:rPr>
        <w:t>determinar estrategias financieras viables y elaborar informes de las propuestas de proyectos innovadores en inversión estratégica.</w:t>
      </w:r>
      <w:r>
        <w:rPr>
          <w:rFonts w:cs="Arial"/>
          <w:lang w:val="es-MX"/>
        </w:rPr>
        <w:t>.</w:t>
      </w:r>
    </w:p>
    <w:p>
      <w:pPr>
        <w:pStyle w:val="Normal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Normal"/>
        <w:rPr>
          <w:rFonts w:cs="Arial"/>
          <w:sz w:val="20"/>
        </w:rPr>
      </w:pPr>
      <w:r>
        <w:rPr>
          <w:sz w:val="20"/>
        </w:rPr>
        <w:t xml:space="preserve">3.2 </w:t>
      </w:r>
      <w:r>
        <w:rPr>
          <w:rFonts w:cs="Arial"/>
          <w:sz w:val="20"/>
        </w:rPr>
        <w:t>La Dirección de Análisis de Innovaciones en los Servicios de Salud es la responsable a través de la</w:t>
      </w:r>
      <w:r>
        <w:rPr>
          <w:sz w:val="20"/>
        </w:rPr>
        <w:t xml:space="preserve"> Subdirección de Oportunidades para la Innovación, compilar, analizar y evaluar la información innovadora adecuada para la atención a la salud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4.0 Descripción del procedimiento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.0 Establecimiento de necesidades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.1 Establece las necesidades de información en un área de interés y las comunica a la Dirección General Adjunta de Diseño de Sistemas de Salud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emoránd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2.0 Definición de líneas de investig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2.1 Establece las líneas (tópicos) de investigación a seguir </w:t>
            </w:r>
          </w:p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lang w:val="es-MX"/>
              </w:rPr>
              <w:t xml:space="preserve">en materia de innovación en servicios de salud y las comunica a la </w:t>
            </w:r>
            <w:r>
              <w:rPr>
                <w:rFonts w:cs="Arial"/>
              </w:rPr>
              <w:t>Dirección de Análisis de Innovaciones en los Servicios de Salud</w:t>
            </w:r>
            <w:r>
              <w:rPr>
                <w:rFonts w:cs="Arial"/>
                <w:lang w:val="es-MX"/>
              </w:rPr>
              <w:t>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</w:rPr>
              <w:t>Memoránd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Coordinación del proceso de recopil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Solicita a las subdirección de Oportunidades para la Innovación efectuar el acopio, análisis y evaluación de información nacional e internacional en materia de innovación en los servicios de salud relacionada a las líneas de investigación establecidas anteriormente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 Supervisa el proceso de acopio e integración de información vigilando que se sigan las líneas de investigación establecid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ones en los Servicios de Salud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 Búsqueda y recopila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Establece criterios de búsqueda de información en materia de innovación en los servicios de salud, que pueda satisfacer las necesidades de información detectadas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2 Coordina el proceso de búsqueda y compilación de informació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Oportunidades para la Innovació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Clasifica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Organizar la información recopilada considerando: áreas específicas de trabajo, tipos de innovación y clases de productos que se pueden obtener, entre otros criteri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Oportunidades para la Innovació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Elaboración de inform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 Elabora el informe de resultados del proceso de recopilación, análisis y evaluación de la información y lo entrega a la Dirección de Análisis de Innovaciones en los Servicios de Salu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ándum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Oportunidades para la Innovació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Recepción y análisis de report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jc w:val="left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7.1 Recibe y coordina el análisis de la información recopilada por la Subdirección de Oportunidades para la Innovación.</w:t>
            </w:r>
          </w:p>
          <w:p>
            <w:pPr>
              <w:pStyle w:val="BodyText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emorándum</w:t>
            </w:r>
          </w:p>
          <w:p>
            <w:pPr>
              <w:pStyle w:val="BodyText"/>
              <w:numPr>
                <w:ilvl w:val="0"/>
                <w:numId w:val="2"/>
              </w:numPr>
              <w:overflowPunct w:val="true"/>
              <w:autoSpaceDE w:val="true"/>
              <w:jc w:val="left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Repo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ones en los Servicio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 Dictamen de viabilid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lang w:val="es-MX"/>
              </w:rPr>
              <w:t xml:space="preserve">8.1 Dictamina si la información entregada por la Subdirección de </w:t>
            </w:r>
            <w:r>
              <w:rPr>
                <w:rFonts w:cs="Arial"/>
              </w:rPr>
              <w:t>Oportunidades para la Innovación responde a los lineamientos de investigación establecidos en la etapa 2.0</w:t>
            </w:r>
          </w:p>
          <w:p>
            <w:pPr>
              <w:pStyle w:val="BodyText"/>
              <w:overflowPunct w:val="true"/>
              <w:autoSpaceDE w:val="true"/>
              <w:jc w:val="left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Procede: </w:t>
            </w:r>
          </w:p>
          <w:p>
            <w:pPr>
              <w:pStyle w:val="BodyText"/>
              <w:overflowPunct w:val="true"/>
              <w:autoSpaceDE w:val="true"/>
              <w:jc w:val="left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No. Regresa a la etapa 2.0</w:t>
            </w:r>
          </w:p>
          <w:p>
            <w:pPr>
              <w:pStyle w:val="BodyText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lang w:val="es-MX"/>
              </w:rPr>
              <w:t xml:space="preserve">Si. </w:t>
            </w:r>
            <w:r>
              <w:rPr>
                <w:rFonts w:cs="Arial"/>
              </w:rPr>
              <w:t>Selección de información</w:t>
            </w:r>
            <w:r>
              <w:rPr>
                <w:rFonts w:cs="Arial"/>
                <w:lang w:val="es-MX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ones en los Servicios de salud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0 Notificación de resultad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1 Notifica a la Dirección General Adjunta de Diseño de Sistemas de Salud los resultados del proceso y entrega los productos (compilación de información) correspondientes.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ándum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o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ones en los Servicios de Salud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 Acredita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1 Determina la factibilidad de la información recabada y presenta los resultados a la Dirección General de Planeación y Desarrollo en Salud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BodyText"/>
              <w:overflowPunct w:val="true"/>
              <w:autoSpaceDE w:val="true"/>
              <w:jc w:val="left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No. Regresa a la etapa 2.0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. Continua con la etapa siguiente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ándum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o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Diseño de Sistemas de Salud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0 Evaluación de inform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1 Evalúa los resultados obtenidos del proceso y dispone de la informació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RMINA PROCE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6.0</w:t>
      </w:r>
      <w:r>
        <w:rPr>
          <w:rFonts w:cs="Arial"/>
          <w:b/>
          <w:bCs/>
          <w:sz w:val="24"/>
        </w:rPr>
        <w:t xml:space="preserve"> Documentos de referencia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508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Bibliografía sobre servicios de salud nacional e internacion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7.0 Registros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use de los memorándums enviados a las áreas involucradas en el proce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ones en los Servicios de Sal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8.0 Glosario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Innovación</w:t>
      </w:r>
      <w:r>
        <w:rPr>
          <w:rFonts w:cs="Arial"/>
          <w:sz w:val="20"/>
        </w:rPr>
        <w:t xml:space="preserve">: La innovación en la salud pública implica la introducción de nuevas ideas, políticas, métodos y programas encaminados a mejorar el nivel de salud de la población. La puesta en marcha de políticas innovadoras implica contar con sistemas de salud a los que la población económicamente desfavorecida pueda tener acceso.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9.0 Cambios de esta versión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8"/>
        <w:gridCol w:w="3456"/>
        <w:gridCol w:w="3452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úmero de revis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cha de la Actualizació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10. Anexos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  <w:t>No aplica</w:t>
      </w:r>
    </w:p>
    <w:sectPr>
      <w:headerReference w:type="default" r:id="rId10"/>
      <w:footerReference w:type="default" r:id="rId11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Virginia Barragán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aura Díaz Niet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Virginia Barragán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aura Díaz Niet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Virginia Barragán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aura Díaz Niet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Virginia Barragán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aura Díaz Niet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Virginia Barragán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aura Díaz Niet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General Adjunta de Diseño de 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Para integrar, organizar y analizar información en materia de innovación de los servicio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7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de Análisis de Innovaciones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Para integrar, organizar y analizar información en materia de innovación de los servicio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8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de Análisis de Innovaciones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Para integrar, organizar y analizar información en materia de innovación de los servicio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9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de Análisis de Innovaciones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Para integrar, organizar y analizar información en materia de innovación de los servicio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10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de Análisis de Innovaciones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Nombre del Procedimiento: Para integrar, organizar y analizar información en materia de innovación de los servicios de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Hoja: 12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  <w:sz w:val="24"/>
    </w:rPr>
  </w:style>
  <w:style w:type="character" w:styleId="WW8Num43z1">
    <w:name w:val="WW8Num43z1"/>
    <w:qFormat/>
    <w:rPr>
      <w:rFonts w:cs="Arial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ial"/>
      <w:b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b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Footnote">
    <w:name w:val="Footnote Text"/>
    <w:basedOn w:val="Normal"/>
    <w:pPr>
      <w:jc w:val="left"/>
    </w:pPr>
    <w:rPr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1:42:00Z</dcterms:created>
  <dc:creator>Jose Luis Gazcon</dc:creator>
  <dc:description/>
  <dc:language>en-US</dc:language>
  <cp:lastModifiedBy>SECRETARIA DE SALUD</cp:lastModifiedBy>
  <cp:lastPrinted>2005-08-05T11:47:00Z</cp:lastPrinted>
  <dcterms:modified xsi:type="dcterms:W3CDTF">2005-08-05T17:00:00Z</dcterms:modified>
  <cp:revision>13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151398</vt:r8>
  </property>
  <property fmtid="{D5CDD505-2E9C-101B-9397-08002B2CF9AE}" pid="3" name="_AuthorEmail">
    <vt:lpwstr>VIRGINIAB@DGPEC-S01.SSA.com</vt:lpwstr>
  </property>
  <property fmtid="{D5CDD505-2E9C-101B-9397-08002B2CF9AE}" pid="4" name="_AuthorEmailDisplayName">
    <vt:lpwstr>VIRGINIA BARRAGAN PEREZ</vt:lpwstr>
  </property>
  <property fmtid="{D5CDD505-2E9C-101B-9397-08002B2CF9AE}" pid="5" name="_EmailSubject">
    <vt:lpwstr>Procedimientos DAISS</vt:lpwstr>
  </property>
</Properties>
</file>