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clear" w:pos="708"/>
          <w:tab w:val="left" w:pos="3060" w:leader="none"/>
          <w:tab w:val="left" w:pos="3329" w:leader="none"/>
        </w:tabs>
        <w:jc w:val="both"/>
        <w:rPr/>
      </w:pPr>
      <w:r>
        <w:rPr/>
        <w:tab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255</wp:posOffset>
                </wp:positionH>
                <wp:positionV relativeFrom="paragraph">
                  <wp:posOffset>1905</wp:posOffset>
                </wp:positionV>
                <wp:extent cx="6057900" cy="65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28.  PROCEDIMENTO PARA EL SEGUIMIENTO Y REPORTE DE LA APLICACIÓN DE PLANES DE ACCIÓN PARA EL CAMBIO DE LA CULTURA ORGANIZACIONAL EN LAS UNIDADES DE SALU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5pt;mso-wrap-distance-left:9.05pt;mso-wrap-distance-right:9.05pt;mso-wrap-distance-top:0pt;mso-wrap-distance-bottom:0pt;margin-top:0.1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28.  PROCEDIMENTO PARA EL SEGUIMIENTO Y REPORTE DE LA APLICACIÓN DE PLANES DE ACCIÓN PARA EL CAMBIO DE LA CULTURA ORGANIZACIONAL EN LAS UNIDADES DE SAL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25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ctuar el seguimiento y preparar reportes acerca de la aplicación de planes de acción para el cambio de la cultura organizacional (CO) en las unidades de salud en los Estad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.1 Este procedimiento es aplicable a las entidades federativas, que a su vez decidirán su aplicación en las unidades de salud de la Secretaria de Sal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La Dirección de Sustentabilidad de Servicios de Salud a través de la Subdirección de Desarrollo de la Cultura Organizacional es la responsable de dar seguimiento y preparar reportes de la aplicación de los </w:t>
      </w:r>
      <w:r>
        <w:rPr>
          <w:sz w:val="20"/>
        </w:rPr>
        <w:t xml:space="preserve">planes de acción para el cambio de la </w:t>
      </w:r>
      <w:r>
        <w:rPr>
          <w:sz w:val="20"/>
          <w:szCs w:val="20"/>
        </w:rPr>
        <w:t xml:space="preserve">CO en las unidades de salud. </w:t>
      </w:r>
    </w:p>
    <w:p>
      <w:pPr>
        <w:pStyle w:val="TextBodyInden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La Dirección de Sustentabilidad de Servicios de Salud a través de la Subdirección de Desarrollo de la Cultura Organizacional y as autoridades de los servicios estatales de salud serán las responsables de aplicar los </w:t>
      </w:r>
      <w:r>
        <w:rPr>
          <w:sz w:val="20"/>
        </w:rPr>
        <w:t xml:space="preserve">planes de acción para el cambio de la </w:t>
      </w:r>
      <w:r>
        <w:rPr>
          <w:sz w:val="20"/>
          <w:szCs w:val="20"/>
        </w:rPr>
        <w:t xml:space="preserve">CO en las unidades de salud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26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20"/>
        <w:gridCol w:w="2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Instruye el seguimiento y reporte de la  aplicación de los planes estatales de ac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a la Dirección General Adjunta de Implantación de Sistemas de Salud se dé seguimiento y reporte la aplicación los planes de acción estatal para el Desarrollo de la C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comunicado y tu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a la Dirección de Desarrollo y Sustentabilidad de Servicios de Salud se dé seguimiento y reporte la aplicación de planes de acción estatal para el Desarrollo de C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Recepción de comunicado y tu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a la Subdirección de Desarrollo de la Cultura Organizacional se  dé seguimiento y reporte la aplicación de planes de acción estatal para el Desarrollo de la C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0 Da seguimiento a la aplicación de planes de ac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seguimiento a la aplicación de planes de acción para el cambio de la CO en las unidades de salud en los estad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 /comunicación vía electró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Recepción de comunicado y turno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comunicado e instruye la aplicación de planes de acción para el cambio de la CO en las unidades de salud en los estad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laneación en el Es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 y aplicación de Plan de ac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y aplica los planes de acción para el cambio de la CO en las unidades de salud en el estad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Envía a la Dirección de Planeación resultados de la aplicación de planes de acción para el cambio de la CO en las unidades de salud en los estados.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/Result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epartamento de Planeación en el Es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epción y verificación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n y verifican resultados de aplicación de planes de acción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oficio e información a la Subdirección de Desarrollo de la CO.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s / Inform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laneación en el Estad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1417" w:footer="708" w:bottom="1417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20"/>
        <w:gridCol w:w="2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0 Recepción de informes sobre la aplicación de planes de ac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 información de los planes de acción estatales para el para el cambio de la CO en las unidades de salud en los estados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Se integran los resultados de la aplicación de planes de acción para el cambio de la CO en las unidades de salud en los estado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0 Preparación de reportes sobre la aplicación de planes de ac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Con base en los informes recibidos, prepara reportes sobre la aplicación de planes de acción para el cambio de la CO en las unidades de salud en los estados e informa a la Dirección de Desarrollo y Sustentabilidad de Servicios de Salud, para su conocimiento.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o/Repo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 Recepción y conocimiento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forme sobre resultado de aplicación del Plan de acción para el desarrollo de la CO y turna a la Dirección General Adjunta de Implantación de Sistemas de Salud, para su conocimien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/Plan de Ac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Desarrollo y Sustentabilidad de Servicio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 Recepción y conocimiento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forme sobre resultado de aplicación del Plan de acción para el desarrollo de la CO y turna a la Dirección General de Planeación y Desarrollo en Salud, para su conocimien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/ Plan de Ac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 Recepción y conocimiento de la inform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forme sobre resultado de aplicación del Plan de acción para el desarrollo de la CO en unidades de salud, para su conocimiento.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720" w:gutter="0" w:header="708" w:top="1417" w:footer="708" w:bottom="1417"/>
          <w:pgNumType w:start="2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 enviados a los Directores de Planeación en los Estad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use comunicación vía electró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esarrollo de la Cultura Organizac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lan de acción:</w:t>
      </w:r>
      <w:r>
        <w:rPr>
          <w:color w:val="000000"/>
          <w:sz w:val="44"/>
          <w:szCs w:val="44"/>
        </w:rPr>
        <w:t xml:space="preserve"> </w:t>
      </w:r>
      <w:r>
        <w:rPr>
          <w:rFonts w:cs="Arial" w:ascii="Arial" w:hAnsi="Arial"/>
          <w:sz w:val="22"/>
        </w:rPr>
        <w:t xml:space="preserve">Son las actividades y las intervenciones diseñadas para mejorar el funcionamiento de la organizació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ultura organizacional (CO):</w:t>
      </w:r>
      <w:r>
        <w:rPr>
          <w:rFonts w:cs="Arial" w:ascii="Arial" w:hAnsi="Arial"/>
          <w:sz w:val="22"/>
          <w:szCs w:val="22"/>
        </w:rPr>
        <w:t xml:space="preserve"> Es todo aquello que identifica a una organización y la diferencia de otra haciendo que sus miembros se sientan parte de ella, ya que profesan los mismos valores, creencias, reglas, procedimientos, normas, lenguaje, rituales y ceremon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GPlaDes: </w:t>
      </w:r>
      <w:r>
        <w:rPr>
          <w:rFonts w:cs="Arial" w:ascii="Arial" w:hAnsi="Arial"/>
          <w:sz w:val="22"/>
        </w:rPr>
        <w:t>Dirección General de Planeación y Desarrollo en Salu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DCO:</w:t>
      </w:r>
      <w:r>
        <w:rPr>
          <w:color w:val="000000"/>
          <w:sz w:val="44"/>
          <w:szCs w:val="44"/>
        </w:rPr>
        <w:t xml:space="preserve"> </w:t>
      </w:r>
      <w:r>
        <w:rPr>
          <w:rFonts w:cs="Arial" w:ascii="Arial" w:hAnsi="Arial"/>
          <w:sz w:val="22"/>
        </w:rPr>
        <w:t>Subdirección de Desarrollo de la Cultura Organizacio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</w:rPr>
        <w:t xml:space="preserve">Anexos </w:t>
      </w:r>
      <w:r>
        <w:rPr>
          <w:rFonts w:cs="Arial" w:ascii="Arial" w:hAnsi="Arial"/>
          <w:sz w:val="20"/>
        </w:rPr>
        <w:t>No aplica</w:t>
      </w:r>
    </w:p>
    <w:sectPr>
      <w:headerReference w:type="default" r:id="rId10"/>
      <w:footerReference w:type="default" r:id="rId11"/>
      <w:type w:val="nextPage"/>
      <w:pgSz w:w="12240" w:h="15840"/>
      <w:pgMar w:left="1080" w:right="720" w:gutter="0" w:header="708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ú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ú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ú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ú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ú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ú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ú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ú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8 de julio de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ucero Rodríguez Cabr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Julián Mendoza Flo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María Sol Aguilar Núñe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8 de julio de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ucero Rodríguez Cabr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Julián Mendoza Flo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María Sol Aguilar Núñe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24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 seguimiento y reporte de la aplicación  de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Implantación de Sistema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24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 seguimiento y reporte de la aplicación  de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Implantación de Sistema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25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 seguimiento y reporte de la aplicación  de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25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 seguimiento y reporte de la aplicación  de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26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 seguimiento y reporte de la aplicación  de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26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 seguimiento y reporte de la aplicación  de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27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 seguimiento y reporte de la aplicación  de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27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 seguimiento y reporte de la aplicación  de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30 de 80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Nombre del Procedimiento: Para el seguimiento y reporte de la aplicación  de planes de acción para el cambio de l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ultura Organizacional en las unidades de sal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Desarrollo y Sustentabilidad de Servicios de Salu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30 de 8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Nombre del Procedimiento: Para el seguimiento y reporte de la aplicación  de planes de acción para el cambio de la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ultura Organizacional en las unidades de sal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Desarrollo y Sustentabilidad de Servicios de Salud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0:19:00Z</dcterms:created>
  <dc:creator>SECRETARIA DE SALUD</dc:creator>
  <dc:description/>
  <dc:language>en-US</dc:language>
  <cp:lastModifiedBy>Raquel Almazán</cp:lastModifiedBy>
  <cp:lastPrinted>2004-11-12T13:42:00Z</cp:lastPrinted>
  <dcterms:modified xsi:type="dcterms:W3CDTF">2005-08-05T21:24:00Z</dcterms:modified>
  <cp:revision>7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3751599</vt:r8>
  </property>
  <property fmtid="{D5CDD505-2E9C-101B-9397-08002B2CF9AE}" pid="3" name="_AuthorEmail">
    <vt:lpwstr>FELIPEV@DGPEC-S01.SSA.com</vt:lpwstr>
  </property>
  <property fmtid="{D5CDD505-2E9C-101B-9397-08002B2CF9AE}" pid="4" name="_AuthorEmailDisplayName">
    <vt:lpwstr>FELIPE VARGAS GARCIA</vt:lpwstr>
  </property>
  <property fmtid="{D5CDD505-2E9C-101B-9397-08002B2CF9AE}" pid="5" name="_EmailSubject">
    <vt:lpwstr>ENVIO MANUAL DE PROCEDIMIENTOS DR. JULIAN MENDOZA DIRECCIÓN DE SUSTENTABILIDAD</vt:lpwstr>
  </property>
  <property fmtid="{D5CDD505-2E9C-101B-9397-08002B2CF9AE}" pid="6" name="_PreviousAdHocReviewCycleID">
    <vt:r8>-416587161</vt:r8>
  </property>
  <property fmtid="{D5CDD505-2E9C-101B-9397-08002B2CF9AE}" pid="7" name="_ReviewingToolsShownOnce">
    <vt:lpwstr/>
  </property>
</Properties>
</file>