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28270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.  PROCEDIMENTO PARA DISEÑAR HERRAMIENTAS PARA LA GERENCIA EN LA ATENCIÓN A LA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10.1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6.  PROCEDIMENTO PARA DISEÑAR HERRAMIENTAS PARA LA GERENCIA EN LA ATENCIÓN A LA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74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r, crear e innovar nuevas formas de trabajo que faciliten el buen desempeño de la gerencia con atención a la salud a través de las herramientas gerencial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 a conocer e implementar mejoras en los procesos de la gerencia en atención a la salu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2detindependiente"/>
        <w:rPr/>
      </w:pPr>
      <w:r>
        <w:rPr/>
        <w:t>2.1 Este procedimiento es aplicable a las áreas que integran la Dirección General de Planeación y Desarrollo en Salud, así como a las gerencias en atención a la salud incorporadas a la 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La Dirección de Sistemas Gerenciales en conjunto con la Subdirección de Diseño de Herramientas Gerenciales son responsable de generar un manual de cada herramienta gerencial. 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2 La Dirección de Sistemas Gerenciales con apoyo de la Subdirección de Diseño de Herramientas Gerenciales es la responsable de establecer los criterios para el diseño de herramientas gerenciales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La Dirección de Sistemas Gerenciales a través de la Subdirección de Diseño de Herramientas Gerenciales es la encargada de buscar información para contar con las bases necesarias para el diseño e innovación de las herramientas gerenciales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 La Dirección de Sistemas Gerenciales en conjunto con la Subdirección de Diseño de Herramientas Gerenciales serán las facilitadoras para la implementación de las herramientas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3.5 </w:t>
      </w:r>
      <w:r>
        <w:rPr>
          <w:rFonts w:cs="Arial" w:ascii="Arial" w:hAnsi="Arial"/>
          <w:sz w:val="20"/>
        </w:rPr>
        <w:t>La implementación de los productos será asignado a la Gerencia de Atención a la Salud que lo desee implementar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40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Recepción de Información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Recibir la información de las entidades y turnar el diseño de herramientas para la gerencia en la atención a la 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información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Recibir la información y turnar a la Dirección de Sistemas Gerenciales para su revisión y diseño de herramientas gerenciale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en Salud (DGADSS)</w:t>
            </w:r>
          </w:p>
        </w:tc>
      </w:tr>
      <w:tr>
        <w:trPr>
          <w:trHeight w:val="8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información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ir la información y solicita a la Subdirección de Diseño de Herramientas Gerenciales el diseño de herramie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 (DSG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Detección de necesida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 información, analiza y revisa  los resultados de la información de las entidades, y determinar si se  requiere herramienta gerenci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Informa a la entidad federativa cuando no entra como herramienta gerencia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Define el tipo de herramien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</w:tc>
      </w:tr>
      <w:tr>
        <w:trPr>
          <w:trHeight w:val="1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Buscar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Define las bases para el diseño de la herramien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Identifica los puntos clave a cubrir para diseñar e implementar la herramien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3 Identifica presupuesto autorizad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y Herramient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Definición de  requerimiento de  consultorí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si este diseño de herramienta requiere  una consultoría extern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Ir a la etapa 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: Definir los términos de referencia, Lanzar convocatoria,             Iniciar Licitación, Seleccionar al  consultor, Firmar contrat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ar la Investig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opilación de la información obtenida en el proyec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 Elaborar  la Herramien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 Diseñar el manu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3 Definir muestra para prueba pilot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Recopilación y elaboración de la Herramienta Gerenci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or Externo</w:t>
            </w:r>
          </w:p>
        </w:tc>
      </w:tr>
      <w:tr>
        <w:trPr>
          <w:trHeight w:val="2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Aplicación de la prueba pilo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a los participant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aborar los manuales, presentación de formatos e instructivos de llenado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finir al instruc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Aplicación de la prueba pilo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Analizar el resultado de la prueba pilo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 Recopilar el resultado de la prueba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 Analizar si la herramienta cubre los necesarios del organismo tal y como esta diseñada en ese moment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 Adaptar la herramienta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: Adaptar la herramienta a la necesidad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Se define una nueva herramienta regresa a etapa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y Herramient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 Aprobación de los resulta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 Aprobar los resultados de la prueba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continuar con el proces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r a etapa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 Definición de manua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 Definir los manuales para la Herramienta Gerencia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y Herramient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  Definición de propuesta de capacit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 Proponer los cursos necesarios para cubrir con la Gerencia de la herramient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 Capacitar a nivel directivo y operativo sobre la Herramienta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y Herramientas Gerenci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3.0 Creación de compromis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 Crear compromisos con el organismo donde la Subdirección de Diseño y Herramientas Gerenciales será la facilitadora para el uso y Aplicación de la herramienta y que el organismo sea el responsable de su implementación.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y Herramientas Gerencia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4.0 Aplicación de la Herramienta Gerenci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 Aplicar la Herramienta Gerencial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es Federativ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2157" w:footer="708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folios de Herramientas Gerenci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s de Internet de Herramientas Gerenci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os sobre Calidad, Herramientas Gerenciales, Administración de Recurs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SG/SDHG/xxx/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observaciones y conclusiones (resultados de la prueba piloto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rFonts w:cs="Arial" w:ascii="Arial" w:hAnsi="Arial"/>
          <w:b/>
          <w:bCs/>
          <w:spacing w:val="-3"/>
          <w:sz w:val="20"/>
          <w:lang w:val="es-ES_tradnl"/>
        </w:rPr>
        <w:t>Manual:</w:t>
      </w:r>
      <w:r>
        <w:rPr>
          <w:rFonts w:cs="Arial" w:ascii="Arial" w:hAnsi="Arial"/>
          <w:spacing w:val="-3"/>
          <w:sz w:val="20"/>
          <w:lang w:val="es-ES_tradnl"/>
        </w:rPr>
        <w:t xml:space="preserve"> Documento que contiene información válida y clasificada sobre una determinada materia de la organización.  Es un compendio, una colección de textos seleccionados y fácilmente localizabl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yecto:</w:t>
      </w:r>
      <w:r>
        <w:rPr>
          <w:rFonts w:cs="Arial" w:ascii="Arial" w:hAnsi="Arial"/>
          <w:sz w:val="20"/>
        </w:rPr>
        <w:t xml:space="preserve"> Proceso dirigido de cambio. Plan o intención para lograr algo y los pasos necesarios para ello. Incluye el Marco Lógico, cronograma, presupuesto, responsables, justificación, población objetivo y fuentes de ingresos o financiami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DGPlaDeS: </w:t>
      </w:r>
      <w:r>
        <w:rPr>
          <w:rFonts w:cs="Arial" w:ascii="Arial" w:hAnsi="Arial"/>
          <w:sz w:val="20"/>
        </w:rPr>
        <w:t>Dirección General de Planeación y Desarrollo en Salud</w:t>
      </w:r>
    </w:p>
    <w:p>
      <w:pPr>
        <w:pStyle w:val="Heading3"/>
        <w:rPr/>
      </w:pPr>
      <w:r>
        <w:rPr/>
        <w:t xml:space="preserve">DGADSS:  </w:t>
      </w:r>
      <w:r>
        <w:rPr>
          <w:b w:val="false"/>
          <w:bCs w:val="false"/>
        </w:rPr>
        <w:t>Dirección General Adjunta de Diseño de Sistemas en Salud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DSG: </w:t>
      </w:r>
      <w:r>
        <w:rPr>
          <w:rFonts w:cs="Arial" w:ascii="Arial" w:hAnsi="Arial"/>
          <w:sz w:val="20"/>
        </w:rPr>
        <w:t>Dirección de Sistemas Gerenci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aplica </w:t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2157" w:footer="708" w:bottom="2516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7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diseñar Herramientas para la Gerencia en la Atención a la Salu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General Adjunta de Diseño de Sistemas de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7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diseñar Herramientas para la Gerencia en la Atención a la Salu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General Adjunta de Diseño de Sistemas de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7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diseñar Herramientas para la Gerencia en la Atención a la Salu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75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diseñar Herramientas para la Gerencia en la Atención a la Salu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8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Diseñar Herramientas para la Gerencia en la Atención a la Salu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8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Diseñar Herramientas para la Gerencia en la Atención a la Salu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 8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Diseñar Herramientas para la Gerencia en la Atención a la Salu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 8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Diseñar Herramientas para la Gerencia en la Atención a la Salu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05:00Z</dcterms:created>
  <dc:creator>SECRETARIA DE SALUD</dc:creator>
  <dc:description/>
  <dc:language>en-US</dc:language>
  <cp:lastModifiedBy>VICTORIAR</cp:lastModifiedBy>
  <cp:lastPrinted>2005-08-05T13:29:00Z</cp:lastPrinted>
  <dcterms:modified xsi:type="dcterms:W3CDTF">2005-08-10T16:05:00Z</dcterms:modified>
  <cp:revision>2</cp:revision>
  <dc:subject/>
  <dc:title>Procedimiento para elaborar el Manual de organización Específico de la Dirección General de Planeación y Desarrollo en Salud</dc:title>
</cp:coreProperties>
</file>