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8. PROCEDIMIENTO PARA PROMOVER Y PARTICIPAR EN LAS REUNIONES SECTORIALES CON FINES DE COORDINACIÓN PARA LA IMPLANTACIÓN DE INNOVACIONES LOGÍSTIC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numPr>
          <w:ilvl w:val="1"/>
          <w:numId w:val="4"/>
        </w:numPr>
        <w:spacing w:lineRule="auto" w:line="240" w:before="0" w:after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opósito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Contribuir en la coordinación sectorial para la implantación de innovaciones logísticas en la cadena de suministro de medicamentos y otros insumos para la salud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lcanc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2.1   Este procedimiento es aplicable a todas las instituciones del sector salud que así lo determinen, de acuerdo a su capacidad y necesidades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olíticas de Operación, Normas y Lineamiento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La Dirección de Procesos Logísticos junto con la Subdirección de Innovación Logística es la responsable de promover y participar en las reuniones sectoriales con fines de coordinación para la implantación de innovaciones logísticas en la cadena de suministros de insumos para la salud.</w:t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ada una de las instituciones del sector salud será responsable de participar en las reuniones sectoriales a fin de implantar innovaciones logísticas en la cadena de suministros de insumos para la salud.</w:t>
      </w:r>
    </w:p>
    <w:p>
      <w:pPr>
        <w:pStyle w:val="Normal"/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 Coordinación para realización de reunion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Coordina con la Dirección General de Planeación y Desarrollo en Salud y la Dirección General Adjunta de Implantación de Sistemas de Salud la realización de reuniones sectori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reo electrónic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Procesos Logístic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 Participación en reuniones sectoria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Participa en reuniones sectori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entación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ntes de cada institución del sector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.0 Tomar nota de acuerdos, en su caso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Toma nota de acuerdos, en su caso, para el supuesto de que en la reunión se establezcan acuerdos se establecerá una lista de acuerdo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 Seguimiento de acuerdos, en su cas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Da seguimiento, en su caso a los acuerdos tomados en las reuniones sectoriales en coordinación con los representantes de cada institución del sector salud, para el supuesto de que se de seguimiento a acuerdos se elaborará inform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novación Logís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Comunicación sobre acuerd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Comunica sobre los acuerdos tomados en reunión sectorial a la Dirección General Adjunta de Implantación de Sistemas de Salud y a la Dirección General de Planeación y Desarrollo en Salud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Procesos Logísticos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ocumentos de referenci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í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  <w:sz w:val="24"/>
        </w:rPr>
        <w:t xml:space="preserve">Glosari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nnovación:</w:t>
      </w:r>
      <w:r>
        <w:rPr>
          <w:rFonts w:cs="Arial"/>
          <w:sz w:val="20"/>
        </w:rPr>
        <w:t xml:space="preserve"> Teoría sobre la generación de ideas nuevas basadas no en el razonamiento sino en la mezcla de visión y fantasía del proceso creativo del cerebro humano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Logística:</w:t>
      </w:r>
      <w:r>
        <w:rPr>
          <w:rFonts w:cs="Arial"/>
          <w:sz w:val="20"/>
        </w:rPr>
        <w:t xml:space="preserve"> Proceso de proyectar, implementar y controlar un flujo de materia prima, inventario en proceso, productos terminados e información relacionada desde el punto de origen hasta el punto de consumo de una forma eficiente y lo más económica posible con el propósito de cumplir con los requerimientos del cliente final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eunión sectorial:</w:t>
      </w:r>
      <w:r>
        <w:rPr>
          <w:rFonts w:cs="Arial"/>
          <w:sz w:val="20"/>
        </w:rPr>
        <w:t xml:space="preserve"> Grupo de representantes de cada institución del sector salud (IMSS, ISSSTE y SALUD) que se reúnen para impulsar mejoras en los procesos logísticos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 xml:space="preserve">Cambios de esta versión </w:t>
      </w:r>
    </w:p>
    <w:p>
      <w:pPr>
        <w:pStyle w:val="Normal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nexos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0.1 No aplica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Marisol Osorio Marín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c. Blanca Chávez Buenrostro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ng. Jorge Medina Lamadrid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gosto 4, 2005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promover y participar en las reuniones sectoriales con fines de coordinación para la implantación de innovaciones logística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12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promover y participar en las reuniones sectoriales con fines de coordinación para la implantación de innovaciones logística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ocesos Logístico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 Para promover y participar en las reuniones sectoriales con fines de coordinación para la implantación de innovaciones logísticas</w:t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11:00Z</dcterms:created>
  <dc:creator>Jose Luis Gazcon</dc:creator>
  <dc:description/>
  <dc:language>en-US</dc:language>
  <cp:lastModifiedBy>MARISOLO</cp:lastModifiedBy>
  <cp:lastPrinted>2005-08-05T13:11:00Z</cp:lastPrinted>
  <dcterms:modified xsi:type="dcterms:W3CDTF">2005-08-05T18:11:00Z</dcterms:modified>
  <cp:revision>2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829051</vt:r8>
  </property>
  <property fmtid="{D5CDD505-2E9C-101B-9397-08002B2CF9AE}" pid="3" name="_AuthorEmail">
    <vt:lpwstr>MARISOLO@DGPEC-S01.SSA.com</vt:lpwstr>
  </property>
  <property fmtid="{D5CDD505-2E9C-101B-9397-08002B2CF9AE}" pid="4" name="_AuthorEmailDisplayName">
    <vt:lpwstr>MARISOL OSORIO MARIN</vt:lpwstr>
  </property>
  <property fmtid="{D5CDD505-2E9C-101B-9397-08002B2CF9AE}" pid="5" name="_EmailSubject">
    <vt:lpwstr>ISO 9001-2000</vt:lpwstr>
  </property>
  <property fmtid="{D5CDD505-2E9C-101B-9397-08002B2CF9AE}" pid="6" name="_PreviousAdHocReviewCycleID">
    <vt:r8>1229270894</vt:r8>
  </property>
</Properties>
</file>