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41</w:t>
      </w:r>
      <w:r>
        <w:rPr>
          <w:rFonts w:cs="Arial"/>
          <w:sz w:val="24"/>
          <w:szCs w:val="24"/>
        </w:rPr>
        <w:t xml:space="preserve">.- </w:t>
      </w:r>
      <w:r>
        <w:rPr>
          <w:rFonts w:cs="Arial"/>
          <w:b/>
          <w:bCs/>
          <w:sz w:val="24"/>
        </w:rPr>
        <w:t>PROCEDIMIENTO PARA LA IMPLANTACIÓN DE LINEAMIENTOS Y MODELOS DE INTERRELACIÓN DE LOS SERVICIOS DE SALUD CON LA MEDICINA TRADICIONAL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148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2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32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Favorecer una interacción respetuosa y complementaria de los servicios de salud con la medicina tradicional y su sustentación basada en su reconocimiento como derecho cultural y como un sistema de atención a la salud, vigente en las preferencias de la población, principalmente indígen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Este procedimiento es aplicable inicialmente  para los servicios de salud de los Estados de la Federación con población indígena, así como los programas de Salud Reproductiva con partera tradicional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lítica de operación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cs="Arial"/>
          <w:bCs/>
          <w:sz w:val="20"/>
          <w:szCs w:val="22"/>
        </w:rPr>
        <w:t>La Dirección de Medicina Tradicional y Desarrollo Intercultural en conjunto con la Subdirección de Sistemas Complementarios de Atención a la Salud, son</w:t>
      </w:r>
      <w:r>
        <w:rPr>
          <w:rFonts w:cs="Arial"/>
          <w:sz w:val="20"/>
          <w:szCs w:val="24"/>
        </w:rPr>
        <w:t xml:space="preserve"> las responsables de elaborar el diagnóstico, la propuesta de lineamientos de interrelación con la medicina tradicional, así como del modelo de interrelación con parteras tradicionales.</w:t>
      </w:r>
    </w:p>
    <w:p>
      <w:pPr>
        <w:pStyle w:val="Normal"/>
        <w:ind w:left="708" w:hanging="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Arial"/>
          <w:sz w:val="20"/>
          <w:szCs w:val="24"/>
        </w:rPr>
      </w:pPr>
      <w:r>
        <w:rPr>
          <w:rFonts w:eastAsia="Arial" w:cs="Arial"/>
          <w:sz w:val="20"/>
          <w:szCs w:val="24"/>
        </w:rPr>
        <w:t xml:space="preserve"> </w:t>
      </w:r>
      <w:r>
        <w:rPr>
          <w:rFonts w:cs="Arial"/>
          <w:sz w:val="20"/>
          <w:szCs w:val="24"/>
        </w:rPr>
        <w:t>La Dirección de Medicina Tradicional es la responsable de difundir e implantar los lineamientos de interrelación con la medicina tradicional en los estados.</w:t>
      </w:r>
    </w:p>
    <w:p>
      <w:pPr>
        <w:pStyle w:val="Normal"/>
        <w:ind w:left="708" w:hanging="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La Dirección de Medicina Tradicional es la responsable de difundir e implantar el modelo de interrelación con parteras tradicionales en los estados en coordinación con los programas correspondientes de Salud reproductiva</w:t>
      </w:r>
    </w:p>
    <w:p>
      <w:pPr>
        <w:pStyle w:val="Normal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lang w:val="es-ES" w:eastAsia="en-US"/>
        </w:rPr>
      </w:pPr>
      <w:r>
        <w:rPr>
          <w:rFonts w:cs="Arial"/>
          <w:b/>
          <w:bC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3860</wp:posOffset>
                </wp:positionH>
                <wp:positionV relativeFrom="paragraph">
                  <wp:posOffset>-426720</wp:posOffset>
                </wp:positionV>
                <wp:extent cx="9880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3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3.6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33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Instrucción de linea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Instruye a la DGAISS, sobre el diseño e implantación de lineamientos de interrelación con la medicina tradicional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Solicitud de linea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Solicita a la DMTDI, la elaboración de lineamientos de interrelación con la medicina tradicional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Definir los procesos para la emisión e implantación de linea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Propone los procesos para la elaboración e implantación de lineamientos de interrelación con la medicina tradicional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Diagnóstico de la relación de los servicios de salud con la medicina tradicion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Realiza el Diagnóstico de la relación histórica de los servicios de salud con la medicina tradicional.</w:t>
            </w:r>
          </w:p>
          <w:p>
            <w:pPr>
              <w:pStyle w:val="Heading9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Emisión de Lineamientos para la interrelación con la medicina tradicional y los servicios de salud de la Secretarí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sz w:val="20"/>
              </w:rPr>
              <w:t>.1  Diseña lineamientos de interrelación del personal y los servicios de salud con la medicina tradiciona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 Socializa y valida los lineamientos con estados, expertos y terapeutas tradicional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te los lineamientos aplicables.</w:t>
            </w:r>
          </w:p>
          <w:p>
            <w:pPr>
              <w:pStyle w:val="Heading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CUM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de la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Implantación de los Lineamientos en los es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Presenta los lineamientos en el proceso de Fortalecimiento de la Oferta de Servicios de Salud en el marco del Seguro Popular con los estado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 Instruye sobre los lineamientos a equipos replicadores de los estados en sus procesos de capacitació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3 Coadyuva la implementación de los lineamientos en los estados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Y LINEAMIENTO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rección de Medicina Tradicional y Desarrollo Intercultural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 Formación del equipo de replicación de la Dirección de Atención Materno Infant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Diseña el modelo de capacitación para la formación del equipo de replicación de la Dirección de Atención Materno Infanti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 Instruye y capacita al equipo de replicación de la Dirección de Atención Materno Infantil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NEAMIENTO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ubdirección de Sistemas Complementarios de Atención a la Sal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 Alineación con los Servicios de Salud para la  implementación del modelo de interrelación con parteras tradicion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Presenta los lineamientos y el modelo de interrelación de los servicios de salud,  con las partera tradicion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 Analiza y sugiere adecuaciones interculturales a la propuesta de norma de competencia laboral para las parteras en relación al modelo de interrelación con las partera tradicionales.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63365</wp:posOffset>
                      </wp:positionH>
                      <wp:positionV relativeFrom="paragraph">
                        <wp:posOffset>-579120</wp:posOffset>
                      </wp:positionV>
                      <wp:extent cx="98806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06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(W1)" w:hAnsi="Arial (W1)" w:cs="Arial (W1)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(W1)" w:ascii="Arial (W1)" w:hAnsi="Arial (W1)"/>
                                      <w:sz w:val="16"/>
                                    </w:rPr>
                                    <w:t>Hoja : 34 de 6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8pt;height:18.7pt;mso-wrap-distance-left:9.05pt;mso-wrap-distance-right:9.05pt;mso-wrap-distance-top:0pt;mso-wrap-distance-bottom:0pt;margin-top:-45.6pt;mso-position-vertical-relative:text;margin-left:3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4 de 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5 Apoya la Implantación del modelo de interrelación de los servicios de salud con las parteras tradicionales. 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Y LINEAMIENTOS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 Elaboración de Informe fina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6 Elabora informe para la Dirección General Adjunta de Implantación de Sistemas de Salud y la Dirección General de Planeación y Desarrollo en Salud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FICIO E INFORME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o del Procedimien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ab/>
        <w:tab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386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6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36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mientos de interrelación de los Servicios de Salud con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nual de Interrelación con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relación intercultural con las parteras tradicionales. Encuentros de Enriquecimiento mutu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Manual de Organización Especifico 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39"/>
        <w:gridCol w:w="2479"/>
        <w:gridCol w:w="302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Sistemas Complementarios de Atención a la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spacing w:before="0" w:after="120"/>
        <w:jc w:val="both"/>
        <w:rPr/>
      </w:pPr>
      <w:r>
        <w:rPr>
          <w:rFonts w:eastAsia="MS Mincho;ＭＳ 明朝" w:cs="Arial"/>
          <w:b/>
          <w:sz w:val="22"/>
          <w:szCs w:val="22"/>
        </w:rPr>
        <w:t>Medicina Tradicional</w:t>
      </w:r>
      <w:r>
        <w:rPr>
          <w:rFonts w:eastAsia="MS Mincho;ＭＳ 明朝" w:cs="Arial"/>
          <w:sz w:val="22"/>
          <w:szCs w:val="22"/>
        </w:rPr>
        <w:t xml:space="preserve">. El sistema de atención a la salud que tiene sus raíces en conocimientos profundos sobre la salud y la enfermedad que los diferentes pueblos indígenas y rurales </w:t>
      </w:r>
      <w:r>
        <w:rPr>
          <w:rFonts w:cs="Arial"/>
          <w:sz w:val="22"/>
          <w:szCs w:val="22"/>
          <w:lang w:val="es-ES_tradnl"/>
        </w:rPr>
        <w:t xml:space="preserve">de nuestro país han acumulado a través de su historia, </w:t>
      </w:r>
      <w:r>
        <w:rPr>
          <w:rFonts w:cs="Arial"/>
          <w:bCs/>
          <w:sz w:val="22"/>
          <w:szCs w:val="22"/>
          <w:lang w:val="es-ES_tradnl"/>
        </w:rPr>
        <w:t>fundamentados en una cosmovisión de origen indígena.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  <w:szCs w:val="22"/>
          <w:lang w:val="es-ES_tradnl"/>
        </w:rPr>
        <w:t>T</w:t>
      </w:r>
      <w:r>
        <w:rPr>
          <w:rFonts w:cs="Arial"/>
          <w:b/>
          <w:sz w:val="22"/>
          <w:szCs w:val="22"/>
        </w:rPr>
        <w:t>erapeutas Tradicionales</w:t>
      </w:r>
      <w:r>
        <w:rPr>
          <w:rFonts w:cs="Arial"/>
          <w:sz w:val="22"/>
          <w:szCs w:val="22"/>
        </w:rPr>
        <w:t xml:space="preserve">. Las personas </w:t>
      </w:r>
      <w:r>
        <w:rPr>
          <w:sz w:val="22"/>
          <w:szCs w:val="22"/>
        </w:rPr>
        <w:t>que ofrecen algún servicio para prevenir las enfermedades, curar o mantener la salud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individual física o espiritual, colectiva y comunitaria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enmarcados en </w:t>
      </w:r>
      <w:r>
        <w:rPr>
          <w:rFonts w:cs="Arial"/>
          <w:sz w:val="22"/>
          <w:szCs w:val="22"/>
        </w:rPr>
        <w:t>una forma de interpretar el mundo que nos rodea (</w:t>
      </w:r>
      <w:r>
        <w:rPr>
          <w:rFonts w:cs="Arial"/>
          <w:bCs/>
          <w:sz w:val="22"/>
          <w:szCs w:val="22"/>
        </w:rPr>
        <w:t>cosmovisión)</w:t>
      </w:r>
      <w:r>
        <w:rPr>
          <w:rFonts w:cs="Arial"/>
          <w:sz w:val="22"/>
          <w:szCs w:val="22"/>
        </w:rPr>
        <w:t>, del modelo indígena tradicional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2"/>
          <w:szCs w:val="22"/>
        </w:rPr>
        <w:t>Partera Tradiciona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s-ES"/>
        </w:rPr>
        <w:t>Las personas que ofrecen algún servicio para atender el embarazo, parto y puerperio, cuya prácticas se encuentran enmarcadas en el modelo tradicional de atención a la salud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148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7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37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HERNÁN JOSÉ GARCÍA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implantación de lineamientos y modelos de interrelación de los servicios de salud con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31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implantación de lineamientos y modelos de interrelación de los servicios de salud con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implantación de lineamientos y modelos de interrelación de los servicios de salud con la medicina tradicional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96"/>
        </w:tabs>
        <w:ind w:left="396" w:hanging="396"/>
      </w:pPr>
      <w:rPr/>
    </w:lvl>
    <w:lvl w:ilvl="1">
      <w:start w:val="3"/>
      <w:numFmt w:val="decimal"/>
      <w:lvlText w:val="%1.%2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20:00Z</dcterms:created>
  <dc:creator>Jose Luis Gazcon</dc:creator>
  <dc:description/>
  <dc:language>en-US</dc:language>
  <cp:lastModifiedBy>Noemi Lugo Maldonado</cp:lastModifiedBy>
  <cp:lastPrinted>2005-08-08T10:42:00Z</cp:lastPrinted>
  <dcterms:modified xsi:type="dcterms:W3CDTF">2005-08-08T15:57:00Z</dcterms:modified>
  <cp:revision>7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449903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Manuales de procedimientos de Medicina Tradicional y Sistmas Complementarios</vt:lpwstr>
  </property>
  <property fmtid="{D5CDD505-2E9C-101B-9397-08002B2CF9AE}" pid="6" name="_PreviousAdHocReviewCycleID">
    <vt:r8>-1657350878</vt:r8>
  </property>
</Properties>
</file>