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vo de Formato F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5130</wp:posOffset>
                </wp:positionH>
                <wp:positionV relativeFrom="paragraph">
                  <wp:posOffset>-344170</wp:posOffset>
                </wp:positionV>
                <wp:extent cx="98298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16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20pt;mso-wrap-distance-left:9.05pt;mso-wrap-distance-right:9.05pt;mso-wrap-distance-top:0pt;mso-wrap-distance-bottom:0pt;margin-top:-27.1pt;mso-position-vertical-relative:text;margin-left:431.9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16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ormato A </w:t>
      </w:r>
      <w:r>
        <w:rPr>
          <w:rFonts w:cs="Arial" w:ascii="Arial" w:hAnsi="Arial"/>
          <w:b/>
          <w:bCs/>
        </w:rPr>
        <w:t xml:space="preserve">de Seguimiento a las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cuelas de Ciencias de la Salud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acultad / Escuela : Se anotara el nombre completo de la facultad / escuela con la que se hace contacto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stado o localidad donde se encuentra: Anotar el nombre del Estado o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ocalidad donde se encuentra la facultad / escuela citad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ar la fecha en que se recibe información de la Facultad / Escuel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eñalar si la facultad / escuela es certificada,</w:t>
      </w:r>
      <w:r>
        <w:rPr>
          <w:rFonts w:cs="Arial" w:ascii="Arial" w:hAnsi="Arial"/>
          <w:sz w:val="18"/>
          <w:szCs w:val="28"/>
        </w:rPr>
        <w:t xml:space="preserve"> </w:t>
      </w:r>
      <w:r>
        <w:rPr>
          <w:rFonts w:cs="Arial" w:ascii="Arial" w:hAnsi="Arial"/>
          <w:szCs w:val="28"/>
        </w:rPr>
        <w:t>validada o acreditada</w:t>
      </w:r>
      <w:r>
        <w:rPr>
          <w:rFonts w:cs="Arial" w:ascii="Arial" w:hAnsi="Arial"/>
        </w:rPr>
        <w:t xml:space="preserve"> por la AMFEM, FEMAFEE, CIFRH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ar los datos de la Institución como son: teléfono, Fax, dirección electrónica del contacto, u otras especificacione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acto:  se anotará el nombre de la persona y cargo, que será el o la responsable de seguimiento externo de la Instit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ñalar si se ha incorporado o no el programa de la materia propuesto por la DMTD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esta en proceso de incorporación, indicar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registrará las actividades que se realicen en la Facultad / Escuela, como son: Presentación del programa de la materia; Talleres; Eventos ; Reuniones y encuent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aquellos casos donde se realizará algún Diplomado o Foro con respecto al programa de Antropología de la Salud o similar, registrar inform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caso de que uno de los eventos anteriores del No. 8 y 9 se haya invitado a otra Institución, registrar datos compl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solicitará al responsable del seguimiento si se presento algún percance para la incorporación del Programa de la Materia propuesto por la DMTDI, registrar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se anotan las observaciones y pendientes que se tengan con la Facultad o Escue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sz w:val="16"/>
      <w:szCs w:val="16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1:47:00Z</dcterms:created>
  <dc:creator>Noemi Lugo Maldonado</dc:creator>
  <dc:description/>
  <dc:language>en-US</dc:language>
  <cp:lastModifiedBy>Noemi Lugo Maldonado</cp:lastModifiedBy>
  <cp:lastPrinted>2005-08-08T11:04:00Z</cp:lastPrinted>
  <dcterms:modified xsi:type="dcterms:W3CDTF">2005-08-08T19:21:00Z</dcterms:modified>
  <cp:revision>5</cp:revision>
  <dc:subject/>
  <dc:title>Instructivo de Formato A de Seguimiento a las </dc:title>
</cp:coreProperties>
</file>