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23.- Asesoría a las entidades federativas en la integración de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royectos arquitectónicos de las unidades de atención a la salud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start="1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opósito</w:t>
      </w:r>
    </w:p>
    <w:p>
      <w:pPr>
        <w:pStyle w:val="Normal"/>
        <w:rPr>
          <w:sz w:val="20"/>
        </w:rPr>
      </w:pPr>
      <w:r>
        <w:rPr>
          <w:sz w:val="20"/>
        </w:rPr>
        <w:t>Validar el diseño de los programas médicos arquitectónicos a desarrollar de las unidades de atención a la salud que se desarrollan en las entidades federativ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lcance</w:t>
      </w:r>
    </w:p>
    <w:p>
      <w:pPr>
        <w:pStyle w:val="Normal"/>
        <w:rPr>
          <w:sz w:val="20"/>
        </w:rPr>
      </w:pPr>
      <w:r>
        <w:rPr>
          <w:sz w:val="20"/>
        </w:rPr>
        <w:t>Las entidades federativas que envían revisión, asesoría y validación programas medico arquitectónicos a desarroll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líticas de opera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3.1 La Dirección de Espacios para la Salud será la responsable de las gestiones de revisión y asesoría de los programas médicos arquitectónicos de las unidades a desarrollar por las entidades federativ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2 La Dirección de Espacios para la Salud en conjunto con la Subdirección de Diseño de Unidades Atención a la Salud (SDUAS) será la responsable de la revisión y validación de los programas médicos arquitectónicos de las unidades a desarroll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3.3. Las entidades Federativas serán las responsables de la elaboración y envío de sus programas médicos arquitectónicos a la Dirección General de Planeación y Desarrollo en Salud (DGPlaDeS) para la revisión y validació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4 El CENETEC será responsable del brindar la asesoría en relación al equipamiento que debe incluir la unidad propue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 Recepción de programa médic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Recibe e instruye la revisión de la propuesta del programa médico arquitectónico enviada por las entidades federativ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 Recepción de programa médic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Recibe propuesta del programa médico arquitectónico enviado por las entidades federativas y turna a la Dirección de Espacios para la Salud para su revis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Recepción de programa médic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Recibe la propuesta del programa médico arquitectónico enviado por las entidades federativas y turna a la SDUAS para elaboración de dictame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Espacios par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0 Recepción de programa médico y Verificación de documentación 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Recibe la propuesta del programa médico arquitectónico enviada por las entidades federativa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Verifica que el programa médico arquitectónico recibido este incluido en el PM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2 Revisa que el programa esté diseñado conforme a la norma oficial mexicana, lineamientos de la construcción, indicadores existentes o generados en la DGPLADES, conforme a lo aplicable al tipo de unidad propuesta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3 Solicita y revisa especificaciones del Terreno, para rúbrica de la Dirección de Espacios para la Salu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Oficio de Notificación o Dictam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Elabora y turna oficio de notificación de  información faltante o genera dictamen de respuesta a la Entidad Federativa con las observaciones y recomendaciones al programa médico arquitectónico, para rúbrica de la 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o Dictam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paso 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Continúa con el dictamen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OTA: se puede sugerir para los proyectos no incluidos en el Plan Maestro de Infraestructura, pasen al proceso de solicitud de Certificado de Necesidad o se incorporen en el PMI del siguiente añ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Recepción de Oficio o Dictam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Recibe, revisa y rúbrica el oficio o dictamen para entidad federativa y envía para firma del Director General Adju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Espacios par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 Revisión y firma de ofic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Recibe, revisa y firma el oficio o dictamen para entidad federat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.0 Recepción de proyecto con adecuacion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 Recibe y revisa proyecto con adecu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0 Retroalimentación  con la Entidad Federati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 Establece en reunión(es) con el representante de la entidad federativa, para discutir y asesorar sobre los indicadores y criterios utilizados, así como el dimensionamiento, equipamiento y funcionalidad de la unidad a desarrollar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2 Recibe y revisa el proyecto con las modificacion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3 Solicita y recopila el documento final del proyecto a desarrollar por las entidades federativ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Diseño de Unidades de Atención 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.0 Elaboración de Notific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.0 Elabora y turna oficio de notificación de que el proyecto cumple con las especificaciones necesarias, para rúbric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notifi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Diseño de Unidades de Atención a la Salud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0 Recepción de Notific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1 Recibe, revisa y rúbrica la notificación para la entidad federativa y envía para rúbrica del Director General Adju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notifi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Espacios para la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0 Recepción, revisión y rúbrica de notific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 Recibe, revisa y rúbrica la notificación para la entidad federativa y envía para firma del Director Gen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notifi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 Recepción, revisión y firma de notific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1 Recibe, revisa y firma la notificación para la entidad federativ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Documentos de referencia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366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  <w:sz w:val="24"/>
        </w:rPr>
        <w:t xml:space="preserve">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8.0  Glosario </w:t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Manual: </w:t>
      </w:r>
      <w:r>
        <w:rPr>
          <w:rFonts w:cs="Arial"/>
          <w:sz w:val="20"/>
        </w:rPr>
        <w:t>Documento que contiene información válida y clasificada sobre una determinada materia de la organización.  Es un compendio, una colección de textos seleccionados y fácilmente localizable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DGPlaDeS:</w:t>
      </w:r>
      <w:r>
        <w:rPr>
          <w:rFonts w:cs="Arial"/>
          <w:sz w:val="20"/>
        </w:rPr>
        <w:t xml:space="preserve"> Dirección General de Planeación y Desarrollo en Salu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DGADSS</w:t>
      </w:r>
      <w:r>
        <w:rPr>
          <w:rFonts w:cs="Arial"/>
          <w:sz w:val="20"/>
        </w:rPr>
        <w:t>:  Dirección General Adjunta de Diseño de Sistemas en Salu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CENETEC</w:t>
      </w:r>
      <w:r>
        <w:rPr>
          <w:rFonts w:cs="Arial"/>
          <w:sz w:val="20"/>
        </w:rPr>
        <w:t>: Centro Nacional de Excelencia Tecnológic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DUAS</w:t>
      </w:r>
      <w:r>
        <w:rPr>
          <w:sz w:val="20"/>
        </w:rPr>
        <w:t>: Subdirección de Diseño de Unidades Atención a la Salu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MI: </w:t>
      </w:r>
      <w:r>
        <w:rPr>
          <w:rFonts w:cs="Arial"/>
          <w:sz w:val="20"/>
        </w:rPr>
        <w:t>Plan Maestro de Infraestructura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9.0 Cambios de esta versión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456"/>
        <w:gridCol w:w="34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nexos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/>
            </w:rPr>
          </w:pPr>
          <w:r>
            <w:rPr>
              <w:b/>
              <w:bCs/>
              <w:sz w:val="16"/>
              <w:lang w:val="en-US"/>
            </w:rPr>
            <w:t>LIC. SOFIA NEME NEUMIE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b/>
              <w:bCs/>
              <w:sz w:val="16"/>
              <w:lang w:val="es-ES"/>
            </w:rPr>
            <w:t>ING. GREGORIO SÁNCHEZ VÁZQU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ING. GABRIEL NÚÑEZ URQUIZ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  <w:lang w:val="en-US"/>
            </w:rPr>
            <w:t>LIC. SOFIA NEME NEUMIE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lang w:val="es-ES"/>
            </w:rPr>
          </w:pPr>
          <w:r>
            <w:rPr>
              <w:b/>
              <w:bCs/>
              <w:sz w:val="16"/>
              <w:lang w:val="es-ES"/>
            </w:rPr>
            <w:t>ING. GREGORIO SÁNCHEZ VÁZQU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ING. GABRIEL NÚÑEZ URQUIZ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  <w:lang w:val="en-US"/>
            </w:rPr>
            <w:t>LIC. SOFIA NEME NEUMIER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lang w:val="es-ES"/>
            </w:rPr>
          </w:pPr>
          <w:r>
            <w:rPr>
              <w:b/>
              <w:bCs/>
              <w:sz w:val="16"/>
              <w:lang w:val="es-ES"/>
            </w:rPr>
            <w:t>ING. GREGORIO SÁNCHEZ VÁZQU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ING. GABRIEL NÚÑEZ URQUIZ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/>
              <w:b/>
              <w:bCs/>
              <w:color w:val="000000"/>
              <w:sz w:val="16"/>
              <w:szCs w:val="16"/>
            </w:rPr>
            <w:t>4-AGOSTO-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Diseño de Sistemas par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asesoría a las entidades federativas en la integración de proyectos arquitectónicos de las unidades de atención a la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>de 2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Espacios par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Asesoría a las entidades federativas en la integración de proyectos arquitectónicos de las unidades de atención a la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20 de 2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Espacios para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Asesoría a las entidades federativas en la integración de proyectos arquitectónicos de las unidades de atención a la salud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20 de 2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22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58:00Z</dcterms:created>
  <dc:creator>Jose Luis Gazcon</dc:creator>
  <dc:description/>
  <dc:language>en-US</dc:language>
  <cp:lastModifiedBy>VICTORIAR</cp:lastModifiedBy>
  <cp:lastPrinted>2005-08-09T09:59:00Z</cp:lastPrinted>
  <dcterms:modified xsi:type="dcterms:W3CDTF">2005-08-09T14:59:00Z</dcterms:modified>
  <cp:revision>8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3604639</vt:r8>
  </property>
  <property fmtid="{D5CDD505-2E9C-101B-9397-08002B2CF9AE}" pid="3" name="_AuthorEmail">
    <vt:lpwstr>SOFIAN@DGPEC-S01.SSA.com</vt:lpwstr>
  </property>
  <property fmtid="{D5CDD505-2E9C-101B-9397-08002B2CF9AE}" pid="4" name="_AuthorEmailDisplayName">
    <vt:lpwstr>SOFIA KETRIN NEME MEUNIER</vt:lpwstr>
  </property>
  <property fmtid="{D5CDD505-2E9C-101B-9397-08002B2CF9AE}" pid="5" name="_EmailSubject">
    <vt:lpwstr>Procedimientos</vt:lpwstr>
  </property>
</Properties>
</file>