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PROCEDIMIENTO PARA IDENTIFICAR Y PONER AL ALCANCE DE LA DIRECCIÓN GENERAL DE PLANEACIÓN Y DESARROLLO EN SALUD INFORMACIÓN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ESTRATÉGICA EN MATERIA DE SALUD Y DE INNOVACIÓ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EN LOS SERVICIOS DE SALU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. Propósito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Determinar y poner la información estratégica en materia de salud y de innovación en los servicios de salud al alcance a las áreas que integran a la Dirección General de Planeación y Desarrollo en Salud (DGPlaDeS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. Alcance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Es de ámbito interno en la  Dirección General de Planeación y Desarrollo en Salu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0. </w:t>
      </w: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3.1.  La Dirección de Análisis de Innovación de los Servicios de Salud a través de la Subdirección de Inteligencia es responsable de poner a disposición de  las áreas que integran la DGPlaDeS la información solicitada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64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. Solicitud de necesidades de Información estratégica</w:t>
            </w:r>
          </w:p>
          <w:p>
            <w:pPr>
              <w:pStyle w:val="Normal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1. Las áreas solicitan información específica de acuerdo a los proyectos que desarrolla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rándum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reas de la DGPlaDeS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 0. Recepción de necesidades de información estratégica  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 Recibe las necesidades de información y turna a la Subdirección de Inteligen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rándum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0"/>
              </w:rPr>
            </w:pPr>
            <w:r>
              <w:rPr>
                <w:rFonts w:cs="Arial"/>
                <w:sz w:val="2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nálisis de Innovación en los Servicios de Salud.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6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 0. Recepción de necesidades de información estratégica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3.1. Recibe instrucciones para el desarrollo y elaboración de las necesidades de información y solicita apoyo al departamen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morándu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ligencia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. Recepción de necesidades, búsqueda y recolección de datos</w:t>
            </w:r>
          </w:p>
          <w:p>
            <w:pPr>
              <w:pStyle w:val="Normal"/>
              <w:jc w:val="left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. Recibe  instrucciones para apoyar en la investigación de información estratégica.</w:t>
            </w:r>
          </w:p>
          <w:p>
            <w:pPr>
              <w:pStyle w:val="Sangra3detindependiente"/>
              <w:rPr/>
            </w:pPr>
            <w:r>
              <w:rPr/>
              <w:t>4.2. Investiga y compila sistemáticamente datos relacionados a temas de salud, contenidas en publicaciones especializadas (según el tema), tanto nacionales como internacional, así como en reportes de organismos públicos y privados cuyas actividades se relacionen con aspectos de salud.</w:t>
            </w:r>
          </w:p>
          <w:p>
            <w:pPr>
              <w:pStyle w:val="Normal"/>
              <w:ind w:left="360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Análisis y Manejo de Información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.Presentación y discusión de resultados preliminar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.1. Otorga la información solicitada al Subdirección de Inteligencia para análisis y revisión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Análisis y Manejo de Informació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. Selección, análisis y clasificación de datos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. Efectúa revisión inicial de materiales recolectados y verifica si contienen aportaciones específicas relacionadas con las necesidades de información de interé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2 Verifica a profundidad la información recolectad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.3. Efectúa los ajustes estadísticos correspondientes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4. Determina las estimaciones procedent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ligencia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0.Presentación y discusión de resultados preliminar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7.1. Presenta y entrega los avances relacionados a  las necesidades de información  a la </w:t>
            </w:r>
            <w:r>
              <w:rPr>
                <w:rFonts w:cs="Arial"/>
                <w:sz w:val="20"/>
              </w:rPr>
              <w:t>Dirección de Análisis de Innovación de la Atención.</w:t>
            </w:r>
          </w:p>
          <w:p>
            <w:pPr>
              <w:pStyle w:val="TextBody"/>
              <w:ind w:left="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ligencia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/>
      </w:pPr>
      <w:r>
        <w:rPr/>
        <w:tab/>
        <w:tab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646"/>
      </w:tblGrid>
      <w:tr>
        <w:trPr>
          <w:trHeight w:val="94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0. Recepción de información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. Recibe y revisa la información surgida de las necesidades establecida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ordena a la Subdirección de Inteligencia realice  el documento descriptivo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a la etapa 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nálisis de Innovación de la Atenció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0. Recepción de visto bueno y elaboración de documento descriptiv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. Elabora el documento descriptivo de la metodología sugerida para la realización de estimaciones, así como resultados alcanzados en el ejercicio.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2. Solicita apoyo del Departamento de Análisis y Manejo de Información para la elaboración del documento descriptivo.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9.2 Publica en la red interna de la DGPlaDeS el documento descriptivo 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4. Elabora memorándum de envió de documento  descriptivo al área solicitante, para visto bueno de Director General Adjunto y copia al Director General para  conocimien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emorandum/documento descriptivo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Inteligencia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10.0. Recepción de información y envía </w:t>
            </w:r>
            <w:r>
              <w:rPr>
                <w:rFonts w:cs="Arial"/>
              </w:rPr>
              <w:t>para firma</w:t>
            </w:r>
          </w:p>
          <w:p>
            <w:pPr>
              <w:pStyle w:val="Normal"/>
              <w:jc w:val="left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lang w:val="es-MX"/>
              </w:rPr>
            </w:pPr>
            <w:r>
              <w:rPr>
                <w:lang w:val="es-MX"/>
              </w:rPr>
              <w:t>10.1. Recibe y revisa el documento descriptivo y memorandum, y da visto bueno, firma y autorización del Director General Adjunto de Diseño de Sistemas de Salud para envío 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Memorandum/documento descriptivo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nálisis de Innovación de la Atención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 xml:space="preserve">11.0. Recepción de información </w:t>
            </w:r>
            <w:r>
              <w:rPr>
                <w:rFonts w:cs="Arial"/>
              </w:rPr>
              <w:t xml:space="preserve">envía </w:t>
            </w:r>
            <w:r>
              <w:rPr>
                <w:rFonts w:cs="Arial"/>
                <w:sz w:val="20"/>
              </w:rPr>
              <w:t>para autorización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11.1 Recibe, da visto bueno al documento descriptivo y firma el memorandum para envió  al área solicitante 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1.2. Instruye su envió  a las áreas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emorandum/documento descriptivo al Director General para conocimiento</w:t>
            </w:r>
          </w:p>
          <w:p>
            <w:pPr>
              <w:pStyle w:val="Normal"/>
              <w:ind w:left="36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tor General Adjunto de Diseño de Sistemas de Salud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0. Recepción de información para enví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12.1. Recibe documento descriptivo y autoriza enví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emorandum/documento descriptivo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tor General de Planeación y Desarrollo en Salud</w:t>
            </w:r>
          </w:p>
          <w:p>
            <w:pPr>
              <w:pStyle w:val="Normal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. Recepción de información solicitad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13.1 Recibe documento descriptivo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TERMINA PROCEDEIMIENTO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reas de la DGPlaDeS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6.0. Documentos de referencia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508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Documento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</w:rPr>
            </w:pPr>
            <w:r>
              <w:rPr>
                <w:sz w:val="20"/>
              </w:rPr>
              <w:t>Bibliografía sobre servicios de salud nacional e internaciona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539"/>
        <w:gridCol w:w="2542"/>
        <w:gridCol w:w="2791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Acuse de memorandum de información solicitad y enviada, según corresponda a las áreas que integran la DGPlaDes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bdirección de Inteligenci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emorandum Número DGADSS/DAI/SI/----/0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DGPlaDeS:</w:t>
      </w:r>
      <w:r>
        <w:rPr>
          <w:sz w:val="20"/>
        </w:rPr>
        <w:t xml:space="preserve"> Dirección General de Planeación y Desarrollo en Salud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Documento Descriptivo:</w:t>
      </w:r>
      <w:r>
        <w:rPr>
          <w:sz w:val="20"/>
        </w:rPr>
        <w:t xml:space="preserve"> Detalla los procedimientos de búsqueda de criterios de selección de datos, estimaciones realizadas y los resultados alcanzados. </w:t>
      </w:r>
    </w:p>
    <w:p>
      <w:pPr>
        <w:pStyle w:val="Normal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No aplica</w:t>
      </w:r>
    </w:p>
    <w:sectPr>
      <w:headerReference w:type="default" r:id="rId10"/>
      <w:footerReference w:type="default" r:id="rId11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eticia Vázquez Gutiér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Sandra Gómez Frag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eticia Vázquez Gutiér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Sandra Gómez Frag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eticia Vázquez Gutiér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Sandra Gómez Frag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eticia Vázquez Gutiér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Sandra Gómez Frag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Leticia Vázquez Gutiér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Sandra Gómez Frag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Carmen Rodríguez Dehaib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 de agosto de 2005</w:t>
          </w:r>
        </w:p>
      </w:tc>
    </w:tr>
  </w:tbl>
  <w:p>
    <w:pPr>
      <w:pStyle w:val="Footer"/>
      <w:rPr>
        <w:sz w:val="10"/>
        <w:lang w:val="es-ES"/>
      </w:rPr>
    </w:pPr>
    <w:r>
      <w:rPr>
        <w:sz w:val="1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Diseño de Sistema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Para identificar y poner al alcance de la DGPlaDeS información estratégica en materia de salud y de innovación en los servicios de salud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 1</w:t>
          </w:r>
          <w:r>
            <w:rPr>
              <w:rStyle w:val="PageNumber"/>
            </w:rPr>
            <w:t xml:space="preserve"> de 34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nálisis de Innovación en los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Para identificar y poner al alcance de la DGPlaDes información estratégica en materia de salud y de innovación en los servicios de salud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 xml:space="preserve"> 2 de 34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nálisis de Innovación en los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Para identificar y poner al alcance de la DGPlaDes información estratégica en materia de salud y de innovación en los servicios de salud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3 </w:t>
          </w:r>
          <w:r>
            <w:rPr>
              <w:rStyle w:val="PageNumber"/>
            </w:rPr>
            <w:t xml:space="preserve"> de 34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nálisis de Innovación en los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Para identificar y poner al alcance de la DGPlaDes información estratégica en materia de salud y de innovación en los servicios de salud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4 </w:t>
          </w:r>
          <w:r>
            <w:rPr>
              <w:rStyle w:val="PageNumber"/>
            </w:rPr>
            <w:t xml:space="preserve"> de 34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nálisis de Innovación en los Servicios de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Nombre del Procedimiento: Para identificar y poner al alcance de la DGPlaDes información estratégica en materia de salud y de innovación en los servicios de salud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 6</w:t>
          </w:r>
          <w:r>
            <w:rPr>
              <w:rStyle w:val="PageNumber"/>
            </w:rPr>
            <w:t xml:space="preserve"> de 34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sz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" w:hanging="38"/>
      <w:jc w:val="left"/>
    </w:pPr>
    <w:rPr>
      <w:rFonts w:cs="Arial"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8" w:hanging="0"/>
    </w:pPr>
    <w:rPr>
      <w:rFonts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0:04:00Z</dcterms:created>
  <dc:creator>Jose Luis Gazcon</dc:creator>
  <dc:description/>
  <dc:language>en-US</dc:language>
  <cp:lastModifiedBy>SECRETARIA DE SALUD</cp:lastModifiedBy>
  <cp:lastPrinted>2005-08-05T11:31:00Z</cp:lastPrinted>
  <dcterms:modified xsi:type="dcterms:W3CDTF">2005-08-05T17:16:00Z</dcterms:modified>
  <cp:revision>13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5009707</vt:r8>
  </property>
  <property fmtid="{D5CDD505-2E9C-101B-9397-08002B2CF9AE}" pid="3" name="_AuthorEmail">
    <vt:lpwstr>VIRGINIAB@DGPEC-S01.SSA.com</vt:lpwstr>
  </property>
  <property fmtid="{D5CDD505-2E9C-101B-9397-08002B2CF9AE}" pid="4" name="_AuthorEmailDisplayName">
    <vt:lpwstr>VIRGINIA BARRAGAN PEREZ</vt:lpwstr>
  </property>
  <property fmtid="{D5CDD505-2E9C-101B-9397-08002B2CF9AE}" pid="5" name="_EmailSubject">
    <vt:lpwstr>Procedimientos DAISS</vt:lpwstr>
  </property>
  <property fmtid="{D5CDD505-2E9C-101B-9397-08002B2CF9AE}" pid="6" name="_PreviousAdHocReviewCycleID">
    <vt:r8>-1657350878</vt:r8>
  </property>
</Properties>
</file>