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89"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1.  PROCEDIMENTO PARA INICIAR LA ELABORACIÓN DEL ANALISIS COMPARATIVO DE PRECIOS Y PROVEEDORES A NIVEL FED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1.  PROCEDIMENTO PARA INICIAR LA ELABORACIÓN DEL ANALISIS COMPARATIVO DE PRECIOS Y PROVEEDORES A NIVEL FED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terminar el nivel general de precios máximos y mínimos de los insumos adquiridos a nivel federal para guiar a las unidades del sector salud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a información esta al alcance de todas las instituciones del sector salud en el sitio WEB de abasto de medicamentos para su consul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solicitará listado de medicamentos a las instituciones del sector salud de precios con los cuales adquirió insumos para llevar a cabo un análisis de precios máximos y mínimos y desarrollar un mejor control de compra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Solicitud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Por instrucciones de la DGPLADES y la DGAISS solicitan la elaboración del informe de análisis comparativ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Elabora y autoriza los oficios para las unidades del sector salud para solicitar información de precios y proveedo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 Envía a la Subdirección de Extensión Logística para su trám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ofici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Recibe y envía oficios a las unidades del sector salu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Confirma recep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</w:rPr>
              <w:t>Sub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Envío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istado de proveedores y precios por institución participan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Envía la Subdirección de Extensión Logí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y canaliza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y envía al Departamento de Pruebas Estratégic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y tratamiento de la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, valida y registra en herramienta de cálcu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Elabora listado de precios máximos y mínimos por  proveed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de Listado para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, analiza y proporciona Visto Bue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Integra información en el Sitio Web de abasto para consul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 Envía a la Dirección de Procesos Logístic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is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0 Recepción de listado de precios y proveedor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 Recibe listado de precios y proveedor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 Envía informe a la Dirección General de Planeación y Desarrollo en Salud y la Dirección General Adjunta de Implantación de Sistemas de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ado de claves y precios de las diversas adquisiciones que llevan a cabo las unidades del sector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35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 de proveedores y prec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Pruebas Estratégic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SITIO WEB: </w:t>
      </w:r>
      <w:r>
        <w:rPr>
          <w:rFonts w:cs="Arial" w:ascii="Arial" w:hAnsi="Arial"/>
          <w:sz w:val="22"/>
        </w:rPr>
        <w:t>Espacio virtual (físico-lógico) en Internet, donde se ubica temática un tópico de interés general y de fácil acceso (www.abasto.salud.gob.mx)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ANÁLISIS COMPARATIVO: </w:t>
      </w:r>
      <w:r>
        <w:rPr>
          <w:rFonts w:cs="Arial" w:ascii="Arial" w:hAnsi="Arial"/>
          <w:sz w:val="22"/>
        </w:rPr>
        <w:t>Comparación cualitativa y cuantitativa de objetos en común (precios, claves, cantidades, proveedores, etc.)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SECTOR SALUD: </w:t>
      </w:r>
      <w:r>
        <w:rPr>
          <w:rFonts w:cs="Arial" w:ascii="Arial" w:hAnsi="Arial"/>
          <w:sz w:val="22"/>
        </w:rPr>
        <w:t>Sector que agrupa a las principales instituciones de los Servicios Nacionales de Salud de México (IMSS, ISSSTE, SSA)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88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 análisis comparativo de Medicamentos con proveedores y prec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88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 análisis comparativo de Medicamentos con proveedores y preci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>89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 análisis comparativo de Medicamentos con proveedores y prec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>89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 análisis comparativo de Medicamentos con proveedores y preci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0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 análisis comparativo de Medicamentos con proveedores y prec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0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 análisis comparativo de Medicamentos con proveedores y preci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2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 análisis comparativo de Medicamentos con proveedores y prec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2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 análisis comparativo de Medicamentos con proveedores y preci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46:00Z</dcterms:created>
  <dc:creator>SECRETARIA DE SALUD</dc:creator>
  <dc:description/>
  <dc:language>en-US</dc:language>
  <cp:lastModifiedBy>Verónica Mancilla Sánchez</cp:lastModifiedBy>
  <cp:lastPrinted>2005-08-05T13:08:00Z</cp:lastPrinted>
  <dcterms:modified xsi:type="dcterms:W3CDTF">2005-08-05T18:08:00Z</dcterms:modified>
  <cp:revision>9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5087106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