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 PROCEDIMIENTO PARA LA DIFUSIÓN DE EVENTOS O DOCUMENTOS RELACIONADOS  CON DESARROLLO GERENCI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start="8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opósi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/>
          <w:b/>
        </w:rPr>
      </w:pPr>
      <w:r>
        <w:rPr/>
        <w:t>Favorecer la participación en eventos relacionados con competencias gerenciales y revisión de documentos que permitan contar con información actualizada sobre temas relacionados con el Desarrollo Gerencial para el mejor desempeño de las funciones directiva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Century Gothic" w:hAnsi="Century Gothic" w:cs="Arial"/>
          <w:b/>
          <w:b/>
          <w:color w:val="000080"/>
        </w:rPr>
      </w:pPr>
      <w:r>
        <w:rPr>
          <w:rFonts w:cs="Arial" w:ascii="Century Gothic" w:hAnsi="Century Gothic"/>
          <w:b/>
          <w:color w:val="000080"/>
        </w:rPr>
      </w:r>
    </w:p>
    <w:p>
      <w:pPr>
        <w:pStyle w:val="Heading1"/>
        <w:rPr/>
      </w:pPr>
      <w:r>
        <w:rPr/>
        <w:t>Alc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Este procedimiento es aplicable para directores de planeación de las 32 entidades federativas y para personal directivo de la DGPlaDeS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Dirección de Desarrollo y Sustentabilidad de Servicios de Salud con el apoyo de de la Subdirección de Desarrollo Gerencial tienen la responsabilidad de difundir documentos o eventos en materia de Capacitación en Gerencia a los directores de planeación de las 32  entidades federativas y a mandos medios de la Dirección General de Planeación y Desarrollo en Salu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907" w:hanging="56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 xml:space="preserve">Descripción del proced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7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Envío de información para su conoc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Envía a la Dirección General Adjunta de Implantación de Sistemas de Salud información sobre documentos o eventos  relacionados con Desarrollo Gerencial para su conocimient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u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irección General de Planeación y Desarrollo en Salu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 Envío de información para conocimiento y difu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Recibe y envía a la Dirección de Desarrollo y Sustentabilidad de Servicios de Salud sobre documentos o eventos  relacionados con Desarrollo Gerencial para su conocimiento y difusió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u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rección General Adjunta de Implantación de Sistema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 Envío de información  para su difu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Recibe y envía a la Subdirección de Desarrollo Gerencial información sobre documentos o eventos relacionados con Desarrollo Gerencial para su conocimiento y difusió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u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rección de Desarrollo y Sustentabilidad de Servicio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 Recepción y envío de información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Recibe la información y la envía a los Responsables de Planeación de las entidades federativas para su conocimiento y difusión entre el personal Directivo de los Servicios Estatales de Salud y/o a los mandos medios de la DGPlaD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u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0 Recepción de inform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Recibe la información y confirma su recepció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Responsables de Planeación en las entidades Federativas y/o mandos medios de la DGPlaD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 Verificación de la recepción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Verifica la recepción de la inform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Inform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Informa a la Dirección de Desarrollo y Sustentabilidad de Servicios de Salud a la Dirección General Adjunta de Implantación de Sistemas de Salud y a la Dirección General de Planeación y Desarrollo en Salud,  sobre la difusión de los even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 sobre capacitación geren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2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</w:tr>
    </w:tbl>
    <w:p>
      <w:pPr>
        <w:pStyle w:val="Normal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Normal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  <w:b/>
          <w:bCs/>
          <w:lang w:val="pt-BR"/>
        </w:rPr>
        <w:t xml:space="preserve">  </w:t>
      </w:r>
      <w:r>
        <w:rPr>
          <w:rFonts w:cs="Arial"/>
          <w:b/>
          <w:bCs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before="100" w:after="100"/>
        <w:rPr/>
      </w:pPr>
      <w:r>
        <w:rPr>
          <w:rFonts w:cs="Arial"/>
          <w:b/>
          <w:szCs w:val="18"/>
        </w:rPr>
        <w:t>Desarrollo Gerencial</w:t>
      </w:r>
      <w:r>
        <w:rPr>
          <w:rFonts w:cs="Arial"/>
          <w:szCs w:val="18"/>
        </w:rPr>
        <w:t>.-  Aquellos programas de cursos, asesoramiento en el trabajo, seminarios, entre otros que ayuden a mejorar el desempeño actual o futuro de los directivos de salud.</w:t>
      </w:r>
    </w:p>
    <w:p>
      <w:pPr>
        <w:pStyle w:val="Normal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 xml:space="preserve">Anexos                                                                   </w:t>
      </w:r>
      <w:r>
        <w:rPr>
          <w:rFonts w:cs="Arial"/>
          <w:bCs/>
        </w:rPr>
        <w:t xml:space="preserve">   N/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5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5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5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5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5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8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/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Nombre del Procedimiento: para difusión de eventos o documentos relacionados con Desarrollo Gerencial</w:t>
          </w:r>
        </w:p>
        <w:p>
          <w:pPr>
            <w:pStyle w:val="Header"/>
            <w:spacing w:before="60" w:after="60"/>
            <w:jc w:val="both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8</w:t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Nombre del Procedimiento: para difusión de eventos o documentos relacionados con Desarrollo Gerencial</w:t>
          </w:r>
        </w:p>
        <w:p>
          <w:pPr>
            <w:pStyle w:val="Header"/>
            <w:spacing w:before="60" w:after="60"/>
            <w:jc w:val="both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120" w:after="12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Nombre del Procedimiento: para difusión de eventos o documentos relacionados con Desarrollo Gerencial</w:t>
          </w:r>
        </w:p>
        <w:p>
          <w:pPr>
            <w:pStyle w:val="Header"/>
            <w:spacing w:before="60" w:after="60"/>
            <w:jc w:val="both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0</w:t>
          </w:r>
        </w:p>
      </w:tc>
    </w:tr>
  </w:tbl>
  <w:p>
    <w:pPr>
      <w:pStyle w:val="Header"/>
      <w:spacing w:before="60" w:after="60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907" w:hanging="5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singl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sz w:val="22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9:04:00Z</dcterms:created>
  <dc:creator>Jose Luis Gazcon</dc:creator>
  <dc:description/>
  <dc:language>en-US</dc:language>
  <cp:lastModifiedBy>Raquel Almazán</cp:lastModifiedBy>
  <cp:lastPrinted>2004-11-11T11:57:00Z</cp:lastPrinted>
  <dcterms:modified xsi:type="dcterms:W3CDTF">2005-08-05T18:19:00Z</dcterms:modified>
  <cp:revision>8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6291797</vt:r8>
  </property>
  <property fmtid="{D5CDD505-2E9C-101B-9397-08002B2CF9AE}" pid="3" name="_AuthorEmail">
    <vt:lpwstr>FELIPEV@DGPEC-S01.SSA.com</vt:lpwstr>
  </property>
  <property fmtid="{D5CDD505-2E9C-101B-9397-08002B2CF9AE}" pid="4" name="_AuthorEmailDisplayName">
    <vt:lpwstr>FELIPE VARGAS GARCIA</vt:lpwstr>
  </property>
  <property fmtid="{D5CDD505-2E9C-101B-9397-08002B2CF9AE}" pid="5" name="_EmailSubject">
    <vt:lpwstr>ENVIO MANUAL DE PROCEDIMIENTOS DRA. ADRIANA STANFORD DIRECCIÓN DE SUSTENTABILIDAD</vt:lpwstr>
  </property>
  <property fmtid="{D5CDD505-2E9C-101B-9397-08002B2CF9AE}" pid="6" name="_PreviousAdHocReviewCycleID">
    <vt:r8>-320948066</vt:r8>
  </property>
  <property fmtid="{D5CDD505-2E9C-101B-9397-08002B2CF9AE}" pid="7" name="_ReviewingToolsShownOnce">
    <vt:lpwstr/>
  </property>
</Properties>
</file>