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6057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9.  PROCEDIMENTO PARA ASESORAR LA EJECUCIÓN DE LOS PLANES DE ACCIÓN PARA EL CAMBIO DE LA CULTURA ORGANIZACIONAL EN LAS UNIDADES DE SALU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3pt;mso-wrap-distance-left:9.05pt;mso-wrap-distance-right:9.05pt;mso-wrap-distance-top:0pt;mso-wrap-distance-bottom:0pt;margin-top: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9.  PROCEDIMENTO PARA ASESORAR LA EJECUCIÓN DE LOS PLANES DE ACCIÓN PARA EL CAMBIO DE LA CULTURA ORGANIZACIONAL EN LAS UNIDADES DE SALU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start="31" w:fmt="decimal"/>
          <w:formProt w:val="false"/>
          <w:textDirection w:val="lrTb"/>
          <w:docGrid w:type="default" w:linePitch="360" w:charSpace="0"/>
        </w:sect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Heading1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rcionar a las unidades de salud en los estados, asesoría en la ejecución de los planes de acción para el cambio de cultura organizacional (CO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2.1 Este procedimiento es aplicable a las entidades federativas, que a su vez decidirán su aplicación en las unidades de la Secretaria de Salu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líticas de operación, Normas y Lineamien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Dirección de Desarrollo de Sustentabilidad de Servicios de Salud a través de la Subdirección de Desarrollo de la Cultura Organizacional (SDCO) es la responsable, en coordinación con las autoridades estatales, de asesorar el desarrollo de los </w:t>
      </w:r>
      <w:r>
        <w:rPr>
          <w:sz w:val="20"/>
        </w:rPr>
        <w:t>planes de acción para el cambio de CO en las unidades de salud en los Estados.</w:t>
      </w:r>
    </w:p>
    <w:p>
      <w:pPr>
        <w:pStyle w:val="TextBodyIndent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La Dirección de Desarrollo de Sustentabilidad de Servicios de Salud a través de la Subdirección de Desarrollo de la Cultura Organizacional (SDCO) y las autoridades de los servicios estatales de salud serán las responsables de ejecutar, en su caso, las sugerencias de la SDCO para el desarrollo de los </w:t>
      </w:r>
      <w:r>
        <w:rPr>
          <w:sz w:val="20"/>
        </w:rPr>
        <w:t>planes de acción para el cambio de CO en las unidades de salud en los Estados</w:t>
      </w:r>
      <w:r>
        <w:rPr>
          <w:sz w:val="20"/>
          <w:szCs w:val="20"/>
        </w:rPr>
        <w:t xml:space="preserve">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La Dirección de Desarrollo de Sustentabilidad de Servicios de Salud a través de la Subdirección de Desarrollo de la Cultura Organizacional (SDCO) promoverá una consultoría externa  que soportará sustancialmente este procedimiento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20"/>
        <w:gridCol w:w="25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Instruye se asesore la ejecución de los planes estatales de acción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ye a la Dirección General Adjunta de Implantación de Sistemas de Salud se asesore la ejecución de los planes de acción estatal para el cambio de la CO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 Recepción de comunicado y turn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ye a la Dirección de Desarrollo y Sustentabilidad de Servicios de Salud, se asesore la ejecución de planes de acción estatal para el cambio de la C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Implantación de Sistemas de Salu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 Recepción de comunicado y turn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ye a la Subdirección de Desarrollo de la Cultura Organizacional se asesore la ejecución de planes de acción estatal para el cambio de la C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Desarrollo y Sustentabilidad de Servicios de Salu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Analiza planes de acción y emite sugerencias para su mejor ejecu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Envía sugerencias para apoyar la ejecución </w:t>
            </w:r>
            <w:r>
              <w:rPr>
                <w:rFonts w:cs="Arial" w:ascii="Arial" w:hAnsi="Arial"/>
                <w:sz w:val="20"/>
                <w:szCs w:val="20"/>
              </w:rPr>
              <w:t xml:space="preserve">los </w:t>
            </w:r>
            <w:r>
              <w:rPr>
                <w:rFonts w:cs="Arial" w:ascii="Arial" w:hAnsi="Arial"/>
                <w:sz w:val="20"/>
              </w:rPr>
              <w:t>planes de acción para el cambio de CO en las unidades de salud del Estad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s /comunicación vía electró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esarrollo de la Cultura Organizacion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0 Recepción de comunicado y turno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 comunicado e instruye, en su caso, su ejecución al área responsable, previa autorización del titular de los Servicios de Salud en el Estad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icios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laneación en el Est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 Recepción y ejecución de las sugerenci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6.1 Recibe y ejecuta </w:t>
            </w:r>
            <w:r>
              <w:rPr>
                <w:rFonts w:cs="Arial" w:ascii="Arial" w:hAnsi="Arial"/>
                <w:sz w:val="20"/>
                <w:szCs w:val="20"/>
              </w:rPr>
              <w:t xml:space="preserve">las sugerencias para los </w:t>
            </w:r>
            <w:r>
              <w:rPr>
                <w:rFonts w:cs="Arial" w:ascii="Arial" w:hAnsi="Arial"/>
                <w:sz w:val="20"/>
              </w:rPr>
              <w:t>planes de acción para el cambio de CO en las unidades de salud en el Estado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 Envía a la Dirección de Planeación resultados de la implantación de sugerencias.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s/Infor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Planeación en el Estado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20"/>
        <w:gridCol w:w="25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 Recepción y verificación de la informa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7.1 Recibe y verifica resultados de la implantación de sugerencias para </w:t>
            </w:r>
            <w:r>
              <w:rPr>
                <w:rFonts w:cs="Arial" w:ascii="Arial" w:hAnsi="Arial"/>
                <w:sz w:val="20"/>
                <w:szCs w:val="20"/>
              </w:rPr>
              <w:t xml:space="preserve">los </w:t>
            </w:r>
            <w:r>
              <w:rPr>
                <w:rFonts w:cs="Arial" w:ascii="Arial" w:hAnsi="Arial"/>
                <w:sz w:val="20"/>
              </w:rPr>
              <w:t>planes de acción de cambio de CO en el Estado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6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envía oficio o información vía electrónica o telefónica a la Subdirección de Desarrollo de la CO.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s / Infor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laneación en el Est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0 Recepción de información de la implantación de sugerencias para </w:t>
            </w:r>
            <w:r>
              <w:rPr>
                <w:rFonts w:cs="Arial" w:ascii="Arial" w:hAnsi="Arial"/>
                <w:sz w:val="20"/>
                <w:szCs w:val="20"/>
              </w:rPr>
              <w:t xml:space="preserve">los planes de acción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8.1 Recibe información de nivel estatal de la implantación de sugerencias para </w:t>
            </w:r>
            <w:r>
              <w:rPr>
                <w:rFonts w:cs="Arial" w:ascii="Arial" w:hAnsi="Arial"/>
                <w:sz w:val="20"/>
                <w:szCs w:val="20"/>
              </w:rPr>
              <w:t xml:space="preserve">los </w:t>
            </w:r>
            <w:r>
              <w:rPr>
                <w:rFonts w:cs="Arial" w:ascii="Arial" w:hAnsi="Arial"/>
                <w:sz w:val="20"/>
              </w:rPr>
              <w:t>planes de acción de cambio de CO en los Estados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6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Se integran los resultados de la implantación de sugerencias para los planes de acción de CO en los Estados y se informa a la Dirección de Desarrollo y Sustentabilidad de Servicios de Salud,  para su conocimiento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/Resultad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esarrollo de la Cultura Organizacion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 Recepción y conocimiento de la informa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 informe sobre resultado de la implantación de sugerencias para los Planes de acción de CO en los estados y turna a la Dirección General Adjunta de Implantación de Sistemas de Salud para su conocimiento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/Resultad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Desarrollo y Sustentabilidad de Servicios de Salu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 Recepción y conocimiento de la informa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 informe sobre resultado de la implantación de sugerencias para los Planes de acción de CO en los estados y turna a la Dirección General de Planeación y Desarrollo en Salud, para su conocimiento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/Resultad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Implantación de Sistemas de Salu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 Recepción y conocimiento de la informa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 informe sobre resultado de la implantación de sugerencia para los Planes de acción de CO en los estados, para su conocimiento.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MINA PROCEDIMIENTO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Salu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al de Organización de la DGPlaD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s y correos electrónicos enviados a los Directores de Planeación en los Estad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esarrollo de la Cultura Organizac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use de comunicación vía electróni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esarrollo de la Cultura Organizac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lan de acción:</w:t>
      </w:r>
      <w:r>
        <w:rPr>
          <w:color w:val="000000"/>
          <w:sz w:val="44"/>
          <w:szCs w:val="44"/>
        </w:rPr>
        <w:t xml:space="preserve"> </w:t>
      </w:r>
      <w:r>
        <w:rPr>
          <w:rFonts w:cs="Arial" w:ascii="Arial" w:hAnsi="Arial"/>
          <w:sz w:val="22"/>
        </w:rPr>
        <w:t xml:space="preserve">Son las actividades y las intervenciones diseñadas para mejorar el funcionamiento de la organización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ultura organizacional (CO):</w:t>
      </w:r>
      <w:r>
        <w:rPr>
          <w:rFonts w:cs="Arial" w:ascii="Arial" w:hAnsi="Arial"/>
          <w:sz w:val="22"/>
          <w:szCs w:val="22"/>
        </w:rPr>
        <w:t xml:space="preserve"> Es todo aquello que identifica a una organización y la diferencia de otra haciendo que sus miembros se sientan parte de ella, ya que profesan los mismos valores, creencias, reglas, procedimientos, normas, lenguaje, rituales y ceremon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DGPlaDes: </w:t>
      </w:r>
      <w:r>
        <w:rPr>
          <w:rFonts w:cs="Arial" w:ascii="Arial" w:hAnsi="Arial"/>
          <w:sz w:val="22"/>
        </w:rPr>
        <w:t>Dirección General de Planeación y Desarrollo en Salud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DCO:</w:t>
      </w:r>
      <w:r>
        <w:rPr>
          <w:color w:val="000000"/>
          <w:sz w:val="44"/>
          <w:szCs w:val="44"/>
        </w:rPr>
        <w:t xml:space="preserve"> </w:t>
      </w:r>
      <w:r>
        <w:rPr>
          <w:rFonts w:cs="Arial" w:ascii="Arial" w:hAnsi="Arial"/>
          <w:sz w:val="22"/>
        </w:rPr>
        <w:t>Subdirección de Desarrollo de la Cultura Organizacion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</w:rPr>
        <w:t xml:space="preserve">Anexos:   </w:t>
      </w:r>
      <w:r>
        <w:rPr>
          <w:rFonts w:cs="Arial" w:ascii="Arial" w:hAnsi="Arial"/>
          <w:bCs/>
          <w:sz w:val="20"/>
          <w:szCs w:val="20"/>
        </w:rPr>
        <w:t>No aplica</w:t>
      </w:r>
    </w:p>
    <w:sectPr>
      <w:headerReference w:type="default" r:id="rId6"/>
      <w:footerReference w:type="default" r:id="rId7"/>
      <w:type w:val="nextPage"/>
      <w:pgSz w:w="12240" w:h="15840"/>
      <w:pgMar w:left="1080" w:right="72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Lucero Rodríguez Cabre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Julián Mendoza Flor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María Sol Aguilar Nuñ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Lucero Rodríguez Cabr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Julián Mendoza Flor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María Sol Aguilar Nuñ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Lucero Rodríguez Cabre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Julián Mendoza Flor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María Sol Aguilar Nuñ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Lucero Rodríguez Cabr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Julián Mendoza Flor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María Sol Aguilar Nuñ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Lucero Rodríguez Cabre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Julián Mendoza Flor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María Sol Aguilar Nuñ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Lucero Rodríguez Cabr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Julián Mendoza Flor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María Sol Aguilar Nuñ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de 80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Nombre del Procedimiento: Para asesorar la ejecución de los planes de acción para el cambio de l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>Cultura Organizacional en las unidades de salu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Implantación de Sistemas de Salud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3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de 8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Nombre del Procedimiento: Para asesorar la ejecución de los planes de acción para el cambio de la 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>Cultura Organizacional en las unidades de salu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Implantación de Sistemas de Salud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de 80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Nombre del Procedimiento: Para asesorar la ejecución de los planes de acción para el cambio de l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>Cultura Organizacional en las unidades de salu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Desarrollo de Sustentabilidad de Servicios de Salud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34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de 8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Nombre del Procedimiento: Para asesorar la ejecución de los planes de acción para el cambio de la 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>Cultura Organizacional en las unidades de salu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Desarrollo de Sustentabilidad de Servicios de Salud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>37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de 80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Nombre del Procedimiento: Para asesorar la ejecución de los planes de acción para el cambio de l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>Cultura Organizacional en las unidades de salu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Desarrollo de Sustentabilidad de Servicios de Salud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>37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de 8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Nombre del Procedimiento: Para asesorar la ejecución de los planes de acción para el cambio de la 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>Cultura Organizacional en las unidades de salu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Desarrollo de Sustentabilidad de Servicios de Salud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21:52:00Z</dcterms:created>
  <dc:creator>SECRETARIA DE SALUD</dc:creator>
  <dc:description/>
  <dc:language>en-US</dc:language>
  <cp:lastModifiedBy>Raquel Almazán</cp:lastModifiedBy>
  <cp:lastPrinted>2004-11-10T13:09:00Z</cp:lastPrinted>
  <dcterms:modified xsi:type="dcterms:W3CDTF">2005-08-05T18:59:00Z</dcterms:modified>
  <cp:revision>4</cp:revision>
  <dc:subject/>
  <dc:title>Procedimiento para elaborar el Manual de organización Específico de la Dirección General de Planeación y Desarrollo en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2025752</vt:r8>
  </property>
  <property fmtid="{D5CDD505-2E9C-101B-9397-08002B2CF9AE}" pid="3" name="_AuthorEmail">
    <vt:lpwstr>FELIPEV@DGPEC-S01.SSA.com</vt:lpwstr>
  </property>
  <property fmtid="{D5CDD505-2E9C-101B-9397-08002B2CF9AE}" pid="4" name="_AuthorEmailDisplayName">
    <vt:lpwstr>FELIPE VARGAS GARCIA</vt:lpwstr>
  </property>
  <property fmtid="{D5CDD505-2E9C-101B-9397-08002B2CF9AE}" pid="5" name="_EmailSubject">
    <vt:lpwstr>ENVIO MANUAL DE PROCEDIMIENTOS DR. JULIAN MENDOZA DIRECCIÓN DE SUSTENTABILIDAD</vt:lpwstr>
  </property>
  <property fmtid="{D5CDD505-2E9C-101B-9397-08002B2CF9AE}" pid="6" name="_PreviousAdHocReviewCycleID">
    <vt:r8>1344663643</vt:r8>
  </property>
  <property fmtid="{D5CDD505-2E9C-101B-9397-08002B2CF9AE}" pid="7" name="_ReviewingToolsShownOnce">
    <vt:lpwstr/>
  </property>
</Properties>
</file>