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oindependiente2"/>
        <w:tabs>
          <w:tab w:val="clear" w:pos="708"/>
          <w:tab w:val="left" w:pos="1149" w:leader="none"/>
          <w:tab w:val="left" w:pos="7200" w:leader="none"/>
        </w:tabs>
        <w:jc w:val="both"/>
        <w:rPr/>
      </w:pPr>
      <w:r>
        <w:rPr/>
        <w:tab/>
        <w:tab/>
      </w:r>
    </w:p>
    <w:p>
      <w:pPr>
        <w:pStyle w:val="Textoindependiente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start="63" w:fmt="decimal"/>
          <w:formProt w:val="false"/>
          <w:textDirection w:val="lrTb"/>
          <w:docGrid w:type="default" w:linePitch="360" w:charSpace="0"/>
        </w:sectPr>
        <w:pStyle w:val="Textoindependiente2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2674620</wp:posOffset>
                </wp:positionV>
                <wp:extent cx="60579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7.  PROCEDIMENTO PARA INICIAR LA ELABORACIÓN DEL INDICADOR DE SURTIMIENTO DE RECETAS (SR) EN LAS UNIDADES DE LAS ENTIDADES FEDERATIVA Y DE LOS INDICADORES DE LA CADENA DE ABASTO (CA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210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57.  PROCEDIMENTO PARA INICIAR LA ELABORACIÓN DEL INDICADOR DE SURTIMIENTO DE RECETAS (SR) EN LAS UNIDADES DE LAS ENTIDADES FEDERATIVA Y DE LOS INDICADORES DE LA CADENA DE ABASTO (CA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terminar el nivel general de abasto de medicamentos y posibles causas de desast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Este procedimiento es aplicable en todas las unidades médicas del sector salud federal y estat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líticas de Operación , Normas y Lineamien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 La Dirección de Procesos Logísticos determina cuatro unidades (2 de primer nivel y 2 de segundo nivel) para que lleven a cabo el levantamiento de encuestas y determinar el nivel de abasto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3.2 La Dirección de Procesos Logísticos en comunicación con la Dirección General de Calidad y Educación en Salud   notifica y  estipula tiempo límite para la realización de encuestas</w:t>
      </w:r>
      <w:r>
        <w:rPr>
          <w:rFonts w:cs="Arial" w:ascii="Arial" w:hAnsi="Arial"/>
          <w:sz w:val="22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start="6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Definir unidades a encuest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Por instrucciones de la DGPLADES y la DGAISS solicitan la elaboración del informe de indicadore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 Selecciona unidades al azar para el levantamiento de encuestas del indicador de Surtimiento de Recet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Informa vía electrónica a la Subdirección de Monitoreo (Dirección General de Calidad y Educación en Salud DGCES) la selecció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0 Notifica levantamiento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 la Subdirección de Monitoreo (DGCES) a las entidades federativas, el día de medición del indicador SR y fecha de recepción de inform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Calidad y Educación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 Monitoreo de la encuest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visar el levantamiento con cada una de las entidades encuestadas para obtener la información oport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Calidad y Educación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Recepción de 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 y envía la información enviada por la Subdirección de Monitoreo (DGCES) a la Subdirección de  Extensión Logística para su procesamien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ía electró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0 Recepción y verificación de informació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, valida y envía la información de cada una de las unidades encuestad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uest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 Recepción y tratamiento de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, valida, registra  y cuantifica en herramienta de cálculo diseñada previamente para este f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Pruebas Estratégica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0 Gráfica de indicadores (SR y CAM)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 el porcentaje de abasto y elabora gráficas de abasto y satisfacción de usuari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fic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Pruebas Estratégica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 Recepción de gráfica de indicadores SR y CAM para su Visto Bue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 Recibe grafic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 Analiza resultad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3 Canaliza informac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Extens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 Recepción de informe validad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1 Recibe, valida e integra para Informe presidencial, Informe de Avance y trimestral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 Envía informes a la Dirección General de Planeación y Desarrollo en Salud y la Dirección General Adjunta de Implantación de Sistemas de Salu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720" w:gutter="0" w:header="708" w:top="1417" w:footer="708" w:bottom="1417"/>
          <w:pgNumType w:start="6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1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ología Implementada para el cálculo de indicador de SR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>
          <w:trHeight w:val="238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de Organización de la Dirección de Planeación y Desarrollo en Salud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uestas de Surtimiento de Recetas de cada una de las unidades seleccionad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partamento de Pruebas Estratégica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Abasto</w:t>
      </w:r>
      <w:r>
        <w:rPr>
          <w:rFonts w:cs="Arial" w:ascii="Arial" w:hAnsi="Arial"/>
          <w:sz w:val="22"/>
        </w:rPr>
        <w:t>: Provisión de insumos o elementos necesarios para la operación de unidades organizacionales; en este caso las del sector salud.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Encuestas:</w:t>
      </w:r>
      <w:r>
        <w:rPr>
          <w:rFonts w:cs="Arial" w:ascii="Arial" w:hAnsi="Arial"/>
          <w:sz w:val="22"/>
        </w:rPr>
        <w:t xml:space="preserve"> Instrumento de captación de información utilizada en el método científico para hacerse de datos generales o estadísticos que son utilizados como premisa tautológica en la comprobación de hipótesis en tesis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Indicadores:</w:t>
      </w:r>
      <w:r>
        <w:rPr>
          <w:rFonts w:cs="Arial" w:ascii="Arial" w:hAnsi="Arial"/>
          <w:sz w:val="22"/>
        </w:rPr>
        <w:t xml:space="preserve"> Índices de actividad de un negocio o una proceso; Índice específico de actividad de negocio o proceso que indica futuras tendencias.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SR, Surtimiento de Recetas:</w:t>
      </w:r>
      <w:r>
        <w:rPr>
          <w:rFonts w:cs="Arial" w:ascii="Arial" w:hAnsi="Arial"/>
          <w:sz w:val="22"/>
        </w:rPr>
        <w:t xml:space="preserve"> indicador de recetas surtidas al 100%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CAM, Cadena de abasto de Medicamentos:</w:t>
      </w:r>
      <w:r>
        <w:rPr>
          <w:rFonts w:cs="Arial" w:ascii="Arial" w:hAnsi="Arial"/>
          <w:sz w:val="22"/>
        </w:rPr>
        <w:t xml:space="preserve"> Indicador que se reporta para la cadena de abasto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Primer Nivel</w:t>
      </w:r>
      <w:r>
        <w:rPr>
          <w:rFonts w:cs="Arial" w:ascii="Arial" w:hAnsi="Arial"/>
          <w:sz w:val="22"/>
        </w:rPr>
        <w:t>: Unidades que cuentas con atención primaria aquellas que no requieren hospitalización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>Segundo Nivel</w:t>
      </w:r>
      <w:r>
        <w:rPr>
          <w:rFonts w:cs="Arial" w:ascii="Arial" w:hAnsi="Arial"/>
          <w:sz w:val="22"/>
        </w:rPr>
        <w:t>: Unidades que requieren de hospitalización, cirugías de alta especialidad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DGCES: </w:t>
      </w:r>
      <w:r>
        <w:rPr>
          <w:rFonts w:cs="Arial" w:ascii="Arial" w:hAnsi="Arial"/>
          <w:sz w:val="22"/>
        </w:rPr>
        <w:t>Dirección General de Calidad y Educación en Salud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DGPLADES: </w:t>
      </w:r>
      <w:r>
        <w:rPr>
          <w:rFonts w:cs="Arial" w:ascii="Arial" w:hAnsi="Arial"/>
          <w:sz w:val="22"/>
        </w:rPr>
        <w:t>Dirección General de Planeación y Desarrollo en Salud</w:t>
      </w:r>
    </w:p>
    <w:p>
      <w:pPr>
        <w:pStyle w:val="Normal"/>
        <w:tabs>
          <w:tab w:val="clear" w:pos="708"/>
          <w:tab w:val="left" w:pos="1731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DGAISS: </w:t>
      </w:r>
      <w:r>
        <w:rPr>
          <w:rFonts w:cs="Arial" w:ascii="Arial" w:hAnsi="Arial"/>
          <w:sz w:val="22"/>
        </w:rPr>
        <w:t>Dirección General Adjunta de Implantación de Sistemas de Salud</w:t>
      </w:r>
    </w:p>
    <w:p>
      <w:pPr>
        <w:pStyle w:val="Normal"/>
        <w:tabs>
          <w:tab w:val="clear" w:pos="708"/>
          <w:tab w:val="left" w:pos="173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rmato F1 “Criterios Metodológicos para el levantamiento de la Encuesta”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1080" w:right="720" w:gutter="0" w:header="708" w:top="1417" w:footer="708" w:bottom="141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Agosto 4, 2005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0020052005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Lic. Eduardo T. Delint Ramírez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Agosto 4, 2005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0020052005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Lic. Eduardo T. Delint Ramírez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Agosto 4, 2005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0020052005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Lic. Eduardo T. Delint Ramírez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Agosto 4, 2005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0020052005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Lic. Eduardo T. Delint Ramírez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Agosto 4, 2005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0020052005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Lic. Eduardo T. Delint Ramírez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Agosto 4, 2005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0020052005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Lic. Eduardo T. Delint Ramírez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gosto 4,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Agosto 4, 2005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0020052005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Medina La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Lic. Eduardo T. Delint Ramírez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Verónica M. Mancilla Sánchez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gosto 4,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Agosto 4, 2005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0020052005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Medina La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Lic. Eduardo T. Delint Ramírez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Verónica M. Mancilla Sánchez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63 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 iniciar la elaboración del indicador de Surtimiento de Recetas (SR) en las unidades de las entidades federativas y de los indicadores de la cadena de abasto (CAM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General Adjunta de Implantación de Sistemas de Salud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63 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 iniciar la elaboración del indicador de Surtimiento de Recetas (SR) en las unidades de las entidades federativas y de los indicadores de la cadena de abasto (CAM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General Adjunta de Implantación de Sistemas de Salud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 xml:space="preserve">64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>de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 iniciar la elaboración del indicador de Surtimiento de Recetas (SR) en las unidades de las entidades federativas y de los indicadores de la cadena de abasto (CAM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 xml:space="preserve">64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>de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 iniciar la elaboración del indicador de Surtimiento de Recetas (SR) en las unidades de las entidades federativas y de los indicadores de la cadena de abasto (CAM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5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de 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iniciar la elaboración del indicador de Surtimiento de Recetas (SR) en las unidades de las entidades federativas y de los indicadores de la cadena de abasto (CAM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65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de 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iniciar la elaboración del indicador de Surtimiento de Recetas (SR) en las unidades de las entidades federativas y de los indicadores de la cadena de abasto (CAM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Times New Roman" w:cs="Arial" w:ascii="Arial" w:hAnsi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Times New Roman" w:ascii="Times New Roman" w:hAnsi="Times New Roman" w:cs="Times New Roman"/>
                                <w:color w:val="auto"/>
                                <w:lang w:val="es-MX" w:bidi="ar-SA"/>
                              </w:rPr>
                              <w:t>67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Times New Roman" w:ascii="Arial" w:hAnsi="Arial" w:cs="Arial"/>
                                <w:color w:val="000000"/>
                                <w:lang w:bidi="ar-SA" w:val="es-MX"/>
                              </w:rPr>
                              <w:t xml:space="preserve">  de  1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iniciar la elaboración del indicador de Surtimiento de Recetas (SR) en las unidades de las entidades federativas y de los indicadores de la cadena de abasto (CAM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Procesos Logístico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Times New Roman" w:cs="Arial" w:ascii="Arial" w:hAnsi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Times New Roman" w:ascii="Times New Roman" w:hAnsi="Times New Roman" w:cs="Times New Roman"/>
                          <w:color w:val="auto"/>
                          <w:lang w:val="es-MX" w:bidi="ar-SA"/>
                        </w:rPr>
                        <w:t>67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Times New Roman" w:ascii="Arial" w:hAnsi="Arial" w:cs="Arial"/>
                          <w:color w:val="000000"/>
                          <w:lang w:bidi="ar-SA" w:val="es-MX"/>
                        </w:rPr>
                        <w:t xml:space="preserve">  de  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iniciar la elaboración del indicador de Surtimiento de Recetas (SR) en las unidades de las entidades federativas y de los indicadores de la cadena de abasto (CAM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Procesos Logístico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7:31:00Z</dcterms:created>
  <dc:creator>SECRETARIA DE SALUD</dc:creator>
  <dc:description/>
  <dc:language>en-US</dc:language>
  <cp:lastModifiedBy>Verónica Mancilla Sánchez</cp:lastModifiedBy>
  <cp:lastPrinted>2005-08-05T12:45:00Z</cp:lastPrinted>
  <dcterms:modified xsi:type="dcterms:W3CDTF">2005-08-05T17:51:00Z</dcterms:modified>
  <cp:revision>18</cp:revision>
  <dc:subject/>
  <dc:title>Procedimiento para elaborar el Manual de organización Específico de la Dirección General de Planeación y Desarrollo en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5088628</vt:r8>
  </property>
  <property fmtid="{D5CDD505-2E9C-101B-9397-08002B2CF9AE}" pid="3" name="_AuthorEmail">
    <vt:lpwstr>VERONICAM@DGPEC-S01.SSA.com</vt:lpwstr>
  </property>
  <property fmtid="{D5CDD505-2E9C-101B-9397-08002B2CF9AE}" pid="4" name="_AuthorEmailDisplayName">
    <vt:lpwstr>VERONICA MANCILLA SANCHEZ</vt:lpwstr>
  </property>
  <property fmtid="{D5CDD505-2E9C-101B-9397-08002B2CF9AE}" pid="5" name="_EmailSubject">
    <vt:lpwstr>Procedimientos numerados </vt:lpwstr>
  </property>
</Properties>
</file>