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90</wp:posOffset>
                </wp:positionH>
                <wp:positionV relativeFrom="paragraph">
                  <wp:posOffset>154940</wp:posOffset>
                </wp:positionV>
                <wp:extent cx="5943600" cy="640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14. PROCEDIMIENTO PARA ELABORAR LA “GUÍA METODOLÓGICA PARA ELABORAR, DISEÑAR, INCORPORAR E INSTRUMENTAR LOS CONTENIDOS DE LA PAGINA WEB DE LA DIRECCIÓN DE SISTEMAS GERENCIAL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0.4pt;mso-wrap-distance-left:9.05pt;mso-wrap-distance-right:9.05pt;mso-wrap-distance-top:0pt;mso-wrap-distance-bottom:0pt;margin-top:12.2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14. PROCEDIMIENTO PARA ELABORAR LA “GUÍA METODOLÓGICA PARA ELABORAR, DISEÑAR, INCORPORAR E INSTRUMENTAR LOS CONTENIDOS DE LA PAGINA WEB DE LA DIRECCIÓN DE SISTEMAS GERENCIAL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start="58" w:fmt="decimal"/>
          <w:formProt w:val="false"/>
          <w:textDirection w:val="lrTb"/>
          <w:docGrid w:type="default" w:linePitch="360" w:charSpace="0"/>
        </w:sect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r con un medio automatizado que facilite la difusión de los proyectos en materia de gerencia que la Dirección de Sistemas Gerenciales lleva a cabo, a fin de informar a directivos de primera línea, mandos medios y superiores de empresas públicas y privadas interesados en adoptar mejoras en sus áreas de responsabilidad en temas relacionados con gerencia estratégica, herramientas gerenciales, diseño estructural de la atención e innovación de procesos en el paí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2.1 Este procedimiento es de aplicación para directivos de primera línea, mandos medios y superiores de las subdirecciones de Gerencia Estratégica, Diseño de Herramientas Gerenciales, Diseño estructural de Atención a la Salud e Innovación de Procesos de la Dirección de Sistemas Gerenciales perteneciente a la Dirección General de Planeación y Desarrollo en Salud (DGPlaDeS)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. 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1"/>
          <w:numId w:val="23"/>
        </w:numPr>
        <w:spacing w:before="120" w:after="0"/>
        <w:jc w:val="both"/>
        <w:rPr>
          <w:sz w:val="20"/>
        </w:rPr>
      </w:pPr>
      <w:r>
        <w:rPr>
          <w:sz w:val="20"/>
        </w:rPr>
        <w:t>La Dirección de Sistemas Gerenciales a través de la Subdirección de Gerencia Estratégica, es la responsable de solicitar e integrar la información en materia de gerencia en las diferentes subdirecciones que conforman la Dirección de Sistemas Gerenciales</w:t>
      </w:r>
    </w:p>
    <w:p>
      <w:pPr>
        <w:pStyle w:val="TextBodyIndent"/>
        <w:numPr>
          <w:ilvl w:val="1"/>
          <w:numId w:val="23"/>
        </w:numPr>
        <w:spacing w:before="120" w:after="0"/>
        <w:ind w:left="357" w:hanging="357"/>
        <w:jc w:val="both"/>
        <w:rPr>
          <w:sz w:val="20"/>
        </w:rPr>
      </w:pPr>
      <w:r>
        <w:rPr>
          <w:sz w:val="20"/>
        </w:rPr>
        <w:t>La Dirección de Sistemas Gerenciales en conjunto con la subdirección de Gerencia estratégica es la responsable de elaborar y diseñar la página web de la dirección de sistemas gerenciales e incorporar la información de las áreas que integran la misma.</w:t>
      </w:r>
    </w:p>
    <w:p>
      <w:pPr>
        <w:pStyle w:val="TextBodyIndent"/>
        <w:numPr>
          <w:ilvl w:val="1"/>
          <w:numId w:val="23"/>
        </w:numPr>
        <w:spacing w:before="120" w:after="0"/>
        <w:ind w:left="357" w:hanging="357"/>
        <w:jc w:val="both"/>
        <w:rPr>
          <w:sz w:val="20"/>
        </w:rPr>
      </w:pPr>
      <w:r>
        <w:rPr>
          <w:sz w:val="20"/>
        </w:rPr>
        <w:t>La Dirección de Sistemas Gerenciales a través de la Subdirección de Gerencia Estratégica es la responsable de enviar en tiempo y forma a la Dirección de Procesos Logísticos, área responsable de administrar la página Web de la DGPlaDes la información de la Dirección de Sistemas Gerenciales.</w:t>
      </w:r>
    </w:p>
    <w:p>
      <w:pPr>
        <w:pStyle w:val="TextBodyIndent"/>
        <w:numPr>
          <w:ilvl w:val="1"/>
          <w:numId w:val="23"/>
        </w:numPr>
        <w:spacing w:before="120" w:after="0"/>
        <w:ind w:left="357" w:hanging="357"/>
        <w:jc w:val="both"/>
        <w:rPr>
          <w:sz w:val="20"/>
        </w:rPr>
      </w:pPr>
      <w:r>
        <w:rPr>
          <w:sz w:val="20"/>
        </w:rPr>
        <w:t>La Dirección de Procesos logísticos es la responsable de incorporar la información de la Dirección de Sistemas Gerenciales en tiempo y forma convenida, según los lineamientos establecidos entre las partes.</w:t>
      </w:r>
    </w:p>
    <w:p>
      <w:pPr>
        <w:pStyle w:val="TextBodyIndent"/>
        <w:numPr>
          <w:ilvl w:val="1"/>
          <w:numId w:val="23"/>
        </w:numPr>
        <w:spacing w:before="120" w:after="0"/>
        <w:ind w:left="357" w:hanging="357"/>
        <w:jc w:val="both"/>
        <w:rPr>
          <w:sz w:val="20"/>
        </w:rPr>
      </w:pPr>
      <w:r>
        <w:rPr>
          <w:sz w:val="20"/>
        </w:rPr>
        <w:t>La Dirección General Adjunta de Diseño de Sistemas de Salud y la Dirección General de Planeación y Desarrollo en Salud, son las responsables de y validar el o los contenidos previa incorporación a  la página Web.</w:t>
      </w:r>
    </w:p>
    <w:p>
      <w:pPr>
        <w:pStyle w:val="TextBodyIndent"/>
        <w:numPr>
          <w:ilvl w:val="1"/>
          <w:numId w:val="23"/>
        </w:numPr>
        <w:spacing w:before="120" w:after="0"/>
        <w:ind w:left="357" w:hanging="357"/>
        <w:jc w:val="both"/>
        <w:rPr>
          <w:sz w:val="20"/>
        </w:rPr>
      </w:pPr>
      <w:r>
        <w:rPr>
          <w:sz w:val="20"/>
        </w:rPr>
        <w:t>Las Subdirecciones de Diseño de Herramientas Gerenciales, Diseño estructural de Atención a la Salud, Innovación de Procesos y la de Gerencia Estratégica, serán las responsables de enviar en tiempo y forma la información que se genere a la Dirección de Sistemas Gerenciales.</w:t>
      </w:r>
    </w:p>
    <w:p>
      <w:pPr>
        <w:pStyle w:val="TextBodyIndent"/>
        <w:spacing w:before="120" w:after="0"/>
        <w:ind w:left="0"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433"/>
        <w:gridCol w:w="252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encia de etapas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Emitir Lineamientos  y turna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ye elaborar, diseñar, incorporar e instrumentar los contenidos de la página Web de la Dirección de Sistemas gerenciales.</w:t>
            </w:r>
          </w:p>
          <w:p>
            <w:pPr>
              <w:pStyle w:val="Normal"/>
              <w:numPr>
                <w:ilvl w:val="0"/>
                <w:numId w:val="21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 / Lineamien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 Salud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0 Recepción de Lineamientos y turna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ibe los lineamientos e instruye para elaborar, diseñar, incorporar e instrumentar los contenidos de la página Web de la Dirección de Sistemas Gerenciales y turna 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ándum / Lineamiento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de Salud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 Recepción de Lineamientos  y turna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ibe lineamientos y turna a la Subdirección de Gerencia Estratégica para elaborar, diseñar , incorporar e instrumentar los contenidos de la página Web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 / Lineamien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0 Recepción de Lineamientos, elaboración de página Web y solicitud de visto bueno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ibe lineamientos 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angra2detindependiente"/>
              <w:rPr/>
            </w:pPr>
            <w:r>
              <w:rPr/>
              <w:t xml:space="preserve">4.2 Recaba información para elaborar, diseñar, incorporar e instrumentar los contenidos de la página Web,  determina  monitoreo y evaluación del mismo en un documento. </w:t>
            </w:r>
          </w:p>
          <w:p>
            <w:pPr>
              <w:pStyle w:val="Sangra2detindependiente"/>
              <w:numPr>
                <w:ilvl w:val="0"/>
                <w:numId w:val="17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Diagnóstico</w:t>
            </w:r>
          </w:p>
          <w:p>
            <w:pPr>
              <w:pStyle w:val="TextBody"/>
              <w:spacing w:before="6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3 Se solicita visto bueno a la metodología página Web que se enviará ala DGPLADES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30" w:leader="none"/>
              </w:tabs>
              <w:spacing w:before="60" w:after="120"/>
              <w:ind w:left="357" w:firstLine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d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Gerencia Estratégic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 Recepción y verificación de la información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5.1 Reciben el documento denominado </w:t>
            </w:r>
            <w:r>
              <w:rPr>
                <w:rFonts w:cs="Arial" w:ascii="Arial" w:hAnsi="Arial"/>
                <w:sz w:val="20"/>
                <w:lang w:val="es-MX"/>
              </w:rPr>
              <w:t>“Guía metodológica para elaborar, diseñar, incorporar e instrumentar los contenidos de la pagina Web de la Dirección de Sistemas Gerenciales</w:t>
            </w:r>
            <w:r>
              <w:rPr>
                <w:rFonts w:cs="Arial" w:ascii="Arial" w:hAnsi="Arial"/>
                <w:sz w:val="20"/>
              </w:rPr>
              <w:t xml:space="preserve"> y verificar la información </w:t>
            </w:r>
          </w:p>
          <w:p>
            <w:pPr>
              <w:pStyle w:val="TextBody"/>
              <w:spacing w:before="6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ind w:left="7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: envía Memorándum de visto bueno 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825" w:leader="none"/>
              </w:tabs>
              <w:spacing w:before="60" w:after="120"/>
              <w:ind w:left="825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 / 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 Recepción de visto bueno  del Documento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1 Recibe validado el documento denominado </w:t>
            </w:r>
          </w:p>
          <w:p>
            <w:pPr>
              <w:pStyle w:val="TextBody"/>
              <w:spacing w:before="120" w:after="6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2 Elabora memorándum de envío y turna para rubrica del Director de Sistemas Gerenciales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830" w:leader="none"/>
              </w:tabs>
              <w:spacing w:before="120" w:after="60"/>
              <w:ind w:left="83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 / 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Gerencia Estratég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0  Recepción del Documento y rubric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-Recibe, revisa el Documento, rubrica el memorándum de visto bueno y  envía para firma de la DGADSS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830" w:leader="none"/>
              </w:tabs>
              <w:spacing w:before="120" w:after="60"/>
              <w:ind w:left="83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 / 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0 Revisión de Documento y firm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1-Recibe validada la metodología que describe el documento, rúbrica del memorándum e instruye su envío a la Subdirección de Gerencia Estratégica  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830" w:leader="none"/>
              </w:tabs>
              <w:spacing w:before="120" w:after="60"/>
              <w:ind w:left="83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 / 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9.0 Recepción de memorándum y documento firmad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1 Recibe memorándum y el Documento  sobre la metodología para elaborar la página Web para autorización. </w:t>
            </w:r>
          </w:p>
          <w:p>
            <w:pPr>
              <w:pStyle w:val="TextBody"/>
              <w:spacing w:before="120" w:after="60"/>
              <w:ind w:left="470" w:hanging="43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spacing w:before="120" w:after="60"/>
              <w:ind w:left="3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4</w:t>
            </w:r>
          </w:p>
          <w:p>
            <w:pPr>
              <w:pStyle w:val="TextBody"/>
              <w:spacing w:before="120" w:after="60"/>
              <w:ind w:left="3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DGPlaDeS envía memorándum de autorización  para su operación.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830" w:leader="none"/>
              </w:tabs>
              <w:spacing w:before="120" w:after="60"/>
              <w:ind w:left="83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/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bdirección de Gerencia Estratégica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 xml:space="preserve">10.0 Envía y da inicio el proceso se  implantación de metodologí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 Envío de memorándum solicitando la información a las diferentes áreas de la DSG y da inicio la implantación.</w:t>
            </w:r>
          </w:p>
          <w:p>
            <w:pPr>
              <w:pStyle w:val="TextBody"/>
              <w:numPr>
                <w:ilvl w:val="0"/>
                <w:numId w:val="18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ándum/ Document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Gerencia estratég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11.0 Recepción de memorándum y envío de document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 Recepción de memorándum de solicitud de información de las áreas de la DSG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2 Envío a la DSG la información solicitada de acuerdo a los lineamientos establecidos.</w:t>
            </w:r>
          </w:p>
          <w:p>
            <w:pPr>
              <w:pStyle w:val="TextBody"/>
              <w:numPr>
                <w:ilvl w:val="0"/>
                <w:numId w:val="19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/ 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s que integran la 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12.0 Recepción  e integración de información y envío de documento con Vo.Bo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 Recaba la información la integra, y organiza de acuerdo a guía metodológica la página Web.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 Envío de memorándum y documento de integración de información de las áreas para su visto bueno a la Dirección de Sistemas Gerenciales.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/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Gerencia estratég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13.0 Recepción del documento, Vo. Bo.  y rubric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1 Recibe, revisa el documento, rubrica el oficio de visto bueno y envía para firma de la Dirección General Adjunta de Diseños de Sistemas de Salud.</w:t>
            </w:r>
          </w:p>
          <w:p>
            <w:pPr>
              <w:pStyle w:val="TextBody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/Documento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14.0 Recepción del documento y firma del memorándu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 Recibe, revisa, firma el memorándum e instruye su envío la DGPLADES.</w:t>
            </w:r>
          </w:p>
          <w:p>
            <w:pPr>
              <w:pStyle w:val="TextBody"/>
              <w:numPr>
                <w:ilvl w:val="0"/>
                <w:numId w:val="14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/Documento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 xml:space="preserve">15.0 Recepción memorándum firmado y documento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1 Recibe el documento integrador de la información de las subdirecciones que componen la DSG.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2 Turna a la Dirección General Adjunta de Implantación de Sistemas de Salud para su incorporación a la página Web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/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 xml:space="preserve">16.0 Recibe memorándum y documento y turn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1 Recibe memorándum y documento e instruye a la Dirección de Procesos Logísticos para la incorporación a la página Web de la DGPLADES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/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 xml:space="preserve">17.0 Recibe memorándum firmado y documento e incorpora a la página Web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1 Recibe memorándum y documento e incorpora la información en los términos establecidos para tal efecto en la página Web de la DGPLADES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de la DGPLADES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Procesos Logístic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al de Organización Especifico de la Dirección General de Planeación y Desarrollo en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use de la memorada enviada a las áreas que integran la DG para visto bueno de la información asentada en el Manua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Gerencia Estratég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Número DSG/SIP/000/0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icio de envío del Manual de Gerencia Estratégica a la DGPlaDeS para su autorizació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Gerencia Estratég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 Número DSG/SIP/000/0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Glosario </w:t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3"/>
        <w:rPr/>
      </w:pPr>
      <w:r>
        <w:rPr/>
        <w:t xml:space="preserve">DGPlaDeS: </w:t>
      </w:r>
      <w:r>
        <w:rPr>
          <w:b w:val="false"/>
          <w:bCs w:val="false"/>
        </w:rPr>
        <w:t>Dirección General de Planeación y Desarrollo en Salu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DGADSS: </w:t>
      </w:r>
      <w:r>
        <w:rPr>
          <w:rFonts w:cs="Arial" w:ascii="Arial" w:hAnsi="Arial"/>
          <w:sz w:val="20"/>
        </w:rPr>
        <w:t>Dirección General Adjunta de Diseño de Sistemas de Salu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rPr/>
      </w:pPr>
      <w:r>
        <w:rPr/>
        <w:t xml:space="preserve">DSG: </w:t>
      </w:r>
      <w:r>
        <w:rPr>
          <w:b w:val="false"/>
          <w:bCs w:val="false"/>
        </w:rPr>
        <w:t>Dirección de Sistemas Gerenciales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Página Web: </w:t>
      </w:r>
      <w:r>
        <w:rPr>
          <w:rFonts w:cs="Arial" w:ascii="Arial" w:hAnsi="Arial"/>
          <w:sz w:val="20"/>
        </w:rPr>
        <w:t>Una página de Internet o una página Web es un documento electrónico que contiene información específica de un tema en particular y que es almacenado en algún sistema de cómputo que se encuentra conectado al a red mundial de información denominada Internet, de tal forma que este documento pueda ser consultado por cualquier persona que se conecte a la red mundial de comunicación y que cuente con los permisos apropiados para hacerlo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a página Web es la unidad básica del World Wide Web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a página Web tiene la característica en particular de que el texto se combina con imágenes para hacer que el documento sea dinámico y permita que se pueda ejecutar diferentes acciones, una tras otra, a través de la selección de texto remarcado o de las imágenes, acción que nos puede conducir a otra sección dentro del documento, abrir otra página Web, iniciar una imagen de correo electrónico o transportarnos a otro sitio Web totalmente distinto a través de sus hipervínculos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tos documentos pueden ser elaborados por los gobiernos, instituciones educativas, instituciones públicas o privadas, empresas o cualquier otro tipo de asociaciones, y por las propias persona en lo individual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exo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1 No aplic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1080" w:right="720" w:gutter="0" w:header="708" w:top="1417" w:footer="708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ING. JUAN CARLOS TRUJILLO H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TOMÁS GABINO ROME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ING. JUAN CARLOS TRUJILLO H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TOMÁS GABINO ROME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ING. JUAN CARLOS TRUJILLO H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TOMÁS GABINO ROME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ING. JUAN CARLOS TRUJILLO H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TOMÁS GABINO ROME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ING. JUAN CARLOS TRUJILLO H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TOMÁS GABINO ROME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ING. JUAN CARLOS TRUJILLO H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TOMÁS GABINO ROME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s-MX" w:bidi="ar-SA"/>
                              </w:rPr>
                              <w:t>5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eastAsia="Times New Roman" w:ascii="Arial" w:hAnsi="Arial" w:cs="Arial"/>
                                <w:color w:val="000000"/>
                                <w:lang w:bidi="ar-SA" w:val="es-MX"/>
                              </w:rPr>
                              <w:t xml:space="preserve">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para elaborar la “guía metodológica para elaborar, diseñar, incorporar e instrumentar los contenidos de la pagina Web de la Dirección de Sistemas Gerencial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Diseño de Sistemas de Salud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eastAsia="Times New Roman" w:cs="Arial" w:ascii="Arial" w:hAnsi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s-MX" w:bidi="ar-SA"/>
                        </w:rPr>
                        <w:t>58</w:t>
                      </w:r>
                      <w:r>
                        <w:rPr>
                          <w:kern w:val="2"/>
                          <w:szCs w:val="24"/>
                          <w:sz w:val="16"/>
                          <w:rFonts w:eastAsia="Times New Roman" w:ascii="Arial" w:hAnsi="Arial" w:cs="Arial"/>
                          <w:color w:val="000000"/>
                          <w:lang w:bidi="ar-SA" w:val="es-MX"/>
                        </w:rPr>
                        <w:t xml:space="preserve">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para elaborar la “guía metodológica para elaborar, diseñar, incorporar e instrumentar los contenidos de la pagina Web de la Dirección de Sistemas Gerenci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Diseño de Sistemas de Salud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es-MX" w:bidi="ar-SA"/>
                              </w:rPr>
                              <w:t>Hoja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s-MX" w:bidi="ar-SA"/>
                              </w:rPr>
                              <w:t>6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eastAsia="Times New Roman" w:ascii="Arial" w:hAnsi="Arial" w:cs="Arial"/>
                                <w:color w:val="000000"/>
                                <w:lang w:bidi="ar-SA" w:val="es-MX"/>
                              </w:rPr>
                              <w:t xml:space="preserve">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para elaborar la “guía metodológica para elaborar, diseñar, incorporar e instrumentar los contenidos de la pagina Web de la Dirección de Sistemas Gerencial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Sistemas Gerenciale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eastAsia="Times New Roman" w:cs="Arial" w:ascii="Arial" w:hAnsi="Arial"/>
                          <w:color w:val="000000"/>
                          <w:lang w:val="es-MX" w:bidi="ar-SA"/>
                        </w:rPr>
                        <w:t>Hoja: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s-MX" w:bidi="ar-SA"/>
                        </w:rPr>
                        <w:t>66</w:t>
                      </w:r>
                      <w:r>
                        <w:rPr>
                          <w:kern w:val="2"/>
                          <w:szCs w:val="24"/>
                          <w:sz w:val="16"/>
                          <w:rFonts w:eastAsia="Times New Roman" w:ascii="Arial" w:hAnsi="Arial" w:cs="Arial"/>
                          <w:color w:val="000000"/>
                          <w:lang w:bidi="ar-SA" w:val="es-MX"/>
                        </w:rPr>
                        <w:t xml:space="preserve">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para elaborar la “guía metodológica para elaborar, diseñar, incorporar e instrumentar los contenidos de la pagina Web de la Dirección de Sistemas Gerenci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Sistemas Gerenciale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es-MX" w:bidi="ar-SA"/>
                              </w:rPr>
                              <w:t>Hoja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s-MX" w:bidi="ar-SA"/>
                              </w:rPr>
                              <w:t>6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eastAsia="Times New Roman" w:ascii="Arial" w:hAnsi="Arial" w:cs="Arial"/>
                                <w:color w:val="000000"/>
                                <w:lang w:bidi="ar-SA" w:val="es-MX"/>
                              </w:rPr>
                              <w:t xml:space="preserve">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para elaborar la “guía metodológica para elaborar, diseñar, incorporar e instrumentar los contenidos de la pagina Web de la Dirección de Sistemas Gerencial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Sistemas Gerenciale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eastAsia="Times New Roman" w:cs="Arial" w:ascii="Arial" w:hAnsi="Arial"/>
                          <w:color w:val="000000"/>
                          <w:lang w:val="es-MX" w:bidi="ar-SA"/>
                        </w:rPr>
                        <w:t>Hoja: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s-MX" w:bidi="ar-SA"/>
                        </w:rPr>
                        <w:t>66</w:t>
                      </w:r>
                      <w:r>
                        <w:rPr>
                          <w:kern w:val="2"/>
                          <w:szCs w:val="24"/>
                          <w:sz w:val="16"/>
                          <w:rFonts w:eastAsia="Times New Roman" w:ascii="Arial" w:hAnsi="Arial" w:cs="Arial"/>
                          <w:color w:val="000000"/>
                          <w:lang w:bidi="ar-SA" w:val="es-MX"/>
                        </w:rPr>
                        <w:t xml:space="preserve">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para elaborar la “guía metodológica para elaborar, diseñar, incorporar e instrumentar los contenidos de la pagina Web de la Dirección de Sistemas Gerenci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Sistemas Gerenciale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2"/>
      <w:numFmt w:val="none"/>
      <w:suff w:val="nothing"/>
      <w:lvlText w:val="4.1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before="60" w:after="0"/>
      <w:ind w:left="290" w:hanging="29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20:31:00Z</dcterms:created>
  <dc:creator>SECRETARIA DE SALUD</dc:creator>
  <dc:description/>
  <dc:language>en-US</dc:language>
  <cp:lastModifiedBy>SECRETARIA DE SALUD</cp:lastModifiedBy>
  <cp:lastPrinted>2004-06-25T13:54:00Z</cp:lastPrinted>
  <dcterms:modified xsi:type="dcterms:W3CDTF">2005-08-05T20:31:00Z</dcterms:modified>
  <cp:revision>2</cp:revision>
  <dc:subject/>
  <dc:title>Procedimiento para elaborar el Manual de organización Específico de la Dirección General de Planeación y Desarrollo en Salud</dc:title>
</cp:coreProperties>
</file>