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PROCEDIMIENTO PARA LA CONCERTACIÓN DE CONVENIOS ACADÉMICOS EN INVESTIGACIÓN Y DESARROLLO TECNOLÓGICO EN SALUD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  <w:t>Establecer los pasos y la secuencia a seguir para la concertación de convenios académicos en investigación y desarrollo tecnológico en salud en el ámbito de la Coordinación General de los Institutos Nacionales de Salud (CGINS).</w:t>
      </w:r>
    </w:p>
    <w:p>
      <w:pPr>
        <w:pStyle w:val="Normal"/>
        <w:spacing w:lineRule="auto" w:line="36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>2.1  En el caso de convenios generales, el procedimiento es de observancia obligatoria, para las Direcciones y Subdirecciones que componen la Dirección General de Políticas de Investigación en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  <w:t xml:space="preserve">2.2 </w:t>
        <w:tab/>
        <w:t>En el caso de convenios específicos a celebrar bajo la cobertura legal de un convenio general, el procedimiento es de observancia cognoscitiva para las Direcciones Generales y, de Investigación o de Enseñanza de los Institutos Nacionales de Salud (INSalud)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/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spacing w:before="60" w:after="60"/>
        <w:ind w:left="567" w:hanging="567"/>
        <w:rPr/>
      </w:pPr>
      <w:r>
        <w:rPr>
          <w:sz w:val="22"/>
          <w:szCs w:val="22"/>
        </w:rPr>
        <w:t xml:space="preserve">La Dirección General de Políticas de Investigación en Salud a través de la Dirección de Concertación y Difusión Académica es la única facultada para la adecuación y emisión de los pasos y la secuencia a seguir </w:t>
      </w:r>
      <w:bookmarkStart w:id="0" w:name="OLE_LINK1"/>
      <w:r>
        <w:rPr>
          <w:sz w:val="22"/>
          <w:szCs w:val="22"/>
        </w:rPr>
        <w:t>para la concertación de convenios académicos en investigación y desarrollo tecnológico en salud.</w:t>
      </w:r>
      <w:bookmarkEnd w:id="0"/>
    </w:p>
    <w:p>
      <w:pPr>
        <w:pStyle w:val="Normal"/>
        <w:numPr>
          <w:ilvl w:val="1"/>
          <w:numId w:val="1"/>
        </w:numPr>
        <w:spacing w:before="60" w:after="60"/>
        <w:ind w:left="567" w:hanging="567"/>
        <w:rPr>
          <w:sz w:val="20"/>
        </w:rPr>
      </w:pPr>
      <w:r>
        <w:rPr>
          <w:sz w:val="22"/>
        </w:rPr>
        <w:t xml:space="preserve">Los pasos y la secuencia a seguir </w:t>
      </w:r>
      <w:r>
        <w:rPr>
          <w:sz w:val="22"/>
          <w:szCs w:val="22"/>
        </w:rPr>
        <w:t xml:space="preserve">para la concertación de convenios académicos en investigación y desarrollo tecnológico en salud </w:t>
      </w:r>
      <w:r>
        <w:rPr>
          <w:sz w:val="22"/>
        </w:rPr>
        <w:t>deberán ser difundidos de manera oficial a las áreas involucradas en un plazo no mayor a 20 días hábiles posteriores a la recepción de la autorización emitida por parte de las instancias centrales.</w:t>
      </w:r>
    </w:p>
    <w:p>
      <w:pPr>
        <w:pStyle w:val="Normal"/>
        <w:numPr>
          <w:ilvl w:val="1"/>
          <w:numId w:val="1"/>
        </w:numPr>
        <w:spacing w:before="60" w:after="60"/>
        <w:ind w:left="567" w:hanging="567"/>
        <w:rPr>
          <w:sz w:val="20"/>
        </w:rPr>
      </w:pPr>
      <w:r>
        <w:rPr>
          <w:sz w:val="22"/>
        </w:rPr>
        <w:t xml:space="preserve">El titular de la CGINS, es la única persona facultada para suscribir acuerdos a nombre de la Secretaría de Salud. En caso de fuerza mayor, podrá suscribir a su nombre, el titular de la Dirección General de Políticas de Investigación en Salud conforme a lo estipulado en el Art. 55 del Reglamento Interno de la Secretaría de Salud, publicado en el DOF el 19 de enero de 2004. </w:t>
      </w:r>
    </w:p>
    <w:p>
      <w:pPr>
        <w:pStyle w:val="Normal"/>
        <w:numPr>
          <w:ilvl w:val="1"/>
          <w:numId w:val="1"/>
        </w:numPr>
        <w:spacing w:before="60" w:after="60"/>
        <w:ind w:left="567" w:hanging="567"/>
        <w:rPr>
          <w:sz w:val="20"/>
        </w:rPr>
      </w:pPr>
      <w:r>
        <w:rPr>
          <w:sz w:val="22"/>
        </w:rPr>
        <w:t>La certificación y resguardo del documento original de los convenios celebrados entre la CGINS e instancias académicas y científicas deberá solicitarse única y exclusivamente a la Dirección General de Asuntos Jurídicos de la Secretaría de Salud.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Recepción de propuesta de colabo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before="60" w:after="60"/>
              <w:ind w:left="0" w:hanging="0"/>
              <w:rPr>
                <w:sz w:val="22"/>
              </w:rPr>
            </w:pPr>
            <w:r>
              <w:rPr>
                <w:sz w:val="22"/>
              </w:rPr>
              <w:t>Recibe la propuesta de colaboración y la turna a la Dirección de Concertación y Difusión Académica para evaluación de su viabilida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Documento de propuesta /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Políticas de Investigación en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Evaluación de viabilidad de propuesta de colabo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.1 Recibe la propuesta y evalúa su viabilidad conforme a lineamientos del Programa de Acción: Investigación en Salud (PAIS)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Es viable: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No: La Dirección General de Políticas de Investigación en Salud emite oficio de agradecimiento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Si: Turna a la Subdirección de Concertación Académica para requisición de formato de conven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Documento de propuesta /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Concertación y Difusión Académ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quisición de formato de conven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.1 Recibe el documento de la propuesta con Vo.Bo. de viabilidad y procede a requisitar el formato de convenio y lo turna a la Dirección General de Asuntos Jurídicos para su formalización leg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ocumento de convenio /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certación Académ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Formalización jurídica de conven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.1 Recibe el documento de convenio, lo formaliza jurídicamente y turna el documento final de convenio a la Dirección de Concertación y Difusión Académica, para suscripción por las partes interesad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60"/>
              <w:ind w:left="356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ocumento de convenio /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Asuntos Jurídicos de la Secretaría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5.0 Suscripción de conven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5.1 Recibe el documento final del convenio, procede a recoger las firmas de las partes interesadas y lo turna a la Subdirección de Concertación académica para el trámite de certificación y resguardo por la Dirección General de Asuntos Jurídic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Documento  de convenio / Oficio  </w:t>
            </w:r>
          </w:p>
          <w:p>
            <w:pPr>
              <w:pStyle w:val="Normal"/>
              <w:ind w:left="2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certación Académ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Trámite de certificación y resguardo de conven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6.1 Recibe documento suscrito de convenio, verifica su completitud y lo turna a la Dirección General de Asuntos Jurídicos para su certificación y resguardo, solicitando copia certificada para archivo institucion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Documento de convenio /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certación Académ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Certificación y resguardo de conven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7.1 Recibe documento suscrito de convenio, otorga certificación, archiva original para resguardo y emite copia certificada para archivo de CGI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/>
            </w:pPr>
            <w:r>
              <w:rPr>
                <w:sz w:val="22"/>
              </w:rPr>
              <w:t xml:space="preserve">Documentos de convenio / 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Asuntos Jurídicos de la Secretaría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copia certificada de convenio para archivo instituciona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8.1 Recibe copia certificada de documento suscrito  de convenio y turna al Departamento de Apoyo a la Concertación Académica para la generación de archivo electrónico y físico de conveni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umento de convenio / oficio 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ones de Análisis y Diseño Organizacional y de Dictaminación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sguardo de copia certificada de convenio en archivo institucional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9.1 Recibe copia certificada de documento suscrito de convenio, lo resguarda en archivo físico y emite memorandum de actualización de archivo para la Subdirección de Concertación Académic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>Archivo fís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before="60" w:after="60"/>
              <w:ind w:left="937" w:hanging="723"/>
              <w:rPr>
                <w:b/>
                <w:b/>
                <w:sz w:val="22"/>
              </w:rPr>
            </w:pPr>
            <w:r>
              <w:rPr>
                <w:sz w:val="22"/>
              </w:rPr>
              <w:t>Memora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Jefatura de Departamento de Apoyo a la Concertación Académica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Formalización de difusión institucional de conven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0.1 Acusa recibo de memorando de actualización de archivo institucional y elabora, para la Dirección de Concertación y Difusión Académica, oficio de difusión de convenio a los INSalud.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356" w:leader="none"/>
              </w:tabs>
              <w:spacing w:before="60" w:after="60"/>
              <w:ind w:left="937" w:hanging="723"/>
              <w:rPr/>
            </w:pPr>
            <w:r>
              <w:rPr/>
              <w:t xml:space="preserve">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Concertación Académica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Difusión institucional de conveni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11.1 Suscribe oficio y lo difunde a los Insalud para su conocimiento y utilización en la suscripción de convenios específico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Concertación y Difusión Académi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iagrama de Flujo</w:t>
      </w:r>
    </w:p>
    <w:p>
      <w:pPr>
        <w:pStyle w:val="Normal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1835</wp:posOffset>
            </wp:positionH>
            <wp:positionV relativeFrom="paragraph">
              <wp:posOffset>635</wp:posOffset>
            </wp:positionV>
            <wp:extent cx="4895850" cy="6530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 la Dirección General de Políticas de Investigación en Salud autorizado por la Dirección General de Programación, Organización y Presupues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utorización del 21 de octubre de 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Guía técnica interna para la formalización de acciones de concertación para investigación y desarrollo tecnológico en salud emitida por la  Dirección de Concertación y Difusión Académ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Versión de Mayo de 20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de Acción: Investigación en Salud (PAI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mera edición 2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rchivo legal de expedientes de copias certificadas de conven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 años o durante su vig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Jefe del Departamento de Apoyo a la Concertación Académ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úmero de conveni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rFonts w:cs="Arial"/>
          <w:b/>
          <w:b/>
          <w:sz w:val="22"/>
          <w:szCs w:val="22"/>
        </w:rPr>
      </w:pPr>
      <w:r>
        <w:rPr>
          <w:b/>
          <w:sz w:val="22"/>
        </w:rPr>
        <w:t>Concertación</w:t>
      </w:r>
      <w:r>
        <w:rPr>
          <w:sz w:val="22"/>
        </w:rPr>
        <w:t xml:space="preserve">: </w:t>
      </w:r>
      <w:r>
        <w:rPr>
          <w:rFonts w:cs="Arial"/>
          <w:sz w:val="22"/>
          <w:szCs w:val="22"/>
        </w:rPr>
        <w:t>Mecanismo o vertiente de la planeación que permite articular las decisiones de distintos sectores de acuerdo a prioridades; mediante la concertación se compromete a cada sector responsable, hacia el logro de objetivos definidos para evitar la dispersión de rumbos, proceder con mayor eficacia y rapidez hacia ellos, evaluar resultados y adaptar acciones a las circunstancias cambiantes. Se constituye a través de la celebración de convenios celebrados con dependencias, entidades y representaciones de los grupos sociales o con los particulares para realizar las acciones previstas en el Programa de Acción: Investigación en Salud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b/>
          <w:b/>
          <w:sz w:val="22"/>
        </w:rPr>
      </w:pPr>
      <w:r>
        <w:rPr>
          <w:b/>
          <w:sz w:val="22"/>
        </w:rPr>
        <w:t>Certificación</w:t>
      </w:r>
      <w:r>
        <w:rPr>
          <w:sz w:val="22"/>
        </w:rPr>
        <w:t xml:space="preserve">: </w:t>
      </w:r>
      <w:r>
        <w:rPr>
          <w:rFonts w:cs="Arial"/>
          <w:sz w:val="22"/>
          <w:szCs w:val="22"/>
        </w:rPr>
        <w:t xml:space="preserve">Acto jurídico por el cual la Secretaría de Salud, a través de un funcionario público, en el ejercicio de su cargo, otorga reconocimiento oficial a la existencia de un convenio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b/>
          <w:b/>
          <w:sz w:val="22"/>
        </w:rPr>
      </w:pPr>
      <w:r>
        <w:rPr>
          <w:b/>
          <w:sz w:val="22"/>
        </w:rPr>
        <w:t>Convenio general</w:t>
      </w:r>
      <w:r>
        <w:rPr>
          <w:sz w:val="22"/>
        </w:rPr>
        <w:t xml:space="preserve">: </w:t>
      </w:r>
      <w:r>
        <w:rPr>
          <w:rFonts w:cs="Arial"/>
          <w:bCs/>
          <w:color w:val="000000"/>
          <w:sz w:val="22"/>
          <w:szCs w:val="22"/>
        </w:rPr>
        <w:t xml:space="preserve">Tiene como finalidad establecer las bases generales sobre las cuales se celebrarán los </w:t>
      </w:r>
      <w:r>
        <w:fldChar w:fldCharType="begin"/>
      </w:r>
      <w:r>
        <w:rPr>
          <w:rStyle w:val="InternetLink"/>
          <w:sz w:val="22"/>
          <w:u w:val="none"/>
          <w:szCs w:val="22"/>
          <w:bCs/>
          <w:rFonts w:cs="Arial"/>
          <w:color w:val="000000"/>
        </w:rPr>
        <w:instrText xml:space="preserve"> HYPERLINK "http://www.cgvi.ipn.mx/Procedimiento.htm" \l "convesp%23convesp"</w:instrText>
      </w:r>
      <w:r>
        <w:rPr>
          <w:rStyle w:val="InternetLink"/>
          <w:sz w:val="22"/>
          <w:u w:val="none"/>
          <w:szCs w:val="22"/>
          <w:bCs/>
          <w:rFonts w:cs="Arial"/>
          <w:color w:val="000000"/>
        </w:rPr>
        <w:fldChar w:fldCharType="separate"/>
      </w:r>
      <w:r>
        <w:rPr>
          <w:rStyle w:val="InternetLink"/>
          <w:rFonts w:cs="Arial"/>
          <w:bCs/>
          <w:color w:val="000000"/>
          <w:sz w:val="22"/>
          <w:szCs w:val="22"/>
          <w:u w:val="none"/>
        </w:rPr>
        <w:t>Convenios Específicos</w:t>
      </w:r>
      <w:r>
        <w:rPr>
          <w:rStyle w:val="InternetLink"/>
          <w:sz w:val="22"/>
          <w:u w:val="none"/>
          <w:szCs w:val="22"/>
          <w:bCs/>
          <w:rFonts w:cs="Arial"/>
          <w:color w:val="000000"/>
        </w:rPr>
        <w:fldChar w:fldCharType="end"/>
      </w:r>
      <w:r>
        <w:rPr>
          <w:rFonts w:cs="Arial"/>
          <w:bCs/>
          <w:color w:val="000000"/>
          <w:sz w:val="22"/>
          <w:szCs w:val="22"/>
        </w:rPr>
        <w:t xml:space="preserve"> entre la CGINS y las Universidades, Centros e Institutos de Investigación, Empresas y Organismos Industriales. Se celebra cuando existe la pretensión del solicitante, o en su caso la necesidad, de que intervengan dos o más Instituciones o cuando se pretendan solicitar dos o más servicios en diferentes períodos. También se le denomina Convenio Marco, Convenio General de Colaboración, Convenio General de Cooperación, Bases de Colaboració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b/>
          <w:b/>
          <w:sz w:val="22"/>
          <w:szCs w:val="22"/>
        </w:rPr>
      </w:pPr>
      <w:r>
        <w:rPr>
          <w:b/>
          <w:sz w:val="22"/>
        </w:rPr>
        <w:t>Convenio específico</w:t>
      </w:r>
      <w:r>
        <w:rPr>
          <w:sz w:val="22"/>
        </w:rPr>
        <w:t xml:space="preserve">: </w:t>
      </w:r>
      <w:r>
        <w:rPr>
          <w:rFonts w:cs="Arial"/>
          <w:bCs/>
          <w:color w:val="000000"/>
          <w:sz w:val="22"/>
          <w:szCs w:val="22"/>
        </w:rPr>
        <w:t xml:space="preserve">Tiene como finalidad establecer las bases particulares sobre las cuales se solicita la prestación de un servicio. Normalmente se deriva de la previa celebración de un </w:t>
      </w:r>
      <w:r>
        <w:fldChar w:fldCharType="begin"/>
      </w:r>
      <w:r>
        <w:rPr>
          <w:rStyle w:val="InternetLink"/>
          <w:sz w:val="22"/>
          <w:u w:val="none"/>
          <w:szCs w:val="22"/>
          <w:bCs/>
          <w:rFonts w:cs="Arial"/>
          <w:color w:val="000000"/>
        </w:rPr>
        <w:instrText xml:space="preserve"> HYPERLINK "http://www.cgv-ipn.net/Procedimiento.htm" \l "convgral%23convgral"</w:instrText>
      </w:r>
      <w:r>
        <w:rPr>
          <w:rStyle w:val="InternetLink"/>
          <w:sz w:val="22"/>
          <w:u w:val="none"/>
          <w:szCs w:val="22"/>
          <w:bCs/>
          <w:rFonts w:cs="Arial"/>
          <w:color w:val="000000"/>
        </w:rPr>
        <w:fldChar w:fldCharType="separate"/>
      </w:r>
      <w:r>
        <w:rPr>
          <w:rStyle w:val="InternetLink"/>
          <w:rFonts w:cs="Arial"/>
          <w:bCs/>
          <w:color w:val="000000"/>
          <w:sz w:val="22"/>
          <w:szCs w:val="22"/>
          <w:u w:val="none"/>
        </w:rPr>
        <w:t>Convenio General</w:t>
      </w:r>
      <w:r>
        <w:rPr>
          <w:rStyle w:val="InternetLink"/>
          <w:sz w:val="22"/>
          <w:u w:val="none"/>
          <w:szCs w:val="22"/>
          <w:bCs/>
          <w:rFonts w:cs="Arial"/>
          <w:color w:val="000000"/>
        </w:rPr>
        <w:fldChar w:fldCharType="end"/>
      </w:r>
      <w:r>
        <w:rPr>
          <w:rFonts w:cs="Arial"/>
          <w:bCs/>
          <w:color w:val="000000"/>
          <w:sz w:val="22"/>
          <w:szCs w:val="22"/>
        </w:rPr>
        <w:t>. También se le denomina Acuerdo Específico, Convenio Específico de Ejecución, Convenio de Colaboració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60"/>
        <w:ind w:left="567" w:hanging="567"/>
        <w:rPr>
          <w:b/>
          <w:b/>
          <w:sz w:val="22"/>
          <w:szCs w:val="22"/>
        </w:rPr>
      </w:pPr>
      <w:r>
        <w:rPr>
          <w:b/>
          <w:sz w:val="22"/>
        </w:rPr>
        <w:t>Archivo de tránsito</w:t>
      </w:r>
      <w:r>
        <w:rPr>
          <w:sz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10.1  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Manuel Magaña Izquierd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Francisco Becerra Posad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é Luis Valdespino Góm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5 de octubre de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5 de octubre de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06 de octubre de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de Políticas de Investigación en Salud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Dirección de Concertación y Difusión Académic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Versión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37" w:hanging="36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2z1">
    <w:name w:val="WW8Num52z1"/>
    <w:qFormat/>
    <w:rPr>
      <w:b w:val="false"/>
      <w:i w:val="false"/>
      <w:sz w:val="22"/>
      <w:szCs w:val="22"/>
    </w:rPr>
  </w:style>
  <w:style w:type="character" w:styleId="WW8Num52z2">
    <w:name w:val="WW8Num52z2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sz w:val="22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46:00Z</dcterms:created>
  <dc:creator>Jose Luis Gazcon</dc:creator>
  <dc:description/>
  <dc:language>en-US</dc:language>
  <cp:lastModifiedBy>manuelm</cp:lastModifiedBy>
  <cp:lastPrinted>2005-10-21T15:10:00Z</cp:lastPrinted>
  <dcterms:modified xsi:type="dcterms:W3CDTF">2005-10-21T20:15:00Z</dcterms:modified>
  <cp:revision>153</cp:revision>
  <dc:subject/>
  <dc:title>Su empresa SA de CV</dc:title>
</cp:coreProperties>
</file>