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PROCEDIMIENTO PARA LA DIFUSIÓN DE RESULTADOS RELEVANTES DE INVESTIGACIÓN Y DESARROLLO TECNOLÓGICO EN SALUD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os pasos y la secuencia para la difusión de los resultados relevantes de investigación de los Institutos Nacionales de Salud (INSalud), tanto en el ámbito institucional como en el ámbito social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En el caso de la difusión de resultados relevantes de investigación de los INSalud a nivel institucional, el procedimiento es obligatorio primordialmente para las Direcciones y Subdirecciones que componen la Dirección General de Políticas de Investig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2  En el caso de la difusión de resultados relevantes de investigación de los INSalud a nivel público general, el procedimiento tiene relevancia determinativa para las áreas respectivas de la Dirección General de Comunicación Social 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</w:r>
    </w:p>
    <w:p>
      <w:pPr>
        <w:pStyle w:val="Heading1"/>
        <w:ind w:left="0" w:hanging="0"/>
        <w:rPr/>
      </w:pP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spacing w:before="60" w:after="60"/>
        <w:ind w:left="567" w:hanging="567"/>
        <w:rPr>
          <w:sz w:val="20"/>
        </w:rPr>
      </w:pPr>
      <w:r>
        <w:rPr>
          <w:sz w:val="22"/>
          <w:szCs w:val="22"/>
        </w:rPr>
        <w:t xml:space="preserve">La Dirección General de Políticas de Investigación en Salud a través de la Dirección de Concertación y Difusión Académica es la única facultada para la adecuación y emisión de los pasos y la secuencia a seguir </w:t>
      </w:r>
      <w:bookmarkStart w:id="0" w:name="OLE_LINK1"/>
      <w:r>
        <w:rPr>
          <w:sz w:val="22"/>
          <w:szCs w:val="22"/>
        </w:rPr>
        <w:t>para la di</w:t>
      </w:r>
      <w:bookmarkEnd w:id="0"/>
      <w:r>
        <w:rPr>
          <w:sz w:val="22"/>
        </w:rPr>
        <w:t>fusión de los resultados relevantes de investigación de los (INSalud)</w:t>
      </w:r>
    </w:p>
    <w:p>
      <w:pPr>
        <w:pStyle w:val="Normal"/>
        <w:numPr>
          <w:ilvl w:val="1"/>
          <w:numId w:val="1"/>
        </w:numPr>
        <w:spacing w:before="60" w:after="60"/>
        <w:ind w:left="567" w:hanging="567"/>
        <w:rPr>
          <w:sz w:val="20"/>
        </w:rPr>
      </w:pPr>
      <w:r>
        <w:rPr>
          <w:sz w:val="22"/>
        </w:rPr>
        <w:t xml:space="preserve">Los pasos y la secuencia a seguir </w:t>
      </w:r>
      <w:r>
        <w:rPr>
          <w:sz w:val="22"/>
          <w:szCs w:val="22"/>
        </w:rPr>
        <w:t xml:space="preserve">para la concertación de convenios académicos en investigación y desarrollo tecnológico en salud </w:t>
      </w:r>
      <w:r>
        <w:rPr>
          <w:sz w:val="22"/>
        </w:rPr>
        <w:t>deberán ser difundidos de manera oficial a las áreas involucradas en un plazo no mayor a 20 días hábiles posteriores a la recepción de la autorización emitida por parte de las instancias centrales.</w:t>
      </w:r>
    </w:p>
    <w:p>
      <w:pPr>
        <w:pStyle w:val="Normal"/>
        <w:numPr>
          <w:ilvl w:val="1"/>
          <w:numId w:val="1"/>
        </w:numPr>
        <w:spacing w:before="60" w:after="60"/>
        <w:ind w:left="567" w:hanging="567"/>
        <w:rPr>
          <w:sz w:val="20"/>
        </w:rPr>
      </w:pPr>
      <w:r>
        <w:rPr>
          <w:sz w:val="22"/>
        </w:rPr>
        <w:t>En los casos de la concesión de entrevistas a funcionarios de la CGINS o de los INSalud, éstas deberán realizarse con el Vo.Bo. de la Dirección General de Comunicación Social de la Secretaría de Salud, misma que determinará los lineamientos a seguir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información relevan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Recibe la información y la turna a la Dirección de Concertación y Difusión Académica para evaluación de la pertinencia de su difu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Documento informativo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Políticas de Investig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Evaluación de pertinencia de difus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Evalúa la pertinencia de difusión institucional o social de la información con apego a los lineamientos del Programa de Acción: Investigación en Salud (PAI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Es difundible: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La Dirección General de Políticas de Investigación en Salud emite oficio de agradecimiento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Si: Turna con Vo.Bo. a la Subdirección de Concertación Académica para procesamiento de información para su difusió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Documento informativo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Concertación y Difusión Académ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Formulación de propuesta de difusión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documento informativo con Vo.Bo. de pertinencia y formula propuesta informativa y decide medio de información y formato de difusió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s difusión pública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: Elabora oficio de difusión de información para ser emitido por la Dirección de Concertación y Difusión Académica a los INSalud.</w:t>
            </w:r>
          </w:p>
          <w:p>
            <w:pPr>
              <w:pStyle w:val="Normal"/>
              <w:spacing w:before="60" w:after="60"/>
              <w:rPr>
                <w:sz w:val="22"/>
                <w:u w:val="double"/>
              </w:rPr>
            </w:pPr>
            <w:r>
              <w:rPr>
                <w:sz w:val="22"/>
              </w:rPr>
              <w:t xml:space="preserve">Si: El Departamento de Apoyo a la Difusión Académica elabora el original electrónico de informació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Oficio de difusión de inform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Difusión Académ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Diseño de original electrónico de inform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la propuesta de difusión de información y diseña el original electrónico de información para emisión por la Dirección General de comunicación Soci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Original o master electrónico de información </w:t>
            </w:r>
          </w:p>
          <w:p>
            <w:pPr>
              <w:pStyle w:val="Normal"/>
              <w:spacing w:before="60" w:after="60"/>
              <w:ind w:left="214" w:hanging="0"/>
              <w:jc w:val="center"/>
              <w:rPr>
                <w:sz w:val="22"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poyo a la Concertación Académica</w:t>
            </w:r>
          </w:p>
        </w:tc>
      </w:tr>
    </w:tbl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iagrama de Flujo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5535</wp:posOffset>
            </wp:positionH>
            <wp:positionV relativeFrom="paragraph">
              <wp:posOffset>45720</wp:posOffset>
            </wp:positionV>
            <wp:extent cx="496951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a Dirección General de Políticas de Investigación en Salud emitido por la Dirección General de Programación, Organización y Presupues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utorización del 21 de octubre de 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Identidad Gráfica emitido por la  Coordinación General de Opinión Pública e Imagen de la Presidencia de la Re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Edición 2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Identidad Gráfica emitido por la  Coordinación General de Comunicación Social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ción 2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ficio circular emitido por la Coordinación General de Opinión Pública e Imagen de la Presidencia de la Re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icio circular del 01/06/20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Investigación en Salud (PAI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era edición 2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rchivo administrativo de expedientes de información relevante de investigación y desarrollo en salu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 o durante su vig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Jefatura de Departamento de Apoyo a la Difusión Académ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expediente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rPr/>
      </w:pPr>
      <w:r>
        <w:rPr>
          <w:rFonts w:cs="Arial"/>
          <w:sz w:val="22"/>
          <w:szCs w:val="22"/>
        </w:rPr>
        <w:t>Comunicación.- Proceso en el que hay un emisor, un mensaje y un receptor. Para completar este proceso, existe en ocasiones, la retroaliment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Información.- Contenido de un mensaj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ifusión.- Acción de informar. En términos de difusión masiva, se hace a través de medios impresos, electrónicos o digita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Medio.- Instrumento, vehículo para la comunicación. Puede ser interpersonal o colectivo (masivo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Formato.- Soporte de la información, que tiene características propias en términos de presentación, diseño, estructu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iseño.- Manera de distribuir los elementos informativos en un forma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iabilidad.- Posibilidad de llevar a cabo un proyecto, o partes de este. Está relacionada a procesos de comprensión, empatía y presupuesta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sz w:val="22"/>
          <w:szCs w:val="22"/>
        </w:rPr>
        <w:t xml:space="preserve">10.1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Aplica</w:t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élix Sarmiento Castr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Francisco Becerra Posad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Luis Valdespino Góm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5 de octubre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6 de octubre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6 de octubre de 2005</w:t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Políticas de Investigación en Salud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Dirección de Concertación y Difusión Académic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Versión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22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34:00Z</dcterms:created>
  <dc:creator>Jose Luis Gazcon</dc:creator>
  <dc:description/>
  <dc:language>en-US</dc:language>
  <cp:lastModifiedBy>manuelm</cp:lastModifiedBy>
  <cp:lastPrinted>2005-10-21T15:12:00Z</cp:lastPrinted>
  <dcterms:modified xsi:type="dcterms:W3CDTF">2005-10-21T20:15:00Z</dcterms:modified>
  <cp:revision>99</cp:revision>
  <dc:subject/>
  <dc:title>Su empresa SA de CV</dc:title>
</cp:coreProperties>
</file>