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3. PROCEDIMIENTO PARA EL REGISTRO DE INVESTIGADORES AL SISTEMA INSTITUCIONAL DE LA SECRETARIA DE SALUD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  <w:lang w:val="es-MX"/>
        </w:rPr>
      </w:pPr>
      <w:r>
        <w:rPr/>
        <w:t>Mantener actualizado el sistema de registro institucional de investigadores de la Secretaría de Salud para la toma de decisiones en materia de políticas de investig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A nivel externo el ámbito de acción de este procedimiento es con las áreas responsables de investigación de las unidades de nivel central, desconcentradas, descentralizadas y agrupadas administrativamente en el sector de la Secretaría de Salud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ab/>
        <w:t>A nivel interno tiene un ámbito de acción con la Dirección de Investigación en Salud, la Subdirección de Desarrollo Investigación en Salud y el Departamento de Apoyo a la Investigación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0"/>
        </w:rPr>
      </w:pPr>
      <w:r>
        <w:rPr>
          <w:sz w:val="22"/>
          <w:szCs w:val="22"/>
        </w:rPr>
        <w:t>La Dirección General de Políticas de Investigación en Salud a través de la Dirección de Investigación en Salud es la única facultada para el acceso, modificación y difusión de la información perteneciente al Sistema Institucional de Investigador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0"/>
        </w:rPr>
      </w:pPr>
      <w:r>
        <w:rPr>
          <w:sz w:val="22"/>
          <w:szCs w:val="22"/>
        </w:rPr>
        <w:t>El proceso de registro de datos de los investigadores es responsabilidad exclusiva de las autoridades de investigación de las unidades administrativas y Autoridades de la Dirección General de Políticas de Investigación en Salud a través de la Dirección de Investigación en Salud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El resguardo de la información es responsabilidad de la Dirección de Investigación en Salud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.Revisión de criterios de registr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.2 Revisa y actualiza los criterios para el registro de datos de los investigador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Emisión de criterio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 Ordena la elaboración de las bases de datos electrónic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ases de da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Investig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Envío de bases de dat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</w:rPr>
              <w:t>2.1 Revisa las bases de datos y las envía a las unidades de adscripción de la Secretaría de Salu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de difusión unidades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2 Recibe el documento electrónico y lo envía al responsable de investigación para su llenado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morando de envío</w:t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4 Recibe e integra la información conforme a los criterios establecidos y la entrega a la Dirección General de la unidad de adscripción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/>
            </w:pPr>
            <w:r>
              <w:rPr/>
              <w:t>Base de datos procesad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de Desarrollo de la Investigación en Salud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la Unidad de Adscrip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Responsable de Investigación de la Unida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Generación de Inform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Recibe bases de datos y las turna a la SDIS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sz w:val="22"/>
                <w:szCs w:val="22"/>
              </w:rPr>
              <w:t>Envío de bases de datos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Revisa la información y ordena su registro de acuerdo a los criterios emitidos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 organizada por U 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 Captura de la información de acuerdo a los criterios emitidos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 Institucional de Investigadores</w:t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3.4 Avala y difunde la información registrad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Difusión de resultados</w:t>
            </w:r>
          </w:p>
          <w:p>
            <w:pPr>
              <w:pStyle w:val="TextBodyIndent"/>
              <w:spacing w:before="60" w:after="60"/>
              <w:ind w:left="36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Subdirección de Desarrollo de la Investigación en Salud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Apoyo a la Investigación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Investigación en Salud</w:t>
            </w:r>
          </w:p>
        </w:tc>
      </w:tr>
    </w:tbl>
    <w:p>
      <w:pPr>
        <w:pStyle w:val="Heading1"/>
        <w:rPr/>
      </w:pPr>
      <w:r>
        <w:br w:type="page"/>
      </w:r>
      <w:r>
        <w:rPr>
          <w:rFonts w:eastAsia="Arial"/>
        </w:rPr>
        <w:t xml:space="preserve"> </w:t>
      </w:r>
      <w:r>
        <w:rPr/>
        <w:t>Diagrama de Fluj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3"/>
        <w:gridCol w:w="2063"/>
        <w:gridCol w:w="2063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DE INVESTIGACIÓN EN SALU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DIRECCIÓN DE INVESTIGACIÓN EN SALUD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AMENTO DE APOYO A LA INVESTIGACIÓ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GENERAL DE LA UNIDAD DE ADSCRIPCIÓ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PONSABLE DE INVESTIGACIÓN DE LA UNIDAD</w:t>
            </w:r>
          </w:p>
        </w:tc>
      </w:tr>
      <w:tr>
        <w:trPr>
          <w:trHeight w:val="968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 w:eastAsia="en-US"/>
              </w:rPr>
            </w:pPr>
            <w:r>
              <w:rPr>
                <w:sz w:val="14"/>
                <w:szCs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76835</wp:posOffset>
                      </wp:positionV>
                      <wp:extent cx="6416040" cy="6057900"/>
                      <wp:effectExtent l="1079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5920" cy="6058080"/>
                                <a:chOff x="0" y="0"/>
                                <a:chExt cx="6415920" cy="6058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5920" cy="605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441680"/>
                                  <a:ext cx="914400" cy="2973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gistro Institucional de Investigador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3920" y="3128760"/>
                                  <a:ext cx="956160" cy="198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vío de bases de da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29280" y="1927080"/>
                                  <a:ext cx="683280" cy="2973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o de enví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927080"/>
                                  <a:ext cx="1028880" cy="2286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Bases de da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784080"/>
                                  <a:ext cx="819000" cy="2286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misión de criteri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584360"/>
                                  <a:ext cx="1092240" cy="343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rdena la elaboración de las bases de datos electrónica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6120" y="1584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1487160"/>
                                  <a:ext cx="1092960" cy="498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visa bases de datos y las envía a las unidades de adscripción de la Secretaría de Salu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3920" y="1985760"/>
                                  <a:ext cx="819720" cy="297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 de difusión unidad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63320" y="1737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7840" y="1487160"/>
                                  <a:ext cx="1092960" cy="439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ibe el documento y lo envía al responsable de investigación para su llenad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957840" y="1707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240" y="2671560"/>
                                  <a:ext cx="1228680" cy="571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ibe e integra la información conforme a los criterios establecidos y la entrega a la Dirección General de la unidad de adscripció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70120" y="3242880"/>
                                  <a:ext cx="955800" cy="2973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ación conforme criterios establecid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5802120" y="2671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2853720"/>
                                  <a:ext cx="1092960" cy="297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ibe bases de datos y las turna a la SDI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56280" y="3003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4005720"/>
                                  <a:ext cx="1092960" cy="321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visa la información y ordena su captur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4327560"/>
                                  <a:ext cx="914400" cy="2973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ación organizada por U 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10160" y="4005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9160" y="4005720"/>
                                  <a:ext cx="955800" cy="436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aptura de la información de acuerdo a los criterios emitid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729160" y="4224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4800600"/>
                                  <a:ext cx="109224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vala y difunde la información registrad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1200240" y="49723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457200"/>
                                  <a:ext cx="914400" cy="343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visa y actualiza los criterios para el registro de da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6600" y="0"/>
                                  <a:ext cx="45720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65200" y="45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5143680"/>
                                  <a:ext cx="685800" cy="343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ifusión de resultad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0720" y="5829480"/>
                                  <a:ext cx="34308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i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22440" y="5829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6.05pt;width:505.2pt;height:477pt" coordorigin="30,121" coordsize="10104,9540">
                      <v:rect id="shape_0" stroked="f" o:allowincell="t" style="position:absolute;left:30;top:121;width:10103;height:953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4350;top:7116;width:1439;height:46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gistro Institucional de Investigado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67;top:5048;width:1505;height:311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o de bases de da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90;top:3156;width:1075;height:46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o de enví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30;top:3156;width:1619;height:35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Bases de da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0;top:1356;width:1289;height:35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misión de criteri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30;top:2616;width:1719;height:53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rdena la elaboración de las bases de datos electrónic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90;top:261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177;top:2463;width:1720;height:78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a bases de datos y las envía a las unidades de adscripción de la Secretaría de Salu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67;top:3248;width:1290;height:468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de difusión unidad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77;top:28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6263;top:2463;width:1720;height:69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el documento y lo envía al responsable de investigación para su llen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63;top:28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8199;top:4328;width:1934;height:89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e integra la información conforme a los criterios establecidos y la entrega a la Dirección General de la unidad de adscrip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487;top:5228;width:1504;height:46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ación conforme criterios establecid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9167;top:4328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177;top:4615;width:1720;height:46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bases de datos y las turna a la SDI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8;top:485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177;top:6429;width:1720;height:506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a la información y ordena su captu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70;top:6936;width:1439;height:46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ación organizada por U 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38;top:642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328;top:6429;width:1504;height:686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ptura de la información de acuerdo a los criterios emitid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28;top:677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200;top:7681;width:1719;height:53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vala y difunde la información registrad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20;top:7951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00;top:841;width:1439;height:53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a y actualiza los criterios para el registro de da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0;top:121;width:719;height:35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84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560;top:8221;width:1079;height:53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fusión de resultad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0;top:9301;width:539;height:35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10;top:930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 la Dirección General de Políticas de Investigación en Salud autorizado por la Dirección General de Programación, Organización y Presupues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utorización del 21 de octubre de 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Investigación en Salud (PAI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mera edición 2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de enero de 200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 Institucional de Investigadores Electrón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 años o durante su vig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rección de Investig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ódigo de registr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GINS: </w:t>
      </w:r>
      <w:r>
        <w:rPr>
          <w:rFonts w:cs="Arial"/>
          <w:sz w:val="22"/>
          <w:szCs w:val="22"/>
        </w:rPr>
        <w:t>Coordinación General de los Institutos Nacionales de Salu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GPIS: </w:t>
      </w:r>
      <w:r>
        <w:rPr>
          <w:rFonts w:cs="Arial"/>
          <w:sz w:val="22"/>
          <w:szCs w:val="22"/>
        </w:rPr>
        <w:t>Dirección General de Políticas de Investigación en Salu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DIS: </w:t>
      </w:r>
      <w:r>
        <w:rPr>
          <w:rFonts w:cs="Arial"/>
          <w:sz w:val="22"/>
          <w:szCs w:val="22"/>
        </w:rPr>
        <w:t>Subdirección de Desarrollo de Investigación en Salu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EIS: </w:t>
      </w:r>
      <w:r>
        <w:rPr>
          <w:rFonts w:cs="Arial"/>
          <w:sz w:val="22"/>
          <w:szCs w:val="22"/>
        </w:rPr>
        <w:t>Comisión Externa de Investigación en Salu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IIS: </w:t>
      </w:r>
      <w:r>
        <w:rPr>
          <w:rFonts w:cs="Arial"/>
          <w:sz w:val="22"/>
          <w:szCs w:val="22"/>
        </w:rPr>
        <w:t>Comisión Interna de Investigación en Salu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II: </w:t>
      </w:r>
      <w:r>
        <w:rPr>
          <w:rFonts w:cs="Arial"/>
          <w:sz w:val="22"/>
          <w:szCs w:val="22"/>
        </w:rPr>
        <w:t>Sistema Institucional de Investigador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Registro Institucional de Investigadores: </w:t>
      </w:r>
      <w:r>
        <w:rPr>
          <w:rFonts w:cs="Arial"/>
          <w:sz w:val="22"/>
          <w:szCs w:val="22"/>
        </w:rPr>
        <w:t>Base de datos electrónica que contiene datos de identificación y de desarrollo académico-científico de los Investigadores en ciencias médicas adscritos a la Secretaría de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Delia Ávila Barrio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Rodolfo Cano Jimén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é Luis Valdespino Góm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 de octubre 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 de octubre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 de octubre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Investigación en Salud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. Procedimiento para el registro de investigadores al Sistema Institucional de la Secretaría de Salud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Versión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sz w:val="22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5z2">
    <w:name w:val="WW8Num105z2"/>
    <w:qFormat/>
    <w:rPr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51:00Z</dcterms:created>
  <dc:creator>Jose Luis Gazcon</dc:creator>
  <dc:description/>
  <dc:language>en-US</dc:language>
  <cp:lastModifiedBy>mvelasco</cp:lastModifiedBy>
  <cp:lastPrinted>2005-10-21T12:59:00Z</cp:lastPrinted>
  <dcterms:modified xsi:type="dcterms:W3CDTF">2005-10-21T18:13:00Z</dcterms:modified>
  <cp:revision>28</cp:revision>
  <dc:subject/>
  <dc:title>Su empresa SA de CV</dc:title>
</cp:coreProperties>
</file>