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OCEDIMIENTO DEL FONDO SECTORIAL DE INVESTIGACIÓN EN SALUD Y SEGURIDAD SOCIAL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  <w:tab w:val="left" w:pos="567" w:leader="none"/>
        </w:tabs>
        <w:ind w:left="567" w:hanging="567"/>
        <w:jc w:val="both"/>
        <w:rPr>
          <w:sz w:val="22"/>
          <w:lang w:val="es-MX"/>
        </w:rPr>
      </w:pPr>
      <w:r>
        <w:rPr>
          <w:sz w:val="22"/>
          <w:lang w:val="es-MX"/>
        </w:rPr>
        <w:t>Participar en la emisión de convocatorias, así como en el control y seguimiento de la ministración de recursos financieros a los proyectos de investigación en salud seleccionados por el Comité Técnico y de Administración para evaluar la pertinencia y el desarrollo de los proyectos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 xml:space="preserve">2.1  </w:t>
        <w:tab/>
        <w:t>A nivel interno el procedimiento es aplicable al Director General de Políticas de Investigación en Salud en su calidad de Secretario Administrativo del Fondo, así como a la Dirección de Investigación en Salud en su conjunto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 xml:space="preserve">2.2 </w:t>
        <w:tab/>
        <w:t>A nivel externo el procedimiento es aplicable a todos los integrantes del Comité Técnico y de Administración del Fondo y a los responsables administrativos de los proyecto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60" w:after="60"/>
        <w:ind w:left="567" w:hanging="567"/>
        <w:rPr/>
      </w:pPr>
      <w:bookmarkStart w:id="0" w:name="OLE_LINK1"/>
      <w:r>
        <w:rPr>
          <w:sz w:val="22"/>
        </w:rPr>
        <w:t>La emisión de las convocatorias será con base en el consenso entre los integrantes del Comité Técnico y de Administración del Fond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2"/>
        </w:rPr>
      </w:pPr>
      <w:bookmarkStart w:id="1" w:name="OLE_LINK1"/>
      <w:r>
        <w:rPr>
          <w:sz w:val="22"/>
        </w:rPr>
        <w:t>La ministración de los recursos financieros a los proyectos de investigación se realizará por el Secretario Administrativo conforme al Manual para la Administración de proyectos del Sistema Nacional de Ciencia y Tecnología.</w:t>
      </w:r>
      <w:bookmarkEnd w:id="1"/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sz w:val="22"/>
        </w:rPr>
      </w:pPr>
      <w:r>
        <w:rPr>
          <w:sz w:val="22"/>
        </w:rPr>
        <w:t>La responsabilidad del manejo, control y seguimiento de los recursos financieros recae en el Director General de Políticas de Investigación en Salud en su calidad de Secretario Administrativo del Fondo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. Emisión de convocat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Revisa y aprueba, en su caso, la Convocatoria respectiva para su emis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nvocat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té Técnico y de Administración del FOSI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Aportaciones al Fon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1 Establece el monto económico que le corresponde  aportar a cada institución participante del FOSIS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uadro con aportaciones comprometid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Comité Técnico y de Administración del FOSI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. Eval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Participa en la evaluación de prepropuestas pertinent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ictame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2 Participa en la evaluación de proyectos de la Comisión Extern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uadro de propuestas pertinentes con grado de excelenc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Investig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. Conveni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1 Firma convenio con los responsables técnico y administrativo para comenzar la ministrac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Conven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Políticas de Investig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Ministración inicial de recursos financier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1 Ministra los montos económicos iniciales autorizados para cada proyec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Ficha de depó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Políticas de Investig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Seguimiento financier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1 Recibe informe financiero y dictamen técnico en cada etapa de los proyect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Acu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 Revisa que el informe financiero presentado corresponda a la etapa a evalua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Informe en Excel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6.3 Realiza el seguimiento financiero para evaluar que los recursos se apliquen adecuadament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Informes en Excel revis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Investig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Investig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Apoyo a la Investigació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Continuidad en la Ministración de recursos financier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1 Analiza datos y elabora infor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rchivo físic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7.2 Avala información y realiza ministración procedente hasta la terminación del proyec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Fichas de depós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Investig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Políticas de Investigación en Salud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Audit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1  Informa sobre irregularidades detectadas en los informes financier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Informes en Excel revisado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2  Analiza resultados y valora la necesidad de realizar auditoria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mite opinión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3 Ordena lo procedente para realizar una auditoria externa al proyecto en el que se haya detectado la irregularida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/>
            </w:pPr>
            <w:r>
              <w:rPr>
                <w:sz w:val="22"/>
              </w:rPr>
              <w:t>Informe del auditor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8.3  Analiza informe del auditor para decidir continuar o cancelar la ministración de recursos financieros al proyecto de investigac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4  Emite opinión con base en el informe del auditor y el análisis técnico del CTA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Informe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Opinión favorable: Continua la ministración de recursos financieros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Opinión no favorable: cancelación de la ministración de recursos financiero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8.4 Notifica resultado del dictame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sz w:val="22"/>
              </w:rPr>
              <w:t>Oficio de conclusió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Apoyo a la Investigación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Investig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Investigación en Salud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Políticas de Investigación en Salu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Diagrama de Flujo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5"/>
        <w:gridCol w:w="2155"/>
        <w:gridCol w:w="2155"/>
        <w:gridCol w:w="2155"/>
      </w:tblGrid>
      <w:tr>
        <w:trPr>
          <w:trHeight w:val="53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TÉ TÉCNICO Y DE ADMINISTRACIÓN DEL FOSIS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GENERAL DE POLÍTICAS DE INVESTIGACIÓN EN SALU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DE INVESTIGACIÓN EN SALU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DIRECCIÓN DE INVESTIGACIÓN EN SALU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AMENTO DE APOYO A LA INVESTIGACIÓN</w:t>
            </w:r>
          </w:p>
        </w:tc>
      </w:tr>
      <w:tr>
        <w:trPr>
          <w:trHeight w:val="991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 w:eastAsia="en-US"/>
              </w:rPr>
            </w:pPr>
            <w:r>
              <w:rPr>
                <w:sz w:val="14"/>
                <w:szCs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38735</wp:posOffset>
                      </wp:positionV>
                      <wp:extent cx="6628765" cy="6165850"/>
                      <wp:effectExtent l="13335" t="5715" r="1206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8680" cy="6165720"/>
                                <a:chOff x="0" y="0"/>
                                <a:chExt cx="6628680" cy="6165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628680" cy="616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400" y="2992680"/>
                                  <a:ext cx="1047240" cy="195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icha de depósito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560" y="779040"/>
                                  <a:ext cx="1047240" cy="3891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stablece el monto económico que le corresponde  aportar a cada institución participante del FOSISS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2920" y="556920"/>
                                  <a:ext cx="813600" cy="111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nvocatoria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38640" y="779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440" y="835200"/>
                                  <a:ext cx="929520" cy="278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articipa en la evaluación de prepropuestas pertinentes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4000" y="1335960"/>
                                  <a:ext cx="813600" cy="334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articipa en la evaluación de proyectos de la Comisión Externa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68920"/>
                                  <a:ext cx="1278360" cy="22284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uadro con aportaciones comprometidas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07720" y="974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0" y="1113840"/>
                                  <a:ext cx="698040" cy="111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Dictamen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2000" y="1335960"/>
                                  <a:ext cx="1045080" cy="390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irma convenio con los responsables técnico y administrativo para comenzar la ministración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4920" y="1726560"/>
                                  <a:ext cx="695880" cy="109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nvenio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2000" y="2060640"/>
                                  <a:ext cx="1045080" cy="278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inistra los montos económicos iniciales autorizados para cada proyecto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2000" y="2339280"/>
                                  <a:ext cx="1045080" cy="110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icha de depósito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8440" y="2060640"/>
                                  <a:ext cx="929520" cy="3348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ibe informe financiero y dictamen técnico en cada etapa de los proyectos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39560" y="2394720"/>
                                  <a:ext cx="580320" cy="110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uses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87160" y="2060640"/>
                                  <a:ext cx="1047240" cy="334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visa que el informe financiero presentado corresponda a la etapa a evaluar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90720" y="1670760"/>
                                  <a:ext cx="1280160" cy="27756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uadro de propuestas con calidad seleccionadas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87160" y="2394720"/>
                                  <a:ext cx="1047240" cy="16704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Informe en Excel 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81800" y="2060640"/>
                                  <a:ext cx="1047240" cy="3891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aliza el seguimiento financiero para evaluar que los recursos se apliquen adecuadamente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66240" y="2449800"/>
                                  <a:ext cx="1162800" cy="22284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e en Excel  revisados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431520" y="1335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57080" y="153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35080" y="2060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07720" y="2228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86440" y="222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1440" y="225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0" y="2896200"/>
                                  <a:ext cx="813600" cy="1123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rchivo físico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8440" y="2617560"/>
                                  <a:ext cx="929520" cy="296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aliza datos y elabora informe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91400" y="2655720"/>
                                  <a:ext cx="1162800" cy="334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vala información y realiza ministración procedente hasta la terminación del proyecto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54560" y="2822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837960" y="27651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1800" y="2951640"/>
                                  <a:ext cx="1047240" cy="334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a sobre irregularidades detectadas en los informes financieros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87160" y="3508200"/>
                                  <a:ext cx="1047240" cy="226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aliza resultados y valora la necesidad de realizar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uditoria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66240" y="3286080"/>
                                  <a:ext cx="1162800" cy="22212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e en Excel  revisados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5233680" y="3621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9560" y="3843000"/>
                                  <a:ext cx="698040" cy="222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e del auditor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08440" y="3396600"/>
                                  <a:ext cx="1045080" cy="449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rdena lo procedente para realizar una auditoria externa al proyecto en el que se haya detectado la irregularidad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953520" y="362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4920" y="4288320"/>
                                  <a:ext cx="580320" cy="110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e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560" y="222840"/>
                                  <a:ext cx="1047240" cy="333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visa y aprueba, en su caso, la Convocatoria respectiva para su emisión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8480" y="0"/>
                                  <a:ext cx="464760" cy="1123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37920" y="222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640" y="3396600"/>
                                  <a:ext cx="1162800" cy="445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aliza informe del auditor para decidir continuar o cancelar la ministración de recursos financieros al proyecto de investigación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94640" y="4010040"/>
                                  <a:ext cx="1162800" cy="278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mite opinión con base en el informe del auditor y el análisis técnico del CTAF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57080" y="362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76760" y="401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0" y="4511520"/>
                                  <a:ext cx="1045080" cy="296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Favorable?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35080" y="451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90680" y="2821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6920" y="3587040"/>
                                  <a:ext cx="2775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Í</w:t>
                                    </w:r>
                                  </w:p>
                                </w:txbxContent>
                              </wps:txbx>
                              <wps:bodyPr wrap="square" lIns="5040" rIns="5040" tIns="12240" bIns="122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7040" y="4785480"/>
                                  <a:ext cx="34092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lIns="5040" rIns="5040" tIns="12240" bIns="1224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3640" y="4935960"/>
                                  <a:ext cx="929520" cy="2775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ancelación de la ministración de recursos financieros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2423160" y="50749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520" y="5414040"/>
                                  <a:ext cx="832320" cy="238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1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tifica resultado del dictamen</w:t>
                                    </w:r>
                                  </w:p>
                                </w:txbxContent>
                              </wps:txbx>
                              <wps:bodyPr lIns="54720" rIns="54720" tIns="27360" bIns="27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5560" y="6050880"/>
                                  <a:ext cx="466200" cy="1148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in</w:t>
                                    </w:r>
                                  </w:p>
                                </w:txbxContent>
                              </wps:txbx>
                              <wps:bodyPr lIns="38160" rIns="38160" tIns="19080" bIns="190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75040" y="5413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520" y="5652720"/>
                                  <a:ext cx="832320" cy="238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"/>
                                        <w:szCs w:val="11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 de conclusión</w:t>
                                    </w:r>
                                  </w:p>
                                </w:txbxContent>
                              </wps:txbx>
                              <wps:bodyPr lIns="54720" rIns="54720" tIns="27360" bIns="2736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58480" y="605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1080" y="3118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pt;margin-top:3.05pt;width:522pt;height:485.5pt" coordorigin="-16,61" coordsize="10440,9710">
                      <v:rect id="shape_0" stroked="f" o:allowincell="t" style="position:absolute;left:-16;top:61;width:10438;height:970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2175;top:4774;width:1648;height:30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icha de depósi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66;top:1288;width:1648;height:61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stablece el monto económico que le corresponde  aportar a cada institución participante del FOSIS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1;top:938;width:1280;height:174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nvocator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990;top:128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564;top:1377;width:1463;height:438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articipa en la evaluación de prepropuestas pertinent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46;top:2165;width:1280;height:52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articipa en la evaluación de proyectos de la Comisión Exter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t" style="position:absolute;left:-16;top:1902;width:2012;height:350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uadro con aportaciones comprometid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63;top:159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746;top:1815;width:1098;height:174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ctam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65;top:2165;width:1645;height:61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irma convenio con los responsables técnico y administrativo para comenzar la ministr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32;top:2780;width:1095;height:172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nven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65;top:3306;width:1645;height:438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inistra los montos económicos iniciales autorizados para cada proyec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65;top:3745;width:1645;height:173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icha de depósi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64;top:3306;width:1463;height:526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ibe informe financiero y dictamen técnico en cada etapa de los proyec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28;top:3832;width:913;height:173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us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78;top:3306;width:1648;height:52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visa que el informe financiero presentado corresponda a la etapa a evalua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79;top:2692;width:2015;height:436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uadro de propuestas con calidad seleccionad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78;top:3832;width:1648;height:262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Informe en Excel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774;top:3306;width:1648;height:61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aliza el seguimiento financiero para evaluar que los recursos se apliquen adecuadam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92;top:3919;width:1830;height:350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e en Excel  revisad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388;top:216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1;top:247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89;top:330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63;top:357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77;top:356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74;top:361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746;top:4622;width:1280;height:176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rchivo físic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64;top:4183;width:1463;height:466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aliza datos y elabora infor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75;top:4243;width:1830;height:52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vala información y realiza ministración procedente hasta la terminación del proyec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07;top:450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028;top:4416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8774;top:4709;width:1648;height:52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a sobre irregularidades detectadas en los informes financier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78;top:5586;width:1648;height:35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aliza resultados y valora la necesidad de realizar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uditor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92;top:5236;width:1830;height:349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e en Excel  revisad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26;top:5764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928;top:6113;width:1098;height:34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e del audito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64;top:5410;width:1645;height:70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rdena lo procedente para realizar una auditoria externa al proyecto en el que se haya detectado la irregular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10;top:576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732;top:6814;width:913;height:173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6;top:412;width:1648;height:52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visa y aprueba, en su caso, la Convocatoria respectiva para su emis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533;top:61;width:731;height:176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89;top:41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180;top:5410;width:1830;height:70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aliza informe del auditor para decidir continuar o cancelar la ministración de recursos financieros al proyecto de investig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80;top:6376;width:1830;height:438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mite opinión con base en el informe del auditor y el análisis técnico del CTA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11;top:576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97;top:637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2365;top:7166;width:1645;height:466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Favorable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89;top:716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74;top:4505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61;top:5710;width:436;height:20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6;top:7597;width:536;height:20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336;top:7834;width:1463;height:436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ancelación de la ministración de recursos financier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0;top:8053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596;top:8587;width:1310;height:37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1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tifica resultado del dictam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59;top:9590;width:733;height:180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52;top:85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596;top:8963;width:1310;height:3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11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 de conclus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26;top:958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773;top:49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para la Administración de proyectos del Sistema Nacional de Ciencia y Tecnologí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utorización del 20 de junio de 20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Investigación en Salud (PAIS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mera edición 2001</w:t>
            </w:r>
          </w:p>
        </w:tc>
      </w:tr>
    </w:tbl>
    <w:p>
      <w:pPr>
        <w:pStyle w:val="Normal"/>
        <w:rPr>
          <w:color w:val="CCFFFF"/>
          <w:sz w:val="22"/>
        </w:rPr>
      </w:pPr>
      <w:r>
        <w:rPr>
          <w:color w:val="CCFFFF"/>
          <w:sz w:val="22"/>
        </w:rPr>
      </w:r>
    </w:p>
    <w:p>
      <w:pPr>
        <w:pStyle w:val="Normal"/>
        <w:rPr>
          <w:color w:val="CCFFFF"/>
          <w:sz w:val="22"/>
        </w:rPr>
      </w:pPr>
      <w:r>
        <w:rPr>
          <w:color w:val="CCFFFF"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Expedientes de proyec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12 años o durante su vige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Subdirector de Investigación en Salud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proyect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Fichas de depósi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2 años o durante su vige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Jefe del Departamento de Apoyo a la Investig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ficha</w:t>
            </w:r>
          </w:p>
        </w:tc>
      </w:tr>
    </w:tbl>
    <w:p>
      <w:pPr>
        <w:pStyle w:val="Footer"/>
        <w:rPr>
          <w:color w:val="CCFFFF"/>
          <w:sz w:val="22"/>
        </w:rPr>
      </w:pPr>
      <w:r>
        <w:rPr>
          <w:color w:val="CCFFFF"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TAF</w:t>
      </w:r>
      <w:r>
        <w:rPr>
          <w:rFonts w:cs="Arial"/>
          <w:sz w:val="22"/>
          <w:szCs w:val="22"/>
        </w:rPr>
        <w:t>: Comité Técnico y de Administración del Fond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sz w:val="22"/>
          <w:szCs w:val="22"/>
        </w:rPr>
      </w:pPr>
      <w:r>
        <w:rPr>
          <w:b/>
          <w:sz w:val="22"/>
        </w:rPr>
        <w:t>FOSISS</w:t>
      </w:r>
      <w:r>
        <w:rPr>
          <w:sz w:val="22"/>
        </w:rPr>
        <w:t xml:space="preserve">: </w:t>
      </w:r>
      <w:r>
        <w:rPr>
          <w:rFonts w:cs="Arial"/>
          <w:sz w:val="22"/>
          <w:szCs w:val="22"/>
        </w:rPr>
        <w:t>Fondo Sectorial de Investigación en Salud y Seguridad Soci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>Ministración</w:t>
      </w:r>
      <w:r>
        <w:rPr>
          <w:sz w:val="22"/>
        </w:rPr>
        <w:t>:</w:t>
      </w:r>
      <w:r>
        <w:rPr>
          <w:rFonts w:cs="Arial"/>
          <w:sz w:val="22"/>
          <w:szCs w:val="22"/>
        </w:rPr>
        <w:t xml:space="preserve"> otorgamiento de recursos financieros para el desarrollo de proyectos de investigación del Fondo Sectorial de Investigación en Salud y Seguridad Soci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Pertinencia: </w:t>
      </w:r>
      <w:r>
        <w:rPr>
          <w:sz w:val="22"/>
        </w:rPr>
        <w:t>capacidad de la investigación para abordar problemas globales, nacionales o locales que requieren solució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60" w:after="60"/>
        <w:rPr>
          <w:b/>
          <w:b/>
          <w:sz w:val="22"/>
        </w:rPr>
      </w:pPr>
      <w:r>
        <w:rPr>
          <w:b/>
          <w:sz w:val="22"/>
        </w:rPr>
        <w:t xml:space="preserve">Excelencia: </w:t>
      </w:r>
      <w:r>
        <w:rPr>
          <w:sz w:val="22"/>
        </w:rPr>
        <w:t>apego irrestricto a una serie de reglas de investigación, que le confieren validez objetiva a los resultados, sin importar del tema que se trate</w:t>
      </w:r>
      <w:r>
        <w:rPr>
          <w:b/>
          <w:sz w:val="22"/>
        </w:rPr>
        <w:t>.</w:t>
      </w:r>
    </w:p>
    <w:p>
      <w:pPr>
        <w:pStyle w:val="Normal"/>
        <w:rPr>
          <w:b/>
          <w:b/>
          <w:color w:val="CCFFFF"/>
          <w:sz w:val="22"/>
        </w:rPr>
      </w:pPr>
      <w:r>
        <w:rPr>
          <w:b/>
          <w:color w:val="CCFFFF"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color w:val="CCFFFF"/>
          <w:sz w:val="22"/>
        </w:rPr>
      </w:pPr>
      <w:r>
        <w:rPr>
          <w:color w:val="CCFFFF"/>
          <w:sz w:val="22"/>
        </w:rPr>
      </w:r>
    </w:p>
    <w:p>
      <w:pPr>
        <w:pStyle w:val="Footer"/>
        <w:rPr>
          <w:color w:val="CCFFFF"/>
          <w:sz w:val="22"/>
        </w:rPr>
      </w:pPr>
      <w:r>
        <w:rPr>
          <w:color w:val="CCFFFF"/>
          <w:sz w:val="22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1  </w:t>
      </w:r>
      <w:r>
        <w:rPr>
          <w:sz w:val="22"/>
        </w:rPr>
        <w:t>No Aplica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Delia Ávila Barrio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Rodolfo Cano Jimén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é Luis Valdespino Góm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 de octubre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 de otubre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 de octubre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Investigación en Salud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. Procedimiento del Fondo Sectorial de Investigación en Salud y Seguridad Soci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Versión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8:45:00Z</dcterms:created>
  <dc:creator>Jose Luis Gazcon</dc:creator>
  <dc:description/>
  <dc:language>en-US</dc:language>
  <cp:lastModifiedBy>davila</cp:lastModifiedBy>
  <cp:lastPrinted>2005-09-07T17:41:00Z</cp:lastPrinted>
  <dcterms:modified xsi:type="dcterms:W3CDTF">2005-10-06T15:55:00Z</dcterms:modified>
  <cp:revision>65</cp:revision>
  <dc:subject/>
  <dc:title>Su empresa SA de CV</dc:title>
</cp:coreProperties>
</file>