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PROCEDIMIENTO PARA LA ELABORACIÓN Y/O ACTUALIZACIÓN DE INSTRUMENTOS NORMATIVOS EN EDUCACIÓN Y CAPACITACIÓN EN SALU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ropósi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Elaborar y/o actualizar los anteproyectos, proyectos y documentos definitivos de instrumentos normativos en educación y capacitación en salud, realizar el seguimiento hasta su publicación en el Diario Oficial de la Federación, para difundirlos y promover su aplicación y así coadyuvar en la mejora de la formación de recursos humanos en salu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Alca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A nivel interno, este procedimiento es aplicable a la Dirección General Adjunta de Calidad y Educación en Salud, a la Dirección de Regulación y Adecuación Normativa, a la Subdirección de Normatividad en Procesos Educativos y Capacitación en Salud y al Departamento de Instrumentos Normativos en Educación y Capacitación en Salu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A nivel externo, es aplicable a la Secretaría de Economía, a través de la Comisión Federal para la Mejora Regulatoria, instituciones tanto educativas como de salud, a nivel local, estatal y federal y a instancias propias de la Secretaría de Salud. </w:t>
      </w:r>
    </w:p>
    <w:p>
      <w:pPr>
        <w:pStyle w:val="Normal"/>
        <w:ind w:left="109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olíticas de Operación, Normas y Lineamient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Las propuestas para elaborar y/o actualizar instrumentos normativos en educación y capacitación en salud lo realiza el Departamento de Instrumentos Normativos en Educación y Capacitación en Salud, para su inclusión en el Programa Nacional de Normalización por parte de la Subdirección de Normatividad en Procesos Educativos y Capacitación en Salu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La elaboración y/o actualización de instrumentos normativos, es responsabilidad de la Subdirección de Normatividad en Procesos Educativos y Capacitación en Salu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La integración y coordinación del equipo interno de trabajo para la elaboración de los borradores de instrumentos normativos recae en el Departamento de Instrumentos Normativos en Educación y Capacitación en Salu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La Subdirección de Normatividad en Procesos Educativos y Capacitación en Salud y el Departamento de Instrumentos Normativos en Educación y Capacitación en Salud deben proponer la integración de los instrumentos normativos dentro del marco normativo en educación y capacitación en salu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La coordinación con los titulares de las instituciones de salud y educativas para definir, convocar y conformar el grupo de representantes institucionales es responsabilidad de la Subdirección de Normatividad en Procesos Educativos y Capacitación en Salu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La Subdirección de Normatividad en Procesos Educativos y Capacitación en Salud y el Departamento de Instrumentos Normativos en Educación y Capacitación en Salud convocan y coordinan al grupo de representantes de las instituciones de salud y educativas, para la elaboración y/o actualización de proyectos de instrumentos normativos en educación y capacitación en salu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La Subdirección de Normatividad en Procesos Educativos y Capacitación en Salud, es la responsable de coordinar la participación de los servicios estatales de salud, asociaciones y universidades privadas (grupo de trabajo virtual) a través de medios electrónico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La operatividad de la elaboración de los anteproyectos y proyectos de instrumentos normativos es responsabilidad del Departamento de Instrumentos Normativos en Educación y Capacitación en Salu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El envío de los instrumentos normativos en educación y capacitación en salud a las instancias correspondientes para su análisis, comentarios, aprobación y publicación en el Diario Oficial de la Federación, es responsabilidad de la Dirección de Regulación y Adecuación Normativ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rPr>
          <w:sz w:val="24"/>
        </w:rPr>
      </w:pPr>
      <w:r>
        <w:rPr>
          <w:sz w:val="24"/>
        </w:rPr>
        <w:t xml:space="preserve">El Departamento de Instrumentos Normativos en Educación y Capacitación en Salud, tiene ingerencia en la recepción y análisis de observaciones que realicen las instituciones de salud y educativas, los particulares y las unidades globalizadoras al proyecto de instrumento normativo y a la Manifestación de Impacto Regulatorio (MIR), para integrar las respuestas a las observaciones y hacer el seguimiento de la publicación en el Diario Oficial de la Federació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La Subdirección de Normatividad en Procesos Educativos y Capacitación en Salud y el Departamento de Instrumentos Normativos en Educación y Capacitación en Salud, deben recibir las recomendaciones de las instancias correspondientes, promueve y asiste a eventos de capacitación en la mater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difusión  de los instrumentos normativos en educación y capacitación en salud publicados en el Diario Oficial de la Federación, es responsabilidad tanto de la Subdirección de Normatividad en Procesos Educativos y Capacitación en Salud como del Departamento de Instrumentos Normativos en Educación y Capacitación en Salu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Propuestas para elaborar y/o actualizar instrumentos normativos en educación y capacitación en salud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Analiza la situación que guarda la educación y capacitación en salud.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Propone ante la instancia inmediata superior la elaboración y/o actualización de instrumentos normativos, para la integración del diagnóstico de necesidades de regulación en la mater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puestas de instrumentos normativ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Instrumentos Normativos en Educación y  Capacitación en Salud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Diagnóstico de necesidades de regulación de Instrumentos Normativo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Recibe propuestas, analiza la información y elabora y envía el diagnóstico de necesidades de instrumentos normativos para regular la educación y capacitación en salu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Diagnóstico de necesidades de regulación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ubdirección de Normatividad en Procesos Educativos y Capacitación en Salud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Definición y autorización de los instrumentos normativos a elaborar y/o actualizar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 xml:space="preserve">Recibe diagnóstico, define y autoriza los instrumentos normativos por elaborar y/o actualizar para su inclusión en el Programa Anual de Normalización de la Dirección, turna.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Autorización de instrumentos normativ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ón de Regulación y Adecuación Normativa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Elaboración del Programa Anual de Normaliz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Elabora el Programa Anual de Normalización de la Dirección y envía a la instancia inmediata superior, para su inclusión en el Programa Nacional de Normalización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rograma Anual de Normalización de la Direc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Normatividad en Procesos Educativos y Capacit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Integración de instrumentos normativos al Programa Nacional de Normaliz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Recibe, analiza y envía el programa para incluir los instrumentos normativos a elaborar y/o actualizar en el Programa Nacional de Normalizació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cibe y revisa el Programa Nacional de Normalización publicado en el Diario Oficial de la Federación y distribuye tareas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rograma Nacional de Normal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Regulación y Adecuación Normativ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6.0 Elaboración y/o actualización de anteproyectos de instrumentos normativos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Recibe instrucciones e indica la elaboración de los anteproyectos de instrumentos normativos y su respectiva Manifestación de Impacto Regulatorio, de acuerdo al Programa Nacional de Normalizació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Relación de instrumentos normativos por elaborar y/o actualiz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Normatividad en Procesos Educativos y Capacitación en Salud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Conformación del equipo de trabajo interno para la elaboración de anteproyectos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Recibe indicación y conforma el equipo interno de trabajo para elaborar los anteproyectos de instrumentos normativos y envía para revisión, aportación de observaciones de las áreas de la Dirección General, para su discusión con el grupo de representantes institucionales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Anteproyectos de Instrumentos Normativ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Instrumentos Normativos en Educación y Capacit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Coordinación con titulares de las instituciones de salud y educativa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Convoca la asistencia de representantes institucionales para reuniones programadas de elaboración y/o actualización de anteproyectos de instrumentos normativo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Coordina actividades con áreas de la Dirección General de Calidad y Educación en Salud para aportación de observaciones a los anteproyecto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Coordina la participación por vía electrónica (correo electrónico) de los Servicios Estatales de Salud, así como de instituciones de salud y educativas que no asisten a reuniones programad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ealiza y conduce reuniones para discusión y aceptación de anteproyectos, para envío al Comité de Normalización respectivo, para que a su vez sean publicados en el Diario Oficial de la Federación como Proyect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aliza coordinación para elaborar respuestas a las observaciones del proyecto publicado y elabora el instrumento normativo definitivo para su envío al Diario Oficial de la Federación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royecto publicado en el Diario Oficial de la Federación y respuestas a observa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Normatividad en Procesos Educativos y Capacitación en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9.0 Publicación de respuestas e instrumentos normativos en el Diario Oficial de la Feder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 xml:space="preserve">Recibe las respuestas a observaciones al proyecto, envía para su publicación al Diario Oficial de la Federación a través del Comité de Normalización respectivo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Indica el seguimiento a la publicación en Diario Oficial de la Federación y su difusión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Instrumento Normativo en Educación y Capacitación en Salud public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Regulación y Adecuación Normativ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0.0 Difusión del instrumento normativo publicado en el Diario Oficial de la Feder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ecibe indicación y difunde ante las instancias de salud, educativas, asociaciones, sociedades, academias a nivel nacional el instrumento normativo publicado en el Diario Oficial de la Federación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Instrumento normativo difundid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ubdirección de Normatividad en Procesos Educativos y Capacitación en Salu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544"/>
        <w:gridCol w:w="318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REGULACIÓN Y ADECUACIÓN NORMATI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UBDIRECCIÓN DE NORMATIVIDAD EN PROCESOS EDUCATIVOS Y CAPACITACIÓN EN SALU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ARTAMENTO DE INSTRUMENTOS NORMATIVOS EN EDUCACIÓN Y CAPACITACIÓN EN SALUD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965200</wp:posOffset>
                      </wp:positionV>
                      <wp:extent cx="1005840" cy="5486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404.1pt;margin-top:76pt;width:79.1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886325</wp:posOffset>
                      </wp:positionH>
                      <wp:positionV relativeFrom="paragraph">
                        <wp:posOffset>109220</wp:posOffset>
                      </wp:positionV>
                      <wp:extent cx="100584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4.75pt;margin-top:8.6pt;width:79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383540</wp:posOffset>
                      </wp:positionV>
                      <wp:extent cx="0" cy="27432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30.2pt" to="425.7pt,51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5628640</wp:posOffset>
                      </wp:positionV>
                      <wp:extent cx="365760" cy="274320"/>
                      <wp:effectExtent l="5080" t="508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72.9pt;margin-top:443.2pt;width:28.7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25120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197.8pt" to="245.7pt,1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513840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119.2pt" to="425.7pt,12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2062480</wp:posOffset>
                      </wp:positionV>
                      <wp:extent cx="1005840" cy="5486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AGNÓSTICO NECESIDAD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3.45pt;margin-top:162.4pt;width:79.1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AGNÓSTICO NECES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605280</wp:posOffset>
                      </wp:positionV>
                      <wp:extent cx="21031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26.4pt" to="425.65pt,126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605280</wp:posOffset>
                      </wp:positionV>
                      <wp:extent cx="0" cy="18288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26.4pt" to="260.1pt,140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3169285</wp:posOffset>
                      </wp:positionV>
                      <wp:extent cx="1005840" cy="548640"/>
                      <wp:effectExtent l="5080" t="5080" r="5715" b="400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MENTO NORMATIVO ADIAGNÓSTICO NECESIDAD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3.45pt;margin-top:249.55pt;width:79.1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MENTO NORMATIVO ADIAGNÓSTICO NECES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2611120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05.6pt" to="267.3pt,2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702560</wp:posOffset>
                      </wp:positionV>
                      <wp:extent cx="23431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12.8pt" to="267.25pt,212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702560</wp:posOffset>
                      </wp:positionV>
                      <wp:extent cx="0" cy="18288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12.8pt" to="82.8pt,227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3731895</wp:posOffset>
                      </wp:positionV>
                      <wp:extent cx="1005840" cy="54864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 ANUAL NORMAL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2.9pt;margin-top:293.85pt;width:79.1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ANUAL NORM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3717925</wp:posOffset>
                      </wp:positionV>
                      <wp:extent cx="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92.75pt" to="82.8pt,29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3799840</wp:posOffset>
                      </wp:positionV>
                      <wp:extent cx="914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99.2pt" to="154.75pt,29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251200</wp:posOffset>
                      </wp:positionV>
                      <wp:extent cx="0" cy="5486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56pt" to="154.8pt,299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251200</wp:posOffset>
                      </wp:positionV>
                      <wp:extent cx="142875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56pt" to="267.25pt,25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3251200</wp:posOffset>
                      </wp:positionV>
                      <wp:extent cx="0" cy="18288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56pt" to="267.3pt,270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4876800</wp:posOffset>
                      </wp:positionV>
                      <wp:extent cx="1160145" cy="548640"/>
                      <wp:effectExtent l="5715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 NACIONAL NORMAL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.3pt;margin-top:384pt;width:91.3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NACIONAL NORM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4276090</wp:posOffset>
                      </wp:positionV>
                      <wp:extent cx="0" cy="914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336.7pt" to="281.7pt,34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4367530</wp:posOffset>
                      </wp:positionV>
                      <wp:extent cx="256032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343.9pt" to="281.65pt,343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4367530</wp:posOffset>
                      </wp:positionV>
                      <wp:extent cx="0" cy="18288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343.9pt" to="80.1pt,358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5445760</wp:posOffset>
                      </wp:positionV>
                      <wp:extent cx="0" cy="18288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428.8pt" to="87.3pt,443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693920</wp:posOffset>
                      </wp:positionH>
                      <wp:positionV relativeFrom="paragraph">
                        <wp:posOffset>657860</wp:posOffset>
                      </wp:positionV>
                      <wp:extent cx="1390650" cy="56769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ROPUESTA PARA ELABORAR Y/O ACTUALIZAR INSTRUMENTOS EN EDUCACIÓN Y CAPACITACIÓN EN SAL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4.7pt;mso-wrap-distance-left:9.05pt;mso-wrap-distance-right:9.05pt;mso-wrap-distance-top:0pt;mso-wrap-distance-bottom:0pt;margin-top:51.8pt;mso-position-vertical-relative:text;margin-left:36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OPUESTA PARA ELABORAR Y/O ACTUALIZAR INSTRUMENTOS EN EDUCACIÓN Y CAPACITACIÓN EN SAL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653665</wp:posOffset>
                      </wp:positionH>
                      <wp:positionV relativeFrom="paragraph">
                        <wp:posOffset>1755140</wp:posOffset>
                      </wp:positionV>
                      <wp:extent cx="1390650" cy="56769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IAGNÓSTICO DE NECESIDADES DE REGULACIÓN DE INSTRUMENTOS NORMATIV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4.7pt;mso-wrap-distance-left:9.05pt;mso-wrap-distance-right:9.05pt;mso-wrap-distance-top:0pt;mso-wrap-distance-bottom:0pt;margin-top:138.2pt;mso-position-vertical-relative:text;margin-left:20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AGNÓSTICO DE NECESIDADES DE REGULACIÓN DE INSTRUMENTOS NORMA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67665</wp:posOffset>
                      </wp:positionH>
                      <wp:positionV relativeFrom="paragraph">
                        <wp:posOffset>2861945</wp:posOffset>
                      </wp:positionV>
                      <wp:extent cx="1390650" cy="56769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FINICIÓN Y AUTORIZACIÓN DE INSTRUMENTOS NORMATIVOS A ELABORAR Y/O ACTUALIZ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4.7pt;mso-wrap-distance-left:9.05pt;mso-wrap-distance-right:9.05pt;mso-wrap-distance-top:0pt;mso-wrap-distance-bottom:0pt;margin-top:225.35pt;mso-position-vertical-relative:text;margin-left:2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Y AUTORIZACIÓN DE INSTRUMENTOS NORMATIVOS A ELABORAR Y/O ACTUALIZ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745105</wp:posOffset>
                      </wp:positionH>
                      <wp:positionV relativeFrom="paragraph">
                        <wp:posOffset>3415030</wp:posOffset>
                      </wp:positionV>
                      <wp:extent cx="1390650" cy="56769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L PROGRAMA ANUAL DE NORMALIZ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4.7pt;mso-wrap-distance-left:9.05pt;mso-wrap-distance-right:9.05pt;mso-wrap-distance-top:0pt;mso-wrap-distance-bottom:0pt;margin-top:268.9pt;mso-position-vertical-relative:text;margin-left:21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L PROGRAMA ANUAL DE NORMAL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67665</wp:posOffset>
                      </wp:positionH>
                      <wp:positionV relativeFrom="paragraph">
                        <wp:posOffset>4540885</wp:posOffset>
                      </wp:positionV>
                      <wp:extent cx="1390650" cy="56769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TEGRACIÓN DE INSTRUMENTOS NORMATIVOS AL PROGRAMA NACIONAL DE NORMALIZ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4.7pt;mso-wrap-distance-left:9.05pt;mso-wrap-distance-right:9.05pt;mso-wrap-distance-top:0pt;mso-wrap-distance-bottom:0pt;margin-top:357.55pt;mso-position-vertical-relative:text;margin-left:2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EGRACIÓN DE INSTRUMENTOS NORMATIVOS AL PROGRAMA NACIONAL DE NORMAL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sz w:val="14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                                        </w:t>
            </w:r>
            <w:r>
              <w:rPr>
                <w:sz w:val="14"/>
              </w:rPr>
              <w:t xml:space="preserve">3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                                       </w:t>
            </w:r>
            <w:r>
              <w:rPr>
                <w:sz w:val="14"/>
              </w:rPr>
              <w:t>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  </w:t>
            </w:r>
            <w:r>
              <w:rPr>
                <w:b/>
                <w:sz w:val="14"/>
              </w:rPr>
              <w:t>2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  <w:r>
              <w:rPr>
                <w:b/>
                <w:sz w:val="14"/>
              </w:rPr>
              <w:t xml:space="preserve">4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         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</w:t>
            </w:r>
            <w:r>
              <w:rPr>
                <w:b/>
                <w:sz w:val="14"/>
              </w:rPr>
              <w:t>1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046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REGULACIÓN Y ADECUACIÓN NORMA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UBDIRECCIÓN DE NORMATIVIDAD EN PROCESOS EDUCATIVOS Y CAPACITACIÓN EN SALUD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ARTAMENTO DE INSTRUMENTOS NORMATIVOS EN EDUCACIÓN Y CAPACITACIÓN EN SALUD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366135</wp:posOffset>
                      </wp:positionH>
                      <wp:positionV relativeFrom="paragraph">
                        <wp:posOffset>383540</wp:posOffset>
                      </wp:positionV>
                      <wp:extent cx="0" cy="274320"/>
                      <wp:effectExtent l="38735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05pt,30.2pt" to="265.05pt,51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187065</wp:posOffset>
                      </wp:positionH>
                      <wp:positionV relativeFrom="paragraph">
                        <wp:posOffset>101600</wp:posOffset>
                      </wp:positionV>
                      <wp:extent cx="365760" cy="27432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95pt;margin-top:8pt;width:28.7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407160</wp:posOffset>
                      </wp:positionV>
                      <wp:extent cx="173164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110.8pt" to="461.65pt,1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863590</wp:posOffset>
                      </wp:positionH>
                      <wp:positionV relativeFrom="paragraph">
                        <wp:posOffset>1407160</wp:posOffset>
                      </wp:positionV>
                      <wp:extent cx="0" cy="27432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7pt,110.8pt" to="461.7pt,132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199515</wp:posOffset>
                      </wp:positionH>
                      <wp:positionV relativeFrom="paragraph">
                        <wp:posOffset>4506595</wp:posOffset>
                      </wp:positionV>
                      <wp:extent cx="1903095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5pt,354.85pt" to="244.25pt,354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4506595</wp:posOffset>
                      </wp:positionV>
                      <wp:extent cx="0" cy="27432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354.85pt" to="94.5pt,37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960245</wp:posOffset>
                      </wp:positionH>
                      <wp:positionV relativeFrom="paragraph">
                        <wp:posOffset>5521960</wp:posOffset>
                      </wp:positionV>
                      <wp:extent cx="794385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35pt,434.8pt" to="216.85pt,43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|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653665</wp:posOffset>
                      </wp:positionH>
                      <wp:positionV relativeFrom="paragraph">
                        <wp:posOffset>657860</wp:posOffset>
                      </wp:positionV>
                      <wp:extent cx="1390650" cy="57594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ELABORACIÓN Y/O ACTUALIZACIÓN DE ANTEPROYECTOS DE INSTRUMENTOS NORMATIV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35pt;mso-wrap-distance-left:9.05pt;mso-wrap-distance-right:9.05pt;mso-wrap-distance-top:0pt;mso-wrap-distance-bottom:0pt;margin-top:51.8pt;mso-position-vertical-relative:text;margin-left:20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ELABORACIÓN Y/O ACTUALIZACIÓN DE ANTEPROYECTOS DE INSTRUMENTOS NORMA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50545</wp:posOffset>
                      </wp:positionH>
                      <wp:positionV relativeFrom="paragraph">
                        <wp:posOffset>4763135</wp:posOffset>
                      </wp:positionV>
                      <wp:extent cx="1390650" cy="57594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BLICACIÓN DE RESPUESTAS E INSTRUMENTOS NORMATIVOS EN EL DIARIO OFICIAL DE LA FEDER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35pt;mso-wrap-distance-left:9.05pt;mso-wrap-distance-right:9.05pt;mso-wrap-distance-top:0pt;mso-wrap-distance-bottom:0pt;margin-top:375.05pt;mso-position-vertical-relative:text;margin-left:4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BLICACIÓN DE RESPUESTAS E INSTRUMENTOS NORMATIVOS EN EL DIARIO OFICIAL DE LA FED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031105</wp:posOffset>
                      </wp:positionH>
                      <wp:positionV relativeFrom="paragraph">
                        <wp:posOffset>1663700</wp:posOffset>
                      </wp:positionV>
                      <wp:extent cx="1390650" cy="575945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CONFORMACIÓN DEL EQUIPO INTERNO PARA LA ELABORACIÓN DE ANTEPROYEC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35pt;mso-wrap-distance-left:9.05pt;mso-wrap-distance-right:9.05pt;mso-wrap-distance-top:0pt;mso-wrap-distance-bottom:0pt;margin-top:131pt;mso-position-vertical-relative:text;margin-left:39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CONFORMACIÓN DEL EQUIPO INTERNO PARA LA ELABORACIÓN DE ANTE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sz w:val="14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03885</wp:posOffset>
                      </wp:positionV>
                      <wp:extent cx="1257300" cy="6858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INSTRUMENTO NORMATIV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N EDUCACIÓN Y CAPACITACIÓN E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ALUD  PUBLIC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35pt;margin-top:47.55pt;width:98.9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INSTRUMENTO NORMATIV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N EDUCACIÓN Y CAPACITACIÓN 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ALUD  PUBLIC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4"/>
              </w:rPr>
              <w:t xml:space="preserve">                                                                        </w:t>
            </w:r>
            <w:r>
              <w:rPr>
                <w:sz w:val="14"/>
              </w:rPr>
              <w:t xml:space="preserve">9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</w:t>
            </w:r>
            <w:r>
              <w:rPr>
                <w:b/>
                <w:sz w:val="14"/>
              </w:rPr>
              <w:t>6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90805</wp:posOffset>
                      </wp:positionV>
                      <wp:extent cx="1257300" cy="69088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9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LACIÓN DE INSTRUMENTOS NORMATIVOS POR REALIZ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65pt;margin-top:7.15pt;width:98.95pt;height:54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LACIÓN DE INSTRUMENTOS NORMATIVOS POR REALIZ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1927225</wp:posOffset>
                      </wp:positionV>
                      <wp:extent cx="1257300" cy="5715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YECTO PUBLICADO E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L DIARIO  OFICIAL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LA FEDE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05pt;margin-top:151.75pt;width:98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YECTO PUBLICADO 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L DIARIO  OFICIAL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LA FEDE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1448435</wp:posOffset>
                      </wp:positionV>
                      <wp:extent cx="1390650" cy="575945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RESPUESTAS A OBSERVACIONES Y PUBLICACIÓN OF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35pt;mso-wrap-distance-left:9.05pt;mso-wrap-distance-right:9.05pt;mso-wrap-distance-top:0pt;mso-wrap-distance-bottom:0pt;margin-top:114.05pt;mso-position-vertical-relative:text;margin-left:5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RESPUESTAS A OBSERVACIONES Y PUBLICACIÓN OF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044575</wp:posOffset>
                      </wp:positionV>
                      <wp:extent cx="1390650" cy="575945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COORDINACIÓN Y CONDUCCIÓN DE REUN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35pt;mso-wrap-distance-left:9.05pt;mso-wrap-distance-right:9.05pt;mso-wrap-distance-top:0pt;mso-wrap-distance-bottom:0pt;margin-top:82.25pt;mso-position-vertical-relative:text;margin-left:43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COORDINACIÓN Y CONDUCCIÓN DE REUN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650240</wp:posOffset>
                      </wp:positionV>
                      <wp:extent cx="1390650" cy="575945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CONVOCATORIA PRESENCIAL Y VIRTU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35pt;mso-wrap-distance-left:9.05pt;mso-wrap-distance-right:9.05pt;mso-wrap-distance-top:0pt;mso-wrap-distance-bottom:0pt;margin-top:51.2pt;mso-position-vertical-relative:text;margin-left:4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CONVOCATORIA PRESENCIAL Y VIRT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342900</wp:posOffset>
                      </wp:positionV>
                      <wp:extent cx="1390650" cy="57594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ORDINACIÓN CON TITULARES DE LAS INSTITUCIONES DE SALUD Y EDUCATIV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35pt;mso-wrap-distance-left:9.05pt;mso-wrap-distance-right:9.05pt;mso-wrap-distance-top:0pt;mso-wrap-distance-bottom:0pt;margin-top:27pt;mso-position-vertical-relative:text;margin-left:3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ORDINACIÓN CON TITULARES DE LAS INSTITUCIONES DE SALUD Y EDUCATIV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22225</wp:posOffset>
                      </wp:positionV>
                      <wp:extent cx="1651635" cy="82550"/>
                      <wp:effectExtent l="5715" t="5080" r="44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16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1" h="130">
                                    <a:moveTo>
                                      <a:pt x="2601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1,130" path="m2601,0l0,0l0,130e" stroked="t" o:allowincell="t" style="position:absolute;margin-left:95.6pt;margin-top:1.75pt;width:130pt;height: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4605</wp:posOffset>
                      </wp:positionV>
                      <wp:extent cx="0" cy="1270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1.15pt" to="95.65pt,1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                    </w:t>
            </w:r>
            <w:r>
              <w:rPr>
                <w:b/>
                <w:sz w:val="14"/>
              </w:rPr>
              <w:t>8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72390</wp:posOffset>
                      </wp:positionV>
                      <wp:extent cx="912495" cy="774700"/>
                      <wp:effectExtent l="5715" t="5080" r="3492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77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7" h="1220">
                                    <a:moveTo>
                                      <a:pt x="10" y="12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30" y="0"/>
                                    </a:lnTo>
                                    <a:lnTo>
                                      <a:pt x="1437" y="1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7,1220" path="m10,1220l0,0l1430,0l1437,174e" stroked="t" o:allowincell="t" style="position:absolute;margin-left:35.1pt;margin-top:5.7pt;width:71.8pt;height:60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83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71120</wp:posOffset>
                      </wp:positionV>
                      <wp:extent cx="1390650" cy="575945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DIFUSIÓN DEL INSTRUMENTO NORMATIVO PUBLICADO EN EL DIARIO OFICIAL DE LA FEDER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35pt;mso-wrap-distance-left:9.05pt;mso-wrap-distance-right:9.05pt;mso-wrap-distance-top:0pt;mso-wrap-distance-bottom:0pt;margin-top:5.6pt;mso-position-vertical-relative:text;margin-left:4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DIFUSIÓN DEL INSTRUMENTO NORMATIVO PUBLICADO EN EL DIARIO OFICIAL DE LA FED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41275</wp:posOffset>
                      </wp:positionV>
                      <wp:extent cx="1223010" cy="41846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418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MENTO NORMATIVO DIFUNDI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8pt;margin-top:3.25pt;width:96.25pt;height:32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MENTO NORMATIVO DIFUN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67310</wp:posOffset>
                      </wp:positionV>
                      <wp:extent cx="0" cy="130810"/>
                      <wp:effectExtent l="38735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pt,5.3pt" to="103.7pt,1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-7620</wp:posOffset>
                      </wp:positionV>
                      <wp:extent cx="1005840" cy="27749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7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1pt;margin-top:-0.6pt;width:79.15pt;height:21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</w:t>
            </w:r>
            <w:r>
              <w:rPr>
                <w:b/>
                <w:sz w:val="14"/>
              </w:rPr>
              <w:t>7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82550</wp:posOffset>
                      </wp:positionV>
                      <wp:extent cx="1254125" cy="57658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576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NTEPROYEC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INSTRUMENTO NORMA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35pt;margin-top:6.5pt;width:98.7pt;height:45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NTEPROYEC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INSTRUMENTO NORM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0 Documentos de referencia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Oficiales Mexicanas SS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s y peticiones de Institucione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, leyes, reglamentos, acuerdos, decretos, lineamientos y procedimientos relacionados con los instrumentos por elaborar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nteproyectos y proyectos de instrumentos normativos en proceso de elabor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ta de instalación del grupo de exper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mento normativo en anteproyecto, proyecto y documento definitiv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Metrología y Normaliz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de Metrología y Normaliz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Orgánica de la Administración Pública Feder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l Trabaj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ecanismo para la evaluación del Programa Nacional de Normaliz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la organización de los Comités Consultivos Nacionales de Normaliz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para la redacción, estructura y presentación de normas oficiales mexicanas, Norma Mexicana NMX-Z-013/1-1997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s jurídicos obteni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solicitud de inform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odificación estructur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vance de instrumentos normativos en elabor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convocator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ta de instalación del grupo de exper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t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strumento normativo anteproyecto, proyecto y definitiv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strumento normativo elaborad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bservaciones, comentarios y propuestas de unidades globalizador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/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solicitud de ajus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 númer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strumentos normativos ajusta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Normatividad en Procesos Educativos y Capacitación en Salud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Heading1"/>
        <w:rPr/>
      </w:pPr>
      <w:r>
        <w:rPr/>
        <w:t xml:space="preserve">8.1 Actualización de Instrumento Normativo: </w:t>
      </w:r>
      <w:r>
        <w:rPr>
          <w:b w:val="false"/>
        </w:rPr>
        <w:t xml:space="preserve">Modificación de un documento jurídico normativo existente. </w:t>
      </w:r>
    </w:p>
    <w:p>
      <w:pPr>
        <w:pStyle w:val="Normal"/>
        <w:rPr/>
      </w:pPr>
      <w:r>
        <w:rPr>
          <w:b/>
          <w:sz w:val="22"/>
        </w:rPr>
        <w:t xml:space="preserve">8.2 Anteproyecto o Proyecto de Instrumento Normativo: </w:t>
      </w:r>
      <w:r>
        <w:rPr>
          <w:sz w:val="22"/>
        </w:rPr>
        <w:t>Documento preliminar sujeto a modificaciones por el grupo de trabajo, directivos, grupo de expertos o unidades globalizadoras que autorizan el documento antes de su publicación.</w:t>
      </w:r>
    </w:p>
    <w:p>
      <w:pPr>
        <w:pStyle w:val="Normal"/>
        <w:rPr/>
      </w:pPr>
      <w:r>
        <w:rPr>
          <w:b/>
          <w:sz w:val="22"/>
        </w:rPr>
        <w:t xml:space="preserve">8.3 Asesoría: </w:t>
      </w:r>
      <w:r>
        <w:rPr>
          <w:sz w:val="22"/>
        </w:rPr>
        <w:t>Actividades que van encaminadas a orientar, aconsejar, definir y demostrar como se debe elaborar un instrumento normativo y los aspectos técnicos, jurídicos y administrativos que se deben tomar en cuenta para dicha elaboración impartidos por instancias y capital humano expertos en el tema.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8.4 Diagnóstico: </w:t>
      </w:r>
      <w:r>
        <w:rPr>
          <w:sz w:val="22"/>
        </w:rPr>
        <w:t>Determinación de las necesidades de capacitación y asesoría con fundamentos técnicos y metodológicos para elaborar o actualizar instrumentos normativos.</w:t>
      </w:r>
    </w:p>
    <w:p>
      <w:pPr>
        <w:pStyle w:val="Normal"/>
        <w:rPr/>
      </w:pPr>
      <w:r>
        <w:rPr>
          <w:b/>
          <w:sz w:val="22"/>
        </w:rPr>
        <w:t xml:space="preserve">8.5 Elaboración de instrumentos normativos: </w:t>
      </w:r>
      <w:r>
        <w:rPr>
          <w:sz w:val="22"/>
        </w:rPr>
        <w:t>Desarrollo integral de un documento jurídico-normativ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6 Grupo de Trabajo: </w:t>
      </w:r>
      <w:r>
        <w:rPr>
          <w:sz w:val="22"/>
        </w:rPr>
        <w:t>Capital humano seleccionado para desarrollar el anteproyecto de los instrumentos normativos.</w:t>
      </w:r>
    </w:p>
    <w:p>
      <w:pPr>
        <w:pStyle w:val="Normal"/>
        <w:rPr/>
      </w:pPr>
      <w:r>
        <w:rPr>
          <w:b/>
          <w:sz w:val="22"/>
        </w:rPr>
        <w:t xml:space="preserve">8.7 Instancia Globalizadora: </w:t>
      </w:r>
      <w:r>
        <w:rPr>
          <w:sz w:val="22"/>
        </w:rPr>
        <w:t>Unidad administrativa con atribuciones para analizar, comentar y solicitar aclaraciones o cambios del instrumento normativo o sus anexos y en su caso aprobarlo y solicitar su publicación en el Diario Oficial de la Federación.</w:t>
      </w:r>
    </w:p>
    <w:p>
      <w:pPr>
        <w:pStyle w:val="Normal"/>
        <w:rPr/>
      </w:pPr>
      <w:r>
        <w:rPr>
          <w:b/>
          <w:sz w:val="22"/>
        </w:rPr>
        <w:t xml:space="preserve">8.8 Institución: </w:t>
      </w:r>
      <w:r>
        <w:rPr>
          <w:sz w:val="22"/>
        </w:rPr>
        <w:t>Establecimiento de educación o salud, ya sea público, privado o social, relacionado con los instrumentos normativos a elaborar.</w:t>
      </w:r>
    </w:p>
    <w:p>
      <w:pPr>
        <w:pStyle w:val="Normal"/>
        <w:rPr/>
      </w:pPr>
      <w:r>
        <w:rPr>
          <w:b/>
          <w:sz w:val="22"/>
        </w:rPr>
        <w:t xml:space="preserve">8.9 Instrumento Normativo: </w:t>
      </w:r>
      <w:r>
        <w:rPr>
          <w:sz w:val="22"/>
        </w:rPr>
        <w:t>documento de carácter legal que puede ser de aplicación y observancia voluntaria u obligatoria como una norma oficial mexicana, norma mexicana, reglamento, manual, guía técnica, lineamiento.</w:t>
      </w:r>
    </w:p>
    <w:p>
      <w:pPr>
        <w:pStyle w:val="Normal"/>
        <w:rPr/>
      </w:pPr>
      <w:r>
        <w:rPr>
          <w:b/>
          <w:sz w:val="22"/>
        </w:rPr>
        <w:t xml:space="preserve">8.10 Observaciones: </w:t>
      </w:r>
      <w:r>
        <w:rPr>
          <w:sz w:val="22"/>
        </w:rPr>
        <w:t>Comentarios que de manera oficial y por escrito realizan las unidades globalizadoras a los instrumentos normativos que recib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11 Reunión o sesión de trabajo: </w:t>
      </w:r>
      <w:r>
        <w:rPr>
          <w:sz w:val="22"/>
        </w:rPr>
        <w:t>Actividad que se realiza, de manera conjunta y programada entre el personal directivo y operativo, con el propósito de desarrollar los anteproyectos, proyectos y ajustes de los instrumentos normativos.</w:t>
      </w:r>
    </w:p>
    <w:p>
      <w:pPr>
        <w:pStyle w:val="Normal"/>
        <w:rPr/>
      </w:pPr>
      <w:r>
        <w:rPr>
          <w:b/>
          <w:sz w:val="22"/>
        </w:rPr>
        <w:t xml:space="preserve">8.12 Sistema electrónico computarizado: </w:t>
      </w:r>
      <w:r>
        <w:rPr>
          <w:sz w:val="22"/>
        </w:rPr>
        <w:t>Proceso y metodología específica para el envío de los instrumentos normativos y sus anexos definitivos a las instancias globalizadoras para su análisis, comentarios y en su caso publicación ofic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</w:t>
      </w:r>
      <w:r>
        <w:rPr/>
        <w:t>9.0 Cambios de esta v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</w:t>
      </w:r>
      <w:r>
        <w:rPr>
          <w:sz w:val="22"/>
        </w:rPr>
        <w:t>No Aplic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cos Ruvalcaba Cervant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afael Suárez Castrejón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Ernesto Díaz del Castillo Calzad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1237414393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DRAN-MP-01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REGULACIÓN Y ADECUACIÓN NORM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. Procedimiento para la elaboración y/o actualización de instrumentos normativos en educación y capacitación en salud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2.1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8.4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none"/>
      <w:suff w:val="nothing"/>
      <w:lvlText w:val="3.12"/>
      <w:lvlJc w:val="left"/>
      <w:pPr>
        <w:tabs>
          <w:tab w:val="num" w:pos="1571"/>
        </w:tabs>
        <w:ind w:left="1191" w:hanging="340"/>
      </w:pPr>
      <w:rPr/>
    </w:lvl>
    <w:lvl w:ilvl="1">
      <w:start w:val="1"/>
      <w:numFmt w:val="none"/>
      <w:suff w:val="nothing"/>
      <w:lvlText w:val="3.10"/>
      <w:lvlJc w:val="left"/>
      <w:pPr>
        <w:tabs>
          <w:tab w:val="num" w:pos="1418"/>
        </w:tabs>
        <w:ind w:left="1418" w:hanging="1418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none"/>
      <w:suff w:val="nothing"/>
      <w:lvlText w:val="5.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none"/>
      <w:suff w:val="nothing"/>
      <w:lvlText w:val="5.1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none"/>
      <w:suff w:val="nothing"/>
      <w:lvlText w:val="3.10"/>
      <w:lvlJc w:val="left"/>
      <w:pPr>
        <w:tabs>
          <w:tab w:val="num" w:pos="720"/>
        </w:tabs>
        <w:ind w:left="397" w:hanging="39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none"/>
      <w:suff w:val="nothing"/>
      <w:lvlText w:val="8.5"/>
      <w:lvlJc w:val="left"/>
      <w:pPr>
        <w:tabs>
          <w:tab w:val="num" w:pos="397"/>
        </w:tabs>
        <w:ind w:left="397" w:hanging="397"/>
      </w:pPr>
      <w:rPr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none"/>
      <w:suff w:val="nothing"/>
      <w:lvlText w:val="4.1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3"/>
      <w:numFmt w:val="none"/>
      <w:suff w:val="nothing"/>
      <w:lvlText w:val="10.1"/>
      <w:lvlJc w:val="left"/>
      <w:pPr>
        <w:tabs>
          <w:tab w:val="num" w:pos="720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8.2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none"/>
      <w:suff w:val="nothing"/>
      <w:lvlText w:val="8.1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none"/>
      <w:suff w:val="nothing"/>
      <w:lvlText w:val="3.10"/>
      <w:lvlJc w:val="left"/>
      <w:pPr>
        <w:tabs>
          <w:tab w:val="num" w:pos="1191"/>
        </w:tabs>
        <w:ind w:left="1191" w:hanging="1191"/>
      </w:pPr>
      <w:rPr/>
    </w:lvl>
    <w:lvl w:ilvl="1">
      <w:start w:val="1"/>
      <w:numFmt w:val="none"/>
      <w:suff w:val="nothing"/>
      <w:lvlText w:val="3.10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none"/>
      <w:suff w:val="nothing"/>
      <w:lvlText w:val="3.1"/>
      <w:lvlJc w:val="left"/>
      <w:pPr>
        <w:tabs>
          <w:tab w:val="num" w:pos="397"/>
        </w:tabs>
        <w:ind w:left="397" w:hanging="397"/>
      </w:pPr>
      <w:rPr>
        <w:sz w:val="22"/>
      </w:rPr>
    </w:lvl>
  </w:abstractNum>
  <w:abstractNum w:abstractNumId="19">
    <w:lvl w:ilvl="0">
      <w:start w:val="1"/>
      <w:numFmt w:val="none"/>
      <w:suff w:val="nothing"/>
      <w:lvlText w:val="6.1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8.3"/>
      <w:lvlJc w:val="left"/>
      <w:pPr>
        <w:tabs>
          <w:tab w:val="num" w:pos="397"/>
        </w:tabs>
        <w:ind w:left="397" w:hanging="397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7.1"/>
      <w:lvlJc w:val="left"/>
      <w:pPr>
        <w:tabs>
          <w:tab w:val="num" w:pos="397"/>
        </w:tabs>
        <w:ind w:left="397" w:hanging="397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9.2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none"/>
      <w:suff w:val="nothing"/>
      <w:lvlText w:val="3.10"/>
      <w:lvlJc w:val="left"/>
      <w:pPr>
        <w:tabs>
          <w:tab w:val="num" w:pos="720"/>
        </w:tabs>
        <w:ind w:left="397" w:hanging="39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3.11"/>
      <w:lvlJc w:val="left"/>
      <w:pPr>
        <w:tabs>
          <w:tab w:val="num" w:pos="1571"/>
        </w:tabs>
        <w:ind w:left="1191" w:hanging="340"/>
      </w:pPr>
      <w:rPr/>
    </w:lvl>
    <w:lvl w:ilvl="1">
      <w:start w:val="1"/>
      <w:numFmt w:val="none"/>
      <w:suff w:val="nothing"/>
      <w:lvlText w:val="3.10"/>
      <w:lvlJc w:val="left"/>
      <w:pPr>
        <w:tabs>
          <w:tab w:val="num" w:pos="1418"/>
        </w:tabs>
        <w:ind w:left="1418" w:hanging="1418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0">
    <w:lvl w:ilvl="0">
      <w:start w:val="1"/>
      <w:numFmt w:val="none"/>
      <w:suff w:val="nothing"/>
      <w:lvlText w:val="9.1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04:00Z</dcterms:created>
  <dc:creator>Jose Luis Gazcon</dc:creator>
  <dc:description/>
  <cp:keywords/>
  <dc:language>en-US</dc:language>
  <cp:lastModifiedBy>Guadalupe Lozano</cp:lastModifiedBy>
  <cp:lastPrinted>2006-02-07T11:04:00Z</cp:lastPrinted>
  <dcterms:modified xsi:type="dcterms:W3CDTF">2006-02-07T13:05:00Z</dcterms:modified>
  <cp:revision>3</cp:revision>
  <dc:subject/>
  <dc:title>Su empresa SA de CV</dc:title>
</cp:coreProperties>
</file>