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6.- PROCEDIMIENTO PARA LA ACREDITACIÓN DE UNIDADES MÉDIC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CORPORADAS AL SISTEMA NACIONAL DE PROTECCIÓN SOCIAL EN SALU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ropósi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90"/>
        <w:rPr>
          <w:b/>
          <w:b/>
          <w:sz w:val="24"/>
        </w:rPr>
      </w:pPr>
      <w:r>
        <w:rPr>
          <w:sz w:val="24"/>
        </w:rPr>
        <w:t>. Evaluar a los establecimientos públicos de atención médica para su acreditación con los criterios de capacidad, seguridad y calidad propuestos por la Subsecretaría de Innovación y Calidad y la Dirección General de Calidad y Educación en Salud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Alcan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90"/>
        <w:rPr>
          <w:b/>
          <w:b/>
          <w:sz w:val="24"/>
        </w:rPr>
      </w:pPr>
      <w:r>
        <w:rPr>
          <w:sz w:val="24"/>
        </w:rPr>
        <w:t>. A nivel interno este procedimiento lo aplica el equipo de trabajo de la Subdirección de calidad de la Atención Médic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4"/>
        </w:rPr>
      </w:pPr>
      <w:r>
        <w:rPr>
          <w:sz w:val="24"/>
        </w:rPr>
        <w:t>. A nivel externo el procedimiento es aplicable en todos los establecimientos públicos de atención médica de la Secretaría de Salud.</w:t>
      </w:r>
    </w:p>
    <w:p>
      <w:pPr>
        <w:pStyle w:val="Normal"/>
        <w:ind w:left="109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olíticas de Operación, Normas y Lineamiento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360" w:hanging="360"/>
        <w:rPr>
          <w:sz w:val="24"/>
        </w:rPr>
      </w:pPr>
      <w:r>
        <w:rPr>
          <w:sz w:val="24"/>
        </w:rPr>
        <w:t>Los mecanismos de evaluación para la acreditación serán elaborados y es responsabilidad de la Subdirección de Calidad de la Atención Médica conforme al Manual de Acreditación de la Capacidad, Seguridad y Calidad en Establecimientos Públicos para la Prestación de Servicios  de Salu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360" w:hanging="372"/>
        <w:rPr>
          <w:b/>
          <w:b/>
          <w:sz w:val="24"/>
        </w:rPr>
      </w:pPr>
      <w:r>
        <w:rPr>
          <w:sz w:val="24"/>
        </w:rPr>
        <w:t>La acreditación deberá ser ajustada con base en el Catálogo de Servicios Esenciales de     Salud, por la Subdirección y el Departamento de Calidad de la Atención Médica.</w:t>
      </w:r>
    </w:p>
    <w:p>
      <w:pPr>
        <w:pStyle w:val="Normal"/>
        <w:tabs>
          <w:tab w:val="clear" w:pos="708"/>
          <w:tab w:val="left" w:pos="540" w:leader="none"/>
        </w:tabs>
        <w:ind w:left="360" w:hanging="3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360" w:hanging="372"/>
        <w:rPr>
          <w:b/>
          <w:b/>
          <w:sz w:val="24"/>
        </w:rPr>
      </w:pPr>
      <w:r>
        <w:rPr>
          <w:sz w:val="24"/>
        </w:rPr>
        <w:t>. Los resultados de la acreditación serán dictaminados por el Comité para la Acreditación, y son difundidos a los Titulares de los Servicios de Salud Estatales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Heading1"/>
        <w:rPr/>
      </w:pPr>
      <w:r>
        <w:rPr/>
        <w:t>4.0 Descripción del procedimiento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0 Concentración d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la auto-evaluación d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las unidades médic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a evaluar en las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entidades federativa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.1. Recopila los formatos de auto-evaluación de los establecimientos públicos para la prestación de servicios de atención médica de las entidades federativas a evaluar que serán incluidas en el programa de visitas de evaluación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42" w:leader="none"/>
              </w:tabs>
              <w:autoSpaceDE w:val="false"/>
              <w:ind w:left="360" w:hanging="178"/>
              <w:rPr>
                <w:sz w:val="22"/>
              </w:rPr>
            </w:pPr>
            <w:r>
              <w:rPr>
                <w:sz w:val="22"/>
              </w:rPr>
              <w:t>Concentrado de resultados de au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Evaluación de unidades médica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Subdirección de Calidad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e la Atención Médic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.0. Elaboración del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documento de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evaluación de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resultados si la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calificaciones de la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auto-evaluacione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on mayores de 70%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2.1 Evalúa los resultados de la auto-evaluación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2" w:leader="none"/>
              </w:tabs>
              <w:ind w:left="720" w:hanging="538"/>
              <w:rPr>
                <w:sz w:val="22"/>
              </w:rPr>
            </w:pPr>
            <w:r>
              <w:rPr>
                <w:sz w:val="22"/>
              </w:rPr>
              <w:t>Documento evacuatorio de resulta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alidad de la Atención Méd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0 Evaluación a la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unidades médicas de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la entidad federativ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olicitante de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acuerdo a la fech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establecida en el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calendario de visita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1. Establece la comunicación con las entidade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derativas y la logística para la visita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2" w:leader="none"/>
              </w:tabs>
              <w:ind w:left="720" w:hanging="538"/>
              <w:rPr>
                <w:sz w:val="22"/>
              </w:rPr>
            </w:pPr>
            <w:r>
              <w:rPr>
                <w:sz w:val="22"/>
              </w:rPr>
              <w:t>Metodología y logística de vista evacuator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alidad de la Atención Med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4.0. Selección del equipo evaluador de acuerdo con el número de unidades a evalua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 Establece la elección y coordinación con los integrantes del grupo evaluad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quipo evaluado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alidad de la Atención Med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5.0 Supervisión de la Logística (oficios, viáticos, transportes.) para la autorización del personal que realizará la evaluación a la entidad federativ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 Elabora la documentación y envía la comunicación correspondiente a las entidades federativas a supervis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oordinación de la visita de evalu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Calidad de la Atención Médic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6.0 Evaluación de las unidades de atención médica en la entidad federativa con captura de información manual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. Concentra la información en las cédulas correspondientes en forma manual electrónic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nformación de evaluacio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alidad de la Atención Méd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7.0 Concentración de la cédulas de evaluación de las unidades visitada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. Concentra las cédulas evaluadas  por el Comité Técnic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firstLine="2"/>
              <w:rPr>
                <w:sz w:val="22"/>
              </w:rPr>
            </w:pPr>
            <w:r>
              <w:rPr>
                <w:sz w:val="22"/>
              </w:rPr>
              <w:t>Análisis de Evalu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alidad de la Atención Méd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8.0 Elaboración de las actas ejecutivas para el comité nacional de acredi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. Verifica los resultados de cada unidad, realizar comentarios a las no conformidades y en forma global realizar el informe ejecutivo de las calificaciones obtenidas por entidad federativ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firstLine="2"/>
              <w:rPr>
                <w:sz w:val="22"/>
              </w:rPr>
            </w:pPr>
            <w:r>
              <w:rPr>
                <w:sz w:val="22"/>
              </w:rPr>
              <w:t>Actas ejecutiv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alidad de la Atención Méd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 xml:space="preserve">9.0 Elaboración del informe y comentarios con propuestas de solución a los problemas identificad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 Integra paquetes con la información y comentarios para el envío a las entidades federativ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Seguimiento y retroalimentación a  problemas detectados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alidad  de la Atención Méd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0.0 Verificación de que la información esté completa y que sea enviada a su destinatario correc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. Vigila el envío de los paquetes con la información del comité para la acredit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nvío y seguimiento de la información de resultados al com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FIN DE PROCEDIMIENTO</w:t>
            </w:r>
            <w:r>
              <w:rPr>
                <w:sz w:val="22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alidad de la Atención Médica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5.0 Diagrama de Flujo.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DIRECCIÓN DE CALIDAD DE LA ATENCIÓN MÉDIC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AMENTO DE CALIDAD DE LA ATENCIÓN MÉDICA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390525</wp:posOffset>
                      </wp:positionV>
                      <wp:extent cx="1005840" cy="2743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80.1pt;margin-top:30.75pt;width:79.15pt;height:21.5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2305050</wp:posOffset>
                      </wp:positionV>
                      <wp:extent cx="1280160" cy="54864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centrado de auto evaluación de unidades médic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87.3pt;margin-top:181.5pt;width:100.75pt;height:43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centrado de auto evaluación de unidades médic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055370</wp:posOffset>
                      </wp:positionH>
                      <wp:positionV relativeFrom="paragraph">
                        <wp:posOffset>1544955</wp:posOffset>
                      </wp:positionV>
                      <wp:extent cx="1280160" cy="8229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822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opilar formatos de auto-evaluación de establecimientos para la prestación de Servicios de Atención Médic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83.1pt;margin-top:121.65pt;width:100.75pt;height:64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opilar formatos de auto-evaluación de establecimientos para la prestación de Servicios de Atención Méd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2945130</wp:posOffset>
                      </wp:positionV>
                      <wp:extent cx="1280160" cy="54864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 evaluato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3pt;margin-top:231.9pt;width:100.75pt;height:43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 evaluato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939165</wp:posOffset>
                      </wp:positionV>
                      <wp:extent cx="1280160" cy="7315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31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centración de auto evaluación de las unidades de atención medica en las entidades federativ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0.1pt;margin-top:73.95pt;width:100.75pt;height:57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centración de auto evaluación de las unidades de atención medica en las entidades federati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255770</wp:posOffset>
                      </wp:positionH>
                      <wp:positionV relativeFrom="paragraph">
                        <wp:posOffset>2185035</wp:posOffset>
                      </wp:positionV>
                      <wp:extent cx="1280160" cy="82296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822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valúa resultados de formatos de auto evalu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5.1pt;margin-top:172.05pt;width:100.75pt;height:64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valúa resultados de formatos de auto eval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1579245</wp:posOffset>
                      </wp:positionV>
                      <wp:extent cx="1280160" cy="73152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31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del documento de evaluación de result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2.1pt;margin-top:124.35pt;width:100.75pt;height:57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del documento de evaluación de result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5602605</wp:posOffset>
                      </wp:positionV>
                      <wp:extent cx="274320" cy="274320"/>
                      <wp:effectExtent l="5080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123.3pt;margin-top:441.15pt;width:21.55pt;height:21.5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569720</wp:posOffset>
                      </wp:positionH>
                      <wp:positionV relativeFrom="paragraph">
                        <wp:posOffset>664845</wp:posOffset>
                      </wp:positionV>
                      <wp:extent cx="0" cy="27432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6pt,52.35pt" to="123.6pt,73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6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1909445</wp:posOffset>
                      </wp:positionV>
                      <wp:extent cx="2647950" cy="1212850"/>
                      <wp:effectExtent l="5080" t="3556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21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1910">
                                    <a:moveTo>
                                      <a:pt x="0" y="1496"/>
                                    </a:moveTo>
                                    <a:lnTo>
                                      <a:pt x="0" y="1910"/>
                                    </a:lnTo>
                                    <a:lnTo>
                                      <a:pt x="3480" y="1910"/>
                                    </a:lnTo>
                                    <a:lnTo>
                                      <a:pt x="3480" y="0"/>
                                    </a:lnTo>
                                    <a:lnTo>
                                      <a:pt x="4170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1910" path="m0,1496l0,1910l3480,1910l3480,0l4170,5e" stroked="t" o:allowincell="f" style="position:absolute;margin-left:123.3pt;margin-top:150.35pt;width:208.45pt;height:95.4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8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3499485</wp:posOffset>
                      </wp:positionV>
                      <wp:extent cx="2560320" cy="1005840"/>
                      <wp:effectExtent l="0" t="5080" r="5715" b="387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100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2" h="1584">
                                    <a:moveTo>
                                      <a:pt x="4032" y="0"/>
                                    </a:moveTo>
                                    <a:lnTo>
                                      <a:pt x="4024" y="1576"/>
                                    </a:lnTo>
                                    <a:lnTo>
                                      <a:pt x="0" y="15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2,1584" path="m4032,0l4024,1576l0,1584e" stroked="t" o:allowincell="f" style="position:absolute;margin-left:188.1pt;margin-top:275.55pt;width:201.55pt;height:79.1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710690</wp:posOffset>
                      </wp:positionH>
                      <wp:positionV relativeFrom="paragraph">
                        <wp:posOffset>5381625</wp:posOffset>
                      </wp:positionV>
                      <wp:extent cx="0" cy="18288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7pt,423.75pt" to="134.7pt,438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936750</wp:posOffset>
                      </wp:positionH>
                      <wp:positionV relativeFrom="paragraph">
                        <wp:posOffset>659765</wp:posOffset>
                      </wp:positionV>
                      <wp:extent cx="365760" cy="2743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51.95pt;mso-position-vertical-relative:text;margin-left:15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1304925</wp:posOffset>
                      </wp:positionV>
                      <wp:extent cx="365760" cy="27432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02.75pt;mso-position-vertical-relative:text;margin-left:404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2516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870710</wp:posOffset>
                      </wp:positionH>
                      <wp:positionV relativeFrom="paragraph">
                        <wp:posOffset>71755</wp:posOffset>
                      </wp:positionV>
                      <wp:extent cx="365760" cy="27432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5.65pt;mso-position-vertical-relative:text;margin-left:1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6830</wp:posOffset>
                      </wp:positionV>
                      <wp:extent cx="1257300" cy="4572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valuación de unidades médic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65pt;margin-top:2.9pt;width:98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valuación de unidades médic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41910</wp:posOffset>
                      </wp:positionV>
                      <wp:extent cx="1280160" cy="82296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822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Establece comunicación y coordinación con las entidades federativas a evalu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3pt;margin-top:3.3pt;width:100.75pt;height:64.7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Establece comunicación y coordinación con las entidades federativas a evalu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128270</wp:posOffset>
                      </wp:positionV>
                      <wp:extent cx="1280160" cy="54864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etodología y logística de visita evaluator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25pt;margin-top:10.1pt;width:100.75pt;height:43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todología y logística de visita evaluato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2516" w:leader="none"/>
                <w:tab w:val="left" w:pos="3720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0 Diagrama de Fluj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DIRECCIÓN DE CALIDAD DE LA ATENCIÓN MÉDIC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AMENTO DE CALIDAD DE LA ATENCIÓN MÉDICA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4424680</wp:posOffset>
                      </wp:positionV>
                      <wp:extent cx="1280160" cy="54864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ación de evalu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3.7pt;margin-top:348.4pt;width:100.75pt;height:43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ación de evalu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207770</wp:posOffset>
                      </wp:positionH>
                      <wp:positionV relativeFrom="paragraph">
                        <wp:posOffset>1390650</wp:posOffset>
                      </wp:positionV>
                      <wp:extent cx="1280160" cy="8229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822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stablecer la elección y coordinación del equipo evaluado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5.1pt;margin-top:109.5pt;width:100.75pt;height:64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stablecer la elección y coordinación del equipo evaluad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169670</wp:posOffset>
                      </wp:positionH>
                      <wp:positionV relativeFrom="paragraph">
                        <wp:posOffset>784860</wp:posOffset>
                      </wp:positionV>
                      <wp:extent cx="1280160" cy="73152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31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lección del equipo evaluador según unidades a evalu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2.1pt;margin-top:61.8pt;width:100.75pt;height:57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lección del equipo evaluador según unidades a evalu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175260</wp:posOffset>
                      </wp:positionV>
                      <wp:extent cx="274320" cy="274320"/>
                      <wp:effectExtent l="508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0.5pt;margin-top:13.8pt;width:21.55pt;height:21.5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250055</wp:posOffset>
                      </wp:positionH>
                      <wp:positionV relativeFrom="paragraph">
                        <wp:posOffset>1402080</wp:posOffset>
                      </wp:positionV>
                      <wp:extent cx="1280160" cy="82296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822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de documentación interna y coordinación estatal para visit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4.65pt;margin-top:110.4pt;width:100.75pt;height:64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de documentación interna y coordinación estatal para visit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211955</wp:posOffset>
                      </wp:positionH>
                      <wp:positionV relativeFrom="paragraph">
                        <wp:posOffset>796290</wp:posOffset>
                      </wp:positionV>
                      <wp:extent cx="1280160" cy="73152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31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upervisión de la logística interna para visitas de evalu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1.65pt;margin-top:62.7pt;width:100.75pt;height:57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upervisión de la logística interna para visitas de eval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415790</wp:posOffset>
                      </wp:positionH>
                      <wp:positionV relativeFrom="paragraph">
                        <wp:posOffset>3741420</wp:posOffset>
                      </wp:positionV>
                      <wp:extent cx="1280160" cy="82296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822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centración de la información de evalu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7.7pt;margin-top:294.6pt;width:100.75pt;height:64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centración de la información de evalu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3194685</wp:posOffset>
                      </wp:positionV>
                      <wp:extent cx="1280160" cy="73152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31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valuación de las unidades de atención médica en las entidades federativ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2pt;margin-top:251.55pt;width:100.75pt;height:57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valuación de las unidades de atención médica en las entidades federati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796415</wp:posOffset>
                      </wp:positionH>
                      <wp:positionV relativeFrom="paragraph">
                        <wp:posOffset>449580</wp:posOffset>
                      </wp:positionV>
                      <wp:extent cx="0" cy="36576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45pt,35.4pt" to="141.45pt,64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48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1205865</wp:posOffset>
                      </wp:positionV>
                      <wp:extent cx="2446020" cy="1984375"/>
                      <wp:effectExtent l="5080" t="38735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6200" cy="19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2" h="3125">
                                    <a:moveTo>
                                      <a:pt x="0" y="2697"/>
                                    </a:moveTo>
                                    <a:lnTo>
                                      <a:pt x="2" y="3125"/>
                                    </a:lnTo>
                                    <a:lnTo>
                                      <a:pt x="2872" y="3125"/>
                                    </a:lnTo>
                                    <a:lnTo>
                                      <a:pt x="2872" y="5"/>
                                    </a:lnTo>
                                    <a:lnTo>
                                      <a:pt x="385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2,3125" path="m0,2697l2,3125l2872,3125l2872,5l3852,0e" stroked="t" o:allowincell="f" style="position:absolute;margin-left:137.7pt;margin-top:94.95pt;width:192.55pt;height:156.2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2918460</wp:posOffset>
                      </wp:positionV>
                      <wp:extent cx="0" cy="274320"/>
                      <wp:effectExtent l="38735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229.8pt" to="389.7pt,251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4930140</wp:posOffset>
                      </wp:positionV>
                      <wp:extent cx="0" cy="4318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388.2pt" to="389.7pt,422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812030</wp:posOffset>
                      </wp:positionH>
                      <wp:positionV relativeFrom="paragraph">
                        <wp:posOffset>5387340</wp:posOffset>
                      </wp:positionV>
                      <wp:extent cx="274320" cy="274320"/>
                      <wp:effectExtent l="5080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8.9pt;margin-top:424.2pt;width:21.55pt;height:21.5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073910</wp:posOffset>
                      </wp:positionH>
                      <wp:positionV relativeFrom="paragraph">
                        <wp:posOffset>525780</wp:posOffset>
                      </wp:positionV>
                      <wp:extent cx="365760" cy="27432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41.4pt;mso-position-vertical-relative:text;margin-left:163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3101340</wp:posOffset>
                      </wp:positionV>
                      <wp:extent cx="365760" cy="27432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244.2pt;mso-position-vertical-relative:text;margin-left:44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358140</wp:posOffset>
                      </wp:positionV>
                      <wp:extent cx="365760" cy="27432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28.2pt;mso-position-vertical-relative:text;margin-left:404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42545</wp:posOffset>
                      </wp:positionV>
                      <wp:extent cx="1257300" cy="8001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quipo evaluad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85pt;margin-top:3.35pt;width:98.95pt;height:62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quipo evaluad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48895</wp:posOffset>
                      </wp:positionV>
                      <wp:extent cx="1257300" cy="8001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ordinación de la visita de evalu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25pt;margin-top:3.85pt;width:98.95pt;height:62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ordinación de la visita de evalu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DIRECCIÓN DE CALIDAD DE LA ATENCIÓN MÉDIC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AMENTO DE CALIDAD DE LA ATENCIÓN MÉDICA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254125</wp:posOffset>
                      </wp:positionH>
                      <wp:positionV relativeFrom="paragraph">
                        <wp:posOffset>1992630</wp:posOffset>
                      </wp:positionV>
                      <wp:extent cx="1280160" cy="54864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álisis de las evalu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8.75pt;margin-top:156.9pt;width:100.75pt;height:43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álisis de las evalu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207770</wp:posOffset>
                      </wp:positionH>
                      <wp:positionV relativeFrom="paragraph">
                        <wp:posOffset>1263015</wp:posOffset>
                      </wp:positionV>
                      <wp:extent cx="1280160" cy="82296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822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álisis y resumen de las cédulas vía electrónica y manu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5.1pt;margin-top:99.45pt;width:100.75pt;height:64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álisis y resumen de las cédulas vía electrónica y manu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169670</wp:posOffset>
                      </wp:positionH>
                      <wp:positionV relativeFrom="paragraph">
                        <wp:posOffset>657225</wp:posOffset>
                      </wp:positionV>
                      <wp:extent cx="1280160" cy="73152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31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centración de las cédulas de evaluación de las unidades visitad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2.1pt;margin-top:51.75pt;width:100.75pt;height:57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centración de las cédulas de evaluación de las unidades visit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175260</wp:posOffset>
                      </wp:positionV>
                      <wp:extent cx="274320" cy="274320"/>
                      <wp:effectExtent l="508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0.5pt;margin-top:13.8pt;width:21.55pt;height:21.5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931545</wp:posOffset>
                      </wp:positionV>
                      <wp:extent cx="1280160" cy="82296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822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erificación, control y seguimiento de la información que se envía al Comité para la Acred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0pt;margin-top:73.35pt;width:100.75pt;height:64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rificación, control y seguimiento de la información que se envía al Comité para la Acred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57">
                      <wp:simplePos x="0" y="0"/>
                      <wp:positionH relativeFrom="margin">
                        <wp:posOffset>2889885</wp:posOffset>
                      </wp:positionH>
                      <wp:positionV relativeFrom="paragraph">
                        <wp:posOffset>1388745</wp:posOffset>
                      </wp:positionV>
                      <wp:extent cx="1327785" cy="4264025"/>
                      <wp:effectExtent l="5715" t="37465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7680" cy="42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1" h="6715">
                                    <a:moveTo>
                                      <a:pt x="30" y="6703"/>
                                    </a:moveTo>
                                    <a:lnTo>
                                      <a:pt x="0" y="6703"/>
                                    </a:lnTo>
                                    <a:lnTo>
                                      <a:pt x="1509" y="6715"/>
                                    </a:lnTo>
                                    <a:lnTo>
                                      <a:pt x="1509" y="11"/>
                                    </a:lnTo>
                                    <a:lnTo>
                                      <a:pt x="209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1,6715" path="m30,6703l0,6703l1509,6715l1509,11l2091,0e" stroked="t" o:allowincell="f" style="position:absolute;margin-left:227.55pt;margin-top:109.35pt;width:104.5pt;height:335.7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926590</wp:posOffset>
                      </wp:positionH>
                      <wp:positionV relativeFrom="paragraph">
                        <wp:posOffset>2486025</wp:posOffset>
                      </wp:positionV>
                      <wp:extent cx="0" cy="27432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7pt,195.75pt" to="151.7pt,2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2754630</wp:posOffset>
                      </wp:positionV>
                      <wp:extent cx="1280160" cy="49784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97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de las actas ejecutivas para el Comité Nacional de Acred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4.5pt;margin-top:216.9pt;width:100.75pt;height:39.1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de las actas ejecutivas para el Comité Nacional de Acred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793240</wp:posOffset>
                      </wp:positionH>
                      <wp:positionV relativeFrom="paragraph">
                        <wp:posOffset>448945</wp:posOffset>
                      </wp:positionV>
                      <wp:extent cx="0" cy="18288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2pt,35.35pt" to="141.2pt,49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205990</wp:posOffset>
                      </wp:positionH>
                      <wp:positionV relativeFrom="paragraph">
                        <wp:posOffset>382905</wp:posOffset>
                      </wp:positionV>
                      <wp:extent cx="274320" cy="18288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30.15pt;mso-position-vertical-relative:text;margin-left:17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266950</wp:posOffset>
                      </wp:positionH>
                      <wp:positionV relativeFrom="paragraph">
                        <wp:posOffset>2455545</wp:posOffset>
                      </wp:positionV>
                      <wp:extent cx="274320" cy="21336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6.8pt;mso-wrap-distance-left:9.05pt;mso-wrap-distance-right:9.05pt;mso-wrap-distance-top:0pt;mso-wrap-distance-bottom:0pt;margin-top:193.35pt;mso-position-vertical-relative:text;margin-left:17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657225</wp:posOffset>
                      </wp:positionV>
                      <wp:extent cx="365760" cy="27432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51.75pt;mso-position-vertical-relative:text;margin-left:404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151765</wp:posOffset>
                      </wp:positionV>
                      <wp:extent cx="1280160" cy="718185"/>
                      <wp:effectExtent l="5080" t="5715" r="571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18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aliza y verifica los resultados de cada unidad visitada y realizar el informe ejecutiv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7pt;margin-top:11.95pt;width:100.75pt;height:56.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aliza y verifica los resultados de cada unidad visitada y realizar el informe ejecut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62865</wp:posOffset>
                      </wp:positionV>
                      <wp:extent cx="1280160" cy="54864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ctas ejecutiv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pt;margin-top:4.95pt;width:100.75pt;height:43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tas ejecuti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59610</wp:posOffset>
                      </wp:positionH>
                      <wp:positionV relativeFrom="paragraph">
                        <wp:posOffset>83820</wp:posOffset>
                      </wp:positionV>
                      <wp:extent cx="0" cy="182880"/>
                      <wp:effectExtent l="38735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3pt,6.6pt" to="154.3pt,2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21590</wp:posOffset>
                      </wp:positionV>
                      <wp:extent cx="274320" cy="182880"/>
                      <wp:effectExtent l="0" t="0" r="0" b="0"/>
                      <wp:wrapNone/>
                      <wp:docPr id="5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1.7pt;mso-position-vertical-relative:text;margin-left:19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120015</wp:posOffset>
                      </wp:positionV>
                      <wp:extent cx="1450975" cy="562610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800" cy="562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de informes  y comentarios con propuestas de solución a problemas identific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65pt;margin-top:9.45pt;width:114.2pt;height:44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de informes  y comentarios con propuestas de solución a problemas identific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12700</wp:posOffset>
                      </wp:positionV>
                      <wp:extent cx="1450975" cy="49847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800" cy="49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 la documentación para su envío a las entidades federativ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2.15pt;margin-top:1pt;width:114.2pt;height:39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 la documentación para su envío a las entidades federati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123825</wp:posOffset>
                      </wp:positionV>
                      <wp:extent cx="1485900" cy="4572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guimiento y retroalimentación a problemas detectad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pt;margin-top:9.75pt;width:116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guimiento y retroalimentación a problemas detect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68580</wp:posOffset>
                      </wp:positionV>
                      <wp:extent cx="1371600" cy="6858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igila el Envío y da seguimiento de la información de resultados al Comité Nacional de Acredit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25pt;margin-top:5.4pt;width:107.95pt;height:53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igila el Envío y da seguimiento de la información de resultados al Comité Nacional de Acredi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8255</wp:posOffset>
                      </wp:positionV>
                      <wp:extent cx="1280160" cy="699135"/>
                      <wp:effectExtent l="5080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99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o y seguimiento de la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8pt;margin-top:0.65pt;width:100.75pt;height: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o y seguimiento de la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154305</wp:posOffset>
                      </wp:positionV>
                      <wp:extent cx="0" cy="182880"/>
                      <wp:effectExtent l="38735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1pt,12.15pt" to="137.1pt,2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3175</wp:posOffset>
                      </wp:positionV>
                      <wp:extent cx="1005840" cy="27432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1pt;margin-top:0.25pt;width:79.15pt;height:21.5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.0 Documentos de referencia.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glamento en Materia de Protección Social en Salud. Sección Segund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rmas Oficiales Mexicanas de Atención Médica y Salud Públ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tálogo de Servicios Esenciales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ual para la Acredit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glamento Interno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ía Técnica para la elaboración del Manual de Procedimientos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ño inicial de las presentaciones para difundir, a la población criterios de calidad, seguridad y eficacia sobre los servicios de sal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Calidad de la Atención Med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de aceptación de los contenid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Calidad de la Atención Méd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de envío de los impresos a las entidades federativ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Calidad de la Atención Méd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o de oficio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b/>
          <w:color w:val="000000"/>
          <w:sz w:val="24"/>
          <w:lang w:val="es-ES_tradnl"/>
        </w:rPr>
        <w:t>Auto-evaluacíon:</w:t>
      </w:r>
      <w:r>
        <w:rPr>
          <w:color w:val="000000"/>
          <w:sz w:val="24"/>
          <w:lang w:val="es-ES_tradnl"/>
        </w:rPr>
        <w:t xml:space="preserve"> Proceso que asigna valor y que se aplica por uno mismo.</w:t>
      </w:r>
    </w:p>
    <w:p>
      <w:pPr>
        <w:pStyle w:val="Normal"/>
        <w:numPr>
          <w:ilvl w:val="1"/>
          <w:numId w:val="5"/>
        </w:numPr>
        <w:rPr/>
      </w:pPr>
      <w:r>
        <w:rPr>
          <w:b/>
          <w:color w:val="000000"/>
          <w:sz w:val="24"/>
          <w:lang w:val="es-ES_tradnl"/>
        </w:rPr>
        <w:t>Establecimientos públicos:</w:t>
      </w:r>
      <w:r>
        <w:rPr>
          <w:color w:val="000000"/>
          <w:sz w:val="24"/>
          <w:lang w:val="es-ES_tradnl"/>
        </w:rPr>
        <w:t xml:space="preserve"> Nombre que reciben la unidades de atención médica de la Secretaría de Salud.</w:t>
      </w:r>
    </w:p>
    <w:p>
      <w:pPr>
        <w:pStyle w:val="Normal"/>
        <w:numPr>
          <w:ilvl w:val="1"/>
          <w:numId w:val="5"/>
        </w:numPr>
        <w:rPr/>
      </w:pPr>
      <w:r>
        <w:rPr>
          <w:b/>
          <w:color w:val="000000"/>
          <w:sz w:val="24"/>
          <w:lang w:val="es-ES_tradnl"/>
        </w:rPr>
        <w:t xml:space="preserve">Instrumento: </w:t>
      </w:r>
      <w:r>
        <w:rPr>
          <w:color w:val="000000"/>
          <w:sz w:val="24"/>
          <w:lang w:val="es-ES_tradnl"/>
        </w:rPr>
        <w:t>Documento que contiene información específica para promover servicios de atención medica de calidad.</w:t>
      </w:r>
    </w:p>
    <w:p>
      <w:pPr>
        <w:pStyle w:val="Normal"/>
        <w:numPr>
          <w:ilvl w:val="1"/>
          <w:numId w:val="5"/>
        </w:numPr>
        <w:rPr/>
      </w:pPr>
      <w:r>
        <w:rPr>
          <w:b/>
          <w:color w:val="000000"/>
          <w:sz w:val="24"/>
          <w:lang w:val="es-ES_tradnl"/>
        </w:rPr>
        <w:t>Logística:</w:t>
      </w:r>
      <w:r>
        <w:rPr>
          <w:color w:val="000000"/>
          <w:sz w:val="24"/>
          <w:lang w:val="es-ES_tradnl"/>
        </w:rPr>
        <w:t xml:space="preserve"> Técnica por medio de la cual se realiza el avituallamiento.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autoSpaceDE w:val="false"/>
        <w:ind w:right="-81" w:hanging="0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Heading1"/>
        <w:rPr/>
      </w:pPr>
      <w:r>
        <w:rPr/>
        <w:t>9.0 Cambios de esta versión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Manual para la Acreditación de Unidades Médica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>
          <w:b/>
          <w:b/>
        </w:rPr>
      </w:pPr>
      <w:r>
        <w:rPr>
          <w:b/>
          <w:sz w:val="22"/>
        </w:rPr>
        <w:t>Cédula de Evaluación CASET de 1er Nivel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>
          <w:b/>
          <w:b/>
        </w:rPr>
      </w:pPr>
      <w:r>
        <w:rPr>
          <w:b/>
          <w:sz w:val="22"/>
        </w:rPr>
        <w:t>Cédula de Evaluación CASET de 2o Nivel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>
          <w:b/>
          <w:b/>
        </w:rPr>
      </w:pPr>
      <w:r>
        <w:rPr>
          <w:b/>
          <w:sz w:val="22"/>
        </w:rPr>
        <w:t>Cédula de Evaluación GC para Leucemia Linfocítica Agud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>
          <w:b/>
          <w:b/>
        </w:rPr>
      </w:pPr>
      <w:r>
        <w:rPr>
          <w:b/>
          <w:sz w:val="22"/>
        </w:rPr>
        <w:t>Cédula de Evaluación GC para Cáncer Cérvico Uterin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>
          <w:b/>
          <w:b/>
        </w:rPr>
      </w:pPr>
      <w:r>
        <w:rPr>
          <w:b/>
          <w:sz w:val="22"/>
        </w:rPr>
        <w:t>Cédula de Evaluación GC para el Neonat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Cédula de Evaluación GC para el S.I.D.A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rge Malpica y Rincón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é Luis Hernández Olver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Lic. Miguel Ángel Mendoza Gonzál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gosto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640"/>
      <w:gridCol w:w="1447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6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3734" w:dyaOrig="373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75.3pt;margin-top:7.2pt;width:53.9pt;height:53.9pt;mso-wrap-distance-left:9.05pt;mso-wrap-distance-right:9.05pt;mso-position-horizontal-relative:margin;mso-position-vertical-relative:text" filled="f" o:ole="">
                <v:imagedata r:id="rId3" o:title=""/>
              </v:shape>
              <o:OLEObject Type="Embed" ProgID="" ShapeID="ole_rId2" DrawAspect="Content" ObjectID="_568012201" r:id="rId2"/>
            </w:object>
          </w:r>
        </w:p>
      </w:tc>
      <w:tc>
        <w:tcPr>
          <w:tcW w:w="5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4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 CES-DIGC-MP-06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IMPULSO A LA GESTION DE CALIDAD</w:t>
          </w:r>
        </w:p>
      </w:tc>
      <w:tc>
        <w:tcPr>
          <w:tcW w:w="14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6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6.- Procedimiento para la acreditación de unidades médicas incorporadas al Sistema Nacional de Protección Social en Salud.</w:t>
          </w:r>
        </w:p>
      </w:tc>
      <w:tc>
        <w:tcPr>
          <w:tcW w:w="14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4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525"/>
        </w:tabs>
        <w:ind w:left="525" w:hanging="525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5:03:00Z</dcterms:created>
  <dc:creator>DGCES</dc:creator>
  <dc:description/>
  <cp:keywords/>
  <dc:language>en-US</dc:language>
  <cp:lastModifiedBy>Guadalupe Lozano</cp:lastModifiedBy>
  <cp:lastPrinted>2006-02-07T13:06:00Z</cp:lastPrinted>
  <dcterms:modified xsi:type="dcterms:W3CDTF">2006-02-07T15:07:00Z</dcterms:modified>
  <cp:revision>4</cp:revision>
  <dc:subject/>
  <dc:title>1</dc:title>
</cp:coreProperties>
</file>