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PROCEDIMIENTO PARA  LA RECEPCIÓN, ANÁLISIS, CANALIZACIÓN Y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SEGUIMIENTO DEL SISTEMA CALIDATEL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ontar con un Centro Telefónico que sirva como medio de enlace entre la sociedad y el Sector Sal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oadyuvar a que el Sector Salud recupere la credibilidad y la confianza de la ciudadanía, al proporcionarle un canal de comunicación que de respuesta oportuna y eficaz a las sugerencias, felicitaciones y quejas que manifiest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sicionar al Sector Salud ante la opinión pública, como  instancias profesionales, eficientes, eficaces y honestas en la conservación de la salud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nivel interno este procedimiento es aplicable a la Dirección General de Calidad y Educación en Salud, Dirección de Acuerdos Institucionales y Vinculación Ciudadana, a la Subdirección de Calidatel y al Departamento de Registro de la Opinión Ciudadan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externo, el procedimiento es aplicable a los usuarios de los servicios de salud que deseen aportar sugerencias, felicitaciones y quejas sobre la calidad de los mism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MX"/>
        </w:rPr>
        <w:t>3.0</w:t>
      </w:r>
      <w:r>
        <w:rPr>
          <w:rFonts w:cs="Arial" w:ascii="Arial" w:hAnsi="Arial"/>
          <w:b/>
          <w:sz w:val="22"/>
        </w:rPr>
        <w:t xml:space="preserve"> Políticas de operación, normas y lineamientos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ervicio de recepción, atención y seguimiento a sugerencias, felicitaciones y quejas así como su seguimiento será gratuito para el usuario, siendo ésta responsabilidad de la Dirección General de Calidad y Educación en Salud, la Dirección de Acuerdos Institucionales y Vinculación Ciudadana, la Subdirección de Calidatel y el Departamento Registro de la Opinión de la Ciudadan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ervicio  se proporcionará las 24 horas del día durante los 365 días del año, siendo este servicio responsabilidad de la Dirección de Acuerdos Institucionales y Vinculación Ciudadana, la Subdirección de Calidatel y el Departamento Registro de la Opinión de la Ciudadan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formación que proporcionen los usuarios será tratada de manera confidencial, analizada y canalizada, dando el seguimiento la Dirección de Acuerdos Institucionales y Vinculación Ciudadana, la Subdirección de Calidatel y el Departamento de Registro de la Opinión Ciudad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de Calidad y Educación en Salud,  llevará  a cabo visitas de supervisión al centro telefónico, por medio de la Dirección de Acuerdos Institucionales y Vinculación Ciudadana, la Subdirección de Calidatel y el Departamento de Registro de la Opinión Ciudad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ceso del sistema calidatel, se documenta bajo la responsabilidad de la Dirección de Acuerdos Institucionales y Vinculación Ciudadana, la Subdirección de Calidatel y el Departamento de Registro de la Opinión Ciudad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Subdirección de Calidatel es la responsable del seguimiento diario de las sugerencias, felicitaciones y quejas recibid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  Descripción del procedimien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Autorización  de licitación del servicio de Calidat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ite las reglas de operación para el funcionamiento del servici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s de Operación del Servicio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Dirección General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 Definición de  bases para llevar a cabo la licitación del servicio de Calidat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te la documentación para concursar el contrato de prestación de servicios para Calidat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itación del Servicio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cuerdos Institucionales y Vinculación Ciudada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Recepción de trípticos para difundir los servicios de Calidate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unde carteles y documentos  a las entidades federativas para promover los servicios de Calidat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usión del Servicio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te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Comunicación al Centro Telefónico de Calidate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ama al Centro Telefónico de Calidatel para aclarar alguna duda en materia de servicios del sector salud,  expresar sus quejas, sugerencias o felicitacion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amada realizada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Usua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Supervisión  de llamadas y captura de informa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a que se atienda de manera oportuna y clara la llamada, solicitando que se registren  los datos generales del usuari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amadas atendidas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te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Recepción del corte diario de información recibi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iariamente vía correo electrónico los reportes de inform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 recibido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gistro de la Opinión Ciudadan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  Descripción del procedimien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 Recepción, análisis, validación y  envío del acumulado mensual de  llam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información y analiza número de llamadas recibidas, abandonadas, tiempos promedio de duración, etc. Y validan bases de datos y se envía por correo electrónico el "Acumulado mensual de llamadas” al Subdirector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La información es clara, completa y útil al sistema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istra informació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claración al centro telefón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lara y/o corrige la información que se le solicitó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álisis de información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gistro de la Opinión Ciudadan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0 Recepción de informes y envío de informació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cibe la información validada y envía a los Servicios de Salud Estatales la información para su seguimien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 de información validad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Recepción de información, atención a quejas Envió de informac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cibe información para realizar el seguimiento correspondiente, atiende,  contesta las quejas, y envía informa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ción a usuari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ector Salud Federal y Estatal, </w:t>
            </w:r>
            <w:r>
              <w:rPr>
                <w:rFonts w:cs="Arial" w:ascii="Arial" w:hAnsi="Arial"/>
                <w:sz w:val="22"/>
                <w:lang w:val="es-MX"/>
              </w:rPr>
              <w:t>IMSS e ISSST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  Descripción del procedimien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rPr/>
            </w:pPr>
            <w:r>
              <w:rPr/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0.0 Recepción de información,  aplicación de encuesta, Gráfica resultado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cibe la información para obtener resultados de seguimiento, Aplica encuesta a Usuarios y operadores, Gráfica resulta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imiento de resul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1.0 Presenta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 elaboran informes mensual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mensu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gistro de la Opinión Ciudadan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 Análisis de información, envío de reportes</w:t>
            </w:r>
          </w:p>
          <w:p>
            <w:pPr>
              <w:pStyle w:val="Normal"/>
              <w:ind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visa informació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La información  es correcta?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>: Analiza la información e incluye sus conclusiones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: Indica al Departamento de Registro de la Opinión Ciudadana para que corrija. Regresa a la Actividad 11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ige informació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9"/>
              <w:numPr>
                <w:ilvl w:val="1"/>
                <w:numId w:val="5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nvía Reporte al Director General de Calidad y Educación en Salud y al Subsecretario  de Innovación y Cal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 Fin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FIN DEL PROCEDIMIENTO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Acuerdos Institucionales y Vinculación Ciudadana.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0 Diagrama de Flujo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757"/>
        <w:gridCol w:w="1733"/>
        <w:gridCol w:w="1733"/>
        <w:gridCol w:w="1733"/>
        <w:gridCol w:w="173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ción General de Calidad y Educación en Salu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ción de Acuerdos Institucionales y Vinculación Ciudad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dirección de Calidate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Registro de Opinión Ciudad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or Salud Federal y Estatal, IMSS e ISSST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uario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71395</wp:posOffset>
                      </wp:positionH>
                      <wp:positionV relativeFrom="paragraph">
                        <wp:posOffset>4589780</wp:posOffset>
                      </wp:positionV>
                      <wp:extent cx="800100" cy="3244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 de información valid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78.85pt;margin-top:361.4pt;width:62.95pt;height:25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 de información valid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243455</wp:posOffset>
                      </wp:positionH>
                      <wp:positionV relativeFrom="paragraph">
                        <wp:posOffset>4227195</wp:posOffset>
                      </wp:positionV>
                      <wp:extent cx="8001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información validada y envía a los Servicios Estatales para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76.65pt;margin-top:332.8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información validada y envía a los Servicios Estatales para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8420</wp:posOffset>
                      </wp:positionH>
                      <wp:positionV relativeFrom="paragraph">
                        <wp:posOffset>1175385</wp:posOffset>
                      </wp:positionV>
                      <wp:extent cx="800100" cy="3168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1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las de Operación del Servici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.6pt;margin-top:92.55pt;width:62.95pt;height:24.9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las de Operación del Servic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68580</wp:posOffset>
                      </wp:positionV>
                      <wp:extent cx="6858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8.05pt;margin-top:5.4pt;width:53.95pt;height:17.9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845</wp:posOffset>
                      </wp:positionH>
                      <wp:positionV relativeFrom="paragraph">
                        <wp:posOffset>781050</wp:posOffset>
                      </wp:positionV>
                      <wp:extent cx="8001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mite las reglas de operación para el funcionamiento del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.35pt;margin-top:61.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te las reglas de operación para el funcionamiento d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51890</wp:posOffset>
                      </wp:positionH>
                      <wp:positionV relativeFrom="paragraph">
                        <wp:posOffset>868680</wp:posOffset>
                      </wp:positionV>
                      <wp:extent cx="800100" cy="203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3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ci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0.7pt;margin-top:68.4pt;width:62.95pt;height:1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ci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27125</wp:posOffset>
                      </wp:positionH>
                      <wp:positionV relativeFrom="paragraph">
                        <wp:posOffset>449580</wp:posOffset>
                      </wp:positionV>
                      <wp:extent cx="8001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mite documentación para concurso del contrato de prestación de servicios para Calidat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8.75pt;margin-top:35.4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te documentación para concurso del contrato de prestación de servicios para Calidat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77745</wp:posOffset>
                      </wp:positionH>
                      <wp:positionV relativeFrom="paragraph">
                        <wp:posOffset>939165</wp:posOffset>
                      </wp:positionV>
                      <wp:extent cx="800100" cy="2070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sión del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9.35pt;margin-top:73.95pt;width:62.95pt;height:16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sión d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43455</wp:posOffset>
                      </wp:positionH>
                      <wp:positionV relativeFrom="paragraph">
                        <wp:posOffset>520065</wp:posOffset>
                      </wp:positionV>
                      <wp:extent cx="8001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nde carteles y documentos a entidades federativas para promover el servicio de Calidat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6.65pt;margin-top:40.9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nde carteles y documentos a entidades federativas para promover el servicio de Calidat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607685</wp:posOffset>
                      </wp:positionH>
                      <wp:positionV relativeFrom="paragraph">
                        <wp:posOffset>1035050</wp:posOffset>
                      </wp:positionV>
                      <wp:extent cx="800100" cy="3346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lama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al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1.55pt;margin-top:81.5pt;width:62.95pt;height:26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lam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al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548630</wp:posOffset>
                      </wp:positionH>
                      <wp:positionV relativeFrom="paragraph">
                        <wp:posOffset>635000</wp:posOffset>
                      </wp:positionV>
                      <wp:extent cx="800100" cy="457200"/>
                      <wp:effectExtent l="5080" t="5080" r="5715" b="996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lama al Centro Telefónico para aclarar dudas o expresar sugerencias, felicitaciones o quej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6.9pt;margin-top:50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lama al Centro Telefónico para aclarar dudas o expresar sugerencias, felicitaciones o quej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77745</wp:posOffset>
                      </wp:positionH>
                      <wp:positionV relativeFrom="paragraph">
                        <wp:posOffset>2354580</wp:posOffset>
                      </wp:positionV>
                      <wp:extent cx="800100" cy="20701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lamadas atendi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9.35pt;margin-top:185.4pt;width:62.95pt;height:16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lamadas atendi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945005</wp:posOffset>
                      </wp:positionV>
                      <wp:extent cx="80010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upervisa la atención que se da a la llamada y registra datos del us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6.35pt;margin-top:153.1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upervisa la atención que se da a la llamada y registra datos del us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37890</wp:posOffset>
                      </wp:positionH>
                      <wp:positionV relativeFrom="paragraph">
                        <wp:posOffset>2330450</wp:posOffset>
                      </wp:positionV>
                      <wp:extent cx="800100" cy="2070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 recibi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0.7pt;margin-top:183.5pt;width:62.95pt;height:16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 recibi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1998980</wp:posOffset>
                      </wp:positionV>
                      <wp:extent cx="800100" cy="36957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9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reportes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8.75pt;margin-top:157.4pt;width:62.95pt;height:29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reportes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456940</wp:posOffset>
                      </wp:positionH>
                      <wp:positionV relativeFrom="paragraph">
                        <wp:posOffset>3577590</wp:posOffset>
                      </wp:positionV>
                      <wp:extent cx="800100" cy="3213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mulado mensual de llam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2.2pt;margin-top:281.7pt;width:62.95pt;height:25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mulado mensual de llam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422650</wp:posOffset>
                      </wp:positionH>
                      <wp:positionV relativeFrom="paragraph">
                        <wp:posOffset>3181350</wp:posOffset>
                      </wp:positionV>
                      <wp:extent cx="8001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y analiza reportes, valida bases de datos y elabora acumulado mensual de llam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5pt;margin-top:250.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y analiza reportes, valida bases de datos y elabora acumulado mensual de llam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4089400</wp:posOffset>
                      </wp:positionV>
                      <wp:extent cx="914400" cy="551180"/>
                      <wp:effectExtent l="9525" t="5715" r="1016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a información es clara, completa y útil al sistem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262.75pt;margin-top:322pt;width:71.95pt;height:43.3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 información es clara, completa y útil al sistem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05355</wp:posOffset>
                      </wp:positionH>
                      <wp:positionV relativeFrom="paragraph">
                        <wp:posOffset>3817620</wp:posOffset>
                      </wp:positionV>
                      <wp:extent cx="800100" cy="4572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nvío d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65pt;margin-top:300.6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nvío d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4836795</wp:posOffset>
                      </wp:positionV>
                      <wp:extent cx="407670" cy="3771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377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a informa-ción y env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05pt;margin-top:380.85pt;width:32.05pt;height:29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a informa-ción y env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59835</wp:posOffset>
                      </wp:positionH>
                      <wp:positionV relativeFrom="paragraph">
                        <wp:posOffset>4836795</wp:posOffset>
                      </wp:positionV>
                      <wp:extent cx="548640" cy="37719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77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a aclara-ción al centro telef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05pt;margin-top:380.85pt;width:43.15pt;height:29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a aclara-ción al centro telef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525780</wp:posOffset>
                      </wp:positionV>
                      <wp:extent cx="800100" cy="3028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0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Li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65pt;margin-top:41.4pt;width:62.95pt;height:23.8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Li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171450</wp:posOffset>
                      </wp:positionV>
                      <wp:extent cx="800100" cy="33147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efinición de Bases para la Licit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2pt;margin-top:13.5pt;width:62.95pt;height:26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finición de Bases para la Lici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14880</wp:posOffset>
                      </wp:positionH>
                      <wp:positionV relativeFrom="paragraph">
                        <wp:posOffset>251460</wp:posOffset>
                      </wp:positionV>
                      <wp:extent cx="800100" cy="3314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Tríptico y difusión del Serv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.4pt;margin-top:19.8pt;width:62.95pt;height:26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Tríptico y difusión del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190115</wp:posOffset>
                      </wp:positionH>
                      <wp:positionV relativeFrom="paragraph">
                        <wp:posOffset>1657350</wp:posOffset>
                      </wp:positionV>
                      <wp:extent cx="800100" cy="33147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upervisión de llamadas y captura de  In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45pt;margin-top:130.5pt;width:62.95pt;height:26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upervisión de llamadas y captura de  In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375025</wp:posOffset>
                      </wp:positionH>
                      <wp:positionV relativeFrom="paragraph">
                        <wp:posOffset>1724660</wp:posOffset>
                      </wp:positionV>
                      <wp:extent cx="800100" cy="3314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rte diario de información recibi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75pt;margin-top:135.8pt;width:62.95pt;height:26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rte diario de información recibi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94075</wp:posOffset>
                      </wp:positionH>
                      <wp:positionV relativeFrom="paragraph">
                        <wp:posOffset>2907030</wp:posOffset>
                      </wp:positionV>
                      <wp:extent cx="800100" cy="33147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l acumulado mensual de llama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25pt;margin-top:228.9pt;width:62.95pt;height:26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l acumulado mensual de llam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714375</wp:posOffset>
                      </wp:positionV>
                      <wp:extent cx="288925" cy="238125"/>
                      <wp:effectExtent l="5715" t="3238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5">
                                    <a:moveTo>
                                      <a:pt x="0" y="375"/>
                                    </a:moveTo>
                                    <a:lnTo>
                                      <a:pt x="200" y="368"/>
                                    </a:lnTo>
                                    <a:lnTo>
                                      <a:pt x="200" y="23"/>
                                    </a:lnTo>
                                    <a:lnTo>
                                      <a:pt x="4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,375" path="m0,375l200,368l200,23l455,0e" stroked="t" o:allowincell="f" style="position:absolute;margin-left:65.65pt;margin-top:56.25pt;width:22.7pt;height:18.7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497195</wp:posOffset>
                      </wp:positionH>
                      <wp:positionV relativeFrom="paragraph">
                        <wp:posOffset>238125</wp:posOffset>
                      </wp:positionV>
                      <wp:extent cx="80010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municación al centro telef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.85pt;margin-top:18.7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unicación al centro telef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708660</wp:posOffset>
                      </wp:positionV>
                      <wp:extent cx="274320" cy="0"/>
                      <wp:effectExtent l="635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55.8pt" to="173.6pt,5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047365</wp:posOffset>
                      </wp:positionH>
                      <wp:positionV relativeFrom="paragraph">
                        <wp:posOffset>800100</wp:posOffset>
                      </wp:positionV>
                      <wp:extent cx="246888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5pt,63pt" to="434.3pt,6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1381125</wp:posOffset>
                      </wp:positionV>
                      <wp:extent cx="3362325" cy="266700"/>
                      <wp:effectExtent l="38735" t="5080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420">
                                    <a:moveTo>
                                      <a:pt x="5295" y="0"/>
                                    </a:moveTo>
                                    <a:lnTo>
                                      <a:pt x="5295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420" path="m5295,0l5295,120l0,120l0,420e" stroked="t" o:allowincell="f" style="position:absolute;margin-left:202.75pt;margin-top:108.75pt;width:264.7pt;height:20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641600</wp:posOffset>
                      </wp:positionH>
                      <wp:positionV relativeFrom="paragraph">
                        <wp:posOffset>2286000</wp:posOffset>
                      </wp:positionV>
                      <wp:extent cx="762000" cy="447675"/>
                      <wp:effectExtent l="5080" t="38735" r="63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705">
                                    <a:moveTo>
                                      <a:pt x="0" y="435"/>
                                    </a:moveTo>
                                    <a:lnTo>
                                      <a:pt x="0" y="705"/>
                                    </a:lnTo>
                                    <a:lnTo>
                                      <a:pt x="780" y="705"/>
                                    </a:lnTo>
                                    <a:lnTo>
                                      <a:pt x="780" y="0"/>
                                    </a:ln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705" path="m0,435l0,705l780,705l780,0l1200,0e" stroked="t" o:allowincell="f" style="position:absolute;margin-left:208pt;margin-top:180pt;width:59.95pt;height:35.2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59835</wp:posOffset>
                      </wp:positionH>
                      <wp:positionV relativeFrom="paragraph">
                        <wp:posOffset>2537460</wp:posOffset>
                      </wp:positionV>
                      <wp:extent cx="0" cy="365760"/>
                      <wp:effectExtent l="38735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99.8pt" to="296.05pt,2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3909060</wp:posOffset>
                      </wp:positionV>
                      <wp:extent cx="0" cy="18288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07.8pt" to="298.75pt,32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4366260</wp:posOffset>
                      </wp:positionV>
                      <wp:extent cx="0" cy="46672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343.8pt" to="263.05pt,38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241800</wp:posOffset>
                      </wp:positionH>
                      <wp:positionV relativeFrom="paragraph">
                        <wp:posOffset>4366260</wp:posOffset>
                      </wp:positionV>
                      <wp:extent cx="0" cy="46672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343.8pt" to="334pt,38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028315</wp:posOffset>
                      </wp:positionH>
                      <wp:positionV relativeFrom="paragraph">
                        <wp:posOffset>4352925</wp:posOffset>
                      </wp:positionV>
                      <wp:extent cx="274320" cy="657225"/>
                      <wp:effectExtent l="0" t="3238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035">
                                    <a:moveTo>
                                      <a:pt x="432" y="1029"/>
                                    </a:moveTo>
                                    <a:lnTo>
                                      <a:pt x="231" y="1035"/>
                                    </a:lnTo>
                                    <a:lnTo>
                                      <a:pt x="231" y="0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,1035" path="m432,1029l231,1035l231,0l0,21e" stroked="t" o:allowincell="f" style="position:absolute;margin-left:238.45pt;margin-top:342.75pt;width:21.55pt;height:51.7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4486275</wp:posOffset>
                      </wp:positionV>
                      <wp:extent cx="1895475" cy="814705"/>
                      <wp:effectExtent l="5715" t="3746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1283">
                                    <a:moveTo>
                                      <a:pt x="1" y="675"/>
                                    </a:moveTo>
                                    <a:lnTo>
                                      <a:pt x="0" y="1275"/>
                                    </a:lnTo>
                                    <a:lnTo>
                                      <a:pt x="2820" y="1283"/>
                                    </a:lnTo>
                                    <a:lnTo>
                                      <a:pt x="2820" y="0"/>
                                    </a:lnTo>
                                    <a:lnTo>
                                      <a:pt x="2985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5,1283" path="m1,675l0,1275l2820,1283l2820,0l2985,8e" stroked="t" o:allowincell="f" style="position:absolute;margin-left:202.4pt;margin-top:353.25pt;width:149.2pt;height:64.1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881245</wp:posOffset>
                      </wp:positionH>
                      <wp:positionV relativeFrom="paragraph">
                        <wp:posOffset>4872990</wp:posOffset>
                      </wp:positionV>
                      <wp:extent cx="0" cy="18288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35pt,383.7pt" to="384.35pt,39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22275</wp:posOffset>
                      </wp:positionH>
                      <wp:positionV relativeFrom="paragraph">
                        <wp:posOffset>292100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23pt" to="33.25pt,3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51840</wp:posOffset>
                      </wp:positionH>
                      <wp:positionV relativeFrom="paragraph">
                        <wp:posOffset>203835</wp:posOffset>
                      </wp:positionV>
                      <wp:extent cx="228600" cy="20955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16.05pt;mso-position-vertical-relative:text;margin-left:5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35020</wp:posOffset>
                      </wp:positionH>
                      <wp:positionV relativeFrom="paragraph">
                        <wp:posOffset>3909060</wp:posOffset>
                      </wp:positionV>
                      <wp:extent cx="279400" cy="23114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8.2pt;mso-wrap-distance-left:9.05pt;mso-wrap-distance-right:9.05pt;mso-wrap-distance-top:0pt;mso-wrap-distance-bottom:0pt;margin-top:307.8pt;mso-position-vertical-relative:text;margin-left:26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52240</wp:posOffset>
                      </wp:positionH>
                      <wp:positionV relativeFrom="paragraph">
                        <wp:posOffset>3922395</wp:posOffset>
                      </wp:positionV>
                      <wp:extent cx="279400" cy="23114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8.2pt;mso-wrap-distance-left:9.05pt;mso-wrap-distance-right:9.05pt;mso-wrap-distance-top:0pt;mso-wrap-distance-bottom:0pt;margin-top:308.85pt;mso-position-vertical-relative:text;margin-left:31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45720</wp:posOffset>
                      </wp:positionV>
                      <wp:extent cx="228600" cy="20955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3.6pt;mso-position-vertical-relative:text;margin-left:14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5715</wp:posOffset>
                      </wp:positionV>
                      <wp:extent cx="228600" cy="20955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0.45pt;mso-position-vertical-relative:text;margin-left:224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274435</wp:posOffset>
                      </wp:positionH>
                      <wp:positionV relativeFrom="paragraph">
                        <wp:posOffset>24765</wp:posOffset>
                      </wp:positionV>
                      <wp:extent cx="228600" cy="20955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1.95pt;mso-position-vertical-relative:text;margin-left:494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53995</wp:posOffset>
                      </wp:positionH>
                      <wp:positionV relativeFrom="paragraph">
                        <wp:posOffset>1440180</wp:posOffset>
                      </wp:positionV>
                      <wp:extent cx="228600" cy="20955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113.4pt;mso-position-vertical-relative:text;margin-left:21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942715</wp:posOffset>
                      </wp:positionH>
                      <wp:positionV relativeFrom="paragraph">
                        <wp:posOffset>1440180</wp:posOffset>
                      </wp:positionV>
                      <wp:extent cx="228600" cy="20955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113.4pt;mso-position-vertical-relative:text;margin-left:310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2695575</wp:posOffset>
                      </wp:positionV>
                      <wp:extent cx="274320" cy="18288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12.25pt;mso-position-vertical-relative:text;margin-left:260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53995</wp:posOffset>
                      </wp:positionH>
                      <wp:positionV relativeFrom="paragraph">
                        <wp:posOffset>3543300</wp:posOffset>
                      </wp:positionV>
                      <wp:extent cx="228600" cy="20955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279pt;mso-position-vertical-relative:text;margin-left:21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039995</wp:posOffset>
                      </wp:positionH>
                      <wp:positionV relativeFrom="paragraph">
                        <wp:posOffset>3543300</wp:posOffset>
                      </wp:positionV>
                      <wp:extent cx="228600" cy="20955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279pt;mso-position-vertical-relative:text;margin-left:39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-5334000</wp:posOffset>
                      </wp:positionV>
                      <wp:extent cx="0" cy="1143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-420pt" to="-54pt,-41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-5408295</wp:posOffset>
                      </wp:positionV>
                      <wp:extent cx="0" cy="2286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-425.85pt" to="-54pt,-40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-4419600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348pt" to="18pt,-33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5360035</wp:posOffset>
                      </wp:positionV>
                      <wp:extent cx="237490" cy="23749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422.05pt;mso-position-vertical-relative:text;margin-left:-2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-1828800</wp:posOffset>
                      </wp:positionH>
                      <wp:positionV relativeFrom="paragraph">
                        <wp:posOffset>2020570</wp:posOffset>
                      </wp:positionV>
                      <wp:extent cx="0" cy="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pt,159.1pt" to="-144pt,15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-4004945</wp:posOffset>
                      </wp:positionH>
                      <wp:positionV relativeFrom="paragraph">
                        <wp:posOffset>-4137025</wp:posOffset>
                      </wp:positionV>
                      <wp:extent cx="237490" cy="237490"/>
                      <wp:effectExtent l="0" t="0" r="0" b="0"/>
                      <wp:wrapNone/>
                      <wp:docPr id="5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325.75pt;mso-position-vertical-relative:text;margin-left:-31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-1471930</wp:posOffset>
                      </wp:positionH>
                      <wp:positionV relativeFrom="paragraph">
                        <wp:posOffset>-3194685</wp:posOffset>
                      </wp:positionV>
                      <wp:extent cx="228600" cy="20955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-251.55pt;mso-position-vertical-relative:text;margin-left:-11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76200</wp:posOffset>
                      </wp:positionV>
                      <wp:extent cx="800100" cy="4572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nvío d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6pt;width:62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nvío d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76555</wp:posOffset>
                      </wp:positionV>
                      <wp:extent cx="800100" cy="32448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spuesta de atención a usuar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5pt;margin-top:29.65pt;width:62.95pt;height:2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spuesta de atención a usu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71855</wp:posOffset>
                      </wp:positionV>
                      <wp:extent cx="274320" cy="23050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0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6.6pt;margin-top:68.65pt;width:21.55pt;height:18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</wp:posOffset>
                      </wp:positionV>
                      <wp:extent cx="8001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información validada para seguimiento, atención y respuesta a quej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15pt;width:62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información validada para seguimiento, atención y respuesta a quej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00100" cy="324485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4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corregi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-1638.4pt;width:62.95pt;height:25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ación corregi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5.0 Diagrama de Flujo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757"/>
        <w:gridCol w:w="1733"/>
        <w:gridCol w:w="1733"/>
        <w:gridCol w:w="1733"/>
        <w:gridCol w:w="173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ción General de Calidad y Educación en Salu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ción de Acuerdos Institucionales y Vinculación Ciudad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dirección de Calidate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Registro de Opinión Ciudad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or Salud Federal y Estatal, IMSS e ISSST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uario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24280</wp:posOffset>
                      </wp:positionH>
                      <wp:positionV relativeFrom="paragraph">
                        <wp:posOffset>4422775</wp:posOffset>
                      </wp:positionV>
                      <wp:extent cx="800100" cy="32448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 fin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6.4pt;margin-top:348.25pt;width:62.95pt;height:25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 fi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1596390</wp:posOffset>
                      </wp:positionV>
                      <wp:extent cx="800100" cy="28130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1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imiento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1.05pt;margin-top:125.7pt;width:62.95pt;height:22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imiento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71395</wp:posOffset>
                      </wp:positionH>
                      <wp:positionV relativeFrom="paragraph">
                        <wp:posOffset>1179830</wp:posOffset>
                      </wp:positionV>
                      <wp:extent cx="800100" cy="4572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información, aplica encuesta a usuarios y operadores, grafica result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8.85pt;margin-top:92.9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información, aplica encuesta a usuarios y operadores, grafica result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432175</wp:posOffset>
                      </wp:positionH>
                      <wp:positionV relativeFrom="paragraph">
                        <wp:posOffset>1504950</wp:posOffset>
                      </wp:positionV>
                      <wp:extent cx="800100" cy="321310"/>
                      <wp:effectExtent l="5080" t="5080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mensu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0.25pt;margin-top:118.5pt;width:62.95pt;height:25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394075</wp:posOffset>
                      </wp:positionH>
                      <wp:positionV relativeFrom="paragraph">
                        <wp:posOffset>1158240</wp:posOffset>
                      </wp:positionV>
                      <wp:extent cx="800100" cy="4572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 informes mensu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25pt;margin-top:91.2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 informes mensu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233805</wp:posOffset>
                      </wp:positionH>
                      <wp:positionV relativeFrom="paragraph">
                        <wp:posOffset>2076450</wp:posOffset>
                      </wp:positionV>
                      <wp:extent cx="800100" cy="32448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 de información valid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7.15pt;margin-top:163.5pt;width:62.95pt;height:25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 de información valid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1670050</wp:posOffset>
                      </wp:positionV>
                      <wp:extent cx="800100" cy="4572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vis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45pt;margin-top:131.5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vis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2616835</wp:posOffset>
                      </wp:positionV>
                      <wp:extent cx="731520" cy="548640"/>
                      <wp:effectExtent l="8255" t="6350" r="8890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a información es correct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45pt;margin-top:206.05pt;width:57.55pt;height:43.1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 información es correc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3407410</wp:posOffset>
                      </wp:positionV>
                      <wp:extent cx="38862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aliza la informa-ción e incluye  conclu-s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7.25pt;margin-top:268.3pt;width:30.5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liza la informa-ción e incluye  conclu-s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656715</wp:posOffset>
                      </wp:positionH>
                      <wp:positionV relativeFrom="paragraph">
                        <wp:posOffset>3407410</wp:posOffset>
                      </wp:positionV>
                      <wp:extent cx="38862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dica al Departa-mento corrija la informa-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45pt;margin-top:268.3pt;width:30.5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dica al Departa-mento corrija la informa-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170940</wp:posOffset>
                      </wp:positionH>
                      <wp:positionV relativeFrom="paragraph">
                        <wp:posOffset>4047490</wp:posOffset>
                      </wp:positionV>
                      <wp:extent cx="80010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Envía report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2pt;margin-top:318.7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nvía report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266190</wp:posOffset>
                      </wp:positionH>
                      <wp:positionV relativeFrom="paragraph">
                        <wp:posOffset>5053330</wp:posOffset>
                      </wp:positionV>
                      <wp:extent cx="685800" cy="23495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35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7pt;margin-top:397.9pt;width:53.95pt;height:18.4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26945</wp:posOffset>
                      </wp:positionH>
                      <wp:positionV relativeFrom="paragraph">
                        <wp:posOffset>767080</wp:posOffset>
                      </wp:positionV>
                      <wp:extent cx="800100" cy="4572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gráficas de  Result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5.35pt;margin-top:60.4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gráficas de  Result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331845</wp:posOffset>
                      </wp:positionH>
                      <wp:positionV relativeFrom="paragraph">
                        <wp:posOffset>758190</wp:posOffset>
                      </wp:positionV>
                      <wp:extent cx="800100" cy="4572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sentación de Infor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2.35pt;margin-top:59.7pt;width:62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sentación de Infor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127125</wp:posOffset>
                      </wp:positionH>
                      <wp:positionV relativeFrom="paragraph">
                        <wp:posOffset>1314450</wp:posOffset>
                      </wp:positionV>
                      <wp:extent cx="82296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álisis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8.75pt;margin-top:103.5pt;width:64.7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álisis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710180</wp:posOffset>
                      </wp:positionH>
                      <wp:positionV relativeFrom="paragraph">
                        <wp:posOffset>418465</wp:posOffset>
                      </wp:positionV>
                      <wp:extent cx="0" cy="337185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4pt,32.95pt" to="213.4pt,5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119755</wp:posOffset>
                      </wp:positionH>
                      <wp:positionV relativeFrom="paragraph">
                        <wp:posOffset>1395730</wp:posOffset>
                      </wp:positionV>
                      <wp:extent cx="27432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5pt,109.9pt" to="267.2pt,10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1835785</wp:posOffset>
                      </wp:positionV>
                      <wp:extent cx="1752600" cy="171450"/>
                      <wp:effectExtent l="0" t="5080" r="5715" b="387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0" h="270">
                                    <a:moveTo>
                                      <a:pt x="2760" y="0"/>
                                    </a:moveTo>
                                    <a:lnTo>
                                      <a:pt x="2760" y="270"/>
                                    </a:lnTo>
                                    <a:lnTo>
                                      <a:pt x="0" y="2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0,270" path="m2760,0l2760,270l0,270e" stroked="t" o:allowincell="f" style="position:absolute;margin-left:158.5pt;margin-top:144.55pt;width:137.95pt;height:13.4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660650</wp:posOffset>
                      </wp:positionH>
                      <wp:positionV relativeFrom="paragraph">
                        <wp:posOffset>1864360</wp:posOffset>
                      </wp:positionV>
                      <wp:extent cx="635" cy="13843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8">
                                    <a:moveTo>
                                      <a:pt x="0" y="0"/>
                                    </a:moveTo>
                                    <a:lnTo>
                                      <a:pt x="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8" path="m0,0l1,218e" stroked="t" o:allowincell="f" style="position:absolute;margin-left:209.5pt;margin-top:146.8pt;width:0pt;height:10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2401570</wp:posOffset>
                      </wp:positionV>
                      <wp:extent cx="635" cy="224790"/>
                      <wp:effectExtent l="38735" t="5080" r="3683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54">
                                    <a:moveTo>
                                      <a:pt x="0" y="0"/>
                                    </a:moveTo>
                                    <a:lnTo>
                                      <a:pt x="0" y="3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54" path="m0,0l0,354e" stroked="t" o:allowincell="f" style="position:absolute;margin-left:123.25pt;margin-top:189.1pt;width:0pt;height:17.6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2893060</wp:posOffset>
                      </wp:positionV>
                      <wp:extent cx="635" cy="514350"/>
                      <wp:effectExtent l="38735" t="5080" r="3683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10">
                                    <a:moveTo>
                                      <a:pt x="0" y="0"/>
                                    </a:moveTo>
                                    <a:lnTo>
                                      <a:pt x="0" y="8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10" path="m0,0l0,810e" stroked="t" o:allowincell="f" style="position:absolute;margin-left:94.75pt;margin-top:227.8pt;width:0pt;height:40.4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2893060</wp:posOffset>
                      </wp:positionV>
                      <wp:extent cx="635" cy="504825"/>
                      <wp:effectExtent l="38735" t="5715" r="3746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5">
                                    <a:moveTo>
                                      <a:pt x="0" y="0"/>
                                    </a:moveTo>
                                    <a:lnTo>
                                      <a:pt x="0" y="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5" path="m0,0l0,795e" stroked="t" o:allowincell="f" style="position:absolute;margin-left:151.75pt;margin-top:227.8pt;width:0pt;height:39.7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289050</wp:posOffset>
                      </wp:positionH>
                      <wp:positionV relativeFrom="paragraph">
                        <wp:posOffset>3864610</wp:posOffset>
                      </wp:positionV>
                      <wp:extent cx="381000" cy="186055"/>
                      <wp:effectExtent l="5080" t="5715" r="3873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93">
                                    <a:moveTo>
                                      <a:pt x="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600" y="105"/>
                                    </a:lnTo>
                                    <a:lnTo>
                                      <a:pt x="600" y="150"/>
                                    </a:lnTo>
                                    <a:lnTo>
                                      <a:pt x="600" y="2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93" path="m3,0l0,113l600,105l600,150l600,293e" stroked="t" o:allowincell="f" style="position:absolute;margin-left:101.5pt;margin-top:304.3pt;width:29.95pt;height:14.6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839595</wp:posOffset>
                      </wp:positionH>
                      <wp:positionV relativeFrom="paragraph">
                        <wp:posOffset>3864610</wp:posOffset>
                      </wp:positionV>
                      <wp:extent cx="416560" cy="85725"/>
                      <wp:effectExtent l="5080" t="5715" r="635" b="3429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135">
                                    <a:moveTo>
                                      <a:pt x="0" y="0"/>
                                    </a:moveTo>
                                    <a:lnTo>
                                      <a:pt x="3" y="135"/>
                                    </a:lnTo>
                                    <a:lnTo>
                                      <a:pt x="656" y="1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135" path="m0,0l3,135l656,128e" stroked="t" o:allowincell="f" style="position:absolute;margin-left:144.85pt;margin-top:304.3pt;width:32.75pt;height:6.7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296795</wp:posOffset>
                      </wp:positionH>
                      <wp:positionV relativeFrom="paragraph">
                        <wp:posOffset>3864610</wp:posOffset>
                      </wp:positionV>
                      <wp:extent cx="274320" cy="27432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180.85pt;margin-top:304.3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4740910</wp:posOffset>
                      </wp:positionV>
                      <wp:extent cx="635" cy="312420"/>
                      <wp:effectExtent l="38100" t="5080" r="381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2">
                                    <a:moveTo>
                                      <a:pt x="0" y="0"/>
                                    </a:moveTo>
                                    <a:lnTo>
                                      <a:pt x="1" y="4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2" path="m0,0l1,492e" stroked="t" o:allowincell="f" style="position:absolute;margin-left:123.25pt;margin-top:373.3pt;width:0pt;height:24.5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2627630</wp:posOffset>
                      </wp:positionV>
                      <wp:extent cx="279400" cy="231140"/>
                      <wp:effectExtent l="0" t="0" r="0" b="0"/>
                      <wp:wrapNone/>
                      <wp:docPr id="9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8.2pt;mso-wrap-distance-left:9.05pt;mso-wrap-distance-right:9.05pt;mso-wrap-distance-top:0pt;mso-wrap-distance-bottom:0pt;margin-top:206.9pt;mso-position-vertical-relative:text;margin-left:13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2617470</wp:posOffset>
                      </wp:positionV>
                      <wp:extent cx="279400" cy="231140"/>
                      <wp:effectExtent l="0" t="0" r="0" b="0"/>
                      <wp:wrapNone/>
                      <wp:docPr id="9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8.2pt;mso-wrap-distance-left:9.05pt;mso-wrap-distance-right:9.05pt;mso-wrap-distance-top:0pt;mso-wrap-distance-bottom:0pt;margin-top:206.1pt;mso-position-vertical-relative:text;margin-left:87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481330</wp:posOffset>
                      </wp:positionV>
                      <wp:extent cx="342900" cy="209550"/>
                      <wp:effectExtent l="0" t="0" r="0" b="0"/>
                      <wp:wrapNone/>
                      <wp:docPr id="9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5pt;mso-wrap-distance-left:9.05pt;mso-wrap-distance-right:9.05pt;mso-wrap-distance-top:0pt;mso-wrap-distance-bottom:0pt;margin-top:37.9pt;mso-position-vertical-relative:text;margin-left:224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513715</wp:posOffset>
                      </wp:positionV>
                      <wp:extent cx="342900" cy="209550"/>
                      <wp:effectExtent l="0" t="0" r="0" b="0"/>
                      <wp:wrapNone/>
                      <wp:docPr id="9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5pt;mso-wrap-distance-left:9.05pt;mso-wrap-distance-right:9.05pt;mso-wrap-distance-top:0pt;mso-wrap-distance-bottom:0pt;margin-top:40.45pt;mso-position-vertical-relative:text;margin-left:30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1029970</wp:posOffset>
                      </wp:positionV>
                      <wp:extent cx="342900" cy="209550"/>
                      <wp:effectExtent l="0" t="0" r="0" b="0"/>
                      <wp:wrapNone/>
                      <wp:docPr id="9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5pt;mso-wrap-distance-left:9.05pt;mso-wrap-distance-right:9.05pt;mso-wrap-distance-top:0pt;mso-wrap-distance-bottom:0pt;margin-top:81.1pt;mso-position-vertical-relative:text;margin-left:12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-5334000</wp:posOffset>
                      </wp:positionV>
                      <wp:extent cx="0" cy="1143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-420pt" to="-54pt,-41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-5408295</wp:posOffset>
                      </wp:positionV>
                      <wp:extent cx="0" cy="228600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-425.85pt" to="-54pt,-40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-4419600</wp:posOffset>
                      </wp:positionV>
                      <wp:extent cx="0" cy="228600"/>
                      <wp:effectExtent l="38100" t="0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348pt" to="18pt,-33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-5608955</wp:posOffset>
                      </wp:positionV>
                      <wp:extent cx="228600" cy="228600"/>
                      <wp:effectExtent l="5080" t="5080" r="571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8pt;margin-top:-441.65pt;width:17.95pt;height:17.95pt;mso-wrap-style:none;v-text-anchor:middle;mso-position-horizontal-relative:margin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-4719320</wp:posOffset>
                      </wp:positionV>
                      <wp:extent cx="3429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-371.6pt" to="179.95pt,-371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5360035</wp:posOffset>
                      </wp:positionV>
                      <wp:extent cx="237490" cy="237490"/>
                      <wp:effectExtent l="0" t="0" r="0" b="0"/>
                      <wp:wrapNone/>
                      <wp:docPr id="10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422.05pt;mso-position-vertical-relative:text;margin-left:-2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6510</wp:posOffset>
                      </wp:positionV>
                      <wp:extent cx="274320" cy="228600"/>
                      <wp:effectExtent l="5080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1.3pt;width:21.5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-1828800</wp:posOffset>
                      </wp:positionH>
                      <wp:positionV relativeFrom="paragraph">
                        <wp:posOffset>2020570</wp:posOffset>
                      </wp:positionV>
                      <wp:extent cx="0" cy="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pt,159.1pt" to="-144pt,15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-4004945</wp:posOffset>
                      </wp:positionH>
                      <wp:positionV relativeFrom="paragraph">
                        <wp:posOffset>-4137025</wp:posOffset>
                      </wp:positionV>
                      <wp:extent cx="237490" cy="237490"/>
                      <wp:effectExtent l="0" t="0" r="0" b="0"/>
                      <wp:wrapNone/>
                      <wp:docPr id="10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325.75pt;mso-position-vertical-relative:text;margin-left:-31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-1471930</wp:posOffset>
                      </wp:positionH>
                      <wp:positionV relativeFrom="paragraph">
                        <wp:posOffset>-3194685</wp:posOffset>
                      </wp:positionV>
                      <wp:extent cx="228600" cy="209550"/>
                      <wp:effectExtent l="0" t="0" r="0" b="0"/>
                      <wp:wrapNone/>
                      <wp:docPr id="10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5pt;mso-wrap-distance-left:9.05pt;mso-wrap-distance-right:9.05pt;mso-wrap-distance-top:0pt;mso-wrap-distance-bottom:0pt;margin-top:-251.55pt;mso-position-vertical-relative:text;margin-left:-11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o de prestación de servic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gistro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ón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 electrónic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uesta operador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os acumul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Tríptico/cartel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uesta usu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para acumulados mens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s mens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Calida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s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 Glosar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0" w:after="60"/>
        <w:rPr/>
      </w:pPr>
      <w:r>
        <w:rPr>
          <w:rFonts w:cs="Arial" w:ascii="Arial" w:hAnsi="Arial"/>
          <w:sz w:val="22"/>
        </w:rPr>
        <w:t xml:space="preserve">8.1 </w:t>
      </w:r>
      <w:r>
        <w:rPr>
          <w:rFonts w:cs="Arial" w:ascii="Arial" w:hAnsi="Arial"/>
          <w:b/>
          <w:sz w:val="22"/>
        </w:rPr>
        <w:t>Calidatel.</w:t>
      </w:r>
      <w:r>
        <w:rPr>
          <w:rFonts w:cs="Arial" w:ascii="Arial" w:hAnsi="Arial"/>
          <w:sz w:val="22"/>
        </w:rPr>
        <w:t xml:space="preserve"> Sistema de atención telefónica para la recepción de sugerencias, felicitaciones y quejas sobre la calidad de los servicios de Salud</w:t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0" w:after="60"/>
        <w:rPr/>
      </w:pPr>
      <w:r>
        <w:rPr>
          <w:rFonts w:cs="Arial" w:ascii="Arial" w:hAnsi="Arial"/>
          <w:sz w:val="22"/>
        </w:rPr>
        <w:t xml:space="preserve">8.2 </w:t>
      </w:r>
      <w:r>
        <w:rPr>
          <w:rFonts w:cs="Arial" w:ascii="Arial" w:hAnsi="Arial"/>
          <w:b/>
          <w:sz w:val="22"/>
        </w:rPr>
        <w:t>Sector Salud.</w:t>
      </w:r>
      <w:r>
        <w:rPr>
          <w:rFonts w:cs="Arial" w:ascii="Arial" w:hAnsi="Arial"/>
          <w:sz w:val="22"/>
        </w:rPr>
        <w:t xml:space="preserve"> Comprende a todas las instituciones prestadoras de Servicios de Salud en México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 Cambios de esta versió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Formato de  Acumulado mensual de llamada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 Formato F1 41-2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3 Formato F2 41-2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4 Formato de Informes Mensuales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284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Jacinto Solan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udia Serrano Tornel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lce Ma. Armendari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663"/>
      <w:gridCol w:w="1455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.45pt;margin-top:2.75pt;width:72.3pt;height:60.8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998908909" r:id="rId1"/>
            </w:object>
            <w:object w:dxaOrig="14400" w:dyaOrig="108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58.15pt;margin-top:7.2pt;width:79.2pt;height:58.15pt;mso-wrap-distance-left:9.05pt;mso-wrap-distance-right:9.05pt;mso-position-horizontal-relative:text;mso-position-vertical-relative:text" filled="f" o:ole="">
                <v:imagedata r:id="rId4" o:title=""/>
                <w10:wrap type="topAndBottom"/>
              </v:shape>
              <o:OLEObject Type="Embed" ProgID="PowerPoint.Show.12" ShapeID="ole_rId3" DrawAspect="Content" ObjectID="_249933339" r:id="rId3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497" w:hanging="0"/>
            <w:jc w:val="center"/>
            <w:rPr/>
          </w:pPr>
          <w:r>
            <w:rPr/>
            <w:t>MANUAL DE PROCEDIMIENTOS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4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497" w:hanging="0"/>
            <w:jc w:val="center"/>
            <w:rPr>
              <w:color w:val="000000"/>
              <w:sz w:val="16"/>
              <w:lang w:val="fr-FR"/>
            </w:rPr>
          </w:pPr>
          <w:r>
            <w:rPr>
              <w:color w:val="000000"/>
              <w:sz w:val="16"/>
              <w:lang w:val="fr-FR"/>
            </w:rPr>
            <w:t>(CES-DAIVC-MP-04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6"/>
              <w:lang w:val="en-US" w:eastAsia="en-US"/>
            </w:rPr>
          </w:pPr>
          <w:r>
            <w:rPr>
              <w:b/>
              <w:color w:val="000000"/>
              <w:sz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ción de Acuerdos Institucionales y Vinculación Ciudadana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Procedimiento para la recepción, análisis, canalización y seguimiento del Sistema Calidatel.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. SEGUNDA</w:t>
          </w:r>
        </w:p>
      </w:tc>
    </w:tr>
    <w:tr>
      <w:trPr>
        <w:trHeight w:val="2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417"/>
        </w:tabs>
        <w:ind w:left="57" w:hanging="0"/>
      </w:pPr>
      <w:rPr/>
    </w:lvl>
    <w:lvl w:ilvl="1">
      <w:start w:val="1"/>
      <w:numFmt w:val="bullet"/>
      <w:lvlText w:val=""/>
      <w:lvlJc w:val="left"/>
      <w:pPr>
        <w:tabs>
          <w:tab w:val="num" w:pos="1077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77"/>
        </w:tabs>
        <w:ind w:left="47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7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216" w:right="71" w:hanging="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package" Target="embeddings/oleObject2.pptx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29:00Z</dcterms:created>
  <dc:creator>Lic. Guadalupe Rosales</dc:creator>
  <dc:description/>
  <cp:keywords/>
  <dc:language>en-US</dc:language>
  <cp:lastModifiedBy>Guadalupe Lozano</cp:lastModifiedBy>
  <cp:lastPrinted>2006-02-07T13:31:00Z</cp:lastPrinted>
  <dcterms:modified xsi:type="dcterms:W3CDTF">2006-02-07T15:32:00Z</dcterms:modified>
  <cp:revision>6</cp:revision>
  <dc:subject/>
  <dc:title> </dc:title>
</cp:coreProperties>
</file>