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7. PROCEDIMIENTO PARA LA ELABORACIÓN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Y FORMALIZACIÓN DE CONVENIOS EN MATERIA DE EDUCACIÓN EN SALUD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5"/>
        </w:numPr>
        <w:tabs>
          <w:tab w:val="clear" w:pos="1404"/>
        </w:tabs>
        <w:jc w:val="both"/>
        <w:rPr>
          <w:rFonts w:cs="Arial"/>
          <w:sz w:val="22"/>
          <w:lang w:val="es-MX"/>
        </w:rPr>
      </w:pPr>
      <w:r>
        <w:rPr>
          <w:rFonts w:cs="Arial"/>
          <w:sz w:val="22"/>
        </w:rPr>
        <w:t>Establecer el acuerdo de voluntades entre la Secretaría de Salud, las autoridades e instituciones educativas y demás organismos de los sectores público, social y privado relacionados a la formación, capacitación y actualización de recursos humanos para la salud, para la promoción de políticas educativas en salud.</w:t>
      </w:r>
    </w:p>
    <w:p>
      <w:pPr>
        <w:pStyle w:val="Normal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426" w:leader="none"/>
        </w:tabs>
        <w:spacing w:before="60" w:after="60"/>
        <w:ind w:left="1134" w:hanging="1134"/>
        <w:rPr/>
      </w:pPr>
      <w:r>
        <w:rPr/>
        <w:t>A nivel interno el procedimiento es aplicable a la Subdirección de Políticas Educativas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426" w:leader="none"/>
        </w:tabs>
        <w:spacing w:before="60" w:after="60"/>
        <w:ind w:left="426" w:hanging="426"/>
        <w:rPr/>
      </w:pPr>
      <w:r>
        <w:rPr/>
        <w:t xml:space="preserve">A nivel externo el procedimiento es aplicable a </w:t>
      </w:r>
      <w:r>
        <w:rPr>
          <w:rFonts w:cs="Arial"/>
        </w:rPr>
        <w:t xml:space="preserve">la Subsecretaría de Innovación y Calidad, las autoridades e instituciones educativas y demás organismos de los sectores público, social y privado </w:t>
      </w:r>
      <w:r>
        <w:rPr/>
        <w:t>que participan en la celebración de Convenios en materia de Educación en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spacing w:lineRule="auto" w:line="240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os convenios cumplirán con los lineamientos establecidos por la Dirección General de Asuntos Jurídicos de la Secretaría de Salud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 xml:space="preserve">Los convenios en materia de educación en salud promovidos por la Dirección General de Calidad y Educación en Salud a fin de establecer políticas educativas en salud, serán elaborados por la Dirección General de Calidad y Educación en Salud a través de la Dirección de Políticas y Desarrollos Educativos en Salud. 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 xml:space="preserve">La Dirección de Políticas Educativas y Desarrollos Educativos en Salud será responsable de supervisar que los proyectos contengan la materia instruida y los compromisos necesarios para el desarrollo de las políticas educativas en salud definidas. 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Dirección General de Calidad y Educación en Salud será la responsable de enviar a la Dirección General de Asuntos Jurídicos el Convenio, aprobado por las partes involucradas, para su revisión y validación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  <w:szCs w:val="22"/>
        </w:rPr>
      </w:pPr>
      <w:r>
        <w:rPr>
          <w:sz w:val="22"/>
        </w:rPr>
        <w:t>La Dirección de Políticas y Desarrollos Educativos, una vez registrado, se encargará de la distribución del convenio a las partes y su seguimiento.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Descripción del procedimient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de elaboración de Conven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56" w:leader="none"/>
              </w:tabs>
              <w:spacing w:lineRule="auto" w:line="228" w:before="60" w:after="60"/>
              <w:ind w:left="-70" w:hanging="0"/>
              <w:rPr>
                <w:sz w:val="22"/>
              </w:rPr>
            </w:pPr>
            <w:r>
              <w:rPr>
                <w:sz w:val="22"/>
              </w:rPr>
              <w:t>Solicita a la Dirección de Políticas y Desarrollos Educativos en Salud elaboración de Conveni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lineRule="auto" w:line="228"/>
              <w:ind w:left="935" w:hanging="721"/>
              <w:rPr>
                <w:sz w:val="22"/>
              </w:rPr>
            </w:pPr>
            <w:r>
              <w:rPr>
                <w:sz w:val="22"/>
              </w:rPr>
              <w:t>Instrucción verbal o escr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General de Calidad y Educación en Salu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solicitud y turno a la Subdirección de Políticas Educativas en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rPr>
                <w:sz w:val="22"/>
              </w:rPr>
            </w:pPr>
            <w:r>
              <w:rPr>
                <w:sz w:val="22"/>
              </w:rPr>
              <w:t>2.1 Recibe y analiza la solicitud</w:t>
            </w:r>
          </w:p>
          <w:p>
            <w:pPr>
              <w:pStyle w:val="Normal"/>
              <w:spacing w:lineRule="auto" w:line="228" w:before="60" w:after="60"/>
              <w:rPr>
                <w:sz w:val="22"/>
              </w:rPr>
            </w:pPr>
            <w:r>
              <w:rPr>
                <w:sz w:val="22"/>
              </w:rPr>
              <w:t>2.2 Turna la solicitud a la Subdirección de Políticas Educativas en Salud y determina el objeto del conveni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pacing w:lineRule="auto" w:line="228"/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Instrucción verbal o escri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Políticas Educativas y Desarrollos Educ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instrucción y elaboración del proyecto de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rPr>
                <w:sz w:val="22"/>
              </w:rPr>
            </w:pPr>
            <w:r>
              <w:rPr>
                <w:sz w:val="22"/>
              </w:rPr>
              <w:t>3.1 Recibe y analiza la instrucción para determinar el tipo de instrumento a elaborar.</w:t>
            </w:r>
          </w:p>
          <w:p>
            <w:pPr>
              <w:pStyle w:val="Normal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Indent"/>
              <w:spacing w:lineRule="auto" w:line="228" w:before="60" w:after="60"/>
              <w:ind w:left="0" w:hanging="0"/>
              <w:rPr/>
            </w:pPr>
            <w:r>
              <w:rPr/>
              <w:t>3.2 Instruye al personal responsable de colaborar en la elaboración del proyecto de convenio.</w:t>
            </w:r>
          </w:p>
          <w:p>
            <w:pPr>
              <w:pStyle w:val="TextBodyIndent"/>
              <w:spacing w:lineRule="auto" w:line="228" w:before="60" w:after="60"/>
              <w:ind w:left="0" w:hanging="0"/>
              <w:rPr/>
            </w:pPr>
            <w:r>
              <w:rPr/>
              <w:t>3.3 Coordina al personal adecuado, en la elaboración del proyecto de convenio.</w:t>
            </w:r>
          </w:p>
          <w:p>
            <w:pPr>
              <w:pStyle w:val="TextBodyIndent"/>
              <w:spacing w:lineRule="auto" w:line="228" w:before="60" w:after="60"/>
              <w:ind w:left="0" w:hanging="0"/>
              <w:rPr/>
            </w:pPr>
            <w:r>
              <w:rPr/>
              <w:t>3.4 Concreta el proyecto de convenio adecuado.</w:t>
            </w:r>
          </w:p>
          <w:p>
            <w:pPr>
              <w:pStyle w:val="TextBodyIndent"/>
              <w:spacing w:lineRule="auto" w:line="228" w:before="60" w:after="60"/>
              <w:ind w:left="0" w:hanging="0"/>
              <w:rPr/>
            </w:pPr>
            <w:r>
              <w:rPr/>
              <w:t>3.5 Envía el proyecto a la Dirección de Políticas y Desarrollos Educativos en Salud para su revisió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pacing w:lineRule="auto" w:line="228" w:before="100" w:after="0"/>
              <w:ind w:left="357" w:hanging="142"/>
              <w:rPr>
                <w:sz w:val="22"/>
              </w:rPr>
            </w:pPr>
            <w:r>
              <w:rPr>
                <w:sz w:val="22"/>
              </w:rPr>
              <w:t>Proyecto de Conve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Subdirección de Políticas Educativa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visión del proyecto de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 w:before="60" w:after="60"/>
              <w:ind w:left="0" w:hanging="0"/>
              <w:rPr/>
            </w:pPr>
            <w:r>
              <w:rPr/>
              <w:t xml:space="preserve">4.1 Recibe proyecto de convenio </w:t>
            </w:r>
          </w:p>
          <w:p>
            <w:pPr>
              <w:pStyle w:val="TextBodyIndent"/>
              <w:spacing w:lineRule="auto" w:line="228"/>
              <w:ind w:left="0" w:hanging="0"/>
              <w:rPr/>
            </w:pPr>
            <w:r>
              <w:rPr/>
              <w:t>4.2 Analiza proyecto de convenio para verificar su procedencia</w:t>
            </w:r>
          </w:p>
          <w:p>
            <w:pPr>
              <w:pStyle w:val="TextBodyIndent"/>
              <w:spacing w:lineRule="auto" w:line="228"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No procede:</w:t>
            </w:r>
          </w:p>
          <w:p>
            <w:pPr>
              <w:pStyle w:val="TextBodyIndent"/>
              <w:spacing w:lineRule="auto" w:line="228" w:before="60" w:after="60"/>
              <w:ind w:left="0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Señala observaciones y se regresa a la actividad 3.1 </w:t>
            </w:r>
          </w:p>
          <w:p>
            <w:pPr>
              <w:pStyle w:val="TextBodyIndent"/>
              <w:spacing w:lineRule="auto" w:line="228"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Si procede: </w:t>
            </w:r>
          </w:p>
          <w:p>
            <w:pPr>
              <w:pStyle w:val="TextBodyIndent"/>
              <w:spacing w:lineRule="auto" w:line="228"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a su visto bueno y remite el proyecto de convenio  a la Dirección General de Calidad y Educación en Salud para su aprobación y envío a las partes firma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28"/>
              <w:ind w:left="356" w:hanging="142"/>
              <w:rPr>
                <w:sz w:val="22"/>
              </w:rPr>
            </w:pPr>
            <w:r>
              <w:rPr>
                <w:sz w:val="22"/>
              </w:rPr>
              <w:t>Proyecto de Convenio/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Políticas y Desarrollos Educativos en Salud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8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5.0 Recepción de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5.1 Recibe el proyecto de convenio y aprueba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2 Remite a las partes involucradas en el convenio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left" w:pos="-1843" w:leader="none"/>
                <w:tab w:val="left" w:pos="356" w:leader="none"/>
              </w:tabs>
              <w:spacing w:before="60" w:after="60"/>
              <w:ind w:left="935" w:hanging="721"/>
              <w:rPr/>
            </w:pPr>
            <w:r>
              <w:rPr/>
              <w:t>Proyecto de convenio/oficios de enví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6.0 Revisión y aprobación de propuesta de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6.1 Reciben proyecto de convenio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2 Analizan proyecto de convenio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No  procede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Envían oficio con los comentarios y observaciones y se regresa a la actividad 2.1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i 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tifican aprobación a la Dirección General de Calidad y Educación en Salu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497" w:hanging="283"/>
              <w:rPr>
                <w:sz w:val="22"/>
              </w:rPr>
            </w:pPr>
            <w:r>
              <w:rPr>
                <w:sz w:val="22"/>
              </w:rPr>
              <w:t>Proyecto de convenio/ofic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2"/>
              </w:rPr>
              <w:t>Subsecretaría de Innovación y Calidad,  autoridades, instituciones educativas y demás organismos públicos, sociales o privados firman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7.0 Recepción de Convenio aprobado y remisión a la Dirección General de Asuntos Juríd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1 Recibe notificación de aprobación del proyecto de convenio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2 Remite el documento a la Dirección General de Asuntos Jurídicos para su análisis y aprobación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1843" w:leader="none"/>
                <w:tab w:val="left" w:pos="356" w:leader="none"/>
              </w:tabs>
              <w:spacing w:before="60" w:after="60"/>
              <w:ind w:left="935" w:hanging="721"/>
              <w:jc w:val="left"/>
              <w:rPr/>
            </w:pPr>
            <w:r>
              <w:rPr/>
              <w:t>Proyecto de convenio/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8.0 Recepción y revisión de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1 Recibe proyecto de convenio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2 Analiza el proyecto de conveni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 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olicita modificaciones a la Dirección de Políticas y Desarrollos Educativos y se regresa a la actividad 5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i 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tifica el Dictamen Favorable por escrito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1843" w:leader="none"/>
                <w:tab w:val="left" w:pos="356" w:leader="none"/>
              </w:tabs>
              <w:spacing w:before="60" w:after="60"/>
              <w:ind w:left="356" w:hanging="142"/>
              <w:jc w:val="left"/>
              <w:rPr/>
            </w:pPr>
            <w:r>
              <w:rPr/>
              <w:t xml:space="preserve">Ofici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General de Asuntos Juríd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9.0 Convocatoria para firma del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1 Recibe notificación de dictamen favorable de la Dirección General de Asuntos Jurídic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2 Envía oficios de convocatoria a las partes para la firma del convenio</w:t>
            </w:r>
          </w:p>
          <w:p>
            <w:pPr>
              <w:pStyle w:val="Normal"/>
              <w:ind w:left="21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jc w:val="center"/>
              <w:rPr>
                <w:sz w:val="22"/>
              </w:rPr>
            </w:pPr>
            <w:r>
              <w:rPr>
                <w:sz w:val="22"/>
              </w:rPr>
              <w:t>Oficios/conveni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/>
              <w:t>Dirección General de Calidad y Educación en Salud</w:t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0.0 Firma del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1 Reciben oficios de convocatoria para firm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2 Asisten a la reunión convocada para firmar el conveni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Oficios/convenio</w:t>
            </w:r>
          </w:p>
          <w:p>
            <w:pPr>
              <w:pStyle w:val="Normal"/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Subsecretaría de Innovación y Calidad,  autoridades, instituciones educativas y demás organismos públicos, sociales o privados firmantes</w:t>
            </w:r>
          </w:p>
        </w:tc>
      </w:tr>
      <w:tr>
        <w:trPr>
          <w:trHeight w:val="1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1.0 Solicitud de Registro del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1 Envía el convenio para registro a la Dirección General de Asuntos Jurídicos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60" w:after="60"/>
              <w:jc w:val="left"/>
              <w:rPr/>
            </w:pPr>
            <w:r>
              <w:rPr/>
              <w:t>Solicitud de Registro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/>
              <w:t>Dirección de Políticas y Desarrollos Educativos en Salud</w:t>
            </w:r>
          </w:p>
        </w:tc>
      </w:tr>
      <w:tr>
        <w:trPr>
          <w:trHeight w:val="1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2.0 Registro del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1 Registra el instrum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2.2 Devuelve convenio con registro correspondiente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60" w:after="60"/>
              <w:jc w:val="left"/>
              <w:rPr/>
            </w:pPr>
            <w:r>
              <w:rPr>
                <w:spacing w:val="-2"/>
                <w:szCs w:val="22"/>
              </w:rPr>
              <w:t xml:space="preserve">Convenio registrado 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General de Asuntos Juríd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iagrama de Fluj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069"/>
        <w:gridCol w:w="2069"/>
        <w:gridCol w:w="2069"/>
        <w:gridCol w:w="2070"/>
      </w:tblGrid>
      <w:tr>
        <w:trPr>
          <w:trHeight w:val="72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Calidad y Educación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Políticas y Desarrollos Educativos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olíticas Educativas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secretaría de Innovación y Calidad,  autoridades, instituciones educativas y demás organismos públicos, sociales o privados firmant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Asuntos Jurídicos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6990</wp:posOffset>
                      </wp:positionV>
                      <wp:extent cx="731520" cy="2266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2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85pt;margin-top:3.7pt;width:57.55pt;height:1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4832350</wp:posOffset>
                      </wp:positionV>
                      <wp:extent cx="1371600" cy="222885"/>
                      <wp:effectExtent l="25400" t="5715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0.95pt;margin-top:380.5pt;width:107.95pt;height:17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5056505</wp:posOffset>
                      </wp:positionV>
                      <wp:extent cx="737235" cy="350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Recepción de conveni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05pt;height:27.6pt;mso-wrap-distance-left:9.05pt;mso-wrap-distance-right:9.05pt;mso-wrap-distance-top:0pt;mso-wrap-distance-bottom:0pt;margin-top:398.15pt;mso-position-vertical-relative:text;margin-left:10.2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cepción de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3335</wp:posOffset>
                      </wp:positionV>
                      <wp:extent cx="0" cy="182880"/>
                      <wp:effectExtent l="25400" t="635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.05pt" to="42pt,15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3675</wp:posOffset>
                      </wp:positionV>
                      <wp:extent cx="740410" cy="4483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Solicitud de elaboración de Conveni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.3pt;mso-wrap-distance-left:9.05pt;mso-wrap-distance-right:9.05pt;mso-wrap-distance-top:0pt;mso-wrap-distance-bottom:0pt;margin-top:15.25pt;mso-position-vertical-relative:text;margin-left:13.9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olicitud de elaboración de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60960</wp:posOffset>
                      </wp:positionV>
                      <wp:extent cx="37592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8pt;mso-position-vertical-relative:text;margin-left: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0955</wp:posOffset>
                      </wp:positionV>
                      <wp:extent cx="1210945" cy="240665"/>
                      <wp:effectExtent l="5715" t="0" r="2286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1040" cy="240840"/>
                                <a:chOff x="0" y="0"/>
                                <a:chExt cx="121104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880"/>
                                  <a:ext cx="121104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pt;margin-top:1.65pt;width:95.35pt;height:18.9pt" coordorigin="1014,33" coordsize="1907,378">
                      <v:line id="shape_0" from="1014,33" to="1014,2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1014;top:222;width:1906;height:189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72390</wp:posOffset>
                      </wp:positionV>
                      <wp:extent cx="37592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7pt;mso-position-vertical-relative:text;margin-left: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57175</wp:posOffset>
                      </wp:positionV>
                      <wp:extent cx="840740" cy="3657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envío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.9pt;margin-top:20.25pt;width:66.1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enví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4130</wp:posOffset>
                      </wp:positionV>
                      <wp:extent cx="0" cy="22860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1.9pt" to="39.15pt,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-3175</wp:posOffset>
                      </wp:positionV>
                      <wp:extent cx="222885" cy="259080"/>
                      <wp:effectExtent l="5715" t="5080" r="444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9.5pt;margin-top:-0.25pt;width:17.5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194810</wp:posOffset>
                      </wp:positionV>
                      <wp:extent cx="815975" cy="66040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6120" cy="660240"/>
                                <a:chOff x="0" y="0"/>
                                <a:chExt cx="81612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203040"/>
                                  <a:ext cx="7930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Memorand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416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yecto de conven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pt;margin-top:330.3pt;width:64.25pt;height:51.95pt" coordorigin="412,6606" coordsize="1285,1039">
                      <v:shape id="shape_0" fillcolor="white" stroked="t" o:allowincell="t" style="position:absolute;left:448;top:6926;width:1248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emoran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2;top:6606;width:1259;height:65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yecto de conven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917825</wp:posOffset>
                      </wp:positionV>
                      <wp:extent cx="0" cy="245110"/>
                      <wp:effectExtent l="25400" t="0" r="260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229.75pt" to="42.3pt,24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499235</wp:posOffset>
                      </wp:positionV>
                      <wp:extent cx="1903730" cy="1056640"/>
                      <wp:effectExtent l="25400" t="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3680" cy="1056600"/>
                                <a:chOff x="0" y="0"/>
                                <a:chExt cx="1903680" cy="105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3760" y="285840"/>
                                  <a:ext cx="800280" cy="560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yecto de conven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00" y="146520"/>
                                  <a:ext cx="89460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ón de instrucción y elaboración del convenio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1760" y="0"/>
                                  <a:ext cx="375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33760"/>
                                  <a:ext cx="137160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9" h="436">
                                      <a:moveTo>
                                        <a:pt x="1749" y="0"/>
                                      </a:moveTo>
                                      <a:lnTo>
                                        <a:pt x="1749" y="194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4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pt;margin-top:118.05pt;width:149.9pt;height:83.2pt" coordorigin="834,2361" coordsize="2998,1664">
                      <v:shape id="shape_0" fillcolor="white" stroked="t" o:allowincell="t" style="position:absolute;left:2572;top:2811;width:1259;height:882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yecto de conven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308;top:2592;width:1408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 de instrucción y elaboración del conven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26;top:2361;width:59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49,436" path="m1749,0l1749,194l0,197l0,436e" stroked="t" o:allowincell="t" style="position:absolute;left:834;top:3674;width:2159;height:350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3658235</wp:posOffset>
                      </wp:positionV>
                      <wp:extent cx="0" cy="245110"/>
                      <wp:effectExtent l="25400" t="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288.05pt" to="41.8pt,307.3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469390</wp:posOffset>
                      </wp:positionV>
                      <wp:extent cx="1142365" cy="162560"/>
                      <wp:effectExtent l="5715" t="0" r="2159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62720"/>
                                <a:chOff x="0" y="0"/>
                                <a:chExt cx="114228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11422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pt;margin-top:115.7pt;width:89.95pt;height:12.8pt" coordorigin="1018,2314" coordsize="1799,256">
                      <v:line id="shape_0" from="1018,2314" to="1018,2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1018;top:2442;width:1798;height:127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3147695</wp:posOffset>
                      </wp:positionV>
                      <wp:extent cx="800100" cy="542290"/>
                      <wp:effectExtent l="8890" t="6350" r="952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42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1.15pt;margin-top:247.85pt;width:62.95pt;height:42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3305175</wp:posOffset>
                      </wp:positionV>
                      <wp:extent cx="737235" cy="274320"/>
                      <wp:effectExtent l="0" t="5080" r="5080" b="596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280" cy="274320"/>
                                <a:chOff x="0" y="0"/>
                                <a:chExt cx="7372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0080" cy="2743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.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55pt;margin-top:260.25pt;width:58.05pt;height:21.6pt" coordorigin="1471,5205" coordsize="1161,432">
                      <v:line id="shape_0" from="1471,5385" to="2205,538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2191;top:5205;width:440;height:431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138555</wp:posOffset>
                      </wp:positionV>
                      <wp:extent cx="740410" cy="35179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Recepción de solicitud y turn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7.7pt;mso-wrap-distance-left:9.05pt;mso-wrap-distance-right:9.05pt;mso-wrap-distance-top:0pt;mso-wrap-distance-bottom:0pt;margin-top:89.65pt;mso-position-vertical-relative:text;margin-left: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cepción de solicitud y tu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986155</wp:posOffset>
                      </wp:positionV>
                      <wp:extent cx="37592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7.65pt;mso-position-vertical-relative:text;margin-left:5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3150235</wp:posOffset>
                      </wp:positionV>
                      <wp:extent cx="37592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8.05pt;mso-position-vertical-relative:text;margin-left:6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573145</wp:posOffset>
                      </wp:positionV>
                      <wp:extent cx="37592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81.35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544445</wp:posOffset>
                      </wp:positionV>
                      <wp:extent cx="730885" cy="36131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88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Revisión del proyecto de conveni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5pt;height:28.45pt;mso-wrap-distance-left:9.05pt;mso-wrap-distance-right:9.05pt;mso-wrap-distance-top:0pt;mso-wrap-distance-bottom:0pt;margin-top:200.35pt;mso-position-vertical-relative:text;margin-left:15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visión del proyecto de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2421255</wp:posOffset>
                      </wp:positionV>
                      <wp:extent cx="37592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0.65pt;mso-position-vertical-relative:text;margin-left: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902075</wp:posOffset>
                      </wp:positionV>
                      <wp:extent cx="849630" cy="4445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Da visto bueno y remite proyecto a la Dirección General de Calidad y Educación en Salud</w:t>
                                  </w:r>
                                </w:p>
                              </w:txbxContent>
                            </wps:txbx>
                            <wps:bodyPr anchor="t" lIns="10795" tIns="10795" rIns="107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pt;height:35pt;mso-wrap-distance-left:9.05pt;mso-wrap-distance-right:9.05pt;mso-wrap-distance-top:0pt;mso-wrap-distance-bottom:0pt;margin-top:307.25pt;mso-position-vertical-relative:text;margin-left:10.05pt;mso-position-horizontal-relative:text">
                      <v:textbox inset="0.0118055555555556in,0.0118055555555556in,0.0118055555555556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Da visto bueno y remite proyecto a la Dirección General de Calidad y Educación en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Calidad y Educación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Políticas y Desarrollos Educativos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olíticas Educativas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secretaría de Innovación y Calidad,  autoridades, instituciones educativas y demás organismos públicos, sociales o privados firmant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Asuntos Jurídicos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2802890</wp:posOffset>
                      </wp:positionV>
                      <wp:extent cx="3892550" cy="139700"/>
                      <wp:effectExtent l="21590" t="5080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26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1" h="394">
                                    <a:moveTo>
                                      <a:pt x="6135" y="0"/>
                                    </a:moveTo>
                                    <a:lnTo>
                                      <a:pt x="6141" y="89"/>
                                    </a:lnTo>
                                    <a:lnTo>
                                      <a:pt x="16" y="93"/>
                                    </a:lnTo>
                                    <a:lnTo>
                                      <a:pt x="20" y="256"/>
                                    </a:lnTo>
                                    <a:lnTo>
                                      <a:pt x="10" y="246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16" y="3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1,394" path="m6135,0l6141,89l16,93l20,256l10,246l0,156l16,394e" stroked="t" o:allowincell="t" style="position:absolute;margin-left:40.95pt;margin-top:220.7pt;width:306.45pt;height:10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098165</wp:posOffset>
                      </wp:positionV>
                      <wp:extent cx="701040" cy="4159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1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5pt;margin-top:243.95pt;width:55.15pt;height:32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510280</wp:posOffset>
                      </wp:positionV>
                      <wp:extent cx="0" cy="571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276.4pt" to="41.2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3562985</wp:posOffset>
                      </wp:positionV>
                      <wp:extent cx="5254625" cy="135890"/>
                      <wp:effectExtent l="5715" t="5080" r="2222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45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7" h="217">
                                    <a:moveTo>
                                      <a:pt x="0" y="0"/>
                                    </a:moveTo>
                                    <a:lnTo>
                                      <a:pt x="8053" y="0"/>
                                    </a:lnTo>
                                    <a:lnTo>
                                      <a:pt x="8067" y="2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7,217" path="m0,0l8053,0l8067,217e" stroked="t" o:allowincell="t" style="position:absolute;margin-left:41.45pt;margin-top:280.55pt;width:413.7pt;height:10.6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13990</wp:posOffset>
                      </wp:positionV>
                      <wp:extent cx="37592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13.7pt;mso-position-vertical-relative:text;margin-left:-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834765</wp:posOffset>
                      </wp:positionH>
                      <wp:positionV relativeFrom="paragraph">
                        <wp:posOffset>199390</wp:posOffset>
                      </wp:positionV>
                      <wp:extent cx="37592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.7pt;mso-position-vertical-relative:text;margin-left:30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955925</wp:posOffset>
                      </wp:positionV>
                      <wp:extent cx="740410" cy="35179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Recepción de convenio aprobado y envío al Jurídic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7.7pt;mso-wrap-distance-left:9.05pt;mso-wrap-distance-right:9.05pt;mso-wrap-distance-top:0pt;mso-wrap-distance-bottom:0pt;margin-top:232.75pt;mso-position-vertical-relative:text;margin-left:13.4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s-E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convenio aprobado y envío al Juríd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8575</wp:posOffset>
                      </wp:positionV>
                      <wp:extent cx="37592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.25pt;mso-position-vertical-relative:text;margin-left: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451735</wp:posOffset>
                      </wp:positionV>
                      <wp:extent cx="700405" cy="342900"/>
                      <wp:effectExtent l="5715" t="5080" r="5080" b="5715"/>
                      <wp:wrapTight wrapText="bothSides">
                        <wp:wrapPolygon edited="0">
                          <wp:start x="-10" y="0"/>
                          <wp:lineTo x="21610" y="0"/>
                          <wp:lineTo x="21610" y="17360"/>
                          <wp:lineTo x="13052" y="17240"/>
                          <wp:lineTo x="13326" y="20800"/>
                          <wp:lineTo x="5611" y="21640"/>
                          <wp:lineTo x="2849" y="21120"/>
                          <wp:lineTo x="1831" y="20720"/>
                          <wp:lineTo x="-10" y="20120"/>
                          <wp:lineTo x="-10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5pt;margin-top:193.05pt;width:55.1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958340</wp:posOffset>
                      </wp:positionV>
                      <wp:extent cx="0" cy="243840"/>
                      <wp:effectExtent l="26035" t="0" r="254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54.2pt" to="42.55pt,173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595495</wp:posOffset>
                      </wp:positionV>
                      <wp:extent cx="699135" cy="274320"/>
                      <wp:effectExtent l="5080" t="5080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120" cy="274320"/>
                                <a:chOff x="0" y="0"/>
                                <a:chExt cx="699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2240" cy="2743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6400" y="14220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pt;margin-top:361.85pt;width:55pt;height:21.6pt" coordorigin="1252,7237" coordsize="1100,432">
                      <v:shape id="shape_0" fillcolor="white" stroked="t" o:allowincell="t" style="position:absolute;left:1252;top:7237;width:585;height:431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13,7461" to="2352,7461" stroked="t" o:allowincell="t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315085</wp:posOffset>
                      </wp:positionV>
                      <wp:extent cx="0" cy="245110"/>
                      <wp:effectExtent l="25400" t="0" r="254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103.55pt" to="42.15pt,122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562100</wp:posOffset>
                      </wp:positionV>
                      <wp:extent cx="824230" cy="478790"/>
                      <wp:effectExtent l="9525" t="5715" r="1016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pt;margin-top:123pt;width:64.85pt;height:3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97050</wp:posOffset>
                      </wp:positionV>
                      <wp:extent cx="345440" cy="0"/>
                      <wp:effectExtent l="0" t="25400" r="0" b="254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141.5pt" to="101.5pt,141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969010</wp:posOffset>
                      </wp:positionV>
                      <wp:extent cx="730885" cy="36576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Convenio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pt;margin-top:76.3pt;width:57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99390</wp:posOffset>
                      </wp:positionV>
                      <wp:extent cx="222885" cy="259080"/>
                      <wp:effectExtent l="5715" t="5080" r="444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3pt;margin-top:15.7pt;width:17.5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913890</wp:posOffset>
                      </wp:positionV>
                      <wp:extent cx="37592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0.7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206625</wp:posOffset>
                      </wp:positionV>
                      <wp:extent cx="740410" cy="39751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97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tifica aprobación a la Dirección General de Calidad y Educació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1.3pt;mso-wrap-distance-left:9.05pt;mso-wrap-distance-right:9.05pt;mso-wrap-distance-top:0pt;mso-wrap-distance-bottom:0pt;margin-top:173.75pt;mso-position-vertical-relative:text;margin-left:13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tifica aprobación a la Dirección General de Calidad y Edu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610360</wp:posOffset>
                      </wp:positionV>
                      <wp:extent cx="375920" cy="2286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6.8pt;mso-position-vertical-relative:text;margin-left: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75005</wp:posOffset>
                      </wp:positionV>
                      <wp:extent cx="740410" cy="44831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Revisión y aprobación de proyecto de conveni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.3pt;mso-wrap-distance-left:9.05pt;mso-wrap-distance-right:9.05pt;mso-wrap-distance-top:0pt;mso-wrap-distance-bottom:0pt;margin-top:53.15pt;mso-position-vertical-relative:text;margin-left:13.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visión y aprobación de proyecto de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4775835</wp:posOffset>
                      </wp:positionV>
                      <wp:extent cx="37592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76.05pt;mso-position-vertical-relative:text;margin-left:9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5586730</wp:posOffset>
                      </wp:positionV>
                      <wp:extent cx="0" cy="24384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439.9pt" to="37.8pt,459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5342890</wp:posOffset>
                      </wp:positionV>
                      <wp:extent cx="685800" cy="3429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55pt;margin-top:420.7pt;width:53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807585</wp:posOffset>
                      </wp:positionV>
                      <wp:extent cx="0" cy="295910"/>
                      <wp:effectExtent l="26035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378.55pt" to="39.3pt,401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80415</wp:posOffset>
                      </wp:positionH>
                      <wp:positionV relativeFrom="paragraph">
                        <wp:posOffset>427990</wp:posOffset>
                      </wp:positionV>
                      <wp:extent cx="0" cy="22098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45pt,33.7pt" to="-61.45pt,51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669415</wp:posOffset>
                      </wp:positionV>
                      <wp:extent cx="372110" cy="27432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5pt;margin-top:131.45pt;width:29.2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701030</wp:posOffset>
                      </wp:positionV>
                      <wp:extent cx="227965" cy="259080"/>
                      <wp:effectExtent l="5715" t="5080" r="508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448.9pt;width:17.9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28575</wp:posOffset>
                      </wp:positionV>
                      <wp:extent cx="222885" cy="259080"/>
                      <wp:effectExtent l="5715" t="5080" r="444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3.35pt;margin-top:2.25pt;width:17.5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226560</wp:posOffset>
                      </wp:positionV>
                      <wp:extent cx="0" cy="29591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332.8pt" to="39.75pt,356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497070</wp:posOffset>
                      </wp:positionV>
                      <wp:extent cx="824230" cy="478790"/>
                      <wp:effectExtent l="9525" t="5715" r="1016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354.1pt;width:64.85pt;height:3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3755390</wp:posOffset>
                      </wp:positionV>
                      <wp:extent cx="845185" cy="685800"/>
                      <wp:effectExtent l="5080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280" cy="685800"/>
                                <a:chOff x="0" y="0"/>
                                <a:chExt cx="8452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264240"/>
                                  <a:ext cx="730800" cy="421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yecto de Convenio</w:t>
                                    </w:r>
                                  </w:p>
                                </w:txbxContent>
                              </wps:txbx>
                              <wps:bodyPr lIns="54000" rIns="540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3152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ón, análisis y estudio de propuesta de convenio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295.7pt;width:66.55pt;height:54.05pt" coordorigin="211,5914" coordsize="1331,1081">
                      <v:shape id="shape_0" fillcolor="white" stroked="t" o:allowincell="t" style="position:absolute;left:391;top:6330;width:1150;height:663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yecto de Conven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;top:5914;width:1151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, análisis y estudio de propuesta de conven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495300</wp:posOffset>
                      </wp:positionV>
                      <wp:extent cx="831850" cy="444500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visión de propuesta de conven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5pt;mso-wrap-distance-left:9.05pt;mso-wrap-distance-right:9.05pt;mso-wrap-distance-top:0pt;mso-wrap-distance-bottom:0pt;margin-top:39pt;mso-position-vertical-relative:text;margin-left:43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 de propuesta de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404235</wp:posOffset>
                      </wp:positionV>
                      <wp:extent cx="375920" cy="228600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8.05pt;mso-position-vertical-relative:text;margin-left: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107305</wp:posOffset>
                      </wp:positionV>
                      <wp:extent cx="740410" cy="414655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tifica aprobación a la Dirección General de Calidad y Educació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2.65pt;mso-wrap-distance-left:9.05pt;mso-wrap-distance-right:9.05pt;mso-wrap-distance-top:0pt;mso-wrap-distance-bottom:0pt;margin-top:402.15pt;mso-position-vertical-relative:text;margin-left:7.5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tifica aprobación a la Dirección General de Calidad y Edu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069"/>
        <w:gridCol w:w="2069"/>
        <w:gridCol w:w="2069"/>
        <w:gridCol w:w="2070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Calidad y Educación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Políticas y Desarrollos Educativos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olíticas Educativas en Salu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secretaría de Innovación y Calidad,  autoridades, instituciones educativas y demás organismos públicos, sociales o privados firmant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Asuntos Jurídicos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8260</wp:posOffset>
                      </wp:positionV>
                      <wp:extent cx="375920" cy="228600"/>
                      <wp:effectExtent l="0" t="0" r="0" b="0"/>
                      <wp:wrapNone/>
                      <wp:docPr id="6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.8pt;mso-position-vertical-relative:text;margin-left:5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74930</wp:posOffset>
                      </wp:positionV>
                      <wp:extent cx="222885" cy="259080"/>
                      <wp:effectExtent l="5715" t="5080" r="444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2pt;margin-top:5.9pt;width:17.5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3970</wp:posOffset>
                      </wp:positionV>
                      <wp:extent cx="0" cy="24384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1.1pt" to="41.2pt,20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4930</wp:posOffset>
                      </wp:positionV>
                      <wp:extent cx="740410" cy="448310"/>
                      <wp:effectExtent l="0" t="0" r="0" b="0"/>
                      <wp:wrapNone/>
                      <wp:docPr id="6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Convocatoria para firma de conveni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.3pt;mso-wrap-distance-left:9.05pt;mso-wrap-distance-right:9.05pt;mso-wrap-distance-top:0pt;mso-wrap-distance-bottom:0pt;margin-top:5.9pt;mso-position-vertical-relative:text;margin-left:13.4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Convocatoria para firma de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3020</wp:posOffset>
                      </wp:positionV>
                      <wp:extent cx="730885" cy="51117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1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 de convocatori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5pt;margin-top:2.6pt;width:57.5pt;height:40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 de convoc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59055</wp:posOffset>
                      </wp:positionV>
                      <wp:extent cx="3968750" cy="315595"/>
                      <wp:effectExtent l="5080" t="5715" r="254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8640" cy="31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0" h="497">
                                    <a:moveTo>
                                      <a:pt x="0" y="0"/>
                                    </a:moveTo>
                                    <a:lnTo>
                                      <a:pt x="2" y="323"/>
                                    </a:lnTo>
                                    <a:lnTo>
                                      <a:pt x="6248" y="322"/>
                                    </a:lnTo>
                                    <a:lnTo>
                                      <a:pt x="6250" y="4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0,497" path="m0,0l2,323l6248,322l6250,497e" stroked="t" o:allowincell="t" style="position:absolute;margin-left:43.5pt;margin-top:4.65pt;width:312.45pt;height:24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3049905</wp:posOffset>
                      </wp:positionV>
                      <wp:extent cx="3886200" cy="315595"/>
                      <wp:effectExtent l="5080" t="5715" r="260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31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0" h="497">
                                    <a:moveTo>
                                      <a:pt x="0" y="0"/>
                                    </a:moveTo>
                                    <a:lnTo>
                                      <a:pt x="2" y="323"/>
                                    </a:lnTo>
                                    <a:lnTo>
                                      <a:pt x="6248" y="322"/>
                                    </a:lnTo>
                                    <a:lnTo>
                                      <a:pt x="6250" y="4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0,497" path="m0,0l2,323l6248,322l6250,497e" stroked="t" o:allowincell="t" style="position:absolute;margin-left:42.25pt;margin-top:240.15pt;width:305.95pt;height:24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842895</wp:posOffset>
                      </wp:positionV>
                      <wp:extent cx="730885" cy="36576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5pt;margin-top:223.85pt;width:57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092325</wp:posOffset>
                      </wp:positionV>
                      <wp:extent cx="2810510" cy="263525"/>
                      <wp:effectExtent l="23495" t="5715" r="5715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052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2" h="415">
                                    <a:moveTo>
                                      <a:pt x="6382" y="0"/>
                                    </a:moveTo>
                                    <a:lnTo>
                                      <a:pt x="6382" y="184"/>
                                    </a:lnTo>
                                    <a:lnTo>
                                      <a:pt x="9" y="193"/>
                                    </a:lnTo>
                                    <a:lnTo>
                                      <a:pt x="12" y="207"/>
                                    </a:lnTo>
                                    <a:lnTo>
                                      <a:pt x="0" y="4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2,415" path="m6382,0l6382,184l9,193l12,207l0,415e" stroked="t" o:allowincell="t" style="position:absolute;margin-left:42.25pt;margin-top:164.75pt;width:221.25pt;height:20.7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685415</wp:posOffset>
                      </wp:positionV>
                      <wp:extent cx="730885" cy="36576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211.45pt;width:57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70150</wp:posOffset>
                      </wp:positionV>
                      <wp:extent cx="740410" cy="351155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Solicitud de registro del conveni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7.65pt;mso-wrap-distance-left:9.05pt;mso-wrap-distance-right:9.05pt;mso-wrap-distance-top:0pt;mso-wrap-distance-bottom:0pt;margin-top:194.5pt;mso-position-vertical-relative:text;margin-left:6.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olicitud de registro del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157095</wp:posOffset>
                      </wp:positionV>
                      <wp:extent cx="375920" cy="228600"/>
                      <wp:effectExtent l="0" t="0" r="0" b="0"/>
                      <wp:wrapNone/>
                      <wp:docPr id="7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69.8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721485</wp:posOffset>
                      </wp:positionV>
                      <wp:extent cx="730885" cy="365760"/>
                      <wp:effectExtent l="5715" t="5080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ocatori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pt;margin-top:135.55pt;width:57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oc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511935</wp:posOffset>
                      </wp:positionV>
                      <wp:extent cx="740410" cy="351155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Firma de convenio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7.65pt;mso-wrap-distance-left:9.05pt;mso-wrap-distance-right:9.05pt;mso-wrap-distance-top:0pt;mso-wrap-distance-bottom:0pt;margin-top:119.05pt;mso-position-vertical-relative:text;margin-left:24.1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Firma de conv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96645</wp:posOffset>
                      </wp:positionV>
                      <wp:extent cx="375920" cy="228600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86.35pt;mso-position-vertical-relative:text;margin-left: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4182745</wp:posOffset>
                      </wp:positionV>
                      <wp:extent cx="0" cy="295910"/>
                      <wp:effectExtent l="25400" t="0" r="254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329.35pt" to="46.8pt,352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520565</wp:posOffset>
                      </wp:positionV>
                      <wp:extent cx="685800" cy="2286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9.55pt;margin-top:355.9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839845</wp:posOffset>
                      </wp:positionV>
                      <wp:extent cx="730885" cy="365760"/>
                      <wp:effectExtent l="5715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pt;margin-top:302.35pt;width:57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597910</wp:posOffset>
                      </wp:positionV>
                      <wp:extent cx="730885" cy="35623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5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pt;margin-top:283.3pt;width:57.5pt;height:2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78200</wp:posOffset>
                      </wp:positionV>
                      <wp:extent cx="740410" cy="351155"/>
                      <wp:effectExtent l="0" t="0" r="0" b="0"/>
                      <wp:wrapNone/>
                      <wp:docPr id="7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Registro y devolució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7.65pt;mso-wrap-distance-left:9.05pt;mso-wrap-distance-right:9.05pt;mso-wrap-distance-top:0pt;mso-wrap-distance-bottom:0pt;margin-top:266pt;mso-position-vertical-relative:text;margin-left:10.4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gistro y devol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3039745</wp:posOffset>
                      </wp:positionV>
                      <wp:extent cx="375920" cy="228600"/>
                      <wp:effectExtent l="0" t="0" r="0" b="0"/>
                      <wp:wrapNone/>
                      <wp:docPr id="8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39.35pt;mso-position-vertical-relative:text;margin-left: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ta constitutiva o reglamento interior del o los organismos contrapar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gislación aplicable a la contraparte en su cas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instrucción escri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Políticas y Desarrollos Educativo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l 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yecto de conven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llo o firma de recibid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ven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ig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Dirección de Políticas y Desarrollos Educativo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úmero de registro DGAJ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envío del Proyecto de Convenio a las partes que intervienen en el m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con comentarios y observaciones de las partes que intervienen en el Conven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rHeight w:val="75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envío del proyecto de Convenio a la Dirección General de Asuntos Juríd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General de Asuntos Jurídic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con comentarios y observaciones de la Dirección General de Asuntos Juríd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con Dictamen Favorable de la Dirección General de Asuntos Juríd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olíticas Educativas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Convenio. </w:t>
      </w:r>
      <w:r>
        <w:rPr>
          <w:sz w:val="22"/>
        </w:rPr>
        <w:t>Documento que incorpora el acuerdo de voluntades entre la Secretaría de Salud y otra persona moral de derecho público o privado, con intereses u objetos relacionados a los fines de la formación, capacitación o actualización de recursos humanos para la salud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Dictamen Favorable. </w:t>
      </w:r>
      <w:r>
        <w:rPr>
          <w:sz w:val="22"/>
        </w:rPr>
        <w:t>El emitido por la Dirección General de Asuntos Jurídicos y que esta referido a la estructura jurídica del mismo, sin incluir la parte técnica o de autorización de recursos financieros para el cumplimiento del convenio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>10.1</w:t>
      </w:r>
      <w:r>
        <w:rPr>
          <w:b/>
        </w:rPr>
        <w:t xml:space="preserve">  </w:t>
      </w:r>
      <w:r>
        <w:rPr>
          <w:sz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án Tovar Tapi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cela J. Ríos Cansec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Guadalupe Alarcón Fue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100"/>
      <w:gridCol w:w="1620"/>
      <w:gridCol w:w="198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44450</wp:posOffset>
                </wp:positionH>
                <wp:positionV relativeFrom="page">
                  <wp:posOffset>581660</wp:posOffset>
                </wp:positionV>
                <wp:extent cx="914400" cy="612775"/>
                <wp:effectExtent l="0" t="0" r="0" b="0"/>
                <wp:wrapNone/>
                <wp:docPr id="8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lang w:val="es-ES" w:eastAsia="en-US"/>
            </w:rPr>
          </w:pPr>
          <w:r>
            <w:rPr>
              <w:b/>
              <w:sz w:val="16"/>
              <w:lang w:val="es-ES" w:eastAsia="en-US"/>
            </w:rPr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7.1pt;margin-top:-26.1pt;width:64.8pt;height:52.9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996471591" r:id="rId2"/>
            </w:object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DGCES-DPDES-MP-07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OLÍTICAS Y DESARROLLOS EDUCATIVOS EN SALUD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spacing w:val="-4"/>
              <w:szCs w:val="18"/>
            </w:rPr>
          </w:pPr>
          <w:r>
            <w:rPr>
              <w:b/>
            </w:rPr>
            <w:t>7. Procedimiento para la elaboración y formalización de convenios en materia de educación en salud.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pacing w:val="-4"/>
              <w:szCs w:val="18"/>
            </w:rPr>
          </w:pPr>
          <w:r>
            <w:rPr>
              <w:b/>
              <w:spacing w:val="-4"/>
              <w:szCs w:val="18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35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3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41:00Z</dcterms:created>
  <dc:creator>Jose Luis Gazcon</dc:creator>
  <dc:description/>
  <cp:keywords/>
  <dc:language>en-US</dc:language>
  <cp:lastModifiedBy>Guadalupe Lozano</cp:lastModifiedBy>
  <cp:lastPrinted>2006-02-07T10:41:00Z</cp:lastPrinted>
  <dcterms:modified xsi:type="dcterms:W3CDTF">2006-02-07T12:41:00Z</dcterms:modified>
  <cp:revision>3</cp:revision>
  <dc:subject/>
  <dc:title>Su empresa SA de CV</dc:title>
</cp:coreProperties>
</file>