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5" w:right="497" w:hanging="0"/>
        <w:jc w:val="center"/>
        <w:rPr/>
      </w:pPr>
      <w:r>
        <w:rPr>
          <w:b/>
          <w:sz w:val="22"/>
          <w:szCs w:val="22"/>
        </w:rPr>
        <w:t>5. PROCEDIMIENTO PARA LA ELABORACIÓN DE OPINIÓN TÉCNICA-SANITARIA EN MATERIA DE DE PRESTACIÓN DE SERVICIOS DE ATENCIÓN MÉDICA Y ASISTENCIA SOCIAL</w:t>
      </w:r>
    </w:p>
    <w:p>
      <w:pPr>
        <w:pStyle w:val="Normal"/>
        <w:ind w:right="497" w:hanging="0"/>
        <w:jc w:val="center"/>
        <w:rPr>
          <w:b/>
          <w:b/>
          <w:sz w:val="24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ind w:right="49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851" w:hanging="851"/>
        <w:rPr/>
      </w:pPr>
      <w:r>
        <w:rPr/>
        <w:t>1.0 Propósito</w:t>
      </w:r>
    </w:p>
    <w:p>
      <w:pPr>
        <w:pStyle w:val="Normal"/>
        <w:ind w:left="709" w:hanging="709"/>
        <w:rPr>
          <w:sz w:val="24"/>
        </w:rPr>
      </w:pPr>
      <w:r>
        <w:rPr>
          <w:sz w:val="22"/>
        </w:rPr>
        <w:t>1.1</w:t>
        <w:tab/>
        <w:t>Definir los criterios jurídico-sanitarios necesarios para interpretar adecuadamente el marco legal que rige el desarrollo de las actividades de servicios de atención médica y asistencia social, mismos  que deben ser conocidos por  prestadores de servicios y cualquier persona interesada en la temátic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  </w:t>
        <w:tab/>
        <w:t>A nivel interno el procedimiento es aplicable a la Dirección de Regulación y Adecuación Normativa, a la Subdirección Normativa de Servicios de Salud y al Departamento de Coordinación Normativa en Servicios de Salud, pertenecientes a la Dirección General de Calidad y Educación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   </w:t>
        <w:tab/>
        <w:t>A nivel externo el procedimiento es aplicable a las Dependencias y Entidades de la Administración Pública Federal y local, personas físicas o morales de los sectores social y privado que prestan servicios de Atención Médica y Asistencia Social y que presenten la solicitud de opinión técnica correspondiente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</w:r>
    </w:p>
    <w:p>
      <w:pPr>
        <w:pStyle w:val="Heading1"/>
        <w:ind w:left="851" w:hanging="85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La Secretaría de Salud, como órgano rector del Sistema Nacional de Salud, propiciará la homogenización de criterios en la interpretación y aplicación del Marco Jurídico Sanitario en el desarrollo de las actividades  de los servicios de atención médica y asistencia so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3.2</w:t>
        <w:tab/>
        <w:t>La Dirección General de Calidad y Educación en Salud tiene la facultad de elaborar y emitir Opiniones Técnico-Sanitarias en materia de prestación de servicios de atención médica y asistencia social a los promoventes que lo soliciten  a efecto que regulen el desarrollo de sus actividades conforme la misión y visión de la Secretaría de Salud.</w:t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>
          <w:rFonts w:eastAsia="Arial"/>
        </w:rPr>
        <w:t xml:space="preserve"> </w:t>
      </w:r>
      <w:r>
        <w:rPr/>
        <w:t>4.0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de solicitud de opinión técnica y envío al área responsable de elabo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cibe de instancias externas de los sectores público, social y privado, solicitud para emitir opinión técnica sobre asuntos de su competencia y la envía al área responsable de su elabor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documentación y envío a la Subdirección Normativa de Servicios de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2.1 Recibe la solicitud de opinión técnica y la envía al área correspondiente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Regulación y Adecuación Norm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Definición de criterios para opinión técnica y envío al área responsable de elabo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Analiza el asunto que motiva la opinión técnica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sz w:val="22"/>
              </w:rPr>
            </w:pPr>
            <w:r>
              <w:rPr>
                <w:sz w:val="22"/>
              </w:rPr>
              <w:t>Establece los criterios para fundamentar la opinión técnica y la envía al área responsable de elabor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Criter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de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Proyecto de Opinión Técnica y envío a la Subdirección Normativa de Servicios de Salud para verific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Elabora Proyecto de Opinión Técnica para sustentar respuesta a la solicitu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Envía para aprobación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Proyecto de Opinión Técnic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Verificación de Proyecto de Opinión Técn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visa y verif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i: Elabora oficio de respuesta y envía a la Dirección de Regulación y Adecuación Norma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ara continuar proced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royecto de Opinión Técni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Oficio de respues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de Servicios de Salu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, Vo. Bo. y envío a la Dirección General Adjunta de Calidad y Educación en Salud de documentación para formaliz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. Revisa, aprueba y envía para formal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oyecto de Opinión Técn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Oficio de respuesta para fir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Regulación y Adecuación Normativa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7.0 Aprobación de Opinión Técnica y envío a la</w:t>
            </w:r>
            <w:r>
              <w:rPr/>
              <w:t xml:space="preserve"> </w:t>
            </w:r>
            <w:r>
              <w:rPr>
                <w:sz w:val="22"/>
              </w:rPr>
              <w:t>Dirección General de Calidad y Educ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 documentación para formal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Revisa y aprueba document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 Envía para formal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pinión Técnica para fir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 de respuesta para fir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rección General Adjunta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Formalización de Opinión Técnica y envío a promov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Formaliza y envía al promov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Opinión Técnica firma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de respues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rección General de Calidad y Educación en Salud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Diagrama de Flujo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>
          <w:tblHeader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 General de Calidad y Educación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 General Adjunta de Calidad y Educación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 de Regulación y Adecuación Normativ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dirección Normativa de Servicios de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artamento de Coordinación Normativa en Servicios de Salud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59385</wp:posOffset>
                      </wp:positionV>
                      <wp:extent cx="0" cy="182880"/>
                      <wp:effectExtent l="25400" t="635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12.55pt" to="45.2pt,26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60960</wp:posOffset>
                      </wp:positionV>
                      <wp:extent cx="731520" cy="1752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pt;margin-top:4.8pt;width:57.55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15315</wp:posOffset>
                      </wp:positionV>
                      <wp:extent cx="822960" cy="365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10080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.05pt;margin-top:48.4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53060</wp:posOffset>
                      </wp:positionV>
                      <wp:extent cx="833120" cy="4445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solicitud de opinión técnica y envío al área responsable de elaboración</w:t>
                                  </w:r>
                                </w:p>
                              </w:txbxContent>
                            </wps:txbx>
                            <wps:bodyPr anchor="t" lIns="6985" tIns="6985" rIns="698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27.8pt;mso-position-vertical-relative:text;margin-left:13.5pt;mso-position-horizontal-relative:text">
                      <v:textbox inset="0.00763888888888889in,0.00763888888888889in,0.00763888888888889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solicitud de opinión técnica y envío al área responsable de elabo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99390</wp:posOffset>
                      </wp:positionV>
                      <wp:extent cx="37592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5.7pt;mso-position-vertical-relative:text;margin-left:5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7780</wp:posOffset>
                      </wp:positionV>
                      <wp:extent cx="2592070" cy="161925"/>
                      <wp:effectExtent l="5715" t="5715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7.35pt;margin-top:1.4pt;width:204.0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650365</wp:posOffset>
                      </wp:positionV>
                      <wp:extent cx="1350010" cy="161925"/>
                      <wp:effectExtent l="5715" t="5715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00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2.95pt;margin-top:129.95pt;width:106.2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325880</wp:posOffset>
                      </wp:positionV>
                      <wp:extent cx="822960" cy="365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7pt;margin-top:104.4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942975</wp:posOffset>
                      </wp:positionV>
                      <wp:extent cx="37592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4.25pt;mso-position-vertical-relative:text;margin-left:6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089025</wp:posOffset>
                      </wp:positionV>
                      <wp:extent cx="833120" cy="4445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documentación y envío a área responsable de elaboración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85.75pt;mso-position-vertical-relative:text;margin-left:11.9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documentación y envío a área responsable de elabo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857375</wp:posOffset>
                      </wp:positionV>
                      <wp:extent cx="1099185" cy="151130"/>
                      <wp:effectExtent l="26035" t="5080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9.65pt;margin-top:146.25pt;width:86.5pt;height:11.8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4049395</wp:posOffset>
                      </wp:positionV>
                      <wp:extent cx="0" cy="183515"/>
                      <wp:effectExtent l="25400" t="0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318.85pt" to="58.35pt,333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118235</wp:posOffset>
                      </wp:positionV>
                      <wp:extent cx="1205865" cy="161925"/>
                      <wp:effectExtent l="5715" t="5715" r="254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60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5.4pt;margin-top:88.05pt;width:94.9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796925</wp:posOffset>
                      </wp:positionV>
                      <wp:extent cx="822960" cy="3657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riterios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35pt;margin-top:62.7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rite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629920</wp:posOffset>
                      </wp:positionV>
                      <wp:extent cx="822960" cy="36576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95pt;margin-top:49.6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4238625</wp:posOffset>
                      </wp:positionV>
                      <wp:extent cx="228600" cy="228600"/>
                      <wp:effectExtent l="5080" t="5080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8.9pt;margin-top:333.7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775075</wp:posOffset>
                      </wp:positionV>
                      <wp:extent cx="822960" cy="365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05pt;margin-top:297.2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2506345</wp:posOffset>
                      </wp:positionV>
                      <wp:extent cx="0" cy="274320"/>
                      <wp:effectExtent l="25400" t="0" r="254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5pt,197.35pt" to="52.15pt,218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084195</wp:posOffset>
                      </wp:positionV>
                      <wp:extent cx="0" cy="274320"/>
                      <wp:effectExtent l="26035" t="0" r="254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242.85pt" to="50.4pt,264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3006090</wp:posOffset>
                      </wp:positionV>
                      <wp:extent cx="457200" cy="0"/>
                      <wp:effectExtent l="0" t="25400" r="635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236.7pt" to="120.2pt,236.7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298700</wp:posOffset>
                      </wp:positionV>
                      <wp:extent cx="822960" cy="3657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. Opinión Técnica</w:t>
                                  </w:r>
                                </w:p>
                              </w:txbxContent>
                            </wps:txbx>
                            <wps:bodyPr lIns="3960" rIns="3960" tIns="5796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pt;margin-top:181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. 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2777490</wp:posOffset>
                      </wp:positionV>
                      <wp:extent cx="822960" cy="461010"/>
                      <wp:effectExtent l="10160" t="5715" r="1079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6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0.25pt;margin-top:218.7pt;width:64.75pt;height:36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2903220</wp:posOffset>
                      </wp:positionV>
                      <wp:extent cx="274320" cy="27432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25.9pt;margin-top:228.6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3599180</wp:posOffset>
                      </wp:positionV>
                      <wp:extent cx="82296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</w:t>
                                  </w:r>
                                </w:p>
                              </w:txbxContent>
                            </wps:txbx>
                            <wps:bodyPr tIns="118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05pt;margin-top:283.4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224790</wp:posOffset>
                      </wp:positionV>
                      <wp:extent cx="37592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7.7pt;mso-position-vertical-relative:text;margin-left:6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365125</wp:posOffset>
                      </wp:positionV>
                      <wp:extent cx="833120" cy="4591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Definición de criterios para opinión técnica y envío a área responsable de elaboración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6.15pt;mso-wrap-distance-left:9.05pt;mso-wrap-distance-right:9.05pt;mso-wrap-distance-top:0pt;mso-wrap-distance-bottom:0pt;margin-top:28.75pt;mso-position-vertical-relative:text;margin-left:16.7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efinición de criterios para opinión técnica y envío a área responsable de elabo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019300</wp:posOffset>
                      </wp:positionV>
                      <wp:extent cx="831850" cy="4445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erificación de Proyecto de Opinión  Técnica </w:t>
                                  </w:r>
                                </w:p>
                              </w:txbxContent>
                            </wps:txbx>
                            <wps:bodyPr anchor="t" lIns="36195" tIns="82550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5pt;mso-wrap-distance-left:9.05pt;mso-wrap-distance-right:9.05pt;mso-wrap-distance-top:0pt;mso-wrap-distance-bottom:0pt;margin-top:159pt;mso-position-vertical-relative:text;margin-left:20.35pt;mso-position-horizontal-relative:text">
                      <v:textbox inset="0.0395833333333333in,0.0902777777777778in,0.0395833333333333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erificación de Proyecto de Opinión  Técnic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867535</wp:posOffset>
                      </wp:positionV>
                      <wp:extent cx="37592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47.05pt;mso-position-vertical-relative:text;margin-left: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170555</wp:posOffset>
                      </wp:positionV>
                      <wp:extent cx="37592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49.65pt;mso-position-vertical-relative:text;margin-left:2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2858135</wp:posOffset>
                      </wp:positionV>
                      <wp:extent cx="37592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25.05pt;mso-position-vertical-relative:text;margin-left: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362325</wp:posOffset>
                      </wp:positionV>
                      <wp:extent cx="831850" cy="4445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 oficio de respuesta y lo envía con la Opinión técnica para aprobación</w:t>
                                  </w:r>
                                </w:p>
                              </w:txbxContent>
                            </wps:txbx>
                            <wps:bodyPr anchor="t" lIns="10795" tIns="10795" rIns="107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5pt;mso-wrap-distance-left:9.05pt;mso-wrap-distance-right:9.05pt;mso-wrap-distance-top:0pt;mso-wrap-distance-bottom:0pt;margin-top:264.75pt;mso-position-vertical-relative:text;margin-left:10.85pt;mso-position-horizontal-relative:text">
                      <v:textbox inset="0.0118055555555556in,0.0118055555555556in,0.0118055555555556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 oficio de respuesta y lo envía con la Opinión técnica para aprob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974975</wp:posOffset>
                      </wp:positionV>
                      <wp:extent cx="822960" cy="36576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.  Opinión Técnica</w:t>
                                  </w:r>
                                </w:p>
                              </w:txbxContent>
                            </wps:txbx>
                            <wps:bodyPr lIns="6840" rIns="6840" tIns="608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234.2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.  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569210</wp:posOffset>
                      </wp:positionV>
                      <wp:extent cx="37592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02.3pt;mso-position-vertical-relative:text;margin-left: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707640</wp:posOffset>
                      </wp:positionV>
                      <wp:extent cx="833120" cy="4445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laboración de Proyecto de Opinión Técnica y envío para verificació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213.2pt;mso-position-vertical-relative:text;margin-left:1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ción de Proyecto de Opinión Técnica y envío para verifi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90855</wp:posOffset>
                      </wp:positionH>
                      <wp:positionV relativeFrom="paragraph">
                        <wp:posOffset>3472815</wp:posOffset>
                      </wp:positionV>
                      <wp:extent cx="0" cy="274320"/>
                      <wp:effectExtent l="25400" t="0" r="254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5pt,273.45pt" to="38.65pt,2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59385</wp:posOffset>
                      </wp:positionH>
                      <wp:positionV relativeFrom="paragraph">
                        <wp:posOffset>3750945</wp:posOffset>
                      </wp:positionV>
                      <wp:extent cx="6858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12.55pt;margin-top:295.35pt;width:53.95pt;height:17.9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3147695</wp:posOffset>
                      </wp:positionV>
                      <wp:extent cx="822960" cy="36576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.7pt;margin-top:247.85pt;width:64.7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44780</wp:posOffset>
                      </wp:positionH>
                      <wp:positionV relativeFrom="paragraph">
                        <wp:posOffset>2953385</wp:posOffset>
                      </wp:positionV>
                      <wp:extent cx="822960" cy="3657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</w:t>
                                  </w:r>
                                </w:p>
                              </w:txbxContent>
                            </wps:txbx>
                            <wps:bodyPr lIns="6840" rIns="6840" tIns="471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.4pt;margin-top:232.55pt;width:64.7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709295</wp:posOffset>
                      </wp:positionH>
                      <wp:positionV relativeFrom="paragraph">
                        <wp:posOffset>2475865</wp:posOffset>
                      </wp:positionV>
                      <wp:extent cx="37592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94.95pt;mso-position-vertical-relative:text;margin-left:55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633345</wp:posOffset>
                      </wp:positionV>
                      <wp:extent cx="833120" cy="4445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Formalización de opinión técnica y envío a promovente</w:t>
                                  </w:r>
                                </w:p>
                              </w:txbxContent>
                            </wps:txbx>
                            <wps:bodyPr anchor="t" lIns="17780" tIns="8255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207.35pt;mso-position-vertical-relative:text;margin-left:7.75pt;mso-position-horizontal-relative:margin">
                      <v:textbox inset="0.0194444444444444in,0.0902777777777778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Formalización de opinión técnica y envío a promo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118110</wp:posOffset>
                      </wp:positionV>
                      <wp:extent cx="1242060" cy="259080"/>
                      <wp:effectExtent l="25400" t="5080" r="571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5.35pt;margin-top:9.3pt;width:97.75pt;height:20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292225</wp:posOffset>
                      </wp:positionV>
                      <wp:extent cx="1278255" cy="259080"/>
                      <wp:effectExtent l="26035" t="5080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1.9pt;margin-top:101.75pt;width:100.6pt;height:20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030730</wp:posOffset>
                      </wp:positionV>
                      <wp:extent cx="822960" cy="36576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05pt;margin-top:159.9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840865</wp:posOffset>
                      </wp:positionV>
                      <wp:extent cx="822960" cy="3657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</w:t>
                                  </w:r>
                                </w:p>
                              </w:txbxContent>
                            </wps:txbx>
                            <wps:bodyPr lIns="6840" rIns="6840" tIns="824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pt;margin-top:144.9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45590</wp:posOffset>
                      </wp:positionV>
                      <wp:extent cx="833120" cy="4445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Aprobación. y envío para formalizació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121.7pt;mso-position-vertical-relative:text;margin-left:12.5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probación. y envío para formal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1391285</wp:posOffset>
                      </wp:positionV>
                      <wp:extent cx="446405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18pt;mso-wrap-distance-left:9.05pt;mso-wrap-distance-right:9.05pt;mso-wrap-distance-top:0pt;mso-wrap-distance-bottom:0pt;margin-top:109.55pt;mso-position-vertical-relative:text;margin-left: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007745</wp:posOffset>
                      </wp:positionV>
                      <wp:extent cx="822960" cy="36576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pt;margin-top:79.3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810895</wp:posOffset>
                      </wp:positionV>
                      <wp:extent cx="822960" cy="36576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</w:t>
                                  </w:r>
                                </w:p>
                              </w:txbxContent>
                            </wps:txbx>
                            <wps:bodyPr lIns="6840" rIns="6840" tIns="824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pt;margin-top:63.8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296545</wp:posOffset>
                      </wp:positionV>
                      <wp:extent cx="0" cy="24384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3.35pt" to="47.3pt,42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54305</wp:posOffset>
                      </wp:positionV>
                      <wp:extent cx="228600" cy="228600"/>
                      <wp:effectExtent l="5080" t="5080" r="571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pt;margin-top:12.1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385445</wp:posOffset>
                      </wp:positionV>
                      <wp:extent cx="375920" cy="228600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0.35pt;mso-position-vertical-relative:text;margin-left:6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541020</wp:posOffset>
                      </wp:positionV>
                      <wp:extent cx="833120" cy="444500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, aprobación. y envío de documentación para formalización</w:t>
                                  </w:r>
                                </w:p>
                              </w:txbxContent>
                            </wps:txbx>
                            <wps:bodyPr anchor="t" lIns="17780" tIns="8255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42.6pt;mso-position-vertical-relative:text;margin-left:15.65pt;mso-position-horizontal-relative:text">
                      <v:textbox inset="0.0194444444444444in,0.0902777777777778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, aprobación. y envío de documentación para formal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851" w:hanging="85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l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ódigo Federal de Procedimientos Civil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tocolo de Estambu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Control Sanitario de la Disposición de Órganos, Tejidos y Cadáveres de Seres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rechos de los Médicos y los Paci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pinión Técn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con respue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8.0   Glosario</w:t>
      </w:r>
    </w:p>
    <w:p>
      <w:pPr>
        <w:pStyle w:val="Normal"/>
        <w:rPr/>
      </w:pPr>
      <w:r>
        <w:rPr>
          <w:b/>
          <w:sz w:val="22"/>
          <w:szCs w:val="22"/>
        </w:rPr>
        <w:t xml:space="preserve">8.1 Opinión Técnica-Sanitaria:  </w:t>
      </w:r>
      <w:r>
        <w:rPr>
          <w:sz w:val="22"/>
          <w:szCs w:val="22"/>
        </w:rPr>
        <w:t>Documento técnico-sanitario emitido por especialistas en la materia medica, jurídica, técnica y sanitaria que establece criterios generales, basados en las disposiciones jurídico-sanitarias vigentes, para la correcta interpretación del marco legal aplicable en situaciones habituales, cuando es requerido, o  de controversia o indefinició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  <w:szCs w:val="22"/>
        </w:rPr>
        <w:t>8.2 Servicios de Atención Médica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servicios que se proporcionan al individuo, con el fin de proteger, promover y restaurar su salud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8.3 Servicios de Asistencia Social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acciones tendientes a modificar y mejorar las circunstancias de carácter social que impidan al individuo su desarrollo integral, así como la protección física, mental y social de personas en estado de necesidad, desprotección o desventaja física y mental, hasta lograr su incorporación a una vida plena y productiva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Heading1"/>
        <w:ind w:left="851" w:hanging="85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09" w:hanging="709"/>
        <w:rPr>
          <w:sz w:val="24"/>
        </w:rPr>
      </w:pPr>
      <w:r>
        <w:rPr>
          <w:b/>
          <w:sz w:val="22"/>
        </w:rPr>
        <w:t xml:space="preserve">10.1  </w:t>
        <w:tab/>
      </w:r>
      <w:r>
        <w:rPr>
          <w:sz w:val="22"/>
        </w:rPr>
        <w:t>No Aplica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VICTOR O. CORTES MOREN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ERNESTO DÍAZ DEL CASTILLO CALZAD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914400" cy="612775"/>
                <wp:effectExtent l="0" t="0" r="0" b="0"/>
                <wp:wrapNone/>
                <wp:docPr id="5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571254632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>Código:</w:t>
          </w:r>
          <w:r>
            <w:rPr/>
            <w:t xml:space="preserve"> </w:t>
          </w:r>
        </w:p>
        <w:p>
          <w:pPr>
            <w:pStyle w:val="Heading5"/>
            <w:spacing w:before="60" w:after="60"/>
            <w:rPr>
              <w:b w:val="false"/>
              <w:b w:val="false"/>
              <w:color w:val="000000"/>
            </w:rPr>
          </w:pPr>
          <w:r>
            <w:rPr/>
            <w:t>CES-DRAN-MP-05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Dirección de Regulación y Adecuación Normativa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5" w:right="497" w:hanging="0"/>
            <w:rPr>
              <w:sz w:val="16"/>
            </w:rPr>
          </w:pPr>
          <w:r>
            <w:rPr>
              <w:sz w:val="16"/>
            </w:rPr>
            <w:t>5. Procedimiento para la elaboración de Opinión Técnica- Sanitaria en materia de de prestación de servicios de atención médica y asistencia social</w:t>
          </w:r>
        </w:p>
        <w:p>
          <w:pPr>
            <w:pStyle w:val="Header"/>
            <w:spacing w:before="60" w:after="60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t>8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25:00Z</dcterms:created>
  <dc:creator>Jose Luis Gazcon</dc:creator>
  <dc:description/>
  <cp:keywords/>
  <dc:language>en-US</dc:language>
  <cp:lastModifiedBy>Guadalupe Lozano</cp:lastModifiedBy>
  <cp:lastPrinted>2004-09-21T14:49:00Z</cp:lastPrinted>
  <dcterms:modified xsi:type="dcterms:W3CDTF">2006-02-07T13:25:00Z</dcterms:modified>
  <cp:revision>2</cp:revision>
  <dc:subject/>
  <dc:title>Su empresa SA de CV</dc:title>
</cp:coreProperties>
</file>