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PROCEDIMIENTO PARA LA COMUNICACIÓN CIUDADAN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1 </w:t>
      </w:r>
      <w:r>
        <w:rPr>
          <w:sz w:val="22"/>
          <w:lang w:val="es-ES_tradnl"/>
        </w:rPr>
        <w:t>Desarrollar  y promover mecanismos de comunicación  que faciliten a la ciudadanía el acceso, uso y difusión de la información y documentación para la participación ciudadana en los servicios de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2 Fomentar la transparencia de la intervención del aval ciudadano por medio de la página </w:t>
      </w:r>
      <w:hyperlink r:id="rId2">
        <w:r>
          <w:rPr>
            <w:rStyle w:val="InternetLink"/>
            <w:sz w:val="22"/>
          </w:rPr>
          <w:t>www.avalciudadano.gob.mx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0 Alcanc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A nivel interno, este procedimiento es aplicable a la Dirección General de Calidad y Educación en Salud, a la Dirección de Acuerdos Institucionales y Vinculación Ciudadana, a la Subdirección de Vinculación Ciudadana y al Departamento de Comunicación y Fortalecimiento Ciudada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A nivel externo, es aplicable a las Secretarías de Salud Estatales, a instituciones tanto de salud, a nivel local, estatal y federal,  a instancias propias de la Secretaría de Salud y a las organizaciones ciudadanas y agrupaciones locales que conforman el Aval Ciudadano. </w:t>
      </w:r>
    </w:p>
    <w:p>
      <w:pPr>
        <w:pStyle w:val="Normal"/>
        <w:ind w:left="10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s propuestas para elaborar y/o realizar mecanismos de comunicación ciudadana lo realiza la Subdirección de Vinculación Ciudadana por medio del Departamento de Comunicación y Fortalecimiento Ciudadano, para su inclusión en el Programa Anual de la Dirección de Acuerdos Institucionales y Vinculación Ciudadan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elaboración y/o actualización de mecanismos de comunicación ciudadana, es responsabilidad de la Subdirección de Vinculación Ciudad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integración y coordinación para la elaboración de los borradores de mecanismos de comunicación recae en el Departamento de Comunicación y Fortalecimiento Ciudad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Subdirección de Vinculación Ciudadana y el Departamento de Comunicación y Fortalecimiento Ciudadano deben proponer la integración de los mecanismos de comunicación ciudadana dentro del marco normativo en participación social en salu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coordinación con los titulares de las instituciones de salud y miembros de Aval Ciudadano es responsabilidad de la Subdirección de Vinculación Ciudadan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Subdirección de Vinculación Ciudadana y el Departamento de Comunicación y Fortalecimiento Ciudadano convocan y coordinan a integrantes de Aval Ciudadano y a las instituciones de salud para la actualización de información de la participación ciudadana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Subdirección de Vinculación Ciudadana, es la responsable de coordinar la participación de los servicios estatales de salud y miembros del Aval Ciudadano para la difusión de resultados y envío / recepción de información a través de medios electrón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operatividad de la elaboración de los informes, documentos, noticias, fotografías y eventos del Aval Ciudadano es responsabilidad del Departamento de Comunicación y Fortalecimiento Ciudad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</w:rPr>
        <w:t xml:space="preserve">El envío y recepción de la información de comunicación y difusión del Aval Ciudadano se llevará a cabo a través del correo electrónico </w:t>
      </w:r>
      <w:hyperlink r:id="rId3">
        <w:r>
          <w:rPr>
            <w:rStyle w:val="InternetLink"/>
            <w:sz w:val="24"/>
          </w:rPr>
          <w:t>avalciudadano@salud.gob.mx</w:t>
        </w:r>
      </w:hyperlink>
      <w:r>
        <w:rPr>
          <w:sz w:val="24"/>
        </w:rPr>
        <w:t xml:space="preserve"> y es responsabilidad del Departamento de Comunicación y Fortalecimiento Ciudad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El Departamento de Comunicación y Fortalecimiento Ciudadano tiene ingerencia en la recepción y análisis de la información que envíe el Aval Ciudadano y las instituciones de salud en materia del desarrollo, logros, resultados, acciones y eventos de este mecani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</w:rPr>
        <w:t xml:space="preserve">Es responsabilidad del Departamento de Comunicación y Fortalecimiento Ciudadano integrar las respuestas a los correos electrónicos recibidos a través de la página electrónica </w:t>
      </w:r>
      <w:hyperlink r:id="rId4">
        <w:r>
          <w:rPr>
            <w:rStyle w:val="InternetLink"/>
            <w:sz w:val="24"/>
          </w:rPr>
          <w:t>www.avalciudadano.gob.mx</w:t>
        </w:r>
      </w:hyperlink>
      <w:r>
        <w:rPr>
          <w:sz w:val="24"/>
        </w:rPr>
        <w:t xml:space="preserve"> y otros medi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La Subdirección de Vinculación Ciudadana y el Departamento de Comunicación y Fortalecimiento Ciudadano deben recibir, promover y asistir a eventos de capacitación en la mate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 xml:space="preserve">La difusión de los instrumentos de comunicación es responsabilidad tanto de la Subdirección de Vinculación Ciudadana como del Departamento de Comunicación Ciudadan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Propuestas para elaborar y/o actualizar el Programa Anual de Comunicación y difusión ciudada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naliza la situación que guarda el Programa de  Programa Anual de Comunicación y Difusión Ciudadana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Propone ante la instancia inmediata superior la elaboración y/o actualización del Programa Anual de Comunicación y Difusión Ciudadan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puesta de elaboración y actualización del Programa Anual de Comunicación y Difusión Ciudada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municación y Fortalecimiento Ciudadano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visión y definición para la elaboración del Programa Anual de Comunicación y Difusión Ciudadan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cibe propuesta, revisa y defin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pone ante la instancia inmediata superior la elaboración del Programa Anual de Comunicación y Difusión Ciudadana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Propuesta del Programa Anual de Comunicación y Difusión Ciudada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de Vinculación Ciudadana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Autorización  para  la elaboración del Programa Anual de Comunicación y Difusión Ciudadan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Recibe propuesta, revisa, define y autoriza la elaboración del Programa Anual de Comunicación y Difusión Ciudadana, turna.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Autorización de elaboración y actualización del Programa Anual de Comunicación y Difusión Ciudadana autoriz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de Acuerdos Institucionales y Vinculación Ciudadan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Elaboración del Programa Anual de Comunicación y Difusión Ciudadan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Elabora el Programa Anual de Comunicación y Difusión Ciudadana y envía a la instancia inmediata superior, para su revisión e inclusión en el Programa Anual de la Dirección de Acuerdos Institucionales y Vinculación Ciudadan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grama Anual de Comunicación y Difusión Ciudadana elabor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Integración del Programa Anual de Comunicación y Difusión Ciudada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2 Recibe y revisa el Programa Anual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Comunicación y Difusión Ciudada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 Distribuye tar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grama Anual de Comunicación y Difusión Ciudad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cuerdos Institucionales y Vinculación Ciudadan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0 Envío Programa Anual de Comunicación y Difusión Ciudadan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instrucciones e indica la difusión del programa y su envío a las entidades federativas, turn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rograma Anual de Comunicación y Difusión Ciudadana Difundi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Comunicación con los Servicios Estatales de Salud, Aval Ciudadano y ciudadanía de las entidades federativ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Recibe indicación y establece comunicación con las entidades federativas para dar a conocer el  Programa Anual de Comunicación y Fortalecimiento Ciudadano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 LA ACTUALIZACIÓN DE LA PÁGINA WEB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Establece criterios de selección para el material a incluir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Coordina actividades con los servicios estatales de salud y organizaciones civiles y agrupaciones locales para retroalimentación de información y comunicación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Coordina la participación por vía electrónica (correo electrónico) de los Servicios Estatales de Salud, así como de organizaciones civiles y agrupaciones locales participantes en el aval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Solicita información documental a las entidades federativas, al área de monitoreo ciudadano y a las organizaciones civiles y agrupaciones locales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Selecciona la información, la elabora para página web y la envía al área de informática para publicarla en la página de Aval Ciudadano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Supervisa la actualización de página de Aval Ciudadano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 LA COMUNICACIÓN CON LA CIUDADANÍA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Establece comunicación directa con las organizaciones civiles  y agrupaciones locales integrantes del Aval Ciudadano para retroalimentación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Establece comunicación con la ciudadanía interesada en participar en este mecanismo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Envía a la ciudadanía la información solicitad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Información y retroalimentación documental de los servicios de salud y del Aval Ciudadan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etroalimentación con el Aval Ciudadano y los Servicios Estatales de Salu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esolución de peticion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Coordinación realizad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municación y Fortalecimiento Ciudada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0 Diagrama de flujo.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7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l Ciudadano y Servicios de Salud Estatal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Acuerdos Institucionales y Vinculación Ciudadan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dirección de Vinculación Ciudadan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amento de Comunicación y Fortalecimiento Ciudadan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528060</wp:posOffset>
                      </wp:positionH>
                      <wp:positionV relativeFrom="paragraph">
                        <wp:posOffset>2074545</wp:posOffset>
                      </wp:positionV>
                      <wp:extent cx="1257300" cy="6400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 de elaboración y actualización del Programa Anual de Comunicación y difusión Ciudadan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77.8pt;margin-top:163.35pt;width:98.95pt;height:50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de elaboración y actualización del Programa Anual de Comunicación y difusión Ciudada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56610</wp:posOffset>
                      </wp:positionH>
                      <wp:positionV relativeFrom="paragraph">
                        <wp:posOffset>1525905</wp:posOffset>
                      </wp:positionV>
                      <wp:extent cx="13716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one a instancia inmediata superior la elaboración y actualización del Programa Anual de Comunicación y Difusión Ciudada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264.3pt;margin-top:120.15pt;width:107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one a instancia inmediata superior la elaboración y actualización del Programa Anual de Comunicación y Difusión Ciudada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069205</wp:posOffset>
                      </wp:positionH>
                      <wp:positionV relativeFrom="paragraph">
                        <wp:posOffset>2295525</wp:posOffset>
                      </wp:positionV>
                      <wp:extent cx="1371600" cy="7315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3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 de elaboración y actualización del Programa Anual de Comunicación y Difusión Ciudadan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9.15pt;margin-top:180.75pt;width:107.95pt;height:57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de elaboración y actualización del Programa Anual de Comunicación y Difusión Ciudada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021580</wp:posOffset>
                      </wp:positionH>
                      <wp:positionV relativeFrom="paragraph">
                        <wp:posOffset>1743075</wp:posOffset>
                      </wp:positionV>
                      <wp:extent cx="1371600" cy="685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one a instancia inmediata superior la elaboración y actualización del Programa Anual de Comunicación y difusión Ciudada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5.4pt;margin-top:137.25pt;width:107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one a instancia inmediata superior la elaboración y actualización del Programa Anual de Comunicación y difusión Ciudada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4646295</wp:posOffset>
                      </wp:positionV>
                      <wp:extent cx="1257300" cy="7569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5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Anual de Comunicación y Difusión Ciudadana autoriza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7.6pt;margin-top:365.85pt;width:98.95pt;height:59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Anual de Comunicación y Difusión Ciudadana autoriz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04975</wp:posOffset>
                      </wp:positionH>
                      <wp:positionV relativeFrom="paragraph">
                        <wp:posOffset>4370070</wp:posOffset>
                      </wp:positionV>
                      <wp:extent cx="1371600" cy="4914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91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stribuye tare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4.25pt;margin-top:344.1pt;width:107.95pt;height:38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stribuye tare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964430</wp:posOffset>
                      </wp:positionH>
                      <wp:positionV relativeFrom="paragraph">
                        <wp:posOffset>43815</wp:posOffset>
                      </wp:positionV>
                      <wp:extent cx="1257300" cy="3194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19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390.9pt;margin-top:3.45pt;width:98.95pt;height:25.1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964430</wp:posOffset>
                      </wp:positionH>
                      <wp:positionV relativeFrom="paragraph">
                        <wp:posOffset>1095375</wp:posOffset>
                      </wp:positionV>
                      <wp:extent cx="137160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aliza situación del Programa Anual de Comunicación y Difusión Ciudadan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0.9pt;margin-top:86.25pt;width:107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liza situación del Programa Anual de Comunicación y Difusión Ciudada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958215</wp:posOffset>
                      </wp:positionV>
                      <wp:extent cx="1371600" cy="685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propuesta, revisa y define Programa Anu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1.3pt;margin-top:75.45pt;width:107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propuesta, revisa y define Programa Anu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20215</wp:posOffset>
                      </wp:positionH>
                      <wp:positionV relativeFrom="paragraph">
                        <wp:posOffset>1661160</wp:posOffset>
                      </wp:positionV>
                      <wp:extent cx="1390650" cy="7315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3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Autorización de elaboración y actualización del Programa Anual de Comunicación y Difusión Ciudadan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5.45pt;margin-top:130.8pt;width:109.45pt;height:57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Autorización de elaboración y actualización del Programa Anual de Comunicación y Difusión Ciudadan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682115</wp:posOffset>
                      </wp:positionH>
                      <wp:positionV relativeFrom="paragraph">
                        <wp:posOffset>1104900</wp:posOffset>
                      </wp:positionV>
                      <wp:extent cx="1371600" cy="685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propuesta, revisa, define y autoriza la elaboración del Programa Anu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2.45pt;margin-top:87pt;width:107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propuesta, revisa, define y autoriza la elaboración del Programa Anu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4101465</wp:posOffset>
                      </wp:positionV>
                      <wp:extent cx="1257300" cy="6400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Anual de Comunicación y Difusión Ciudadana elabora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6.3pt;margin-top:322.95pt;width:98.95pt;height:50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Anual de Comunicación y Difusión Ciudadana elabor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50895</wp:posOffset>
                      </wp:positionH>
                      <wp:positionV relativeFrom="paragraph">
                        <wp:posOffset>3518535</wp:posOffset>
                      </wp:positionV>
                      <wp:extent cx="1371600" cy="685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ción del Programa Anual de Comunicación y Difusión Ciudadana y envía a instancia inmediata superior para su revisión e inclusión en el Programa Anu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85pt;margin-top:277.05pt;width:107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ción del Programa Anual de Comunicación y Difusión Ciudadana y envía a instancia inmediata superior para su revisión e inclusión en el Programa Anu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549265</wp:posOffset>
                      </wp:positionV>
                      <wp:extent cx="342900" cy="342900"/>
                      <wp:effectExtent l="5080" t="508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180.9pt;margin-top:436.95pt;width:26.95pt;height:26.9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70685</wp:posOffset>
                      </wp:positionH>
                      <wp:positionV relativeFrom="paragraph">
                        <wp:posOffset>3966210</wp:posOffset>
                      </wp:positionV>
                      <wp:extent cx="1371600" cy="4914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91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 y revisa el Programa Anual de Comunicación y Difusión Ciudadan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1.55pt;margin-top:312.3pt;width:107.95pt;height:38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 y revisa el Programa Anual de Comunicación y Difusión Ciudada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897755</wp:posOffset>
                      </wp:positionH>
                      <wp:positionV relativeFrom="paragraph">
                        <wp:posOffset>592455</wp:posOffset>
                      </wp:positionV>
                      <wp:extent cx="1371600" cy="52959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29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 para elaborar el Programa Anual de Comunicación y Difusión Ciudada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65pt;margin-top:46.65pt;width:107.95pt;height:41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para elaborar el Programa Anual de Comunicación y Difusión Ciudada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61360</wp:posOffset>
                      </wp:positionH>
                      <wp:positionV relativeFrom="paragraph">
                        <wp:posOffset>601980</wp:posOffset>
                      </wp:positionV>
                      <wp:extent cx="1371600" cy="52959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29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visión y difusión de elaboración del Programa Anu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6.8pt;margin-top:47.4pt;width:107.95pt;height:41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visión y difusión de elaboración del Programa Anu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611505</wp:posOffset>
                      </wp:positionV>
                      <wp:extent cx="1371600" cy="52959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29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para la elaboración al Programa Anu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8.55pt;margin-top:48.15pt;width:107.95pt;height:41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para la elaboración al Programa Anu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518535</wp:posOffset>
                      </wp:positionV>
                      <wp:extent cx="1371600" cy="4914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91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egración del Programa Anu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7.8pt;margin-top:277.05pt;width:107.95pt;height:38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gración del Programa Anu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589270</wp:posOffset>
                      </wp:positionH>
                      <wp:positionV relativeFrom="paragraph">
                        <wp:posOffset>356235</wp:posOffset>
                      </wp:positionV>
                      <wp:extent cx="0" cy="18288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28.05pt" to="440.1pt,42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69620</wp:posOffset>
                      </wp:positionV>
                      <wp:extent cx="1101090" cy="2339975"/>
                      <wp:effectExtent l="0" t="36195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234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3685">
                                    <a:moveTo>
                                      <a:pt x="1734" y="3485"/>
                                    </a:moveTo>
                                    <a:lnTo>
                                      <a:pt x="1734" y="3685"/>
                                    </a:lnTo>
                                    <a:lnTo>
                                      <a:pt x="234" y="3685"/>
                                    </a:lnTo>
                                    <a:lnTo>
                                      <a:pt x="234" y="0"/>
                                    </a:lnTo>
                                    <a:lnTo>
                                      <a:pt x="0" y="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3685" path="m1734,3485l1734,3685l234,3685l234,0l0,9e" stroked="t" o:allowincell="f" style="position:absolute;margin-left:368.1pt;margin-top:60.6pt;width:86.65pt;height:184.2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856615</wp:posOffset>
                      </wp:positionV>
                      <wp:extent cx="1057275" cy="1930400"/>
                      <wp:effectExtent l="635" t="3619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3040">
                                    <a:moveTo>
                                      <a:pt x="1733" y="2878"/>
                                    </a:moveTo>
                                    <a:lnTo>
                                      <a:pt x="1734" y="3040"/>
                                    </a:lnTo>
                                    <a:lnTo>
                                      <a:pt x="234" y="3040"/>
                                    </a:lnTo>
                                    <a:lnTo>
                                      <a:pt x="234" y="0"/>
                                    </a:lnTo>
                                    <a:lnTo>
                                      <a:pt x="0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3040" path="m1733,2878l1734,3040l234,3040l234,0l0,7e" stroked="t" o:allowincell="f" style="position:absolute;margin-left:238.5pt;margin-top:67.45pt;width:83.2pt;height:151.9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2369820</wp:posOffset>
                      </wp:positionV>
                      <wp:extent cx="1781175" cy="1143000"/>
                      <wp:effectExtent l="5715" t="5080" r="37465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800">
                                    <a:moveTo>
                                      <a:pt x="0" y="0"/>
                                    </a:moveTo>
                                    <a:lnTo>
                                      <a:pt x="0" y="1110"/>
                                    </a:lnTo>
                                    <a:lnTo>
                                      <a:pt x="2805" y="1110"/>
                                    </a:lnTo>
                                    <a:lnTo>
                                      <a:pt x="2805" y="18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800" path="m0,0l0,1110l2805,1110l2805,1800e" stroked="t" o:allowincell="f" style="position:absolute;margin-left:181.05pt;margin-top:186.6pt;width:140.2pt;height:89.9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061335</wp:posOffset>
                      </wp:positionH>
                      <wp:positionV relativeFrom="paragraph">
                        <wp:posOffset>4293870</wp:posOffset>
                      </wp:positionV>
                      <wp:extent cx="1066800" cy="790575"/>
                      <wp:effectExtent l="0" t="3873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245">
                                    <a:moveTo>
                                      <a:pt x="1677" y="651"/>
                                    </a:moveTo>
                                    <a:lnTo>
                                      <a:pt x="1680" y="1245"/>
                                    </a:lnTo>
                                    <a:lnTo>
                                      <a:pt x="450" y="1245"/>
                                    </a:lnTo>
                                    <a:lnTo>
                                      <a:pt x="45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245" path="m1677,651l1680,1245l450,1245l450,0l0,0e" stroked="t" o:allowincell="f" style="position:absolute;margin-left:241.05pt;margin-top:338.1pt;width:83.95pt;height:62.2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5366385</wp:posOffset>
                      </wp:positionV>
                      <wp:extent cx="0" cy="18288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422.55pt" to="195.3pt,436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229350</wp:posOffset>
                      </wp:positionH>
                      <wp:positionV relativeFrom="paragraph">
                        <wp:posOffset>318135</wp:posOffset>
                      </wp:positionV>
                      <wp:extent cx="245745" cy="2520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9.85pt;mso-wrap-distance-left:9.05pt;mso-wrap-distance-right:9.05pt;mso-wrap-distance-top:0pt;mso-wrap-distance-bottom:0pt;margin-top:25.05pt;mso-position-vertical-relative:text;margin-left:49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318135</wp:posOffset>
                      </wp:positionV>
                      <wp:extent cx="245745" cy="25209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9.85pt;mso-wrap-distance-left:9.05pt;mso-wrap-distance-right:9.05pt;mso-wrap-distance-top:0pt;mso-wrap-distance-bottom:0pt;margin-top:25.05pt;mso-position-vertical-relative:text;margin-left:34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318135</wp:posOffset>
                      </wp:positionV>
                      <wp:extent cx="245745" cy="2520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9.85pt;mso-wrap-distance-left:9.05pt;mso-wrap-distance-right:9.05pt;mso-wrap-distance-top:0pt;mso-wrap-distance-bottom:0pt;margin-top:25.05pt;mso-position-vertical-relative:text;margin-left:21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3244215</wp:posOffset>
                      </wp:positionV>
                      <wp:extent cx="245745" cy="25209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9.85pt;mso-wrap-distance-left:9.05pt;mso-wrap-distance-right:9.05pt;mso-wrap-distance-top:0pt;mso-wrap-distance-bottom:0pt;margin-top:255.4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3244215</wp:posOffset>
                      </wp:positionV>
                      <wp:extent cx="245745" cy="25209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9.85pt;mso-wrap-distance-left:9.05pt;mso-wrap-distance-right:9.05pt;mso-wrap-distance-top:0pt;mso-wrap-distance-bottom:0pt;margin-top:255.45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5.0 Diagrama de flujo.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7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l Ciudadano y Servicios de Salud Estatal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Acuerdos Institucionales y Vinculación Ciudadan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dirección de Vinculación Ciudadan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amento de Comunicación y Fortalecimiento Ciudadan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5148580</wp:posOffset>
                      </wp:positionV>
                      <wp:extent cx="1361440" cy="4127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1520" cy="41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troalimentación con los Servicios Estatales de Salud y el Aval Ciudada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8.4pt;margin-top:405.4pt;width:107.15pt;height:3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troalimentación con los Servicios Estatales de Salud y el Aval Ciudada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30470</wp:posOffset>
                      </wp:positionH>
                      <wp:positionV relativeFrom="paragraph">
                        <wp:posOffset>4949190</wp:posOffset>
                      </wp:positionV>
                      <wp:extent cx="1371600" cy="24511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45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a  a la ciudadanía la información solicit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6.1pt;margin-top:389.7pt;width:107.95pt;height:19.2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a  a la ciudadanía la información solicit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08880</wp:posOffset>
                      </wp:positionH>
                      <wp:positionV relativeFrom="paragraph">
                        <wp:posOffset>4621530</wp:posOffset>
                      </wp:positionV>
                      <wp:extent cx="1371600" cy="3657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stablece comunicación con la ciudadanía interesada en participar en este mecanism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4.4pt;margin-top:363.9pt;width:107.95pt;height:28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blece comunicación con la ciudadanía interesada en participar en este mecanism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77130</wp:posOffset>
                      </wp:positionH>
                      <wp:positionV relativeFrom="paragraph">
                        <wp:posOffset>4156710</wp:posOffset>
                      </wp:positionV>
                      <wp:extent cx="1371600" cy="5080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07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stablece comunicación directa con organizaciones y agrupaciones civiles locales integrantes del Aval Ciudadano para su retroalimen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1.9pt;margin-top:327.3pt;width:107.95pt;height:39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blece comunicación directa con organizaciones y agrupaciones civiles locales integrantes del Aval Ciudadano para su retroalimen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3882390</wp:posOffset>
                      </wp:positionV>
                      <wp:extent cx="1371600" cy="31623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16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upervisa la actualización en la página web de Aval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9.7pt;margin-top:305.7pt;width:107.95pt;height:24.8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upervisa la actualización en la página web de Aval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85080</wp:posOffset>
                      </wp:positionH>
                      <wp:positionV relativeFrom="paragraph">
                        <wp:posOffset>2684780</wp:posOffset>
                      </wp:positionV>
                      <wp:extent cx="1371600" cy="62992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30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a información documental a las entidades federativas, área de monitoreo ciudadano y organizaciones y agrupaciones civi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0.4pt;margin-top:211.4pt;width:107.95pt;height:49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a información documental a las entidades federativas, área de monitoreo ciudadano y organizaciones y agrupaciones civi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046980</wp:posOffset>
                      </wp:positionH>
                      <wp:positionV relativeFrom="paragraph">
                        <wp:posOffset>2058670</wp:posOffset>
                      </wp:positionV>
                      <wp:extent cx="1371600" cy="66929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69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ordina participación vía electrónica de los servicios estatales de salud así como de organizaciones y agrupaciones civiles participantes en el Aval Ciudada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7.4pt;margin-top:162.1pt;width:107.95pt;height:52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ordina participación vía electrónica de los servicios estatales de salud así como de organizaciones y agrupaciones civiles participantes en el Aval Ciudada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008880</wp:posOffset>
                      </wp:positionH>
                      <wp:positionV relativeFrom="paragraph">
                        <wp:posOffset>1504950</wp:posOffset>
                      </wp:positionV>
                      <wp:extent cx="1371600" cy="59055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90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ordina actividades con los servicios estatales de salud y organizaciones civiles para retroalimentación de información y comun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4.4pt;margin-top:118.5pt;width:107.95pt;height:46.4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ordina actividades con los servicios estatales de salud y organizaciones civiles para retroalimentación de información y comun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977130</wp:posOffset>
                      </wp:positionH>
                      <wp:positionV relativeFrom="paragraph">
                        <wp:posOffset>1130300</wp:posOffset>
                      </wp:positionV>
                      <wp:extent cx="1371600" cy="38735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87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stablece criterios de selección de material a inclui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1.9pt;margin-top:89pt;width:107.95pt;height:30.4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blece criterios de selección de material a inclu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1729740</wp:posOffset>
                      </wp:positionV>
                      <wp:extent cx="1326515" cy="64008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Programa Anual de Comunicación y Difusión Ciudadan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3pt;margin-top:136.2pt;width:104.4pt;height:50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Programa Anual de Comunicación y Difusión Ciudadan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99460</wp:posOffset>
                      </wp:positionH>
                      <wp:positionV relativeFrom="paragraph">
                        <wp:posOffset>1083310</wp:posOffset>
                      </wp:positionV>
                      <wp:extent cx="1371600" cy="6858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instrucciones e indica la difusión  del Programa Anual y su envío a las entidades federativ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9.8pt;margin-top:85.3pt;width:107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instrucciones e indica la difusión  del Programa Anual y su envío a las entidades federa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88900</wp:posOffset>
                      </wp:positionV>
                      <wp:extent cx="342900" cy="342900"/>
                      <wp:effectExtent l="5080" t="508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3.3pt;margin-top:7pt;width:26.95pt;height:26.9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945380</wp:posOffset>
                      </wp:positionH>
                      <wp:positionV relativeFrom="paragraph">
                        <wp:posOffset>681990</wp:posOffset>
                      </wp:positionV>
                      <wp:extent cx="1371600" cy="5905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90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stablece comunicación con entidades federativas para dar a conocer Programa Anual de Comunicación y Fortalecimiento Ciudada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9.4pt;margin-top:53.7pt;width:107.95pt;height:46.4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blece comunicación con entidades federativas para dar a conocer Programa Anual de Comunicación y Fortalecimiento Ciudada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3194050</wp:posOffset>
                      </wp:positionV>
                      <wp:extent cx="1371600" cy="44069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40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solicitud de información, selecciona y enví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9pt;margin-top:251.5pt;width:107.95pt;height:34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solicitud de información, selecciona y enví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911090</wp:posOffset>
                      </wp:positionH>
                      <wp:positionV relativeFrom="paragraph">
                        <wp:posOffset>3558540</wp:posOffset>
                      </wp:positionV>
                      <wp:extent cx="1371600" cy="36576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lecciona información y elabora actualización para publicar en la página web de Aval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6.7pt;margin-top:280.2pt;width:107.95pt;height:28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lecciona información y elabora actualización para publicar en la página web de Aval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283200</wp:posOffset>
                      </wp:positionH>
                      <wp:positionV relativeFrom="paragraph">
                        <wp:posOffset>5731510</wp:posOffset>
                      </wp:positionV>
                      <wp:extent cx="9144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6pt;margin-top:451.3pt;width:71.95pt;height:17.9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895215</wp:posOffset>
                      </wp:positionH>
                      <wp:positionV relativeFrom="paragraph">
                        <wp:posOffset>283210</wp:posOffset>
                      </wp:positionV>
                      <wp:extent cx="1371600" cy="44069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40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municación con entidades federativas y avales Ciudadan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45pt;margin-top:22.3pt;width:107.95pt;height:34.6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municación con entidades federativas y avales Ciudadan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42310</wp:posOffset>
                      </wp:positionH>
                      <wp:positionV relativeFrom="paragraph">
                        <wp:posOffset>774700</wp:posOffset>
                      </wp:positionV>
                      <wp:extent cx="1371600" cy="4572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l Programa Anual a las entidades federativ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5.3pt;margin-top:61pt;width:107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l Programa Anual a las entidades federa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449580</wp:posOffset>
                      </wp:positionV>
                      <wp:extent cx="0" cy="274320"/>
                      <wp:effectExtent l="38735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35.4pt" to="317.7pt,56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71">
                      <wp:simplePos x="0" y="0"/>
                      <wp:positionH relativeFrom="margin">
                        <wp:posOffset>4032885</wp:posOffset>
                      </wp:positionH>
                      <wp:positionV relativeFrom="paragraph">
                        <wp:posOffset>901065</wp:posOffset>
                      </wp:positionV>
                      <wp:extent cx="916305" cy="1657350"/>
                      <wp:effectExtent l="5715" t="35560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3" h="2610">
                                    <a:moveTo>
                                      <a:pt x="3" y="2313"/>
                                    </a:moveTo>
                                    <a:lnTo>
                                      <a:pt x="0" y="2610"/>
                                    </a:lnTo>
                                    <a:lnTo>
                                      <a:pt x="1200" y="261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443" y="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3,2610" path="m3,2313l0,2610l1200,2610l1200,0l1443,9e" stroked="t" o:allowincell="f" style="position:absolute;margin-left:317.55pt;margin-top:70.95pt;width:72.1pt;height:130.4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413510</wp:posOffset>
                      </wp:positionH>
                      <wp:positionV relativeFrom="paragraph">
                        <wp:posOffset>3320415</wp:posOffset>
                      </wp:positionV>
                      <wp:extent cx="4371975" cy="114300"/>
                      <wp:effectExtent l="635" t="5080" r="5080" b="387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18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5" h="180">
                                    <a:moveTo>
                                      <a:pt x="6885" y="0"/>
                                    </a:moveTo>
                                    <a:lnTo>
                                      <a:pt x="6885" y="180"/>
                                    </a:ln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5,180" path="m6885,0l6885,180l0,180e" stroked="t" o:allowincell="f" style="position:absolute;margin-left:111.3pt;margin-top:261.45pt;width:344.2pt;height:8.9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3649980</wp:posOffset>
                      </wp:positionV>
                      <wp:extent cx="4191000" cy="213360"/>
                      <wp:effectExtent l="5080" t="5080" r="63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112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0" h="336">
                                    <a:moveTo>
                                      <a:pt x="0" y="0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5760" y="336"/>
                                    </a:lnTo>
                                    <a:lnTo>
                                      <a:pt x="5760" y="111"/>
                                    </a:lnTo>
                                    <a:lnTo>
                                      <a:pt x="6600" y="1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0,336" path="m0,0l0,336l5760,336l5760,111l6600,111e" stroked="t" o:allowincell="f" style="position:absolute;margin-left:51.3pt;margin-top:287.4pt;width:329.95pt;height:16.7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756910</wp:posOffset>
                      </wp:positionH>
                      <wp:positionV relativeFrom="paragraph">
                        <wp:posOffset>5532120</wp:posOffset>
                      </wp:positionV>
                      <wp:extent cx="0" cy="182880"/>
                      <wp:effectExtent l="38735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435.6pt" to="453.3pt,44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449580</wp:posOffset>
                      </wp:positionV>
                      <wp:extent cx="245745" cy="252095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9.85pt;mso-wrap-distance-left:9.05pt;mso-wrap-distance-right:9.05pt;mso-wrap-distance-top:0pt;mso-wrap-distance-bottom:0pt;margin-top:35.4pt;mso-position-vertical-relative:text;margin-left:339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046470</wp:posOffset>
                      </wp:positionH>
                      <wp:positionV relativeFrom="paragraph">
                        <wp:posOffset>86360</wp:posOffset>
                      </wp:positionV>
                      <wp:extent cx="365760" cy="274320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.8pt;mso-position-vertical-relative:text;margin-left:476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y General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n Nacional de Desarroll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grama Nacion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Guía Operativa Sectorial 2002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val Ciudadano:  Monitoreo Ciudadano como método para fomentar la participación social en la transparencia y mejora de la calidad del trato dig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y 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ía Técnica para la Elaboración del Manual de Procedimientos de la Secretari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reos electrónicos de solicitud de información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os electrónico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formación enviada por las entidades federativa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dificaciones a la página web aval ciudadan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gina w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Heading1"/>
        <w:rPr/>
      </w:pPr>
      <w:r>
        <w:rPr/>
        <w:t xml:space="preserve">8.1 Actualización de página aval ciudadano: </w:t>
      </w:r>
      <w:r>
        <w:rPr>
          <w:b w:val="false"/>
        </w:rPr>
        <w:t xml:space="preserve">Modificación de la información enviada por los servicios de salud y Aval Ciudadano difundida por medios electrónicos. </w:t>
      </w:r>
    </w:p>
    <w:p>
      <w:pPr>
        <w:pStyle w:val="Normal"/>
        <w:rPr/>
      </w:pPr>
      <w:r>
        <w:rPr>
          <w:b/>
          <w:sz w:val="22"/>
        </w:rPr>
        <w:t xml:space="preserve">8.2 Diagnóstico: </w:t>
      </w:r>
      <w:r>
        <w:rPr>
          <w:sz w:val="22"/>
        </w:rPr>
        <w:t>Determinación de las necesidades de actualización de la información difundida y de los mecanismos de comunicación ciudadana.</w:t>
      </w:r>
    </w:p>
    <w:p>
      <w:pPr>
        <w:pStyle w:val="Normal"/>
        <w:rPr/>
      </w:pPr>
      <w:r>
        <w:rPr>
          <w:b/>
          <w:sz w:val="22"/>
        </w:rPr>
        <w:t>8.3 Aval Ciudadano:</w:t>
      </w:r>
      <w:r>
        <w:rPr>
          <w:sz w:val="22"/>
        </w:rPr>
        <w:t xml:space="preserve"> Integrantes de organizaciones civiles y agrupaciones locales que de manera libre y voluntaria, deciden participar en el monitoreo ciudadano para la mejora de la calidad de los servicios de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</w:t>
      </w: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Guía Operativa Sectorial 200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ía del Pilar Trejo Escoba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ulce María Armendáriz Zamudi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ulce María Armendáriz Zamudio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709143761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DAIVC-MP-03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CUERDOS INSTITUCIONALES Y VINCULACIÓN CIUDADAN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3. Procedimiento para la comunicación ciudadana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1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4.1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3.1"/>
      <w:lvlJc w:val="left"/>
      <w:pPr>
        <w:tabs>
          <w:tab w:val="num" w:pos="397"/>
        </w:tabs>
        <w:ind w:left="397" w:hanging="397"/>
      </w:pPr>
      <w:rPr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7.1"/>
      <w:lvlJc w:val="left"/>
      <w:pPr>
        <w:tabs>
          <w:tab w:val="num" w:pos="397"/>
        </w:tabs>
        <w:ind w:left="397" w:hanging="397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alciudadano.gob.mx/" TargetMode="External"/><Relationship Id="rId3" Type="http://schemas.openxmlformats.org/officeDocument/2006/relationships/hyperlink" Target="mailto:avalciudadano@salud.gob.mx" TargetMode="External"/><Relationship Id="rId4" Type="http://schemas.openxmlformats.org/officeDocument/2006/relationships/hyperlink" Target="http://www.avalciudadano.gob.mx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22:00Z</dcterms:created>
  <dc:creator>Jose Luis Gazcon</dc:creator>
  <dc:description/>
  <cp:keywords/>
  <dc:language>en-US</dc:language>
  <cp:lastModifiedBy>Guadalupe Lozano</cp:lastModifiedBy>
  <cp:lastPrinted>2006-02-07T13:24:00Z</cp:lastPrinted>
  <dcterms:modified xsi:type="dcterms:W3CDTF">2006-02-07T15:25:00Z</dcterms:modified>
  <cp:revision>6</cp:revision>
  <dc:subject/>
  <dc:title>Su empresa SA de CV</dc:title>
</cp:coreProperties>
</file>