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 PROCEDIMIENTO PARA ASESORAR EN LA IMPLEMENTACIÓN DE INSTRUMENTOS DE GESTIÓ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Diseñar modelos operativos de Gestión de la Calidad y otorgar asesoría en la implementación de Instrumentos de Gestión que mejoren la calidad de los servicios médicos que se otorg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lc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A nivel interno, lo aplica la Dirección de Impulso a la Gestión de la Calidad, la Subdirección de Mejora y Estandarización de Procesos y el Departamento de Mejora de Proces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 nivel externo, es aplicable a los Servicios de Salud de las Entidades Federativas y a las Unidades Médicas de 1º  y 2º  niveles de atención.</w:t>
      </w:r>
    </w:p>
    <w:p>
      <w:pPr>
        <w:pStyle w:val="Sangra3detindependiente"/>
        <w:ind w:left="70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a  selección de instrumentos de gestión queda a cargo del Departamento de Mejora de Procesos y será utilizada para la elaboración de los contenidos temát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os lineamientos para brindar asesoría a las Entidades Federativas quedan a cargo de la Subdirección de Mejora y Estandarización de Procesos y deberán apegarse a ellos las Entidades Federativas que soliciten dicha asesor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El establecimiento de la mecánica para dar seguimiento a la asesoría brindada queda a cargo del Departamento de Mejora de Procesos y servirá para verificar los avances en la implementación de los instrumentos de gestión para mejorar la calidad del servici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8" w:hanging="0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1.0 Selección de instrumentos de gestión para la elaboración del índice temático para asesorar al personal directivo y operativo del 1º y 2º niveles de aten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1.1 Realiza la búsqueda bibliográfica de los instrumentos de gest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2 Elabora contenidos temáticos que faciliten la asesoría en el uso de instrumentos de gest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 Diseña el formato de la carta programática para la asesoría en instrumentos de gest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639" w:hanging="640"/>
              <w:jc w:val="left"/>
              <w:rPr/>
            </w:pPr>
            <w:r>
              <w:rPr>
                <w:sz w:val="22"/>
              </w:rPr>
              <w:t>Instrumento de Gestión para la asesorí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Mejora de Proces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0 Establecer las bases para brindar el servicio de asesoría en instrumentos de gestión a personal directivo y operativo de 1º y 2º  niveles de atenc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2.1 Efectúa Diagnóstico de Necesidades de Asesoría en instrumentos de gest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2. Participa en la elaboración del Plan Nacional de Capacitación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2.3. Define el método para brindar asesoría a personal directivo y operativo de las Entidades Federativ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340" w:hanging="1268"/>
              <w:jc w:val="left"/>
              <w:rPr/>
            </w:pPr>
            <w:r>
              <w:rPr>
                <w:sz w:val="22"/>
              </w:rPr>
              <w:t>Metodología para realizar asesorí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bdirección de Mejora  y Estandarización de Proceso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3.0 Notificación a las Entidades Federativas en donde se detectaron unidades médicas con necesidades de asesoría en instrumentos de gestión para poner a disposición el servicio de asesorí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3.1 Documenta y clasifica las necesidades de asesoría en instrumentos de gestión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2 Envía el documento a las Entidades Federativas en donde fueron detectadas necesidades de asesoría en instrumentos de gestión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3 Establece comunicación telefónica con los responsables estatales de calidad para describir los detalles del servicio de asesoría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356" w:hanging="284"/>
              <w:rPr/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Notificación de necesidades de asesorí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Mejora  y Estandarización de Proces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313"/>
              <w:jc w:val="left"/>
              <w:rPr/>
            </w:pPr>
            <w:r>
              <w:rPr>
                <w:sz w:val="22"/>
              </w:rPr>
              <w:t>4.0 Otorgar asesoría a las Entidades Federativas que lo solicitan en el uso e implementación de instrumentos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4.1 Atiende las solicitudes de asesoría de las Entidades Federativas que las enví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Acuerda con las Entidades Federativas el lugar y la fecha para la asesoría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3 Programa las visitas de asesoría a las Entidades Federativas que la solicitaron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4 Asesora en servicio al personal directivo y operativo en el uso e implementación de instrumentos de gest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497" w:hanging="0"/>
              <w:rPr>
                <w:sz w:val="22"/>
              </w:rPr>
            </w:pPr>
            <w:r>
              <w:rPr>
                <w:sz w:val="22"/>
              </w:rPr>
              <w:t>Asesoría otorg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mpulso a la Gestión de la Cal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-19298920</wp:posOffset>
                      </wp:positionV>
                      <wp:extent cx="914400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Hoja: 5 de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3pt;mso-wrap-distance-left:9.05pt;mso-wrap-distance-right:9.05pt;mso-wrap-distance-top:0pt;mso-wrap-distance-bottom:0pt;margin-top:-1519.6pt;mso-position-vertical-relative:text;margin-left:63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oja: 5 de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Elaboración de los mecanismos para dar seguimiento a los resultados de Implementar en unidades médicas instrumentos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5.1 Elabora cronograma para visitas de seguimiento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2 Establece acuerdos con personal directivo de 1º y 2º niveles de atención para garantizar el envío oportuno a la Dirección General de Calidad y Educación en Salud de los avances en las unidades médicas posterior a la implementación de  instrumentos de gestión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39" w:hanging="425"/>
              <w:jc w:val="left"/>
              <w:rPr>
                <w:sz w:val="22"/>
              </w:rPr>
            </w:pPr>
            <w:r>
              <w:rPr>
                <w:sz w:val="22"/>
              </w:rPr>
              <w:t>Seguimiento a Resultados.</w:t>
              <w:b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2"/>
              </w:rPr>
              <w:t>Subdirección de Mejora  y estandarización de Proces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5.0 Diagrama de Flujo.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3544"/>
        <w:gridCol w:w="35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IMPULSO A LA GESTIÓN DE LA CAL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BDIRECCIÓN DE MEJORA Y ESTANDARIZACIÓN DE PROCESO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AMENTO DE MÉJORA DE PROCESO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4615180</wp:posOffset>
                      </wp:positionV>
                      <wp:extent cx="1617980" cy="7169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71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canismo de seguimiento a result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8.5pt;margin-top:363.4pt;width:127.35pt;height:56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canismo de seguimiento a result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11652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91.75pt" to="64pt,9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157480</wp:posOffset>
                      </wp:positionV>
                      <wp:extent cx="2209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pt;height:18pt;mso-wrap-distance-left:9.05pt;mso-wrap-distance-right:9.05pt;mso-wrap-distance-top:0pt;mso-wrap-distance-bottom:0pt;margin-top:12.4pt;mso-position-vertical-relative:text;margin-left:11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137160</wp:posOffset>
                      </wp:positionV>
                      <wp:extent cx="2184400" cy="231775"/>
                      <wp:effectExtent l="38100" t="571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448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0" h="365">
                                    <a:moveTo>
                                      <a:pt x="3440" y="0"/>
                                    </a:moveTo>
                                    <a:lnTo>
                                      <a:pt x="3440" y="165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0,365" path="m3440,0l3440,165l0,165l0,365e" stroked="t" o:allowincell="t" style="position:absolute;margin-left:71.05pt;margin-top:10.8pt;width:171.95pt;height:18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53035</wp:posOffset>
                      </wp:positionV>
                      <wp:extent cx="1654810" cy="6165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616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esora a entidades federativas que lo soliciten en el uso e implementación de instrumentos de gestió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48.55pt;mso-wrap-distance-left:9.05pt;mso-wrap-distance-right:9.05pt;mso-wrap-distance-top:0pt;mso-wrap-distance-bottom:0pt;margin-top:12.05pt;mso-position-vertical-relative:text;margin-left: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esora a entidades federativas que lo soliciten en el uso e implementación de instrumentos de gest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87630</wp:posOffset>
                      </wp:positionV>
                      <wp:extent cx="2209800" cy="717550"/>
                      <wp:effectExtent l="5080" t="5080" r="3810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130">
                                    <a:moveTo>
                                      <a:pt x="0" y="800"/>
                                    </a:moveTo>
                                    <a:lnTo>
                                      <a:pt x="0" y="1130"/>
                                    </a:lnTo>
                                    <a:lnTo>
                                      <a:pt x="1540" y="1130"/>
                                    </a:lnTo>
                                    <a:lnTo>
                                      <a:pt x="1530" y="0"/>
                                    </a:lnTo>
                                    <a:lnTo>
                                      <a:pt x="3480" y="0"/>
                                    </a:lnTo>
                                    <a:lnTo>
                                      <a:pt x="3479" y="6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130" path="m0,800l0,1130l1540,1130l1530,0l3480,0l3479,637e" stroked="t" o:allowincell="t" style="position:absolute;margin-left:69.65pt;margin-top:6.9pt;width:173.95pt;height:56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22098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pt;height:18pt;mso-wrap-distance-left:9.05pt;mso-wrap-distance-right:9.05pt;mso-wrap-distance-top:0pt;mso-wrap-distance-bottom:0pt;margin-top:3pt;mso-position-vertical-relative:text;margin-left:13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8890</wp:posOffset>
                      </wp:positionV>
                      <wp:extent cx="2514600" cy="247650"/>
                      <wp:effectExtent l="38100" t="5080" r="571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1036">
                                    <a:moveTo>
                                      <a:pt x="3579" y="0"/>
                                    </a:moveTo>
                                    <a:lnTo>
                                      <a:pt x="3579" y="465"/>
                                    </a:lnTo>
                                    <a:lnTo>
                                      <a:pt x="0" y="458"/>
                                    </a:lnTo>
                                    <a:lnTo>
                                      <a:pt x="0" y="10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1036" path="m3579,0l3579,465l0,458l0,1036e" stroked="t" o:allowincell="t" style="position:absolute;margin-left:81.25pt;margin-top:-0.7pt;width:197.9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0015</wp:posOffset>
                      </wp:positionV>
                      <wp:extent cx="1837690" cy="466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Establecer las bases para brindar el servicio de asesoría en instrumentos de gest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6.7pt;mso-wrap-distance-left:9.05pt;mso-wrap-distance-right:9.05pt;mso-wrap-distance-top:0pt;mso-wrap-distance-bottom:0pt;margin-top:9.45pt;mso-position-vertical-relative:text;margin-left: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Establecer las bases para brindar el servicio de asesoría en instrumentos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6350</wp:posOffset>
                      </wp:positionV>
                      <wp:extent cx="1830705" cy="6096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Metodología para realizar asesor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05pt;margin-top:-0.5pt;width:144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todología para realizar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1755</wp:posOffset>
                      </wp:positionV>
                      <wp:extent cx="1905" cy="121920"/>
                      <wp:effectExtent l="37465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5.65pt" to="81.95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                                                     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7470</wp:posOffset>
                      </wp:positionV>
                      <wp:extent cx="1837690" cy="4660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Notificación a entidades federativas unidades médicas unidades con necesidades de asesor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1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Notificación a entidades federativas unidades médicas unidades con necesidades de aseso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51765</wp:posOffset>
                      </wp:positionV>
                      <wp:extent cx="1488440" cy="6013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0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tificación de necesidades de asesor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5pt;margin-top:11.95pt;width:117.15pt;height:47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de necesidades de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51130</wp:posOffset>
                      </wp:positionV>
                      <wp:extent cx="22098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pt;height:18pt;mso-wrap-distance-left:9.05pt;mso-wrap-distance-right:9.05pt;mso-wrap-distance-top:0pt;mso-wrap-distance-bottom:0pt;margin-top:11.9pt;mso-position-vertical-relative:text;margin-left:13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0640</wp:posOffset>
                      </wp:positionV>
                      <wp:extent cx="1654810" cy="6165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616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Elaboración de mecanismos para dar seguimiento a los resultados de implementar en unidades médicas instrumentos de gestió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48.55pt;mso-wrap-distance-left:9.05pt;mso-wrap-distance-right:9.05pt;mso-wrap-distance-top:0pt;mso-wrap-distance-bottom:0pt;margin-top:3.2pt;mso-position-vertical-relative:text;margin-left: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Elaboración de mecanismos para dar seguimiento a los resultados de implementar en unidades médicas instrumentos de gest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5588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4.4pt" to="81.05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09220</wp:posOffset>
                      </wp:positionV>
                      <wp:extent cx="1257300" cy="31305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1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Términ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05pt;margin-top:8.6pt;width:98.95pt;height:24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érmin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3180</wp:posOffset>
                      </wp:positionV>
                      <wp:extent cx="1005840" cy="2743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25pt;margin-top:3.4pt;width:79.15pt;height:2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9398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7.4pt" to="101.85pt,2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-15240</wp:posOffset>
                      </wp:positionV>
                      <wp:extent cx="22098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pt;height:18pt;mso-wrap-distance-left:9.05pt;mso-wrap-distance-right:9.05pt;mso-wrap-distance-top:0pt;mso-wrap-distance-bottom:0pt;margin-top:-1.2pt;mso-position-vertical-relative:text;margin-left:14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16840</wp:posOffset>
                      </wp:positionV>
                      <wp:extent cx="1856740" cy="50673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elección de instrumentos de gestión para índice temático para asesorí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39.9pt;mso-wrap-distance-left:9.05pt;mso-wrap-distance-right:9.05pt;mso-wrap-distance-top:0pt;mso-wrap-distance-bottom:0pt;margin-top:9.2pt;mso-position-vertical-relative:text;margin-left:1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lección de instrumentos de gestión para índice temático para asesorí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57480</wp:posOffset>
                      </wp:positionV>
                      <wp:extent cx="1371600" cy="5715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de gestión para la asesorí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45pt;margin-top:12.4pt;width:107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de gestión para la asesorí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tribuciones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Programa de Acción: Cruzada Nacional por la Calidad de los Servicios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Guía Técnica para la elaboración del Manual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tenidos temáticos para asesorar en instrumentos de gest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Subdirección de Mejora y Estandarización de Proce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Diagnóstico clasificado de necesidades de asesoría en instrumentos de gest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Subdirección de Mejora y Estandarización de Proce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.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Heading1"/>
        <w:numPr>
          <w:ilvl w:val="1"/>
          <w:numId w:val="2"/>
        </w:numPr>
        <w:rPr/>
      </w:pPr>
      <w:r>
        <w:rPr/>
        <w:t xml:space="preserve">Indice temático.- </w:t>
      </w:r>
      <w:r>
        <w:rPr>
          <w:b w:val="false"/>
        </w:rPr>
        <w:t>Se refiere a la revisión, compilación y clasificación de uno o varios temas específicos que serán utilizados en este caso para asesorar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Carta programática.-</w:t>
      </w:r>
      <w:r>
        <w:rPr/>
        <w:t xml:space="preserve"> </w:t>
      </w:r>
      <w:r>
        <w:rPr>
          <w:sz w:val="22"/>
        </w:rPr>
        <w:t>Instrumento documental en donde se registra el tiempo, el lugar y las personas que van a participar en una actividad de asesoría o capacitació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Asesoría.</w:t>
      </w:r>
      <w:r>
        <w:rPr>
          <w:sz w:val="22"/>
        </w:rPr>
        <w:t>- actividad en donde se orienta, aconseja y se definen las particularidades de uno o varios puntos  que requiere ser aprendidos o mejorado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>Mecánica para el seguimiento.</w:t>
      </w:r>
      <w:r>
        <w:rPr>
          <w:sz w:val="22"/>
        </w:rPr>
        <w:t>- todas y cada una de las actividades que se realizan para verificar el estado de avance de la implementación de programas o proyectos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rPr/>
      </w:pPr>
      <w:r>
        <w:rPr/>
        <w:t>9.0 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b/>
          <w:i/>
          <w:sz w:val="24"/>
        </w:rPr>
        <w:t>NO APLICA.</w:t>
      </w:r>
      <w:r>
        <w:rPr>
          <w:b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Luis Ponce Verga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Antonio Martínez Gonzál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iguel Ángel Mendoza Gonzál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417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3734" w:dyaOrig="373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65pt;margin-top:14.95pt;width:61.5pt;height:61.5pt;mso-wrap-distance-left:9.05pt;mso-wrap-distance-right:9.05pt;mso-position-horizontal-relative:margin;mso-position-vertical-relative:text" filled="f" o:ole="">
                <v:imagedata r:id="rId3" o:title=""/>
              </v:shape>
              <o:OLEObject Type="Embed" ProgID="" ShapeID="ole_rId2" DrawAspect="Content" ObjectID="_2011398841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ES-DIGC-MP-02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IMPULSO A LA GESTIÓN DE CALIDAD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. Procedimiento para asesorar en la implementación de instrumentos de  Gestión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59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32"/>
        </w:tabs>
        <w:ind w:left="532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340" w:hanging="64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21"/>
        </w:tabs>
        <w:ind w:left="1418" w:hanging="397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30:00Z</dcterms:created>
  <dc:creator>Jose Luis Gazcon</dc:creator>
  <dc:description/>
  <cp:keywords/>
  <dc:language>en-US</dc:language>
  <cp:lastModifiedBy>Guadalupe Lozano</cp:lastModifiedBy>
  <cp:lastPrinted>2006-02-07T12:35:00Z</cp:lastPrinted>
  <dcterms:modified xsi:type="dcterms:W3CDTF">2006-02-07T14:35:00Z</dcterms:modified>
  <cp:revision>5</cp:revision>
  <dc:subject/>
  <dc:title>Su empresa SA de CV</dc:title>
</cp:coreProperties>
</file>