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8. PROCEDIMIENTO PARA ELABORAR ESTUDIOS PARA LA FUNDAMENTACIÓN Y DESARROLLO DE POLÍTICAS EDUCATIVAS EN SALUD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</w:tabs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  <w:t>Fundamentar y desarrollar jurídica y técnicamente actos administrativos necesarios para la operación de las políticas educativas en salud entre las instituciones de salud y educativas mediante la elaboración de estudios específicos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A nivel interno, el procedimiento es observable por la subdirección de políticas educativas en salud, para responder a las solicitudes de la Dirección de área o de instancias superiore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/>
      </w:pPr>
      <w:r>
        <w:rPr/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A nivel externo, el procedimiento puede ser requerido y aprovechado por instituciones de salud y educativas interesadas en la ejecución de las funciones encargadas a la Dirección General de Calidad y Educación en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/>
      </w:pPr>
      <w:r>
        <w:rPr/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a Dirección General de Calidad y Educación en Salud, es la unidad administrativa de la Secretaría de Salud facultada para conducir la política nacional en materia de formación, capacitación y educación permanente de los recursos humanos para la salud, para lo que debe contar con estudios e información válida y confiable sobre el tema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os actos administrativos que la Subdirección de Políticas Educativas en Salud fundamente, responderán en lo general y en lo particular a la solicitud establecida por la Dirección de Políticas y Desarrollos Educativos en Salud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a cualidad y alcance de los estudios desarrollados serán acordados previamente entre la Subdirección y la Dirección de área, apoyadas en los términos de referencia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a Coordinación de Estudios de la Subdirección de Políticas Educativas actuará en colaboración  con el Departamento de Información para la Planeación para la resolución de los aspectos jurídicos y técnicos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a Dirección de Políticas y Desarrollos Educativos en Salud deberá colaborar con otras áreas  e instituciones u organismos afines, aportando el análisis técnico-jurídico resultante de este procedimiento.</w:t>
      </w:r>
    </w:p>
    <w:p>
      <w:pPr>
        <w:pStyle w:val="Normal"/>
        <w:ind w:left="851" w:hanging="851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851"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Instrucción de la necesidad del estud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Instruye a la Dirección de Políticas y Desarrollos Educativos en Salud sobre la necesidad de desarrollar un estudio para la fundamentación de políticas en el área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ción verbal o escrita</w:t>
            </w:r>
          </w:p>
          <w:p>
            <w:pPr>
              <w:pStyle w:val="Normal"/>
              <w:spacing w:before="60" w:after="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irección General de Calidad y Educación en Salud</w:t>
            </w:r>
          </w:p>
          <w:p>
            <w:pPr>
              <w:pStyle w:val="Normal"/>
              <w:spacing w:before="60" w:after="6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Solicitud del Estudi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2.1 Solicita la elaboración de un estudio u opinión en materia específ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 o acuerdo</w:t>
            </w:r>
          </w:p>
          <w:p>
            <w:pPr>
              <w:pStyle w:val="Normal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445</wp:posOffset>
                      </wp:positionV>
                      <wp:extent cx="32004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l estudio puede generarse por consulta externa, de unidades superiores, órganos  relacionados con el área o particular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36pt;mso-wrap-distance-left:9.05pt;mso-wrap-distance-right:9.05pt;mso-wrap-distance-top:0pt;mso-wrap-distance-bottom:0pt;margin-top:0.35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l estudio puede generarse por consulta externa, de unidades superiores, órganos  relacionados con el área o particula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de Políticas y Desarrollos Educativos en Salud.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la solicitud y definición  de los términos de 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3.1 Recibe la solicitud escrita o verbal de iniciar estudio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3.2 Analiza la solicitud y elabora los términos de referencia para aprobación de la Dirección de área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</w:rPr>
              <w:t>Subdirección de Políticas Educativas en Salud.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visión y validación de los términos de 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left"/>
              <w:rPr/>
            </w:pPr>
            <w:r>
              <w:rPr/>
              <w:t>4.1 Revisa los términos de referencia que presenta la Subdirección de Políticas Educativas en Salud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No procede:</w:t>
            </w:r>
          </w:p>
          <w:p>
            <w:pPr>
              <w:pStyle w:val="Header"/>
              <w:rPr/>
            </w:pPr>
            <w:r>
              <w:rPr/>
              <w:t>Devuelve con observaciones y se regresa a la actividad 2</w:t>
            </w:r>
          </w:p>
          <w:p>
            <w:pPr>
              <w:pStyle w:val="Header"/>
              <w:rPr/>
            </w:pPr>
            <w:r>
              <w:rPr/>
              <w:t>Si procede:</w:t>
            </w:r>
          </w:p>
          <w:p>
            <w:pPr>
              <w:pStyle w:val="Header"/>
              <w:rPr/>
            </w:pPr>
            <w:r>
              <w:rPr/>
              <w:t>Valida el documento para que se continúe con el estu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</w:t>
            </w:r>
          </w:p>
          <w:p>
            <w:pPr>
              <w:pStyle w:val="Normal"/>
              <w:spacing w:before="60" w:after="60"/>
              <w:ind w:left="725" w:hanging="0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56515</wp:posOffset>
                      </wp:positionV>
                      <wp:extent cx="3200400" cy="6648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664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existencia de los términos de referencia puede sustituirse por una primera versión del estudio, considerando los tiempos administrativos y complejidad del asunto, con lo que se iría de la fase 3.1 a la 6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52.35pt;mso-wrap-distance-left:9.05pt;mso-wrap-distance-right:9.05pt;mso-wrap-distance-top:0pt;mso-wrap-distance-bottom:0pt;margin-top:4.45pt;mso-position-vertical-relative:text;margin-left: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existencia de los términos de referencia puede sustituirse por una primera versión del estudio, considerando los tiempos administrativos y complejidad del asunto, con lo que se iría de la fase 3.1 a la 6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rección de Políticas y Desarrollos Educativ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0"/>
        <w:gridCol w:w="2646"/>
      </w:tblGrid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8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 los términos validados  e instrucción del desarrollo del estud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5.1 Recibe los términos de referencia validados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Instruye al personal adecuado para participar en el estudio.</w:t>
            </w:r>
          </w:p>
          <w:p>
            <w:pPr>
              <w:pStyle w:val="Header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Términos de referencia/ Instrucción verbal o escrit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Subdirección de Políticas Educativas en Salu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Procesamiento de la información disponi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left"/>
              <w:rPr/>
            </w:pPr>
            <w:r>
              <w:rPr/>
              <w:t>6.1 Recibe la instrucción y organiza recursos humanos y medios para el desarrollo del estudio.</w:t>
            </w:r>
          </w:p>
          <w:p>
            <w:pPr>
              <w:pStyle w:val="Header"/>
              <w:rPr/>
            </w:pPr>
            <w:r>
              <w:rPr/>
              <w:t>6.2 Recopila y consulta la bibliografía e información disponible relacionada al asunto.</w:t>
            </w:r>
          </w:p>
          <w:p>
            <w:pPr>
              <w:pStyle w:val="Header"/>
              <w:rPr/>
            </w:pPr>
            <w:r>
              <w:rPr/>
              <w:t>6.3 Pondera los resultados de la investigación bibliográfica o la información consultada.</w:t>
            </w:r>
          </w:p>
          <w:p>
            <w:pPr>
              <w:pStyle w:val="Header"/>
              <w:rPr/>
            </w:pPr>
            <w:r>
              <w:rPr/>
              <w:t xml:space="preserve">No procede. </w:t>
            </w:r>
          </w:p>
          <w:p>
            <w:pPr>
              <w:pStyle w:val="Header"/>
              <w:rPr/>
            </w:pPr>
            <w:r>
              <w:rPr/>
              <w:t xml:space="preserve">Realiza consulta de campo integrando sus resultados al estudio. </w:t>
            </w:r>
          </w:p>
          <w:p>
            <w:pPr>
              <w:pStyle w:val="Header"/>
              <w:rPr/>
            </w:pPr>
            <w:r>
              <w:rPr/>
              <w:t>Si procede:</w:t>
            </w:r>
          </w:p>
          <w:p>
            <w:pPr>
              <w:pStyle w:val="Header"/>
              <w:rPr/>
            </w:pPr>
            <w:r>
              <w:rPr/>
              <w:t>Desarrolla el análisis pertinente y sus conclusio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 prelimina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partamento de información para la planeación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Validación de la propuesta de estud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Revisa que la propuesta de estudio cumpla los términos de referencia.</w:t>
            </w:r>
          </w:p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procede:</w:t>
            </w:r>
          </w:p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evuelve con observaciones y se regresa a la actividad 6.1.</w:t>
            </w:r>
          </w:p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procede:</w:t>
            </w:r>
          </w:p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ntrega documento a la Dirección en espera de aprob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ando/ documento valid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ubdirección de Políticas Educativas en Salud.</w:t>
            </w:r>
          </w:p>
        </w:tc>
      </w:tr>
      <w:tr>
        <w:trPr>
          <w:trHeight w:val="16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visión, aprobación y utilización del estud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left"/>
              <w:rPr/>
            </w:pPr>
            <w:r>
              <w:rPr/>
              <w:t>8.1 Revisa y aprueba el estudio concluido</w:t>
            </w:r>
          </w:p>
          <w:p>
            <w:pPr>
              <w:pStyle w:val="Header"/>
              <w:rPr/>
            </w:pPr>
            <w:r>
              <w:rPr/>
              <w:t>8.2 Integra los resultados del estudio en la fundamentación y desarrollo del la política educativa en salud de que se trate y sus actos derivad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 definitivo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EL PROCEDIMI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rección de Políticas y Desarrollos  Educativos en Salud.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tabs>
          <w:tab w:val="left" w:pos="426" w:leader="none"/>
        </w:tabs>
        <w:ind w:hanging="426"/>
        <w:rPr/>
      </w:pPr>
      <w:r>
        <w:rPr/>
        <w:t>Diagrama de Flujo</w:t>
      </w:r>
    </w:p>
    <w:tbl>
      <w:tblPr>
        <w:tblW w:w="10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2584"/>
        <w:gridCol w:w="2584"/>
        <w:gridCol w:w="2584"/>
      </w:tblGrid>
      <w:tr>
        <w:trPr>
          <w:trHeight w:val="100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1"/>
                <w:szCs w:val="21"/>
              </w:rPr>
              <w:t>Dirección General de Calidad y Educación en Salu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Dirección de Políticas y Desarrollos Educativos en Salud</w:t>
            </w:r>
          </w:p>
          <w:p>
            <w:pPr>
              <w:pStyle w:val="Normal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22"/>
              </w:rPr>
              <w:t>Departamento de información para la planeación.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926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260985</wp:posOffset>
                      </wp:positionV>
                      <wp:extent cx="6350" cy="113665"/>
                      <wp:effectExtent l="22860" t="635" r="2222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20.55pt" to="63.95pt,29.4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46990</wp:posOffset>
                      </wp:positionV>
                      <wp:extent cx="731520" cy="1987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9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5pt;margin-top:3.7pt;width:57.55pt;height:1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28955</wp:posOffset>
                      </wp:positionV>
                      <wp:extent cx="1257300" cy="149860"/>
                      <wp:effectExtent l="5080" t="5080" r="260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8" h="286">
                                    <a:moveTo>
                                      <a:pt x="0" y="19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2358" y="3"/>
                                    </a:lnTo>
                                    <a:lnTo>
                                      <a:pt x="2358" y="28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8,286" path="m0,19l9,0l2358,3l2358,286e" stroked="t" o:allowincell="t" style="position:absolute;margin-left:90pt;margin-top:41.65pt;width:98.95pt;height:11.7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05790</wp:posOffset>
                      </wp:positionV>
                      <wp:extent cx="951865" cy="3492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349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ón verbal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0.1pt;margin-top:47.7pt;width:74.9pt;height:27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 verb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3305175</wp:posOffset>
                      </wp:positionV>
                      <wp:extent cx="37592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0.25pt;mso-position-vertical-relative:text;margin-left:12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45415</wp:posOffset>
                      </wp:positionV>
                      <wp:extent cx="375920" cy="25908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0.4pt;mso-wrap-distance-left:9.05pt;mso-wrap-distance-right:9.05pt;mso-wrap-distance-top:0pt;mso-wrap-distance-bottom:0pt;margin-top:11.45pt;mso-position-vertical-relative:text;margin-left:9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389890</wp:posOffset>
                      </wp:positionV>
                      <wp:extent cx="923290" cy="3225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s-ES"/>
                                    </w:rPr>
                                    <w:t>Instrucción de la necesidad del estud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5.4pt;mso-wrap-distance-left:9.05pt;mso-wrap-distance-right:9.05pt;mso-wrap-distance-top:0pt;mso-wrap-distance-bottom:0pt;margin-top:30.7pt;mso-position-vertical-relative:text;margin-left:2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s-E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s-ES"/>
                              </w:rPr>
                              <w:t>Instrucción de la necesidad del estud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125220</wp:posOffset>
                      </wp:positionV>
                      <wp:extent cx="1491615" cy="181610"/>
                      <wp:effectExtent l="5715" t="5080" r="254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6" h="441">
                                    <a:moveTo>
                                      <a:pt x="3" y="31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26" y="5"/>
                                    </a:lnTo>
                                    <a:lnTo>
                                      <a:pt x="2126" y="44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6,441" path="m3,318l0,0l2126,5l2126,441e" stroked="t" o:allowincell="t" style="position:absolute;margin-left:68.55pt;margin-top:88.6pt;width:117.4pt;height:14.2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4198620</wp:posOffset>
                      </wp:positionV>
                      <wp:extent cx="1714500" cy="262890"/>
                      <wp:effectExtent l="5080" t="5080" r="2286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1076">
                                    <a:moveTo>
                                      <a:pt x="0" y="0"/>
                                    </a:moveTo>
                                    <a:lnTo>
                                      <a:pt x="9" y="517"/>
                                    </a:lnTo>
                                    <a:lnTo>
                                      <a:pt x="3773" y="517"/>
                                    </a:lnTo>
                                    <a:lnTo>
                                      <a:pt x="3763" y="10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1076" path="m0,0l9,517l3773,517l3763,1076e" stroked="t" o:allowincell="t" style="position:absolute;margin-left:60.2pt;margin-top:330.6pt;width:134.95pt;height:20.6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774950</wp:posOffset>
                      </wp:positionV>
                      <wp:extent cx="7620" cy="192405"/>
                      <wp:effectExtent l="20320" t="635" r="2349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218.5pt" to="51.3pt,233.6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3884930</wp:posOffset>
                      </wp:positionV>
                      <wp:extent cx="1136650" cy="3657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25pt;margin-top:305.9pt;width:89.4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965960</wp:posOffset>
                      </wp:positionV>
                      <wp:extent cx="1708150" cy="197485"/>
                      <wp:effectExtent l="2159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820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6" h="807">
                                    <a:moveTo>
                                      <a:pt x="3276" y="0"/>
                                    </a:moveTo>
                                    <a:lnTo>
                                      <a:pt x="3260" y="388"/>
                                    </a:lnTo>
                                    <a:lnTo>
                                      <a:pt x="0" y="388"/>
                                    </a:lnTo>
                                    <a:lnTo>
                                      <a:pt x="16" y="80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6,807" path="m3276,0l3260,388l0,388l16,807e" stroked="t" o:allowincell="t" style="position:absolute;margin-left:51.75pt;margin-top:154.8pt;width:134.45pt;height:15.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939165</wp:posOffset>
                      </wp:positionV>
                      <wp:extent cx="951865" cy="34925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349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 o acuerdo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75pt;margin-top:73.95pt;width:74.9pt;height:27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 o acuerd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2470785</wp:posOffset>
                      </wp:positionV>
                      <wp:extent cx="956945" cy="32512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880" cy="325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4pt;margin-top:194.55pt;width:75.3pt;height:25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3061335</wp:posOffset>
                      </wp:positionV>
                      <wp:extent cx="1028065" cy="34226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342360"/>
                                <a:chOff x="0" y="0"/>
                                <a:chExt cx="102816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0480"/>
                                  <a:ext cx="64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0"/>
                                  <a:ext cx="385560" cy="3423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2.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8pt;margin-top:241.05pt;width:80.95pt;height:26.95pt" coordorigin="1556,4821" coordsize="1619,539">
                      <v:line id="shape_0" from="1556,5058" to="2567,5058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2568;top:4821;width:606;height:538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.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952750</wp:posOffset>
                      </wp:positionV>
                      <wp:extent cx="914400" cy="513715"/>
                      <wp:effectExtent l="10160" t="6350" r="1079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13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5.05pt;margin-top:232.5pt;width:71.95pt;height:40.4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3455670</wp:posOffset>
                      </wp:positionV>
                      <wp:extent cx="0" cy="182245"/>
                      <wp:effectExtent l="25400" t="0" r="254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72.1pt" to="51pt,286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371475</wp:posOffset>
                      </wp:positionV>
                      <wp:extent cx="375920" cy="25908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0.4pt;mso-wrap-distance-left:9.05pt;mso-wrap-distance-right:9.05pt;mso-wrap-distance-top:0pt;mso-wrap-distance-bottom:0pt;margin-top:29.25pt;mso-position-vertical-relative:text;margin-left:9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2774950</wp:posOffset>
                      </wp:positionV>
                      <wp:extent cx="37592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18.5pt;mso-position-vertical-relative:text;margin-left:9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75005</wp:posOffset>
                      </wp:positionV>
                      <wp:extent cx="923290" cy="3517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Solicitud del estud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53.1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Solicitud del estud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199005</wp:posOffset>
                      </wp:positionV>
                      <wp:extent cx="965835" cy="43688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835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 w:eastAsia="en-US"/>
                                    </w:rPr>
                                    <w:t>Revisión y validación de los términos de referenc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05pt;height:34.4pt;mso-wrap-distance-left:9.05pt;mso-wrap-distance-right:9.05pt;mso-wrap-distance-top:0pt;mso-wrap-distance-bottom:0pt;margin-top:173.15pt;mso-position-vertical-relative:text;margin-left:1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 w:eastAsia="en-US"/>
                              </w:rPr>
                            </w:pPr>
                            <w:r>
                              <w:rPr>
                                <w:sz w:val="12"/>
                                <w:lang w:val="es-ES" w:eastAsia="en-US"/>
                              </w:rPr>
                              <w:t>Revisión y validación de los términos de refere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3639820</wp:posOffset>
                      </wp:positionV>
                      <wp:extent cx="1151890" cy="35115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2"/>
                                      <w:szCs w:val="12"/>
                                    </w:rPr>
                                    <w:t>Valida y  continuación del estud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65pt;mso-wrap-distance-left:9.05pt;mso-wrap-distance-right:9.05pt;mso-wrap-distance-top:0pt;mso-wrap-distance-bottom:0pt;margin-top:286.6pt;mso-position-vertical-relative:text;margin-left:1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pacing w:val="-6"/>
                                <w:sz w:val="12"/>
                                <w:szCs w:val="12"/>
                              </w:rPr>
                              <w:t>Valida y  continuación del estud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2054225</wp:posOffset>
                      </wp:positionV>
                      <wp:extent cx="37592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61.75pt;mso-position-vertical-relative:text;margin-left:9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97155</wp:posOffset>
                      </wp:positionV>
                      <wp:extent cx="37592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.65pt;mso-position-vertical-relative:text;margin-left:7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620</wp:posOffset>
                      </wp:positionV>
                      <wp:extent cx="831850" cy="46355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Recepción de la solicitud y definición del términos de referenc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5pt;mso-wrap-distance-left:9.05pt;mso-wrap-distance-right:9.05pt;mso-wrap-distance-top:0pt;mso-wrap-distance-bottom:0pt;margin-top:0.6pt;mso-position-vertical-relative:text;margin-left:2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Recepción de la solicitud y definición del términos de refere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29210</wp:posOffset>
                      </wp:positionV>
                      <wp:extent cx="822960" cy="2603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6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pt;margin-top:2.3pt;width:64.75pt;height:20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71755</wp:posOffset>
                      </wp:positionV>
                      <wp:extent cx="3429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65pt;mso-position-vertical-relative:text;margin-left: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24130</wp:posOffset>
                      </wp:positionV>
                      <wp:extent cx="1012190" cy="48704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190" cy="487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epción de términos validados e instrucción del estud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7pt;height:38.35pt;mso-wrap-distance-left:9.05pt;mso-wrap-distance-right:9.05pt;mso-wrap-distance-top:0pt;mso-wrap-distance-bottom:0pt;margin-top:1.9pt;mso-position-vertical-relative:text;margin-left:2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epción de términos validados e instrucción del estud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10490</wp:posOffset>
                      </wp:positionV>
                      <wp:extent cx="968375" cy="36576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84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s de referen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75pt;margin-top:8.7pt;width:76.2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s de refere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53975</wp:posOffset>
                      </wp:positionV>
                      <wp:extent cx="0" cy="228600"/>
                      <wp:effectExtent l="25400" t="0" r="260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4.25pt" to="63.9pt,22.2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24765</wp:posOffset>
                      </wp:positionV>
                      <wp:extent cx="228600" cy="228600"/>
                      <wp:effectExtent l="5080" t="5080" r="571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5.6pt;margin-top:1.9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2583"/>
        <w:gridCol w:w="2582"/>
        <w:gridCol w:w="2583"/>
      </w:tblGrid>
      <w:tr>
        <w:trPr>
          <w:trHeight w:val="77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1"/>
                <w:szCs w:val="21"/>
              </w:rPr>
              <w:t>Dirección General de Calidad y Educación en Salud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Dirección de Políticas y Desarrollos Educativos en Salud</w:t>
            </w:r>
          </w:p>
          <w:p>
            <w:pPr>
              <w:pStyle w:val="Normal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22"/>
              </w:rPr>
              <w:t>Departamento de información para la planeación.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980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s-ES" w:eastAsia="en-US"/>
              </w:rPr>
            </w:pPr>
            <w:r>
              <w:rPr>
                <w:b/>
                <w:sz w:val="12"/>
                <w:lang w:val="es-ES"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3862705</wp:posOffset>
                      </wp:positionV>
                      <wp:extent cx="1600200" cy="231775"/>
                      <wp:effectExtent l="20955" t="5715" r="571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6" h="807">
                                    <a:moveTo>
                                      <a:pt x="3276" y="0"/>
                                    </a:moveTo>
                                    <a:lnTo>
                                      <a:pt x="3260" y="388"/>
                                    </a:lnTo>
                                    <a:lnTo>
                                      <a:pt x="0" y="388"/>
                                    </a:lnTo>
                                    <a:lnTo>
                                      <a:pt x="16" y="80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6,807" path="m3276,0l3260,388l0,388l16,807e" stroked="t" o:allowincell="t" style="position:absolute;margin-left:66.05pt;margin-top:304.15pt;width:125.95pt;height:18.2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4715510</wp:posOffset>
                      </wp:positionV>
                      <wp:extent cx="0" cy="256540"/>
                      <wp:effectExtent l="25400" t="0" r="2603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5pt,371.3pt" to="60.65pt,391.4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4386580</wp:posOffset>
                      </wp:positionV>
                      <wp:extent cx="932180" cy="3657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04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 definitiv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05pt;margin-top:345.4pt;width:73.3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 defini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000625</wp:posOffset>
                      </wp:positionV>
                      <wp:extent cx="800100" cy="2286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9.45pt;margin-top:393.7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091940</wp:posOffset>
                      </wp:positionV>
                      <wp:extent cx="1029970" cy="374650"/>
                      <wp:effectExtent l="0" t="0" r="0" b="0"/>
                      <wp:wrapSquare wrapText="bothSides"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visión, aprobación y utilización del estud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1pt;height:29.5pt;mso-wrap-distance-left:9.05pt;mso-wrap-distance-right:9.05pt;mso-wrap-distance-top:0pt;mso-wrap-distance-bottom:0pt;margin-top:322.2pt;mso-position-vertical-relative:text;margin-left: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visión, aprobación y utilización del estudi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310255</wp:posOffset>
                      </wp:positionV>
                      <wp:extent cx="37592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0.6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2230</wp:posOffset>
                      </wp:positionV>
                      <wp:extent cx="375920" cy="21145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65pt;mso-wrap-distance-left:9.05pt;mso-wrap-distance-right:9.05pt;mso-wrap-distance-top:0pt;mso-wrap-distance-bottom:0pt;margin-top:4.9pt;mso-position-vertical-relative:text;margin-left:-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10795</wp:posOffset>
                      </wp:positionV>
                      <wp:extent cx="1600200" cy="236855"/>
                      <wp:effectExtent l="24130" t="5715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8" h="540">
                                    <a:moveTo>
                                      <a:pt x="3768" y="0"/>
                                    </a:moveTo>
                                    <a:lnTo>
                                      <a:pt x="3765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8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8,540" path="m3768,0l3765,258l0,258l8,540e" stroked="t" o:allowincell="t" style="position:absolute;margin-left:53.3pt;margin-top:0.85pt;width:125.95pt;height:18.6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03505</wp:posOffset>
                      </wp:positionV>
                      <wp:extent cx="1071245" cy="29845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Validación de la  propuesta de estud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35pt;height:23.5pt;mso-wrap-distance-left:9.05pt;mso-wrap-distance-right:9.05pt;mso-wrap-distance-top:0pt;mso-wrap-distance-bottom:0pt;margin-top:8.15pt;mso-position-vertical-relative:text;margin-left:1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Validación de la  propuesta de estud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78740</wp:posOffset>
                      </wp:positionV>
                      <wp:extent cx="1027430" cy="33845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338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 valid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25pt;margin-top:6.2pt;width:80.85pt;height:26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 valid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74295</wp:posOffset>
                      </wp:positionV>
                      <wp:extent cx="0" cy="274320"/>
                      <wp:effectExtent l="25400" t="0" r="254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5pt,5.85pt" to="61.45pt,27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175260</wp:posOffset>
                      </wp:positionV>
                      <wp:extent cx="913765" cy="342900"/>
                      <wp:effectExtent l="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3680" cy="343080"/>
                                <a:chOff x="0" y="0"/>
                                <a:chExt cx="9136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8640"/>
                                  <a:ext cx="48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0"/>
                                  <a:ext cx="424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6.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3pt;margin-top:13.8pt;width:71.95pt;height:27pt" coordorigin="1786,276" coordsize="1439,540">
                      <v:line id="shape_0" from="1786,573" to="2554,57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57;top:276;width:667;height:539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6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67310</wp:posOffset>
                      </wp:positionV>
                      <wp:extent cx="822960" cy="623570"/>
                      <wp:effectExtent l="8255" t="6350" r="889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23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55pt;margin-top:5.3pt;width:64.75pt;height:49.0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47625</wp:posOffset>
                      </wp:positionV>
                      <wp:extent cx="375920" cy="2286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.75pt;mso-position-vertical-relative:text;margin-left:9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87630</wp:posOffset>
                      </wp:positionV>
                      <wp:extent cx="375920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6.9pt;mso-position-vertical-relative:text;margin-left:1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132080</wp:posOffset>
                      </wp:positionV>
                      <wp:extent cx="0" cy="274320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pt,10.4pt" to="60.8pt,31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55245</wp:posOffset>
                      </wp:positionV>
                      <wp:extent cx="1037590" cy="35306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Se entrega documento a la Direcció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8pt;mso-wrap-distance-left:9.05pt;mso-wrap-distance-right:9.05pt;mso-wrap-distance-top:0pt;mso-wrap-distance-bottom:0pt;margin-top:4.35pt;mso-position-vertical-relative:text;margin-left:1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Se entrega documento a la Direcció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79375</wp:posOffset>
                      </wp:positionV>
                      <wp:extent cx="914400" cy="33782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37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moran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pt;margin-top:6.25pt;width:71.95pt;height:26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62230</wp:posOffset>
                      </wp:positionV>
                      <wp:extent cx="914400" cy="50927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09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pt;margin-top:4.9pt;width:71.95pt;height:40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s-ES" w:eastAsia="en-US"/>
              </w:rPr>
            </w:pPr>
            <w:r>
              <w:rPr>
                <w:b/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330835</wp:posOffset>
                      </wp:positionV>
                      <wp:extent cx="635" cy="202565"/>
                      <wp:effectExtent l="25400" t="635" r="254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5pt,26.05pt" to="53.15pt,41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777240</wp:posOffset>
                      </wp:positionV>
                      <wp:extent cx="822960" cy="324485"/>
                      <wp:effectExtent l="5080" t="5715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2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 prelimin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5pt;margin-top:61.2pt;width:64.75pt;height:2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 prelimin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95250</wp:posOffset>
                      </wp:positionV>
                      <wp:extent cx="228600" cy="228600"/>
                      <wp:effectExtent l="5080" t="5080" r="5715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2pt;margin-top:7.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147955</wp:posOffset>
                      </wp:positionV>
                      <wp:extent cx="375920" cy="202565"/>
                      <wp:effectExtent l="0" t="0" r="0" b="0"/>
                      <wp:wrapNone/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5.95pt;mso-wrap-distance-left:9.05pt;mso-wrap-distance-right:9.05pt;mso-wrap-distance-top:0pt;mso-wrap-distance-bottom:0pt;margin-top:11.65pt;mso-position-vertical-relative:text;margin-left: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539115</wp:posOffset>
                      </wp:positionV>
                      <wp:extent cx="923290" cy="351790"/>
                      <wp:effectExtent l="0" t="0" r="0" b="0"/>
                      <wp:wrapNone/>
                      <wp:docPr id="5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rocesamiento de la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42.45pt;mso-position-vertical-relative:text;margin-left:1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ocesamiento de l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2"/>
          <w:szCs w:val="2"/>
        </w:rPr>
      </w:pPr>
      <w:r>
        <w:rPr>
          <w:sz w:val="12"/>
          <w:szCs w:val="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hanging="426"/>
        <w:rPr/>
      </w:pPr>
      <w:r>
        <w:rPr/>
        <w:t>Documentos de referencia mínim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Manual de Organización de la Secretaría de Salud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tra legislación aplicabl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Bibliografía mínim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turno de la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s emiti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memorand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érminos de referencia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ido con fech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o memorando de entrega o envío del estudio u opinión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s de recibido del oficio o memoran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ello de recibid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Footer"/>
        <w:rPr>
          <w:szCs w:val="18"/>
        </w:rPr>
      </w:pPr>
      <w:r>
        <w:rPr>
          <w:szCs w:val="18"/>
        </w:rPr>
      </w:r>
    </w:p>
    <w:p>
      <w:pPr>
        <w:pStyle w:val="Footer"/>
        <w:rPr>
          <w:szCs w:val="18"/>
        </w:rPr>
      </w:pPr>
      <w:r>
        <w:rPr>
          <w:szCs w:val="18"/>
        </w:rPr>
      </w:r>
    </w:p>
    <w:p>
      <w:pPr>
        <w:pStyle w:val="Footer"/>
        <w:rPr>
          <w:szCs w:val="18"/>
        </w:rPr>
      </w:pPr>
      <w:r>
        <w:rPr>
          <w:szCs w:val="18"/>
        </w:rPr>
      </w:r>
    </w:p>
    <w:p>
      <w:pPr>
        <w:pStyle w:val="Footer"/>
        <w:rPr>
          <w:szCs w:val="18"/>
        </w:rPr>
      </w:pPr>
      <w:r>
        <w:rPr>
          <w:szCs w:val="18"/>
        </w:rPr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sz w:val="22"/>
        </w:rPr>
      </w:pPr>
      <w:r>
        <w:rPr>
          <w:b/>
          <w:sz w:val="22"/>
        </w:rPr>
        <w:t>Estudios</w:t>
      </w:r>
      <w:r>
        <w:rPr>
          <w:sz w:val="22"/>
        </w:rPr>
        <w:t>: Documento resultante de la investigación técnica y jurídica del tema planteado en los términos de referencia del mismo, conforme sus objetivo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>Términos de referencia</w:t>
      </w:r>
      <w:r>
        <w:rPr>
          <w:sz w:val="22"/>
        </w:rPr>
        <w:t>: Documento que contiene los objetivos del estudio así como sus características y marco jurídico mínimos a considerar, plazos y requisitos para su desarrollo, mismo que debe validar la autoridad que solicita el estudi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hanging="426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rFonts w:eastAsia="Arial"/>
          <w:b/>
          <w:sz w:val="22"/>
        </w:rPr>
        <w:t xml:space="preserve">          </w:t>
      </w:r>
      <w:r>
        <w:rPr>
          <w:b/>
          <w:sz w:val="22"/>
        </w:rPr>
        <w:t>(No aplica)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851" w:footer="448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3012"/>
    </w:tblGrid>
    <w:tr>
      <w:trPr>
        <w:trHeight w:val="313" w:hRule="atLeast"/>
        <w:cantSplit w:val="true"/>
      </w:trPr>
      <w:tc>
        <w:tcPr>
          <w:tcW w:w="1026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Adrián Tovar Tapi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Marcela J. Ríos Canseco</w:t>
          </w:r>
        </w:p>
      </w:tc>
      <w:tc>
        <w:tcPr>
          <w:tcW w:w="301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Guadalupe Alarcón Fue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30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100"/>
      <w:gridCol w:w="1620"/>
      <w:gridCol w:w="1980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44450</wp:posOffset>
                </wp:positionH>
                <wp:positionV relativeFrom="page">
                  <wp:posOffset>581660</wp:posOffset>
                </wp:positionV>
                <wp:extent cx="914400" cy="612775"/>
                <wp:effectExtent l="0" t="0" r="0" b="0"/>
                <wp:wrapNone/>
                <wp:docPr id="5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  <w:lang w:val="es-ES" w:eastAsia="en-US"/>
            </w:rPr>
          </w:pPr>
          <w:r>
            <w:rPr>
              <w:b/>
              <w:sz w:val="16"/>
              <w:lang w:val="es-ES" w:eastAsia="en-US"/>
            </w:rPr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5.75pt;margin-top:-45pt;width:64.8pt;height:52.9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1669230395" r:id="rId2"/>
            </w:object>
          </w:r>
        </w:p>
      </w:tc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 xml:space="preserve">Código: </w:t>
          </w:r>
        </w:p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DGCES-DPDES-MP-08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OLÍTICAS Y DESARROLLOS EDUCATIVOS EN SALUD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left"/>
            <w:rPr/>
          </w:pPr>
          <w:r>
            <w:rPr/>
            <w:t>8. Procedimiento para elaborar estudios para la fundamentación y desarrollo de políticas educativas en salud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b/>
              <w:b/>
            </w:rPr>
          </w:pPr>
          <w:r>
            <w:rPr>
              <w:b/>
            </w:rPr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left"/>
            <w:rPr>
              <w:b/>
              <w:b/>
            </w:rPr>
          </w:pPr>
          <w:r>
            <w:rPr>
              <w:b/>
            </w:rPr>
            <w:t xml:space="preserve">Página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 xml:space="preserve"> de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spacing w:before="60" w:after="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5"/>
        </w:tabs>
        <w:ind w:left="1066" w:hanging="341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360" w:before="20" w:after="0"/>
      <w:ind w:hanging="426"/>
      <w:jc w:val="left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43:00Z</dcterms:created>
  <dc:creator>Marcela Ríos Canseco</dc:creator>
  <dc:description/>
  <cp:keywords/>
  <dc:language>en-US</dc:language>
  <cp:lastModifiedBy>Guadalupe Lozano</cp:lastModifiedBy>
  <cp:lastPrinted>2006-02-07T10:43:00Z</cp:lastPrinted>
  <dcterms:modified xsi:type="dcterms:W3CDTF">2006-02-07T12:44:00Z</dcterms:modified>
  <cp:revision>3</cp:revision>
  <dc:subject/>
  <dc:title>1</dc:title>
</cp:coreProperties>
</file>