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PROCEDIMIENTO PARA LA IDENTIFICACIÓN, ANÁLISIS Y PROMOCIÓN DE </w:t>
      </w:r>
    </w:p>
    <w:p>
      <w:pPr>
        <w:pStyle w:val="Normal"/>
        <w:jc w:val="center"/>
        <w:rPr/>
      </w:pPr>
      <w:r>
        <w:rPr>
          <w:b/>
          <w:sz w:val="24"/>
        </w:rPr>
        <w:t>EXPERIENCIAS EXITOS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Contar con una metodología que facilite la estandarización de procesos de mejora exitosos en unidades médicas de 1º y 2º niveles de atenció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A nivel interno, el procedimiento es aplicable a la Subdirección de Mejora y Estandarización de Procesos y al Departamento de Estandarización de Proces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A nivel externo, el procedimiento es aplicable a las unidades médicas de 1º y 2º niveles de atención. 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La identificación de las unidades médicas queda a cargo de la Subdirección de Mejora y Estandarización de Procesos y servirá para el diseño de una base de datos de experiencias exitos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análisis y la evaluación de experiencias exitosas quedan a cargo del Departamento de Estandarización de Procesos y servirá para difundir aquellas experiencias exitosas aprobadas por el subcomité evalu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La promoción y difusión electrónica de experiencias exitosas queda a cargo del Departamento de Estandarización de Procesos y servirá como un portal para consulta y benchmarking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8" w:hanging="0"/>
        <w:rPr/>
      </w:pPr>
      <w:r>
        <w:rPr/>
        <w:t>4.0 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1.0 Identificación de unidades médicas con procedimientos exitosos para el establecimiento de acuerdos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efine la mecánica para identificar unidades médicas con procedimientos exitosos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1.2 Establece los lineamientos para la documenta-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ción de experiencias exitosas así como para su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nvío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1.3 Envía a las Entidades Federativas los linea-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mientos para la documentación y entrega de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xperiencias exitosa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Unidades Identificad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bdirección de Mejora y Estandarización de Proces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2.0 Realización de análisis y aprobación de experiencias exitosas documentada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left"/>
              <w:rPr>
                <w:sz w:val="22"/>
              </w:rPr>
            </w:pPr>
            <w:r>
              <w:rPr>
                <w:sz w:val="22"/>
              </w:rPr>
              <w:t>2.1.Diseña una base de datos para el registro de experiencias exitosas.</w:t>
            </w:r>
          </w:p>
          <w:p>
            <w:pPr>
              <w:pStyle w:val="Normal"/>
              <w:ind w:left="360" w:hanging="288"/>
              <w:jc w:val="left"/>
              <w:rPr>
                <w:sz w:val="22"/>
              </w:rPr>
            </w:pPr>
            <w:r>
              <w:rPr>
                <w:sz w:val="22"/>
              </w:rPr>
              <w:t>2.2. Crea el subcomité evaluador técnico</w:t>
            </w:r>
          </w:p>
          <w:p>
            <w:pPr>
              <w:pStyle w:val="Normal"/>
              <w:ind w:left="360" w:hanging="288"/>
              <w:jc w:val="left"/>
              <w:rPr/>
            </w:pPr>
            <w:r>
              <w:rPr>
                <w:sz w:val="22"/>
              </w:rPr>
              <w:t>2.3.Establece los lineamientos para la evaluación de experiencias exitosas</w:t>
            </w:r>
          </w:p>
          <w:p>
            <w:pPr>
              <w:pStyle w:val="Normal"/>
              <w:ind w:left="360" w:hanging="288"/>
              <w:jc w:val="left"/>
              <w:rPr/>
            </w:pPr>
            <w:r>
              <w:rPr>
                <w:sz w:val="22"/>
              </w:rPr>
              <w:t>2.4. Evalúa las experiencias exitosas documentadas.</w:t>
            </w:r>
          </w:p>
          <w:p>
            <w:pPr>
              <w:pStyle w:val="Normal"/>
              <w:ind w:left="360" w:hanging="288"/>
              <w:jc w:val="left"/>
              <w:rPr/>
            </w:pPr>
            <w:r>
              <w:rPr>
                <w:sz w:val="22"/>
              </w:rPr>
              <w:t>2.5. Entrega informe y base de datos actualizada a la Dirección de Impulso a la Gestión de la Calidad.</w:t>
            </w:r>
          </w:p>
          <w:p>
            <w:pPr>
              <w:pStyle w:val="Normal"/>
              <w:ind w:left="360" w:hanging="28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</w:rPr>
              <w:t>Aprobación de unidades con experiencias exitos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partamento de Estandarización de Proces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3.0 Promoción y difusión de experiencias exitosas documentadas y aprob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 Diseña una hoja Web para difundir experiencias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exitosa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Da a conocer a las Entidades Federativas 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información sobre la hoja Web que contie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las experiencias exitosas aprobada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4 Define los pasos sistemáticos para implementa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un modelo exitos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fusión de experiencias exitos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E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Mejora y Estandarización de Proces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DIRECCIÓN DE MEJORA 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STANDARIZCIÓN DE PROCESO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ARTAMENTO DE ESTANDARIZACIÓN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OS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11430</wp:posOffset>
                      </wp:positionV>
                      <wp:extent cx="1005840" cy="3657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pt;margin-top:0.9pt;width:79.15pt;height:2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7790</wp:posOffset>
                      </wp:positionV>
                      <wp:extent cx="342900" cy="323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5pt;mso-wrap-distance-left:9.05pt;mso-wrap-distance-right:9.05pt;mso-wrap-distance-top:0pt;mso-wrap-distance-bottom:0pt;margin-top:7.7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240030</wp:posOffset>
                      </wp:positionV>
                      <wp:extent cx="1828800" cy="6496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9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ción de análisis y aprobación de experiencias exitosas documenta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79.6pt;margin-top:18.9pt;width:143.95pt;height:51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ción de análisis y aprobación de experiencias exitosas document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57150</wp:posOffset>
                      </wp:positionV>
                      <wp:extent cx="0" cy="2743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5pt" to="164.4pt,2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697230</wp:posOffset>
                      </wp:positionV>
                      <wp:extent cx="5486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4pt,54.9pt" to="279.55pt,5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51680</wp:posOffset>
                      </wp:positionH>
                      <wp:positionV relativeFrom="paragraph">
                        <wp:posOffset>1870075</wp:posOffset>
                      </wp:positionV>
                      <wp:extent cx="0" cy="54673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4pt,147.25pt" to="358.4pt,19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2419985</wp:posOffset>
                      </wp:positionV>
                      <wp:extent cx="15544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190.55pt" to="357.55pt,19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151255</wp:posOffset>
                      </wp:positionV>
                      <wp:extent cx="1682115" cy="704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dades identificad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55.5pt;mso-wrap-distance-left:9.05pt;mso-wrap-distance-right:9.05pt;mso-wrap-distance-top:0pt;mso-wrap-distance-bottom:0pt;margin-top:90.65pt;mso-position-vertical-relative:text;margin-left:1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dades identifica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808990</wp:posOffset>
                      </wp:positionV>
                      <wp:extent cx="1682115" cy="7048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fine mecanismos para identificar unidades médicas con experiencias exitosa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55.5pt;mso-wrap-distance-left:9.05pt;mso-wrap-distance-right:9.05pt;mso-wrap-distance-top:0pt;mso-wrap-distance-bottom:0pt;margin-top:63.7pt;mso-position-vertical-relative:text;margin-left:1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fine mecanismos para identificar unidades médicas con experiencias exitos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1386840</wp:posOffset>
                      </wp:positionV>
                      <wp:extent cx="1682115" cy="48641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robación de unidades con experiencias exitos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38.3pt;mso-wrap-distance-left:9.05pt;mso-wrap-distance-right:9.05pt;mso-wrap-distance-top:0pt;mso-wrap-distance-bottom:0pt;margin-top:109.2pt;mso-position-vertical-relative:text;margin-left:30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obación de unidades con experiencias exitos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26510</wp:posOffset>
                      </wp:positionH>
                      <wp:positionV relativeFrom="paragraph">
                        <wp:posOffset>1043940</wp:posOffset>
                      </wp:positionV>
                      <wp:extent cx="1682115" cy="4864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tablece lineamientos de 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38.3pt;mso-wrap-distance-left:9.05pt;mso-wrap-distance-right:9.05pt;mso-wrap-distance-top:0pt;mso-wrap-distance-bottom:0pt;margin-top:82.2pt;mso-position-vertical-relative:text;margin-left:30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tablece lineamientos de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711200</wp:posOffset>
                      </wp:positionV>
                      <wp:extent cx="1682115" cy="4794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eña base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37.75pt;mso-wrap-distance-left:9.05pt;mso-wrap-distance-right:9.05pt;mso-wrap-distance-top:0pt;mso-wrap-distance-bottom:0pt;margin-top:56pt;mso-position-vertical-relative:text;margin-left:29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eña base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56845</wp:posOffset>
                      </wp:positionV>
                      <wp:extent cx="1714500" cy="7315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12.35pt;width:134.95pt;height:57.5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75565</wp:posOffset>
                      </wp:positionV>
                      <wp:extent cx="1600200" cy="5486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Identificación de unidades médicas con procedimientos exitosos para el establecimiento de acuerdos de gestió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3.2pt;mso-wrap-distance-left:9.05pt;mso-wrap-distance-right:9.05pt;mso-wrap-distance-top:0pt;mso-wrap-distance-bottom:0pt;margin-top:5.95pt;mso-position-vertical-relative:text;margin-left:10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Identificación de unidades médicas con procedimientos exitosos para el establecimiento de acuerdos de gest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81280</wp:posOffset>
                      </wp:positionV>
                      <wp:extent cx="342900" cy="2476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6.4pt;mso-position-vertical-relative:text;margin-left:20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2041525</wp:posOffset>
                      </wp:positionV>
                      <wp:extent cx="0" cy="27432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pt,160.75pt" to="167.2pt,18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2312035</wp:posOffset>
                      </wp:positionV>
                      <wp:extent cx="13716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35pt;margin-top:182.05pt;width:107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1339215</wp:posOffset>
                      </wp:positionV>
                      <wp:extent cx="1682115" cy="70485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fusión de las experiencias exitos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55.5pt;mso-wrap-distance-left:9.05pt;mso-wrap-distance-right:9.05pt;mso-wrap-distance-top:0pt;mso-wrap-distance-bottom:0pt;margin-top:105.45pt;mso-position-vertical-relative:text;margin-left:12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usión de las experiencias exitos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934720</wp:posOffset>
                      </wp:positionV>
                      <wp:extent cx="1682115" cy="7048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 a conocer el contenido de la hoja Web a las Entidades Federativ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45pt;height:55.5pt;mso-wrap-distance-left:9.05pt;mso-wrap-distance-right:9.05pt;mso-wrap-distance-top:0pt;mso-wrap-distance-bottom:0pt;margin-top:73.6pt;mso-position-vertical-relative:text;margin-left:11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a conocer el contenido de la hoja Web a las Entidades Federativ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505460</wp:posOffset>
                      </wp:positionV>
                      <wp:extent cx="1654810" cy="55753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Diseña hoja Web para difundir experie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43.9pt;mso-wrap-distance-left:9.05pt;mso-wrap-distance-right:9.05pt;mso-wrap-distance-top:0pt;mso-wrap-distance-bottom:0pt;margin-top:39.8pt;mso-position-vertical-relative:text;margin-left:10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Diseña hoja Web para difundir experie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64770</wp:posOffset>
                      </wp:positionV>
                      <wp:extent cx="1654810" cy="55753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Promoción  y difusión de experiencias exitosas documentadas y aprobad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43.9pt;mso-wrap-distance-left:9.05pt;mso-wrap-distance-right:9.05pt;mso-wrap-distance-top:0pt;mso-wrap-distance-bottom:0pt;margin-top:5.1pt;mso-position-vertical-relative:text;margin-left:10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Promoción  y difusión de experiencias exitosas documentadas y aproba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604520</wp:posOffset>
                      </wp:positionV>
                      <wp:extent cx="342900" cy="24765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47.6pt;mso-position-vertical-relative:text;margin-left:13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tribuciones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ases legales para los servicios de información y comunic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y funciones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Base de Datos de unidades médicas documentadas e identificadas como exitos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de Mejora y Estandarización de Proce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e de datos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ta constitutiva del subcomité evalu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de Mejora y Estandarización de Proce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e de datos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spacing w:lineRule="auto" w:line="240" w:before="0" w:after="0"/>
        <w:rPr/>
      </w:pPr>
      <w:r>
        <w:rPr/>
        <w:t xml:space="preserve">8.1 Acuerdos de Gestión.- </w:t>
      </w:r>
      <w:r>
        <w:rPr>
          <w:b w:val="false"/>
        </w:rPr>
        <w:t>Acciones encaminadas a planificar, organizar, ejecutar y controlar procesos exitosos en unidades médicas de 1º y 2º niveles de atenc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8.2. Lineamientos. </w:t>
      </w:r>
      <w:r>
        <w:rPr>
          <w:sz w:val="22"/>
        </w:rPr>
        <w:t>Conjunto sistemático de reglas que deben cumplirse para documentar, enviar, y evaluar experiencias exitosa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3. Experiencias exitosas.</w:t>
      </w:r>
      <w:r>
        <w:rPr>
          <w:sz w:val="22"/>
          <w:szCs w:val="22"/>
        </w:rPr>
        <w:t xml:space="preserve"> Evidencia documentada de la mejora generada en uno o varios procesos en unidades médicas de 1º y 2º niveles de atención que puede ser usada como modelo para su réplica en unidades médicas con problemáticas y condiciones similares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 </w:t>
      </w:r>
      <w:r>
        <w:rPr>
          <w:b/>
          <w:i/>
          <w:sz w:val="24"/>
          <w:szCs w:val="24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Ángel Galván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Antonio Martínez Gonzál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iguel Ángel Mendoza Gonzál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417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3734" w:dyaOrig="373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65pt;margin-top:7.75pt;width:61.5pt;height:61.5pt;mso-wrap-distance-left:9.05pt;mso-wrap-distance-right:9.05pt;mso-position-horizontal-relative:margin;mso-position-vertical-relative:text" filled="f" o:ole="">
                <v:imagedata r:id="rId3" o:title=""/>
              </v:shape>
              <o:OLEObject Type="Embed" ProgID="" ShapeID="ole_rId2" DrawAspect="Content" ObjectID="_933105038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ES-DIGC-MP-03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MPULSO A LA GESTIÓN DE CALIDA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3. Procedimiento para  la identificación, análisis y promoción de 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  <w:t xml:space="preserve">experiencias exitosas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59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32"/>
        </w:tabs>
        <w:ind w:left="532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1"/>
        </w:tabs>
        <w:ind w:left="1418" w:hanging="397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38:00Z</dcterms:created>
  <dc:creator>Jose Luis Gazcon</dc:creator>
  <dc:description/>
  <cp:keywords/>
  <dc:language>en-US</dc:language>
  <cp:lastModifiedBy>Guadalupe Lozano</cp:lastModifiedBy>
  <cp:lastPrinted>2006-02-07T12:48:00Z</cp:lastPrinted>
  <dcterms:modified xsi:type="dcterms:W3CDTF">2006-02-07T14:49:00Z</dcterms:modified>
  <cp:revision>6</cp:revision>
  <dc:subject/>
  <dc:title>Su empresa SA de CV</dc:title>
</cp:coreProperties>
</file>