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PROCEDIMIENTO PARA ELABORAR MATERIALES DIDÁCTIC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Elaborar materiales didácticos basados en la mejor evidencia disponible para apoyar el proceso educativo en el personal de salud y coadyuvar en la mejora de la toma de decisiones clínicas y gerenciales en salud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A nivel interno los materiales didácticos son aplicables a los procesos de capacitación y educación permanente en el personal de la Dirección General de Calidad y Educación en Salud. 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A nivel externo los materiales didácticos son aplicables a los procesos de capacitación y educación permanente del personal de salud de unidades centrales, órganos desconcentrados y al conjunto de entidades coordinadas por la Secretaría de Salud, así como en los organismos públicos descentralizados, que prestan los servicios de salud en las entidades federativas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  Políticas de operación, normas y lineamientos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 xml:space="preserve">Los materiales didácticos deberán elaborarse con la mejor evidencia disponible para fortalecer los programas de capacitación y educación permanente del personal de salud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La elaboración de los materiales didácticos deberá alinearse al Programa Nacional de Salud, al Programa de Acción de la Cruzada Nacional por la Calidad de los Servicios de Salud y Programas Prioritarios en Salud.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Los materiales didácticos deberán ser elaborados por un equipo integrado por representantes de la Secretaría de Salud, de los Servicios de Salud Estatales, de Instituciones de Salud y Educativas y coordinado por la Dirección de Políticas y Desarrollos Educativos por medio de la Subdirección de Desarrollos Educativos en Salud.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La Dirección de Políticas y Desarrollos Educativos deberá validar los materiales didácticos y la Dirección General de Calidad y Educación en Salud deberá aprobarlos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La Dirección General de Calidad y Educación en Salud por medio de la Dirección de Políticas y Desarrollos Educativos en Salud deberá gestionar los apoyos necesarios para la  publicación y difusión de los materiales didácticos elaborados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Los materiales didácticos deberán ser difundidos oficialmente a los responsables del proceso educativo en salud, de los órganos desconcentrados y descentralizados y servicios estatales de saludo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Los órganos desconcentrados y descentralizados y los servicios estatales de salud deberán enviar a la Dirección de Políticas y Desarrollos Educativos en Salud un informe de la difusión de los materiales didácticos. </w:t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rPr>
          <w:b/>
          <w:b/>
          <w:sz w:val="24"/>
        </w:rPr>
      </w:pPr>
      <w:r>
        <w:rPr>
          <w:b/>
          <w:sz w:val="24"/>
        </w:rPr>
        <w:t>Descripción del procedimiento.</w:t>
      </w:r>
    </w:p>
    <w:p>
      <w:pPr>
        <w:pStyle w:val="Normal"/>
        <w:ind w:left="109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rPr/>
            </w:pPr>
            <w:r>
              <w:rPr/>
              <w:t xml:space="preserve">Integración de un equipo para la elaboración de los materiales didáctico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 xml:space="preserve">Identifica la necesidad de materiales didácticos para fortalecer el proceso educativo en el personal de salud y solicita su elaboración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 xml:space="preserve">Conforma un equipo institucional, interinstitucional e intersectorial para elaborar los materiales didácticos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Organiza las reuniones técnicas con el grupo institucional, interinstitucional e intersectorial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Oficio solicitud de elaboración de materiales didácticos, oficio invitación para asistir a reuniones, directorio de experto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Elaboración de materiales didáctico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Coordina al equipo institucional, interinstitucional e intersectorial para elaborar materiales didáctico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Alinea los materiales didácticos con el  Programa Nacional de Salud, Cruzada Nacional por la Calidad de los Servicios de Salud y Programas Prioritarios en Salud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Envía materiales didácticos a la Dirección de Políticas y Desarrollos Educativos en Salud para su autorizació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pediente bibliográfico documental, reuniones técnicas, materiales didácticos, oficio enví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/>
            </w:pPr>
            <w:r>
              <w:rPr/>
              <w:t xml:space="preserve">Subdirección de Desarrollos Educativos en Salud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>Autorización de materiales didáctic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y analiza los materiales didáctico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Valida los materiales didáctico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Envía los materiales didácticos para su  aprobación a la Dirección General de Calidad y Educación en Salud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13" w:leader="none"/>
              </w:tabs>
              <w:ind w:left="466" w:hanging="113"/>
              <w:rPr>
                <w:sz w:val="22"/>
                <w:lang w:val="es-ES"/>
              </w:rPr>
            </w:pPr>
            <w:r>
              <w:rPr>
                <w:sz w:val="22"/>
              </w:rPr>
              <w:t>Oficio recepción – envío - autorización, observaciones, materiales didácticos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Difusión de los materiales didáctic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Coordina la edición y publicación de los materiales didáctico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Difunde los materiales didácticos a los gestores del proceso educativo en salud y a los responsables de la prestación de los servicios en los órganos desconcentrados y descentralizados y servicios estatales de salud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Oficios de envío, publicación de materiales didáctico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Implantación de los materiales didáctic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Define necesidades de asesoría y capacitación para la implantación de materiales didácticos en los procesos educativos para el personal de salud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Da seguimiento a la implantación de los materiales didácticos en los procesos educativos para el personal de salud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Envía informe de avances y logros de la implantación de los materiales didácticos a la  Dirección de Políticas y Desarrollos Educativos en Salud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ograma para la implantación, informe avances y logros, oficio envío de inform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de los Entes de la Secretaría de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BDIRECCIÓN DE DESARROLLOS EDUCATIVOS EN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96815</wp:posOffset>
                      </wp:positionH>
                      <wp:positionV relativeFrom="paragraph">
                        <wp:posOffset>2326640</wp:posOffset>
                      </wp:positionV>
                      <wp:extent cx="1280160" cy="690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9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para la implantación de l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teriales didáctic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393.45pt;margin-top:183.2pt;width:100.75pt;height:54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para la implantación de l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es didáctic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1787525</wp:posOffset>
                      </wp:positionV>
                      <wp:extent cx="1280160" cy="7689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68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avances y logr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9.7pt;margin-top:140.75pt;width:100.75pt;height:60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avances y log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09185</wp:posOffset>
                      </wp:positionH>
                      <wp:positionV relativeFrom="paragraph">
                        <wp:posOffset>1670685</wp:posOffset>
                      </wp:positionV>
                      <wp:extent cx="1280160" cy="482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informe de avances y logros de la implan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386.55pt;margin-top:131.5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informe de avances y logros de la impla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11780</wp:posOffset>
                      </wp:positionH>
                      <wp:positionV relativeFrom="paragraph">
                        <wp:posOffset>2124710</wp:posOffset>
                      </wp:positionV>
                      <wp:extent cx="1280160" cy="6165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 bibliográfico document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1.4pt;margin-top:167.3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 bibliográfico document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45105</wp:posOffset>
                      </wp:positionH>
                      <wp:positionV relativeFrom="paragraph">
                        <wp:posOffset>1795780</wp:posOffset>
                      </wp:positionV>
                      <wp:extent cx="1280160" cy="6165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teriales didác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6.15pt;margin-top:141.4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es didác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10815</wp:posOffset>
                      </wp:positionH>
                      <wp:positionV relativeFrom="paragraph">
                        <wp:posOffset>1535430</wp:posOffset>
                      </wp:positionV>
                      <wp:extent cx="1280160" cy="6165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xpedient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45pt;margin-top:120.9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xpedient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397635</wp:posOffset>
                      </wp:positionV>
                      <wp:extent cx="1280160" cy="482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 los materiales didácticos para su autor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7pt;margin-top:110.0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 los materiales didácticos para su autor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1031875</wp:posOffset>
                      </wp:positionV>
                      <wp:extent cx="1280160" cy="482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linea los materiales didácticos con el Programa Nacional de Salud y Programas Prioritar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5.95pt;margin-top:81.2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linea los materiales didácticos con el Programa Nacional de Salud y Programas Priori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2406015</wp:posOffset>
                      </wp:positionV>
                      <wp:extent cx="1280160" cy="5486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de solicitud  de elaboración de material didáctico e invitación a reun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3pt;margin-top:189.45pt;width:100.7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de solicitud  de elaboración de material didáctico e invitación a reun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0880</wp:posOffset>
                      </wp:positionV>
                      <wp:extent cx="1280160" cy="482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rganiza reuniones técnicas con el grupo institucional, interinstitucional e intersector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.65pt;margin-top:154.4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ganiza reuniones técnicas con el grupo institucional, interinstitucional e intersecto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16255</wp:posOffset>
                      </wp:positionH>
                      <wp:positionV relativeFrom="paragraph">
                        <wp:posOffset>1328420</wp:posOffset>
                      </wp:positionV>
                      <wp:extent cx="1280160" cy="76898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68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irectorio de expert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.65pt;margin-top:104.6pt;width:100.75pt;height:60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irectorio de exper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243330</wp:posOffset>
                      </wp:positionV>
                      <wp:extent cx="1280160" cy="482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forma equipo para elaborar materiales didác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.45pt;margin-top:97.9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forma equipo para elaborar materiales didác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754380</wp:posOffset>
                      </wp:positionV>
                      <wp:extent cx="1280160" cy="61658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.9pt;margin-top:59.4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1280160" cy="2743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29.7pt;margin-top:4.8pt;width:100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53060</wp:posOffset>
                      </wp:positionV>
                      <wp:extent cx="0" cy="274320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7.8pt" to="80.1pt,4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08965</wp:posOffset>
                      </wp:positionV>
                      <wp:extent cx="1280160" cy="482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de un equipo para la elaboración de los materiales didác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pt;margin-top:47.9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de un equipo para la elaboración de los materiales didác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676275</wp:posOffset>
                      </wp:positionV>
                      <wp:extent cx="1280160" cy="482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materiales didáctic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2.5pt;margin-top:53.2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materiales didáctic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99135</wp:posOffset>
                      </wp:positionH>
                      <wp:positionV relativeFrom="paragraph">
                        <wp:posOffset>4101465</wp:posOffset>
                      </wp:positionV>
                      <wp:extent cx="1280160" cy="61658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terial didáctico valid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5.05pt;margin-top:322.95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 didáctico valid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3963670</wp:posOffset>
                      </wp:positionV>
                      <wp:extent cx="1280160" cy="482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los materiales didácticos para su apro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3pt;margin-top:312.1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los materiales didácticos para su apro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3597910</wp:posOffset>
                      </wp:positionV>
                      <wp:extent cx="1280160" cy="482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ida materiales didác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.55pt;margin-top:283.3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ida materiales didác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3242310</wp:posOffset>
                      </wp:positionV>
                      <wp:extent cx="1280160" cy="482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 de materiales didáctic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1pt;margin-top:255.3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ción de materiales didáctic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36695</wp:posOffset>
                      </wp:positionV>
                      <wp:extent cx="1280160" cy="61658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ublicación  y difusión de  los materiales didáctic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pt;margin-top:317.85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ublicación  y difusión de  los materiales didáctic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619375</wp:posOffset>
                      </wp:positionH>
                      <wp:positionV relativeFrom="paragraph">
                        <wp:posOffset>3705225</wp:posOffset>
                      </wp:positionV>
                      <wp:extent cx="1280160" cy="5715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funde  los materiales didácticos  a órganos desconcentrados, descentralizados y servicios estatales de sal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6.25pt;margin-top:291.75pt;width:100.75pt;height:44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funde  los materiales didácticos  a órganos desconcentrados, descentralizados y servicios estatales de sal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339465</wp:posOffset>
                      </wp:positionV>
                      <wp:extent cx="1280160" cy="482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fusión de los materiales didác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2.5pt;margin-top:262.9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fusión de los materiales didác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325880</wp:posOffset>
                      </wp:positionV>
                      <wp:extent cx="1280160" cy="482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a seguimiento a la implantación de los materiales didác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2.05pt;margin-top:104.4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a seguimiento a la implantación de los materiales didác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819650</wp:posOffset>
                      </wp:positionH>
                      <wp:positionV relativeFrom="paragraph">
                        <wp:posOffset>836930</wp:posOffset>
                      </wp:positionV>
                      <wp:extent cx="1280160" cy="61658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grama de implan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5pt;margin-top:65.9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de implan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691515</wp:posOffset>
                      </wp:positionV>
                      <wp:extent cx="1280160" cy="482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mplantación de los materiales didáctic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5.3pt;margin-top:54.45pt;width:100.75pt;height:37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mplantación de los materiales didáctic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068570</wp:posOffset>
                      </wp:positionH>
                      <wp:positionV relativeFrom="paragraph">
                        <wp:posOffset>3383280</wp:posOffset>
                      </wp:positionV>
                      <wp:extent cx="1005840" cy="2743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9.1pt;margin-top:266.4pt;width:79.1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617210</wp:posOffset>
                      </wp:positionH>
                      <wp:positionV relativeFrom="paragraph">
                        <wp:posOffset>2979420</wp:posOffset>
                      </wp:positionV>
                      <wp:extent cx="0" cy="40386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3pt,234.6pt" to="442.3pt,266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626995</wp:posOffset>
                      </wp:positionV>
                      <wp:extent cx="36576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06.85pt" to="180.85pt,20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42595</wp:posOffset>
                      </wp:positionV>
                      <wp:extent cx="0" cy="21844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8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4.85pt" to="180.9pt,20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42595</wp:posOffset>
                      </wp:positionV>
                      <wp:extent cx="9144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4.85pt" to="252.85pt,3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442595</wp:posOffset>
                      </wp:positionV>
                      <wp:extent cx="0" cy="18288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34.85pt" to="252.9pt,4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10560</wp:posOffset>
                      </wp:positionH>
                      <wp:positionV relativeFrom="paragraph">
                        <wp:posOffset>2748915</wp:posOffset>
                      </wp:positionV>
                      <wp:extent cx="1905" cy="32004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04">
                                    <a:moveTo>
                                      <a:pt x="0" y="0"/>
                                    </a:moveTo>
                                    <a:lnTo>
                                      <a:pt x="3" y="50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04" path="m0,0l3,504e" stroked="t" o:allowincell="f" style="position:absolute;margin-left:252.8pt;margin-top:216.45pt;width:0.1pt;height:25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3068955</wp:posOffset>
                      </wp:positionV>
                      <wp:extent cx="210312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241.65pt" to="252.85pt,241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3068955</wp:posOffset>
                      </wp:positionV>
                      <wp:extent cx="0" cy="18288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241.65pt" to="87.3pt,25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4714875</wp:posOffset>
                      </wp:positionV>
                      <wp:extent cx="0" cy="18288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71.25pt" to="94.5pt,38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4897755</wp:posOffset>
                      </wp:positionV>
                      <wp:extent cx="109728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85.65pt" to="180.85pt,38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160395</wp:posOffset>
                      </wp:positionV>
                      <wp:extent cx="0" cy="173736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48.85pt" to="180.9pt,385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160395</wp:posOffset>
                      </wp:positionV>
                      <wp:extent cx="100584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48.85pt" to="260.05pt,24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3160395</wp:posOffset>
                      </wp:positionV>
                      <wp:extent cx="0" cy="18288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248.85pt" to="260.1pt,26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147060</wp:posOffset>
                      </wp:positionH>
                      <wp:positionV relativeFrom="paragraph">
                        <wp:posOffset>4653915</wp:posOffset>
                      </wp:positionV>
                      <wp:extent cx="134493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9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2118" y="1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8,180" path="m0,0l0,180l2118,177e" stroked="t" o:allowincell="f" style="position:absolute;margin-left:247.8pt;margin-top:366.45pt;width:105.85pt;height: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464185</wp:posOffset>
                      </wp:positionV>
                      <wp:extent cx="0" cy="429768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36.55pt" to="353.7pt,374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37.05pt" to="425.65pt,3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400040</wp:posOffset>
                      </wp:positionH>
                      <wp:positionV relativeFrom="paragraph">
                        <wp:posOffset>476885</wp:posOffset>
                      </wp:positionV>
                      <wp:extent cx="0" cy="182880"/>
                      <wp:effectExtent l="38735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pt,37.55pt" to="425.2pt,5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7002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11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57314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281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676265</wp:posOffset>
                      </wp:positionH>
                      <wp:positionV relativeFrom="paragraph">
                        <wp:posOffset>361315</wp:posOffset>
                      </wp:positionV>
                      <wp:extent cx="283210" cy="21463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45pt;mso-position-vertical-relative:text;margin-left:44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56025</wp:posOffset>
                      </wp:positionH>
                      <wp:positionV relativeFrom="paragraph">
                        <wp:posOffset>3013075</wp:posOffset>
                      </wp:positionV>
                      <wp:extent cx="283210" cy="21463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7.25pt;mso-position-vertical-relative:text;margin-left:29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2969260</wp:posOffset>
                      </wp:positionV>
                      <wp:extent cx="283210" cy="21463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3.8pt;mso-position-vertical-relative:text;margin-left:4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6.0 Documentos de Referenc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477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grama Nacional de Salud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uzada Nacional por la Calidad de los Servicios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amientos y políticas de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amientos y/o instrumentos normativos vigentes para la formación, capacitación y educación permanente del personal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formación en educación en salud nacional e internacio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evas Tecnologías en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seño de material didáctico y documentos para difundir información al personal de salud, por Ej. boletines, guías, recordatorios, etc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teproyectos, proyectos y documentos definitivos de materiales didácticos para fortalecer los procesos educativos en el personal de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orio de integrantes de exper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7. 0 Registr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nteproyecto, proyecto y documento definitivo de material didáct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Desarrollos Educativo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didáctico en Salu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nforme de actividad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Desarrollos Educativo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orme de actividades para la elaboración, aprobación y validación de materiales didácticos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orme de la implantación de los materiales didácticos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orme de asesorías y capacitación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bliografí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Desarrollos Educativo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grafía en documento escrito o electrónico, utilizada para la elaboración de los materiales didácticos para fortalecer el  proceso educativo del personal de salud de la Secretaría de Salud.</w:t>
            </w:r>
          </w:p>
        </w:tc>
      </w:tr>
    </w:tbl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 Glosario de Términ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8.1 Equipo institucional. </w:t>
      </w:r>
      <w:r>
        <w:rPr>
          <w:sz w:val="22"/>
        </w:rPr>
        <w:t>Grupo de personas de una institución u organización que se apegan a un conjunto de principios y normas que regulan la acción y las relaciones entre los miembros de dicho equipo con la finalidad de lograr los objetivos de la institución.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  <w:highlight w:val="yellow"/>
        </w:rPr>
      </w:pPr>
      <w:r>
        <w:rPr>
          <w:b/>
          <w:sz w:val="22"/>
        </w:rPr>
        <w:t xml:space="preserve">8.2 Material didáctico. </w:t>
      </w:r>
      <w:r>
        <w:rPr>
          <w:sz w:val="22"/>
        </w:rPr>
        <w:t>Tiene una significación similar: ayuda didáctica, recursos didácticos, medios educativos, entre otros. Es el conjunto de medios materiales que facilitan el proceso “enseñanza-aprendizaje”. Facilitan la comunicación, acercan las ideas a los sentidos, despiertan el interés en las personas.</w:t>
      </w: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>8.3 Proceso de Capacitación.</w:t>
      </w:r>
      <w:r>
        <w:rPr>
          <w:sz w:val="22"/>
        </w:rPr>
        <w:t xml:space="preserve"> Serie de actividades educacionales sistematizadas, formales y/o informales, que se llevan a cabo con el personal de salud para la mejora de su desempeñ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92"/>
        <w:gridCol w:w="340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Normal"/>
        <w:rPr>
          <w:sz w:val="22"/>
        </w:rPr>
      </w:pPr>
      <w:r>
        <w:rPr>
          <w:sz w:val="22"/>
        </w:rPr>
        <w:t>10.1 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ADOT DE LA CRUZ VE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MARÍA DE LOURDES DÁVALOS RODRÍG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2121126629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CÓDIGO: (CES-DPDES-MP-06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DIRECCIÓN DE POLÍTICAS Y DESARROLLOS EDUC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6. Procedimiento para elaborar materiales didáctic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2">
      <w:start w:val="2"/>
      <w:numFmt w:val="decimal"/>
      <w:lvlText w:val="%3.0"/>
      <w:lvlJc w:val="left"/>
      <w:pPr>
        <w:tabs>
          <w:tab w:val="num" w:pos="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3.%4"/>
      <w:lvlJc w:val="left"/>
      <w:pPr>
        <w:tabs>
          <w:tab w:val="num" w:pos="624"/>
        </w:tabs>
        <w:ind w:left="624" w:hanging="170"/>
      </w:pPr>
      <w:rPr>
        <w:sz w:val="22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3.7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3.5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3.6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0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3.2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3.3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none"/>
      <w:suff w:val="nothing"/>
      <w:lvlText w:val="3.4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</w:rPr>
    </w:lvl>
    <w:lvl w:ilvl="1">
      <w:start w:val="4"/>
      <w:numFmt w:val="decimal"/>
      <w:lvlText w:val="%2.0"/>
      <w:lvlJc w:val="left"/>
      <w:pPr>
        <w:tabs>
          <w:tab w:val="num" w:pos="0"/>
        </w:tabs>
        <w:ind w:left="454" w:hanging="454"/>
      </w:pPr>
      <w:rPr>
        <w:sz w:val="22"/>
        <w:i w:val="false"/>
        <w:b/>
      </w:rPr>
    </w:lvl>
    <w:lvl w:ilvl="2">
      <w:start w:val="1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NomalLatn">
    <w:name w:val="Nomal Latín"/>
    <w:basedOn w:val="Sangra3detindependiente"/>
    <w:qFormat/>
    <w:pPr>
      <w:numPr>
        <w:ilvl w:val="0"/>
        <w:numId w:val="18"/>
      </w:numPr>
      <w:spacing w:before="60" w:after="60"/>
      <w:ind w:left="1098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38:00Z</dcterms:created>
  <dc:creator>Jose Luis Gazcon</dc:creator>
  <dc:description/>
  <cp:keywords/>
  <dc:language>en-US</dc:language>
  <cp:lastModifiedBy>Guadalupe Lozano</cp:lastModifiedBy>
  <cp:lastPrinted>2006-02-07T10:38:00Z</cp:lastPrinted>
  <dcterms:modified xsi:type="dcterms:W3CDTF">2006-02-07T12:39:00Z</dcterms:modified>
  <cp:revision>4</cp:revision>
  <dc:subject/>
  <dc:title>Su empresa SA de CV</dc:title>
</cp:coreProperties>
</file>