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PROCEDIMIENTO PARA EL SEGUIMIENTO Y CONTROL DE ACTIVIDADES DE CAPACITACIÓN DEL PERSONAL DEL ÁREA MÉDICA DE LA SECRETARÍA DE SALU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Establecer los lineamientos para realizar el seguimiento y control de las actividades de capacitación del personal de la Secretaría de Salu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rPr>
          <w:sz w:val="22"/>
        </w:rPr>
      </w:pPr>
      <w:r>
        <w:rPr>
          <w:sz w:val="22"/>
        </w:rPr>
        <w:t>A nivel interno el procedimiento es aplicable a la Dirección General de Calidad y Educación en Salud, a la Dirección de Políticas y Desarrollos Educativos en Salud, a la Subdirección de Gestión de la Capacitación en Salud, y al Departamento de Gestión de la Capacitación en Salud.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A nivel externo el procedimiento es aplicable a las unidades administrativas del nivel central, órganos desconcentrados y descentralizados, así como a los servicios estatales de salud para que realicen el control y seguimiento de las actividades de capacitación del personal de la Secretaría de Salu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 Políticas de operación, normas y lineamiento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 xml:space="preserve">Todas las unidades administrativas del nivel central, órganos desconcentrados y descentralizados, así como a los servicios estatales de salud, deberán realizar el seguimiento y control de las actividades de capacitación del personal adscrito a sus unidades.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Los lineamientos y procedimientos para el control y seguimiento de las actividades de capacitación del personal de la Secretaría de Salud serán emitidos por la Dirección General de Calidad y Educación en Salud, a través de la Dirección de Políticas y Desarrollos Educativos en Salud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La Dirección General de Calidad y Educación en Salud, a través de la Dirección de Políticas y Desarrollos Educativos en Salud es la única facultada para la adecuación de los procedimientos para el control y seguimiento de las actividades de capacitación del personal de la Secretaría de Salud. 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El control y seguimiento de las actividades de capacitación se realizará semestralment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as unidades administrativas del nivel central, órganos desconcentrados y descentralizados, así como a los servicios estatales de salud enviarán sus informes de actividades de capacitación a la Dirección General de Calidad y Educación en Salud durante los primeros 10 días al término del semestre correspondiente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El informe de actividades de capacitación se reportará en las fechas establecidas en el formato “Informe de Actividades de Capacitación”. (IAC)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s procedimientos deberán ser difundidos de manera oficial en un plazo no mayor a 30 días hábiles posteriores a su aprobación por parte de las instancias responsables.</w:t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3"/>
        </w:numPr>
        <w:rPr>
          <w:b/>
          <w:b/>
          <w:sz w:val="24"/>
        </w:rPr>
      </w:pPr>
      <w:r>
        <w:rPr>
          <w:b/>
          <w:sz w:val="24"/>
        </w:rPr>
        <w:t>Descripción del procedimiento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rPr/>
            </w:pPr>
            <w:r>
              <w:rPr/>
              <w:t>Emisión y envío de los lineamientos y procedimient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 xml:space="preserve">Emite lineamientos y procedimientos para el seguimiento y control de actividades de Capacitación del Personal de la Secretaría de Salud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 xml:space="preserve">Envía lineamientos y procedimientos para el seguimiento y control de actividades de Capacitación del Personal de la Secretaría de Salud. </w:t>
            </w:r>
          </w:p>
          <w:p>
            <w:pPr>
              <w:pStyle w:val="Normal"/>
              <w:tabs>
                <w:tab w:val="clear" w:pos="709"/>
                <w:tab w:val="left" w:pos="624" w:leader="none"/>
              </w:tabs>
              <w:spacing w:before="100" w:after="100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as unidades administrativas del nivel central continúan en la actividad 3.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Oficios, circulares, procedimientos y linea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y difusión de lineamientos y procedimient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os lineamientos y procedimientos para el seguimiento y control de actividades de Capacitación del Personal de la Secretaría de Salud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Difunde lineamientos y procedimientos para el seguimiento y control de actividades de Capacitación del Personal de la Secretaría de Salud, a las jefaturas de enseñanza y/o capacitación de jurisdicciones sanitarias y hospitales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-circulares y procedi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/>
            </w:pPr>
            <w:r>
              <w:rPr/>
              <w:t xml:space="preserve">Jefatura de Enseñanza y/o Capacitación de los Entes de la Secretaría de Salud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Recepción de lineamientos, procedimientos y elaboración del Programa Específico 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ineamientos y procedimientos para el seguimiento y control de actividades de Capacitación del Personal de la Secretaría de Salud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Elabora informe de Actividades de Capacitación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Envía el Informe de Actividades de Capacitación. 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</w:t>
            </w:r>
            <w:r>
              <w:rPr>
                <w:sz w:val="22"/>
                <w:lang w:val="es-ES"/>
              </w:rPr>
              <w:t>Las unidades administrativas del Nivel Central continúan en la actividad No. 5.1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13" w:leader="none"/>
              </w:tabs>
              <w:ind w:left="466" w:hanging="113"/>
              <w:rPr>
                <w:sz w:val="22"/>
                <w:lang w:val="es-ES"/>
              </w:rPr>
            </w:pPr>
            <w:r>
              <w:rPr>
                <w:sz w:val="22"/>
              </w:rPr>
              <w:t>Oficios-circulares e Informe de Actividades de Capacitación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Unidades Centrales, Órganos Desconcentrados y Jurisdicciones Sanitarias y Hospitales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Integración y envío del Programa Específico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y analiza el Informe de Actividades de  Capacitació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Integra el Informe de Actividades de Capacitació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el Informe de Actividades de Capacitación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s e Informe de Actividades  de Capacitación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y análisis del Programa Específico de Capacit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Informe de Actividades de Capacitación.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Analiza el Informe de Actividades de Capacitación. </w:t>
            </w:r>
          </w:p>
          <w:p>
            <w:pPr>
              <w:pStyle w:val="Normal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ocede:</w:t>
            </w:r>
          </w:p>
          <w:p>
            <w:pPr>
              <w:pStyle w:val="Normal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I: Continua en la actividad 7.2</w:t>
            </w:r>
          </w:p>
          <w:p>
            <w:pPr>
              <w:pStyle w:val="Normal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NO: Emite observaciones al Informe de </w:t>
            </w:r>
          </w:p>
          <w:p>
            <w:pPr>
              <w:pStyle w:val="Normal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Actividades de Capacitación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 y Observa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Recepción de observaciones y envió de adecu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observaciones al Informe de Actividades de Capacitación.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aliza medidas correctivas, derivadas de las observaciones recibidas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informe de medidas correctiva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 y adecuacion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del Programa Específico de Capacitación del Área Médica modificado e integración y publicación del Programa Institucional de Capacit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medidas correctivas realizada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Integra el Informe de Actividades de Capacitación Institucional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ublica Informe Institucional de actividades de Capacitación en la Página Web de la SS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Publicación del Informe de Actividades de Capacitación.  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3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JEFATURAS DE ENSEÑANZA Y/O CAPACITACIÓN DE UNIDADES CENTRALES, ÓRGANOS DESCONCENTRADOS Y JURISDICCIONES SANITARIA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920240</wp:posOffset>
                      </wp:positionV>
                      <wp:extent cx="1280160" cy="5486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- circulare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16.9pt;margin-top:151.2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- circulares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4622800</wp:posOffset>
                      </wp:positionV>
                      <wp:extent cx="1188720" cy="7200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2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y Observ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3.45pt;margin-top:364pt;width:93.55pt;height:56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y Observ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21580</wp:posOffset>
                      </wp:positionH>
                      <wp:positionV relativeFrom="paragraph">
                        <wp:posOffset>1946275</wp:posOffset>
                      </wp:positionV>
                      <wp:extent cx="1188720" cy="10058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0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e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5.4pt;margin-top:153.25pt;width:93.55pt;height:79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e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1649095</wp:posOffset>
                      </wp:positionV>
                      <wp:extent cx="1280160" cy="6400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vía el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384pt;margin-top:129.8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vía el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128016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29.7pt;margin-top:4.8pt;width:100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3060</wp:posOffset>
                      </wp:positionV>
                      <wp:extent cx="0" cy="27432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7.8pt" to="80.1pt,4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8785</wp:posOffset>
                      </wp:positionH>
                      <wp:positionV relativeFrom="paragraph">
                        <wp:posOffset>1828800</wp:posOffset>
                      </wp:positionV>
                      <wp:extent cx="1280160" cy="6400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- circulare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.55pt;margin-top:144pt;width:100.75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- circulares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98780</wp:posOffset>
                      </wp:positionH>
                      <wp:positionV relativeFrom="paragraph">
                        <wp:posOffset>1271905</wp:posOffset>
                      </wp:positionV>
                      <wp:extent cx="1280160" cy="6400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vía lineamientos y procedimientos para el Seguimiento y Control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.4pt;margin-top:100.1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vía lineamientos y procedimientos para el Seguimiento y Control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sión y envío  de los lineamientos y procedimien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sión y envío  de los lineamientos y procedimi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680335</wp:posOffset>
                      </wp:positionH>
                      <wp:positionV relativeFrom="paragraph">
                        <wp:posOffset>1281430</wp:posOffset>
                      </wp:positionV>
                      <wp:extent cx="1280160" cy="6400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funde lineamientos y procedimientos para el seguimiento y control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05pt;margin-top:100.9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funde lineamientos y procedimientos para el seguimiento y control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 lineamientos y procedimientos para el seguimiento y control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3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 lineamientos y procedimientos para el seguimiento y control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281430</wp:posOffset>
                      </wp:positionV>
                      <wp:extent cx="1280160" cy="4819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65pt;margin-top:100.9pt;width:100.75pt;height:37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6186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 lineamientos y procedimientos para el seguimiento y control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9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 lineamientos y procedimientos para el seguimiento y control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9920</wp:posOffset>
                      </wp:positionH>
                      <wp:positionV relativeFrom="paragraph">
                        <wp:posOffset>4154170</wp:posOffset>
                      </wp:positionV>
                      <wp:extent cx="1280160" cy="6400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mite observaciones al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.6pt;margin-top:327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mite observaciones al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3696970</wp:posOffset>
                      </wp:positionV>
                      <wp:extent cx="1280160" cy="6400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naliza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65pt;margin-top:291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naliza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239770</wp:posOffset>
                      </wp:positionV>
                      <wp:extent cx="1280160" cy="5486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1pt;margin-top:255.1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846320</wp:posOffset>
                      </wp:positionV>
                      <wp:extent cx="1188720" cy="5003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,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pt;margin-top:381.6pt;width:93.55pt;height:39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,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4249420</wp:posOffset>
                      </wp:positionV>
                      <wp:extent cx="1280160" cy="6400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7.45pt;margin-top:334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3792220</wp:posOffset>
                      </wp:positionV>
                      <wp:extent cx="1280160" cy="6400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5pt;margin-top:298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3335020</wp:posOffset>
                      </wp:positionV>
                      <wp:extent cx="1280160" cy="5486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Integración y envío del Programa Especi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95pt;margin-top:262.6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Integración y envío del Programa Especi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07110</wp:posOffset>
                      </wp:positionH>
                      <wp:positionV relativeFrom="paragraph">
                        <wp:posOffset>2443480</wp:posOffset>
                      </wp:positionV>
                      <wp:extent cx="1290320" cy="319405"/>
                      <wp:effectExtent l="5080" t="5715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503">
                                    <a:moveTo>
                                      <a:pt x="0" y="0"/>
                                    </a:moveTo>
                                    <a:lnTo>
                                      <a:pt x="0" y="500"/>
                                    </a:lnTo>
                                    <a:lnTo>
                                      <a:pt x="2032" y="5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503" path="m0,0l0,500l2032,503e" stroked="t" o:allowincell="f" style="position:absolute;margin-left:79.3pt;margin-top:192.4pt;width:101.55pt;height:25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93370</wp:posOffset>
                      </wp:positionV>
                      <wp:extent cx="0" cy="2468880"/>
                      <wp:effectExtent l="5080" t="0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1pt" to="180.9pt,21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2895</wp:posOffset>
                      </wp:positionV>
                      <wp:extent cx="100584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85pt" to="260.05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302895</wp:posOffset>
                      </wp:positionV>
                      <wp:extent cx="0" cy="36576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23.85pt" to="260.1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468880</wp:posOffset>
                      </wp:positionV>
                      <wp:extent cx="118872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94.4pt" to="353.65pt,1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0" cy="210312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353.7pt,19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8229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418.45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365760</wp:posOffset>
                      </wp:positionV>
                      <wp:extent cx="0" cy="2743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8.8pt" to="418.5pt,50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945130</wp:posOffset>
                      </wp:positionV>
                      <wp:extent cx="0" cy="1828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31.9pt" to="425.7pt,2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118485</wp:posOffset>
                      </wp:positionV>
                      <wp:extent cx="2011680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45.55pt" to="425.65pt,24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3128010</wp:posOffset>
                      </wp:positionV>
                      <wp:extent cx="0" cy="18288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05pt,246.3pt" to="268.05pt,26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5339080</wp:posOffset>
                      </wp:positionV>
                      <wp:extent cx="635" cy="4502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09">
                                    <a:moveTo>
                                      <a:pt x="0" y="0"/>
                                    </a:moveTo>
                                    <a:lnTo>
                                      <a:pt x="1" y="7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09" path="m0,0l1,709e" stroked="t" o:allowincell="f" style="position:absolute;margin-left:267.3pt;margin-top:420.4pt;width:0pt;height:35.4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779770</wp:posOffset>
                      </wp:positionV>
                      <wp:extent cx="109728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55.1pt" to="267.25pt,45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36570</wp:posOffset>
                      </wp:positionV>
                      <wp:extent cx="0" cy="27432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9.1pt" to="180.9pt,45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036570</wp:posOffset>
                      </wp:positionV>
                      <wp:extent cx="109728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239.1pt" to="180.85pt,239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09675</wp:posOffset>
                      </wp:positionH>
                      <wp:positionV relativeFrom="paragraph">
                        <wp:posOffset>3046095</wp:posOffset>
                      </wp:positionV>
                      <wp:extent cx="0" cy="18288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239.85pt" to="95.25pt,25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322570</wp:posOffset>
                      </wp:positionV>
                      <wp:extent cx="0" cy="18288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19.1pt" to="101.7pt,43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5486400</wp:posOffset>
                      </wp:positionV>
                      <wp:extent cx="365760" cy="274320"/>
                      <wp:effectExtent l="5080" t="508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87.3pt;margin-top:432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7002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1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7314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28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676265</wp:posOffset>
                      </wp:positionH>
                      <wp:positionV relativeFrom="paragraph">
                        <wp:posOffset>361315</wp:posOffset>
                      </wp:positionV>
                      <wp:extent cx="283210" cy="21463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45pt;mso-position-vertical-relative:text;margin-left:44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3013075</wp:posOffset>
                      </wp:positionV>
                      <wp:extent cx="283210" cy="21463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7.25pt;mso-position-vertical-relative:text;margin-left:21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2969260</wp:posOffset>
                      </wp:positionV>
                      <wp:extent cx="283210" cy="21463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3.8pt;mso-position-vertical-relative:text;margin-left:4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JEFATURAS DE ENSEÑANZA Y/O CAPACITACIÓN DE UNIDADES CENTRALES, ÓRGANOS DESCONCENTRADOS Y JURISDICCIONES SANITARIA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312035</wp:posOffset>
                      </wp:positionV>
                      <wp:extent cx="1280160" cy="52895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28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y Adecuaciones al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2.75pt;margin-top:182.05pt;width:100.75pt;height:41.6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y Adecuaciones al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1703070</wp:posOffset>
                      </wp:positionV>
                      <wp:extent cx="1280160" cy="6400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vía adecuaciones al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6.4pt;margin-top:13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vía adecuaciones al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108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 adecuaciones al Informe de Activ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 adecuaciones al Informe de Activ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784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observaciones al Informe de Activ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observaciones al Informe de Activ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30505</wp:posOffset>
                      </wp:positionV>
                      <wp:extent cx="365760" cy="365760"/>
                      <wp:effectExtent l="5080" t="5080" r="571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pt;margin-top:18.15pt;width:28.75pt;height:28.7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596265</wp:posOffset>
                      </wp:positionV>
                      <wp:extent cx="0" cy="18288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46.95pt" to="260.1pt,6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1861185</wp:posOffset>
                      </wp:positionV>
                      <wp:extent cx="1280160" cy="7315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 el Informe Institucional de Actividades de Capacitación en la página Web de la SS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35pt;margin-top:146.55pt;width:100.75pt;height:57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 el Informe Institucional de Actividades de Capacitación en la página Web de la SS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010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Informe de Actividades de Capacitación Instituci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Informe de Actividades de Capacitación Instituci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del Programa Específico de Capacitación del Área Méd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del Programa Específico de Capacitación del Área Méd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2558415</wp:posOffset>
                      </wp:positionV>
                      <wp:extent cx="3175" cy="462280"/>
                      <wp:effectExtent l="35560" t="5080" r="3810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728">
                                    <a:moveTo>
                                      <a:pt x="0" y="0"/>
                                    </a:moveTo>
                                    <a:lnTo>
                                      <a:pt x="5" y="7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728" path="m0,0l5,728e" stroked="t" o:allowincell="f" style="position:absolute;margin-left:94.3pt;margin-top:201.45pt;width:0.2pt;height:36.3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3011170</wp:posOffset>
                      </wp:positionV>
                      <wp:extent cx="1097280" cy="36576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237.1pt;width:86.35pt;height:28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2825115</wp:posOffset>
                      </wp:positionV>
                      <wp:extent cx="635" cy="67818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68">
                                    <a:moveTo>
                                      <a:pt x="0" y="0"/>
                                    </a:moveTo>
                                    <a:lnTo>
                                      <a:pt x="1" y="10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68" path="m0,0l1,1068e" stroked="t" o:allowincell="f" style="position:absolute;margin-left:267.3pt;margin-top:222.45pt;width:0pt;height:53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3493770</wp:posOffset>
                      </wp:positionV>
                      <wp:extent cx="1005840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275.1pt" to="267.25pt,27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567690</wp:posOffset>
                      </wp:positionV>
                      <wp:extent cx="0" cy="292608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44.7pt" to="188.1pt,27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1188720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188.05pt,45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0" cy="18288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94.5pt,5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477520</wp:posOffset>
                      </wp:positionV>
                      <wp:extent cx="283210" cy="21463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7.6pt;mso-position-vertical-relative:text;margin-left:20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4185</wp:posOffset>
                      </wp:positionH>
                      <wp:positionV relativeFrom="paragraph">
                        <wp:posOffset>500380</wp:posOffset>
                      </wp:positionV>
                      <wp:extent cx="283210" cy="21463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9.4pt;mso-position-vertical-relative:text;margin-left:3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Capacit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uerdo Secretarial No. 140 por el que se crea el Comité de Capacitación y Desarrollo de Person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e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0 Registr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 de Actividades de Capaci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Gestión de la Capacit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e</w:t>
            </w:r>
          </w:p>
        </w:tc>
      </w:tr>
    </w:tbl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 Glosario de Términ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 xml:space="preserve">8.1 Actividad. </w:t>
      </w:r>
      <w:r>
        <w:rPr>
          <w:sz w:val="22"/>
        </w:rPr>
        <w:t xml:space="preserve">Conjunto de acciones afines por una misma persona o una misma unidad administrativa, como parte de una función asignada. </w:t>
      </w:r>
    </w:p>
    <w:p>
      <w:pPr>
        <w:pStyle w:val="Normal"/>
        <w:rPr/>
      </w:pPr>
      <w:r>
        <w:rPr>
          <w:b/>
          <w:sz w:val="22"/>
        </w:rPr>
        <w:t xml:space="preserve">8.2 Capacitación. </w:t>
      </w:r>
      <w:r>
        <w:rPr>
          <w:sz w:val="22"/>
        </w:rPr>
        <w:t>Acciones que se realizan, emprenden o promueven, para que los trabajadores desempeñen sus puestos de acuerdo con los requerimientos de los servicios que se prestan. Asimismo, con los recursos que se imparten a los trabajadores con diversos propósitos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e que actualicen y perfeccionen sus conocimientos y habilidades para el mejor desempeño de su actividad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e preparar al trabajador para ocupar una vacante o puesto de nueva creación actualmente llamado “pie de rama”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e prevenir riesgos de trabajo, y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 general, de mejorar las aptitudes del trabajado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rPr>
          <w:sz w:val="22"/>
        </w:rPr>
      </w:pPr>
      <w:r>
        <w:rPr>
          <w:sz w:val="22"/>
        </w:rPr>
        <w:t>10.1 Formato “Informe de Actividades de Capacitación” (IAC)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O ANTONIO CASTAÑEDA SEGU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ODOLFO REYNOSO TOR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6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354276000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CÓDIGO: (CES-DPDES-MP-04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DIRECCIÓN DE POLÍTICAS Y DESARROLLOS EDUC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 Procedimiento para el Seguimiento y control de Actividades de Capacitación del Personal del Área Médica de la Secretaría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2">
      <w:start w:val="2"/>
      <w:numFmt w:val="decimal"/>
      <w:lvlText w:val="%3.0"/>
      <w:lvlJc w:val="left"/>
      <w:pPr>
        <w:tabs>
          <w:tab w:val="num" w:pos="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3.%4"/>
      <w:lvlJc w:val="left"/>
      <w:pPr>
        <w:tabs>
          <w:tab w:val="num" w:pos="624"/>
        </w:tabs>
        <w:ind w:left="624" w:hanging="170"/>
      </w:pPr>
      <w:rPr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3.7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3.5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3.6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3.2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none"/>
      <w:suff w:val="nothing"/>
      <w:lvlText w:val="3.4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3z1">
    <w:name w:val="WW8Num23z1"/>
    <w:qFormat/>
    <w:rPr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21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32:00Z</dcterms:created>
  <dc:creator>Jose Luis Gazcon</dc:creator>
  <dc:description/>
  <cp:keywords/>
  <dc:language>en-US</dc:language>
  <cp:lastModifiedBy>Guadalupe Lozano</cp:lastModifiedBy>
  <cp:lastPrinted>2006-02-07T10:34:00Z</cp:lastPrinted>
  <dcterms:modified xsi:type="dcterms:W3CDTF">2006-02-07T12:34:00Z</dcterms:modified>
  <cp:revision>5</cp:revision>
  <dc:subject/>
  <dc:title>Su empresa SA de CV</dc:title>
</cp:coreProperties>
</file>