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2. PROCEDIMIENTO PARA LA ADMINISTRACIÓN DEL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SISTEMA DE INFORMACIÓN ADMINISTRATIVA DE RECURSOS HUMANOS EN ENFERMERÍA (SIARHE)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66" w:hanging="0"/>
        <w:rPr/>
      </w:pPr>
      <w:r>
        <w:rPr/>
        <w:t>1.0 Propósito</w:t>
      </w:r>
    </w:p>
    <w:p>
      <w:pPr>
        <w:pStyle w:val="BodyText2"/>
        <w:tabs>
          <w:tab w:val="clear" w:pos="1404"/>
          <w:tab w:val="left" w:pos="709" w:leader="none"/>
        </w:tabs>
        <w:jc w:val="both"/>
        <w:rPr/>
      </w:pPr>
      <w:r>
        <w:rPr>
          <w:sz w:val="24"/>
          <w:lang w:val="es-MX"/>
        </w:rPr>
        <w:t xml:space="preserve">1.1 Precisar las líneas de coordinación interna y externa para el buen funcionamiento del </w:t>
      </w:r>
      <w:r>
        <w:rPr>
          <w:sz w:val="24"/>
        </w:rPr>
        <w:t>Sistema de Información Administrativa de Recursos Humanos en Enfermería, a fin de llevar un registro puntual del personal de enfermería a nivel nacional que proporcione información de los cambios de carácter laboral, académico y de distribución del personal de enfermería</w:t>
      </w:r>
      <w:r>
        <w:rPr>
          <w:sz w:val="22"/>
          <w:lang w:val="es-MX"/>
        </w:rPr>
        <w:t>.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66" w:hanging="0"/>
        <w:rPr/>
      </w:pPr>
      <w:r>
        <w:rPr/>
        <w:t>2.0 Alcanc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.1 A nivel interno, este procedimiento es aplicable a la Subsecretaría de Innovación y Calidad, a la Dirección General de Calidad y Educación en Salud, a la Dirección de Enfermería, a la Comisión Interinstitucional de Enfermería (CIE) y al Departamento de sistemas de Información de la DGCES. Asimismo será insumo para la Dirección General de Estadística e Informática (DGEI), y de la Dirección de Políticas y Desarrollos Educativos en Salud de la DG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7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2.2 A nivel externo es aplicable a todas las instituciones educativas y de salud, públicas, privadas y sociales, donde labore personal de enfermería de nivel federal, estatal y local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Heading1"/>
        <w:ind w:left="66" w:hanging="0"/>
        <w:rPr/>
      </w:pPr>
      <w:r>
        <w:rPr>
          <w:rFonts w:eastAsia="Arial"/>
        </w:rPr>
        <w:t xml:space="preserve"> </w:t>
      </w:r>
      <w:r>
        <w:rPr/>
        <w:t>3.0 Políticas de operación, normas y lineamientos</w:t>
      </w:r>
    </w:p>
    <w:p>
      <w:pPr>
        <w:pStyle w:val="Normal"/>
        <w:rPr/>
      </w:pPr>
      <w:r>
        <w:rPr/>
      </w:r>
    </w:p>
    <w:p>
      <w:pPr>
        <w:pStyle w:val="Normal"/>
        <w:ind w:left="454" w:hanging="397"/>
        <w:rPr>
          <w:sz w:val="24"/>
        </w:rPr>
      </w:pPr>
      <w:r>
        <w:rPr>
          <w:sz w:val="24"/>
        </w:rPr>
        <w:t>3.1 La Secretaría de Salud, a través de la Subsecretaría de Innovación y Calidad, como órgano rector y coordinador del Sistema Nacional de Salud es la dependencia facultada para coordinar la creación de un sistema de información en materia de recursos humanos en salud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left="510" w:hanging="51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3.2 </w:t>
      </w:r>
      <w:r>
        <w:rPr>
          <w:sz w:val="24"/>
        </w:rPr>
        <w:t>La Dirección General de Calidad y Educación en Salud, dependiente de la Subsecretaría de Innovación y Calidad es la responsable de dar seguimiento a la generación, procesamiento y control estadístico de datos, con la finalidad de contar con información confiable que ayude a la toma de decisiones en materia de recursos humanos en salud, a nivel nacional, estatal y local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219" w:leader="none"/>
        </w:tabs>
        <w:ind w:left="465" w:hanging="397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Para dar cumplimiento a lo anterior, la Dirección General de Calidad y Educación en  Salud coordinará los esfuerzos y voluntades de todas las instituciones asistenciales, educativas o de cualquier naturaleza que decidan participar en la conformación de un sistema nacional de información sobre recursos humanos en enfermería y para ello apoyará y dirigirá la organización, desarrollo y mantenimiento de un sistema específico de enfermería que se denominará Sistema de Administración de Recursos Humanos en Enfermería (SIARHE)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0" w:leader="none"/>
        </w:tabs>
        <w:ind w:left="534" w:right="-2" w:hanging="360"/>
        <w:rPr>
          <w:sz w:val="24"/>
        </w:rPr>
      </w:pPr>
      <w:r>
        <w:rPr>
          <w:sz w:val="24"/>
        </w:rPr>
        <w:t>El Subsecretario de Innovación y Calidad integrará un Consejo  Directivo Nacional del SIARHE para establecer la coordinación del proceso en el ámbito nacional, estatal, institucional e intersectorial, el cual será presidido por el mismo Subsecretario de Innovación y Calidad e integrado por los titulares de las instituciones que conforman el Sistema Nacional de Salud, para lo cual enviará invitación para participar en este Consejo y para que el personal de enfermería  de sus instituciones participen en Comités Técnicos Operativos tanto nacional, estatal, institucional e intersectorial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567" w:leader="none"/>
        </w:tabs>
        <w:ind w:left="534" w:right="-2" w:hanging="360"/>
        <w:rPr>
          <w:sz w:val="24"/>
        </w:rPr>
      </w:pPr>
      <w:r>
        <w:rPr>
          <w:sz w:val="24"/>
        </w:rPr>
        <w:t xml:space="preserve">El Director General de Calidad y Educación en Salud, asumirá las funciones de Vicepresidente del Consejo Directivo Nacional del SIARHE, así mismo se designará en los Consejos Directivos Estatales al equivalente en las entidades federativas.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567" w:leader="none"/>
        </w:tabs>
        <w:ind w:left="534" w:right="-2" w:hanging="360"/>
        <w:rPr>
          <w:sz w:val="24"/>
        </w:rPr>
      </w:pPr>
      <w:r>
        <w:rPr>
          <w:sz w:val="24"/>
        </w:rPr>
        <w:t>La Dirección de Enfermería coordinará la ejecución del Sistema  e integrará el Comité Técnico Operativo Nacional para la coordinación técnico-operativa del SIARHE, así como para la definición del procedimiento, los instrumentos necesarios para la recopilación de la información así como la información que alimentará al SIARHE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567" w:leader="none"/>
        </w:tabs>
        <w:ind w:left="534" w:right="-2" w:hanging="360"/>
        <w:rPr>
          <w:sz w:val="24"/>
        </w:rPr>
      </w:pPr>
      <w:r>
        <w:rPr>
          <w:sz w:val="24"/>
        </w:rPr>
        <w:t xml:space="preserve">Las Direcciones de Enfermería o Coordinaciones Estatales de Enfermería  integrarán los Comités Técnicos Operativos Estatales y serán responsables de capacitar al personal que participará en la recopilación de la información y vigilarán el proceso de alimentación del SIARHE.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0" w:leader="none"/>
        </w:tabs>
        <w:ind w:left="534" w:right="-2" w:hanging="360"/>
        <w:rPr>
          <w:sz w:val="24"/>
        </w:rPr>
      </w:pPr>
      <w:r>
        <w:rPr>
          <w:sz w:val="24"/>
        </w:rPr>
        <w:t>La Dirección de Enfermería es la responsable de elaborar el plan de trabajo,  determinar los mecanismos de coordinación con las diferentes instancias y organizar actividades; así mismo nombrar a una coordinadora como la responsable de la administración operativa del SIARHE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0" w:leader="none"/>
        </w:tabs>
        <w:ind w:left="534" w:right="-2" w:hanging="360"/>
        <w:rPr>
          <w:sz w:val="24"/>
        </w:rPr>
      </w:pPr>
      <w:r>
        <w:rPr>
          <w:sz w:val="24"/>
        </w:rPr>
        <w:t xml:space="preserve">La coordinadora de la administración operativa del SIARHE se encargará de dar cumplimiento al plan, desarrollar las actividades planeadas y coordinarse con las diferentes instancias estatales, institucionales e intersectoriales que lo conforman.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567" w:leader="none"/>
        </w:tabs>
        <w:ind w:left="426" w:right="-2" w:hanging="367"/>
        <w:rPr>
          <w:sz w:val="24"/>
        </w:rPr>
      </w:pPr>
      <w:r>
        <w:rPr>
          <w:sz w:val="24"/>
        </w:rPr>
        <w:t>La Dirección de Enfermería evaluará los resultados del plan de trabajo, realiza convenios o acuerdos con las diferentes instancias para el inicio y mantenimiento de la operación del SIARHE así como los  enlaces  pertinentes para informar a la Dirección General de Calidad y Educación en Salud y a la Comisión Interinstitucional de Enfermería de la Subsecretaría de Innovación y Calidad sobre avances y estado actual del Sistema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La Dirección de Enfermería emitirá los lineamientos de operación del SIARHE para su implantación, actualización o modificación. Así mismo autorizará los instrumentos técnico-administrativos para su oper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 xml:space="preserve">La operación del SIARHE es responsabilidad directa de la Dirección de Enfermería y de cada uno de los diferentes Comités establecidos para su aplicación, seguimiento y evaluación. </w:t>
      </w:r>
    </w:p>
    <w:p>
      <w:pPr>
        <w:pStyle w:val="Normal"/>
        <w:ind w:left="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La Coordinadora Técnica del Comité Técnico Operativo Nacional coordinará el envío, seguimiento y control de los instrumentos administrativos y/o cédulas para su aplicación en conjunto con las instituciones de salud y educativas participantes y supervisará los eventos de capacitación y asesorará en  lo relacionado con la implantación y  desarrollo del Siste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El Departamento de Sistemas de Información de la DGCES coordinará la operación técnica del Sistema y tramitará ante la Dirección General de Tecnología de la Información, a solicitud de los interesados, la asignación de las claves únicas para establecimientos de salud (CLUES) para su incorporación al catálogo de unidades participantes en el SIAR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 xml:space="preserve">Los responsables del Sistema en la Secretaría de Salud, como administradores  del mismo, determinarán y asignarán el nivel de usuario, el  cual  estará relacionada con la posición jerárquica y nivel de responsabilidad de orden local, estatal y nacional dentro y fuera de la Secretarí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La Dirección de Enfermería en su calidad de Coordinadora Ejecutiva del Sistema dará  seguimiento a la operación en el ámbito nacional, interinstitucional e intersecto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La Coordinadora Técnica del Comité Técnico Operativo Nacional atenderá, coordinará y dará seguimiento a las solicitudes de carácter técnico en lo referente a la aplicación, desarrollo  y evaluación del programa  operativo del SIARHE, así mismo realizará un informe anual del Siste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426" w:leader="none"/>
        </w:tabs>
        <w:ind w:left="456" w:hanging="397"/>
        <w:rPr>
          <w:sz w:val="24"/>
        </w:rPr>
      </w:pPr>
      <w:r>
        <w:rPr>
          <w:sz w:val="24"/>
        </w:rPr>
        <w:t>La Dirección de Enfermería hará las gestiones necesarias para la publicación del informe y una reunión anual general de coordinación con las instituciones participantes del SIAR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66" w:hanging="0"/>
        <w:rPr/>
      </w:pPr>
      <w:r>
        <w:rPr>
          <w:rFonts w:eastAsia="Arial"/>
        </w:rPr>
        <w:t xml:space="preserve"> </w:t>
      </w:r>
      <w:r>
        <w:rPr/>
        <w:t>4.0  Descripción del procedimiento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</w:t>
            </w:r>
            <w:r>
              <w:rPr>
                <w:sz w:val="24"/>
              </w:rPr>
              <w:t>Instalación del Consejo Directivo Nacional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Convoca a los titulares de las instituciones que conforman el Sistema Nacional de Salud para integrar el Consejo Directivo Nacional del SIARHE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vita a los titulares de las dependencias educativas gubernamentales y privadas para integrar el Consejo Directivo Nacional del SIARHE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stala Consejo Directivo Nacional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struye a la Dirección General de Calidad y Educación en Salud para la conformación del Comité Nacional Técnico Operativ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720" w:leader="none"/>
              </w:tabs>
              <w:ind w:left="720" w:hanging="360"/>
              <w:jc w:val="left"/>
              <w:rPr>
                <w:sz w:val="24"/>
              </w:rPr>
            </w:pPr>
            <w:r>
              <w:rPr>
                <w:sz w:val="24"/>
              </w:rPr>
              <w:t>Consejo Directivo Nacional instal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ubsecretaria de Innovación y Calidad</w:t>
            </w:r>
          </w:p>
        </w:tc>
      </w:tr>
      <w:tr>
        <w:trPr>
          <w:trHeight w:val="2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</w:t>
            </w:r>
            <w:r>
              <w:rPr>
                <w:sz w:val="24"/>
              </w:rPr>
              <w:t>Recepción de instrucciones y conformación  del Comité Técnico Operativo Naci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cibe instrucciones para conformar el Comité Nacional Técnico Operativo del SIARHE</w:t>
            </w:r>
          </w:p>
          <w:p>
            <w:pPr>
              <w:pStyle w:val="Normal"/>
              <w:numPr>
                <w:ilvl w:val="1"/>
                <w:numId w:val="16"/>
              </w:numPr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Designa a la Directora de Enfermería como Coordinadora Ejecutiva del SIARHE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Comité Técnico Operativo Nacional Instal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rección General de Calidad y Educación en Salud </w:t>
            </w:r>
          </w:p>
        </w:tc>
      </w:tr>
      <w:tr>
        <w:trPr>
          <w:trHeight w:val="8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</w:t>
            </w:r>
            <w:r>
              <w:rPr>
                <w:sz w:val="24"/>
              </w:rPr>
              <w:t>Recepción de instruc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1 Recibe instrucción y toma posesión del cargo de Coordinadora Ejecutiva del SIARHE. </w:t>
            </w:r>
          </w:p>
          <w:p>
            <w:pPr>
              <w:pStyle w:val="Textopredeterminado"/>
              <w:numPr>
                <w:ilvl w:val="1"/>
                <w:numId w:val="1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Designa a la  Coordinadora Técnica del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SIARHE  para que dé cumplimiento al plan,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desarrolle las actividades propuestas y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coordine las actividades de las diferentes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instancias estatales, institucionales 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intersectoriales que lo conforman. 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3.3Elabora  y envía oficio solicitud a titulares de las instituciones del sector asistencial y educativo de enfermería para que nombren representantes e integre el Comité Nacional Técnico Operativo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Conformación del Comité Nacional Técnico Operativ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rección de Enfermerí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</w:t>
            </w:r>
            <w:r>
              <w:rPr>
                <w:sz w:val="24"/>
              </w:rPr>
              <w:t xml:space="preserve">Presentación de Plan de Trabaj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4.1. Convoca a los representantes institucionales que conforman el Comité Técnico Operativo del SIARHE para elaborar plan de trabajo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4.2  Presenta a la Coordinadora Ejecutiva del SIARHE y ante el pleno de la Comisión Interinstitucional de Enfermería el plan de trabajo para la operación del SIARHE y propuesta para la estructura funcional  de los ámbitos nacional, estatal e interinstitucional.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Plan de Trabajo Present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39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ordinadora Técnica del Comité Técnico Operativo del SIARHE</w:t>
            </w:r>
          </w:p>
          <w:p>
            <w:pPr>
              <w:pStyle w:val="Normal"/>
              <w:tabs>
                <w:tab w:val="clear" w:pos="57"/>
                <w:tab w:val="left" w:pos="46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57"/>
                <w:tab w:val="left" w:pos="46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.0 Autorización del plan de trabajo del Comité Nacional Técnico Opera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.1 Autorización del plan de trabajo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No se autoriza. Se regresa a la actividad 4.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SI. Se autoriza. Se presenta al Director General de Calidad y Educación en Salud para su presentación al Consejo Directivo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5.2 Presenta Plan de trabajo al Pleno de la Comisión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Plan de Trabajo autorizad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ordinadora Ejecutiva del Comité Nacional Técnico Operativo</w:t>
            </w:r>
          </w:p>
        </w:tc>
      </w:tr>
      <w:tr>
        <w:trPr>
          <w:trHeight w:val="2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left"/>
              <w:rPr/>
            </w:pPr>
            <w:r>
              <w:rPr>
                <w:sz w:val="24"/>
              </w:rPr>
              <w:t>6.0</w:t>
            </w:r>
            <w:r>
              <w:rPr/>
              <w:t xml:space="preserve">    </w:t>
            </w:r>
            <w:r>
              <w:rPr>
                <w:sz w:val="24"/>
              </w:rPr>
              <w:t>Diseño del procedimiento técnico administrativo del SIARH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1 Recibe autorización para trabajar los instrumentos técnico operativos y administrativos del Sistem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2 Diseña con la participación de los integrantes del Comité Nacional Técnico Operativo las herramientas técnicas y administrativas para el proceso de captura, procesamiento y análisis de la informació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3.Elabora los instrumentos necesarios para el seguimiento y evaluación del SIAR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strumentos técnicos administrativos elabor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ordinadora Técnica del Comité Nacional Técnico Operativo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851" w:leader="none"/>
              </w:tabs>
              <w:spacing w:before="60" w:after="60"/>
              <w:ind w:left="-567"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con </w:t>
              <w:tab/>
              <w:t xml:space="preserve">7. Coordinación con     </w:t>
            </w:r>
          </w:p>
          <w:p>
            <w:pPr>
              <w:pStyle w:val="TextBodyIndent"/>
              <w:tabs>
                <w:tab w:val="left" w:pos="-1843" w:leader="none"/>
                <w:tab w:val="center" w:pos="851" w:leader="none"/>
              </w:tabs>
              <w:spacing w:before="60" w:after="60"/>
              <w:ind w:left="-567"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 xml:space="preserve">el Departamento de </w:t>
            </w:r>
          </w:p>
          <w:p>
            <w:pPr>
              <w:pStyle w:val="TextBodyIndent"/>
              <w:tabs>
                <w:tab w:val="left" w:pos="-1843" w:leader="none"/>
                <w:tab w:val="center" w:pos="851" w:leader="none"/>
              </w:tabs>
              <w:spacing w:before="60" w:after="60"/>
              <w:ind w:left="-567"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Sistemas de la DG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1 Solicita a la Dirección General de Calidad y Educación en Salud, autorización de colaboración del Departamento de Sistemas de Información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.2 Propone metodología de trabajo para la   coordinación con el Departamento de Sistemas de Información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Coordinación Inter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ordinadora Ejecutiva del Comité Nacional Técnico Operativo 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. Integración a la coordinación operativa del siste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397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8.1 Recibe instrucciones de la Dirección General para coordinarse con la Coordinación Ejecutiva del SIARH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.2 Propone a la DGCES las funciones y responsabilidades del departamento de sistemas de informática con respecto a la operación, mantenimiento y control informático del sistem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8.3  Diseña proceso para la asignación de claves de acceso y contraseñas para usuarios del Sistema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.4 Elabora propuesta de trabajo para la  implantación, manejo, seguimiento y control operativo del sistema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istema operativo computa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epartamento de Sistemas de Informática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.0 Autorización de propuesta de coordin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left"/>
              <w:rPr>
                <w:sz w:val="24"/>
              </w:rPr>
            </w:pPr>
            <w:r>
              <w:rPr>
                <w:sz w:val="24"/>
              </w:rPr>
              <w:t xml:space="preserve">9.1 Autoriza propuesta de coordinación interna con el departamento de sistemas de informática </w:t>
            </w:r>
          </w:p>
          <w:p>
            <w:pPr>
              <w:pStyle w:val="Normal"/>
              <w:ind w:left="397" w:hanging="397"/>
              <w:jc w:val="left"/>
              <w:rPr>
                <w:sz w:val="24"/>
              </w:rPr>
            </w:pPr>
            <w:r>
              <w:rPr>
                <w:sz w:val="24"/>
              </w:rPr>
              <w:t>9.2 Instruye a los administradores del Sistema: Coordinación Ejecutiva, Coordinación Técnica y Departamento de Sistemas sobre las responsabilidades inherentes al desempeño de la función.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Coordinación del Sistema Operativ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rección General de Calidad y Educación en Salud 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.0 Autorización del manual y definición de sistemas de trabaj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0.1 Autoriza manual de procedimiento técnico-administrativo del sistema e instrumentos necesarios para la operación, seguimiento y evaluación del SIARH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.2  Define sistemas de trabajo para los   diferentes comités: nacional y estatal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0.3 Se coordina con el Departamento de Sistemas de Información para la definición de calendario de operación del Sistema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anual y sistema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ordinación Ejecutiva del Comité Técnico Operativo del SIARH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.0 Metodología de captura, interpretación y análisis de l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2837" w:leader="none"/>
              </w:tabs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1.1 Supervisa los aspectos técnicos de incorporación de información al Sistema</w:t>
            </w:r>
          </w:p>
          <w:p>
            <w:pPr>
              <w:pStyle w:val="Normal"/>
              <w:tabs>
                <w:tab w:val="clear" w:pos="57"/>
                <w:tab w:val="left" w:pos="2837" w:leader="none"/>
              </w:tabs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1.2 Atiende solicitudes de asesoría de carácter técnico informático del sistema operativo del SIARHE</w:t>
            </w:r>
          </w:p>
          <w:p>
            <w:pPr>
              <w:pStyle w:val="Normal"/>
              <w:tabs>
                <w:tab w:val="clear" w:pos="57"/>
                <w:tab w:val="left" w:pos="2837" w:leader="none"/>
              </w:tabs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.3  Da seguimiento a la generación y procesamiento estadístico de datos </w:t>
            </w:r>
          </w:p>
          <w:p>
            <w:pPr>
              <w:pStyle w:val="Normal"/>
              <w:tabs>
                <w:tab w:val="clear" w:pos="57"/>
                <w:tab w:val="left" w:pos="2837" w:leader="none"/>
              </w:tabs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1.4 Asigna claves de acceso y contraseña a las instituciones participantes, de acuerdo a las claves únicas de establecimientos de salud (CLUES), asignadas por la Dirección General de Tecnologías de la Inform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7"/>
                <w:tab w:val="left" w:pos="283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Metodología establecida.</w:t>
            </w:r>
          </w:p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epartamento de Sistemas de Informació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0 Seguimiento y análisis de resultados de la operación del Siste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left"/>
              <w:rPr>
                <w:sz w:val="24"/>
              </w:rPr>
            </w:pPr>
            <w:r>
              <w:rPr>
                <w:sz w:val="24"/>
              </w:rPr>
              <w:t>12.1.Elabora cronograma de seguimiento de la operación del Sistema</w:t>
            </w:r>
          </w:p>
          <w:p>
            <w:pPr>
              <w:pStyle w:val="Normal"/>
              <w:ind w:left="340" w:hanging="340"/>
              <w:jc w:val="left"/>
              <w:rPr>
                <w:sz w:val="24"/>
              </w:rPr>
            </w:pPr>
            <w:r>
              <w:rPr>
                <w:sz w:val="24"/>
              </w:rPr>
              <w:t>12.2 Recibe, analiza y da respuesta a las observaciones y preguntas sobre  el  programa operativo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3 Identifica necesidades de modificación de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 xml:space="preserve">los instrumentos o procedimiento d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 xml:space="preserve">operación del Sistem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4 Propone estrategias de mejora l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funcionalidad del Sistem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5 Elabora el informe anual de resultados del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Sistema.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forme de Resul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ordinación Técnica del Comité Nacional Técnico Operativo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.0 Evalúa e informa al Consejo Directivo Nacional del SIARH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.1 Evalúa la eficiencia y eficacia del sistema en cada unidad de salud, así como la utilidad de la información para las distintas áreas en su ámbito de trabajo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2. Realiza las gestiones necesarias para publicar el informe anual del SIARH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3 Presenta y entrega informe anual del SIARHE al Consejo Directivo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forme anual presentado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0" w:hanging="3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oordinación Ejecutiva del SIARHE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66" w:hanging="0"/>
        <w:rPr/>
      </w:pPr>
      <w:r>
        <w:rPr/>
        <w:t>5.0 Diagrama de Flujo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ECRETARÍA DE INNOVACIÓN Y CALIDA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GENERAL DE CALIDAD Y EDUCACIÓN EN SALU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ENFERMERÍ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 TÉCNICA DEL COMITÉ NACIONAL TÉCNICO OPERATIVO DEL SIARH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 EJECUTIVA DEL COMITÉ NACIONAL TÉCNICO OPERATIV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AMENTO DE SISTEMAS DE INFORMÁTIC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4149090</wp:posOffset>
                      </wp:positionV>
                      <wp:extent cx="914400" cy="4673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istema Operativo Computariz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440.1pt;margin-top:326.7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stema Operativo Computariz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579110</wp:posOffset>
                      </wp:positionH>
                      <wp:positionV relativeFrom="paragraph">
                        <wp:posOffset>3884930</wp:posOffset>
                      </wp:positionV>
                      <wp:extent cx="9144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propuesta para la implantación, manejo, seguimiento y control operativo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439.3pt;margin-top:305.9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propuesta para la implantación, manejo, seguimiento y control operativo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568950</wp:posOffset>
                      </wp:positionH>
                      <wp:positionV relativeFrom="paragraph">
                        <wp:posOffset>3519170</wp:posOffset>
                      </wp:positionV>
                      <wp:extent cx="9144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a proceso para la asignación de claves de acceso y contraseñas para usuarios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8.5pt;margin-top:277.1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a proceso para la asignación de claves de acceso y contraseñas para usuarios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147570</wp:posOffset>
                      </wp:positionV>
                      <wp:extent cx="9144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formación del Comité Nacional Técnico Opera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0.9pt;margin-top:169.1pt;width:71.9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formación del Comité Nacional Técnico Ope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266950</wp:posOffset>
                      </wp:positionH>
                      <wp:positionV relativeFrom="paragraph">
                        <wp:posOffset>1690370</wp:posOffset>
                      </wp:positionV>
                      <wp:extent cx="914400" cy="5486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a a instituciones nombren representantes para integrar el Comité Nacional Técnico Opera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8.5pt;margin-top:133.1pt;width:71.9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a a instituciones nombren representantes para integrar el Comité Nacional Técnico Ope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46630</wp:posOffset>
                      </wp:positionH>
                      <wp:positionV relativeFrom="paragraph">
                        <wp:posOffset>1283970</wp:posOffset>
                      </wp:positionV>
                      <wp:extent cx="914400" cy="4978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7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signa a la Coordinadora Técnica del SIARHE para dar cumplimiento al 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6.9pt;margin-top:101.1pt;width:71.95pt;height:39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signa a la Coordinadora Técnica del SIARHE para dar cumplimiento al 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178050</wp:posOffset>
                      </wp:positionV>
                      <wp:extent cx="9144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sejo Directivo Nacional Instal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pt;margin-top:171.5pt;width:71.9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sejo Directivo Nacional Instal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2390</wp:posOffset>
                      </wp:positionH>
                      <wp:positionV relativeFrom="paragraph">
                        <wp:posOffset>1913890</wp:posOffset>
                      </wp:positionV>
                      <wp:extent cx="9144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 la DGCES para la conformación del Comité Nacional Técnico Opera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.7pt;margin-top:150.7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 la DGCES para la conformación del Comité Nacional Técnico Ope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2070</wp:posOffset>
                      </wp:positionH>
                      <wp:positionV relativeFrom="paragraph">
                        <wp:posOffset>1654810</wp:posOffset>
                      </wp:positionV>
                      <wp:extent cx="91440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ala Consejo Directivo Nacion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.1pt;margin-top:130.3pt;width:71.95pt;height:28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ala Consejo Directivo Nacio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1750</wp:posOffset>
                      </wp:positionH>
                      <wp:positionV relativeFrom="paragraph">
                        <wp:posOffset>1197610</wp:posOffset>
                      </wp:positionV>
                      <wp:extent cx="914400" cy="5486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vita a instituciones educativas y privadas para integrar el Consejo Directivo Nacional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.5pt;margin-top:94.3pt;width:71.95pt;height:43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vita a instituciones educativas y privadas para integrar el Consejo Directivo Nacional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35890</wp:posOffset>
                      </wp:positionV>
                      <wp:extent cx="822960" cy="2743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8.1pt;margin-top:10.7pt;width:64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867410</wp:posOffset>
                      </wp:positionV>
                      <wp:extent cx="9144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oca a los titulares de las instituciones del Sistema Nacional de salud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9pt;margin-top:68.3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oca a los titulares de las instituciones del Sistema Nacional de salu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497330</wp:posOffset>
                      </wp:positionV>
                      <wp:extent cx="914400" cy="558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ité Técnico Operativo Nacional Instal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5pt;margin-top:117.9pt;width:71.95pt;height:43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ité Técnico Operativo Nacional Instal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1233170</wp:posOffset>
                      </wp:positionV>
                      <wp:extent cx="9144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signa a la Directora de Enfermería como Coordinadora Ejecutiva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1pt;margin-top:97.1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signa a la Directora de Enfermería como Coordinadora Ejecutiva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149350</wp:posOffset>
                      </wp:positionH>
                      <wp:positionV relativeFrom="paragraph">
                        <wp:posOffset>882650</wp:posOffset>
                      </wp:positionV>
                      <wp:extent cx="914400" cy="44196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instrucciones para conformar el Comité Nacional Técnico Operativo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0.5pt;margin-top:69.5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instrucciones para conformar el Comité Nacional Técnico Operativo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26310</wp:posOffset>
                      </wp:positionH>
                      <wp:positionV relativeFrom="paragraph">
                        <wp:posOffset>872490</wp:posOffset>
                      </wp:positionV>
                      <wp:extent cx="914400" cy="4521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instrucción y toma posesión del cargo de Coordinadora Ejecutiva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5.3pt;margin-top:68.7pt;width:71.95pt;height:35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instrucción y toma posesión del cargo de Coordinadora Ejecutiva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497330</wp:posOffset>
                      </wp:positionV>
                      <wp:extent cx="914400" cy="4673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3pt;margin-top:117.9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1233170</wp:posOffset>
                      </wp:positionV>
                      <wp:extent cx="9144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 a la Coordinadora y al Pleno de la Comisión el 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9pt;margin-top:97.1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 a la Coordinadora y al Pleno de la Comisión el 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43910</wp:posOffset>
                      </wp:positionH>
                      <wp:positionV relativeFrom="paragraph">
                        <wp:posOffset>882650</wp:posOffset>
                      </wp:positionV>
                      <wp:extent cx="914400" cy="44196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oca a representantes institucionales para elaborar 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3pt;margin-top:69.5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oca a representantes institucionales para elaborar 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6270</wp:posOffset>
                      </wp:positionH>
                      <wp:positionV relativeFrom="paragraph">
                        <wp:posOffset>882650</wp:posOffset>
                      </wp:positionV>
                      <wp:extent cx="914400" cy="44196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Plan de Trabajo para autoriz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0.1pt;margin-top:69.5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Plan de Trabajo para autoriz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588510</wp:posOffset>
                      </wp:positionH>
                      <wp:positionV relativeFrom="paragraph">
                        <wp:posOffset>1507490</wp:posOffset>
                      </wp:positionV>
                      <wp:extent cx="640080" cy="548640"/>
                      <wp:effectExtent l="7620" t="6350" r="825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61.3pt;margin-top:118.7pt;width:50.35pt;height:43.1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97070</wp:posOffset>
                      </wp:positionH>
                      <wp:positionV relativeFrom="paragraph">
                        <wp:posOffset>1781810</wp:posOffset>
                      </wp:positionV>
                      <wp:extent cx="9144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pt,140.3pt" to="361.25pt,140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54830</wp:posOffset>
                      </wp:positionH>
                      <wp:positionV relativeFrom="paragraph">
                        <wp:posOffset>1964690</wp:posOffset>
                      </wp:positionV>
                      <wp:extent cx="274320" cy="1828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342.9pt;margin-top:154.7pt;width:21.55pt;height:14.3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781810</wp:posOffset>
                      </wp:positionV>
                      <wp:extent cx="0" cy="18288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140.3pt" to="353.7pt,15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903470</wp:posOffset>
                      </wp:positionH>
                      <wp:positionV relativeFrom="paragraph">
                        <wp:posOffset>2056130</wp:posOffset>
                      </wp:positionV>
                      <wp:extent cx="0" cy="27432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1pt,161.9pt" to="386.1pt,18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950210</wp:posOffset>
                      </wp:positionV>
                      <wp:extent cx="914400" cy="4673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lan de trabajo autoriz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3.7pt;margin-top:232.3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lan de trabajo autoriz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61510</wp:posOffset>
                      </wp:positionH>
                      <wp:positionV relativeFrom="paragraph">
                        <wp:posOffset>2686050</wp:posOffset>
                      </wp:positionV>
                      <wp:extent cx="9144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 el Plan de Trabajo al Pleno de la Comis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1.3pt;margin-top:211.5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 el Plan de Trabajo al Pleno de la Comis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2335530</wp:posOffset>
                      </wp:positionV>
                      <wp:extent cx="914400" cy="441960"/>
                      <wp:effectExtent l="508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 a la Dirección General de Calidad y Educación en Salud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9.7pt;margin-top:183.9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 a la Dirección General de Calidad y Educación en Salu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36290</wp:posOffset>
                      </wp:positionH>
                      <wp:positionV relativeFrom="paragraph">
                        <wp:posOffset>4464050</wp:posOffset>
                      </wp:positionV>
                      <wp:extent cx="91440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s Técnicos Administrativos elabor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2.7pt;margin-top:351.5pt;width:71.9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s Técnicos Administrativos elabor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4062730</wp:posOffset>
                      </wp:positionV>
                      <wp:extent cx="914400" cy="4622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instrumentos para el seguimiento y evaluación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3pt;margin-top:319.9pt;width:71.95pt;height:36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instrumentos para el seguimiento y evaluación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285490</wp:posOffset>
                      </wp:positionH>
                      <wp:positionV relativeFrom="paragraph">
                        <wp:posOffset>3656330</wp:posOffset>
                      </wp:positionV>
                      <wp:extent cx="914400" cy="49784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7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a junto con los integrantes del Comité la metodología de captura y análisis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8.7pt;margin-top:287.9pt;width:71.95pt;height:39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a junto con los integrantes del Comité la metodología de captura y análisis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65170</wp:posOffset>
                      </wp:positionH>
                      <wp:positionV relativeFrom="paragraph">
                        <wp:posOffset>3244850</wp:posOffset>
                      </wp:positionV>
                      <wp:extent cx="914400" cy="4521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autorización para trabajar los instrumentos técnicos operativos y administrativos del siste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7.1pt;margin-top:255.5pt;width:71.95pt;height:35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autorización para trabajar los instrumentos técnicos operativos y administrativos del siste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548630</wp:posOffset>
                      </wp:positionH>
                      <wp:positionV relativeFrom="paragraph">
                        <wp:posOffset>3153410</wp:posOffset>
                      </wp:positionV>
                      <wp:extent cx="914400" cy="4572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one a la DGCES las funciones para la operación, mantenimiento y control informático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6.9pt;margin-top:248.3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one a la DGCES las funciones para la operación, mantenimiento y control informático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528310</wp:posOffset>
                      </wp:positionH>
                      <wp:positionV relativeFrom="paragraph">
                        <wp:posOffset>2802890</wp:posOffset>
                      </wp:positionV>
                      <wp:extent cx="914400" cy="441960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instrucciones para organizarse con la Coordinación Ejecutiva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5.3pt;margin-top:220.7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instrucciones para organizarse con la Coordinación Ejecutiva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481830</wp:posOffset>
                      </wp:positionH>
                      <wp:positionV relativeFrom="paragraph">
                        <wp:posOffset>4784090</wp:posOffset>
                      </wp:positionV>
                      <wp:extent cx="914400" cy="289560"/>
                      <wp:effectExtent l="5080" t="5080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9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ordinación Inter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9pt;margin-top:376.7pt;width:71.95pt;height:2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ordinación Inter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451350</wp:posOffset>
                      </wp:positionH>
                      <wp:positionV relativeFrom="paragraph">
                        <wp:posOffset>4382770</wp:posOffset>
                      </wp:positionV>
                      <wp:extent cx="914400" cy="46228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one metodología de trabajo para la coordinación con el Departamento de Sistemas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0.5pt;margin-top:345.1pt;width:71.95pt;height:36.3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one metodología de trabajo para la coordinación con el Departamento de Sistemas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431030</wp:posOffset>
                      </wp:positionH>
                      <wp:positionV relativeFrom="paragraph">
                        <wp:posOffset>3976370</wp:posOffset>
                      </wp:positionV>
                      <wp:extent cx="914400" cy="4978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7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a a la DGCES autorización de colaboración del Departamento de Sistemas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8.9pt;margin-top:313.1pt;width:71.95pt;height:39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a a la DGCES autorización de colaboración del Departamento de Sistemas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410210</wp:posOffset>
                      </wp:positionV>
                      <wp:extent cx="0" cy="18288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32.3pt" to="36.9pt,4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630170</wp:posOffset>
                      </wp:positionV>
                      <wp:extent cx="0" cy="18288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207.1pt" to="36.9pt,2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813050</wp:posOffset>
                      </wp:positionV>
                      <wp:extent cx="621030" cy="1270"/>
                      <wp:effectExtent l="508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2">
                                    <a:moveTo>
                                      <a:pt x="0" y="0"/>
                                    </a:moveTo>
                                    <a:lnTo>
                                      <a:pt x="978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2" path="m0,0l978,2e" stroked="t" o:allowincell="f" style="position:absolute;margin-left:36.9pt;margin-top:221.5pt;width:48.85pt;height:0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092835</wp:posOffset>
                      </wp:positionH>
                      <wp:positionV relativeFrom="paragraph">
                        <wp:posOffset>414020</wp:posOffset>
                      </wp:positionV>
                      <wp:extent cx="635" cy="239903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9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78">
                                    <a:moveTo>
                                      <a:pt x="1" y="377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778" path="m1,3778l0,0e" stroked="t" o:allowincell="f" style="position:absolute;margin-left:86.05pt;margin-top:32.6pt;width:0pt;height:188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409575</wp:posOffset>
                      </wp:positionV>
                      <wp:extent cx="471170" cy="127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2">
                                    <a:moveTo>
                                      <a:pt x="0" y="0"/>
                                    </a:moveTo>
                                    <a:lnTo>
                                      <a:pt x="74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2" path="m0,0l742,2e" stroked="t" o:allowincell="f" style="position:absolute;margin-left:86.2pt;margin-top:32.25pt;width:37.05pt;height:0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410210</wp:posOffset>
                      </wp:positionV>
                      <wp:extent cx="0" cy="18288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2.3pt" to="123.3pt,4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530350</wp:posOffset>
                      </wp:positionH>
                      <wp:positionV relativeFrom="paragraph">
                        <wp:posOffset>2045970</wp:posOffset>
                      </wp:positionV>
                      <wp:extent cx="0" cy="18288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161.1pt" to="120.5pt,17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530350</wp:posOffset>
                      </wp:positionH>
                      <wp:positionV relativeFrom="paragraph">
                        <wp:posOffset>2228850</wp:posOffset>
                      </wp:positionV>
                      <wp:extent cx="64008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175.5pt" to="170.85pt,17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167890</wp:posOffset>
                      </wp:positionH>
                      <wp:positionV relativeFrom="paragraph">
                        <wp:posOffset>410845</wp:posOffset>
                      </wp:positionV>
                      <wp:extent cx="1270" cy="182054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2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867">
                                    <a:moveTo>
                                      <a:pt x="0" y="2867"/>
                                    </a:move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2867" path="m0,2867l2,0e" stroked="t" o:allowincell="f" style="position:absolute;margin-left:170.7pt;margin-top:32.35pt;width:0.05pt;height:143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170430</wp:posOffset>
                      </wp:positionH>
                      <wp:positionV relativeFrom="paragraph">
                        <wp:posOffset>410210</wp:posOffset>
                      </wp:positionV>
                      <wp:extent cx="49276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pt,32.3pt" to="209.65pt,3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622550</wp:posOffset>
                      </wp:positionH>
                      <wp:positionV relativeFrom="paragraph">
                        <wp:posOffset>2589530</wp:posOffset>
                      </wp:positionV>
                      <wp:extent cx="0" cy="18288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03.9pt" to="206.5pt,2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622550</wp:posOffset>
                      </wp:positionH>
                      <wp:positionV relativeFrom="paragraph">
                        <wp:posOffset>2772410</wp:posOffset>
                      </wp:positionV>
                      <wp:extent cx="64008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18.3pt" to="256.85pt,21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261360</wp:posOffset>
                      </wp:positionH>
                      <wp:positionV relativeFrom="paragraph">
                        <wp:posOffset>410845</wp:posOffset>
                      </wp:positionV>
                      <wp:extent cx="1270" cy="236156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3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719">
                                    <a:moveTo>
                                      <a:pt x="2" y="371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719" path="m2,3719l0,0e" stroked="t" o:allowincell="f" style="position:absolute;margin-left:256.8pt;margin-top:32.35pt;width:0.05pt;height:185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67710</wp:posOffset>
                      </wp:positionH>
                      <wp:positionV relativeFrom="paragraph">
                        <wp:posOffset>410210</wp:posOffset>
                      </wp:positionV>
                      <wp:extent cx="4572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32.3pt" to="293.25pt,3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704590</wp:posOffset>
                      </wp:positionH>
                      <wp:positionV relativeFrom="paragraph">
                        <wp:posOffset>1964690</wp:posOffset>
                      </wp:positionV>
                      <wp:extent cx="0" cy="18288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pt,154.7pt" to="291.7pt,16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704590</wp:posOffset>
                      </wp:positionH>
                      <wp:positionV relativeFrom="paragraph">
                        <wp:posOffset>2147570</wp:posOffset>
                      </wp:positionV>
                      <wp:extent cx="640080" cy="0"/>
                      <wp:effectExtent l="635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pt,169.1pt" to="342.05pt,16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410845</wp:posOffset>
                      </wp:positionV>
                      <wp:extent cx="635" cy="1736725"/>
                      <wp:effectExtent l="5715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35">
                                    <a:moveTo>
                                      <a:pt x="1" y="27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35" path="m1,2735l0,0e" stroked="t" o:allowincell="f" style="position:absolute;margin-left:342.05pt;margin-top:32.35pt;width:0pt;height:136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44670</wp:posOffset>
                      </wp:positionH>
                      <wp:positionV relativeFrom="paragraph">
                        <wp:posOffset>407670</wp:posOffset>
                      </wp:positionV>
                      <wp:extent cx="504190" cy="254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4" h="4">
                                    <a:moveTo>
                                      <a:pt x="0" y="4"/>
                                    </a:moveTo>
                                    <a:lnTo>
                                      <a:pt x="7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4,4" path="m0,4l794,0e" stroked="t" o:allowincell="f" style="position:absolute;margin-left:342.1pt;margin-top:32.1pt;width:39.6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903470</wp:posOffset>
                      </wp:positionH>
                      <wp:positionV relativeFrom="paragraph">
                        <wp:posOffset>1324610</wp:posOffset>
                      </wp:positionV>
                      <wp:extent cx="0" cy="18288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1pt,104.3pt" to="386.1pt,11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407410</wp:posOffset>
                      </wp:positionV>
                      <wp:extent cx="0" cy="9144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268.3pt" to="382.5pt,27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3503930</wp:posOffset>
                      </wp:positionV>
                      <wp:extent cx="64008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275.9pt" to="382.45pt,27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217035</wp:posOffset>
                      </wp:positionH>
                      <wp:positionV relativeFrom="paragraph">
                        <wp:posOffset>2779395</wp:posOffset>
                      </wp:positionV>
                      <wp:extent cx="635" cy="72453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41">
                                    <a:moveTo>
                                      <a:pt x="1" y="114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41" path="m1,1141l0,0e" stroked="t" o:allowincell="f" style="position:absolute;margin-left:332.05pt;margin-top:218.85pt;width:0pt;height:5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2780030</wp:posOffset>
                      </wp:positionV>
                      <wp:extent cx="4572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218.9pt" to="332.05pt,218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2785110</wp:posOffset>
                      </wp:positionV>
                      <wp:extent cx="0" cy="274320"/>
                      <wp:effectExtent l="38735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219.3pt" to="296.1pt,24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4916170</wp:posOffset>
                      </wp:positionV>
                      <wp:extent cx="0" cy="18288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387.1pt" to="288.9pt,4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5095875</wp:posOffset>
                      </wp:positionV>
                      <wp:extent cx="697230" cy="317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5">
                                    <a:moveTo>
                                      <a:pt x="0" y="5"/>
                                    </a:moveTo>
                                    <a:lnTo>
                                      <a:pt x="10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5" path="m0,5l1098,0e" stroked="t" o:allowincell="f" style="position:absolute;margin-left:288.9pt;margin-top:401.25pt;width:54.8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68800</wp:posOffset>
                      </wp:positionH>
                      <wp:positionV relativeFrom="paragraph">
                        <wp:posOffset>3610610</wp:posOffset>
                      </wp:positionV>
                      <wp:extent cx="0" cy="148844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pt,284.3pt" to="344pt,401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69435</wp:posOffset>
                      </wp:positionH>
                      <wp:positionV relativeFrom="paragraph">
                        <wp:posOffset>3608070</wp:posOffset>
                      </wp:positionV>
                      <wp:extent cx="488315" cy="63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1">
                                    <a:moveTo>
                                      <a:pt x="0" y="0"/>
                                    </a:moveTo>
                                    <a:lnTo>
                                      <a:pt x="769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1" path="m0,0l769,1e" stroked="t" o:allowincell="f" style="position:absolute;margin-left:344.05pt;margin-top:284.1pt;width:38.4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608070</wp:posOffset>
                      </wp:positionV>
                      <wp:extent cx="0" cy="18288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284.1pt" to="382.5pt,29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5073650</wp:posOffset>
                      </wp:positionV>
                      <wp:extent cx="0" cy="9144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399.5pt" to="375.3pt,40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5162550</wp:posOffset>
                      </wp:positionV>
                      <wp:extent cx="695325" cy="254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4">
                                    <a:moveTo>
                                      <a:pt x="0" y="4"/>
                                    </a:moveTo>
                                    <a:lnTo>
                                      <a:pt x="10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4" path="m0,4l1095,0e" stroked="t" o:allowincell="f" style="position:absolute;margin-left:375.3pt;margin-top:406.5pt;width:54.7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2369820</wp:posOffset>
                      </wp:positionV>
                      <wp:extent cx="635" cy="2792730"/>
                      <wp:effectExtent l="5715" t="5080" r="381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398">
                                    <a:moveTo>
                                      <a:pt x="0" y="439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398" path="m0,4398l0,0e" stroked="t" o:allowincell="f" style="position:absolute;margin-left:430.05pt;margin-top:186.6pt;width:0pt;height:219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2363470</wp:posOffset>
                      </wp:positionV>
                      <wp:extent cx="493395" cy="1905"/>
                      <wp:effectExtent l="5715" t="5715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3">
                                    <a:moveTo>
                                      <a:pt x="0" y="0"/>
                                    </a:moveTo>
                                    <a:lnTo>
                                      <a:pt x="77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3" path="m0,0l777,3e" stroked="t" o:allowincell="f" style="position:absolute;margin-left:430.05pt;margin-top:186.1pt;width:38.8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2374265</wp:posOffset>
                      </wp:positionV>
                      <wp:extent cx="0" cy="18288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186.95pt" to="468.9pt,20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4616450</wp:posOffset>
                      </wp:positionV>
                      <wp:extent cx="0" cy="18288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363.5pt" to="468.9pt,37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822950</wp:posOffset>
                      </wp:positionH>
                      <wp:positionV relativeFrom="paragraph">
                        <wp:posOffset>4799330</wp:posOffset>
                      </wp:positionV>
                      <wp:extent cx="274320" cy="274320"/>
                      <wp:effectExtent l="5080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458.5pt;margin-top:377.9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10210</wp:posOffset>
                      </wp:positionV>
                      <wp:extent cx="0" cy="18288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2.3pt" to="209.7pt,4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410210</wp:posOffset>
                      </wp:positionV>
                      <wp:extent cx="0" cy="18288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32.3pt" to="293.7pt,4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848225</wp:posOffset>
                      </wp:positionH>
                      <wp:positionV relativeFrom="paragraph">
                        <wp:posOffset>410845</wp:posOffset>
                      </wp:positionV>
                      <wp:extent cx="635" cy="182245"/>
                      <wp:effectExtent l="38735" t="5715" r="3746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87">
                                    <a:moveTo>
                                      <a:pt x="1" y="0"/>
                                    </a:moveTo>
                                    <a:lnTo>
                                      <a:pt x="0" y="2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87" path="m1,0l0,287e" stroked="t" o:allowincell="f" style="position:absolute;margin-left:381.75pt;margin-top:32.35pt;width:0pt;height:14.3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628650</wp:posOffset>
                      </wp:positionV>
                      <wp:extent cx="914400" cy="274320"/>
                      <wp:effectExtent l="5080" t="5080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struccion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8.5pt;margin-top:49.5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struc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628650</wp:posOffset>
                      </wp:positionV>
                      <wp:extent cx="914400" cy="274320"/>
                      <wp:effectExtent l="5080" t="5080" r="571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alación del Consejo Direc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7pt;margin-top:49.5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alación del Consejo Direc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200910</wp:posOffset>
                      </wp:positionH>
                      <wp:positionV relativeFrom="paragraph">
                        <wp:posOffset>623570</wp:posOffset>
                      </wp:positionV>
                      <wp:extent cx="914400" cy="274320"/>
                      <wp:effectExtent l="5080" t="5080" r="571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struccion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3pt;margin-top:49.1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struc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18490</wp:posOffset>
                      </wp:positionV>
                      <wp:extent cx="914400" cy="274320"/>
                      <wp:effectExtent l="5080" t="5080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ción de 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48.7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ción de 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4415790</wp:posOffset>
                      </wp:positionH>
                      <wp:positionV relativeFrom="paragraph">
                        <wp:posOffset>618490</wp:posOffset>
                      </wp:positionV>
                      <wp:extent cx="914400" cy="274320"/>
                      <wp:effectExtent l="5080" t="5080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 Plan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7pt;margin-top:48.7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 de Plan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249295</wp:posOffset>
                      </wp:positionH>
                      <wp:positionV relativeFrom="paragraph">
                        <wp:posOffset>3061970</wp:posOffset>
                      </wp:positionV>
                      <wp:extent cx="914400" cy="22542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5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o del Proced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85pt;margin-top:241.1pt;width:71.95pt;height:17.7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o del Proced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3793490</wp:posOffset>
                      </wp:positionV>
                      <wp:extent cx="914400" cy="22352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3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ordinación con la D.G.C.E.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4pt;margin-top:298.7pt;width:71.95pt;height:1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ordinación con la D.G.C.E.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557780</wp:posOffset>
                      </wp:positionV>
                      <wp:extent cx="914400" cy="274320"/>
                      <wp:effectExtent l="5080" t="5080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Operativa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.9pt;margin-top:201.4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Operativa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507490</wp:posOffset>
                      </wp:positionV>
                      <wp:extent cx="274320" cy="182880"/>
                      <wp:effectExtent l="0" t="0" r="0" b="0"/>
                      <wp:wrapNone/>
                      <wp:docPr id="8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18.7pt;mso-position-vertical-relative:text;margin-left:34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2056130</wp:posOffset>
                      </wp:positionV>
                      <wp:extent cx="274320" cy="182880"/>
                      <wp:effectExtent l="0" t="0" r="0" b="0"/>
                      <wp:wrapNone/>
                      <wp:docPr id="8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61.9pt;mso-position-vertical-relative:text;margin-left:39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727710</wp:posOffset>
                      </wp:positionH>
                      <wp:positionV relativeFrom="paragraph">
                        <wp:posOffset>415290</wp:posOffset>
                      </wp:positionV>
                      <wp:extent cx="274320" cy="182880"/>
                      <wp:effectExtent l="0" t="0" r="0" b="0"/>
                      <wp:wrapNone/>
                      <wp:docPr id="8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32.7pt;mso-position-vertical-relative:text;margin-left:5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27330</wp:posOffset>
                      </wp:positionV>
                      <wp:extent cx="274320" cy="182880"/>
                      <wp:effectExtent l="0" t="0" r="0" b="0"/>
                      <wp:wrapNone/>
                      <wp:docPr id="8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7.9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227330</wp:posOffset>
                      </wp:positionV>
                      <wp:extent cx="274320" cy="182880"/>
                      <wp:effectExtent l="0" t="0" r="0" b="0"/>
                      <wp:wrapNone/>
                      <wp:docPr id="8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7.9pt;mso-position-vertical-relative:text;margin-left:22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227330</wp:posOffset>
                      </wp:positionV>
                      <wp:extent cx="274320" cy="182880"/>
                      <wp:effectExtent l="0" t="0" r="0" b="0"/>
                      <wp:wrapNone/>
                      <wp:docPr id="9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7.9pt;mso-position-vertical-relative:text;margin-left:31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44450</wp:posOffset>
                      </wp:positionV>
                      <wp:extent cx="274320" cy="182880"/>
                      <wp:effectExtent l="0" t="0" r="0" b="0"/>
                      <wp:wrapNone/>
                      <wp:docPr id="9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3.5pt;mso-position-vertical-relative:text;margin-left:39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341370</wp:posOffset>
                      </wp:positionH>
                      <wp:positionV relativeFrom="paragraph">
                        <wp:posOffset>2795270</wp:posOffset>
                      </wp:positionV>
                      <wp:extent cx="274320" cy="182880"/>
                      <wp:effectExtent l="0" t="0" r="0" b="0"/>
                      <wp:wrapNone/>
                      <wp:docPr id="9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20.1pt;mso-position-vertical-relative:text;margin-left:263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3646805</wp:posOffset>
                      </wp:positionV>
                      <wp:extent cx="274320" cy="182880"/>
                      <wp:effectExtent l="0" t="0" r="0" b="0"/>
                      <wp:wrapNone/>
                      <wp:docPr id="9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87.15pt;mso-position-vertical-relative:text;margin-left:39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2282825</wp:posOffset>
                      </wp:positionV>
                      <wp:extent cx="274320" cy="182880"/>
                      <wp:effectExtent l="0" t="0" r="0" b="0"/>
                      <wp:wrapNone/>
                      <wp:docPr id="9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79.75pt;mso-position-vertical-relative:text;margin-left:48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ECRETARÍA DE INNOVACIÓN Y CALIDA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GENERAL DE CALIDAD Y EDUCACIÓN EN SALU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ENFERMERÍ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ORDINACIÓN TÉCNICA DEL COMITÉ NACIONAL TÉCNICO OPERATIVO DEL SIARH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ORDINACIÓN EJECUTIVA DEL COMITÉ NACIONAL TÉCNICO OPERATIV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AMENTO DE SISTEMAS DE INFORMÁTIC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647440</wp:posOffset>
                      </wp:positionV>
                      <wp:extent cx="914400" cy="46736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6.4pt;margin-top:287.2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73120</wp:posOffset>
                      </wp:positionH>
                      <wp:positionV relativeFrom="paragraph">
                        <wp:posOffset>3383280</wp:posOffset>
                      </wp:positionV>
                      <wp:extent cx="914400" cy="4572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informe anual de resultados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6pt;margin-top:266.4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informe anual de resultados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362960</wp:posOffset>
                      </wp:positionH>
                      <wp:positionV relativeFrom="paragraph">
                        <wp:posOffset>3017520</wp:posOffset>
                      </wp:positionV>
                      <wp:extent cx="914400" cy="4572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one estrategias de mejora para la funcionalidad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8pt;margin-top:237.6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one estrategias de mejora para la funcionalidad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342640</wp:posOffset>
                      </wp:positionH>
                      <wp:positionV relativeFrom="paragraph">
                        <wp:posOffset>2667000</wp:posOffset>
                      </wp:positionV>
                      <wp:extent cx="914400" cy="4572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dentifica necesidades de modificación de instrumentos o procedimientos de operación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2pt;margin-top:210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dentifica necesidades de modificación de instrumentos o procedimientos de operación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322320</wp:posOffset>
                      </wp:positionH>
                      <wp:positionV relativeFrom="paragraph">
                        <wp:posOffset>2321560</wp:posOffset>
                      </wp:positionV>
                      <wp:extent cx="914400" cy="441960"/>
                      <wp:effectExtent l="5080" t="5080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, analiza y da respuesta a observaciones y preguntas sobre el programa opera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1.6pt;margin-top:182.8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, analiza y da respuesta a observaciones y preguntas sobre el programa ope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236220</wp:posOffset>
                      </wp:positionV>
                      <wp:extent cx="274320" cy="274320"/>
                      <wp:effectExtent l="5080" t="5080" r="508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6.1pt;margin-top:18.6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689100</wp:posOffset>
                      </wp:positionV>
                      <wp:extent cx="914400" cy="46736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ordinación del Sistema Opera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5pt;margin-top:133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ordinación del Sistema Ope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1424940</wp:posOffset>
                      </wp:positionV>
                      <wp:extent cx="914400" cy="4572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 los administradores del sistema sobre responsabilidades inherentes al desempeño de la fun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1pt;margin-top:112.2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 los administradores del sistema sobre responsabilidades inherentes al desempeño de la fun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144270</wp:posOffset>
                      </wp:positionH>
                      <wp:positionV relativeFrom="paragraph">
                        <wp:posOffset>1059180</wp:posOffset>
                      </wp:positionV>
                      <wp:extent cx="914400" cy="4572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 propuesta de coordinación interna con el Departamento de sistemas de Informát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0.1pt;margin-top:83.4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 propuesta de coordinación interna con el Departamento de sistemas de Informát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1612900</wp:posOffset>
                      </wp:positionV>
                      <wp:extent cx="914400" cy="46736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nual y sistema autoriza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3.3pt;margin-top:127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nual y sistema autoriz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476750</wp:posOffset>
                      </wp:positionH>
                      <wp:positionV relativeFrom="paragraph">
                        <wp:posOffset>1348740</wp:posOffset>
                      </wp:positionV>
                      <wp:extent cx="914400" cy="4572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coordina con el Departamento de Sistemas de Información para definir calendario de operación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5pt;margin-top:106.2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coordina con el Departamento de Sistemas de Información para definir calendario de operación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466590</wp:posOffset>
                      </wp:positionH>
                      <wp:positionV relativeFrom="paragraph">
                        <wp:posOffset>1150620</wp:posOffset>
                      </wp:positionV>
                      <wp:extent cx="914400" cy="274320"/>
                      <wp:effectExtent l="5080" t="5080" r="571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fine sistemas de trabajo para los diferentes Comités Nacional y Estat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1.7pt;margin-top:90.6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fine sistemas de trabajo para los diferentes Comités Nacional y Estat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446270</wp:posOffset>
                      </wp:positionH>
                      <wp:positionV relativeFrom="paragraph">
                        <wp:posOffset>723900</wp:posOffset>
                      </wp:positionV>
                      <wp:extent cx="914400" cy="4572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 manual de procedimientos técnico-administrativo del sistema de instrumentos necesarios para la operación, seguimiento y evaluación del SIARH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0.1pt;margin-top:57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 manual de procedimientos técnico-administrativo del sistema de instrumentos necesarios para la operación, seguimiento y evaluación del SIARH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579745</wp:posOffset>
                      </wp:positionH>
                      <wp:positionV relativeFrom="paragraph">
                        <wp:posOffset>1978660</wp:posOffset>
                      </wp:positionV>
                      <wp:extent cx="914400" cy="46736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todología establecid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9.35pt;margin-top:155.8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estableci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569585</wp:posOffset>
                      </wp:positionH>
                      <wp:positionV relativeFrom="paragraph">
                        <wp:posOffset>1714500</wp:posOffset>
                      </wp:positionV>
                      <wp:extent cx="914400" cy="4572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signa claves de acceso y contraseña a las instituciones participantes asignadas por la Dirección General de Tecnologías de la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8.55pt;margin-top:135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signa claves de acceso y contraseña a las instituciones participantes asignadas por la Dirección General de Tecnologías de la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5559425</wp:posOffset>
                      </wp:positionH>
                      <wp:positionV relativeFrom="paragraph">
                        <wp:posOffset>1348740</wp:posOffset>
                      </wp:positionV>
                      <wp:extent cx="914400" cy="4572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a seguimiento a la generación y procesamiento estadístico de da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7.75pt;margin-top:106.2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a seguimiento a la generación y procesamiento estadístico de da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539105</wp:posOffset>
                      </wp:positionH>
                      <wp:positionV relativeFrom="paragraph">
                        <wp:posOffset>982980</wp:posOffset>
                      </wp:positionV>
                      <wp:extent cx="914400" cy="4572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tiende solicitudes de asesoría de carácter técnico información del sistema operativo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6.15pt;margin-top:77.4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tiende solicitudes de asesoría de carácter técnico información del sistema operativo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5518785</wp:posOffset>
                      </wp:positionH>
                      <wp:positionV relativeFrom="paragraph">
                        <wp:posOffset>632460</wp:posOffset>
                      </wp:positionV>
                      <wp:extent cx="914400" cy="441960"/>
                      <wp:effectExtent l="5080" t="5080" r="571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pervisa aspectos técnicos de incorporación de información a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4.55pt;margin-top:49.8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pervisa aspectos técnicos de incorporación de información a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977390</wp:posOffset>
                      </wp:positionV>
                      <wp:extent cx="914400" cy="441960"/>
                      <wp:effectExtent l="5080" t="5080" r="571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cronograma de seguimiento de la operación del siste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155.7pt;width:71.95pt;height:3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cronograma de seguimiento de la operación del sist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481830</wp:posOffset>
                      </wp:positionH>
                      <wp:positionV relativeFrom="paragraph">
                        <wp:posOffset>4249420</wp:posOffset>
                      </wp:positionV>
                      <wp:extent cx="914400" cy="46736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Anual Present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9pt;margin-top:334.6pt;width:71.95pt;height:36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Anual Present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471670</wp:posOffset>
                      </wp:positionH>
                      <wp:positionV relativeFrom="paragraph">
                        <wp:posOffset>4060825</wp:posOffset>
                      </wp:positionV>
                      <wp:extent cx="914400" cy="36576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 y entrega informe anual del SIARHE al Consejo Directiv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1pt;margin-top:319.75pt;width:71.95pt;height:28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 y entrega informe anual del SIARHE al Consejo Direc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461510</wp:posOffset>
                      </wp:positionH>
                      <wp:positionV relativeFrom="paragraph">
                        <wp:posOffset>3802380</wp:posOffset>
                      </wp:positionV>
                      <wp:extent cx="914400" cy="274320"/>
                      <wp:effectExtent l="5080" t="5080" r="571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 gestiones necesarias para publicar el informe anual del SIARH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1.3pt;margin-top:299.4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 gestiones necesarias para publicar el informe anual del SIARH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3436620</wp:posOffset>
                      </wp:positionV>
                      <wp:extent cx="914400" cy="398145"/>
                      <wp:effectExtent l="5080" t="5715" r="571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8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úa eficiencia y eficacia del sistema en cada unidad de salud, así como la utilidad de la información en el ámbito labor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9.7pt;margin-top:270.6pt;width:71.95pt;height:31.3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úa eficiencia y eficacia del sistema en cada unidad de salud, así como la utilidad de la información en el ámbito labor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610360</wp:posOffset>
                      </wp:positionH>
                      <wp:positionV relativeFrom="paragraph">
                        <wp:posOffset>510540</wp:posOffset>
                      </wp:positionV>
                      <wp:extent cx="0" cy="182880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pt,40.2pt" to="126.8pt,5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2156460</wp:posOffset>
                      </wp:positionV>
                      <wp:extent cx="0" cy="9144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169.8pt" to="123.3pt,17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2247900</wp:posOffset>
                      </wp:positionV>
                      <wp:extent cx="640080" cy="0"/>
                      <wp:effectExtent l="635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177pt" to="173.65pt,17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206625</wp:posOffset>
                      </wp:positionH>
                      <wp:positionV relativeFrom="paragraph">
                        <wp:posOffset>236220</wp:posOffset>
                      </wp:positionV>
                      <wp:extent cx="2540" cy="201168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01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3168">
                                    <a:moveTo>
                                      <a:pt x="4" y="316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3168" path="m4,3168l0,0e" stroked="t" o:allowincell="f" style="position:absolute;margin-left:173.75pt;margin-top:18.6pt;width:0.15pt;height:158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233680</wp:posOffset>
                      </wp:positionV>
                      <wp:extent cx="2653665" cy="3175"/>
                      <wp:effectExtent l="5715" t="5715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5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9" h="5">
                                    <a:moveTo>
                                      <a:pt x="0" y="0"/>
                                    </a:moveTo>
                                    <a:lnTo>
                                      <a:pt x="4179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9,5" path="m0,0l4179,5e" stroked="t" o:allowincell="f" style="position:absolute;margin-left:173.55pt;margin-top:18.4pt;width:208.9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857115</wp:posOffset>
                      </wp:positionH>
                      <wp:positionV relativeFrom="paragraph">
                        <wp:posOffset>236220</wp:posOffset>
                      </wp:positionV>
                      <wp:extent cx="635" cy="226060"/>
                      <wp:effectExtent l="38735" t="5080" r="37465" b="127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56">
                                    <a:moveTo>
                                      <a:pt x="1" y="0"/>
                                    </a:moveTo>
                                    <a:lnTo>
                                      <a:pt x="0" y="3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56" path="m1,0l0,356e" stroked="t" o:allowincell="f" style="position:absolute;margin-left:382.45pt;margin-top:18.6pt;width:0pt;height:17.7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857115</wp:posOffset>
                      </wp:positionH>
                      <wp:positionV relativeFrom="paragraph">
                        <wp:posOffset>2077720</wp:posOffset>
                      </wp:positionV>
                      <wp:extent cx="635" cy="91440"/>
                      <wp:effectExtent l="5715" t="5080" r="5080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1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1,0l0,144e" stroked="t" o:allowincell="f" style="position:absolute;margin-left:382.45pt;margin-top:163.6pt;width:0pt;height:7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65350</wp:posOffset>
                      </wp:positionV>
                      <wp:extent cx="594360" cy="635"/>
                      <wp:effectExtent l="5080" t="5715" r="571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1">
                                    <a:moveTo>
                                      <a:pt x="0" y="1"/>
                                    </a:moveTo>
                                    <a:lnTo>
                                      <a:pt x="9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1" path="m0,1l936,0e" stroked="t" o:allowincell="f" style="position:absolute;margin-left:382.5pt;margin-top:170.5pt;width:46.7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452110</wp:posOffset>
                      </wp:positionH>
                      <wp:positionV relativeFrom="paragraph">
                        <wp:posOffset>152400</wp:posOffset>
                      </wp:positionV>
                      <wp:extent cx="635" cy="2010410"/>
                      <wp:effectExtent l="5715" t="5080" r="381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166">
                                    <a:moveTo>
                                      <a:pt x="0" y="316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166" path="m0,3166l0,0e" stroked="t" o:allowincell="f" style="position:absolute;margin-left:429.3pt;margin-top:12pt;width:0pt;height:158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452110</wp:posOffset>
                      </wp:positionH>
                      <wp:positionV relativeFrom="paragraph">
                        <wp:posOffset>139700</wp:posOffset>
                      </wp:positionV>
                      <wp:extent cx="502920" cy="254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4">
                                    <a:moveTo>
                                      <a:pt x="0" y="0"/>
                                    </a:moveTo>
                                    <a:lnTo>
                                      <a:pt x="792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4" path="m0,0l792,4e" stroked="t" o:allowincell="f" style="position:absolute;margin-left:429.3pt;margin-top:11pt;width:39.5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144780</wp:posOffset>
                      </wp:positionV>
                      <wp:extent cx="1270" cy="258445"/>
                      <wp:effectExtent l="38100" t="5715" r="3746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07">
                                    <a:moveTo>
                                      <a:pt x="2" y="0"/>
                                    </a:moveTo>
                                    <a:lnTo>
                                      <a:pt x="0" y="4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407" path="m2,0l0,407e" stroked="t" o:allowincell="f" style="position:absolute;margin-left:468.8pt;margin-top:11.4pt;width:0.05pt;height:20.3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863590</wp:posOffset>
                      </wp:positionH>
                      <wp:positionV relativeFrom="paragraph">
                        <wp:posOffset>2443480</wp:posOffset>
                      </wp:positionV>
                      <wp:extent cx="635" cy="17589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7">
                                    <a:moveTo>
                                      <a:pt x="0" y="0"/>
                                    </a:moveTo>
                                    <a:lnTo>
                                      <a:pt x="1" y="2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7" path="m0,0l1,277e" stroked="t" o:allowincell="f" style="position:absolute;margin-left:461.7pt;margin-top:192.4pt;width:0pt;height:13.8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620010</wp:posOffset>
                      </wp:positionV>
                      <wp:extent cx="146304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06.3pt" to="461.65pt,206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397375</wp:posOffset>
                      </wp:positionH>
                      <wp:positionV relativeFrom="paragraph">
                        <wp:posOffset>1424305</wp:posOffset>
                      </wp:positionV>
                      <wp:extent cx="3175" cy="119570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883">
                                    <a:moveTo>
                                      <a:pt x="5" y="18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1883" path="m5,1883l0,0e" stroked="t" o:allowincell="f" style="position:absolute;margin-left:346.25pt;margin-top:112.15pt;width:0.2pt;height:94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424305</wp:posOffset>
                      </wp:positionV>
                      <wp:extent cx="634365" cy="1270"/>
                      <wp:effectExtent l="5715" t="5080" r="5080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2">
                                    <a:moveTo>
                                      <a:pt x="999" y="0"/>
                                    </a:move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2" path="m999,0l0,2e" stroked="t" o:allowincell="f" style="position:absolute;margin-left:296.1pt;margin-top:112.15pt;width:49.9pt;height:0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424940</wp:posOffset>
                      </wp:positionV>
                      <wp:extent cx="1270" cy="254000"/>
                      <wp:effectExtent l="36830" t="5080" r="38735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00">
                                    <a:moveTo>
                                      <a:pt x="0" y="0"/>
                                    </a:moveTo>
                                    <a:lnTo>
                                      <a:pt x="2" y="4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400" path="m0,0l2,400e" stroked="t" o:allowincell="f" style="position:absolute;margin-left:296.1pt;margin-top:112.2pt;width:0.05pt;height:19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4121150</wp:posOffset>
                      </wp:positionV>
                      <wp:extent cx="0" cy="18288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324.5pt" to="288.9pt,33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4297680</wp:posOffset>
                      </wp:positionV>
                      <wp:extent cx="73152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338.4pt" to="346.45pt,3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017520</wp:posOffset>
                      </wp:positionV>
                      <wp:extent cx="0" cy="128016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37.6pt" to="346.5pt,338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020060</wp:posOffset>
                      </wp:positionV>
                      <wp:extent cx="4572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37.8pt" to="382.45pt,23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023870</wp:posOffset>
                      </wp:positionV>
                      <wp:extent cx="635" cy="167005"/>
                      <wp:effectExtent l="38100" t="5715" r="3810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3">
                                    <a:moveTo>
                                      <a:pt x="0" y="0"/>
                                    </a:moveTo>
                                    <a:lnTo>
                                      <a:pt x="1" y="2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3" path="m0,0l1,263e" stroked="t" o:allowincell="f" style="position:absolute;margin-left:382.5pt;margin-top:238.1pt;width:0pt;height:13.1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4991100</wp:posOffset>
                      </wp:positionV>
                      <wp:extent cx="640080" cy="27432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0.9pt;margin-top:393pt;width:50.3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908550</wp:posOffset>
                      </wp:positionH>
                      <wp:positionV relativeFrom="paragraph">
                        <wp:posOffset>4697730</wp:posOffset>
                      </wp:positionV>
                      <wp:extent cx="0" cy="274320"/>
                      <wp:effectExtent l="38100" t="0" r="3810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5pt,369.9pt" to="386.5pt,39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093470</wp:posOffset>
                      </wp:positionH>
                      <wp:positionV relativeFrom="paragraph">
                        <wp:posOffset>693420</wp:posOffset>
                      </wp:positionV>
                      <wp:extent cx="914400" cy="4572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 propuest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1pt;margin-top:54.6pt;width:71.95pt;height:35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 de propuest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415790</wp:posOffset>
                      </wp:positionH>
                      <wp:positionV relativeFrom="paragraph">
                        <wp:posOffset>485140</wp:posOffset>
                      </wp:positionV>
                      <wp:extent cx="914400" cy="274320"/>
                      <wp:effectExtent l="5080" t="5080" r="571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l sistema de trabaj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7pt;margin-top:38.2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 del sistema de traba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492750</wp:posOffset>
                      </wp:positionH>
                      <wp:positionV relativeFrom="paragraph">
                        <wp:posOffset>408940</wp:posOffset>
                      </wp:positionV>
                      <wp:extent cx="914400" cy="274320"/>
                      <wp:effectExtent l="5080" t="5080" r="571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todología de captura e interpret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.5pt;margin-top:32.2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captura e interpre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3197225</wp:posOffset>
                      </wp:positionV>
                      <wp:extent cx="914400" cy="274320"/>
                      <wp:effectExtent l="5080" t="5080" r="571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úa e Infor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8pt;margin-top:251.75pt;width:71.95pt;height:21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úa e Infor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278505</wp:posOffset>
                      </wp:positionH>
                      <wp:positionV relativeFrom="paragraph">
                        <wp:posOffset>1689735</wp:posOffset>
                      </wp:positionV>
                      <wp:extent cx="914400" cy="31877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1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y análisis de result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8.15pt;margin-top:133.05pt;width:71.95pt;height:25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y análisis de result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419100</wp:posOffset>
                      </wp:positionV>
                      <wp:extent cx="274320" cy="182880"/>
                      <wp:effectExtent l="0" t="0" r="0" b="0"/>
                      <wp:wrapNone/>
                      <wp:docPr id="1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33pt;mso-position-vertical-relative:text;margin-left:8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44780</wp:posOffset>
                      </wp:positionV>
                      <wp:extent cx="274320" cy="182880"/>
                      <wp:effectExtent l="0" t="0" r="0" b="0"/>
                      <wp:wrapNone/>
                      <wp:docPr id="1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1.4pt;mso-position-vertical-relative:text;margin-left:39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144780</wp:posOffset>
                      </wp:positionV>
                      <wp:extent cx="274320" cy="182880"/>
                      <wp:effectExtent l="0" t="0" r="0" b="0"/>
                      <wp:wrapNone/>
                      <wp:docPr id="1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1.4pt;mso-position-vertical-relative:text;margin-left:48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333500</wp:posOffset>
                      </wp:positionV>
                      <wp:extent cx="274320" cy="182880"/>
                      <wp:effectExtent l="0" t="0" r="0" b="0"/>
                      <wp:wrapNone/>
                      <wp:docPr id="1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0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2979420</wp:posOffset>
                      </wp:positionV>
                      <wp:extent cx="274320" cy="182880"/>
                      <wp:effectExtent l="0" t="0" r="0" b="0"/>
                      <wp:wrapNone/>
                      <wp:docPr id="1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34.6pt;mso-position-vertical-relative:text;margin-left:39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6.0 Documentos de referenc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s electrónicos de las instituciones de salud y educativas  propietarias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 electrónico de integrantes del grupo de exper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ta de instalación de los comités nacional, estatal y loc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 electrónico de los integrantes de los diferentes comité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rganización Panamericana de la Salud. Situación  de salud en las Américas: Indicadores básicos de Salud. 19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s electrónicos de las instituciones de salud y educativas  propietarias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no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i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66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ocumentos administrativos obteni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5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Acta de instalación del grupo interno de trabaj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5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Actas de instalación de los diferentes comité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5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a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irectorios del grupo de expertos y de los comité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5 años</w:t>
            </w:r>
          </w:p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rectorios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Foo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Oficios de solicitud de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Oficios de convocato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Instrumento administrativo y anexos, anteproyecto y proyecto defini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ocumento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ntrol de avanc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pediente de avance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reso de recepción y envío de observacion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cuse de impreso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icio de solicitud de asesorí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bservaciones, comentarios y propuestas de las instituciones participan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irección de Enfermería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misión Interinstitucional de Enfermer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ocumentos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/>
        <w:t>8.0  Glosar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1 Antecedentes:</w:t>
      </w:r>
      <w:r>
        <w:rPr>
          <w:sz w:val="24"/>
        </w:rPr>
        <w:t xml:space="preserve"> Todo los documentos relacionados al SIARHE, que se utilizaron hasta antes del 2004, y que servirán como referencia para la re-estructuración del nuevo sistem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2 Asesoría: </w:t>
      </w:r>
      <w:r>
        <w:rPr>
          <w:sz w:val="24"/>
        </w:rPr>
        <w:t>Actividades que van encaminadas a orientar, aconsejar, definir y demostrar como se debe elaborar un instrumento normativo y los aspectos técnicos, jurídicos y administrativos que se deben tomar en cuenta para dicha elaboración impartidos por instancias y capital humano expertos en el tema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3 Coordinación: </w:t>
      </w:r>
      <w:r>
        <w:rPr>
          <w:sz w:val="24"/>
        </w:rPr>
        <w:t>Proceso de interacción ordenada, armónica y funcional, entre dos o más elementos de un sistema para el logro de un objetivo común con un máximo de eficien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4 Difusión de Resultados: </w:t>
      </w:r>
      <w:r>
        <w:rPr>
          <w:sz w:val="24"/>
        </w:rPr>
        <w:t>Conjunto de acciones requeridas para hacer llegar a todas las personas interesadas, los resultados obtenidos a partir de la implementación del sistema y de la obtención de los datos del personal de enfermería que labora en las instituciones de salud y educativas y de las características de los establecimientos formadores de recursos humanos en enfermerí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8.5 Directorio: </w:t>
      </w:r>
      <w:r>
        <w:rPr>
          <w:sz w:val="24"/>
        </w:rPr>
        <w:t>Listado de integrantes del grupo de trabajo de expertos, que contiene información sobre la dependencia de origen, nombre, ubicación, cargo, teléfono, correo electrónico, observaciones, actualizado y completo, el cual puede ser impreso y/o computariz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6 Documento Definitivo: </w:t>
      </w:r>
      <w:r>
        <w:rPr>
          <w:sz w:val="24"/>
        </w:rPr>
        <w:t>Instrumento normativo elaborado por el grupo de trabajo de expertos y participantes virtuales, aprobado en el pleno de las reuniones presenciales por sus integr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7 Elaboración de instrumentos normativos: </w:t>
      </w:r>
      <w:r>
        <w:rPr>
          <w:sz w:val="24"/>
        </w:rPr>
        <w:t>Desarrollo integral de un documento jurídico-norm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8 Estrategia:</w:t>
      </w:r>
      <w:r>
        <w:rPr>
          <w:sz w:val="24"/>
        </w:rPr>
        <w:t xml:space="preserve"> Secuencia de las actividades que se han planeado realizar en un tiempo determinado para el logro de un objetivo d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9 Funciones: </w:t>
      </w:r>
      <w:r>
        <w:rPr>
          <w:sz w:val="24"/>
        </w:rPr>
        <w:t>Conjunto de actividades afines y coordinadas que es necesario realizar para la operacionalización del SIARHE, que ayudan y facilitan el cumplimiento de responsabilidades en los diferentes ámbitos de competencia, tanto a nivel central, estatal y oper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10 Grupo de Expertos: </w:t>
      </w:r>
      <w:r>
        <w:rPr>
          <w:sz w:val="24"/>
        </w:rPr>
        <w:t>Capital humano seleccionado dentro del grupo de profesionales de enfermería que integran la Comisión Interinstitucional de Enfermería y que participarán en la revisión, elaboración o actualización de los instrumentos normativos correspondi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11 Información Requerida:</w:t>
      </w:r>
      <w:r>
        <w:rPr>
          <w:sz w:val="24"/>
        </w:rPr>
        <w:t xml:space="preserve"> Conjunto de datos procesados necesarios para analizar los elementos del sistema y favorecer la toma decis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12 Institución: </w:t>
      </w:r>
      <w:r>
        <w:rPr>
          <w:sz w:val="24"/>
        </w:rPr>
        <w:t>Establecimiento de educación o salud, ya sea público, privado o social, que participa en la revisión  y desarrollo de los instrumentos normativos a elabor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8.13 Instrumento Normativo: </w:t>
      </w:r>
      <w:r>
        <w:rPr>
          <w:sz w:val="24"/>
        </w:rPr>
        <w:t>Documento de carácter legal que puede ser de aplicación y observancia voluntaria u obligatoria entre las instituciones de salud y educativas, como una, norma, reglamento, manual, guía técnica o linea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8.14 Observaciones: </w:t>
      </w:r>
      <w:r>
        <w:rPr>
          <w:sz w:val="24"/>
        </w:rPr>
        <w:t>Comentarios que de manera oficial y por escrito realizan las unidades internas y externas a los instrumentos normativos que reci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15 Proceso: </w:t>
      </w:r>
      <w:r>
        <w:rPr>
          <w:sz w:val="24"/>
        </w:rPr>
        <w:t>Conjunto de sucesos interrelacionados que se desarrollan secuencial y lógicamente y que conducen a u  result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16 Proyecto de Instrumento Normativo: </w:t>
      </w:r>
      <w:r>
        <w:rPr>
          <w:sz w:val="24"/>
        </w:rPr>
        <w:t>Documento preliminar sujeto a modificaciones por el grupo de trabajo, directivos, grupo de expertos o unidades internas o externas, que autorizan el documento antes de su public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17 Publicación de los Resultados:</w:t>
      </w:r>
      <w:r>
        <w:rPr>
          <w:sz w:val="24"/>
        </w:rPr>
        <w:t xml:space="preserve"> Difusión del conocimiento generado como resultado de la aplicación de encuestas, a través de una revista hecha exprofeso para este fin y que será de aparición periód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18 Re-estructuración: </w:t>
      </w:r>
      <w:r>
        <w:rPr>
          <w:sz w:val="24"/>
        </w:rPr>
        <w:t>Proceso por medio del cual se determina el arreglo formal de las relaciones y recursos de una organización o sistema que ya existe pero que puede ser perfectible, con el propósito de optimizar su funcionamiento y obtener un beneficio con la utilización de los resultados para la mejora de la organización en gene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19 Reunión o Sesión de Trabajo: </w:t>
      </w:r>
      <w:r>
        <w:rPr>
          <w:sz w:val="24"/>
        </w:rPr>
        <w:t>Actividad que se realiza, de manera conjunta y programada entre el personal directivo y operativo, con el propósito de desarrollar los anteproyectos, proyectos y ajustes de los instrumentos normativ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20 Sistema: </w:t>
      </w:r>
      <w:r>
        <w:rPr>
          <w:sz w:val="24"/>
        </w:rPr>
        <w:t>Conjunto de elementos ordenados, interactuantes e interdependientes que tiene como finalidad el logro de un obje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21 Sistema electrónico informático: </w:t>
      </w:r>
      <w:r>
        <w:rPr>
          <w:sz w:val="24"/>
        </w:rPr>
        <w:t>Proceso y metodología específica para el acopio de la información del personal de enfermería y de las instituciones educativas formadores de recursos humanos en enfermería, para el análisis de la información, comentarios y en su caso para el recibo y envío de la misma a todas las instituciones interesadas en estos recursos huma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22 Sugerencias: </w:t>
      </w:r>
      <w:r>
        <w:rPr>
          <w:sz w:val="24"/>
        </w:rPr>
        <w:t>Propuestas que se exponen y comentan por las diferentes instancias, para ajustar los instrumentos normativos, según el ámbito de competencia de cada una de dichas instanci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/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/>
        <w:t xml:space="preserve">10.0  Anexos </w:t>
      </w:r>
    </w:p>
    <w:p>
      <w:pPr>
        <w:pStyle w:val="Footer"/>
        <w:rPr/>
      </w:pPr>
      <w:r>
        <w:rPr>
          <w:b/>
          <w:sz w:val="22"/>
        </w:rPr>
        <w:t xml:space="preserve">10.1 NOTA: </w:t>
      </w:r>
      <w:r>
        <w:rPr>
          <w:sz w:val="22"/>
        </w:rPr>
        <w:t>En este momento se concluyó con la  re-estructuración del Sistema de Información Administrativa del SIARHE, por lo que este documento será el inicial, este campo se utilizará de acuerdo a las necesidades que surjan en la aplicación de las cédulas y a partir de ese momento se irán numerando las revisiones y todos los datos que se solicitan en este rubro, así como una breve descripción de la modificación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LUCILA TERRAZAS SOTEL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A JIMÉNEZ SÁNCH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A JIMÉNEZ SÁNCH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4450</wp:posOffset>
                </wp:positionH>
                <wp:positionV relativeFrom="page">
                  <wp:posOffset>581660</wp:posOffset>
                </wp:positionV>
                <wp:extent cx="914400" cy="612775"/>
                <wp:effectExtent l="0" t="0" r="0" b="0"/>
                <wp:wrapNone/>
                <wp:docPr id="1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481797844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</w:t>
          </w:r>
          <w:r>
            <w:rPr/>
            <w:t xml:space="preserve"> (CES-DE-MP-02)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NFERMERÍ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. </w:t>
          </w:r>
          <w:r>
            <w:rPr>
              <w:sz w:val="18"/>
            </w:rPr>
            <w:t>Procedimiento para la administración del Sistema de Información Administrativa de Recursos Humanos en Enfermería (SIARHE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t>1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5"/>
        </w:tabs>
        <w:ind w:left="1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9"/>
        </w:tabs>
        <w:ind w:left="21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rFonts w:ascii="Tahoma" w:hAnsi="Tahoma" w:cs="Tahom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13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11:00Z</dcterms:created>
  <dc:creator>Jose Luis Gazcon</dc:creator>
  <dc:description/>
  <cp:keywords/>
  <dc:language>en-US</dc:language>
  <cp:lastModifiedBy>Guadalupe Lozano</cp:lastModifiedBy>
  <cp:lastPrinted>2006-01-12T03:08:00Z</cp:lastPrinted>
  <dcterms:modified xsi:type="dcterms:W3CDTF">2006-02-07T14:14:00Z</dcterms:modified>
  <cp:revision>4</cp:revision>
  <dc:subject/>
  <dc:title>Su empresa SA de CV</dc:title>
</cp:coreProperties>
</file>