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sz w:val="16"/>
        </w:rPr>
      </w:pPr>
      <w:r>
        <w:rPr>
          <w:b/>
          <w:sz w:val="24"/>
        </w:rPr>
        <w:t>3. PROCEDIMIENTO PARA LA ACTUALIZACIÓN DE INSTRUMENTOS JURÍDICO SANITARIOS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 xml:space="preserve">1.1. </w:t>
        <w:tab/>
        <w:t>Mantener actualizados los instrumentos jurídico sanitarios que regulan la prestación de los servicios de salu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</w:t>
        <w:tab/>
        <w:t>A nivel interno el procedimiento es aplicable a la Dirección de Regulación y Adecuación Normativa, a la Subdirección Normativa de Servicios de Salud y al Departamento de Coordinación Normativa en Servicios de Salud, perteneciente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</w:t>
        <w:tab/>
        <w:t>A nivel externo el Procedimiento es aplicable a la Dirección General de Asuntos Jurídicos, Dependencias y Entidades de la Administración Pública Federal y local, personas físicas o morales de los sectores social y privado que prestan servicios de Atención Médica y Asistencia Social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angra3detindependiente"/>
        <w:ind w:left="705" w:hanging="705"/>
        <w:rPr/>
      </w:pPr>
      <w:r>
        <w:rPr/>
        <w:t>3.1.</w:t>
        <w:tab/>
        <w:t xml:space="preserve">La Secretaría de Salud como órgano rector y coordinador del Sistema Nacional de Salud, impulsará la permanente actualización de las disposiciones legales e instrumentos jurídico-sanitarios en materia de Prestación de Servicios de Atención Médica y Asistencia Social. </w:t>
      </w:r>
    </w:p>
    <w:p>
      <w:pPr>
        <w:pStyle w:val="Normal"/>
        <w:ind w:right="497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/>
      </w:pPr>
      <w:r>
        <w:rPr>
          <w:sz w:val="22"/>
        </w:rPr>
        <w:t>La Dirección General de Calidad y Educación en Salud  tiene la facultad de determinar, por si solo o atendiendo recomendaciones  y solicitudes de instancias legislativas externas, los instrumentos y disposiciones legales que requieren ser actualizados y modificadas para mantenerlas vigentes en la prestación de servicios de salud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/>
      </w:pPr>
      <w:r>
        <w:rPr>
          <w:sz w:val="22"/>
        </w:rPr>
        <w:t>La Dirección General Adjunta de Calidad y Educación en Salud establecerá los mecanismos que deban de ser utilizados para llevar a cabo los procedimientos de actualización de las disposiciones legales en materia de Prestación de Servicios de Atención Médica y Asistencia Social que corresponda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La Dirección de Regulación y Adecuación Normativa coordinará los trabajos de las áreas responsables de elaborar las propuestas de modificación a las disposiciones que se determine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>
          <w:sz w:val="22"/>
        </w:rPr>
      </w:pPr>
      <w:r>
        <w:rPr>
          <w:sz w:val="22"/>
        </w:rPr>
        <w:t>La Dirección General de Asuntos Jurídicos de la Secretaría de Salud, establecerá comunicación con las instancias correspondientes para dar seguimiento a la propuesta de actualización del marco jurídico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Generación de instruccion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Instruye a la Dirección de Regulación y Adecuación Normativa para llevar a cabo la revisión y actualización los instrumentos jurídico sanitarios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sz w:val="22"/>
              </w:rPr>
            </w:pPr>
            <w:r>
              <w:rPr>
                <w:sz w:val="22"/>
              </w:rPr>
              <w:t xml:space="preserve">Instrucción generad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instrucciones y envío a Subdirec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356" w:right="213" w:hanging="356"/>
              <w:rPr/>
            </w:pPr>
            <w:r>
              <w:rPr/>
              <w:t>2.1 Recibe instrucción y convoca a la Subdirección Normativa en Servicios de Salud.</w:t>
            </w:r>
          </w:p>
          <w:p>
            <w:pPr>
              <w:pStyle w:val="Sangra3detindependiente"/>
              <w:numPr>
                <w:ilvl w:val="0"/>
                <w:numId w:val="2"/>
              </w:numPr>
              <w:ind w:left="1080" w:right="213" w:hanging="360"/>
              <w:rPr/>
            </w:pPr>
            <w:r>
              <w:rPr/>
              <w:t>Instrucción recib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Regulación y Adecuación Norm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Definición de instrumentos a actualiz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72" w:hanging="356"/>
              <w:rPr>
                <w:sz w:val="22"/>
              </w:rPr>
            </w:pPr>
            <w:r>
              <w:rPr>
                <w:sz w:val="22"/>
              </w:rPr>
              <w:t>3.1 Revisa los instrumentos jurídico sanitarios, define cual es el instrumento jurídico que se someterá al proceso de actualización y lo turna al Departamento de Coordinación Normativa en Servicios de Salud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Instrumento por actualiz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d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propuest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60" w:after="60"/>
              <w:ind w:left="356" w:right="72" w:hanging="356"/>
              <w:jc w:val="left"/>
              <w:rPr/>
            </w:pPr>
            <w:r>
              <w:rPr/>
              <w:t xml:space="preserve">4.1 Recibe instrucción, analiza los ordenamientos respectivos, elabora propuesta de actualización y envía a Subdirección Normativa en Servicios de Salud.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right="72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Verificación de propuest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5.1 Revisa y verifica.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4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Si: Elabora oficio de solicitud de aprobación y envía a Dirección de Regulación y Adecuación Normativa.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Oficio para firma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de Servicios de Salud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, aprobación  y envío para formalización a Dirección General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356"/>
              <w:jc w:val="left"/>
              <w:rPr>
                <w:sz w:val="22"/>
              </w:rPr>
            </w:pPr>
            <w:r>
              <w:rPr>
                <w:sz w:val="22"/>
              </w:rPr>
              <w:t>6.1 Recibe propuestas de actualización para  aprobación y envía a Dirección General de Calidad y Educación en Salud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Oficio para 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Regulación y Adecuación Norm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Formalización y envío de pro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Recibe propuestas y turna a la Dirección General de Asuntos Jurídic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Dictaminación de propuesta de actualización y protocoliz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Revisa y dictami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Envía a las instancias  que corresponda para protocol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3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 Cal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de Regulación y Adecuación Normat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Subdirección Normativa de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partamento de Coordinación Normativa en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Asuntos Jurídicos</w:t>
            </w:r>
          </w:p>
        </w:tc>
      </w:tr>
      <w:tr>
        <w:trPr>
          <w:trHeight w:val="93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313180</wp:posOffset>
                      </wp:positionV>
                      <wp:extent cx="1205865" cy="245110"/>
                      <wp:effectExtent l="5715" t="5080" r="254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142.15pt;margin-top:103.4pt;width:94.9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701040</wp:posOffset>
                      </wp:positionV>
                      <wp:extent cx="1132205" cy="245110"/>
                      <wp:effectExtent l="5715" t="5080" r="254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22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3.9pt;margin-top:55.2pt;width:89.1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27635</wp:posOffset>
                      </wp:positionV>
                      <wp:extent cx="0" cy="18288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10.05pt" to="53.4pt,24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9210</wp:posOffset>
                      </wp:positionV>
                      <wp:extent cx="747395" cy="1752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6pt;margin-top:2.3pt;width:58.8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882130</wp:posOffset>
                      </wp:positionV>
                      <wp:extent cx="37592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41.9pt;mso-position-vertical-relative:text;margin-left:5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41625</wp:posOffset>
                      </wp:positionH>
                      <wp:positionV relativeFrom="paragraph">
                        <wp:posOffset>9808845</wp:posOffset>
                      </wp:positionV>
                      <wp:extent cx="37592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72.35pt;mso-position-vertical-relative:text;margin-left:22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1573510</wp:posOffset>
                      </wp:positionV>
                      <wp:extent cx="37592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11.3pt;mso-position-vertical-relative:text;margin-left:16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23215</wp:posOffset>
                      </wp:positionV>
                      <wp:extent cx="850900" cy="4445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Generación de instrucci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25400" tIns="10795" rIns="2540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pt;height:35pt;mso-wrap-distance-left:9.05pt;mso-wrap-distance-right:9.05pt;mso-wrap-distance-top:0pt;mso-wrap-distance-bottom:0pt;margin-top:25.45pt;mso-position-vertical-relative:text;margin-left:19pt;mso-position-horizontal-relative:text">
                      <v:textbox inset="0.0277777777777778in,0.0118055555555556in,0.02777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Generación de instrucc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71450</wp:posOffset>
                      </wp:positionV>
                      <wp:extent cx="384175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13.5pt;mso-position-vertical-relative:text;margin-left:7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768985</wp:posOffset>
                      </wp:positionV>
                      <wp:extent cx="384175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60.55pt;mso-position-vertical-relative:text;margin-left:1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926465</wp:posOffset>
                      </wp:positionV>
                      <wp:extent cx="850900" cy="4445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instrucciones y envío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pt;height:35pt;mso-wrap-distance-left:9.05pt;mso-wrap-distance-right:9.05pt;mso-wrap-distance-top:0pt;mso-wrap-distance-bottom:0pt;margin-top:72.95pt;mso-position-vertical-relative:text;margin-left:10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instrucciones y envío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5342255</wp:posOffset>
                      </wp:positionV>
                      <wp:extent cx="0" cy="346710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420.65pt" to="44.65pt,447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104130</wp:posOffset>
                      </wp:positionV>
                      <wp:extent cx="84074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para firma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5.2pt;margin-top:401.9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12360</wp:posOffset>
                      </wp:positionV>
                      <wp:extent cx="84074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actualización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55pt;margin-top:386.8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925320</wp:posOffset>
                      </wp:positionV>
                      <wp:extent cx="1205865" cy="245110"/>
                      <wp:effectExtent l="5715" t="5080" r="254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5.15pt;margin-top:151.6pt;width:94.9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5681980</wp:posOffset>
                      </wp:positionV>
                      <wp:extent cx="233680" cy="22860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2pt;margin-top:447.4pt;width:18.3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3637280</wp:posOffset>
                      </wp:positionV>
                      <wp:extent cx="0" cy="274320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286.4pt" to="43.6pt,307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738755</wp:posOffset>
                      </wp:positionV>
                      <wp:extent cx="1318895" cy="367665"/>
                      <wp:effectExtent l="2603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0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6.1pt;margin-top:215.65pt;width:103.8pt;height:2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308475</wp:posOffset>
                      </wp:positionV>
                      <wp:extent cx="0" cy="274320"/>
                      <wp:effectExtent l="26035" t="0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339.25pt" to="43.1pt,360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146550</wp:posOffset>
                      </wp:positionV>
                      <wp:extent cx="466725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326.5pt" to="112.2pt,32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408045</wp:posOffset>
                      </wp:positionV>
                      <wp:extent cx="840740" cy="365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actualización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268.35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921760</wp:posOffset>
                      </wp:positionV>
                      <wp:extent cx="840105" cy="461010"/>
                      <wp:effectExtent l="10795" t="5715" r="1016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65pt;margin-top:308.8pt;width:66.1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3990340</wp:posOffset>
                      </wp:positionV>
                      <wp:extent cx="280035" cy="27432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13.7pt;margin-top:314.2pt;width:22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068955</wp:posOffset>
                      </wp:positionV>
                      <wp:extent cx="849630" cy="4591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erificación de propuesta </w:t>
                                  </w:r>
                                </w:p>
                              </w:txbxContent>
                            </wps:txbx>
                            <wps:bodyPr anchor="t" lIns="36195" tIns="82550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pt;height:36.15pt;mso-wrap-distance-left:9.05pt;mso-wrap-distance-right:9.05pt;mso-wrap-distance-top:0pt;mso-wrap-distance-bottom:0pt;margin-top:241.65pt;mso-position-vertical-relative:text;margin-left:9.6pt;mso-position-horizontal-relative:text">
                      <v:textbox inset="0.0395833333333333in,0.0902777777777778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erificación de propues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929255</wp:posOffset>
                      </wp:positionV>
                      <wp:extent cx="384175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230.65pt;mso-position-vertical-relative:text;margin-left: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4372610</wp:posOffset>
                      </wp:positionV>
                      <wp:extent cx="384175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344.3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3990975</wp:posOffset>
                      </wp:positionV>
                      <wp:extent cx="384175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314.25pt;mso-position-vertical-relative:text;margin-left:8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543050</wp:posOffset>
                      </wp:positionV>
                      <wp:extent cx="849630" cy="4445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Definición de instrumentos a actualizar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pt;height:35pt;mso-wrap-distance-left:9.05pt;mso-wrap-distance-right:9.05pt;mso-wrap-distance-top:0pt;mso-wrap-distance-bottom:0pt;margin-top:121.5pt;mso-position-vertical-relative:text;margin-left:11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efinición de instrumentos a actualiz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584700</wp:posOffset>
                      </wp:positionV>
                      <wp:extent cx="849630" cy="4445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 oficio solicitud aprobación y envía documentos  para    aprobación a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pt;height:35pt;mso-wrap-distance-left:9.05pt;mso-wrap-distance-right:9.05pt;mso-wrap-distance-top:0pt;mso-wrap-distance-bottom:0pt;margin-top:361pt;mso-position-vertical-relative:text;margin-left:8.15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 oficio solicitud aprobación y envía documentos  para    aprobació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396365</wp:posOffset>
                      </wp:positionV>
                      <wp:extent cx="38354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18pt;mso-wrap-distance-left:9.05pt;mso-wrap-distance-right:9.05pt;mso-wrap-distance-top:0pt;mso-wrap-distance-bottom:0pt;margin-top:109.95pt;mso-position-vertical-relative:text;margin-left: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4472305</wp:posOffset>
                      </wp:positionV>
                      <wp:extent cx="384175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352.15pt;mso-position-vertical-relative:text;margin-left:5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466340</wp:posOffset>
                      </wp:positionV>
                      <wp:extent cx="84074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actualización</w:t>
                                  </w:r>
                                </w:p>
                              </w:txbxContent>
                            </wps:txbx>
                            <wps:bodyPr lIns="10800" rIns="108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5pt;margin-top:194.2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142490</wp:posOffset>
                      </wp:positionV>
                      <wp:extent cx="848995" cy="4445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ción de propuesta</w:t>
                                  </w:r>
                                </w:p>
                              </w:txbxContent>
                            </wps:txbx>
                            <wps:bodyPr anchor="t" lIns="53975" tIns="46990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85pt;height:35pt;mso-wrap-distance-left:9.05pt;mso-wrap-distance-right:9.05pt;mso-wrap-distance-top:0pt;mso-wrap-distance-bottom:0pt;margin-top:168.7pt;mso-position-vertical-relative:text;margin-left:13.35pt;mso-position-horizontal-relative:text">
                      <v:textbox inset="0.0590277777777778in,0.0513888888888889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978025</wp:posOffset>
                      </wp:positionV>
                      <wp:extent cx="38417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155.75pt;mso-position-vertical-relative:text;margin-left:6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 Cal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de Regulación y Adecuación Normat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Subdirección Normativa de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partamento de Coordinación Normativa en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Asuntos Jurídic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468755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5.65pt,2.65pt" to="-79.7pt,2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704850</wp:posOffset>
                      </wp:positionH>
                      <wp:positionV relativeFrom="paragraph">
                        <wp:posOffset>1391285</wp:posOffset>
                      </wp:positionV>
                      <wp:extent cx="1144905" cy="222885"/>
                      <wp:effectExtent l="25400" t="5715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-55.5pt;margin-top:109.55pt;width:90.1pt;height:17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8380</wp:posOffset>
                      </wp:positionV>
                      <wp:extent cx="822960" cy="435610"/>
                      <wp:effectExtent l="508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para fir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55pt;margin-top:79.4pt;width:64.7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16585</wp:posOffset>
                      </wp:positionH>
                      <wp:positionV relativeFrom="paragraph">
                        <wp:posOffset>2569845</wp:posOffset>
                      </wp:positionV>
                      <wp:extent cx="4946650" cy="259080"/>
                      <wp:effectExtent l="5080" t="5080" r="254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467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-48.55pt;margin-top:202.35pt;width:389.45pt;height:20.3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996950</wp:posOffset>
                      </wp:positionH>
                      <wp:positionV relativeFrom="paragraph">
                        <wp:posOffset>2200910</wp:posOffset>
                      </wp:positionV>
                      <wp:extent cx="822960" cy="3657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firm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8.5pt;margin-top:173.3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30605</wp:posOffset>
                      </wp:positionH>
                      <wp:positionV relativeFrom="paragraph">
                        <wp:posOffset>1901190</wp:posOffset>
                      </wp:positionV>
                      <wp:extent cx="822960" cy="435610"/>
                      <wp:effectExtent l="5080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de actualiz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1.15pt;margin-top:149.7pt;width:64.7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de actualiz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809625</wp:posOffset>
                      </wp:positionV>
                      <wp:extent cx="822960" cy="435610"/>
                      <wp:effectExtent l="5080" t="5080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s de actua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pt;margin-top:63.75pt;width:64.7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21590</wp:posOffset>
                      </wp:positionV>
                      <wp:extent cx="228600" cy="228600"/>
                      <wp:effectExtent l="5080" t="508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pt;margin-top:1.7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50190</wp:posOffset>
                      </wp:positionV>
                      <wp:extent cx="0" cy="243840"/>
                      <wp:effectExtent l="25400" t="0" r="254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19.7pt" to="36.3pt,38.8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90855</wp:posOffset>
                      </wp:positionV>
                      <wp:extent cx="831850" cy="4445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, aprobación y envío  para formalización a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38.65pt;mso-position-vertical-relative:text;margin-left:2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aprobación y envío  para formalizació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080770</wp:posOffset>
                      </wp:positionH>
                      <wp:positionV relativeFrom="paragraph">
                        <wp:posOffset>1610360</wp:posOffset>
                      </wp:positionV>
                      <wp:extent cx="831850" cy="4445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Formalización de propuesta y envío para aprobación y formalizació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126.8pt;mso-position-vertical-relative:text;margin-left:-8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ormalización de propuesta y envío para aprobación y formalizació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60375</wp:posOffset>
                      </wp:positionH>
                      <wp:positionV relativeFrom="paragraph">
                        <wp:posOffset>1464945</wp:posOffset>
                      </wp:positionV>
                      <wp:extent cx="37592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15.35pt;mso-position-vertical-relative:text;margin-left:-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337820</wp:posOffset>
                      </wp:positionV>
                      <wp:extent cx="375920" cy="2286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.6pt;mso-position-vertical-relative:text;margin-left: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25875</wp:posOffset>
                      </wp:positionV>
                      <wp:extent cx="342900" cy="635"/>
                      <wp:effectExtent l="0" t="25400" r="635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301.25pt" to="117.05pt,301.2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684905</wp:posOffset>
                      </wp:positionV>
                      <wp:extent cx="274320" cy="27432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05pt;margin-top:290.15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3646170</wp:posOffset>
                      </wp:positionV>
                      <wp:extent cx="375920" cy="2286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7.1pt;mso-position-vertical-relative:text;margin-left: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5223510</wp:posOffset>
                      </wp:positionV>
                      <wp:extent cx="0" cy="24384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5pt,411.3pt" to="46.25pt,430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382010</wp:posOffset>
                      </wp:positionV>
                      <wp:extent cx="0" cy="208915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266.3pt" to="38.8pt,282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888865</wp:posOffset>
                      </wp:positionV>
                      <wp:extent cx="822960" cy="36576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384.9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5470525</wp:posOffset>
                      </wp:positionV>
                      <wp:extent cx="6858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8.15pt;margin-top:430.7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4700905</wp:posOffset>
                      </wp:positionV>
                      <wp:extent cx="822960" cy="36576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s de actualización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5pt;margin-top:370.1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593465</wp:posOffset>
                      </wp:positionV>
                      <wp:extent cx="822960" cy="461010"/>
                      <wp:effectExtent l="10160" t="5715" r="1079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282.95pt;width:64.75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50030</wp:posOffset>
                      </wp:positionV>
                      <wp:extent cx="0" cy="274320"/>
                      <wp:effectExtent l="26035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318.9pt" to="39.5pt,340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643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6520"/>
                                <a:chOff x="0" y="0"/>
                                <a:chExt cx="1143000" cy="686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.05pt" coordorigin="0,0" coordsize="1800,1081">
                      <v:rect id="shape_0" stroked="f" o:allowincell="t" style="position:absolute;left:0;top:0;width:1799;height:10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933065</wp:posOffset>
                      </wp:positionV>
                      <wp:extent cx="831850" cy="44323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Dictaminación de propuesta de actualización y protocol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4.9pt;mso-wrap-distance-left:9.05pt;mso-wrap-distance-right:9.05pt;mso-wrap-distance-top:0pt;mso-wrap-distance-bottom:0pt;margin-top:230.9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ctaminación de propuesta de actualización y protoco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4340860</wp:posOffset>
                      </wp:positionV>
                      <wp:extent cx="831850" cy="459105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nvía a las instancias que corresponda para protocolización </w:t>
                                  </w:r>
                                </w:p>
                              </w:txbxContent>
                            </wps:txbx>
                            <wps:bodyPr anchor="t" lIns="36195" tIns="82550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15pt;mso-wrap-distance-left:9.05pt;mso-wrap-distance-right:9.05pt;mso-wrap-distance-top:0pt;mso-wrap-distance-bottom:0pt;margin-top:341.8pt;mso-position-vertical-relative:text;margin-left:5.7pt;mso-position-horizontal-relative:text">
                      <v:textbox inset="0.0395833333333333in,0.0902777777777778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a a las instancias que corresponda para protocoliz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783205</wp:posOffset>
                      </wp:positionV>
                      <wp:extent cx="375920" cy="228600"/>
                      <wp:effectExtent l="0" t="0" r="0" b="0"/>
                      <wp:wrapNone/>
                      <wp:docPr id="6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9.15pt;mso-position-vertical-relative:text;margin-left: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074795</wp:posOffset>
                      </wp:positionV>
                      <wp:extent cx="375920" cy="228600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0.85pt;mso-position-vertical-relative:text;margin-left: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cuerdo por el que se crea la Comisión Interinstitucional para la Formación de Recursos Humanos para la Salud (CIFRH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de los Institutos Nacionales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Responsabilidades administrativas 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Insumos  y   Decreto por el que se reforma el reglamento de insumos y la Ley de Propiedad Intelectu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Comisión Federal para la Protección Contra Riesgos Sanitar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General de Salud en materia de investig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General de Salud en materia de protección social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Comisión Interinstitucional para la Formación de Recursos Humanos para la Salud (CIFRH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Comisión Nacional de Arbitraje Méd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l Consejo de Salubridad 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con solicitud de actualización de ordenamientos jurídico sanit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pues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para solicitar la aprobación de la propuesta de actualización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l documento actualizado con formato de publicación en el D.O.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Marco jurídico-sanitario: </w:t>
      </w:r>
      <w:r>
        <w:rPr>
          <w:sz w:val="22"/>
        </w:rPr>
        <w:t>Es el conjunto de instrumentos legales que establecen los derechos y obligaciones de los prestadores de servicios de atención médica y asistencia soc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No Apl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VICTOR O. CORTES MOREN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ERNESTO DÍAZ DEL CASTILLO CALZAD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614905003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ES-DRAN- MP-03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Regulación y Adecuación Norm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rPr/>
          </w:pPr>
          <w:r>
            <w:rPr>
              <w:sz w:val="16"/>
            </w:rPr>
            <w:t>3. Procedimiento para la actualización de instrumentos Jurídico Sanitarios</w:t>
          </w:r>
        </w:p>
        <w:p>
          <w:pPr>
            <w:pStyle w:val="Header"/>
            <w:spacing w:before="60" w:after="60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20:00Z</dcterms:created>
  <dc:creator>Jose Luis Gazcon</dc:creator>
  <dc:description/>
  <cp:keywords/>
  <dc:language>en-US</dc:language>
  <cp:lastModifiedBy>Guadalupe Lozano</cp:lastModifiedBy>
  <cp:lastPrinted>2006-02-07T11:21:00Z</cp:lastPrinted>
  <dcterms:modified xsi:type="dcterms:W3CDTF">2006-02-07T13:21:00Z</dcterms:modified>
  <cp:revision>3</cp:revision>
  <dc:subject/>
  <dc:title>Su empresa SA de CV</dc:title>
</cp:coreProperties>
</file>