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PROCEDIMIENTO PARA EL OTORGAMIENTO Y REGISTRO DE CRÉDITOS DE CAPACITACIÓN DEL PERSONAL DEL ÁREA MÉDICA EN LA SECRETARÍA DE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Establecer los lineamientos para el Otorgamiento y Registro de Créditos de Capacitación a los participantes en eventos de capacitación de la Secretaría de Salu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rPr>
          <w:sz w:val="22"/>
        </w:rPr>
      </w:pPr>
      <w:r>
        <w:rPr>
          <w:sz w:val="22"/>
        </w:rPr>
        <w:t>A nivel interno el procedimiento es aplicable a la Dirección General de Calidad y Educación en Salud, a la Dirección de Políticas y Desarrollos Educativos en Salud, a la Subdirección de Gestión de la Capacitación en Salud, y al Departamento de Gestión de la Capacitación en Salud.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A nivel externo el procedimiento es aplicable a las unidades administrativas del nivel central, órganos desconcentrados y descentralizados, así como a los servicios estatales de salud, para que otorguen y registren créditos de capacitación a los participantes en eventos de capacitació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  Políticas de operación, normas y lineamientos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 xml:space="preserve">El otorgamiento y registro de créditos de capacitación, se realizará con apego a lo establecido en las Condiciones Generales de Trabajo, al Reglamento de Capacitación de la Secretaría de Salud y los resultados aprobatorios de las evaluaciones correspondientes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En caso de que las evaluaciones no resulten aprobatorias, solamente se expedirá constancia de asistencia, en caso de contar con un mínimo de 80% de asistencias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Las unidades de la Secretaría de Salud deberán realizar un informe semestral de créditos de capacitación de los participantes.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Los lineamientos y procedimientos para el otorgamiento y registro de créditos de capacitación deberán ser emitidos por la Dirección General de Calidad y Educación en Salud, a través de la Dirección de Políticas y Desarrollos Educativos en Salud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a Dirección General de Calidad y Educación en Salud, a través de la Dirección de Políticas y Desarrollos Educativos en Salud es la única facultada para la adecuación de los lineamientos y procedimientos para el otorgamiento y registro de créditos de capacitación del Personal de la Secretaría de Salud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os lineamientos y procedimientos deberán ser difundidos de manera oficial en un plazo no mayor a 30 días hábiles posteriores a su aprobación por parte de las instancias responsabl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as unidades administrativas del nivel central, los órganos desconcentrados y descentralizados y los servicios estatales de salud, deberán otorgar y registrar los créditos a los participantes en eventos de capacitación con base en los presentes criterios.</w:t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rPr>
          <w:b/>
          <w:b/>
          <w:sz w:val="24"/>
        </w:rPr>
      </w:pPr>
      <w:r>
        <w:rPr>
          <w:b/>
          <w:sz w:val="24"/>
        </w:rPr>
        <w:t>Descripción del procedimiento.</w:t>
      </w:r>
    </w:p>
    <w:p>
      <w:pPr>
        <w:pStyle w:val="Normal"/>
        <w:ind w:left="109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rPr/>
            </w:pPr>
            <w:r>
              <w:rPr/>
              <w:t>Emisión y envío de los lineamientos y procedimiento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>Emite lineamientos y procedimientos para el otorgamiento y registro de créditos de capacitación del personal participante en eventos de capacitació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>Envía lineamientos y procedimientos para el otorgamiento y registro de créditos de capacitación del personal participante en eventos de capacitación, a las jefaturas de enseñanza y/o capacitación de los Entes de la Secretaría de Salud.</w:t>
            </w:r>
          </w:p>
          <w:p>
            <w:pPr>
              <w:pStyle w:val="Normal"/>
              <w:tabs>
                <w:tab w:val="clear" w:pos="709"/>
                <w:tab w:val="left" w:pos="624" w:leader="none"/>
              </w:tabs>
              <w:spacing w:before="100" w:after="100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as unidades administrativas del nivel central continúan en la actividad 3.1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Oficios, circulares, procedimientos y lineami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 xml:space="preserve">Recepción y difusión de lineamientos y procedimiento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os lineamientos y procedimientos para el otorgamiento y registro de créditos de capacitación al personal participante en eventos de capacitación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Difunde lineamientos y procedimientos para el otorgamiento y registro de créditos de capacitación al personal participante en eventos de capacitación, a los responsables de enseñanza y/o capacitación de jurisdicciones sanitarias y hospital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s-circulares, difus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/>
            </w:pPr>
            <w:r>
              <w:rPr/>
              <w:t xml:space="preserve">Jefatura de Enseñanza y/o Capacitación de los Entes de la Secretaría de Salud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>Recepción de lineamientos, procedimientos y otorgamiento y registro de crédi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ineamientos y procedimientos para el otorgamiento y registro de créditos de capacitación al personal participante en eventos de capacitación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Otorga y registra créditos de capacitació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Envía informe de créditos otorgados.</w:t>
            </w:r>
          </w:p>
          <w:p>
            <w:pPr>
              <w:pStyle w:val="Normal"/>
              <w:ind w:left="113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ind w:left="113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as unidades administrativas del Nivel Central continúan en la actividad No. 5.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13" w:leader="none"/>
              </w:tabs>
              <w:ind w:left="466" w:hanging="113"/>
              <w:rPr>
                <w:sz w:val="22"/>
                <w:lang w:val="es-ES"/>
              </w:rPr>
            </w:pPr>
            <w:r>
              <w:rPr>
                <w:sz w:val="22"/>
              </w:rPr>
              <w:t>Oficios e informe de créditos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Unidades Centrales, Órganos Desconcentrados y Jurisdicciones Sanitarias y Hospitales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 xml:space="preserve">Integración y envío del Informe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Informe de Crédito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Integra el Informe de Créditos del Ente correspondiente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Envía el Informe de Créditos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Oficios, circulares y procedimiento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 xml:space="preserve">Recepción e integración de Crédit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Informe de Créditos de Capacitación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Integra información de créditos obtenidos por los participantes, en expediente personal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Control de Créditos. 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Responsables de la Administración de los Recursos Humanos de los Entes de la Secretaría de Salu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>
          <w:b/>
          <w:b/>
          <w:sz w:val="24"/>
        </w:rPr>
      </w:pPr>
      <w:r>
        <w:rPr>
          <w:b/>
          <w:sz w:val="24"/>
        </w:rPr>
        <w:t>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ECCIÓN DE POLÍTICAS Y DESARROLLOS EDUCATIVOS EN SALU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FATURAS DE ENSEÑANZA Y/O CAPACITACIÓN DE LOS ENTES DE LA SECRETARÍA DE SALU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FATURAS DE ENSEÑANZA Y/O CAPACITACIÓN DE UNIDADES CENTRALES, ÓRGANOS DESCONCENTRADOS Y DE JURISDICCIONES SANITARIAS Y HOSPITAL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S DE LA ADMINISTRACIÓN DE LOS RECURSOS HUMANOS DE LOS ENTES DE LA SECRETARÍA DE SALUD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375535</wp:posOffset>
                      </wp:positionV>
                      <wp:extent cx="118872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crédi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81.7pt;margin-top:187.05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crédi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2023110</wp:posOffset>
                      </wp:positionV>
                      <wp:extent cx="118872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7.95pt;margin-top:159.3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1506855</wp:posOffset>
                      </wp:positionV>
                      <wp:extent cx="1280160" cy="6400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informe de créditos otorg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271.05pt;margin-top:118.6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informe de créditos otorg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7175</wp:posOffset>
                      </wp:positionH>
                      <wp:positionV relativeFrom="paragraph">
                        <wp:posOffset>2284095</wp:posOffset>
                      </wp:positionV>
                      <wp:extent cx="118872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proced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.25pt;margin-top:179.85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proced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09550</wp:posOffset>
                      </wp:positionH>
                      <wp:positionV relativeFrom="paragraph">
                        <wp:posOffset>1931670</wp:posOffset>
                      </wp:positionV>
                      <wp:extent cx="118872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y circul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.5pt;margin-top:152.1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y circul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0485</wp:posOffset>
                      </wp:positionH>
                      <wp:positionV relativeFrom="paragraph">
                        <wp:posOffset>1434465</wp:posOffset>
                      </wp:positionV>
                      <wp:extent cx="1280160" cy="6400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lineamientos y  procedimientos para el otorgamiento y registro de crédito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.55pt;margin-top:112.9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lineamientos y  procedimientos para el otorgamiento y registro de crédito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9550</wp:posOffset>
                      </wp:positionH>
                      <wp:positionV relativeFrom="paragraph">
                        <wp:posOffset>194310</wp:posOffset>
                      </wp:positionV>
                      <wp:extent cx="1005840" cy="3657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16.5pt;margin-top:15.3pt;width:79.15pt;height:28.7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925830</wp:posOffset>
                      </wp:positionV>
                      <wp:extent cx="1280160" cy="6400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mite lineamientos y procedimientos para el otorgamiento y registro de crédi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.1pt;margin-top:72.9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mite lineamientos y procedimientos para el otorgamiento y registro de crédi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1918335</wp:posOffset>
                      </wp:positionV>
                      <wp:extent cx="118872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proced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2.1pt;margin-top:151.05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proced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84045</wp:posOffset>
                      </wp:positionH>
                      <wp:positionV relativeFrom="paragraph">
                        <wp:posOffset>1565910</wp:posOffset>
                      </wp:positionV>
                      <wp:extent cx="118872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y circul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8.35pt;margin-top:123.3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y circul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44980</wp:posOffset>
                      </wp:positionH>
                      <wp:positionV relativeFrom="paragraph">
                        <wp:posOffset>1068705</wp:posOffset>
                      </wp:positionV>
                      <wp:extent cx="1280160" cy="6400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ifunde lineamientos y  procedimientos para el otorgamiento y registro de crédito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7.4pt;margin-top:84.1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ifunde lineamientos y  procedimientos para el otorgamiento y registro de crédit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01165</wp:posOffset>
                      </wp:positionH>
                      <wp:positionV relativeFrom="paragraph">
                        <wp:posOffset>560070</wp:posOffset>
                      </wp:positionV>
                      <wp:extent cx="1280160" cy="6400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 lineamientos y procedimientos para el otorgamiento y registro de crédito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3.95pt;margin-top:44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 lineamientos y procedimientos para el otorgamiento y registro de crédito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068705</wp:posOffset>
                      </wp:positionV>
                      <wp:extent cx="1280160" cy="6400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torga y registra crédito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pt;margin-top:84.1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torga y registra crédito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47085</wp:posOffset>
                      </wp:positionH>
                      <wp:positionV relativeFrom="paragraph">
                        <wp:posOffset>560070</wp:posOffset>
                      </wp:positionV>
                      <wp:extent cx="1280160" cy="6400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de lineamientos, procedimientos y  otorgamiento y registro de crédito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55pt;margin-top:44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de lineamientos, procedimientos y  otorgamiento y registro de crédit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4583430</wp:posOffset>
                      </wp:positionV>
                      <wp:extent cx="118872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crédi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2.1pt;margin-top:360.9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crédi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884045</wp:posOffset>
                      </wp:positionH>
                      <wp:positionV relativeFrom="paragraph">
                        <wp:posOffset>4231005</wp:posOffset>
                      </wp:positionV>
                      <wp:extent cx="1188720" cy="4572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8.35pt;margin-top:333.15pt;width:93.5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96415</wp:posOffset>
                      </wp:positionH>
                      <wp:positionV relativeFrom="paragraph">
                        <wp:posOffset>3714750</wp:posOffset>
                      </wp:positionV>
                      <wp:extent cx="1280160" cy="6400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el informe de créditos otorg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.45pt;margin-top:292.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el informe de créditos otorg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44980</wp:posOffset>
                      </wp:positionH>
                      <wp:positionV relativeFrom="paragraph">
                        <wp:posOffset>3276600</wp:posOffset>
                      </wp:positionV>
                      <wp:extent cx="1280160" cy="6400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el Informe de Créditos del Ente correspon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7.4pt;margin-top:258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el Informe de Créditos del Ente correspon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01165</wp:posOffset>
                      </wp:positionH>
                      <wp:positionV relativeFrom="paragraph">
                        <wp:posOffset>2767965</wp:posOffset>
                      </wp:positionV>
                      <wp:extent cx="1280160" cy="6400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y envío del Inform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3.95pt;margin-top:217.9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y envío del Inform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3912870</wp:posOffset>
                      </wp:positionV>
                      <wp:extent cx="1280160" cy="6400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Integra información de créditos obtenidos por los participantes en expediente personal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4.1pt;margin-top:308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Integra información de créditos obtenidos por los participantes en expediente persona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088255</wp:posOffset>
                      </wp:positionH>
                      <wp:positionV relativeFrom="paragraph">
                        <wp:posOffset>3404235</wp:posOffset>
                      </wp:positionV>
                      <wp:extent cx="1280160" cy="6400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e integración de Crédit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0.65pt;margin-top:268.0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e integración de Crédi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141595</wp:posOffset>
                      </wp:positionH>
                      <wp:positionV relativeFrom="paragraph">
                        <wp:posOffset>4838700</wp:posOffset>
                      </wp:positionV>
                      <wp:extent cx="1097280" cy="2743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4.85pt;margin-top:381pt;width:86.3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66750</wp:posOffset>
                      </wp:positionH>
                      <wp:positionV relativeFrom="paragraph">
                        <wp:posOffset>560070</wp:posOffset>
                      </wp:positionV>
                      <wp:extent cx="0" cy="365760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44.1pt" to="52.5pt,7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735580</wp:posOffset>
                      </wp:positionV>
                      <wp:extent cx="0" cy="1828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15.4pt" to="58.5pt,22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908935</wp:posOffset>
                      </wp:positionV>
                      <wp:extent cx="73152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29.05pt" to="116.05pt,2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257175</wp:posOffset>
                      </wp:positionV>
                      <wp:extent cx="0" cy="265176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20.25pt" to="116.1pt,22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266700</wp:posOffset>
                      </wp:positionV>
                      <wp:extent cx="82296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21pt" to="180.8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66700</wp:posOffset>
                      </wp:positionV>
                      <wp:extent cx="0" cy="27432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1pt" to="180.9pt,4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369820</wp:posOffset>
                      </wp:positionV>
                      <wp:extent cx="0" cy="9144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186.6pt" to="188.1pt,19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461260</wp:posOffset>
                      </wp:positionV>
                      <wp:extent cx="82296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193.8pt" to="252.85pt,19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6700</wp:posOffset>
                      </wp:positionV>
                      <wp:extent cx="0" cy="219456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21pt" to="252.9pt,19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76225</wp:posOffset>
                      </wp:positionV>
                      <wp:extent cx="73152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21.75pt" to="310.45pt,2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276225</wp:posOffset>
                      </wp:positionV>
                      <wp:extent cx="0" cy="274320"/>
                      <wp:effectExtent l="38735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75pt,21.75pt" to="309.75pt,4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2846070</wp:posOffset>
                      </wp:positionV>
                      <wp:extent cx="0" cy="1828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24.1pt" to="310.5pt,23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3028950</wp:posOffset>
                      </wp:positionV>
                      <wp:extent cx="82296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238.5pt" to="310.45pt,23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2571750</wp:posOffset>
                      </wp:positionV>
                      <wp:extent cx="0" cy="4572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202.5pt" to="245.7pt,238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571750</wp:posOffset>
                      </wp:positionV>
                      <wp:extent cx="73152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202.5pt" to="245.65pt,202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571750</wp:posOffset>
                      </wp:positionV>
                      <wp:extent cx="0" cy="18288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202.5pt" to="188.1pt,21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040630</wp:posOffset>
                      </wp:positionV>
                      <wp:extent cx="0" cy="18288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96.9pt" to="180.9pt,41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223510</wp:posOffset>
                      </wp:positionV>
                      <wp:extent cx="2468880" cy="0"/>
                      <wp:effectExtent l="0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11.3pt" to="375.25pt,41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3120390</wp:posOffset>
                      </wp:positionV>
                      <wp:extent cx="0" cy="210312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245.7pt" to="375.3pt,411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3120390</wp:posOffset>
                      </wp:positionV>
                      <wp:extent cx="9144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245.7pt" to="447.25pt,24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3120390</wp:posOffset>
                      </wp:positionV>
                      <wp:extent cx="0" cy="27432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245.7pt" to="447.3pt,26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4554855</wp:posOffset>
                      </wp:positionV>
                      <wp:extent cx="0" cy="27432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358.65pt" to="447.3pt,380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12825</wp:posOffset>
                      </wp:positionH>
                      <wp:positionV relativeFrom="paragraph">
                        <wp:posOffset>647065</wp:posOffset>
                      </wp:positionV>
                      <wp:extent cx="283210" cy="1917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5.1pt;mso-wrap-distance-left:9.05pt;mso-wrap-distance-right:9.05pt;mso-wrap-distance-top:0pt;mso-wrap-distance-bottom:0pt;margin-top:50.95pt;mso-position-vertical-relative:text;margin-left:7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281305</wp:posOffset>
                      </wp:positionV>
                      <wp:extent cx="283210" cy="1917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5.1pt;mso-wrap-distance-left:9.05pt;mso-wrap-distance-right:9.05pt;mso-wrap-distance-top:0pt;mso-wrap-distance-bottom:0pt;margin-top:22.15pt;mso-position-vertical-relative:text;margin-left:20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04665</wp:posOffset>
                      </wp:positionH>
                      <wp:positionV relativeFrom="paragraph">
                        <wp:posOffset>281305</wp:posOffset>
                      </wp:positionV>
                      <wp:extent cx="283210" cy="1917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5.1pt;mso-wrap-distance-left:9.05pt;mso-wrap-distance-right:9.05pt;mso-wrap-distance-top:0pt;mso-wrap-distance-bottom:0pt;margin-top:22.15pt;mso-position-vertical-relative:text;margin-left:3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744345</wp:posOffset>
                      </wp:positionH>
                      <wp:positionV relativeFrom="paragraph">
                        <wp:posOffset>2475865</wp:posOffset>
                      </wp:positionV>
                      <wp:extent cx="283210" cy="1917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5.1pt;mso-wrap-distance-left:9.05pt;mso-wrap-distance-right:9.05pt;mso-wrap-distance-top:0pt;mso-wrap-distance-bottom:0pt;margin-top:194.95pt;mso-position-vertical-relative:text;margin-left:137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042025</wp:posOffset>
                      </wp:positionH>
                      <wp:positionV relativeFrom="paragraph">
                        <wp:posOffset>3115945</wp:posOffset>
                      </wp:positionV>
                      <wp:extent cx="283210" cy="1917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5.1pt;mso-wrap-distance-left:9.05pt;mso-wrap-distance-right:9.05pt;mso-wrap-distance-top:0pt;mso-wrap-distance-bottom:0pt;margin-top:245.35pt;mso-position-vertical-relative:text;margin-left:47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477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de Capacitación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uerdo Secretarial No. 140 por el que se crea el Comité de Capacitación y Desarrollo de Person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0 Regis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rédi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rmanente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s de la Administración de Recursos Humanos de los Entes de la Secretaría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xpediente </w:t>
            </w:r>
          </w:p>
        </w:tc>
      </w:tr>
    </w:tbl>
    <w:p>
      <w:pPr>
        <w:pStyle w:val="Normal"/>
        <w:ind w:left="3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0 Glosario de Términ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8.1 Crédito.</w:t>
      </w:r>
      <w:r>
        <w:rPr>
          <w:sz w:val="22"/>
        </w:rPr>
        <w:t xml:space="preserve"> Unidad de medida que determina la cantidad y calidad de la capacitación recibida por un trabajador. Equivale a ocho horas de actividades teóricas de enseñanza continúa o a dieciséis horas cuando se trate de capacitación práctica y no requiera de estudio o trabajo adicional fuera del horario de labores del trabajador. 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.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92"/>
        <w:gridCol w:w="340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Normal"/>
        <w:rPr>
          <w:sz w:val="22"/>
        </w:rPr>
      </w:pPr>
      <w:r>
        <w:rPr>
          <w:sz w:val="22"/>
        </w:rPr>
        <w:t>10.1 No aplic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CO ANTONIO CASTAÑEDA SEGU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ODOLFO REYNOSO TOR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GUADALUPE ALARCÓN FUE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012070924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CÓDIGO: (CES-DPDES-MP-03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DIRECCIÓN DE POLÍTICAS Y DESARROLLOS EDUC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3. Procedimiento para el Otorgamiento y Registro de Créditos de Capacitación del Personal del Área Médica en la Secretaría de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2">
      <w:start w:val="2"/>
      <w:numFmt w:val="decimal"/>
      <w:lvlText w:val="%3.0"/>
      <w:lvlJc w:val="left"/>
      <w:pPr>
        <w:tabs>
          <w:tab w:val="num" w:pos="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3.%4"/>
      <w:lvlJc w:val="left"/>
      <w:pPr>
        <w:tabs>
          <w:tab w:val="num" w:pos="624"/>
        </w:tabs>
        <w:ind w:left="624" w:hanging="170"/>
      </w:pPr>
      <w:rPr>
        <w:sz w:val="22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3.7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3.5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3.6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0"/>
        </w:tabs>
        <w:ind w:left="454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3.2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3.3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none"/>
      <w:suff w:val="nothing"/>
      <w:lvlText w:val="3.4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</w:rPr>
    </w:lvl>
    <w:lvl w:ilvl="1">
      <w:start w:val="4"/>
      <w:numFmt w:val="decimal"/>
      <w:lvlText w:val="%2.0"/>
      <w:lvlJc w:val="left"/>
      <w:pPr>
        <w:tabs>
          <w:tab w:val="num" w:pos="0"/>
        </w:tabs>
        <w:ind w:left="454" w:hanging="454"/>
      </w:pPr>
      <w:rPr>
        <w:sz w:val="22"/>
        <w:i w:val="false"/>
        <w:b/>
      </w:rPr>
    </w:lvl>
    <w:lvl w:ilvl="2">
      <w:start w:val="1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NomalLatn">
    <w:name w:val="Nomal Latín"/>
    <w:basedOn w:val="Sangra3detindependiente"/>
    <w:qFormat/>
    <w:pPr>
      <w:numPr>
        <w:ilvl w:val="0"/>
        <w:numId w:val="18"/>
      </w:numPr>
      <w:spacing w:before="60" w:after="60"/>
      <w:ind w:left="1098" w:right="7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31:00Z</dcterms:created>
  <dc:creator>Jose Luis Gazcon</dc:creator>
  <dc:description/>
  <cp:keywords/>
  <dc:language>en-US</dc:language>
  <cp:lastModifiedBy>Guadalupe Lozano</cp:lastModifiedBy>
  <cp:lastPrinted>2006-02-07T10:30:00Z</cp:lastPrinted>
  <dcterms:modified xsi:type="dcterms:W3CDTF">2006-02-07T12:31:00Z</dcterms:modified>
  <cp:revision>2</cp:revision>
  <dc:subject/>
  <dc:title>Su empresa SA de CV</dc:title>
</cp:coreProperties>
</file>