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PROCEDIMIENTO PARA LA ACTUALIZACIÓN DE LA PÁGINA DE INTERNET DEL AVAL CIUDADANO.</w:t>
      </w:r>
    </w:p>
    <w:p>
      <w:pPr>
        <w:pStyle w:val="Foote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Difundir y </w:t>
      </w:r>
      <w:r>
        <w:rPr>
          <w:rFonts w:cs="Arial" w:ascii="Arial" w:hAnsi="Arial"/>
          <w:sz w:val="22"/>
          <w:lang w:val="es-MX"/>
        </w:rPr>
        <w:t>mantener actualizada la información gráfica del Aval Ciudadano e intercambiar información vía Internet sobre este mecanismo de participación ciudadana en los servicios de sal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Difusión e intercambio de información vía Internet entre las organizaciones civiles que conforman el Aval Ciudadano, servicios de salud de las entidades federativas, líderes estatales de salud, coordinadores del aval ciudadano, instituciones y organizaciones interesadas en el Aval Ciudadano y la sociedad Mexicana en general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nivel interno este procedimiento es aplicable a la Dirección General de Calidad y Educación en Salud, a la Dirección de Acuerdos Institucionales y Vinculación Ciudadana, a la Subdirección de Vinculación Ciudadana, al Departamento de Comunicación y Fortalecimiento Ciudadano y al Departamento de Información Institucional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2"/>
        </w:rPr>
        <w:t xml:space="preserve">A nivel externo </w:t>
      </w:r>
      <w:r>
        <w:rPr>
          <w:rFonts w:cs="Arial" w:ascii="Arial" w:hAnsi="Arial"/>
          <w:sz w:val="22"/>
          <w:lang w:val="es-MX"/>
        </w:rPr>
        <w:t xml:space="preserve">este procedimiento es aplicable a los servicios estatales de salud a nivel local, estatal y federal, a instancias propias de la Secretaría de Salud, a otras instituciones que deseen publicar información relativa al Aval Ciudadano y a </w:t>
      </w:r>
      <w:r>
        <w:rPr>
          <w:rFonts w:cs="Arial" w:ascii="Arial" w:hAnsi="Arial"/>
          <w:sz w:val="22"/>
        </w:rPr>
        <w:t>las organizaciones sociales que participan en el Aval Ciudadano  de la Internet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MX"/>
        </w:rPr>
        <w:t>3.0</w:t>
      </w:r>
      <w:r>
        <w:rPr>
          <w:rFonts w:cs="Arial" w:ascii="Arial" w:hAnsi="Arial"/>
          <w:b/>
          <w:sz w:val="22"/>
        </w:rPr>
        <w:t xml:space="preserve"> Políticas de operación, normas y lineamientos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formación publicada debe de provenir de organizaciones sociales y agrupaciones locales participantes en el Aval Ciudadano, de los servicios de salud de las entidades federativas, de publicaciones por medio electrónico (internet) y periódicos, etc, y otras instituciones, siendo responsabilidad de su cumplimiento la Dirección de Acuerdos Institucionales y Vinculación Ciudadana, la Subdirección de Vinculación Ciudadana, el Departamento  de Comunicación y Fortalecimiento Ciudadano y el Departamento de Información Institucion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lidación y autorización de la información que se pondrá  “en  línea”  en Internet  recae en la Subdirección de Vinculación Ciudada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anejo, análisis y selección de la información que será publicada, es responsabilidad de la Subdirección de Vinculación Ciudadana, el Departamento de Comunicación y Fortalecimiento Ciudadano y el Departamento de Información Institucion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La coordinación con las organizaciones sociales participantes, es responsabilidad de la Dirección de Acuerdos Institucionales y Vinculación Ciudadana a través de la Subdirección de Vinculación Ciudadan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0   Descripción del procedimien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 Establecimiento de objetivos y público objetivo de la Página de Interne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te los objetivos y público objetivo de la Página de Interne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tivos y público de la página Interne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Dirección General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  Definición de políticas para la publicación de información en la Página de Intern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te y difunde entre las autoridades sanitarias estatales y federales, así como entre las organizaciones sociales participantes, los lineamientos para publicación de información en la Página de Internet del Aval Ciudadan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íticas de public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Acuerdos Institucionales y Vinculación Ciudada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0 Recepción de información por parte de los interesado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Recibe la información, la revisa y valida el contenid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¿La información está completa y cumple con los lineamientos? Proce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Envía al Departamento de Informac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No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Inicia etapa de clasificación, selección y adaptación de los contenidos para incluir la información en la pagina de Internet  a través del Departamento de Comunicación y fortalecimiento Ciudada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ión recibida y depur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Vinculación Ciudadana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Recepción de la información validada en contenid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cibe de la Subdirección de Vinculación Ciudadana la información validada en contenido.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</w:t>
            </w:r>
            <w:r>
              <w:rPr>
                <w:rFonts w:cs="Arial" w:ascii="Arial" w:hAnsi="Arial"/>
                <w:sz w:val="21"/>
              </w:rPr>
              <w:t>¿La información tiene un formato electrónico o impreso que pueda ser trabajado para su publicación en la Internet? Proce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        </w:t>
            </w:r>
            <w:r>
              <w:rPr>
                <w:rFonts w:cs="Arial" w:ascii="Arial" w:hAnsi="Arial"/>
                <w:b/>
                <w:sz w:val="21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</w:t>
            </w:r>
            <w:r>
              <w:rPr>
                <w:rFonts w:cs="Arial" w:ascii="Arial" w:hAnsi="Arial"/>
                <w:sz w:val="21"/>
              </w:rPr>
              <w:t>Inicia la adecuación de la información al formato diseñado para la Página de Intern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        </w:t>
            </w:r>
            <w:r>
              <w:rPr>
                <w:rFonts w:cs="Arial" w:ascii="Arial" w:hAnsi="Arial"/>
                <w:b/>
                <w:sz w:val="21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</w:t>
            </w:r>
            <w:r>
              <w:rPr>
                <w:rFonts w:cs="Arial" w:ascii="Arial" w:hAnsi="Arial"/>
                <w:sz w:val="21"/>
              </w:rPr>
              <w:t>Inicia etapa de depuración con la Subdirección de Vinculación Ciudadana hasta obtener la misma información validada en contenidos en un formato adecuado. Regresa a la actividad 4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ión adecuada para Interne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Información instituci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 Adecuación de la información y su publicación en Interne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ecua la información recibida en formato electrónico o impreso, al formato de publicación en Internet. Otorga  visto bueno para la “puesta en línea”. Proced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La información se “pone en línea”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 xml:space="preserve">Inicia etapa de depuración y análisis hasta otorgar el visto bueno y publicar la información “en línea”. </w:t>
            </w:r>
            <w:r>
              <w:rPr>
                <w:rFonts w:cs="Arial" w:ascii="Arial" w:hAnsi="Arial"/>
                <w:sz w:val="21"/>
              </w:rPr>
              <w:t>Regresa a la actividad 4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ión en “línea”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</w:rPr>
              <w:t>FIN DEL PROCED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Vinculación Ciudadan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/>
      </w:pPr>
      <w:r>
        <w:rPr/>
        <w:t>5.0 Diagrama de Flujo.</w:t>
      </w:r>
    </w:p>
    <w:tbl>
      <w:tblPr>
        <w:tblW w:w="1032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2552"/>
        <w:gridCol w:w="26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General de Calidad y Educación en Salu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Arial" w:ascii="Arial" w:hAnsi="Arial"/>
                <w:b/>
              </w:rPr>
              <w:t>Dirección de Acuerdos Institucionales y Vinculación Ciudad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Arial" w:ascii="Arial" w:hAnsi="Arial"/>
                <w:b/>
              </w:rPr>
              <w:t>Subdirección de Vinculación Ciudadan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Arial" w:ascii="Arial" w:hAnsi="Arial"/>
                <w:b/>
              </w:rPr>
              <w:t>Departamento de Información Institucion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233035</wp:posOffset>
                      </wp:positionH>
                      <wp:positionV relativeFrom="paragraph">
                        <wp:posOffset>1289685</wp:posOffset>
                      </wp:positionV>
                      <wp:extent cx="1123950" cy="6667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666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ación adecu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412.05pt;margin-top:101.55pt;width:88.45pt;height:5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ación adecu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58975</wp:posOffset>
                      </wp:positionH>
                      <wp:positionV relativeFrom="paragraph">
                        <wp:posOffset>1464310</wp:posOffset>
                      </wp:positionV>
                      <wp:extent cx="1123950" cy="5416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541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olíticas de public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4.25pt;margin-top:115.3pt;width:88.45pt;height:42.6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olíticas de public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8135</wp:posOffset>
                      </wp:positionH>
                      <wp:positionV relativeFrom="paragraph">
                        <wp:posOffset>1202690</wp:posOffset>
                      </wp:positionV>
                      <wp:extent cx="1076960" cy="571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bjetivos y público de la página de Intern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.05pt;margin-top:94.7pt;width:84.75pt;height:44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bjetivos y público de la página de Inter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9705</wp:posOffset>
                      </wp:positionH>
                      <wp:positionV relativeFrom="paragraph">
                        <wp:posOffset>951865</wp:posOffset>
                      </wp:positionV>
                      <wp:extent cx="1151255" cy="4546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454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mite objetivos y define público objetivo de la página de Intern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14.15pt;margin-top:74.95pt;width:90.6pt;height:35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mite objetivos y define público objetivo de la página de Inter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8910</wp:posOffset>
                      </wp:positionH>
                      <wp:positionV relativeFrom="paragraph">
                        <wp:posOffset>50165</wp:posOffset>
                      </wp:positionV>
                      <wp:extent cx="914400" cy="2260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6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13.3pt;margin-top:3.95pt;width:71.95pt;height:17.7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406140</wp:posOffset>
                      </wp:positionH>
                      <wp:positionV relativeFrom="paragraph">
                        <wp:posOffset>1496060</wp:posOffset>
                      </wp:positionV>
                      <wp:extent cx="1094740" cy="853440"/>
                      <wp:effectExtent l="8255" t="6350" r="825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8535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268.2pt;margin-top:117.8pt;width:86.15pt;height:67.15pt;mso-wrap-style:none;v-text-anchor:middle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2941955</wp:posOffset>
                      </wp:positionV>
                      <wp:extent cx="1123950" cy="6362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636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ación recibida y depur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5pt;margin-top:231.65pt;width:88.45pt;height:50.0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ación recibida y depur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150485</wp:posOffset>
                      </wp:positionH>
                      <wp:positionV relativeFrom="paragraph">
                        <wp:posOffset>2126615</wp:posOffset>
                      </wp:positionV>
                      <wp:extent cx="1094740" cy="640080"/>
                      <wp:effectExtent l="9525" t="5715" r="952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iene formato adecuado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5.55pt;margin-top:167.45pt;width:86.15pt;height:50.3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iene formato adecuad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893310</wp:posOffset>
                      </wp:positionH>
                      <wp:positionV relativeFrom="paragraph">
                        <wp:posOffset>2983230</wp:posOffset>
                      </wp:positionV>
                      <wp:extent cx="685800" cy="685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decua información y solicita vo.b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5.3pt;margin-top:234.9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decua información y solicita vo.b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60085</wp:posOffset>
                      </wp:positionH>
                      <wp:positionV relativeFrom="paragraph">
                        <wp:posOffset>2977515</wp:posOffset>
                      </wp:positionV>
                      <wp:extent cx="685800" cy="685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 depuración hasta validar  contenidos en formato adecu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3.55pt;margin-top:234.45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 depuración hasta validar  contenidos en formato adecu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503930</wp:posOffset>
                      </wp:positionH>
                      <wp:positionV relativeFrom="paragraph">
                        <wp:posOffset>4603115</wp:posOffset>
                      </wp:positionV>
                      <wp:extent cx="1123950" cy="54102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541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ación formato electrónico en líne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5.9pt;margin-top:362.45pt;width:88.45pt;height:42.5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ación formato electrónico en líne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5327015</wp:posOffset>
                      </wp:positionV>
                      <wp:extent cx="266700" cy="26670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301.8pt;margin-top:419.45pt;width:20.95pt;height:20.9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915660</wp:posOffset>
                      </wp:positionH>
                      <wp:positionV relativeFrom="paragraph">
                        <wp:posOffset>3867150</wp:posOffset>
                      </wp:positionV>
                      <wp:extent cx="3429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465.8pt;margin-top:304.5pt;width:26.95pt;height:17.9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32080</wp:posOffset>
                      </wp:positionH>
                      <wp:positionV relativeFrom="paragraph">
                        <wp:posOffset>543560</wp:posOffset>
                      </wp:positionV>
                      <wp:extent cx="1151255" cy="45466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454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stablecimiento público objetiv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.4pt;margin-top:42.8pt;width:90.6pt;height:35.7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stablecimiento público objetiv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297815</wp:posOffset>
                      </wp:positionV>
                      <wp:extent cx="0" cy="27432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5pt,23.45pt" to="51.25pt,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314960</wp:posOffset>
                      </wp:positionV>
                      <wp:extent cx="1647825" cy="1628775"/>
                      <wp:effectExtent l="5715" t="5715" r="3810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72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5" h="2565">
                                    <a:moveTo>
                                      <a:pt x="0" y="2277"/>
                                    </a:moveTo>
                                    <a:lnTo>
                                      <a:pt x="0" y="2565"/>
                                    </a:lnTo>
                                    <a:lnTo>
                                      <a:pt x="1665" y="2565"/>
                                    </a:lnTo>
                                    <a:lnTo>
                                      <a:pt x="1665" y="0"/>
                                    </a:lnTo>
                                    <a:lnTo>
                                      <a:pt x="2595" y="0"/>
                                    </a:lnTo>
                                    <a:lnTo>
                                      <a:pt x="2595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5,2565" path="m0,2277l0,2565l1665,2565l1665,0l2595,0l2595,345e" stroked="t" o:allowincell="f" style="position:absolute;margin-left:51.25pt;margin-top:24.8pt;width:129.7pt;height:128.2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1120775</wp:posOffset>
                      </wp:positionV>
                      <wp:extent cx="409575" cy="222885"/>
                      <wp:effectExtent l="5715" t="3810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351">
                                    <a:moveTo>
                                      <a:pt x="0" y="351"/>
                                    </a:moveTo>
                                    <a:lnTo>
                                      <a:pt x="195" y="351"/>
                                    </a:lnTo>
                                    <a:lnTo>
                                      <a:pt x="195" y="6"/>
                                    </a:lnTo>
                                    <a:lnTo>
                                      <a:pt x="64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351" path="m0,351l195,351l195,6l645,0e" stroked="t" o:allowincell="f" style="position:absolute;margin-left:235pt;margin-top:88.25pt;width:32.2pt;height:17.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942715</wp:posOffset>
                      </wp:positionH>
                      <wp:positionV relativeFrom="paragraph">
                        <wp:posOffset>1303655</wp:posOffset>
                      </wp:positionV>
                      <wp:extent cx="0" cy="182880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102.65pt" to="310.45pt,11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496435</wp:posOffset>
                      </wp:positionH>
                      <wp:positionV relativeFrom="paragraph">
                        <wp:posOffset>1283335</wp:posOffset>
                      </wp:positionV>
                      <wp:extent cx="640080" cy="640080"/>
                      <wp:effectExtent l="5080" t="3683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1008">
                                    <a:moveTo>
                                      <a:pt x="0" y="1008"/>
                                    </a:moveTo>
                                    <a:lnTo>
                                      <a:pt x="417" y="1008"/>
                                    </a:lnTo>
                                    <a:lnTo>
                                      <a:pt x="417" y="11"/>
                                    </a:lnTo>
                                    <a:lnTo>
                                      <a:pt x="100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1008" path="m0,1008l417,1008l417,11l1008,0e" stroked="t" o:allowincell="f" style="position:absolute;margin-left:354.05pt;margin-top:101.05pt;width:50.35pt;height:50.3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1943735</wp:posOffset>
                      </wp:positionV>
                      <wp:extent cx="0" cy="182880"/>
                      <wp:effectExtent l="38735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85pt,153.05pt" to="448.85pt,167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032375</wp:posOffset>
                      </wp:positionH>
                      <wp:positionV relativeFrom="paragraph">
                        <wp:posOffset>2444115</wp:posOffset>
                      </wp:positionV>
                      <wp:extent cx="114300" cy="533400"/>
                      <wp:effectExtent l="38100" t="5080" r="571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840">
                                    <a:moveTo>
                                      <a:pt x="18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840" path="m180,0l0,0l0,840e" stroked="t" o:allowincell="f" style="position:absolute;margin-left:396.25pt;margin-top:192.45pt;width:8.95pt;height:41.9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241415</wp:posOffset>
                      </wp:positionH>
                      <wp:positionV relativeFrom="paragraph">
                        <wp:posOffset>2441575</wp:posOffset>
                      </wp:positionV>
                      <wp:extent cx="114300" cy="533400"/>
                      <wp:effectExtent l="5715" t="5080" r="3810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840">
                                    <a:moveTo>
                                      <a:pt x="18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840" path="m180,0l0,0l0,840e" stroked="t" o:allowincell="f" style="position:absolute;margin-left:491.45pt;margin-top:192.25pt;width:8.95pt;height:41.95pt;flip:x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952875</wp:posOffset>
                      </wp:positionH>
                      <wp:positionV relativeFrom="paragraph">
                        <wp:posOffset>2355215</wp:posOffset>
                      </wp:positionV>
                      <wp:extent cx="0" cy="18288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5pt,185.45pt" to="311.25pt,19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3677285</wp:posOffset>
                      </wp:positionV>
                      <wp:extent cx="549910" cy="735330"/>
                      <wp:effectExtent l="0" t="5080" r="5080" b="387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1158">
                                    <a:moveTo>
                                      <a:pt x="866" y="0"/>
                                    </a:moveTo>
                                    <a:lnTo>
                                      <a:pt x="866" y="1155"/>
                                    </a:lnTo>
                                    <a:lnTo>
                                      <a:pt x="0" y="11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1158" path="m866,0l866,1155l0,1158e" stroked="t" o:allowincell="f" style="position:absolute;margin-left:360.85pt;margin-top:289.55pt;width:43.25pt;height:57.8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942715</wp:posOffset>
                      </wp:positionH>
                      <wp:positionV relativeFrom="paragraph">
                        <wp:posOffset>5144135</wp:posOffset>
                      </wp:positionV>
                      <wp:extent cx="0" cy="182880"/>
                      <wp:effectExtent l="38735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405.05pt" to="310.45pt,419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102985</wp:posOffset>
                      </wp:positionH>
                      <wp:positionV relativeFrom="paragraph">
                        <wp:posOffset>3671570</wp:posOffset>
                      </wp:positionV>
                      <wp:extent cx="0" cy="18288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55pt,289.1pt" to="480.55pt,303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22450</wp:posOffset>
                      </wp:positionH>
                      <wp:positionV relativeFrom="paragraph">
                        <wp:posOffset>1099820</wp:posOffset>
                      </wp:positionV>
                      <wp:extent cx="1174750" cy="600075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75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Emite y difunde lineamientos para publicación en la página de Intern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5pt;height:47.25pt;mso-wrap-distance-left:9.05pt;mso-wrap-distance-right:9.05pt;mso-wrap-distance-top:0pt;mso-wrap-distance-bottom:0pt;margin-top:86.6pt;mso-position-vertical-relative:text;margin-left:143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Emite y difunde lineamientos para publicación en la página de Inter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96615</wp:posOffset>
                      </wp:positionH>
                      <wp:positionV relativeFrom="paragraph">
                        <wp:posOffset>835660</wp:posOffset>
                      </wp:positionV>
                      <wp:extent cx="1109345" cy="47752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345" cy="477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Reci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Información, revisa y valida en conteni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5pt;height:37.6pt;mso-wrap-distance-left:9.05pt;mso-wrap-distance-right:9.05pt;mso-wrap-distance-top:0pt;mso-wrap-distance-bottom:0pt;margin-top:65.8pt;mso-position-vertical-relative:text;margin-left:267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Reci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Información, revisa y valida en conteni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479800</wp:posOffset>
                      </wp:positionH>
                      <wp:positionV relativeFrom="paragraph">
                        <wp:posOffset>2352675</wp:posOffset>
                      </wp:positionV>
                      <wp:extent cx="371475" cy="22606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7.8pt;mso-wrap-distance-left:9.05pt;mso-wrap-distance-right:9.05pt;mso-wrap-distance-top:0pt;mso-wrap-distance-bottom:0pt;margin-top:185.25pt;mso-position-vertical-relative:text;margin-left:27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503295</wp:posOffset>
                      </wp:positionH>
                      <wp:positionV relativeFrom="paragraph">
                        <wp:posOffset>1639570</wp:posOffset>
                      </wp:positionV>
                      <wp:extent cx="966470" cy="46736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647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Información completa y cumple con lineamien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1pt;height:36.8pt;mso-wrap-distance-left:9.05pt;mso-wrap-distance-right:9.05pt;mso-wrap-distance-top:0pt;mso-wrap-distance-bottom:0pt;margin-top:129.1pt;mso-position-vertical-relative:text;margin-left:275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Información completa y cumple con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151755</wp:posOffset>
                      </wp:positionH>
                      <wp:positionV relativeFrom="paragraph">
                        <wp:posOffset>1026795</wp:posOffset>
                      </wp:positionV>
                      <wp:extent cx="1122680" cy="58483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Recibe informació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, la valida, analiza y adecu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46.05pt;mso-wrap-distance-left:9.05pt;mso-wrap-distance-right:9.05pt;mso-wrap-distance-top:0pt;mso-wrap-distance-bottom:0pt;margin-top:80.85pt;mso-position-vertical-relative:text;margin-left:40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Recibe informació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, la valida, analiza y adecu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84040</wp:posOffset>
                      </wp:positionH>
                      <wp:positionV relativeFrom="paragraph">
                        <wp:posOffset>1435100</wp:posOffset>
                      </wp:positionV>
                      <wp:extent cx="340995" cy="22606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7.8pt;mso-wrap-distance-left:9.05pt;mso-wrap-distance-right:9.05pt;mso-wrap-distance-top:0pt;mso-wrap-distance-bottom:0pt;margin-top:113pt;mso-position-vertical-relative:text;margin-left:34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335655</wp:posOffset>
                      </wp:positionH>
                      <wp:positionV relativeFrom="paragraph">
                        <wp:posOffset>2545715</wp:posOffset>
                      </wp:positionV>
                      <wp:extent cx="1174750" cy="60007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75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3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lang w:val="es-MX"/>
                                    </w:rPr>
                                    <w:t>Inicia etapa de depuración con los interesados en publicar hasta aceptar conteni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5pt;height:47.25pt;mso-wrap-distance-left:9.05pt;mso-wrap-distance-right:9.05pt;mso-wrap-distance-top:0pt;mso-wrap-distance-bottom:0pt;margin-top:200.45pt;mso-position-vertical-relative:text;margin-left:26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s-MX"/>
                              </w:rPr>
                              <w:t>Inicia etapa de depuración con los interesados en publicar hasta aceptar conteni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888865</wp:posOffset>
                      </wp:positionH>
                      <wp:positionV relativeFrom="paragraph">
                        <wp:posOffset>2168525</wp:posOffset>
                      </wp:positionV>
                      <wp:extent cx="340995" cy="22606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7.8pt;mso-wrap-distance-left:9.05pt;mso-wrap-distance-right:9.05pt;mso-wrap-distance-top:0pt;mso-wrap-distance-bottom:0pt;margin-top:170.75pt;mso-position-vertical-relative:text;margin-left:38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083935</wp:posOffset>
                      </wp:positionH>
                      <wp:positionV relativeFrom="paragraph">
                        <wp:posOffset>1970405</wp:posOffset>
                      </wp:positionV>
                      <wp:extent cx="371475" cy="22606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7.8pt;mso-wrap-distance-left:9.05pt;mso-wrap-distance-right:9.05pt;mso-wrap-distance-top:0pt;mso-wrap-distance-bottom:0pt;margin-top:155.15pt;mso-position-vertical-relative:text;margin-left:479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4159250</wp:posOffset>
                      </wp:positionV>
                      <wp:extent cx="1174750" cy="60007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75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Adecua información, valida y avala para publicación en intern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5pt;height:47.25pt;mso-wrap-distance-left:9.05pt;mso-wrap-distance-right:9.05pt;mso-wrap-distance-top:0pt;mso-wrap-distance-bottom:0pt;margin-top:327.5pt;mso-position-vertical-relative:text;margin-left:26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Adecua información, valida y avala para publicación en inter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163320</wp:posOffset>
                      </wp:positionH>
                      <wp:positionV relativeFrom="paragraph">
                        <wp:posOffset>114300</wp:posOffset>
                      </wp:positionV>
                      <wp:extent cx="2286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9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715260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.8pt;mso-position-vertical-relative:text;margin-left:213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15460</wp:posOffset>
                      </wp:positionH>
                      <wp:positionV relativeFrom="paragraph">
                        <wp:posOffset>170180</wp:posOffset>
                      </wp:positionV>
                      <wp:extent cx="2286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.4pt;mso-position-vertical-relative:text;margin-left:339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036310</wp:posOffset>
                      </wp:positionH>
                      <wp:positionV relativeFrom="paragraph">
                        <wp:posOffset>219710</wp:posOffset>
                      </wp:positionV>
                      <wp:extent cx="2286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7.3pt;mso-position-vertical-relative:text;margin-left:475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3589655</wp:posOffset>
                      </wp:positionV>
                      <wp:extent cx="2286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82.65pt;mso-position-vertical-relative:text;margin-left:260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746250</wp:posOffset>
                      </wp:positionH>
                      <wp:positionV relativeFrom="paragraph">
                        <wp:posOffset>535940</wp:posOffset>
                      </wp:positionV>
                      <wp:extent cx="1174750" cy="60007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75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Definición de políticas para la pagina de Intern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5pt;height:47.25pt;mso-wrap-distance-left:9.05pt;mso-wrap-distance-right:9.05pt;mso-wrap-distance-top:0pt;mso-wrap-distance-bottom:0pt;margin-top:42.2pt;mso-position-vertical-relative:text;margin-left:137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Definición de políticas para la pagina de Inter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358515</wp:posOffset>
                      </wp:positionH>
                      <wp:positionV relativeFrom="paragraph">
                        <wp:posOffset>417830</wp:posOffset>
                      </wp:positionV>
                      <wp:extent cx="1109345" cy="47752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345" cy="477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Recep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5pt;height:37.6pt;mso-wrap-distance-left:9.05pt;mso-wrap-distance-right:9.05pt;mso-wrap-distance-top:0pt;mso-wrap-distance-bottom:0pt;margin-top:32.9pt;mso-position-vertical-relative:text;margin-left:26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Recep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030470</wp:posOffset>
                      </wp:positionH>
                      <wp:positionV relativeFrom="paragraph">
                        <wp:posOffset>507365</wp:posOffset>
                      </wp:positionV>
                      <wp:extent cx="1122680" cy="58483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Recepción de información valid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46.05pt;mso-wrap-distance-left:9.05pt;mso-wrap-distance-right:9.05pt;mso-wrap-distance-top:0pt;mso-wrap-distance-bottom:0pt;margin-top:39.95pt;mso-position-vertical-relative:text;margin-left:39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Recepción de información valid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334385</wp:posOffset>
                      </wp:positionH>
                      <wp:positionV relativeFrom="paragraph">
                        <wp:posOffset>3854450</wp:posOffset>
                      </wp:positionV>
                      <wp:extent cx="1174750" cy="46101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75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 xml:space="preserve">Adecuación de la  información,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5pt;height:36.3pt;mso-wrap-distance-left:9.05pt;mso-wrap-distance-right:9.05pt;mso-wrap-distance-top:0pt;mso-wrap-distance-bottom:0pt;margin-top:303.5pt;mso-position-vertical-relative:text;margin-left:262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 xml:space="preserve">Adecuación de la  información,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73685</wp:posOffset>
                      </wp:positionH>
                      <wp:positionV relativeFrom="paragraph">
                        <wp:posOffset>635</wp:posOffset>
                      </wp:positionV>
                      <wp:extent cx="1412875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0pt" to="132.7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2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2552"/>
        <w:gridCol w:w="26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General de Calidad y Educación en Salu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Arial" w:ascii="Arial" w:hAnsi="Arial"/>
                <w:b/>
              </w:rPr>
              <w:t>Dirección de Acuerdos Institucionales y Vinculación Ciudad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Arial" w:ascii="Arial" w:hAnsi="Arial"/>
                <w:b/>
              </w:rPr>
              <w:t>Subdirección de Vinculación Ciudadan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Arial" w:ascii="Arial" w:hAnsi="Arial"/>
                <w:b/>
              </w:rPr>
              <w:t>Departamento de Información Institucion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184150</wp:posOffset>
                      </wp:positionV>
                      <wp:extent cx="1465580" cy="3201035"/>
                      <wp:effectExtent l="5080" t="5080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5560" cy="3201120"/>
                                <a:chOff x="0" y="0"/>
                                <a:chExt cx="1465560" cy="3201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9880" y="890280"/>
                                  <a:ext cx="14868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274320"/>
                                  <a:ext cx="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880" y="5486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2992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876400"/>
                                  <a:ext cx="916920" cy="324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ERMIN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6840" y="457200"/>
                                  <a:ext cx="1094760" cy="8535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torga visto bueno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3000" y="1374840"/>
                                  <a:ext cx="34092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574200"/>
                                  <a:ext cx="3376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4800" y="0"/>
                                  <a:ext cx="266760" cy="26676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74320" cy="2660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640" y="2025000"/>
                                  <a:ext cx="1123920" cy="541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formación en Interne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680" y="1666080"/>
                                  <a:ext cx="115560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La información se pone en “línea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2960" y="2560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05pt;margin-top:14.5pt;width:115.45pt;height:252.05pt" coordorigin="5201,290" coordsize="2309,5041">
                      <v:line id="shape_0" from="5390,1692" to="5623,169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7,722" to="6497,101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90,1154" to="5390,1693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97,2336" to="6497,287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861;top:4820;width:1443;height:510;mso-wrap-style:square;v-text-anchor:top;mso-position-horizontal-relative:margin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7;top:1010;width:1723;height:1343;mso-wrap-style:square;v-text-anchor:top;mso-position-horizontal-relative:margin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torga visto bueno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576;top:2455;width:536;height:3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25;top:1195;width:531;height:3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295;top:290;width:419;height:419;mso-wrap-style:square;v-text-anchor:top;mso-position-horizontal-relative:margin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01;top:722;width:431;height:418;mso-wrap-style:square;v-text-anchor:top;mso-position-horizontal-relative:margin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739;top:3479;width:1769;height:851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formación en Interne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577;top:2914;width:1819;height:9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a información se pone en “línea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497,4322" to="6497,486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18440</wp:posOffset>
                      </wp:positionH>
                      <wp:positionV relativeFrom="paragraph">
                        <wp:posOffset>171450</wp:posOffset>
                      </wp:positionV>
                      <wp:extent cx="1143000" cy="57150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571680"/>
                                <a:chOff x="0" y="0"/>
                                <a:chExt cx="11430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pt;margin-top:13.5pt;width:90pt;height:45pt" coordorigin="344,270" coordsize="1800,900">
                      <v:rect id="shape_0" stroked="f" o:allowincell="f" style="position:absolute;left:344;top:270;width:1799;height:89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304665</wp:posOffset>
                      </wp:positionV>
                      <wp:extent cx="0" cy="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38.95pt" to="-54pt,3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0 Documentos de Referencia</w:t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nios de colabo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de Procedimientos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a Técnica para la elaboración del Manual de Procedimientos de la Secretaría de Salud,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gistros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os electrónicos, archivos en paquetería windows, C, D’s, disket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Vinculación Ciudad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os electrónico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número de visitas mensuales a la Página Electrón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Vinculación Ciudad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Informe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0  Glosario</w:t>
      </w:r>
    </w:p>
    <w:p>
      <w:pPr>
        <w:pStyle w:val="Footer"/>
        <w:tabs>
          <w:tab w:val="clear" w:pos="4252"/>
          <w:tab w:val="clear" w:pos="8504"/>
          <w:tab w:val="left" w:pos="851" w:leader="none"/>
        </w:tabs>
        <w:spacing w:before="60" w:after="60"/>
        <w:jc w:val="both"/>
        <w:rPr/>
      </w:pPr>
      <w:r>
        <w:rPr>
          <w:rFonts w:cs="Arial" w:ascii="Arial" w:hAnsi="Arial"/>
          <w:b/>
          <w:sz w:val="22"/>
        </w:rPr>
        <w:t>8.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Aval Ciudadano:</w:t>
      </w:r>
      <w:r>
        <w:rPr>
          <w:rFonts w:cs="Arial" w:ascii="Arial" w:hAnsi="Arial"/>
          <w:sz w:val="22"/>
        </w:rPr>
        <w:t xml:space="preserve"> Integrantes de organizaciones civiles y agrupaciones locales que de manera libre y voluntaria, deciden participar en el monitoreo ciudadano para la mejora de la calidad de los servicios de salud.</w:t>
      </w:r>
    </w:p>
    <w:p>
      <w:pPr>
        <w:pStyle w:val="Footer"/>
        <w:tabs>
          <w:tab w:val="clear" w:pos="4252"/>
          <w:tab w:val="clear" w:pos="8504"/>
          <w:tab w:val="left" w:pos="851" w:leader="none"/>
        </w:tabs>
        <w:spacing w:before="60" w:after="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8.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puración de Información:</w:t>
      </w:r>
      <w:r>
        <w:rPr>
          <w:rFonts w:cs="Arial" w:ascii="Arial" w:hAnsi="Arial"/>
          <w:sz w:val="22"/>
        </w:rPr>
        <w:t xml:space="preserve"> ordenar, agrupar, organizar y registrar la información enviada por la Subdirección de Vinculación Ciudadana a través del Departamento de Comunicación y Fortalecimiento Ciudadano con la finalidad de publicar en internet.</w:t>
      </w:r>
    </w:p>
    <w:p>
      <w:pPr>
        <w:pStyle w:val="Footer"/>
        <w:tabs>
          <w:tab w:val="clear" w:pos="4252"/>
          <w:tab w:val="clear" w:pos="8504"/>
          <w:tab w:val="left" w:pos="851" w:leader="none"/>
        </w:tabs>
        <w:spacing w:before="60" w:after="60"/>
        <w:jc w:val="both"/>
        <w:rPr/>
      </w:pPr>
      <w:r>
        <w:rPr>
          <w:rFonts w:cs="Arial" w:ascii="Arial" w:hAnsi="Arial"/>
          <w:b/>
          <w:sz w:val="22"/>
        </w:rPr>
        <w:t>8.3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ublicación de la información:</w:t>
      </w:r>
      <w:r>
        <w:rPr>
          <w:rFonts w:cs="Arial" w:ascii="Arial" w:hAnsi="Arial"/>
          <w:sz w:val="22"/>
        </w:rPr>
        <w:t xml:space="preserve"> “Poner en línea” la información ya clasificada y modificada que envíen las entidades federativas.</w:t>
      </w:r>
    </w:p>
    <w:p>
      <w:pPr>
        <w:pStyle w:val="Footer"/>
        <w:tabs>
          <w:tab w:val="clear" w:pos="4252"/>
          <w:tab w:val="clear" w:pos="8504"/>
          <w:tab w:val="left" w:pos="851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8.4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Formato electrónico</w:t>
      </w:r>
      <w:r>
        <w:rPr>
          <w:rFonts w:cs="Arial" w:ascii="Arial" w:hAnsi="Arial"/>
          <w:sz w:val="22"/>
        </w:rPr>
        <w:t xml:space="preserve">: archivos en paquetería windows, Publisher, dream weaver, enviados por medio de correo electrónico, cd’s, diskets, usb, etc., que obtengan información relativa al Aval Ciudadano para publicar en internet.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0  Cambios de esta versión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</w:tbl>
    <w:p>
      <w:pPr>
        <w:pStyle w:val="Heading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</w:rPr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 No aplica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284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oisés Gutiérrez Gonzál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. del Pilar Trejo Escobar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ulce Ma. Armendáriz Zamudio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ctubr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ctubr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ctubre 2005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8"/>
      <w:gridCol w:w="5528"/>
      <w:gridCol w:w="1521"/>
      <w:gridCol w:w="1597"/>
    </w:tblGrid>
    <w:tr>
      <w:trPr>
        <w:trHeight w:val="423" w:hRule="atLeast"/>
        <w:cantSplit w:val="true"/>
      </w:trPr>
      <w:tc>
        <w:tcPr>
          <w:tcW w:w="15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4400" w:dyaOrig="108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68.05pt;margin-top:14.4pt;width:55.25pt;height:45.0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PowerPoint.Show.12" ShapeID="ole_rId1" DrawAspect="Content" ObjectID="_1799353365" r:id="rId1"/>
            </w:object>
            <w:object w:dxaOrig="7139" w:dyaOrig="31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0.85pt;margin-top:13.5pt;width:72pt;height:54.55pt;mso-wrap-distance-left:9.05pt;mso-wrap-distance-right:9.05pt;mso-position-horizontal-relative:text;mso-position-vertical-relative:text" filled="f" o:ole="">
                <v:imagedata r:id="rId4" o:title=""/>
                <w10:wrap type="topAndBottom"/>
              </v:shape>
              <o:OLEObject Type="Embed" ProgID="" ShapeID="ole_rId3" DrawAspect="Content" ObjectID="_354925662" r:id="rId3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497" w:hanging="0"/>
            <w:jc w:val="center"/>
            <w:rPr/>
          </w:pPr>
          <w:r>
            <w:rPr/>
            <w:t>MANUAL DE PROCEDIMIENTOS</w:t>
          </w:r>
        </w:p>
      </w:tc>
      <w:tc>
        <w:tcPr>
          <w:tcW w:w="1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497" w:hanging="0"/>
            <w:jc w:val="center"/>
            <w:rPr/>
          </w:pPr>
          <w:r>
            <w:rPr>
              <w:color w:val="000000"/>
              <w:sz w:val="18"/>
              <w:szCs w:val="18"/>
              <w:lang w:val="fr-FR"/>
            </w:rPr>
            <w:t>CES-DAIVC-MP-05</w:t>
          </w:r>
        </w:p>
      </w:tc>
    </w:tr>
    <w:tr>
      <w:trPr>
        <w:trHeight w:val="417" w:hRule="atLeast"/>
        <w:cantSplit w:val="true"/>
      </w:trPr>
      <w:tc>
        <w:tcPr>
          <w:tcW w:w="15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18"/>
              <w:szCs w:val="18"/>
              <w:lang w:val="en-US" w:eastAsia="en-US"/>
            </w:rPr>
          </w:pPr>
          <w:r>
            <w:rPr>
              <w:b/>
              <w:color w:val="000000"/>
              <w:sz w:val="18"/>
              <w:szCs w:val="18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irección de Acuerdos Institucionales y Vinculación Ciudadana</w:t>
          </w:r>
        </w:p>
      </w:tc>
      <w:tc>
        <w:tcPr>
          <w:tcW w:w="1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  <w:cantSplit w:val="true"/>
      </w:trPr>
      <w:tc>
        <w:tcPr>
          <w:tcW w:w="15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5. Procedimiento para la actualización de la Página de Internet del Aval Ciudadano.</w:t>
          </w:r>
        </w:p>
      </w:tc>
      <w:tc>
        <w:tcPr>
          <w:tcW w:w="1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. SEGUNDA</w:t>
          </w:r>
        </w:p>
      </w:tc>
    </w:tr>
    <w:tr>
      <w:trPr>
        <w:trHeight w:val="243" w:hRule="atLeast"/>
        <w:cantSplit w:val="true"/>
      </w:trPr>
      <w:tc>
        <w:tcPr>
          <w:tcW w:w="15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Hoja: 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de 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417"/>
        </w:tabs>
        <w:ind w:left="57" w:hanging="0"/>
      </w:pPr>
      <w:rPr/>
    </w:lvl>
  </w:abstractNum>
  <w:abstractNum w:abstractNumId="3">
    <w:lvl w:ilvl="0">
      <w:start w:val="7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624" w:hanging="567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62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62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62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97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ind w:left="216" w:right="71" w:hanging="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pptx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33:00Z</dcterms:created>
  <dc:creator>Guadalupe Lozano</dc:creator>
  <dc:description/>
  <cp:keywords/>
  <dc:language>en-US</dc:language>
  <cp:lastModifiedBy>Guadalupe Lozano</cp:lastModifiedBy>
  <cp:lastPrinted>2006-02-07T13:35:00Z</cp:lastPrinted>
  <dcterms:modified xsi:type="dcterms:W3CDTF">2006-02-07T15:36:00Z</dcterms:modified>
  <cp:revision>4</cp:revision>
  <dc:subject/>
  <dc:title> </dc:title>
</cp:coreProperties>
</file>