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9. PROCEDIMIENTO PARA LA OPERACIÓN DEL PROGRAMA DE ESTÍMULOS A LA CALIDAD DEL DESEMPEÑO DEL PERSONAL MÉDICO, DE ENFERMERÍA Y ODONTOLOGÍ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r, coordinar, supervisar y evaluar el Programa de  Estímulos a la Calidad del Desempeño del Personal Médico, de Odontología y Enfermerí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A nivel interno, este procedimiento es aplicable a la Subsecretaría de Innovación y Calidad,  la Dirección General Adjunta de Calidad y Educación en Salud y la Comisión Interinstitucional de Enfermería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externo es aplicable a la Secretaría de Hacienda y Crédito Público, a través de la Dirección General Adjunta Técnica de Presupuesto; la Secretaría de la Función Pública a través de la Unidad de Servicios Profesionales y Recursos Humanos de la Administración Pública Federal; la Dirección General de Recursos Humanos, la Dirección General de Programación, Organización  y Presupuesto, los OPD en Salud en las 32 Entidades Federativas, los Órganos Descentralizados, Desconcentrados, y Paraestatales en Salud, la Secretaría de la Defensa Nacional, la Secretaría de Marina, la Secretaría de Comunicaciones y Transportes, el Programa IMSS Oportunidades, el Instituto de Seguridad y Servicios Sociales de los Trabajadores al Servicio del Estado,  el Sistema Nacional para el Desarrollo Integral de la Familia y el Instituto Nacional para los Adultos Mayo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íticas de Operación, Normas y Lineamientos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observaciones y sugerencias son enviadas por las Instituciones participantes, los Secretarios Técnicos de los Comités Estatales y Comisiones Locales de Unidades Descentralizadas, Desconcentradas y Paraestatales, para la modificación de lineamientos del programa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ificar lineamientos para la operación del programa, es una función que es responsabilidad del Secretario Técnico del Comité Nacional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o de ser necesario realizar el trámite para la autorización de modificaciones del reglamento de operación del programa, es función de la Dirección General de Recursos Humanos y la Dirección General de Programación, Organización y Presupuesto, ante la Secretaría de Hacienda y Crédito Público y/o a la Secretaría de la Función Pública.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atribución del Secretario Técnico del Comité Nacional, implementar las estrategias para la operación del programa.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undir el programa a las dependencias y unidades participantes, compete al Secretario Técnico del Comité Nacional.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itir y difundir convocatoria, esta acción corresponde al Secretario Técnico del Comité Nacional.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ar acciones para integrar Comités de Estímulos en las dependencias y entidades participantes, recae en el Secretario Técnico del Comité Nacional de Estímulos. </w:t>
      </w:r>
    </w:p>
    <w:p>
      <w:pPr>
        <w:pStyle w:val="Normal"/>
        <w:numPr>
          <w:ilvl w:val="1"/>
          <w:numId w:val="59"/>
        </w:numPr>
        <w:jc w:val="both"/>
        <w:rPr/>
      </w:pPr>
      <w:r>
        <w:rPr>
          <w:rFonts w:cs="Arial" w:ascii="Arial" w:hAnsi="Arial"/>
          <w:sz w:val="22"/>
        </w:rPr>
        <w:t>Corresponde a la Dirección General de Recursos Humanos proporcionar la información sobre tabulador a aplicar para todas las instituciones y plantilla autorizada para los trabajadores de la Secretaria de Salud; corresponde al Secretario Técnico del Comité Nacional informar a los Comités Estatales y Comisiones Locales de las Unidades Descentralizadas, Desconcentradas y Paraestatales.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blecer bases de vigilancia y control en la operación del programa y otorgar asesoría permanente  a los Comités Estatales y Comisiones Locales  de Unidades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</w:rPr>
        <w:t xml:space="preserve">Descentralizadas, Desconcentradas y Paraestatales, y miembros del Comité Nacional, es </w:t>
        <w:tab/>
        <w:t>atribución del Secretario Técnico del Comité Nacional de Estímulos.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10.    Revisar, concentrar y validar, los listados de beneficiarios del programa en la Secretaría de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 lo llevará a cabo el Secretario Técnico del Comité Nacional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zar el listado de beneficiarios de la SSA para tramitar liberación de recursos para el pago, corresponde a la Dirección General de Recursos Humanos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General de Recursos Humanos deberá enviar el concentrado de beneficiarios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la Dirección General de Programación, Operación y Presupuesto para el trámite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liberación de recursos ante la Secretaría de Hacienda y Crédito Público. 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sponde a la Secretaría de Hacienda y Crédito Público liberar los recursos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notificación de liberación de recursos, es responsabilidad del Secretario Técnico del Comité Nacional. 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rresponde al Secretario Técnico del Comité Nacional revisar y validar los resultados de las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endencias participantes para emitir oficio de dictamen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fundir los resultados globales del programa en dos diarios de circulación nacional,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sponde al Secretario Técnico del Comité Nacional de Estímulos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ar visitas de asesoría y supervisión de la operación del programa, es competencia del </w:t>
      </w:r>
    </w:p>
    <w:p>
      <w:pPr>
        <w:pStyle w:val="TextBodyIndent"/>
        <w:rPr/>
      </w:pPr>
      <w:r>
        <w:rPr/>
        <w:t>Secretario Técnico del Comité Nacional.</w:t>
      </w:r>
    </w:p>
    <w:p>
      <w:pPr>
        <w:pStyle w:val="TextBodyIndent"/>
        <w:numPr>
          <w:ilvl w:val="1"/>
          <w:numId w:val="12"/>
        </w:numPr>
        <w:rPr/>
      </w:pPr>
      <w:r>
        <w:rPr/>
        <w:t xml:space="preserve">Realizar gestiones para que se lleven a cabo Auditorias de Resultados, corresponde al </w:t>
      </w:r>
    </w:p>
    <w:p>
      <w:pPr>
        <w:pStyle w:val="TextBodyIndent"/>
        <w:rPr/>
      </w:pPr>
      <w:r>
        <w:rPr/>
        <w:t>Secretario Técnico del Comité Estatal de Estímul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left="0" w:hanging="0"/>
              <w:jc w:val="left"/>
              <w:rPr/>
            </w:pPr>
            <w:r>
              <w:rPr/>
              <w:t>1.0 Enviar observaciones y sugerencias para la mejora de la Operación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numPr>
                <w:ilvl w:val="2"/>
                <w:numId w:val="5"/>
              </w:numPr>
              <w:rPr/>
            </w:pPr>
            <w:r>
              <w:rPr/>
              <w:t>Enviar al Secretariado Técnico del Comité Nacional, durante la operación del programa, observaciones  y sugerencias para su mejora.</w:t>
            </w:r>
          </w:p>
          <w:p>
            <w:pPr>
              <w:pStyle w:val="BodyTextIndent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Mejora del Progra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left="0" w:hanging="0"/>
              <w:rPr/>
            </w:pPr>
            <w:r>
              <w:rPr/>
              <w:t>Secretarios Técnicos de los Comités Estatales y Comisiones Locales de Unidades Descentralizadas, Desconcentradas y Paraestatales</w:t>
            </w:r>
          </w:p>
        </w:tc>
      </w:tr>
      <w:tr>
        <w:trPr>
          <w:trHeight w:val="2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left="0" w:hanging="0"/>
              <w:jc w:val="left"/>
              <w:rPr/>
            </w:pPr>
            <w:r>
              <w:rPr/>
              <w:t>2.0 Modificar lineamientos para la Operación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odyTextIndent"/>
              <w:numPr>
                <w:ilvl w:val="1"/>
                <w:numId w:val="31"/>
              </w:numPr>
              <w:tabs>
                <w:tab w:val="left" w:pos="-1843" w:leader="none"/>
                <w:tab w:val="left" w:pos="639" w:leader="none"/>
              </w:tabs>
              <w:rPr/>
            </w:pPr>
            <w:r>
              <w:rPr/>
              <w:t xml:space="preserve">Recibe de las Dependencias y Entidades               </w:t>
            </w:r>
          </w:p>
          <w:p>
            <w:pPr>
              <w:pStyle w:val="BodyTextIndent"/>
              <w:ind w:lef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participantes, durante la operación del   </w:t>
            </w:r>
          </w:p>
          <w:p>
            <w:pPr>
              <w:pStyle w:val="BodyTextIndent"/>
              <w:ind w:lef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programa, observaciones y sugerencias  </w:t>
            </w:r>
          </w:p>
          <w:p>
            <w:pPr>
              <w:pStyle w:val="BodyTextIndent"/>
              <w:ind w:lef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para su mejora.</w:t>
            </w:r>
          </w:p>
          <w:p>
            <w:pPr>
              <w:pStyle w:val="BodyTextIndent"/>
              <w:numPr>
                <w:ilvl w:val="1"/>
                <w:numId w:val="31"/>
              </w:numPr>
              <w:tabs>
                <w:tab w:val="left" w:pos="-1843" w:leader="none"/>
                <w:tab w:val="left" w:pos="639" w:leader="none"/>
              </w:tabs>
              <w:rPr/>
            </w:pPr>
            <w:r>
              <w:rPr/>
              <w:t xml:space="preserve">Analiza y evalúa el impacto de las </w:t>
            </w:r>
          </w:p>
          <w:p>
            <w:pPr>
              <w:pStyle w:val="BodyTextIndent"/>
              <w:ind w:lef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observaciones y sugerencias recibidas.</w:t>
            </w:r>
          </w:p>
          <w:p>
            <w:pPr>
              <w:pStyle w:val="BodyTextIndent"/>
              <w:numPr>
                <w:ilvl w:val="1"/>
                <w:numId w:val="31"/>
              </w:numPr>
              <w:tabs>
                <w:tab w:val="left" w:pos="-1843" w:leader="none"/>
                <w:tab w:val="left" w:pos="639" w:leader="none"/>
              </w:tabs>
              <w:rPr/>
            </w:pPr>
            <w:r>
              <w:rPr/>
              <w:t xml:space="preserve">Actualiza el Reglamento para la Operación  </w:t>
            </w:r>
          </w:p>
          <w:p>
            <w:pPr>
              <w:pStyle w:val="BodyTextIndent"/>
              <w:ind w:lef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del Programa.</w:t>
            </w:r>
          </w:p>
          <w:p>
            <w:pPr>
              <w:pStyle w:val="BodyTextIndent"/>
              <w:numPr>
                <w:ilvl w:val="1"/>
                <w:numId w:val="31"/>
              </w:numPr>
              <w:tabs>
                <w:tab w:val="left" w:pos="-1843" w:leader="none"/>
                <w:tab w:val="left" w:pos="639" w:leader="none"/>
              </w:tabs>
              <w:rPr/>
            </w:pPr>
            <w:r>
              <w:rPr/>
              <w:t xml:space="preserve">Solicita autorización para modificar </w:t>
            </w:r>
          </w:p>
          <w:p>
            <w:pPr>
              <w:pStyle w:val="BodyTextIndent"/>
              <w:ind w:lef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lineamientos a instancias correspondientes.</w:t>
            </w:r>
          </w:p>
          <w:p>
            <w:pPr>
              <w:pStyle w:val="BodyText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38"/>
              </w:numPr>
              <w:tabs>
                <w:tab w:val="left" w:pos="-1843" w:leader="none"/>
                <w:tab w:val="left" w:pos="420" w:leader="none"/>
              </w:tabs>
              <w:ind w:left="420" w:hanging="360"/>
              <w:rPr>
                <w:b/>
                <w:b/>
              </w:rPr>
            </w:pPr>
            <w:r>
              <w:rPr>
                <w:b/>
              </w:rPr>
              <w:t>Propuesta de Reglamento para la Operación del Progra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left="0" w:hanging="0"/>
              <w:rPr/>
            </w:pPr>
            <w:r>
              <w:rPr/>
              <w:t xml:space="preserve">Secretario Técnico del Comité Nacional </w:t>
            </w:r>
          </w:p>
          <w:p>
            <w:pPr>
              <w:pStyle w:val="BodyTextIndent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>
          <w:trHeight w:val="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3.0. Autorización de Modificaciones de Reglamento de Operación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propuesta de modificación de lineami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icita autorización a la Secretaría de Hacienda y/o a la Secretaría de la Función Pública según correspon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eglamento de Operación del Progra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Dirección General de Recursos Human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BodyText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BodyText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 xml:space="preserve">4.0 Implementar estrategias para la Operación del Program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oca a los integrantes del Comité Nacion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4.2     Elabora acta de instalación del Comité y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minuta de la sesión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ce entrega de la normativa del programa a los representantes titulares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idan el cronograma de actividades a desarrollar para dar cumplimiento a la normativida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4.5.   Se acuerdan estrategias para la operación d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programa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na copia de acta de instalación y minuta a los integrantes del Comité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 oficio notifica la instalación del Comité Nacional a los Presidentes y Secretarios Técnicos de los Comités Estatales y de las Comisiones Locales de Unidades Descentralizadas, Desconcentradas y Paraesta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plementación de estrategias para la operación del progr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5.0. Difundir la normatividad del programa en las Dependencias y Unidades Participa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odyTextIndent"/>
              <w:numPr>
                <w:ilvl w:val="0"/>
                <w:numId w:val="30"/>
              </w:numPr>
              <w:rPr>
                <w:lang w:val="es-ES"/>
              </w:rPr>
            </w:pPr>
            <w:r>
              <w:rPr>
                <w:lang w:val="es-ES"/>
              </w:rPr>
              <w:t>Envía la documentación normativa y cronograma de actividades a los Titulares y Secretarios Técnicos de los Comités Estatales y de las Comisiones Locales de las Unidades Descentralizadas,  Desconcentradas  y Paraestatales.</w:t>
            </w:r>
          </w:p>
          <w:p>
            <w:pPr>
              <w:pStyle w:val="BodyTextInden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fusión de la Normativ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14"/>
        </w:rPr>
      </w:pPr>
      <w:r>
        <w:rPr>
          <w:sz w:val="1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6.0. Emitir y difundir la Convoca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numPr>
                <w:ilvl w:val="0"/>
                <w:numId w:val="22"/>
              </w:numPr>
              <w:rPr>
                <w:lang w:val="es-ES"/>
              </w:rPr>
            </w:pPr>
            <w:r>
              <w:rPr>
                <w:lang w:val="es-ES"/>
              </w:rPr>
              <w:t>Publica la convocatoria correspondiente en dos diarios de circulación nacional.</w:t>
            </w:r>
          </w:p>
          <w:p>
            <w:pPr>
              <w:pStyle w:val="BodyTextIndent"/>
              <w:numPr>
                <w:ilvl w:val="0"/>
                <w:numId w:val="32"/>
              </w:numPr>
              <w:rPr>
                <w:lang w:val="es-ES"/>
              </w:rPr>
            </w:pPr>
            <w:r>
              <w:rPr>
                <w:lang w:val="es-ES"/>
              </w:rPr>
              <w:t>Notifica por escrito la fecha y el medio de publicación de la convocatoria a los Secretarios Técnicos de los Comités Estat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blicación de la convocat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7.0. Realizar acciones para capacitar e integrar Comités de Estímul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Convoca a reunión a los Secretarios Técnicos de los Comités Estatales y de las Comisiones Locales de las Unidades Descentralizadas, Desconcentradas y Paraestatales para revisión de los lineamientos generales con que operarán el programa.</w:t>
            </w:r>
          </w:p>
          <w:p>
            <w:pPr>
              <w:pStyle w:val="BodyTextIndent"/>
              <w:numPr>
                <w:ilvl w:val="0"/>
                <w:numId w:val="43"/>
              </w:numPr>
              <w:rPr>
                <w:lang w:val="es-ES"/>
              </w:rPr>
            </w:pPr>
            <w:r>
              <w:rPr>
                <w:lang w:val="es-ES"/>
              </w:rPr>
              <w:t xml:space="preserve">Solicita por escrito la reinstalación de los Comités Estatales y el envío de la  copia del acta correspondiente.  </w:t>
            </w:r>
          </w:p>
          <w:p>
            <w:pPr>
              <w:pStyle w:val="BodyTextIndent"/>
              <w:numPr>
                <w:ilvl w:val="0"/>
                <w:numId w:val="51"/>
              </w:numPr>
              <w:rPr>
                <w:lang w:val="es-ES"/>
              </w:rPr>
            </w:pPr>
            <w:r>
              <w:rPr>
                <w:lang w:val="es-ES"/>
              </w:rPr>
              <w:t>Recibe acta de instalación de los Comités Estatales y Comisiones Locales de las Unidades Descentralizadas, Desconcentradas y Paraestatale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gración y Capacitación de Comité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8.0. Información sobre tabulador a aplicar y plantilla autoriz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numPr>
                <w:ilvl w:val="0"/>
                <w:numId w:val="56"/>
              </w:numPr>
              <w:rPr/>
            </w:pPr>
            <w:r>
              <w:rPr>
                <w:sz w:val="21"/>
                <w:szCs w:val="21"/>
                <w:lang w:val="es-ES"/>
              </w:rPr>
              <w:t>Recibe de la Dirección General de Recursos Humanos información referente al tabulador que debe aplicarse para el cálculo de estímulos a pagar al finalizar la promoción y la plantilla autorizada para la Secretaría de Salud.</w:t>
            </w:r>
          </w:p>
          <w:p>
            <w:pPr>
              <w:pStyle w:val="BodyTextIndent"/>
              <w:numPr>
                <w:ilvl w:val="0"/>
                <w:numId w:val="56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Informa a los Comités Estatales y Comisiones Locales de las Unidades Descentralizadas, Desconcentradas y Paraestatales cual es el tabulador que deberá utilizar y su plantilla autorizada, incluyendo el número de estímulos que puede otorgar.</w:t>
            </w:r>
          </w:p>
          <w:p>
            <w:pPr>
              <w:pStyle w:val="BodyTextIndent"/>
              <w:numPr>
                <w:ilvl w:val="0"/>
                <w:numId w:val="56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Informa a las Instituciones participante el tabulador autorizado.</w:t>
            </w:r>
          </w:p>
          <w:p>
            <w:pPr>
              <w:pStyle w:val="BodyTextIndent"/>
              <w:numPr>
                <w:ilvl w:val="0"/>
                <w:numId w:val="16"/>
              </w:numPr>
              <w:rPr>
                <w:b/>
                <w:b/>
                <w:lang w:val="es-ES"/>
              </w:rPr>
            </w:pPr>
            <w:r>
              <w:rPr>
                <w:rFonts w:eastAsia="Arial"/>
                <w:b/>
                <w:lang w:val="es-ES"/>
              </w:rPr>
              <w:t xml:space="preserve">  </w:t>
            </w:r>
            <w:r>
              <w:rPr>
                <w:b/>
                <w:lang w:val="es-ES"/>
              </w:rPr>
              <w:t>Tabulador y Plantilla Autor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9.0.  Establecer bases de vigilancia, asesoría  y control en la operación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numPr>
                <w:ilvl w:val="0"/>
                <w:numId w:val="40"/>
              </w:numPr>
              <w:jc w:val="left"/>
              <w:rPr>
                <w:lang w:val="es-ES"/>
              </w:rPr>
            </w:pPr>
            <w:r>
              <w:rPr>
                <w:lang w:val="es-ES"/>
              </w:rPr>
              <w:t>Otorga asesoría permanente a Comités Estatales y Comisiones Locales de Unidades Descentralizadas, Desconcentradas y Paraestatales y miembros del Comité Nacional.</w:t>
            </w:r>
          </w:p>
          <w:p>
            <w:pPr>
              <w:pStyle w:val="BodyTextIndent"/>
              <w:numPr>
                <w:ilvl w:val="0"/>
                <w:numId w:val="26"/>
              </w:numPr>
              <w:rPr>
                <w:lang w:val="es-ES"/>
              </w:rPr>
            </w:pPr>
            <w:r>
              <w:rPr>
                <w:lang w:val="es-ES"/>
              </w:rPr>
              <w:t>Realiza seguimiento y validación de datos, en línea de la captura de participantes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esoría y vigilancia de la oper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10.0. Revisar, concentrar y validar los listados de beneficiarios del Programa en la Secretaría de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odyTextIndent"/>
              <w:numPr>
                <w:ilvl w:val="0"/>
                <w:numId w:val="53"/>
              </w:numPr>
              <w:rPr>
                <w:lang w:val="es-ES"/>
              </w:rPr>
            </w:pPr>
            <w:r>
              <w:rPr>
                <w:lang w:val="es-ES"/>
              </w:rPr>
              <w:t>Recaba los listados nominales del personal beneficiado.</w:t>
            </w:r>
          </w:p>
          <w:p>
            <w:pPr>
              <w:pStyle w:val="BodyTextIndent"/>
              <w:numPr>
                <w:ilvl w:val="0"/>
                <w:numId w:val="55"/>
              </w:numPr>
              <w:jc w:val="left"/>
              <w:rPr>
                <w:lang w:val="es-ES"/>
              </w:rPr>
            </w:pPr>
            <w:r>
              <w:rPr>
                <w:lang w:val="es-ES"/>
              </w:rPr>
              <w:t>Recibe actas finales de los Comités Estatales y Comisiones Locales de Unidades Descentralizadas, Desconcentradas y Paraestatales.</w:t>
            </w:r>
          </w:p>
          <w:p>
            <w:pPr>
              <w:pStyle w:val="BodyTextIndent"/>
              <w:numPr>
                <w:ilvl w:val="0"/>
                <w:numId w:val="58"/>
              </w:numPr>
              <w:rPr>
                <w:lang w:val="es-ES"/>
              </w:rPr>
            </w:pPr>
            <w:r>
              <w:rPr>
                <w:lang w:val="es-ES"/>
              </w:rPr>
              <w:t>Concentra y valida los datos de acuerdo con las actas recibidas.</w:t>
            </w:r>
          </w:p>
          <w:p>
            <w:pPr>
              <w:pStyle w:val="BodyTextIndent"/>
              <w:numPr>
                <w:ilvl w:val="0"/>
                <w:numId w:val="61"/>
              </w:numPr>
              <w:rPr/>
            </w:pPr>
            <w:r>
              <w:rPr>
                <w:lang w:val="es-ES"/>
              </w:rPr>
              <w:t>Envía a la Dirección General de Recursos Humanos para realización de trámit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entrado de Beneficiar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. Autorizar listado de beneficiarios para trámite de recursos para pago del programa en la SS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, analiza, valida, autoriza y envía concentrado de beneficiarios  a la Dirección General de Programación, Organización y Presupues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vío de concentrado a DGPO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12.0. Enviar concentrado para trámite de liberación de recursos para pago a beneficiarios del programa en la SS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envía concentrado de beneficiarios a la Secretaría de Hacienda y Crédito Públ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vío de concentrado a la SHCP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de Programación, Organización y Presupues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13.0. Liberar recursos para pago a beneficiarios de la SS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2"/>
                <w:numId w:val="6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ecibe concentrado de beneficiarios.</w:t>
            </w:r>
          </w:p>
          <w:p>
            <w:pPr>
              <w:pStyle w:val="Normal"/>
              <w:numPr>
                <w:ilvl w:val="2"/>
                <w:numId w:val="60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Valida el número de beneficiarios y verifica suficiencia presupuestal para realizar el pago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te oficio de liberación de recursos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beración de recursos para personal beneficiario de la SS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ía de Hacienda y Crédito Públ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14.0.  Notificación de liberación de recursos para pago a beneficiarios de la SS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de la Dirección General de Recursos Humanos oficio de liberación de recursos indicando fecha para inicio de pago.</w:t>
            </w:r>
          </w:p>
          <w:p>
            <w:pPr>
              <w:pStyle w:val="BodyTextIndent"/>
              <w:numPr>
                <w:ilvl w:val="0"/>
                <w:numId w:val="45"/>
              </w:numPr>
              <w:rPr/>
            </w:pPr>
            <w:r>
              <w:rPr/>
              <w:t>Notifica por escrito a los Comités Estatales y Comisiones Locales de Unidades Descentralizadas, Desconcentradas y Paraestatales la fecha en que pueden iniciar el pago a los beneficiarios.</w:t>
            </w:r>
          </w:p>
          <w:p>
            <w:pPr>
              <w:pStyle w:val="BodyTextIndent"/>
              <w:numPr>
                <w:ilvl w:val="0"/>
                <w:numId w:val="41"/>
              </w:numPr>
              <w:rPr>
                <w:lang w:val="es-ES"/>
              </w:rPr>
            </w:pPr>
            <w:r>
              <w:rPr>
                <w:lang w:val="es-ES"/>
              </w:rPr>
              <w:t xml:space="preserve">Una vez que se obtiene el oficio de  </w:t>
            </w:r>
          </w:p>
          <w:p>
            <w:pPr>
              <w:pStyle w:val="BodyTextIndent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</w:t>
            </w:r>
            <w:r>
              <w:rPr>
                <w:lang w:val="es-ES"/>
              </w:rPr>
              <w:t xml:space="preserve">Liberación de recursos de la Secretaría de     </w:t>
            </w:r>
          </w:p>
          <w:p>
            <w:pPr>
              <w:pStyle w:val="BodyTextIndent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</w:t>
            </w:r>
            <w:r>
              <w:rPr>
                <w:lang w:val="es-ES"/>
              </w:rPr>
              <w:t xml:space="preserve">Salud, se informa al resto de las </w:t>
            </w:r>
          </w:p>
          <w:p>
            <w:pPr>
              <w:pStyle w:val="BodyTextIndent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</w:t>
            </w:r>
            <w:r>
              <w:rPr>
                <w:lang w:val="es-ES"/>
              </w:rPr>
              <w:t xml:space="preserve">instituciones la fecha en que, de contar con </w:t>
            </w:r>
          </w:p>
          <w:p>
            <w:pPr>
              <w:pStyle w:val="BodyTextIndent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</w:t>
            </w:r>
            <w:r>
              <w:rPr>
                <w:lang w:val="es-ES"/>
              </w:rPr>
              <w:t xml:space="preserve">la autorización correspondiente, pueden </w:t>
            </w:r>
          </w:p>
          <w:p>
            <w:pPr>
              <w:pStyle w:val="BodyTextIndent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</w:t>
            </w:r>
            <w:r>
              <w:rPr>
                <w:lang w:val="es-ES"/>
              </w:rPr>
              <w:t xml:space="preserve">iniciar el pago a los beneficiarios de la </w:t>
            </w:r>
          </w:p>
          <w:p>
            <w:pPr>
              <w:pStyle w:val="BodyTextIndent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</w:t>
            </w:r>
            <w:r>
              <w:rPr>
                <w:lang w:val="es-ES"/>
              </w:rPr>
              <w:t>institución.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o a beneficiarios de la SSA y otras institu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15.0. Emitir el dictamen de los resultados de las Dependencias participant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l concentrado numérico de beneficiarios del programa en cada institución, señalando el monto de los recursos requeridos.</w:t>
            </w:r>
          </w:p>
          <w:p>
            <w:pPr>
              <w:pStyle w:val="BodyTextIndent"/>
              <w:numPr>
                <w:ilvl w:val="0"/>
                <w:numId w:val="67"/>
              </w:numPr>
              <w:rPr>
                <w:lang w:val="es-ES"/>
              </w:rPr>
            </w:pPr>
            <w:r>
              <w:rPr>
                <w:lang w:val="es-ES"/>
              </w:rPr>
              <w:t>Coteja los resultados entregados con las actas finales de los Comités Estatales.</w:t>
            </w:r>
          </w:p>
          <w:p>
            <w:pPr>
              <w:pStyle w:val="BodyTextIndent"/>
              <w:numPr>
                <w:ilvl w:val="0"/>
                <w:numId w:val="50"/>
              </w:numPr>
              <w:rPr>
                <w:lang w:val="es-ES"/>
              </w:rPr>
            </w:pPr>
            <w:r>
              <w:rPr>
                <w:lang w:val="es-ES"/>
              </w:rPr>
              <w:t>Valida resultados y monto solicitado.</w:t>
            </w:r>
          </w:p>
          <w:p>
            <w:pPr>
              <w:pStyle w:val="BodyTextIndent"/>
              <w:numPr>
                <w:ilvl w:val="0"/>
                <w:numId w:val="35"/>
              </w:numPr>
              <w:rPr>
                <w:lang w:val="es-ES"/>
              </w:rPr>
            </w:pPr>
            <w:r>
              <w:rPr>
                <w:lang w:val="es-ES"/>
              </w:rPr>
              <w:t>Emite oficio de dictamen para que cada institución realice el trámite de liberación de recursos ante la Secretaría de Hacienda y Crédito Público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icio de Dictame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16.0.Difundir los resultados globales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numPr>
                <w:ilvl w:val="0"/>
                <w:numId w:val="34"/>
              </w:numPr>
              <w:rPr>
                <w:lang w:val="es-ES"/>
              </w:rPr>
            </w:pPr>
            <w:r>
              <w:rPr>
                <w:lang w:val="es-ES"/>
              </w:rPr>
              <w:t>Convoca al pleno del Comité Nacional y presenta concentrado numérico de resultados.</w:t>
            </w:r>
          </w:p>
          <w:p>
            <w:pPr>
              <w:pStyle w:val="BodyTextIndent"/>
              <w:numPr>
                <w:ilvl w:val="0"/>
                <w:numId w:val="52"/>
              </w:numPr>
              <w:rPr>
                <w:lang w:val="es-ES"/>
              </w:rPr>
            </w:pPr>
            <w:r>
              <w:rPr>
                <w:lang w:val="es-ES"/>
              </w:rPr>
              <w:t>En pleno del Comité Nacional valida los resultados presentados.</w:t>
            </w:r>
          </w:p>
          <w:p>
            <w:pPr>
              <w:pStyle w:val="BodyTextIndent"/>
              <w:numPr>
                <w:ilvl w:val="0"/>
                <w:numId w:val="44"/>
              </w:numPr>
              <w:rPr>
                <w:lang w:val="es-ES"/>
              </w:rPr>
            </w:pPr>
            <w:r>
              <w:rPr>
                <w:lang w:val="es-ES"/>
              </w:rPr>
              <w:t>Publica el concentrado numérico de resultados en dos diarios de circulación nacional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blicación de result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17.0.Realizar visitas de asesoría y supervisión de la Operación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numPr>
                <w:ilvl w:val="0"/>
                <w:numId w:val="64"/>
              </w:numPr>
              <w:rPr>
                <w:lang w:val="es-ES"/>
              </w:rPr>
            </w:pPr>
            <w:r>
              <w:rPr>
                <w:lang w:val="es-ES"/>
              </w:rPr>
              <w:t>Elabora el programa de visitas de acuerdo con las necesidades detectadas.</w:t>
            </w:r>
          </w:p>
          <w:p>
            <w:pPr>
              <w:pStyle w:val="BodyTextIndent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Durante la operación del programa se determina en qué instituciones se realizarán visitas de asesoría y supervisión.</w:t>
            </w:r>
          </w:p>
          <w:p>
            <w:pPr>
              <w:pStyle w:val="BodyTextIndent"/>
              <w:numPr>
                <w:ilvl w:val="0"/>
                <w:numId w:val="63"/>
              </w:numPr>
              <w:rPr>
                <w:lang w:val="es-ES"/>
              </w:rPr>
            </w:pPr>
            <w:r>
              <w:rPr>
                <w:lang w:val="es-ES"/>
              </w:rPr>
              <w:t>Hace del conocimiento del Presidente y el Secretario Técnico correspondientes de los ajustes que deben realizarse para la adecuada operación del programa.</w:t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fectúa el seguimiento que corresponda a cada caso. 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sitas de asesorí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18.0. Realizar gestiones para que se lleven a cabo Auditorias de Resultad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numPr>
                <w:ilvl w:val="0"/>
                <w:numId w:val="48"/>
              </w:numPr>
              <w:rPr>
                <w:lang w:val="es-ES"/>
              </w:rPr>
            </w:pPr>
            <w:r>
              <w:rPr>
                <w:lang w:val="es-ES"/>
              </w:rPr>
              <w:t>Analiza los resultados de las visitas de asesoría y/o inconformidades recibidas para determinar la necesidad de que se aplique una auditoría del programa.</w:t>
            </w:r>
          </w:p>
          <w:p>
            <w:pPr>
              <w:pStyle w:val="BodyTextIndent"/>
              <w:numPr>
                <w:ilvl w:val="0"/>
                <w:numId w:val="46"/>
              </w:numPr>
              <w:jc w:val="left"/>
              <w:rPr>
                <w:lang w:val="es-ES"/>
              </w:rPr>
            </w:pPr>
            <w:r>
              <w:rPr>
                <w:lang w:val="es-ES"/>
              </w:rPr>
              <w:t>Elabora oficio para notificar a las instancias correspondientes las irregularidades encontradas y en su caso, envía y anexa la documentación que lo sustente.</w:t>
            </w:r>
          </w:p>
          <w:p>
            <w:pPr>
              <w:pStyle w:val="BodyTextIndent"/>
              <w:numPr>
                <w:ilvl w:val="0"/>
                <w:numId w:val="25"/>
              </w:numPr>
              <w:jc w:val="left"/>
              <w:rPr>
                <w:lang w:val="es-ES"/>
              </w:rPr>
            </w:pPr>
            <w:r>
              <w:rPr>
                <w:lang w:val="es-ES"/>
              </w:rPr>
              <w:t>Remite copia del oficio al Presidente del Comité Estatal o Comisión Local de Unidades Descentralizadas. Desconcentradas y Paraestatales correspondientes.</w:t>
            </w:r>
          </w:p>
          <w:p>
            <w:pPr>
              <w:pStyle w:val="BodyTextIndent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Coadyuva, en caso necesario en la realización de la auditoria correspondiente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ditorias de Resulta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left="0" w:hanging="0"/>
              <w:rPr/>
            </w:pPr>
            <w:r>
              <w:rPr/>
              <w:t>Secretario Técnico del Comité Nacional.</w:t>
            </w:r>
          </w:p>
          <w:p>
            <w:pPr>
              <w:pStyle w:val="BodyText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5.0 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  <w:gridCol w:w="2155"/>
        <w:gridCol w:w="1701"/>
        <w:gridCol w:w="1843"/>
        <w:gridCol w:w="1984"/>
      </w:tblGrid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IO TÉCNICO DEL COMITÉ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DIRECCIÓN GENERAL ADJUNTA DE CALIDAD Y EDUCACIÓN EN SALUD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IOS TÉCNICOS DE LOS COMITÉS ESTATALES Y COMISIONES LOCALES DE UNIDADES DESCENTRALIZADAS, DESCONCENTRADAS Y PARAESTA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IRECCIÓN GENERAL DE RECURSOS HUM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IRECCIÓN GENERAL DE PROGRAMACIÓN, ORGANIZACIÓN Y PRESUPU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ÍA DE HACIENDA Y CRÉDITO PÚBLICO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4281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112.45pt" to="252.65pt,11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496570</wp:posOffset>
                      </wp:positionV>
                      <wp:extent cx="1066800" cy="365760"/>
                      <wp:effectExtent l="5080" t="5080" r="5715" b="1758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5pt;margin-top:39.1pt;width:83.9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270</wp:posOffset>
                      </wp:positionV>
                      <wp:extent cx="1289050" cy="1104900"/>
                      <wp:effectExtent l="38100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0" h="1740">
                                    <a:moveTo>
                                      <a:pt x="2030" y="1730"/>
                                    </a:moveTo>
                                    <a:lnTo>
                                      <a:pt x="1150" y="1740"/>
                                    </a:lnTo>
                                    <a:lnTo>
                                      <a:pt x="1150" y="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0,1740" path="m2030,1730l1150,1740l1150,10l0,0l0,120e" stroked="t" o:allowincell="t" style="position:absolute;margin-left:56.45pt;margin-top:0.1pt;width:101.45pt;height:86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</w:t>
            </w: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5875</wp:posOffset>
                      </wp:positionV>
                      <wp:extent cx="999490" cy="5422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odificar lineamientos para la Operación del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2.7pt;mso-wrap-distance-left:9.05pt;mso-wrap-distance-right:9.05pt;mso-wrap-distance-top:0pt;mso-wrap-distance-bottom:0pt;margin-top:1.25pt;mso-position-vertical-relative:text;margin-left:1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odificar lineamientos para la Operación del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51435</wp:posOffset>
                      </wp:positionV>
                      <wp:extent cx="2820035" cy="1143000"/>
                      <wp:effectExtent l="5715" t="5080" r="3810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88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1" h="1800">
                                    <a:moveTo>
                                      <a:pt x="1" y="0"/>
                                    </a:moveTo>
                                    <a:lnTo>
                                      <a:pt x="0" y="776"/>
                                    </a:lnTo>
                                    <a:lnTo>
                                      <a:pt x="4440" y="776"/>
                                    </a:lnTo>
                                    <a:lnTo>
                                      <a:pt x="4441" y="18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1,1800" path="m1,0l0,776l4440,776l4441,1800e" stroked="t" o:allowincell="t" style="position:absolute;margin-left:44.95pt;margin-top:4.05pt;width:222pt;height:89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50165</wp:posOffset>
                      </wp:positionV>
                      <wp:extent cx="2941320" cy="1405890"/>
                      <wp:effectExtent l="3810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2" h="2214">
                                    <a:moveTo>
                                      <a:pt x="4632" y="2214"/>
                                    </a:moveTo>
                                    <a:lnTo>
                                      <a:pt x="1370" y="2190"/>
                                    </a:lnTo>
                                    <a:lnTo>
                                      <a:pt x="139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2,2214" path="m4632,2214l1370,2190l1390,0l0,0l0,290e" stroked="t" o:allowincell="t" style="position:absolute;margin-left:41.45pt;margin-top:3.95pt;width:231.55pt;height:110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3655</wp:posOffset>
                      </wp:positionV>
                      <wp:extent cx="913765" cy="822960"/>
                      <wp:effectExtent l="5080" t="5080" r="5715" b="869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3680" cy="822960"/>
                                <a:chOff x="0" y="0"/>
                                <a:chExt cx="91368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720" y="365760"/>
                                  <a:ext cx="81396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stalación del Comité Nacional e implementación de estrategias de oper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535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mplementar estrategias para la operación del program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2.65pt;width:71.95pt;height:64.8pt" coordorigin="240,53" coordsize="1439,1296">
                      <v:shape id="shape_0" fillcolor="white" stroked="t" o:allowincell="t" style="position:absolute;left:397;top:629;width:1281;height:7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stalación del Comité Nacional e implementación de estrategias de oper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40;top:53;width:134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mplementar estrategias para la operación del program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3340</wp:posOffset>
                      </wp:positionV>
                      <wp:extent cx="0" cy="1828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4.2pt" to="51pt,1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7145</wp:posOffset>
                      </wp:positionV>
                      <wp:extent cx="990600" cy="822960"/>
                      <wp:effectExtent l="5080" t="5080" r="508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822960"/>
                                <a:chOff x="0" y="0"/>
                                <a:chExt cx="9907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120" y="365760"/>
                                  <a:ext cx="85860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ifusión de la Normativ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4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ifundir Programa a Dependencias y Unidades Participa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1.35pt;width:78pt;height:64.8pt" coordorigin="300,27" coordsize="1560,1296">
                      <v:shape id="shape_0" fillcolor="white" stroked="t" o:allowincell="t" style="position:absolute;left:508;top:603;width:1351;height:7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fusión de la Normativ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0;top:27;width:145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fundir Programa a Dependencias y Unidades Participant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6830</wp:posOffset>
                      </wp:positionV>
                      <wp:extent cx="0" cy="18288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.9pt" to="51pt,1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635</wp:posOffset>
                      </wp:positionV>
                      <wp:extent cx="267970" cy="2743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0.6pt;margin-top:0.05pt;width:21.0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7145</wp:posOffset>
                      </wp:positionV>
                      <wp:extent cx="609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3.25pt;margin-top:1.35pt;width:47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6035</wp:posOffset>
                      </wp:positionV>
                      <wp:extent cx="0" cy="2286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05pt" to="56.85pt,2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40005</wp:posOffset>
                      </wp:positionV>
                      <wp:extent cx="1125855" cy="45402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5855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nviar observaciones y sugere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65pt;height:35.75pt;mso-wrap-distance-left:9.05pt;mso-wrap-distance-right:9.05pt;mso-wrap-distance-top:0pt;mso-wrap-distance-bottom:0pt;margin-top:3.15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viar observaciones y sugere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26670</wp:posOffset>
                      </wp:positionV>
                      <wp:extent cx="635" cy="144780"/>
                      <wp:effectExtent l="5715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28">
                                    <a:moveTo>
                                      <a:pt x="1" y="0"/>
                                    </a:moveTo>
                                    <a:lnTo>
                                      <a:pt x="0" y="2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28" path="m1,0l0,228e" stroked="t" o:allowincell="t" style="position:absolute;margin-left:56.8pt;margin-top:2.1pt;width:0pt;height:11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48895</wp:posOffset>
                      </wp:positionV>
                      <wp:extent cx="1009650" cy="457200"/>
                      <wp:effectExtent l="5080" t="5080" r="5715" b="1581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Mejora del Program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3.85pt;width:79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ejora del Program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02870</wp:posOffset>
                      </wp:positionV>
                      <wp:extent cx="876300" cy="953135"/>
                      <wp:effectExtent l="5080" t="5080" r="508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953280"/>
                                <a:chOff x="0" y="0"/>
                                <a:chExt cx="876240" cy="9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423000"/>
                                  <a:ext cx="762480" cy="53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glamento de oper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2116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utorización de modificación  de Reglamento de Operación del Program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8.1pt;width:69pt;height:75.05pt" coordorigin="62,162" coordsize="1380,1501">
                      <v:shape id="shape_0" fillcolor="white" stroked="t" o:allowincell="t" style="position:absolute;left:241;top:828;width:1200;height:834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glamento de oper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;top:162;width:1292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utorización de modificación  de Reglamento de Operación del Program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032510</wp:posOffset>
                      </wp:positionV>
                      <wp:extent cx="0" cy="13716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81.3pt" to="39.1pt,9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  <w:gridCol w:w="2155"/>
        <w:gridCol w:w="1701"/>
        <w:gridCol w:w="1843"/>
        <w:gridCol w:w="1984"/>
      </w:tblGrid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IO TÉCNICO DEL COMITÉ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DIRECCIÓN GENERAL ADJUNTA DE CALIDAD Y EDUCACIÓN EN SALUD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IOS TÉCNICOS DE LOS COMITÉS ESTATALES Y COMISIONES LOCALES DE UNIDADES DESCENTRALIZADAS, DESCONCENTRADAS Y PARAESTA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IRECCIÓN GENERAL DE RECURSOS HUM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IRECCIÓN GENERAL DE PROGRAMACIÓN, ORGANIZACIÓN Y PRESUPU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ÍA DE HACIENDA Y CRÉDITO PÚBLICO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2385</wp:posOffset>
                      </wp:positionV>
                      <wp:extent cx="1284605" cy="549656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4480" cy="5496480"/>
                                <a:chOff x="0" y="0"/>
                                <a:chExt cx="1284480" cy="54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200" y="597600"/>
                                  <a:ext cx="100584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ublicación de Convocator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" y="467280"/>
                                  <a:ext cx="108324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mitir y Difundir Convocato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9680" y="0"/>
                                  <a:ext cx="274320" cy="27432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4400" y="1025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8440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5222160"/>
                                  <a:ext cx="274320" cy="27432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20" y="1482120"/>
                                  <a:ext cx="1053360" cy="584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Integración y capacitación  de Comité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1207800"/>
                                  <a:ext cx="113472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alizar Acciones para capacitar e Integrar Comités de Estímul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4400" y="205416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3505320"/>
                                  <a:ext cx="105336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sesoría y Vigilancia de la oper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" y="3111480"/>
                                  <a:ext cx="1134720" cy="53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stablecer Bases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Vigilancia y Control en la Operación del Program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4400" y="3952080"/>
                                  <a:ext cx="720" cy="11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4556880"/>
                                  <a:ext cx="105336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Concentrado de Beneficiari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068360"/>
                                  <a:ext cx="1134720" cy="61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visar, Concentrar y Validar listados de Beneficiarios del Programa en la SSA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4040" y="4998600"/>
                                  <a:ext cx="7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2570400"/>
                                  <a:ext cx="105336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abulador y plantill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" y="2204640"/>
                                  <a:ext cx="11347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fo</w:t>
                                    </w:r>
                                    <w:r>
                                      <w:rPr>
                                        <w:kern w:val="2"/>
                                        <w:szCs w:val="32"/>
                                        <w:sz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mación sobre el tabulador a aplicar y plantilla autorizad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120" y="29077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pt;margin-top:2.55pt;width:101.15pt;height:432.8pt" coordorigin="200,51" coordsize="2023,8656">
                      <v:shape id="shape_0" fillcolor="white" stroked="t" o:allowincell="t" style="position:absolute;left:495;top:992;width:1583;height:7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ublicación de Convocator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787;width:1705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itir y Difundir Convocator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7;top:51;width:431;height:431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15,1666" to="1215,19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15,499" to="1215,7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987;top:8275;width:431;height:431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4;top:2385;width:1658;height:9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Integración y capacitación  de Comité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0;top:1953;width:1786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alizar Acciones para capacitar e Integrar Comités de Estímul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15,3286" to="1215,35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95;top:5571;width:1658;height:7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sesoría y Vigilancia de la oper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;top:4951;width:1786;height:8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blecer Bases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igilancia y Control en la Operación del Program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15,6275" to="1215,64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89;top:7227;width:1658;height:7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do de Beneficiari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;top:6458;width:1786;height:9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visar, Concentrar y Validar listados de Beneficiarios del Programa en la SS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14,7923" to="1214,82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95;top:4099;width:1658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bulador y plantill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;top:3523;width:178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Cs w:val="32"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mación sobre el tabulador a aplicar y plantilla autoriza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45,4630" to="1145,492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 xml:space="preserve">6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  <w:gridCol w:w="2155"/>
        <w:gridCol w:w="1701"/>
        <w:gridCol w:w="1843"/>
        <w:gridCol w:w="1984"/>
      </w:tblGrid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IO TÉCNICO DEL COMITÉ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DIRECCIÓN GENERAL ADJUNTA DE CALIDAD Y EDUCACIÓN EN SALUD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IOS TÉCNICOS DE LOS COMITÉS ESTATALES Y COMISIONES LOCALES DE UNIDADES DESCENTRALIZADAS, DESCONCENTRADAS Y PARAESTA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IRECCIÓN GENERAL DE RECURSOS HUM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IRECCIÓN GENERAL DE PROGRAMACIÓN, ORGANIZACIÓN Y PRESUPU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ÍA DE HACIENDA Y CRÉDITO PÚBLICO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-6350</wp:posOffset>
                      </wp:positionV>
                      <wp:extent cx="250825" cy="2743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-0.5pt;width:19.7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49530</wp:posOffset>
                      </wp:positionV>
                      <wp:extent cx="0" cy="41656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3.9pt" to="45.75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9845</wp:posOffset>
                      </wp:positionV>
                      <wp:extent cx="857250" cy="47625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utorizan listado para trámite de liberación de Re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5pt;height:37.5pt;mso-wrap-distance-left:9.05pt;mso-wrap-distance-right:9.05pt;mso-wrap-distance-top:0pt;mso-wrap-distance-bottom:0pt;margin-top:2.3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utorizan listado para trámite de liberación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1115</wp:posOffset>
                      </wp:positionV>
                      <wp:extent cx="765175" cy="34036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340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Envío de Concentrad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5pt;margin-top:2.45pt;width:60.2pt;height:2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nvío de Concentra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-6985</wp:posOffset>
                      </wp:positionV>
                      <wp:extent cx="1114425" cy="878205"/>
                      <wp:effectExtent l="5715" t="5715" r="3619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87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1383">
                                    <a:moveTo>
                                      <a:pt x="0" y="0"/>
                                    </a:moveTo>
                                    <a:lnTo>
                                      <a:pt x="0" y="1020"/>
                                    </a:lnTo>
                                    <a:lnTo>
                                      <a:pt x="1755" y="1020"/>
                                    </a:lnTo>
                                    <a:lnTo>
                                      <a:pt x="1752" y="13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383" path="m0,0l0,1020l1755,1020l1752,1383e" stroked="t" o:allowincell="t" style="position:absolute;margin-left:44.05pt;margin-top:-0.55pt;width:87.7pt;height:69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550545</wp:posOffset>
                      </wp:positionV>
                      <wp:extent cx="933450" cy="3403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40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Envío de Concentrad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2pt;margin-top:43.35pt;width:73.45pt;height:2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nvío de Concentra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0160</wp:posOffset>
                      </wp:positionV>
                      <wp:extent cx="1009650" cy="56769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nviar Concentrado para Trámite de Liberación de Re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5pt;height:44.7pt;mso-wrap-distance-left:9.05pt;mso-wrap-distance-right:9.05pt;mso-wrap-distance-top:0pt;mso-wrap-distance-bottom:0pt;margin-top:0.8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viar Concentrado para Trámite de Liberación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95630</wp:posOffset>
                      </wp:positionH>
                      <wp:positionV relativeFrom="paragraph">
                        <wp:posOffset>3434715</wp:posOffset>
                      </wp:positionV>
                      <wp:extent cx="1162050" cy="732155"/>
                      <wp:effectExtent l="5080" t="5715" r="3683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153">
                                    <a:moveTo>
                                      <a:pt x="0" y="0"/>
                                    </a:moveTo>
                                    <a:lnTo>
                                      <a:pt x="15" y="750"/>
                                    </a:lnTo>
                                    <a:lnTo>
                                      <a:pt x="1830" y="750"/>
                                    </a:lnTo>
                                    <a:lnTo>
                                      <a:pt x="1826" y="11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153" path="m0,0l15,750l1830,750l1826,1153e" stroked="t" o:allowincell="t" style="position:absolute;margin-left:-46.9pt;margin-top:270.45pt;width:91.45pt;height:57.6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531995</wp:posOffset>
                      </wp:positionV>
                      <wp:extent cx="820420" cy="457200"/>
                      <wp:effectExtent l="5080" t="5080" r="5715" b="844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beración de Recurso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pt;margin-top:356.85pt;width:64.5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beración de Recurs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4989195</wp:posOffset>
                      </wp:positionV>
                      <wp:extent cx="635" cy="274320"/>
                      <wp:effectExtent l="38100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392.85pt" to="51.35pt,41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5354320</wp:posOffset>
                      </wp:positionV>
                      <wp:extent cx="274320" cy="274320"/>
                      <wp:effectExtent l="508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45pt;margin-top:421.6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156075</wp:posOffset>
                      </wp:positionV>
                      <wp:extent cx="902970" cy="49466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berar Re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1pt;height:38.95pt;mso-wrap-distance-left:9.05pt;mso-wrap-distance-right:9.05pt;mso-wrap-distance-top:0pt;mso-wrap-distance-bottom:0pt;margin-top:327.25pt;mso-position-vertical-relative:text;margin-left: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berar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  <w:gridCol w:w="2155"/>
        <w:gridCol w:w="1701"/>
        <w:gridCol w:w="1843"/>
        <w:gridCol w:w="1984"/>
      </w:tblGrid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IO TÉCNICO DEL COMITÉ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DIRECCIÓN GENERAL ADJUNTA DE CALIDAD Y EDUCACIÓN EN SALUD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IOS TÉCNICOS DE LOS COMITÉS ESTATALES Y COMISIONES LOCALES DE UNIDADES DESCENTRALIZADAS, DESCONCENTRADAS Y PARAESTA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IRECCIÓN GENERAL DE RECURSOS HUM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IRECCIÓN GENERAL DE PROGRAMACIÓN, ORGANIZACIÓN Y PRESUPU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CRETARÍA DE HACIENDA Y CRÉDITO PÚBLICO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46760</wp:posOffset>
                      </wp:positionV>
                      <wp:extent cx="1053465" cy="365760"/>
                      <wp:effectExtent l="5715" t="5080" r="5080" b="730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33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ago a beneficiario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pt;margin-top:58.8pt;width:82.9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ago a beneficiari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93345</wp:posOffset>
                      </wp:positionV>
                      <wp:extent cx="274320" cy="274320"/>
                      <wp:effectExtent l="5080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5pt;margin-top:7.3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694180</wp:posOffset>
                      </wp:positionV>
                      <wp:extent cx="1053465" cy="414020"/>
                      <wp:effectExtent l="5715" t="5080" r="5080" b="247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3360" cy="41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 de Dictame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1pt;margin-top:133.4pt;width:82.9pt;height:32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de Dictame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2550795</wp:posOffset>
                      </wp:positionV>
                      <wp:extent cx="1053465" cy="457200"/>
                      <wp:effectExtent l="5715" t="5080" r="5080" b="844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33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ublicación de Resultado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200.85pt;width:8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ublicación de Resulta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3498215</wp:posOffset>
                      </wp:positionV>
                      <wp:extent cx="1053465" cy="45720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33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isitas de Asesorí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275.45pt;width:8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isitas de Asesorí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2094230</wp:posOffset>
                      </wp:positionV>
                      <wp:extent cx="635" cy="152400"/>
                      <wp:effectExtent l="38735" t="5080" r="3683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0" path="m0,0l0,240e" stroked="t" o:allowincell="t" style="position:absolute;margin-left:60.8pt;margin-top:164.9pt;width:0pt;height:11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3011170</wp:posOffset>
                      </wp:positionV>
                      <wp:extent cx="635" cy="152400"/>
                      <wp:effectExtent l="38735" t="5080" r="3683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0" path="m0,0l0,240e" stroked="t" o:allowincell="t" style="position:absolute;margin-left:61.35pt;margin-top:237.1pt;width:0pt;height:11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3963670</wp:posOffset>
                      </wp:positionV>
                      <wp:extent cx="635" cy="152400"/>
                      <wp:effectExtent l="38735" t="5080" r="3683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0" path="m0,0l0,240e" stroked="t" o:allowincell="t" style="position:absolute;margin-left:59.85pt;margin-top:312.1pt;width:0pt;height:11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106170</wp:posOffset>
                      </wp:positionV>
                      <wp:extent cx="0" cy="22225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87.1pt" to="60.4pt,10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370840</wp:posOffset>
                      </wp:positionV>
                      <wp:extent cx="0" cy="18288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29.2pt" to="58.9pt,4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561975</wp:posOffset>
                      </wp:positionV>
                      <wp:extent cx="1153795" cy="32067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otificación de liberación de re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5pt;height:25.25pt;mso-wrap-distance-left:9.05pt;mso-wrap-distance-right:9.05pt;mso-wrap-distance-top:0pt;mso-wrap-distance-bottom:0pt;margin-top:44.25pt;mso-position-vertical-relative:text;margin-left:11.9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tificación de liberación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290320</wp:posOffset>
                      </wp:positionV>
                      <wp:extent cx="1153795" cy="56070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Emitir dictamen de los Resultados de las Dependencias Participan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5pt;height:44.15pt;mso-wrap-distance-left:9.05pt;mso-wrap-distance-right:9.05pt;mso-wrap-distance-top:0pt;mso-wrap-distance-bottom:0pt;margin-top:101.6pt;mso-position-vertical-relative:text;margin-left:1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mitir dictamen de los Resultados de las Dependencias Particip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254885</wp:posOffset>
                      </wp:positionV>
                      <wp:extent cx="1153795" cy="44767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fundir los  Resultados Globales del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5pt;height:35.25pt;mso-wrap-distance-left:9.05pt;mso-wrap-distance-right:9.05pt;mso-wrap-distance-top:0pt;mso-wrap-distance-bottom:0pt;margin-top:177.55pt;mso-position-vertical-relative:text;margin-left:1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fundir los  Resultados Globales del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154045</wp:posOffset>
                      </wp:positionV>
                      <wp:extent cx="1153795" cy="50038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alizar Visitas de Asesoría y Supervisión del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5pt;height:39.4pt;mso-wrap-distance-left:9.05pt;mso-wrap-distance-right:9.05pt;mso-wrap-distance-top:0pt;mso-wrap-distance-bottom:0pt;margin-top:248.35pt;mso-position-vertical-relative:text;margin-left:16.4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alizar Visitas de Asesoría y Supervisión del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469900</wp:posOffset>
                      </wp:positionV>
                      <wp:extent cx="1053465" cy="457200"/>
                      <wp:effectExtent l="5715" t="5080" r="5080" b="8445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33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alización de Auditoria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5pt;margin-top:37pt;width:8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alización de Auditoria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-4445</wp:posOffset>
                      </wp:positionV>
                      <wp:extent cx="1153795" cy="63055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630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alizar Gestiones para Llevar a cabo Auditorias de Result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5pt;height:49.65pt;mso-wrap-distance-left:9.05pt;mso-wrap-distance-right:9.05pt;mso-wrap-distance-top:0pt;mso-wrap-distance-bottom:0pt;margin-top:-0.35pt;mso-position-vertical-relative:text;margin-left:14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alizar Gestiones para Llevar a cabo Auditorias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5880</wp:posOffset>
                      </wp:positionV>
                      <wp:extent cx="0" cy="3048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4.4pt" to="63.25pt,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0795</wp:posOffset>
                      </wp:positionV>
                      <wp:extent cx="990600" cy="3048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omic Sans MS" w:hAnsi="Comic Sans MS" w:eastAsia="Times New Roman" w:cs="Comic Sans MS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25pt;margin-top:0.85pt;width:77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735</wp:posOffset>
                </wp:positionH>
                <wp:positionV relativeFrom="paragraph">
                  <wp:posOffset>4351655</wp:posOffset>
                </wp:positionV>
                <wp:extent cx="0" cy="3048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342.65pt" to="63.05pt,3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6.0. Documentos de Refere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Document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glamento para la Operación del Programa de Estímulos a la Calidad del Desempeño del Personal, Médico, de Enfermería y Odontologí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tálogo Institucional de Puest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abulador de sueld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rma para la apliación de estímulos a la eficiencia y calidad a favor del personal médico y de enfermería (pendiente emita actualizació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glamento Interno de la Secretaría de Salu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Manual de Organización de la Dirección General de Calidad y Educación en Salu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Guía Técnica para la Elaboración del Manual de Procedimientos de la Secretaría de Salu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0 Registr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24"/>
        <w:gridCol w:w="2669"/>
        <w:gridCol w:w="22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Conservación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able de Conservarl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 de Actividad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retario Técnico del Comité Nacional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a de Instalación del Comité Nacional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as de las Sesion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de notificación de instalación del Comité Nacion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ocator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as de Instalación de los Comités Estatales y de las Comisiones Locales de las Unidades Descentralizadas, Desconcentradas y Paraestatal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as Finales  de los Comités Estatales y de las Comisiones Locales de las Unidades Descentralizadas, Desconcentradas y Paraestatal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ntrado de Beneficiario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de Dictamen favorab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ación de Concentrado numéric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 de Asesoría a los Comités Estatales y de las Comisiones Locales y de las Unidades Descentralizadas, Desconcentradas y Paraestatal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l Comité Nacion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Glosa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>Actas Finales.</w:t>
      </w:r>
      <w:r>
        <w:rPr>
          <w:rFonts w:cs="Arial" w:ascii="Arial" w:hAnsi="Arial"/>
          <w:sz w:val="22"/>
        </w:rPr>
        <w:t xml:space="preserve"> Certificación en que consta la toma de decisiones finales respecto al número de  estímulos que se otorgarán en cada entidad federativa y/o Institución participan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Asesoría permanente.  </w:t>
      </w:r>
      <w:r>
        <w:rPr>
          <w:rFonts w:cs="Arial" w:ascii="Arial" w:hAnsi="Arial"/>
          <w:sz w:val="22"/>
        </w:rPr>
        <w:t>Atender las consultas de las Instituciones Participantes durante todo el proce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Asesoría y Supervisión. </w:t>
      </w:r>
      <w:r>
        <w:rPr>
          <w:rFonts w:cs="Arial" w:ascii="Arial" w:hAnsi="Arial"/>
          <w:sz w:val="22"/>
        </w:rPr>
        <w:t>Actividades que van encaminadas a orientar, sugerir, definir y demostrar que aspectos se deben tomar en cuenta, para la Operación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Auditoría de Resultados. </w:t>
      </w:r>
      <w:r>
        <w:rPr>
          <w:rFonts w:cs="Arial" w:ascii="Arial" w:hAnsi="Arial"/>
          <w:sz w:val="22"/>
        </w:rPr>
        <w:t>Revisión e informe dado por las instancias correspondientes de los resultados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Concentrado de beneficiarios.  </w:t>
      </w:r>
      <w:r>
        <w:rPr>
          <w:rFonts w:cs="Arial" w:ascii="Arial" w:hAnsi="Arial"/>
          <w:sz w:val="22"/>
        </w:rPr>
        <w:t>Documento en que se relaciona la totalidad de los participantes que se hacen acreedores del estímulo.</w:t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Convocatoria. </w:t>
      </w:r>
      <w:r>
        <w:rPr>
          <w:rFonts w:cs="Arial" w:ascii="Arial" w:hAnsi="Arial"/>
          <w:sz w:val="22"/>
        </w:rPr>
        <w:t>Documento público en que se invita  participar en el Programa de Estímul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Cronograma. </w:t>
      </w:r>
      <w:r>
        <w:rPr>
          <w:rFonts w:cs="Arial" w:ascii="Arial" w:hAnsi="Arial"/>
          <w:sz w:val="22"/>
        </w:rPr>
        <w:t>Desglose de las actividades a realizar que tiene por objeto determinar el orden,  las fechas y  la secuencia para ejecución del programa de acuerdo con la normativa vigente.</w:t>
      </w:r>
    </w:p>
    <w:p>
      <w:pPr>
        <w:pStyle w:val="Normal"/>
        <w:ind w:firstLine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Dependencias y Unidades Participantes. </w:t>
      </w:r>
      <w:r>
        <w:rPr>
          <w:rFonts w:cs="Arial" w:ascii="Arial" w:hAnsi="Arial"/>
          <w:sz w:val="22"/>
        </w:rPr>
        <w:t>Oficinas dependientes de otra superior, que participan como ejecutoras del programa.</w:t>
      </w:r>
    </w:p>
    <w:p>
      <w:pPr>
        <w:pStyle w:val="Normal"/>
        <w:ind w:firstLine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Difundir el Programa.  </w:t>
      </w:r>
      <w:r>
        <w:rPr>
          <w:rFonts w:cs="Arial" w:ascii="Arial" w:hAnsi="Arial"/>
          <w:sz w:val="22"/>
        </w:rPr>
        <w:t>Dar a conocer los lineamientos para la ejecución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Difusión de Resultados globales. </w:t>
      </w:r>
      <w:r>
        <w:rPr>
          <w:rFonts w:cs="Arial" w:ascii="Arial" w:hAnsi="Arial"/>
          <w:sz w:val="22"/>
        </w:rPr>
        <w:t>Dar a conocer a través de un medio de comunicación el resultado numérico por institución de las personas beneficiarias del programa, con el objeto de difundir los resultados del proce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Emisión de Dictamen.  </w:t>
      </w:r>
      <w:r>
        <w:rPr>
          <w:rFonts w:cs="Arial" w:ascii="Arial" w:hAnsi="Arial"/>
          <w:sz w:val="22"/>
        </w:rPr>
        <w:t>Otorgar el documento que se hace constar cuales son los resultados obtenidos por institución y el monto económico de los mism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Emitir y Difundir Convocatoria. </w:t>
      </w:r>
      <w:r>
        <w:rPr>
          <w:rFonts w:cs="Arial" w:ascii="Arial" w:hAnsi="Arial"/>
          <w:sz w:val="22"/>
        </w:rPr>
        <w:t>Dar a conocer y hacer llegar la convocatoria a las Instituciones Participantes y al público en general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Instalación del Comité. </w:t>
      </w:r>
      <w:r>
        <w:rPr>
          <w:rFonts w:cs="Arial" w:ascii="Arial" w:hAnsi="Arial"/>
          <w:sz w:val="22"/>
        </w:rPr>
        <w:t>Establecer el grupo de personas que en representación de sus instituciones llevarán a cabo las gestiones que les corresponden dentro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Liberación de Recursos. </w:t>
      </w:r>
      <w:r>
        <w:rPr>
          <w:rFonts w:cs="Arial" w:ascii="Arial" w:hAnsi="Arial"/>
          <w:sz w:val="22"/>
        </w:rPr>
        <w:t xml:space="preserve">Poner a disposición el presupuesto asignado el pago a los beneficiarios del program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Lineamientos generales. </w:t>
      </w:r>
      <w:r>
        <w:rPr>
          <w:rFonts w:cs="Arial" w:ascii="Arial" w:hAnsi="Arial"/>
          <w:sz w:val="22"/>
        </w:rPr>
        <w:t>Directriz de las actividades a desarrollar para la operación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Minuta de la Sesión. </w:t>
      </w:r>
      <w:r>
        <w:rPr>
          <w:rFonts w:cs="Arial" w:ascii="Arial" w:hAnsi="Arial"/>
          <w:sz w:val="22"/>
        </w:rPr>
        <w:t>Anotación que se hace por escrito de los asuntos tratados en una reunión de trabaj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Modificar lineamientos. </w:t>
      </w:r>
      <w:r>
        <w:rPr>
          <w:rFonts w:cs="Arial" w:ascii="Arial" w:hAnsi="Arial"/>
          <w:sz w:val="22"/>
        </w:rPr>
        <w:t>Cambiar o reformar sin afectar la esencia de los documentos de orientación o directriz.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ficio de dictamen. </w:t>
      </w:r>
      <w:r>
        <w:rPr>
          <w:rFonts w:cs="Arial" w:ascii="Arial" w:hAnsi="Arial"/>
          <w:sz w:val="22"/>
        </w:rPr>
        <w:t>Documento oficial en el que se hace constar que lo que se está solicitando corresponde a lo requerido para el pr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Operación del Programa. </w:t>
      </w:r>
      <w:r>
        <w:rPr>
          <w:rFonts w:cs="Arial" w:ascii="Arial" w:hAnsi="Arial"/>
          <w:sz w:val="22"/>
        </w:rPr>
        <w:t>Ejecución de actividades descritas en la normat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Página Web. </w:t>
      </w:r>
      <w:r>
        <w:rPr>
          <w:rFonts w:cs="Arial" w:ascii="Arial" w:hAnsi="Arial"/>
          <w:sz w:val="22"/>
        </w:rPr>
        <w:t>Sitio en la Internet en que se puede obtener información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Presidente. </w:t>
      </w:r>
      <w:r>
        <w:rPr>
          <w:rFonts w:cs="Arial" w:ascii="Arial" w:hAnsi="Arial"/>
          <w:sz w:val="22"/>
        </w:rPr>
        <w:t>Quien preside el Comité Nacional de Estímulos o los Comités Estatales y Comisiones Loca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Reglamento. </w:t>
      </w:r>
      <w:r>
        <w:rPr>
          <w:rFonts w:cs="Arial" w:ascii="Arial" w:hAnsi="Arial"/>
          <w:sz w:val="22"/>
        </w:rPr>
        <w:t>Conjunto de normas que regulan el funcionamiento de un servicio y dirigen su ejecución.</w:t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b/>
          <w:sz w:val="22"/>
        </w:rPr>
        <w:t xml:space="preserve">Representantes titulares. </w:t>
      </w:r>
      <w:r>
        <w:rPr>
          <w:rFonts w:cs="Arial" w:ascii="Arial" w:hAnsi="Arial"/>
          <w:sz w:val="22"/>
        </w:rPr>
        <w:t>Personas que en nombre de su institución son responsables de gestionar asuntos relacionados con la Operación del Program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ios Técnicos.</w:t>
      </w:r>
      <w:r>
        <w:rPr>
          <w:rFonts w:cs="Arial" w:ascii="Arial" w:hAnsi="Arial"/>
          <w:sz w:val="22"/>
        </w:rPr>
        <w:t xml:space="preserve"> Persona que en cada una de las instituciones apoya al Presidente del Comité o Comisión Local correspondiente para la Operación del Programa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/>
        <w:t>9.0  CAMBIOS EN ESTA VERSIÓN</w:t>
      </w:r>
    </w:p>
    <w:tbl>
      <w:tblPr>
        <w:tblW w:w="106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5362"/>
      </w:tblGrid>
      <w:tr>
        <w:trPr>
          <w:trHeight w:val="3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mero de Revis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actualización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>
          <w:trHeight w:val="26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0.0     Anex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1   Reglamento para la Operación del Programa de Estímulos a la Calidad del Desempeño del Personal Médico, de Enfermería y Odontologí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Lic. Josefina Arellano Gonzál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Dr. Rafael Suárez Castrejón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Dr. Humberto Vargas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ptiembre 2004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ptiembre 2004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ptiembre 200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8255</wp:posOffset>
                </wp:positionH>
                <wp:positionV relativeFrom="page">
                  <wp:posOffset>640080</wp:posOffset>
                </wp:positionV>
                <wp:extent cx="914400" cy="455295"/>
                <wp:effectExtent l="0" t="0" r="0" b="0"/>
                <wp:wrapNone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7.7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826690140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left"/>
            <w:rPr>
              <w:b/>
              <w:b/>
              <w:color w:val="000000"/>
              <w:sz w:val="16"/>
            </w:rPr>
          </w:pPr>
          <w:r>
            <w:rPr>
              <w:b/>
              <w:color w:val="000000"/>
              <w:sz w:val="16"/>
            </w:rPr>
          </w:r>
        </w:p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left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DRAN -MP-09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16"/>
              <w:lang w:val="en-US" w:eastAsia="en-US"/>
            </w:rPr>
          </w:pPr>
          <w:r>
            <w:rPr>
              <w:color w:val="000000"/>
              <w:sz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DIRECCIÓN GENERAL ADJUNTA DE CALIDAD Y EDUCACIÓN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6"/>
            </w:rPr>
            <w:t>9. Procedimiento para la Operación del Programa de Estímulos a la Calidad del Desempeño del Personal Médico, de Enfermería y Odontologí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Hoja: </w:t>
          </w:r>
          <w:r>
            <w:rPr>
              <w:rStyle w:val="PageNumber"/>
              <w:rFonts w:cs="Arial" w:ascii="Arial" w:hAnsi="Arial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</w:rPr>
            <w:t>19</w: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</w:rPr>
            <w:t>19</w: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4.12.1."/>
      <w:lvlJc w:val="left"/>
      <w:pPr>
        <w:tabs>
          <w:tab w:val="num" w:pos="720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18.4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none"/>
      <w:suff w:val="nothing"/>
      <w:lvlText w:val="1.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1533"/>
        </w:tabs>
        <w:ind w:left="1533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2241"/>
        </w:tabs>
        <w:ind w:left="2241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49"/>
        </w:tabs>
        <w:ind w:left="2949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none"/>
      <w:suff w:val="nothing"/>
      <w:lvlText w:val="12.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17.2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8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7.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none"/>
      <w:suff w:val="nothing"/>
      <w:lvlText w:val="4.3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3.2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none"/>
      <w:suff w:val="nothing"/>
      <w:lvlText w:val="6.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none"/>
      <w:suff w:val="nothing"/>
      <w:lvlText w:val="4.6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18.3.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none"/>
      <w:suff w:val="nothing"/>
      <w:lvlText w:val="9.2.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7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4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none"/>
      <w:suff w:val="nothing"/>
      <w:lvlText w:val="4.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9">
    <w:lvl w:ilvl="0">
      <w:start w:val="1"/>
      <w:numFmt w:val="none"/>
      <w:suff w:val="nothing"/>
      <w:lvlText w:val="4.4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0">
    <w:lvl w:ilvl="0">
      <w:start w:val="1"/>
      <w:numFmt w:val="none"/>
      <w:suff w:val="nothing"/>
      <w:lvlText w:val="5.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none"/>
      <w:suff w:val="nothing"/>
      <w:lvlText w:val="6.2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16.1."/>
      <w:lvlJc w:val="left"/>
      <w:pPr>
        <w:tabs>
          <w:tab w:val="num" w:pos="720"/>
        </w:tabs>
        <w:ind w:left="720" w:hanging="720"/>
      </w:pPr>
      <w:rPr>
        <w:lang w:val="es-MX"/>
      </w:rPr>
    </w:lvl>
  </w:abstractNum>
  <w:abstractNum w:abstractNumId="35">
    <w:lvl w:ilvl="0">
      <w:start w:val="1"/>
      <w:numFmt w:val="none"/>
      <w:suff w:val="nothing"/>
      <w:lvlText w:val="15.4."/>
      <w:lvlJc w:val="left"/>
      <w:pPr>
        <w:tabs>
          <w:tab w:val="num" w:pos="720"/>
        </w:tabs>
        <w:ind w:left="720" w:hanging="720"/>
      </w:pPr>
      <w:rPr/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9.1."/>
      <w:lvlJc w:val="left"/>
      <w:pPr>
        <w:tabs>
          <w:tab w:val="num" w:pos="720"/>
        </w:tabs>
        <w:ind w:left="720" w:hanging="720"/>
      </w:pPr>
      <w:rPr/>
    </w:lvl>
  </w:abstractNum>
  <w:abstractNum w:abstractNumId="41">
    <w:lvl w:ilvl="0">
      <w:start w:val="1"/>
      <w:numFmt w:val="none"/>
      <w:suff w:val="nothing"/>
      <w:lvlText w:val="4.7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2">
    <w:lvl w:ilvl="0">
      <w:start w:val="1"/>
      <w:numFmt w:val="none"/>
      <w:suff w:val="nothing"/>
      <w:lvlText w:val="11.1."/>
      <w:lvlJc w:val="left"/>
      <w:pPr>
        <w:tabs>
          <w:tab w:val="num" w:pos="720"/>
        </w:tabs>
        <w:ind w:left="720" w:hanging="720"/>
      </w:pPr>
      <w:rPr/>
    </w:lvl>
  </w:abstractNum>
  <w:abstractNum w:abstractNumId="43">
    <w:lvl w:ilvl="0">
      <w:start w:val="1"/>
      <w:numFmt w:val="none"/>
      <w:suff w:val="nothing"/>
      <w:lvlText w:val="7.2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1"/>
      <w:numFmt w:val="none"/>
      <w:suff w:val="nothing"/>
      <w:lvlText w:val="16.3."/>
      <w:lvlJc w:val="left"/>
      <w:pPr>
        <w:tabs>
          <w:tab w:val="num" w:pos="720"/>
        </w:tabs>
        <w:ind w:left="720" w:hanging="720"/>
      </w:pPr>
      <w:rPr/>
    </w:lvl>
  </w:abstractNum>
  <w:abstractNum w:abstractNumId="45">
    <w:lvl w:ilvl="0">
      <w:start w:val="1"/>
      <w:numFmt w:val="none"/>
      <w:suff w:val="nothing"/>
      <w:lvlText w:val="14.2."/>
      <w:lvlJc w:val="left"/>
      <w:pPr>
        <w:tabs>
          <w:tab w:val="num" w:pos="720"/>
        </w:tabs>
        <w:ind w:left="720" w:hanging="720"/>
      </w:pPr>
      <w:rPr/>
    </w:lvl>
  </w:abstractNum>
  <w:abstractNum w:abstractNumId="46">
    <w:lvl w:ilvl="0">
      <w:start w:val="1"/>
      <w:numFmt w:val="none"/>
      <w:suff w:val="nothing"/>
      <w:lvlText w:val="18.2."/>
      <w:lvlJc w:val="left"/>
      <w:pPr>
        <w:tabs>
          <w:tab w:val="num" w:pos="720"/>
        </w:tabs>
        <w:ind w:left="720" w:hanging="720"/>
      </w:pPr>
      <w:rPr/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18.1."/>
      <w:lvlJc w:val="left"/>
      <w:pPr>
        <w:tabs>
          <w:tab w:val="num" w:pos="720"/>
        </w:tabs>
        <w:ind w:left="720" w:hanging="720"/>
      </w:pPr>
      <w:rPr/>
    </w:lvl>
  </w:abstractNum>
  <w:abstractNum w:abstractNumId="4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none"/>
      <w:suff w:val="nothing"/>
      <w:lvlText w:val="15.3."/>
      <w:lvlJc w:val="left"/>
      <w:pPr>
        <w:tabs>
          <w:tab w:val="num" w:pos="720"/>
        </w:tabs>
        <w:ind w:left="720" w:hanging="720"/>
      </w:pPr>
      <w:rPr/>
    </w:lvl>
  </w:abstractNum>
  <w:abstractNum w:abstractNumId="51">
    <w:lvl w:ilvl="0">
      <w:start w:val="1"/>
      <w:numFmt w:val="none"/>
      <w:suff w:val="nothing"/>
      <w:lvlText w:val="7.3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2">
    <w:lvl w:ilvl="0">
      <w:start w:val="1"/>
      <w:numFmt w:val="none"/>
      <w:suff w:val="nothing"/>
      <w:lvlText w:val="16.2."/>
      <w:lvlJc w:val="lef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none"/>
      <w:suff w:val="nothing"/>
      <w:lvlText w:val="10.1."/>
      <w:lvlJc w:val="left"/>
      <w:pPr>
        <w:tabs>
          <w:tab w:val="num" w:pos="720"/>
        </w:tabs>
        <w:ind w:left="720" w:hanging="720"/>
      </w:pPr>
      <w:rPr/>
    </w:lvl>
  </w:abstractNum>
  <w:abstractNum w:abstractNumId="54">
    <w:lvl w:ilvl="0">
      <w:start w:val="1"/>
      <w:numFmt w:val="decimal"/>
      <w:lvlText w:val="8.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</w:abstractNum>
  <w:abstractNum w:abstractNumId="55">
    <w:lvl w:ilvl="0">
      <w:start w:val="1"/>
      <w:numFmt w:val="none"/>
      <w:suff w:val="nothing"/>
      <w:lvlText w:val="10.2."/>
      <w:lvlJc w:val="left"/>
      <w:pPr>
        <w:tabs>
          <w:tab w:val="num" w:pos="720"/>
        </w:tabs>
        <w:ind w:left="720" w:hanging="720"/>
      </w:pPr>
      <w:rPr/>
    </w:lvl>
  </w:abstractNum>
  <w:abstractNum w:abstractNumId="56">
    <w:lvl w:ilvl="0">
      <w:start w:val="1"/>
      <w:numFmt w:val="decimal"/>
      <w:lvlText w:val="8.%1."/>
      <w:lvlJc w:val="left"/>
      <w:pPr>
        <w:tabs>
          <w:tab w:val="num" w:pos="720"/>
        </w:tabs>
        <w:ind w:left="720" w:hanging="720"/>
      </w:pPr>
      <w:rPr/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none"/>
      <w:suff w:val="nothing"/>
      <w:lvlText w:val="10.3."/>
      <w:lvlJc w:val="left"/>
      <w:pPr>
        <w:tabs>
          <w:tab w:val="num" w:pos="720"/>
        </w:tabs>
        <w:ind w:left="720" w:hanging="720"/>
      </w:pPr>
      <w:rPr/>
    </w:lvl>
  </w:abstractNum>
  <w:abstractNum w:abstractNumId="59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1">
    <w:lvl w:ilvl="0">
      <w:start w:val="1"/>
      <w:numFmt w:val="none"/>
      <w:suff w:val="nothing"/>
      <w:lvlText w:val="10.4."/>
      <w:lvlJc w:val="left"/>
      <w:pPr>
        <w:tabs>
          <w:tab w:val="num" w:pos="720"/>
        </w:tabs>
        <w:ind w:left="720" w:hanging="720"/>
      </w:pPr>
      <w:rPr/>
    </w:lvl>
  </w:abstractNum>
  <w:abstractNum w:abstractNumId="62">
    <w:lvl w:ilvl="0">
      <w:start w:val="1"/>
      <w:numFmt w:val="none"/>
      <w:suff w:val="nothing"/>
      <w:lvlText w:val="3.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3">
    <w:lvl w:ilvl="0">
      <w:start w:val="1"/>
      <w:numFmt w:val="none"/>
      <w:suff w:val="nothing"/>
      <w:lvlText w:val="17.3."/>
      <w:lvlJc w:val="left"/>
      <w:pPr>
        <w:tabs>
          <w:tab w:val="num" w:pos="720"/>
        </w:tabs>
        <w:ind w:left="720" w:hanging="720"/>
      </w:pPr>
      <w:rPr/>
    </w:lvl>
  </w:abstractNum>
  <w:abstractNum w:abstractNumId="64">
    <w:lvl w:ilvl="0">
      <w:start w:val="1"/>
      <w:numFmt w:val="none"/>
      <w:suff w:val="nothing"/>
      <w:lvlText w:val="17.1."/>
      <w:lvlJc w:val="left"/>
      <w:pPr>
        <w:tabs>
          <w:tab w:val="num" w:pos="720"/>
        </w:tabs>
        <w:ind w:left="720" w:hanging="720"/>
      </w:pPr>
      <w:rPr/>
    </w:lvl>
  </w:abstractNum>
  <w:abstractNum w:abstractNumId="6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none"/>
      <w:suff w:val="nothing"/>
      <w:lvlText w:val="15.1."/>
      <w:lvlJc w:val="left"/>
      <w:pPr>
        <w:tabs>
          <w:tab w:val="num" w:pos="720"/>
        </w:tabs>
        <w:ind w:left="720" w:hanging="720"/>
      </w:pPr>
      <w:rPr/>
    </w:lvl>
  </w:abstractNum>
  <w:abstractNum w:abstractNumId="67">
    <w:lvl w:ilvl="0">
      <w:start w:val="1"/>
      <w:numFmt w:val="none"/>
      <w:suff w:val="nothing"/>
      <w:lvlText w:val="15.2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32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  <w:szCs w:val="16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lang w:val="es-MX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  <w:szCs w:val="22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  <w:szCs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42:00Z</dcterms:created>
  <dc:creator>lilians</dc:creator>
  <dc:description/>
  <cp:keywords/>
  <dc:language>en-US</dc:language>
  <cp:lastModifiedBy>Guadalupe Lozano</cp:lastModifiedBy>
  <cp:lastPrinted>2006-02-09T09:42:00Z</cp:lastPrinted>
  <dcterms:modified xsi:type="dcterms:W3CDTF">2006-02-09T11:45:00Z</dcterms:modified>
  <cp:revision>11</cp:revision>
  <dc:subject/>
  <dc:title>DESCRIPCIÓN DEL PROCEDIMIENTO</dc:title>
</cp:coreProperties>
</file>