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PROCEDIMIENTO PARA ELABORAR EL DIAGNÓSTICO DE NECESIDADES DE CAPACITACIÓN DEL PERSONAL DEL ÁREA MÉDICA DE LA SECRETARÍA DE SALU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Propó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sz w:val="22"/>
        </w:rPr>
        <w:t>1.1 Establecer los lineamientos para elaborar el   Diagnostico  de Necesidades de Capacitación del personal  del Área Médica de la Secretaría de Salud, a fin de identificar los requerimientos en  materia de capacitación de los trabajadores de la institució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Alcance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2.1.</w:t>
      </w:r>
      <w:r>
        <w:rPr>
          <w:b/>
          <w:sz w:val="22"/>
        </w:rPr>
        <w:t xml:space="preserve"> </w:t>
      </w:r>
      <w:r>
        <w:rPr>
          <w:sz w:val="22"/>
        </w:rPr>
        <w:t>A nivel interno el procedimiento es aplicable a la Dirección General de Calidad y Educación en Salud, a la Dirección de Políticas y Desarrollos Educativos en Salud, a la  Subdirección de Gestión de la Capacitación en Salud, y al Departamento de Gestión de la Capacitación en Salu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.2. A nivel externo el procedimiento es aplicable a las unidades administrativas del nivel central, órganos desconcentrados y descentralizados, así como a los servicios estatales de salud, en lo que corresponde al personal del Área Médica, para que elaboren su Diagnóstico de Necesidades de Capacitació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0  Políticas de operación, normas y lineamient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120" w:hanging="480"/>
        <w:rPr>
          <w:sz w:val="22"/>
        </w:rPr>
      </w:pPr>
      <w:r>
        <w:rPr>
          <w:sz w:val="22"/>
        </w:rPr>
        <w:tab/>
        <w:t>3.1 Para la elaboración  del Diagnóstico de Necesidades de Capacitación, se deberán considerar los elementos que integran el macro entorno y el ámbito laboral del Modelo de Gestión de la Calidad en Materia de Capacitación del Personal del Área Médica.</w:t>
      </w:r>
    </w:p>
    <w:p>
      <w:pPr>
        <w:pStyle w:val="Normal"/>
        <w:spacing w:lineRule="auto" w:line="360"/>
        <w:ind w:left="120" w:hanging="480"/>
        <w:rPr>
          <w:sz w:val="22"/>
        </w:rPr>
      </w:pPr>
      <w:r>
        <w:rPr>
          <w:sz w:val="22"/>
        </w:rPr>
        <w:tab/>
        <w:t>3.2. Los lineamientos y procedimientos para elaborar el Diagnóstico de Necesidades de Capacitación,  será elaborados con apego a lo establecido en las Condiciones Generales de Trabajo y al Reglamento de Capacitación de la Secretaría de Salud.</w:t>
      </w:r>
    </w:p>
    <w:p>
      <w:pPr>
        <w:pStyle w:val="Normal"/>
        <w:spacing w:lineRule="auto" w:line="360"/>
        <w:ind w:left="120" w:hanging="480"/>
        <w:rPr>
          <w:sz w:val="22"/>
        </w:rPr>
      </w:pPr>
      <w:r>
        <w:rPr>
          <w:sz w:val="22"/>
        </w:rPr>
        <w:tab/>
        <w:t>3.3 Los lineamientos y procedimientos para elaborar del Diagnóstico de Necesidades de Capacitación deberán ser emitido por la Dirección General de Calidad y Educación en Salud, a través de la Dirección de Políticas y Desarrollos Educativos en Salud.</w:t>
      </w:r>
    </w:p>
    <w:p>
      <w:pPr>
        <w:pStyle w:val="Normal"/>
        <w:spacing w:lineRule="auto" w:line="360"/>
        <w:ind w:left="120" w:hanging="480"/>
        <w:rPr>
          <w:sz w:val="22"/>
        </w:rPr>
      </w:pPr>
      <w:r>
        <w:rPr>
          <w:sz w:val="22"/>
        </w:rPr>
        <w:tab/>
        <w:t>3.4 La Dirección General de Calidad y Educación en Salud, a través de la Dirección de Políticas y Desarrollos Educativos en Salud es la única facultada para la adecuación de los lineamientos y procedimiento para elaborar el Diagnostico de Necesidades de Capacitación del Personal del Área Médica de la Secretaría de Salud.</w:t>
      </w:r>
    </w:p>
    <w:p>
      <w:pPr>
        <w:pStyle w:val="Normal"/>
        <w:spacing w:lineRule="auto" w:line="360"/>
        <w:ind w:left="120" w:hanging="48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ind w:left="120" w:hanging="480"/>
        <w:rPr>
          <w:sz w:val="22"/>
        </w:rPr>
      </w:pPr>
      <w:r>
        <w:rPr>
          <w:sz w:val="22"/>
        </w:rPr>
        <w:tab/>
        <w:t>3.5 Los lineamientos y  procedimientos deberán ser difundidos de  manera oficial en un plazo no mayor a 30 días hábiles posteriores a su aprobación por parte de las instancias responsables.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0" w:hanging="0"/>
        <w:rPr>
          <w:sz w:val="22"/>
        </w:rPr>
      </w:pPr>
      <w:r>
        <w:rPr>
          <w:sz w:val="22"/>
        </w:rPr>
        <w:t>3.6 La elaboración del Diagnóstico de Necesidades de Capacitación iniciara el 1° de enero y concluirá el 30 de abril de cada año.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0" w:hanging="0"/>
        <w:rPr>
          <w:sz w:val="22"/>
        </w:rPr>
      </w:pPr>
      <w:r>
        <w:rPr>
          <w:sz w:val="22"/>
        </w:rPr>
        <w:t>3.7 Las unidades administrativas del nivel central, los órganos desconcentrados y descentralizados y los servicios estatales de salud enviarán a la Dirección General de Calidad y Educación en Salud los Resultados del Diagnóstico de Necesidades de Capacitación del área medica, a más tardar el 30 de mayo del ejercicio correspondien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Textodebloque"/>
        <w:ind w:left="709" w:right="0"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4"/>
        </w:numPr>
        <w:rPr>
          <w:b/>
          <w:b/>
          <w:sz w:val="24"/>
        </w:rPr>
      </w:pPr>
      <w:r>
        <w:rPr>
          <w:b/>
          <w:sz w:val="24"/>
        </w:rPr>
        <w:t>Descripción del procedimiento.</w:t>
      </w:r>
    </w:p>
    <w:p>
      <w:pPr>
        <w:pStyle w:val="Normal"/>
        <w:ind w:left="1098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7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4"/>
              </w:numPr>
              <w:spacing w:before="60" w:after="60"/>
              <w:rPr/>
            </w:pPr>
            <w:r>
              <w:rPr/>
              <w:t>Emisión y envío de los lineamientos y procedimiento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  <w:lang w:val="es-ES"/>
              </w:rPr>
              <w:t>Emite lineamientos y procedimientos para la elaboración del Diagnóstico de Necesidades de Capacitación del Personal del Área Médica de la Secretaría de salud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  <w:lang w:val="es-ES"/>
              </w:rPr>
              <w:t>Envía lineamientos y procedimientos para la elaboración del Diagnóstico de Necesidades de Capacitación del Personal del Área Médica de la Secretaría de Salud.</w:t>
            </w:r>
          </w:p>
          <w:p>
            <w:pPr>
              <w:pStyle w:val="Normal"/>
              <w:tabs>
                <w:tab w:val="clear" w:pos="709"/>
                <w:tab w:val="left" w:pos="624" w:leader="none"/>
              </w:tabs>
              <w:spacing w:before="100" w:after="100"/>
              <w:ind w:left="454" w:hanging="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as unidades administrativas del nivel central continúan en la actividad 3.1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624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</w:rPr>
              <w:t>Oficios, circulares, procedimientos y lineamient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olíticas y Desarrollos Educativos en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2"/>
                <w:numId w:val="14"/>
              </w:numPr>
              <w:spacing w:before="60" w:after="60"/>
              <w:jc w:val="left"/>
              <w:rPr/>
            </w:pPr>
            <w:r>
              <w:rPr/>
              <w:t xml:space="preserve">Recepción y difusión de lineamientos y procedimientos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Recibe los lineamientos y procedimientos para la elaboración del Diagnóstico de Necesidades de Capacitación del Personal del área Médica de la Secretaría de Salud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>Difunde lineamientos y procedimientos para la elaboración del Diagnóstico de Necesidades de Capacitación del Personal del Área Médica de la Secretaría de Salud a las jefaturas de enseñanza y/o capacitación de Jurisdicciones Sanitarias y Hospitale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Oficios-circulares, difus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/>
            </w:pPr>
            <w:r>
              <w:rPr/>
              <w:t xml:space="preserve">Jefatura de Enseñanza y/o Capacitación de los Entes de la Secretaría de Salud.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4"/>
              </w:numPr>
              <w:spacing w:before="60" w:after="60"/>
              <w:jc w:val="left"/>
              <w:rPr/>
            </w:pPr>
            <w:r>
              <w:rPr/>
              <w:t>Recepción de lineamientos y procedimientos y elaboración del Diagnóstico de Necesidades de Capacit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 xml:space="preserve">Recibe lineamientos y procedimientos para la elaboración del Diagnóstico de Necesidades de Capacitación del personal del Área Médica de la Secretaría de Salud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>Elabora el Diagnóstico de Necesidades de Capacitación del Personal del Área Médic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>Envía el Diagnóstico de Necesidades de Capacitación del Personal del Área Médica.</w:t>
            </w:r>
          </w:p>
          <w:p>
            <w:pPr>
              <w:pStyle w:val="Normal"/>
              <w:ind w:left="113" w:hanging="0"/>
              <w:rPr>
                <w:sz w:val="22"/>
                <w:lang w:val="es-ES"/>
              </w:rPr>
            </w:pPr>
            <w:r>
              <w:rPr>
                <w:rFonts w:eastAsia="Arial"/>
                <w:sz w:val="22"/>
                <w:lang w:val="es-ES"/>
              </w:rPr>
              <w:t xml:space="preserve">    </w:t>
            </w:r>
            <w:r>
              <w:rPr>
                <w:sz w:val="22"/>
                <w:lang w:val="es-ES"/>
              </w:rPr>
              <w:t xml:space="preserve">Las unidades centrales y órganos </w:t>
            </w:r>
          </w:p>
          <w:p>
            <w:pPr>
              <w:pStyle w:val="Normal"/>
              <w:ind w:left="113" w:hanging="0"/>
              <w:rPr>
                <w:sz w:val="22"/>
                <w:lang w:val="es-ES"/>
              </w:rPr>
            </w:pPr>
            <w:r>
              <w:rPr>
                <w:rFonts w:eastAsia="Arial"/>
                <w:sz w:val="22"/>
                <w:lang w:val="es-ES"/>
              </w:rPr>
              <w:t xml:space="preserve">    </w:t>
            </w:r>
            <w:r>
              <w:rPr>
                <w:sz w:val="22"/>
                <w:lang w:val="es-ES"/>
              </w:rPr>
              <w:t xml:space="preserve">desconcentrados continúan en la actividad No. </w:t>
            </w:r>
          </w:p>
          <w:p>
            <w:pPr>
              <w:pStyle w:val="Normal"/>
              <w:ind w:left="113" w:hanging="0"/>
              <w:rPr>
                <w:sz w:val="22"/>
                <w:lang w:val="es-ES"/>
              </w:rPr>
            </w:pPr>
            <w:r>
              <w:rPr>
                <w:rFonts w:eastAsia="Arial"/>
                <w:sz w:val="22"/>
                <w:lang w:val="es-ES"/>
              </w:rPr>
              <w:t xml:space="preserve">    </w:t>
            </w:r>
            <w:r>
              <w:rPr>
                <w:sz w:val="22"/>
                <w:lang w:val="es-ES"/>
              </w:rPr>
              <w:t>5.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s-ES"/>
              </w:rPr>
            </w:pPr>
            <w:r>
              <w:rPr>
                <w:sz w:val="22"/>
              </w:rPr>
              <w:t>Oficio-resultados del Diagnóstico de Necesidades de Capacitación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Jefaturas de Enseñanza y/o Capacitación de Unidades Centrales, Órganos Desconcentrados y Jurisdicciones Sanitarias y Hospitales de los Entes de la Secretaría de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4"/>
              </w:numPr>
              <w:spacing w:before="60" w:after="60"/>
              <w:jc w:val="left"/>
              <w:rPr/>
            </w:pPr>
            <w:r>
              <w:rPr/>
              <w:t>Integración y envío del Diagnóstico de Necesidades de Capacit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Recibe y analiza los resultados del Diagnóstico de Necesidades de Capacitació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Integra los Resultados del Diagnóstico de Necesidades de Capacitación, del Ente correspondient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nvía los Resultados del Diagnóstico de Necesidades de Capacitación al Ente correspondiente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Oficio-resultados del Diagnóstico de Necesidades de Capacitación.</w:t>
            </w:r>
          </w:p>
          <w:p>
            <w:pPr>
              <w:pStyle w:val="Normal"/>
              <w:rPr>
                <w:rFonts w:eastAsia="Arial"/>
                <w:sz w:val="22"/>
                <w:lang w:val="es-ES"/>
              </w:rPr>
            </w:pPr>
            <w:r>
              <w:rPr>
                <w:rFonts w:eastAsia="Arial"/>
                <w:sz w:val="22"/>
                <w:lang w:val="es-E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Jefaturas de Enseñanza y/o Capacitación de los Entes de la Secretaría de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4"/>
              </w:numPr>
              <w:spacing w:before="60" w:after="60"/>
              <w:jc w:val="left"/>
              <w:rPr/>
            </w:pPr>
            <w:r>
              <w:rPr/>
              <w:t>Recepción, análisis e integración de los Resultados del Diagnóstico de Necesidades de Capacit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Recibe los resultados del Diagnóstico de Necesidades de Capacitació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Analiza los resultados del Diagnóstico de Necesidades de Capacitació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nvía observaciones a los resultados del Diagnóstico de Necesidades de Capacitación a las Jefaturas de Enseñanza y/o Capacitación a los Entes de la Secretaría de Salu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Oficios con observaciones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de Políticas y Desarrollos Educativos en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4"/>
              </w:numPr>
              <w:spacing w:before="60" w:after="60"/>
              <w:jc w:val="left"/>
              <w:rPr/>
            </w:pPr>
            <w:r>
              <w:rPr/>
              <w:t>Recepción de observaciones y envió de adecuacion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Recibe observaciones a los Resultados del Diagnóstico de Necesidades de Capacitació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Adecua los Resultados del Diagnóstico de Necesidades de Capacitació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nvía las adecuaciones a los Resultados del Diagnóstico de Necesidades de Capacitación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Oficio-resultados del Diagnóstico de Necesidades de Capacitación modific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Jefaturas de Enseñanza y/o Capacitación de los Entes de la Secretaría de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14"/>
              </w:numPr>
              <w:spacing w:before="60" w:after="60"/>
              <w:jc w:val="left"/>
              <w:rPr/>
            </w:pPr>
            <w:r>
              <w:rPr/>
              <w:t>Recepción, integración y publicación de los Resultados Institucionales del Diagnóstico de Necesidades de Capacit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Recibe adecuaciones a los Resultados del Diagnóstico de Necesidades de Capacitació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Integra el Diagnóstico Institucional de Necesidades de Capacitació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ublica los Resultados del Diagnóstico Institucional de Necesidades de Capacitación, a través de la Página Web de la Secretaría de Salud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Resultados del Diagnóstico Institucional de Necesidades de Capacitación y Publicación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de Políticas y Desarrollos Educativos en Salu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>
          <w:b/>
          <w:b/>
          <w:sz w:val="24"/>
        </w:rPr>
      </w:pPr>
      <w:r>
        <w:rPr>
          <w:b/>
          <w:sz w:val="24"/>
        </w:rPr>
        <w:t>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  <w:gridCol w:w="32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RECCIÓN DE POLÍTICAS Y DESARROLLOS EDUCATIVOS EN SAL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EFATURAS DE ENSEÑANZA Y/O CAPACITACIÓN DE LOS ENTES DE LA SECRETARÍA DE SAL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EFATURAS DE ENSEÑANZA Y/O CAPACITACIÓN DE UNIDADES CENTRALES, ÓRGANOS DESCONCENTRADOS Y JURISDICCIONES Y HOSPITALES DE LOS ENTES DE LA SECRETARÍA DE SALU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4622800</wp:posOffset>
                      </wp:positionV>
                      <wp:extent cx="1188720" cy="72009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2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bservacione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63.45pt;margin-top:364pt;width:93.55pt;height:56.6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bservacion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4448175</wp:posOffset>
                      </wp:positionV>
                      <wp:extent cx="1280160" cy="61658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3.55pt;margin-top:350.25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021580</wp:posOffset>
                      </wp:positionH>
                      <wp:positionV relativeFrom="paragraph">
                        <wp:posOffset>1946275</wp:posOffset>
                      </wp:positionV>
                      <wp:extent cx="1188720" cy="10058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005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sultados del Diagnóstico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5.4pt;margin-top:153.25pt;width:93.55pt;height:79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ultados del Diagnóstico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876800</wp:posOffset>
                      </wp:positionH>
                      <wp:positionV relativeFrom="paragraph">
                        <wp:posOffset>1649095</wp:posOffset>
                      </wp:positionV>
                      <wp:extent cx="1280160" cy="6400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Diagnóstico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384pt;margin-top:129.8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Diagnóstico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4515</wp:posOffset>
                      </wp:positionH>
                      <wp:positionV relativeFrom="paragraph">
                        <wp:posOffset>1769110</wp:posOffset>
                      </wp:positionV>
                      <wp:extent cx="1188720" cy="8826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88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y procedi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.45pt;margin-top:139.3pt;width:93.55pt;height:69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procedi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60960</wp:posOffset>
                      </wp:positionV>
                      <wp:extent cx="1280160" cy="2743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29.7pt;margin-top:4.8pt;width:100.75pt;height:21.5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353060</wp:posOffset>
                      </wp:positionV>
                      <wp:extent cx="0" cy="274320"/>
                      <wp:effectExtent l="38735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7.8pt" to="80.1pt,4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38785</wp:posOffset>
                      </wp:positionH>
                      <wp:positionV relativeFrom="paragraph">
                        <wp:posOffset>1604010</wp:posOffset>
                      </wp:positionV>
                      <wp:extent cx="1280160" cy="61658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- circular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.55pt;margin-top:126.3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- circula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98780</wp:posOffset>
                      </wp:positionH>
                      <wp:positionV relativeFrom="paragraph">
                        <wp:posOffset>1271905</wp:posOffset>
                      </wp:positionV>
                      <wp:extent cx="1280160" cy="64008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lineamientos y procedimientos para elaborar el Diagnóstico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.4pt;margin-top:100.1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lineamientos y procedimientos para elaborar el Diagnóstico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666115</wp:posOffset>
                      </wp:positionV>
                      <wp:extent cx="1280160" cy="64008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mite lineamientos y procedimientos para elaborar el Diagnóstico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.7pt;margin-top:52.4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mite lineamientos y procedimientos para elaborar el Diagnóstico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720340</wp:posOffset>
                      </wp:positionH>
                      <wp:positionV relativeFrom="paragraph">
                        <wp:posOffset>1604010</wp:posOffset>
                      </wp:positionV>
                      <wp:extent cx="1280160" cy="61658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- circular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4.2pt;margin-top:126.3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- circula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680335</wp:posOffset>
                      </wp:positionH>
                      <wp:positionV relativeFrom="paragraph">
                        <wp:posOffset>1281430</wp:posOffset>
                      </wp:positionV>
                      <wp:extent cx="1280160" cy="64008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funde lineamientos y procedimientos para elaborar el Diagnóstico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.05pt;margin-top:100.9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funde lineamientos y procedimientos para elaborar el Diagnóstico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658745</wp:posOffset>
                      </wp:positionH>
                      <wp:positionV relativeFrom="paragraph">
                        <wp:posOffset>666115</wp:posOffset>
                      </wp:positionV>
                      <wp:extent cx="1280160" cy="64008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 lineamientos y procedimientos para elaborar el Diagnóstico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9.35pt;margin-top:52.4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 lineamientos y procedimientos para elaborar el Diagnóstico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821555</wp:posOffset>
                      </wp:positionH>
                      <wp:positionV relativeFrom="paragraph">
                        <wp:posOffset>1281430</wp:posOffset>
                      </wp:positionV>
                      <wp:extent cx="1280160" cy="48196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82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 Diagnóstico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9.65pt;margin-top:100.9pt;width:100.75pt;height:37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 Diagnóstico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761865</wp:posOffset>
                      </wp:positionH>
                      <wp:positionV relativeFrom="paragraph">
                        <wp:posOffset>666115</wp:posOffset>
                      </wp:positionV>
                      <wp:extent cx="1280160" cy="64008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 lineamientos y procedimientos para elaborar el Diagnóstico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4.95pt;margin-top:52.45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 lineamientos y procedimientos para elaborar el Diagnóstico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29920</wp:posOffset>
                      </wp:positionH>
                      <wp:positionV relativeFrom="paragraph">
                        <wp:posOffset>4154170</wp:posOffset>
                      </wp:positionV>
                      <wp:extent cx="1280160" cy="6400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observaciones a los resultados del Diagnóstico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.6pt;margin-top:327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observaciones a los resultados del Diagnóstico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92455</wp:posOffset>
                      </wp:positionH>
                      <wp:positionV relativeFrom="paragraph">
                        <wp:posOffset>3696970</wp:posOffset>
                      </wp:positionV>
                      <wp:extent cx="1280160" cy="6400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aliza los resultados del Diagnóstico de Necesidades de Capacit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.65pt;margin-top:291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aliza los resultados del Diagnóstico de Necesidades de Capaci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3239770</wp:posOffset>
                      </wp:positionV>
                      <wp:extent cx="1280160" cy="54864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los resultados del Diagnóstico de Necesidades de Capacit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.1pt;margin-top:255.1pt;width:100.75pt;height:43.1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los resultados del Diagnóstico de Necesidades de Capaci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4718050</wp:posOffset>
                      </wp:positionV>
                      <wp:extent cx="1188720" cy="90297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902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sultados del Diagnóstico de Necesidades de Capaci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1.3pt;margin-top:371.5pt;width:93.55pt;height:71.0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sultados del Diagnóstico de Necesidades de Capac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811780</wp:posOffset>
                      </wp:positionH>
                      <wp:positionV relativeFrom="paragraph">
                        <wp:posOffset>4543425</wp:posOffset>
                      </wp:positionV>
                      <wp:extent cx="1280160" cy="61658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1.4pt;margin-top:357.75pt;width:100.75pt;height:48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761615</wp:posOffset>
                      </wp:positionH>
                      <wp:positionV relativeFrom="paragraph">
                        <wp:posOffset>4249420</wp:posOffset>
                      </wp:positionV>
                      <wp:extent cx="1280160" cy="6400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los resultados del Diagnóstico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7.45pt;margin-top:334.6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los resultados del Diagnóstico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724150</wp:posOffset>
                      </wp:positionH>
                      <wp:positionV relativeFrom="paragraph">
                        <wp:posOffset>3792220</wp:posOffset>
                      </wp:positionV>
                      <wp:extent cx="1280160" cy="64008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 los resultados del Diagnóstico de Necesidades de Capacit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4.5pt;margin-top:298.6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 los resultados del Diagnóstico de Necesidades de Capaci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691765</wp:posOffset>
                      </wp:positionH>
                      <wp:positionV relativeFrom="paragraph">
                        <wp:posOffset>3335020</wp:posOffset>
                      </wp:positionV>
                      <wp:extent cx="1280160" cy="54864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ción y envío del Diagnóstico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.95pt;margin-top:262.6pt;width:100.75pt;height:43.1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ción y envío del Diagnóstico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013460</wp:posOffset>
                      </wp:positionH>
                      <wp:positionV relativeFrom="paragraph">
                        <wp:posOffset>2640330</wp:posOffset>
                      </wp:positionV>
                      <wp:extent cx="4445" cy="1314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207">
                                    <a:moveTo>
                                      <a:pt x="0" y="0"/>
                                    </a:moveTo>
                                    <a:lnTo>
                                      <a:pt x="7" y="20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207" path="m0,0l7,207e" stroked="t" o:allowincell="f" style="position:absolute;margin-left:79.8pt;margin-top:207.9pt;width:0.3pt;height:10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2762250</wp:posOffset>
                      </wp:positionV>
                      <wp:extent cx="128016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17.5pt" to="180.85pt,21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293370</wp:posOffset>
                      </wp:positionV>
                      <wp:extent cx="0" cy="2468880"/>
                      <wp:effectExtent l="5080" t="0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6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3.1pt" to="180.9pt,217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02895</wp:posOffset>
                      </wp:positionV>
                      <wp:extent cx="100584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3.85pt" to="260.05pt,2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302895</wp:posOffset>
                      </wp:positionV>
                      <wp:extent cx="0" cy="36576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23.85pt" to="260.1pt,52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194560</wp:posOffset>
                      </wp:positionV>
                      <wp:extent cx="0" cy="27432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172.8pt" to="260.1pt,19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468880</wp:posOffset>
                      </wp:positionV>
                      <wp:extent cx="1188720" cy="0"/>
                      <wp:effectExtent l="0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194.4pt" to="353.65pt,19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365760</wp:posOffset>
                      </wp:positionV>
                      <wp:extent cx="0" cy="210312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pt,28.8pt" to="353.7pt,194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365760</wp:posOffset>
                      </wp:positionV>
                      <wp:extent cx="82296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pt,28.8pt" to="418.45pt,2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365760</wp:posOffset>
                      </wp:positionV>
                      <wp:extent cx="0" cy="27432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28.8pt" to="418.5pt,50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2945130</wp:posOffset>
                      </wp:positionV>
                      <wp:extent cx="0" cy="1828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231.9pt" to="425.7pt,24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3118485</wp:posOffset>
                      </wp:positionV>
                      <wp:extent cx="201168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245.55pt" to="425.65pt,245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404235</wp:posOffset>
                      </wp:positionH>
                      <wp:positionV relativeFrom="paragraph">
                        <wp:posOffset>3128010</wp:posOffset>
                      </wp:positionV>
                      <wp:extent cx="0" cy="18288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05pt,246.3pt" to="268.05pt,260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5606415</wp:posOffset>
                      </wp:positionV>
                      <wp:extent cx="0" cy="18288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441.45pt" to="267.3pt,45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5779770</wp:posOffset>
                      </wp:positionV>
                      <wp:extent cx="109728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455.1pt" to="267.25pt,45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036570</wp:posOffset>
                      </wp:positionV>
                      <wp:extent cx="0" cy="27432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39.1pt" to="180.9pt,455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3036570</wp:posOffset>
                      </wp:positionV>
                      <wp:extent cx="109728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239.1pt" to="180.85pt,239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209675</wp:posOffset>
                      </wp:positionH>
                      <wp:positionV relativeFrom="paragraph">
                        <wp:posOffset>3046095</wp:posOffset>
                      </wp:positionV>
                      <wp:extent cx="0" cy="18288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5pt,239.85pt" to="95.25pt,254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5322570</wp:posOffset>
                      </wp:positionV>
                      <wp:extent cx="0" cy="18288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419.1pt" to="101.7pt,433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5486400</wp:posOffset>
                      </wp:positionV>
                      <wp:extent cx="365760" cy="274320"/>
                      <wp:effectExtent l="5080" t="5080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87.3pt;margin-top:432pt;width:28.75pt;height:21.5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470025</wp:posOffset>
                      </wp:positionH>
                      <wp:positionV relativeFrom="paragraph">
                        <wp:posOffset>358140</wp:posOffset>
                      </wp:positionV>
                      <wp:extent cx="283210" cy="21463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8.2pt;mso-position-vertical-relative:text;margin-left:11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573145</wp:posOffset>
                      </wp:positionH>
                      <wp:positionV relativeFrom="paragraph">
                        <wp:posOffset>358140</wp:posOffset>
                      </wp:positionV>
                      <wp:extent cx="283210" cy="21463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8.2pt;mso-position-vertical-relative:text;margin-left:281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676265</wp:posOffset>
                      </wp:positionH>
                      <wp:positionV relativeFrom="paragraph">
                        <wp:posOffset>361315</wp:posOffset>
                      </wp:positionV>
                      <wp:extent cx="283210" cy="21463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8.45pt;mso-position-vertical-relative:text;margin-left:44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750185</wp:posOffset>
                      </wp:positionH>
                      <wp:positionV relativeFrom="paragraph">
                        <wp:posOffset>3013075</wp:posOffset>
                      </wp:positionV>
                      <wp:extent cx="283210" cy="21463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37.25pt;mso-position-vertical-relative:text;margin-left:216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55625</wp:posOffset>
                      </wp:positionH>
                      <wp:positionV relativeFrom="paragraph">
                        <wp:posOffset>2969260</wp:posOffset>
                      </wp:positionV>
                      <wp:extent cx="283210" cy="21463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233.8pt;mso-position-vertical-relative:text;margin-left:43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  <w:gridCol w:w="32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RECCIÓN DE POLÍTICAS Y DESARROLLOS EDUCATIVOS EN SAL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EFATURAS DE ENSEÑANZA Y/O CAPACITACIÓN DE LOS ENTES DE LA SECRETARÍA DE SAL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EFATURAS DE ENSEÑANZA Y/O CAPACITACIÓN DE UNIDADES CENTRALES, ÓRGANOS DESCONCENTRADOS Y JURISDICCIONES Y HOSPITALES DE LOS ENTES DE LA SECRETARÍA DE SALU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828925</wp:posOffset>
                      </wp:positionH>
                      <wp:positionV relativeFrom="paragraph">
                        <wp:posOffset>2536190</wp:posOffset>
                      </wp:positionV>
                      <wp:extent cx="1280160" cy="803275"/>
                      <wp:effectExtent l="5080" t="5715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03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decuaciones a los Resultados del Diagnóstico 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2.75pt;margin-top:199.7pt;width:100.75pt;height:63.2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decuaciones a los Resultados del Diagnóstico 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798445</wp:posOffset>
                      </wp:positionH>
                      <wp:positionV relativeFrom="paragraph">
                        <wp:posOffset>2059305</wp:posOffset>
                      </wp:positionV>
                      <wp:extent cx="1280160" cy="64008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0.35pt;margin-top:162.15pt;width:100.75pt;height:50.3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748280</wp:posOffset>
                      </wp:positionH>
                      <wp:positionV relativeFrom="paragraph">
                        <wp:posOffset>1703070</wp:posOffset>
                      </wp:positionV>
                      <wp:extent cx="1280160" cy="64008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las adecuaciones del Diagnóstico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6.4pt;margin-top:134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las adecuaciones del Diagnóstico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710815</wp:posOffset>
                      </wp:positionH>
                      <wp:positionV relativeFrom="paragraph">
                        <wp:posOffset>1245870</wp:posOffset>
                      </wp:positionV>
                      <wp:extent cx="1280160" cy="64008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decua los resultados del Diagnóstico de Necesidades de Capacit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45pt;margin-top:98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decua los resultados del Diagnóstico de Necesidades de Capaci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678430</wp:posOffset>
                      </wp:positionH>
                      <wp:positionV relativeFrom="paragraph">
                        <wp:posOffset>788670</wp:posOffset>
                      </wp:positionV>
                      <wp:extent cx="1280160" cy="64008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observaciones a los resultados del Diagnóstico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9pt;margin-top:62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observaciones a los resultados del Diagnóstico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230505</wp:posOffset>
                      </wp:positionV>
                      <wp:extent cx="365760" cy="365760"/>
                      <wp:effectExtent l="5080" t="5080" r="571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5.7pt;margin-top:18.15pt;width:28.75pt;height:28.7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596265</wp:posOffset>
                      </wp:positionV>
                      <wp:extent cx="0" cy="18288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46.95pt" to="260.1pt,61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88645</wp:posOffset>
                      </wp:positionH>
                      <wp:positionV relativeFrom="paragraph">
                        <wp:posOffset>2078355</wp:posOffset>
                      </wp:positionV>
                      <wp:extent cx="1280160" cy="100584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005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sultados del Diagnóstico Institucional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.35pt;margin-top:163.65pt;width:100.75pt;height:79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ultados del Diagnóstico Institucional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38480</wp:posOffset>
                      </wp:positionH>
                      <wp:positionV relativeFrom="paragraph">
                        <wp:posOffset>1703070</wp:posOffset>
                      </wp:positionV>
                      <wp:extent cx="1280160" cy="72199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2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ublica resultados del Diagnóstico Institucional de Necesidades de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.4pt;margin-top:134.1pt;width:100.75pt;height:56.8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ublica resultados del Diagnóstico Institucional de Necesidades de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01015</wp:posOffset>
                      </wp:positionH>
                      <wp:positionV relativeFrom="paragraph">
                        <wp:posOffset>1245870</wp:posOffset>
                      </wp:positionV>
                      <wp:extent cx="1280160" cy="64008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 el Diagnóstico de Necesidades de Capacit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.45pt;margin-top:98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 el Diagnóstico de Necesidades de Capaci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788670</wp:posOffset>
                      </wp:positionV>
                      <wp:extent cx="1280160" cy="64008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, integración y publicación de los resultados institucionales del Diagnóstico de Necesidades de Capacitación,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6.9pt;margin-top:62.1pt;width:100.75pt;height:50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, integración y publicación de los resultados institucionales del Diagnóstico de Necesidades de Capacitación,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200785</wp:posOffset>
                      </wp:positionH>
                      <wp:positionV relativeFrom="paragraph">
                        <wp:posOffset>3034665</wp:posOffset>
                      </wp:positionV>
                      <wp:extent cx="3175" cy="247650"/>
                      <wp:effectExtent l="5715" t="5080" r="508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390">
                                    <a:moveTo>
                                      <a:pt x="5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,390" path="m5,0l0,390e" stroked="t" o:allowincell="f" style="position:absolute;margin-left:94.55pt;margin-top:238.95pt;width:0.2pt;height:19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3272790</wp:posOffset>
                      </wp:positionV>
                      <wp:extent cx="1097280" cy="36576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.3pt;margin-top:257.7pt;width:86.35pt;height:28.7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3320415</wp:posOffset>
                      </wp:positionV>
                      <wp:extent cx="0" cy="18288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261.45pt" to="267.3pt,27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3493770</wp:posOffset>
                      </wp:positionV>
                      <wp:extent cx="1005840" cy="0"/>
                      <wp:effectExtent l="0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275.1pt" to="267.25pt,27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567690</wp:posOffset>
                      </wp:positionV>
                      <wp:extent cx="0" cy="292608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44.7pt" to="188.1pt,275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577215</wp:posOffset>
                      </wp:positionV>
                      <wp:extent cx="1188720" cy="0"/>
                      <wp:effectExtent l="0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45.45pt" to="188.05pt,45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577215</wp:posOffset>
                      </wp:positionV>
                      <wp:extent cx="0" cy="182880"/>
                      <wp:effectExtent l="38100" t="0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45.45pt" to="94.5pt,5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658745</wp:posOffset>
                      </wp:positionH>
                      <wp:positionV relativeFrom="paragraph">
                        <wp:posOffset>477520</wp:posOffset>
                      </wp:positionV>
                      <wp:extent cx="283210" cy="214630"/>
                      <wp:effectExtent l="0" t="0" r="0" b="0"/>
                      <wp:wrapNone/>
                      <wp:docPr id="6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37.6pt;mso-position-vertical-relative:text;margin-left:209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64185</wp:posOffset>
                      </wp:positionH>
                      <wp:positionV relativeFrom="paragraph">
                        <wp:posOffset>500380</wp:posOffset>
                      </wp:positionV>
                      <wp:extent cx="283210" cy="214630"/>
                      <wp:effectExtent l="0" t="0" r="0" b="0"/>
                      <wp:wrapNone/>
                      <wp:docPr id="6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39.4pt;mso-position-vertical-relative:text;margin-left:36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0 Documentos de Referen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477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ódigo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 Trabajo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lamento de Capacitación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uerdo Secretarial No. 140 por el que se crea el Comité de Capacitación y Desarrollo de Personal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0 Registr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ultados del Diagnóstico de Necesidades de Capacit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Gestión de la Capacitación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0 Glosario de Términ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2"/>
        </w:rPr>
        <w:t>8.1 Ámbito laboral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sz w:val="22"/>
        </w:rPr>
        <w:t>Comprende la estructura técnico- administrativa, el ámbito físico de trabajo. la relación entre áreas internas, clima social y las condiciones de realización del trabajo, la interacción de estos elementos influye positiva o negativamente en el desarrollo presente o futuro de la organización.</w:t>
      </w:r>
    </w:p>
    <w:p>
      <w:pPr>
        <w:pStyle w:val="Normal"/>
        <w:widowControl w:val="false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2"/>
        </w:rPr>
        <w:t>8.2  Área      medica</w:t>
      </w:r>
      <w:r>
        <w:rPr>
          <w:sz w:val="22"/>
        </w:rPr>
        <w:t>: Comprende exclusivamente a trabajadores del grupo médico que a su vez se clasifica en las ramas médica, paramédica y afín.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/>
      </w:pPr>
      <w:r>
        <w:rPr>
          <w:b/>
          <w:sz w:val="22"/>
        </w:rPr>
        <w:t>8.3 Capacitación</w:t>
      </w:r>
      <w:r>
        <w:rPr>
          <w:sz w:val="22"/>
        </w:rPr>
        <w:t xml:space="preserve">: Acciones que se realizan, emprenden o promueven, para que los trabajadores desempeñen sus puestos de acuerdo con los requerimientos de los servicios que se prestan. Asimismo, son los recursos que se imparten a los trabajadores con diversos propósitos.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) De que actualicen y perfeccionen sus conocimientos y habilidades para el mejor desempeño de su actividad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) De preparar al trabajador para ocupar una vacante o puesto de nueva creación actualmente llamado “pie de rama”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) De prevenir riesgos de trabajo, 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) En general, de mejorar las aptitudes del trabajador.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/>
      </w:pPr>
      <w:r>
        <w:rPr>
          <w:b/>
          <w:sz w:val="22"/>
        </w:rPr>
        <w:t>8.4 Diagnostico de Necesidades de Capacitación</w:t>
      </w:r>
      <w:r>
        <w:rPr>
          <w:sz w:val="22"/>
        </w:rPr>
        <w:t>:</w:t>
      </w:r>
      <w:r>
        <w:rPr>
          <w:b/>
          <w:sz w:val="22"/>
        </w:rPr>
        <w:t xml:space="preserve">  </w:t>
      </w:r>
      <w:r>
        <w:rPr>
          <w:sz w:val="22"/>
        </w:rPr>
        <w:t>Es el proceso mediante el cual se captan los requerimientos de capacitación del personal a través del análisis comparativo entre los conocimientos, habilidades y/o destrezas y actitudes inherentes a cada puesto y las características particulares que sobre estos mismos conceptos poseen los trabajadores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/>
      </w:pPr>
      <w:r>
        <w:rPr>
          <w:b/>
          <w:sz w:val="22"/>
        </w:rPr>
        <w:t>8.5 Macroentorno</w:t>
      </w:r>
      <w:r>
        <w:rPr>
          <w:sz w:val="22"/>
        </w:rPr>
        <w:t>: Son los factores o elementos que pueden afectar la organización, en el plano nacional, regional o local, de manera positiva o negativa, presente o futura en materia política, de legislación, tecnológica y de medio ambiente, sociedad y cultura y desarrollo tecnológico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b/>
          <w:sz w:val="22"/>
        </w:rPr>
        <w:t>8.6 Modelo de Gestión de la Calidad de la Capacitación</w:t>
      </w:r>
      <w:r>
        <w:rPr>
          <w:sz w:val="22"/>
        </w:rPr>
        <w:t>: Conjunto estructurado de requisitos de calidad en materia de capacitación, que determinan un marco de trabajo orientativo para desarrollar y hacer operativas las actividades de capacitación del personal del Área Médic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0 Cambios en esta versión.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692"/>
        <w:gridCol w:w="3402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ÚMERO DE REVISIÓN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0 Anexos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1 Sistema Automatizado “Resultados del Diagnóstico de Necesidades de Capacitación”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CO ANTONIO CASTAÑEDA SEGUR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RODOLFO REYNOSO TORR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GUADALUPE ALARCÓN FUE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6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9pt;margin-top:14.95pt;width:64.8pt;height:48.5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1477520983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CÓDIGO: (CES-DPDES-MP-01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OLÍTICAS Y DESARROLLOS EDUC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1. Procedimiento para elaborar el Diagnóstico de Necesidades de Capacitación del Personal del Área Médica de la Secretaría de Salud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decimal"/>
      <w:lvlText w:val="1.%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2">
      <w:start w:val="2"/>
      <w:numFmt w:val="decimal"/>
      <w:lvlText w:val="%3.0"/>
      <w:lvlJc w:val="left"/>
      <w:pPr>
        <w:tabs>
          <w:tab w:val="num" w:pos="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3.%4"/>
      <w:lvlJc w:val="left"/>
      <w:pPr>
        <w:tabs>
          <w:tab w:val="num" w:pos="624"/>
        </w:tabs>
        <w:ind w:left="624" w:hanging="170"/>
      </w:pPr>
      <w:rPr>
        <w:sz w:val="22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0"/>
        </w:tabs>
        <w:ind w:left="454" w:hanging="45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4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6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</w:rPr>
    </w:lvl>
    <w:lvl w:ilvl="1">
      <w:start w:val="4"/>
      <w:numFmt w:val="decimal"/>
      <w:lvlText w:val="%2.0"/>
      <w:lvlJc w:val="left"/>
      <w:pPr>
        <w:tabs>
          <w:tab w:val="num" w:pos="0"/>
        </w:tabs>
        <w:ind w:left="454" w:hanging="454"/>
      </w:pPr>
      <w:rPr>
        <w:sz w:val="22"/>
        <w:i w:val="false"/>
        <w:b/>
      </w:rPr>
    </w:lvl>
    <w:lvl w:ilvl="2">
      <w:start w:val="1"/>
      <w:numFmt w:val="decimal"/>
      <w:lvlText w:val="%3.0"/>
      <w:lvlJc w:val="left"/>
      <w:pPr>
        <w:tabs>
          <w:tab w:val="num" w:pos="454"/>
        </w:tabs>
        <w:ind w:left="454" w:hanging="454"/>
      </w:pPr>
      <w:rPr>
        <w:sz w:val="22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5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sz w:val="22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4z1">
    <w:name w:val="WW8Num4z1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2"/>
    </w:rPr>
  </w:style>
  <w:style w:type="character" w:styleId="WW8Num9z1">
    <w:name w:val="WW8Num9z1"/>
    <w:qFormat/>
    <w:rPr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4z2">
    <w:name w:val="WW8Num14z2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6z1">
    <w:name w:val="WW8Num16z1"/>
    <w:qFormat/>
    <w:rPr>
      <w:b w:val="false"/>
      <w:i w:val="false"/>
      <w:sz w:val="22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i w:val="false"/>
      <w:sz w:val="22"/>
    </w:rPr>
  </w:style>
  <w:style w:type="character" w:styleId="WW8Num39z0">
    <w:name w:val="WW8Num39z0"/>
    <w:qFormat/>
    <w:rPr>
      <w:b/>
      <w:i w:val="false"/>
      <w:sz w:val="22"/>
    </w:rPr>
  </w:style>
  <w:style w:type="character" w:styleId="WW8Num39z1">
    <w:name w:val="WW8Num39z1"/>
    <w:qFormat/>
    <w:rPr>
      <w:rFonts w:ascii="Symbol" w:hAnsi="Symbol" w:cs="Symbol"/>
      <w:b w:val="false"/>
      <w:i w:val="false"/>
      <w:sz w:val="22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1z1">
    <w:name w:val="WW8Num41z1"/>
    <w:qFormat/>
    <w:rPr>
      <w:b/>
      <w:i w:val="false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NomalLatn">
    <w:name w:val="Nomal Latín"/>
    <w:basedOn w:val="Sangra3detindependiente"/>
    <w:qFormat/>
    <w:pPr>
      <w:numPr>
        <w:ilvl w:val="0"/>
        <w:numId w:val="12"/>
      </w:numPr>
      <w:spacing w:before="60" w:after="60"/>
      <w:ind w:left="1098" w:right="7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08:00Z</dcterms:created>
  <dc:creator>Jose Luis Gazcon</dc:creator>
  <dc:description/>
  <cp:keywords/>
  <dc:language>en-US</dc:language>
  <cp:lastModifiedBy>Guadalupe Lozano</cp:lastModifiedBy>
  <cp:lastPrinted>2006-02-07T10:18:00Z</cp:lastPrinted>
  <dcterms:modified xsi:type="dcterms:W3CDTF">2006-02-07T12:21:00Z</dcterms:modified>
  <cp:revision>4</cp:revision>
  <dc:subject/>
  <dc:title>Su empresa SA de CV</dc:title>
</cp:coreProperties>
</file>