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PROCEDIMIENTO PARA EL OTORGAMIENTO DE RECONOCIMIENTOS A UNIDADES DE SALUD Y PROMOTORES DE CALIDA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sz w:val="24"/>
        </w:rPr>
        <w:t>Impulsar el desarrollo de una cultura de calidad, mediante el diseño, difusión, implementación y evaluación de sistemas de reconocimiento a alas unidades y al personal de salud, por su desempeño en gestión de calida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Alcance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. A nivel interno el procedimiento es aplicable a la subdirección de cultura de calidad con las interacciones que tiene hacia las autoridades a través de la Dirección de Impulso a la Gestión de Calidad y directamente al Departamento de Sistemas de Reconocimiento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.A nivel externo es aplicable a los directivos de las unidades de salud y al todo personal de la secretaria interesado en impulsar la calida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3detindependiente"/>
        <w:ind w:left="70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El diseño de criterios para otorgar reconocimiento a unidades y promotores de calidad es responsabilidad del Departamento de Sistemas de Reconocimiento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La gestión para la aprobación por parte de las autoridades de la Dirección General de Calidad y Educación  en Salud, de las bases del premio y los criterios es responsabilidad de la subdirección de calidad y servirán para la participación de las unidades al Premio Nacional de Calidad y la Incorporación a la Base de promotores de calidad (Cruzados)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. El Departamento de Sistemas de Reconocimiento es responsable de el Proceso de Incorporación de unidades al premio y los promotores de calidad y de coordinar el proceso de evaluación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La subdirección de Cultura de Calidad es responsable de verificar los resultados y someterlos al Comité Técnico de evaluación del Premio Nacional de Calidad en Salud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. La Subdirección de Cultura de Calidad es responsable de Gestionar el otorgamiento de Reconocimiento por parte de las autoridades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.0 Diseño de Criterios para otorgar reconocimiento a Unidades y Promotores de Calida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Plantea los resultados que se quieren obtener de las unidades de salud y del personal para arraigar la cultura de calid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 Diseña los criterios para Unidades y para otorgamiento de reconocimiento de unidades y promoto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720" w:hanging="524"/>
              <w:rPr>
                <w:sz w:val="22"/>
              </w:rPr>
            </w:pPr>
            <w:r>
              <w:rPr>
                <w:sz w:val="22"/>
              </w:rPr>
              <w:t>Modelo de Gestión de Calida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720" w:hanging="524"/>
              <w:rPr>
                <w:sz w:val="22"/>
              </w:rPr>
            </w:pPr>
            <w:r>
              <w:rPr>
                <w:sz w:val="22"/>
              </w:rPr>
              <w:t>Lineamientos para Promotores de Calid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Proporciona propuesta a la Subdirección de Cultura de Calid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 Lo revisa y los somete a aprob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720" w:hanging="538"/>
              <w:rPr>
                <w:sz w:val="22"/>
              </w:rPr>
            </w:pPr>
            <w:r>
              <w:rPr>
                <w:sz w:val="22"/>
              </w:rPr>
              <w:t>Criterios para reconoc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Reconoc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.0. Aprobación y Difusión de bases y Criter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Diseña y somete a aprobación las bases de participación al Premio Nacional de Calid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Elabora requisitos de selección de aspirantes a Evaluador Institucion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 Establece mecanismos para la incorporación a integrantes en la Red Nacional de Promotores de Calid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 Los Difunde en las entidades Federativ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720" w:hanging="538"/>
              <w:rPr>
                <w:sz w:val="22"/>
              </w:rPr>
            </w:pPr>
            <w:r>
              <w:rPr>
                <w:sz w:val="22"/>
              </w:rPr>
              <w:t>Aprobación de criteri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ultura de Cal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.0 Incorporación de Unidades y Promotores y evaluación de los mism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gistra número de unidades por Entidad Federativa que enviaron Inscripción a través de un reporte Breve para las unidades y se registran promotores y su categoría a través de una solicitu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Coordina selección de Reportes Breves que cumplen con los requisitos establecidos, y ubica a los promotores de acuerdo a lo que ellos seleccionaron (Asesor, Instructor, Investigador, promoto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 Coordina la evaluación: para las unidades se evalúa en tres fases a través de reportes y visita de campo y para promotores mediante informe bimest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720" w:hanging="538"/>
              <w:rPr>
                <w:sz w:val="22"/>
              </w:rPr>
            </w:pPr>
            <w:r>
              <w:rPr>
                <w:sz w:val="22"/>
              </w:rPr>
              <w:t>Unidades incorporad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reconocimiento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4.0. Selección de Unidades y Promotores para el Reconoc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Selecciona las unidades evaluadas con mayor grado de madurez en su sistema de calidad  en su categoría y  a los promotores que hayan contribuido mas en el impulso de la Cruzada Nacional por la calidad en Salud en su categoría y selecciona a los cruz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Notifica al Comité Técnico del Premio Nacional de Calidad resultados de la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 Selecciona las unidades  ganadoras en función de los result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. Notifica a las Unidades participantes y a los Líderes Operativos de Calidad Estatales correspondientes los resultados 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. Gestiona con la Dirección de Impulso a la Gestión de Calidad la invitación de los participantes al evento para otorgar reconocimi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nidades seleccionad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ultura de Calida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5.0 Otorgamiento de Reconoc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Gestiona la incorporación en el programa la entrega del Premio nacional de Calidad o el tipo de reconocimiento a los mejores Promotores de Calidad (Cruzados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Acuerda con lideres Operativos de Calidad envíen a promotores y personal de unidades  ganadoras del premio al ev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Participa en la logística del evento del Premio Nacional de Calidad y convoca al evento a promotores de calidad como reconocimiento al esfuerz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. Gestiona la entrega del premio por las autoridades y canales correspondien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conocimientos otorg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 DEL PROCEDIMI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Cultura de Calidad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9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CULTURA DE CALIDA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SISTEMAS DE RECONOCIMIE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11493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05pt;mso-position-vertical-relative:text;margin-left:14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6355</wp:posOffset>
                      </wp:positionV>
                      <wp:extent cx="3566795" cy="2971800"/>
                      <wp:effectExtent l="3746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880" cy="29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7" h="4680">
                                    <a:moveTo>
                                      <a:pt x="5617" y="4510"/>
                                    </a:moveTo>
                                    <a:lnTo>
                                      <a:pt x="5617" y="4675"/>
                                    </a:lnTo>
                                    <a:lnTo>
                                      <a:pt x="3225" y="4680"/>
                                    </a:lnTo>
                                    <a:lnTo>
                                      <a:pt x="32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7,4680" path="m5617,4510l5617,4675l3225,4680l3225,0l0,0l7,175e" stroked="t" o:allowincell="t" style="position:absolute;margin-left:121.1pt;margin-top:3.65pt;width:280.8pt;height:233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-9525</wp:posOffset>
                      </wp:positionV>
                      <wp:extent cx="1380490" cy="389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Aprobación y difusión de bases y criter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0.7pt;mso-wrap-distance-left:9.05pt;mso-wrap-distance-right:9.05pt;mso-wrap-distance-top:0pt;mso-wrap-distance-bottom:0pt;margin-top:-0.7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Aprobación y difusión de bases y crite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7145</wp:posOffset>
                      </wp:positionV>
                      <wp:extent cx="1380490" cy="4610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Somete a aprobación bases de particip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6.3pt;mso-wrap-distance-left:9.05pt;mso-wrap-distance-right:9.05pt;mso-wrap-distance-top:0pt;mso-wrap-distance-bottom:0pt;margin-top:1.35pt;mso-position-vertical-relative:text;margin-left:6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Somete a aprobación bases de particip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86360</wp:posOffset>
                      </wp:positionV>
                      <wp:extent cx="1380490" cy="532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Plantea objetivo de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1.95pt;mso-wrap-distance-left:9.05pt;mso-wrap-distance-right:9.05pt;mso-wrap-distance-top:0pt;mso-wrap-distance-bottom:0pt;margin-top:6.8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Plantea objetivo de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3970</wp:posOffset>
                      </wp:positionV>
                      <wp:extent cx="1380490" cy="580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requisitos de selección de evaluado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1.1pt;mso-position-vertical-relative:text;margin-left:7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Elabora requisitos de selección de evaluado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35560</wp:posOffset>
                      </wp:positionV>
                      <wp:extent cx="1380490" cy="580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mecanismos de incorporación a la RNP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2.8pt;mso-position-vertical-relative:text;margin-left:7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Elabora mecanismos de incorporación a la RNP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795</wp:posOffset>
                      </wp:positionV>
                      <wp:extent cx="1380490" cy="580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Difunde a las Ent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0.85pt;mso-position-vertical-relative:text;margin-left:8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Difunde a las Ent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31750</wp:posOffset>
                      </wp:positionV>
                      <wp:extent cx="137160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probación de bases y criter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1.3pt;margin-top:2.5pt;width:107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probación de bases y criter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54610</wp:posOffset>
                      </wp:positionV>
                      <wp:extent cx="3209925" cy="213995"/>
                      <wp:effectExtent l="5715" t="5715" r="3619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37">
                                    <a:moveTo>
                                      <a:pt x="0" y="0"/>
                                    </a:moveTo>
                                    <a:lnTo>
                                      <a:pt x="0" y="132"/>
                                    </a:lnTo>
                                    <a:lnTo>
                                      <a:pt x="5050" y="142"/>
                                    </a:lnTo>
                                    <a:lnTo>
                                      <a:pt x="5055" y="3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37" path="m0,0l0,132l5050,142l5055,337e" stroked="t" o:allowincell="t" style="position:absolute;margin-left:135.7pt;margin-top:4.3pt;width:252.7pt;height:16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55pt;mso-position-vertical-relative:text;margin-left:19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144145</wp:posOffset>
                      </wp:positionV>
                      <wp:extent cx="1380490" cy="4660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elecciona unidades y promotores con mayores avanc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6.7pt;mso-wrap-distance-left:9.05pt;mso-wrap-distance-right:9.05pt;mso-wrap-distance-top:0pt;mso-wrap-distance-bottom:0pt;margin-top:11.35pt;mso-position-vertical-relative:text;margin-left:7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elecciona unidades y promotores con mayores avanc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880</wp:posOffset>
                      </wp:positionV>
                      <wp:extent cx="2745740" cy="1938020"/>
                      <wp:effectExtent l="0" t="3810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9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3288">
                                    <a:moveTo>
                                      <a:pt x="4314" y="2710"/>
                                    </a:moveTo>
                                    <a:lnTo>
                                      <a:pt x="4324" y="3288"/>
                                    </a:lnTo>
                                    <a:lnTo>
                                      <a:pt x="2179" y="3288"/>
                                    </a:lnTo>
                                    <a:lnTo>
                                      <a:pt x="2179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3288" path="m4314,2710l4324,3288l2179,3288l2179,4l0,0e" stroked="t" o:allowincell="t" style="position:absolute;margin-left:182.5pt;margin-top:4.4pt;width:216.15pt;height:152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76200</wp:posOffset>
                      </wp:positionV>
                      <wp:extent cx="1380490" cy="38989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tifica al Comité Técnic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0.7pt;mso-wrap-distance-left:9.05pt;mso-wrap-distance-right:9.05pt;mso-wrap-distance-top:0pt;mso-wrap-distance-bottom:0pt;margin-top:6pt;mso-position-vertical-relative:text;margin-left:7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tifica al Comité Técnic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8265</wp:posOffset>
                      </wp:positionV>
                      <wp:extent cx="1380490" cy="6565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Informa a Lideres Operativos de Calidad y personal de salud involucr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1.7pt;mso-wrap-distance-left:9.05pt;mso-wrap-distance-right:9.05pt;mso-wrap-distance-top:0pt;mso-wrap-distance-bottom:0pt;margin-top:6.95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Informa a Lideres Operativos de Calidad y personal de salud involucr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69850</wp:posOffset>
                      </wp:positionV>
                      <wp:extent cx="1380490" cy="34671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Gestiona la invitación al evento de reconoc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7.3pt;mso-wrap-distance-left:9.05pt;mso-wrap-distance-right:9.05pt;mso-wrap-distance-top:0pt;mso-wrap-distance-bottom:0pt;margin-top:5.5pt;mso-position-vertical-relative:text;margin-left:9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Gestiona la invitación al evento de reconoc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94615</wp:posOffset>
                      </wp:positionV>
                      <wp:extent cx="1371600" cy="48641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8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Unidades seleccion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15pt;margin-top:7.45pt;width:107.95pt;height:38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nidades seleccio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12395</wp:posOffset>
                      </wp:positionV>
                      <wp:extent cx="0" cy="1143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pt,8.85pt" to="136.9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7.9pt;margin-top:5.2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1120</wp:posOffset>
                      </wp:positionV>
                      <wp:extent cx="9144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4.25pt;margin-top:5.6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3906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0.95pt" to="130.25pt,3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39065</wp:posOffset>
                      </wp:positionV>
                      <wp:extent cx="2286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95pt;mso-position-vertical-relative:text;margin-left:18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-9525</wp:posOffset>
                      </wp:positionV>
                      <wp:extent cx="1380490" cy="46609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Diseño de Criterios para otorgar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6.7pt;mso-wrap-distance-left:9.05pt;mso-wrap-distance-right:9.05pt;mso-wrap-distance-top:0pt;mso-wrap-distance-bottom:0pt;margin-top:-0.75pt;mso-position-vertical-relative:text;margin-left:5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Diseño de Criterios para otorgar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145</wp:posOffset>
                      </wp:positionV>
                      <wp:extent cx="1380490" cy="580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Plantea objetivo de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1.35pt;mso-position-vertical-relative:text;margin-left:6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lantea objetivo de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28270</wp:posOffset>
                      </wp:positionV>
                      <wp:extent cx="1379220" cy="5803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iseña criterios de 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6pt;height:45.7pt;mso-wrap-distance-left:9.05pt;mso-wrap-distance-right:9.05pt;mso-wrap-distance-top:0pt;mso-wrap-distance-bottom:0pt;margin-top:10.1pt;mso-position-vertical-relative:text;margin-left: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iseña criterios de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23190</wp:posOffset>
                      </wp:positionV>
                      <wp:extent cx="1380490" cy="58039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Proporciona propue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9.7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porciona propue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16" w:leader="none"/>
                <w:tab w:val="left" w:pos="372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41605</wp:posOffset>
                      </wp:positionV>
                      <wp:extent cx="1380490" cy="58039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mete a aprob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11.15pt;mso-position-vertical-relative:text;margin-left:9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omete a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6830</wp:posOffset>
                      </wp:positionV>
                      <wp:extent cx="137160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riterios elabor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25pt;margin-top:2.9pt;width:107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riterios elabor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121285</wp:posOffset>
                      </wp:positionV>
                      <wp:extent cx="2286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55pt;mso-position-vertical-relative:text;margin-left:16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11125</wp:posOffset>
                      </wp:positionV>
                      <wp:extent cx="1380490" cy="33845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Incorporación de unidades y promoto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6.65pt;mso-wrap-distance-left:9.05pt;mso-wrap-distance-right:9.05pt;mso-wrap-distance-top:0pt;mso-wrap-distance-bottom:0pt;margin-top:8.75pt;mso-position-vertical-relative:text;margin-left:7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Incorporación de unidades y promoto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03505</wp:posOffset>
                      </wp:positionV>
                      <wp:extent cx="1380490" cy="338455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Registra unidades y promotores participa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6.65pt;mso-wrap-distance-left:9.05pt;mso-wrap-distance-right:9.05pt;mso-wrap-distance-top:0pt;mso-wrap-distance-bottom:0pt;margin-top:8.15pt;mso-position-vertical-relative:text;margin-left:7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Registra unidades y promotores particip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78105</wp:posOffset>
                      </wp:positionV>
                      <wp:extent cx="1379220" cy="4660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Coordina Selección de reportes y solicitu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6pt;height:36.7pt;mso-wrap-distance-left:9.05pt;mso-wrap-distance-right:9.05pt;mso-wrap-distance-top:0pt;mso-wrap-distance-bottom:0pt;margin-top:6.15pt;mso-position-vertical-relative:text;margin-left:8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Coordina Selección de reportes y solicitu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5240</wp:posOffset>
                      </wp:positionV>
                      <wp:extent cx="1380490" cy="43751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Coordina la evaluación de unidades y promotor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4.45pt;mso-wrap-distance-left:9.05pt;mso-wrap-distance-right:9.05pt;mso-wrap-distance-top:0pt;mso-wrap-distance-bottom:0pt;margin-top:1.2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Coordina la evaluación de unidades y promotor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36195</wp:posOffset>
                      </wp:positionV>
                      <wp:extent cx="1371600" cy="48641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8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Unidades Incorpor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pt;margin-top:2.85pt;width:107.95pt;height:38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nidades Incorpor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CULTURA DE CALIDA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SISTEMAS DE RECONOCIMIE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26000</wp:posOffset>
                      </wp:positionH>
                      <wp:positionV relativeFrom="paragraph">
                        <wp:posOffset>44704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pt,35.2pt" to="380pt,6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41275</wp:posOffset>
                      </wp:positionV>
                      <wp:extent cx="228600" cy="2286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25pt;margin-top:3.2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33655</wp:posOffset>
                      </wp:positionV>
                      <wp:extent cx="226695" cy="22288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55pt;mso-wrap-distance-left:9.05pt;mso-wrap-distance-right:9.05pt;mso-wrap-distance-top:0pt;mso-wrap-distance-bottom:0pt;margin-top:2.65pt;mso-position-vertical-relative:text;margin-left:1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90805</wp:posOffset>
                      </wp:positionV>
                      <wp:extent cx="1154430" cy="47625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  <w:t>Otorgamiento de reconoc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37.5pt;mso-wrap-distance-left:9.05pt;mso-wrap-distance-right:9.05pt;mso-wrap-distance-top:0pt;mso-wrap-distance-bottom:0pt;margin-top:7.15pt;mso-position-vertical-relative:text;margin-left:7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"/>
                              </w:rPr>
                              <w:t>Otorgamiento de reconoc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52400</wp:posOffset>
                      </wp:positionV>
                      <wp:extent cx="1154430" cy="47625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Gestiona la incorporación al programa del FO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37.5pt;mso-wrap-distance-left:9.05pt;mso-wrap-distance-right:9.05pt;mso-wrap-distance-top:0pt;mso-wrap-distance-bottom:0pt;margin-top:12pt;mso-position-vertical-relative:text;margin-left:7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Gestiona la incorporación al programa del FO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1949450</wp:posOffset>
                      </wp:positionV>
                      <wp:extent cx="0" cy="2286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153.5pt" to="128pt,1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192020</wp:posOffset>
                      </wp:positionV>
                      <wp:extent cx="914400" cy="27813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8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25pt;margin-top:172.6pt;width:71.95pt;height:21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35560</wp:posOffset>
                      </wp:positionV>
                      <wp:extent cx="1162050" cy="58674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Acuerda con los líderes envíen a promotores y unidades ganador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2pt;mso-wrap-distance-left:9.05pt;mso-wrap-distance-right:9.05pt;mso-wrap-distance-top:0pt;mso-wrap-distance-bottom:0pt;margin-top:2.8pt;mso-position-vertical-relative:text;margin-left:8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Acuerda con los líderes envíen a promotores y unidades ganador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-2540</wp:posOffset>
                      </wp:positionV>
                      <wp:extent cx="1162050" cy="59055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Participa en la logística del ev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5pt;mso-wrap-distance-left:9.05pt;mso-wrap-distance-right:9.05pt;mso-wrap-distance-top:0pt;mso-wrap-distance-bottom:0pt;margin-top:-0.2pt;mso-position-vertical-relative:text;margin-left:8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Participa en la logística del ev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0325</wp:posOffset>
                      </wp:positionV>
                      <wp:extent cx="1162050" cy="59055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Gestiona la entrega del prem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5pt;mso-wrap-distance-left:9.05pt;mso-wrap-distance-right:9.05pt;mso-wrap-distance-top:0pt;mso-wrap-distance-bottom:0pt;margin-top:4.75pt;mso-position-vertical-relative:text;margin-left: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Gestiona la entrega del prem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71755</wp:posOffset>
                      </wp:positionV>
                      <wp:extent cx="1143000" cy="457200"/>
                      <wp:effectExtent l="5080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onocimiento otorg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75pt;margin-top:5.65pt;width:89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onocimiento otorg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tribuciones de la Dirección General de Calida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ases del Premio Nacional de Calidad en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Reconoc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ase de datos de la Red Nacional de Promotores de Cal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Reconoc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e de dato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vocatoria de Prem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Reconoc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vocatori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 de Unidades Ganadora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Reconoc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.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>Calidad:</w:t>
      </w:r>
      <w:r>
        <w:rPr>
          <w:color w:val="000000"/>
          <w:sz w:val="24"/>
          <w:lang w:val="es-ES_tradnl"/>
        </w:rPr>
        <w:t xml:space="preserve"> Satisfacer o superar las expectativas de los clientes de manera congruente. Es la creación de valor percibida por los clientes y por los usuarios.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>Cultura Organizacional:</w:t>
      </w:r>
      <w:r>
        <w:rPr>
          <w:color w:val="000000"/>
          <w:sz w:val="24"/>
          <w:lang w:val="es-ES_tradnl"/>
        </w:rPr>
        <w:t xml:space="preserve"> Conjunto de comportamiento, lenguaje, símbolos y actividades que representan la forma de ser de una organización;  de tal manera que se facilite el bienestar y motivación del personal.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 xml:space="preserve">Gestión de la Calidad: </w:t>
      </w:r>
      <w:r>
        <w:rPr>
          <w:color w:val="000000"/>
          <w:sz w:val="24"/>
          <w:lang w:val="es-ES_tradnl"/>
        </w:rPr>
        <w:t>Es el sistema de responsabilidades, procedimientos, procesos y recursos que se establecen para llevar a cabo la administración de la Calidad.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 xml:space="preserve">Mejora Continua: </w:t>
      </w:r>
      <w:r>
        <w:rPr>
          <w:color w:val="000000"/>
          <w:sz w:val="24"/>
          <w:lang w:val="es-ES_tradnl"/>
        </w:rPr>
        <w:t>Método para la gestión de la Calidad que se apoya en el aseguramiento de la misma, haciendo hincapié en los sistemas y procesos de organización, en la necesidad de contar con datos objetivos que permitan mejorar los procesos y en la idea de que los sistemas y el desempeño siempre pueden mejorar aun cuando se han satisfecho los estándares, patrones o normas más altas.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>Modelo de Calidad:</w:t>
      </w:r>
      <w:r>
        <w:rPr>
          <w:color w:val="000000"/>
          <w:sz w:val="24"/>
          <w:lang w:val="es-ES_tradnl"/>
        </w:rPr>
        <w:t xml:space="preserve"> Descripción de la interacción de los componentes de los principales elementos del sistema de administración de la organización. Se refiere al esquema predeterminado de referencia que define los sistemas y prácticas de calidad de la organización congruentes con los principios y valores de calidad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>Premio Nacional de Calidad</w:t>
      </w:r>
      <w:r>
        <w:rPr>
          <w:color w:val="000000"/>
          <w:sz w:val="24"/>
          <w:lang w:val="es-ES_tradnl"/>
        </w:rPr>
        <w:t>: Es el reconocimiento a nivel Nacional que se otorga anualmente a las unidades medicas y administrativas  de la secretaría de Salud que cuentan con las mejores prácticas de mejora continua en búsqueda de la excelencia a través de la Calidad Total.</w:t>
      </w:r>
    </w:p>
    <w:p>
      <w:pPr>
        <w:pStyle w:val="Normal"/>
        <w:numPr>
          <w:ilvl w:val="1"/>
          <w:numId w:val="4"/>
        </w:numPr>
        <w:rPr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>Red Nacional de Promotores de Calidad</w:t>
      </w:r>
      <w:r>
        <w:rPr>
          <w:color w:val="000000"/>
          <w:sz w:val="24"/>
          <w:lang w:val="es-ES_tradnl"/>
        </w:rPr>
        <w:t xml:space="preserve">: </w:t>
      </w:r>
      <w:r>
        <w:rPr>
          <w:color w:val="000000"/>
          <w:sz w:val="24"/>
        </w:rPr>
        <w:t>Es un grupo de profesionales de la Secretaría de  Salud comprometidos con la calidad que mediante acciones de promoción, capacitación, asesoría y dirección de equipos de proyectos, coadyuven a la Cruzada Nacional en cada una de las unidades medicas, buscando con esto la mejora de calidad de los servicios de Salud.</w:t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  <w:sz w:val="24"/>
          <w:lang w:val="es-ES_tradnl"/>
        </w:rPr>
        <w:t xml:space="preserve">Sistema: </w:t>
      </w:r>
      <w:r>
        <w:rPr>
          <w:color w:val="000000"/>
          <w:sz w:val="24"/>
          <w:lang w:val="es-ES_tradnl"/>
        </w:rPr>
        <w:t>Conjunto de elementos que se interrelacionan formando un todo dinámico que permite transformar los insumos en productos o servicios.</w:t>
      </w:r>
    </w:p>
    <w:p>
      <w:pPr>
        <w:pStyle w:val="Normal"/>
        <w:autoSpaceDE w:val="false"/>
        <w:ind w:right="-81" w:hanging="0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10.1  No Aplic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Adriana A. Castro Gonzál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Rigoberto Ramos Valenzuel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Miguel Ángel Mendoza Gonzál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3734" w:dyaOrig="373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75.3pt;margin-top:7.2pt;width:53.9pt;height:53.9pt;mso-wrap-distance-left:9.05pt;mso-wrap-distance-right:9.05pt;mso-position-horizontal-relative:margin;mso-position-vertical-relative:text" filled="f" o:ole="">
                <v:imagedata r:id="rId3" o:title=""/>
              </v:shape>
              <o:OLEObject Type="Embed" ProgID="" ShapeID="ole_rId2" DrawAspect="Content" ObjectID="_230678124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CES-DIGC-MP-05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MPULSO A LA GESTIÓN DE CALIDA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. Procedimiento para el otorgamiento de reconocimientos a unidades de salud y promotores de calida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57:00Z</dcterms:created>
  <dc:creator>DGCES</dc:creator>
  <dc:description/>
  <cp:keywords/>
  <dc:language>en-US</dc:language>
  <cp:lastModifiedBy>Guadalupe Lozano</cp:lastModifiedBy>
  <cp:lastPrinted>2006-02-07T13:01:00Z</cp:lastPrinted>
  <dcterms:modified xsi:type="dcterms:W3CDTF">2006-02-07T15:02:00Z</dcterms:modified>
  <cp:revision>5</cp:revision>
  <dc:subject/>
  <dc:title>1</dc:title>
</cp:coreProperties>
</file>