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2. PROCEDIMIENTO PARA LA ELABORACIÓN DE NORMAS OFICIALES MEXICANAS (NOM) Y MANIFESTACIÓN DEL IMPACTO REGULATORIO (MIR), </w:t>
        <w:tab/>
        <w:t xml:space="preserve">EN MATERIA DE ATENCIÓN MÉDICA Y ASISTENCIA SOCIAL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19"/>
        </w:numPr>
        <w:tabs>
          <w:tab w:val="clear" w:pos="1404"/>
          <w:tab w:val="left" w:pos="-1985" w:leader="none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>Expedir y actualizar Normas Oficiales Mexicanas a las que deben sujetarse los prestadores de servicios de atención médica y asistencia social  de los sectores público, social y privado.</w:t>
      </w:r>
    </w:p>
    <w:p>
      <w:pPr>
        <w:pStyle w:val="BodyText2"/>
        <w:tabs>
          <w:tab w:val="clear" w:pos="1404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>1.2</w:t>
        <w:tab/>
        <w:t>Elaborar y obtener la aprobación de la Manifestación de Impacto Regulatorio que requieren cumplir las Normas Oficiales Mexicanas.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09" w:hanging="709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interno el procedimiento es aplicable a las áreas de la Dirección General de Calidad y Educación en Salud involucradas en el proceso de emisión y actualización de Normas Oficiales Mexicanas de atención médica y asistencia social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externo es aplicable a las  instancias facultadas para la autorización de los proyectos de Norma Oficial Mexicana y la Manifestación de Impacto Regulatorio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/>
      </w:pPr>
      <w:r>
        <w:rPr/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tabs>
          <w:tab w:val="clear" w:pos="57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35"/>
        </w:numPr>
        <w:ind w:left="709" w:right="-2" w:hanging="709"/>
        <w:rPr/>
      </w:pPr>
      <w:r>
        <w:rPr/>
        <w:t>La Dirección General de Calidad y Educación en Salud, es la unidad administrativa de la Secretaría de Salud facultada para elaborar y expedir Normas Oficiales Mexicanas en materia de atención médica y asistencia social, a las que deben sujetarse los prestadores de servicios de los sectores público, social y privado.</w:t>
      </w:r>
    </w:p>
    <w:p>
      <w:pPr>
        <w:pStyle w:val="Textodebloque"/>
        <w:ind w:left="0" w:right="-2" w:hanging="0"/>
        <w:rPr/>
      </w:pPr>
      <w:r>
        <w:rPr/>
      </w:r>
    </w:p>
    <w:p>
      <w:pPr>
        <w:pStyle w:val="Normal"/>
        <w:numPr>
          <w:ilvl w:val="1"/>
          <w:numId w:val="35"/>
        </w:numPr>
        <w:ind w:left="709" w:right="-2" w:hanging="709"/>
        <w:rPr>
          <w:sz w:val="22"/>
        </w:rPr>
      </w:pPr>
      <w:r>
        <w:rPr>
          <w:sz w:val="22"/>
        </w:rPr>
        <w:t xml:space="preserve">La Dirección General de Calidad y Educación en Salud, es la responsable de enviar los Proyectos de Normas Oficiales Mexicanas al Comité Consultivo Nacional de Normalización correspondiente para su revisión, aprobación y publicación.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5"/>
        </w:numPr>
        <w:ind w:left="709" w:right="-2" w:hanging="709"/>
        <w:rPr>
          <w:sz w:val="22"/>
        </w:rPr>
      </w:pPr>
      <w:r>
        <w:rPr>
          <w:sz w:val="22"/>
        </w:rPr>
        <w:t>La Dirección General de Calidad y Educación en Salud, debe elaborar la Manifestación de Impacto Regulatorio de cada Norma Oficial Mexicana, conforme a lo que establece la Comisión Federal de Mejora Regulatoria. (COFEMER)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5"/>
        </w:numPr>
        <w:ind w:left="709" w:right="-2" w:hanging="709"/>
        <w:rPr/>
      </w:pPr>
      <w:r>
        <w:rPr>
          <w:sz w:val="22"/>
        </w:rPr>
        <w:t>El Proyecto de Norma Oficial Mexicana, es publicado en el Diario Oficial de la Federación, a petición de la Dirección General de Asuntos Jurídicos y durante un periodo de 60 días naturales se somete a la Consulta Pública, para que las personas interesadas  en el tema expresen sus opiniones, comentarios y propuestas de modificación al PROY-NOM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5"/>
        </w:numPr>
        <w:ind w:left="709" w:right="-2" w:hanging="709"/>
        <w:rPr>
          <w:sz w:val="22"/>
        </w:rPr>
      </w:pPr>
      <w:r>
        <w:rPr>
          <w:sz w:val="22"/>
        </w:rPr>
        <w:t xml:space="preserve">El Comité Consultivo Nacional de Normalización de Regulación y Fomento Sanitario es el responsable de dar respuesta a los comentarios derivados de la consulta pública.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5"/>
        </w:numPr>
        <w:ind w:left="705" w:right="-2" w:hanging="705"/>
        <w:rPr>
          <w:sz w:val="22"/>
        </w:rPr>
      </w:pPr>
      <w:r>
        <w:rPr>
          <w:sz w:val="22"/>
        </w:rPr>
        <w:t>El Comité Consultivo Nacional de Normalización correspondiente, tiene la facultad de enviar para publicación en el Diario Oficial de la Federación los siguientes documentos en orden progresivo:</w:t>
      </w:r>
    </w:p>
    <w:p>
      <w:pPr>
        <w:pStyle w:val="Normal"/>
        <w:numPr>
          <w:ilvl w:val="0"/>
          <w:numId w:val="25"/>
        </w:numPr>
        <w:ind w:left="1429" w:right="-2" w:hanging="720"/>
        <w:rPr>
          <w:sz w:val="22"/>
        </w:rPr>
      </w:pPr>
      <w:r>
        <w:rPr>
          <w:sz w:val="22"/>
        </w:rPr>
        <w:t>El Proyecto de Norma Oficial Mexicana.</w:t>
      </w:r>
    </w:p>
    <w:p>
      <w:pPr>
        <w:pStyle w:val="Normal"/>
        <w:numPr>
          <w:ilvl w:val="0"/>
          <w:numId w:val="25"/>
        </w:numPr>
        <w:ind w:left="1429" w:right="-2" w:hanging="720"/>
        <w:rPr>
          <w:sz w:val="22"/>
        </w:rPr>
      </w:pPr>
      <w:r>
        <w:rPr>
          <w:sz w:val="22"/>
        </w:rPr>
        <w:t>La Respuesta a Comentarios respecto del proyecto de Norma Oficial Mexicana.</w:t>
      </w:r>
    </w:p>
    <w:p>
      <w:pPr>
        <w:pStyle w:val="Normal"/>
        <w:numPr>
          <w:ilvl w:val="0"/>
          <w:numId w:val="25"/>
        </w:numPr>
        <w:ind w:left="1429" w:right="-2" w:hanging="720"/>
        <w:rPr>
          <w:sz w:val="22"/>
        </w:rPr>
      </w:pPr>
      <w:r>
        <w:rPr>
          <w:sz w:val="22"/>
        </w:rPr>
        <w:t>El texto final de la Norma Oficial Mexicana.</w:t>
      </w:r>
    </w:p>
    <w:p>
      <w:pPr>
        <w:pStyle w:val="Heading1"/>
        <w:numPr>
          <w:ilvl w:val="0"/>
          <w:numId w:val="0"/>
        </w:numPr>
        <w:ind w:left="0"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dentificación de necesidades de Normalización y emisión de  instruc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6"/>
              </w:numPr>
              <w:tabs>
                <w:tab w:val="clear" w:pos="57"/>
                <w:tab w:val="left" w:pos="0" w:leader="none"/>
                <w:tab w:val="left" w:pos="497" w:leader="none"/>
              </w:tabs>
              <w:spacing w:before="20" w:after="20"/>
              <w:ind w:left="499" w:hanging="499"/>
              <w:rPr>
                <w:sz w:val="22"/>
              </w:rPr>
            </w:pPr>
            <w:r>
              <w:rPr>
                <w:sz w:val="22"/>
              </w:rPr>
              <w:t>Identifica las Normas Oficiales Mexicanas (NOM´s) que requieren actualización y las de nueva creación, contenidas en el Programa Nacional de Normalización o las que respondan a una situación de emergencia.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57"/>
                <w:tab w:val="left" w:pos="0" w:leader="none"/>
                <w:tab w:val="left" w:pos="497" w:leader="none"/>
              </w:tabs>
              <w:spacing w:before="20" w:after="20"/>
              <w:ind w:left="499" w:hanging="499"/>
              <w:rPr>
                <w:sz w:val="22"/>
              </w:rPr>
            </w:pPr>
            <w:r>
              <w:rPr>
                <w:sz w:val="22"/>
              </w:rPr>
              <w:t>Gira instrucciones para elaboración de Proyectos de Normas Oficiales Mexicanas en materia de su competencia, a las áreas que corresponda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57"/>
                <w:tab w:val="left" w:pos="0" w:leader="none"/>
                <w:tab w:val="left" w:pos="497" w:leader="none"/>
              </w:tabs>
              <w:spacing w:before="20" w:after="2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ecesidades de normal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instrucciones y envío a Dirección de Regulación y Adecuación Normativ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las instrucciones y envía a la Dirección de Regulación y Adecuación Normativa para desarrollar los proyectos de NOM´s.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epción de instruc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instrucciones y envío a Subdirección Normativa en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7" w:hanging="497"/>
              <w:rPr>
                <w:sz w:val="22"/>
              </w:rPr>
            </w:pPr>
            <w:r>
              <w:rPr>
                <w:sz w:val="22"/>
              </w:rPr>
              <w:t>3.1 Recibe instrucciones y solicita a la Subdirección Normativa en Servicios de Salud que desarrolle los proyectos de NOM´s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epción de instruc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Regulación y Adecuación Norm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instrucciones y envío a Departamento de Coordinación Normativa en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</w:tabs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1 Recibe instrucciones y solicita al Departamento de Coordinación Normativa en Servicios de Salud desarrolle los proyectos de NOM´s, establecidos en el Programa Nacional de Normalización y los que resulten necesario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57"/>
                <w:tab w:val="left" w:pos="639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epción de instruc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Elaboración del documento preliminar de NOM y consen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tabs>
                <w:tab w:val="clear" w:pos="0"/>
                <w:tab w:val="left" w:pos="497" w:leader="none"/>
              </w:tabs>
              <w:spacing w:before="20" w:after="20"/>
              <w:ind w:left="497" w:hanging="497"/>
              <w:rPr/>
            </w:pPr>
            <w:r>
              <w:rPr/>
              <w:t>5.1</w:t>
              <w:tab/>
              <w:t>Designa personal encargado del desarrollo del          Proyecto de NOM.</w:t>
            </w:r>
          </w:p>
          <w:p>
            <w:pPr>
              <w:pStyle w:val="Sangra3detindependiente"/>
              <w:tabs>
                <w:tab w:val="clear" w:pos="0"/>
                <w:tab w:val="left" w:pos="497" w:leader="none"/>
              </w:tabs>
              <w:spacing w:before="20" w:after="20"/>
              <w:ind w:left="497" w:hanging="497"/>
              <w:rPr/>
            </w:pPr>
            <w:r>
              <w:rPr/>
              <w:t>5.2</w:t>
              <w:tab/>
              <w:t>Realiza revisión bibliográfica y elabora  documento preliminar.</w:t>
            </w:r>
          </w:p>
          <w:p>
            <w:pPr>
              <w:pStyle w:val="Sangra3detindependiente"/>
              <w:tabs>
                <w:tab w:val="clear" w:pos="0"/>
                <w:tab w:val="left" w:pos="497" w:leader="none"/>
              </w:tabs>
              <w:spacing w:before="20" w:after="20"/>
              <w:ind w:left="497" w:hanging="497"/>
              <w:rPr/>
            </w:pPr>
            <w:r>
              <w:rPr/>
              <w:t>5.3</w:t>
              <w:tab/>
              <w:t>Elabora directorio de especialistas para integrar el Grupo Técnico Interinstitucional.</w:t>
            </w:r>
          </w:p>
          <w:p>
            <w:pPr>
              <w:pStyle w:val="Sangra3detindependiente"/>
              <w:tabs>
                <w:tab w:val="clear" w:pos="0"/>
              </w:tabs>
              <w:spacing w:before="20" w:after="20"/>
              <w:ind w:left="497" w:hanging="497"/>
              <w:rPr/>
            </w:pPr>
            <w:r>
              <w:rPr/>
              <w:t>5.4</w:t>
              <w:tab/>
              <w:t>Elabora oficios de invitación a Instituciones, Sociedades y Dependencias Gubernamentales, para el consenso del documento preliminar.</w:t>
            </w:r>
          </w:p>
          <w:p>
            <w:pPr>
              <w:pStyle w:val="Sangra3detindependiente"/>
              <w:tabs>
                <w:tab w:val="clear" w:pos="0"/>
                <w:tab w:val="left" w:pos="781" w:leader="none"/>
              </w:tabs>
              <w:spacing w:before="20" w:after="20"/>
              <w:ind w:left="497" w:hanging="497"/>
              <w:rPr/>
            </w:pPr>
            <w:r>
              <w:rPr/>
              <w:t>5.5</w:t>
              <w:tab/>
              <w:t>Envía el documento preliminar para consenso a las Entidades Federativas, para su revisión y envió de comentarios.</w:t>
            </w:r>
          </w:p>
          <w:p>
            <w:pPr>
              <w:pStyle w:val="Sangra2detindependiente"/>
              <w:numPr>
                <w:ilvl w:val="0"/>
                <w:numId w:val="30"/>
              </w:numPr>
              <w:tabs>
                <w:tab w:val="left" w:pos="497" w:leader="none"/>
                <w:tab w:val="left" w:pos="851" w:leader="none"/>
              </w:tabs>
              <w:spacing w:before="20" w:after="20"/>
              <w:ind w:left="412" w:hanging="198"/>
              <w:rPr/>
            </w:pPr>
            <w:r>
              <w:rPr/>
              <w:t>Documento preliminar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7"/>
                <w:tab w:val="left" w:pos="497" w:leader="none"/>
              </w:tabs>
              <w:ind w:left="412" w:hanging="198"/>
              <w:rPr>
                <w:sz w:val="22"/>
              </w:rPr>
            </w:pPr>
            <w:r>
              <w:rPr>
                <w:sz w:val="22"/>
              </w:rPr>
              <w:t>Oficios de convocato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Integración del Anteproyecto de NOM, consenso y envío 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6.1</w:t>
              <w:tab/>
              <w:t xml:space="preserve">Recopila, analiza e integra en el documento preliminar del Anteproyecto de NOM, la información proveniente de las Entidades Federativas e instancias externas consultadas. 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6.2</w:t>
              <w:tab/>
              <w:t>Coordina la realización de reuniones de trabajo con el Grupo Técnico Interinstitucional (GTI), para consensar el documento preliminar e integrar el Anteproyecto de NOM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6.3</w:t>
              <w:tab/>
              <w:t xml:space="preserve">Envía Anteproyecto de NOM a la Subdirección Normativa en Servicios de Salud, para  verificación. 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497" w:hanging="497"/>
              <w:rPr>
                <w:sz w:val="22"/>
              </w:rPr>
            </w:pPr>
            <w:r>
              <w:rPr>
                <w:sz w:val="22"/>
              </w:rPr>
              <w:t>Minutas de reuniones con GTI</w:t>
            </w:r>
          </w:p>
          <w:p>
            <w:pPr>
              <w:pStyle w:val="Normal"/>
              <w:numPr>
                <w:ilvl w:val="0"/>
                <w:numId w:val="22"/>
              </w:numPr>
              <w:ind w:left="497" w:hanging="497"/>
              <w:rPr>
                <w:sz w:val="22"/>
              </w:rPr>
            </w:pPr>
            <w:r>
              <w:rPr>
                <w:sz w:val="22"/>
              </w:rPr>
              <w:t>Anteproyecto de N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visión del Anteproyecto de 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7.1</w:t>
              <w:tab/>
              <w:t xml:space="preserve">Recibe y revisa documento de Anteproyecto de NOM. 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No: Regresa a la actividad 6</w:t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/>
              <w:t>Si: Envía para aprobación a Dirección de Regulación y Adecuación Normativa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ind w:left="497" w:hanging="497"/>
              <w:rPr>
                <w:b/>
                <w:b/>
              </w:rPr>
            </w:pPr>
            <w:r>
              <w:rPr/>
              <w:t>Anteproyecto de NOM</w:t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 Normativa de Servicios de Salud</w:t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, aprobación y envío a Dirección General Adjunta de Calidad y Educación en Salu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8.1</w:t>
              <w:tab/>
              <w:t>Recibe, aprueba y envía a la Dirección General Adjunta de Calidad y Educación en Salud.</w:t>
            </w:r>
          </w:p>
          <w:p>
            <w:pPr>
              <w:pStyle w:val="TextBodyIndent"/>
              <w:numPr>
                <w:ilvl w:val="0"/>
                <w:numId w:val="34"/>
              </w:numPr>
              <w:spacing w:before="60" w:after="60"/>
              <w:ind w:left="497" w:hanging="497"/>
              <w:rPr/>
            </w:pPr>
            <w:r>
              <w:rPr/>
              <w:t>Anteproyecto de NOM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Regulación y Adecuación Normativa</w:t>
            </w:r>
          </w:p>
        </w:tc>
      </w:tr>
      <w:tr>
        <w:trPr>
          <w:trHeight w:val="1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Aprobación del Anteproyecto de NOM e inicia elaboración de MIR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9.1 Recibe, aprueba y envía a la Dirección General de Calidad y Educación en Salud.</w:t>
            </w:r>
          </w:p>
          <w:p>
            <w:pPr>
              <w:pStyle w:val="TextBodyIndent"/>
              <w:numPr>
                <w:ilvl w:val="0"/>
                <w:numId w:val="26"/>
              </w:numPr>
              <w:spacing w:before="60" w:after="60"/>
              <w:ind w:left="356" w:hanging="299"/>
              <w:rPr/>
            </w:pPr>
            <w:r>
              <w:rPr/>
              <w:t>Anteproyecto de N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Obtención del Formulario de Manifestación de Impacto Regulatorio (MIR) y envío a Dirección Regulación y Adecuación Normativ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10.1</w:t>
              <w:tab/>
              <w:t>Obtiene formulario de Manifestación de Impacto Regulatorio de la página web de la Comisión Federal de Mejora Regulatoria y lo envía a las áreas correspondientes para elaboración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left" w:pos="-2196" w:leader="none"/>
                <w:tab w:val="left" w:pos="-1843" w:leader="none"/>
              </w:tabs>
              <w:spacing w:before="60" w:after="60"/>
              <w:jc w:val="left"/>
              <w:rPr/>
            </w:pPr>
            <w:r>
              <w:rPr/>
              <w:t>Formulario de la M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</w:t>
            </w:r>
          </w:p>
        </w:tc>
      </w:tr>
      <w:tr>
        <w:trPr>
          <w:trHeight w:val="1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y envío de Formulario de MI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11.1</w:t>
              <w:tab/>
              <w:t>Recibe y envía Formulario de MIR a la Subdirección Normativa en Servicios de Salud para su elaboración.</w:t>
            </w:r>
          </w:p>
          <w:p>
            <w:pPr>
              <w:pStyle w:val="TextBodyIndent"/>
              <w:numPr>
                <w:ilvl w:val="0"/>
                <w:numId w:val="26"/>
              </w:numPr>
              <w:spacing w:before="60" w:after="0"/>
              <w:ind w:left="358" w:hanging="301"/>
              <w:rPr/>
            </w:pPr>
            <w:r>
              <w:rPr/>
              <w:t>Formulario de la MIR</w:t>
            </w:r>
          </w:p>
          <w:p>
            <w:pPr>
              <w:pStyle w:val="TextBodyIndent"/>
              <w:spacing w:before="60" w:after="0"/>
              <w:ind w:left="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Regulación y Adecuación Normativa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, establecimiento de criterios y envío a Departamento de Coordinación Normativa en Servicios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12.1</w:t>
              <w:tab/>
              <w:t>Recibe y establece  criterios para el llenado del Formulario de la MIR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12.2</w:t>
              <w:tab/>
              <w:t xml:space="preserve">Envía el Formulario de la MIR al Departamento de Coordinación Normativa en Servicios de Salud, para su elaboración. 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60" w:after="60"/>
              <w:ind w:left="356" w:hanging="299"/>
              <w:rPr/>
            </w:pPr>
            <w:r>
              <w:rPr/>
              <w:t>Formulario de la MIR</w:t>
            </w:r>
          </w:p>
          <w:p>
            <w:pPr>
              <w:pStyle w:val="TextBodyIndent"/>
              <w:spacing w:before="60" w:after="60"/>
              <w:ind w:left="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>
          <w:trHeight w:val="14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Elaboración  de Formulario de MIR y envío a Subdirección Normativa en Servicios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25"/>
              <w:rPr/>
            </w:pPr>
            <w:r>
              <w:rPr/>
              <w:t>13.1</w:t>
              <w:tab/>
              <w:t>Recibe Formulario de MIR e integra la información para su llenado.</w:t>
            </w:r>
          </w:p>
          <w:p>
            <w:pPr>
              <w:pStyle w:val="TextBodyIndent"/>
              <w:spacing w:before="60" w:after="60"/>
              <w:ind w:left="497" w:hanging="425"/>
              <w:rPr/>
            </w:pPr>
            <w:r>
              <w:rPr/>
              <w:t>13.2</w:t>
              <w:tab/>
              <w:t>Envía Formulario de la MIR para su verificación a la Subdirección Normativa en Servicios de Salud.</w:t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60" w:after="60"/>
              <w:ind w:left="356" w:hanging="299"/>
              <w:rPr/>
            </w:pPr>
            <w:r>
              <w:rPr/>
              <w:t>Formulario de la MIR</w:t>
            </w:r>
          </w:p>
          <w:p>
            <w:pPr>
              <w:pStyle w:val="TextBodyIndent"/>
              <w:spacing w:before="60" w:after="60"/>
              <w:ind w:left="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>
          <w:trHeight w:val="14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4.0 Revisión de Formulario de la Manifestación de Impacto Regulato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497" w:hanging="497"/>
              <w:jc w:val="left"/>
              <w:rPr/>
            </w:pPr>
            <w:r>
              <w:rPr/>
              <w:t>14.1 Recibe y verifica el Formulario de la MIR</w:t>
            </w:r>
          </w:p>
          <w:p>
            <w:pPr>
              <w:pStyle w:val="TextBodyIndent"/>
              <w:spacing w:before="40" w:after="40"/>
              <w:ind w:left="358" w:hanging="301"/>
              <w:jc w:val="left"/>
              <w:rPr/>
            </w:pPr>
            <w:r>
              <w:rPr/>
              <w:t xml:space="preserve">Procede: </w:t>
            </w:r>
          </w:p>
          <w:p>
            <w:pPr>
              <w:pStyle w:val="TextBodyIndent"/>
              <w:spacing w:before="40" w:after="40"/>
              <w:ind w:left="358" w:hanging="301"/>
              <w:jc w:val="left"/>
              <w:rPr/>
            </w:pPr>
            <w:r>
              <w:rPr/>
              <w:t>No: Regresa a la actividad 13</w:t>
            </w:r>
          </w:p>
          <w:p>
            <w:pPr>
              <w:pStyle w:val="TextBodyIndent"/>
              <w:spacing w:before="40" w:after="40"/>
              <w:ind w:left="358" w:hanging="301"/>
              <w:jc w:val="left"/>
              <w:rPr/>
            </w:pPr>
            <w:r>
              <w:rPr/>
              <w:t>Sí: Envía a la Dirección de Regulación y Adecuación Normativa, para aprobación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40" w:after="40"/>
              <w:ind w:left="358" w:hanging="301"/>
              <w:jc w:val="left"/>
              <w:rPr/>
            </w:pPr>
            <w:r>
              <w:rPr/>
              <w:t>Formulario de la MIR</w:t>
            </w:r>
          </w:p>
          <w:p>
            <w:pPr>
              <w:pStyle w:val="TextBodyIndent"/>
              <w:spacing w:before="40" w:after="40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>
          <w:trHeight w:val="14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jc w:val="left"/>
              <w:rPr/>
            </w:pPr>
            <w:r>
              <w:rPr/>
              <w:t>15.0 Recepción, aprobación de la Manifestación de Impacto Regulatorio y envío a Dirección General Adjunta de Calidad y Educación en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497" w:hanging="497"/>
              <w:jc w:val="left"/>
              <w:rPr/>
            </w:pPr>
            <w:r>
              <w:rPr/>
              <w:t>15.1</w:t>
              <w:tab/>
              <w:t>Recibe, aprueba. y entrega a la Dirección General Adjunta de Calidad y Educación en Salud, para registro en la página Web de la Comisión Federal de Mejora Regulatoria (COFEMER).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40" w:after="40"/>
              <w:ind w:left="358" w:hanging="301"/>
              <w:jc w:val="left"/>
              <w:rPr/>
            </w:pPr>
            <w:r>
              <w:rPr/>
              <w:t>Formulario de la MIR</w:t>
            </w:r>
          </w:p>
          <w:p>
            <w:pPr>
              <w:pStyle w:val="TextBodyIndent"/>
              <w:spacing w:before="40" w:after="0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Regulación y Adecuación Normativ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6.0 Recepción, edición en página web y envío para form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16.1</w:t>
              <w:tab/>
              <w:t>Registra información de la MIR en la página WEB  de la Comisión Federal de Mejora Regulatoria para aprobación.</w:t>
            </w:r>
          </w:p>
          <w:p>
            <w:pPr>
              <w:pStyle w:val="TextBodyIndent"/>
              <w:numPr>
                <w:ilvl w:val="0"/>
                <w:numId w:val="20"/>
              </w:numPr>
              <w:spacing w:before="60" w:after="60"/>
              <w:ind w:left="369" w:hanging="369"/>
              <w:rPr/>
            </w:pPr>
            <w:r>
              <w:rPr/>
              <w:t>Formulario de la MIR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 Adjunta de Calidad y Educación en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Manifestación de Impacto Regulatorio y anteproyecto de 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31"/>
              </w:numPr>
              <w:spacing w:before="20" w:after="20"/>
              <w:rPr/>
            </w:pPr>
            <w:r>
              <w:rPr/>
              <w:t>Recibe Formulario de la MIR y el Anteproyecto de NOM para dictaminación</w:t>
            </w:r>
          </w:p>
          <w:p>
            <w:pPr>
              <w:pStyle w:val="TextBodyIndent"/>
              <w:spacing w:before="20" w:after="20"/>
              <w:ind w:left="57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20" w:after="20"/>
              <w:ind w:left="358" w:hanging="301"/>
              <w:rPr/>
            </w:pPr>
            <w:r>
              <w:rPr/>
              <w:t>Formulario de la MIR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20" w:after="20"/>
              <w:ind w:left="358" w:hanging="301"/>
              <w:rPr/>
            </w:pPr>
            <w:r>
              <w:rPr/>
              <w:t>Anteproyecto de NOM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20" w:after="20"/>
              <w:ind w:left="358" w:hanging="301"/>
              <w:rPr/>
            </w:pPr>
            <w:r>
              <w:rPr/>
              <w:t>Oficio firmado</w:t>
            </w:r>
          </w:p>
          <w:p>
            <w:pPr>
              <w:pStyle w:val="TextBodyIndent"/>
              <w:spacing w:before="20" w:after="2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ón Federal de Mejora Regulatoria</w:t>
            </w:r>
          </w:p>
        </w:tc>
      </w:tr>
      <w:tr>
        <w:trPr>
          <w:trHeight w:val="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Dictaminación  de Manifestación de Impacto Regulatorio y Anteproyecto de 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7"/>
              </w:numPr>
              <w:spacing w:before="20" w:after="20"/>
              <w:rPr/>
            </w:pPr>
            <w:r>
              <w:rPr/>
              <w:t xml:space="preserve">Revisa Manifestación de Impacto Regulatorio y Anteproyecto de NOM </w:t>
            </w:r>
          </w:p>
          <w:p>
            <w:pPr>
              <w:pStyle w:val="TextBodyIndent"/>
              <w:spacing w:before="20" w:after="20"/>
              <w:ind w:left="369" w:hanging="369"/>
              <w:rPr/>
            </w:pPr>
            <w:r>
              <w:rPr/>
              <w:t>Procede:</w:t>
            </w:r>
          </w:p>
          <w:p>
            <w:pPr>
              <w:pStyle w:val="TextBodyIndent"/>
              <w:spacing w:before="20" w:after="20"/>
              <w:ind w:left="369" w:hanging="369"/>
              <w:rPr/>
            </w:pPr>
            <w:r>
              <w:rPr/>
              <w:t>No: Regresa a la actividad 13</w:t>
            </w:r>
          </w:p>
          <w:p>
            <w:pPr>
              <w:pStyle w:val="TextBodyIndent"/>
              <w:spacing w:before="20" w:after="20"/>
              <w:ind w:left="497" w:hanging="497"/>
              <w:rPr/>
            </w:pPr>
            <w:r>
              <w:rPr/>
              <w:t>Si: Elabora oficio de aprobación de la MIR y Anteproyecto de NOM y envía al Comité Consultivo Nacional de Normalización correspondiente.</w:t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20" w:after="20"/>
              <w:rPr/>
            </w:pPr>
            <w:r>
              <w:rPr/>
              <w:t>Oficio de aprobación de MIR y Anteproyecto de NOM</w:t>
            </w:r>
          </w:p>
          <w:p>
            <w:pPr>
              <w:pStyle w:val="TextBodyIndent"/>
              <w:spacing w:before="20" w:after="2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ón Federal de Mejora Regulatori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9.0 Recepción de oficio aprobatorio de MIR y anteproyecto de NOM y envío a Dirección de Calidad y Educ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497" w:hanging="497"/>
              <w:jc w:val="left"/>
              <w:rPr/>
            </w:pPr>
            <w:r>
              <w:rPr/>
              <w:t>19.1</w:t>
              <w:tab/>
              <w:t>Recibe documentación y envía a la Dirección de Calidad y Educación en Salud para continuar el proceso</w:t>
            </w:r>
          </w:p>
          <w:p>
            <w:pPr>
              <w:pStyle w:val="TextBodyIndent"/>
              <w:numPr>
                <w:ilvl w:val="0"/>
                <w:numId w:val="28"/>
              </w:numPr>
              <w:spacing w:before="20" w:after="20"/>
              <w:ind w:left="369" w:hanging="369"/>
              <w:jc w:val="left"/>
              <w:rPr/>
            </w:pPr>
            <w:r>
              <w:rPr/>
              <w:t>Oficio de aprobación de MIR y Anteproyecto de N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té Consultivo Nacional de Normalización correspondiente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0.0 Recepción de oficio de aprobación de Manifestación de Impacto Regulatorio y envío para dictaminación del Anteproyecto de NOM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497" w:hanging="497"/>
              <w:rPr/>
            </w:pPr>
            <w:r>
              <w:rPr/>
              <w:t>20.1</w:t>
              <w:tab/>
              <w:t>Recibe oficio de aprobación de la MIR y Anteproyecto de NOM y envía a Comité Consultivo Nacional de Normalización correspondiente para solicitar dictaminación</w:t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20" w:after="20"/>
              <w:ind w:left="369" w:hanging="369"/>
              <w:rPr/>
            </w:pPr>
            <w:r>
              <w:rPr/>
              <w:t>MIR aprobada</w:t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20" w:after="20"/>
              <w:ind w:left="369" w:hanging="369"/>
              <w:rPr/>
            </w:pPr>
            <w:r>
              <w:rPr/>
              <w:t>Anteproyecto de NOM</w:t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20" w:after="20"/>
              <w:ind w:left="369" w:hanging="369"/>
              <w:rPr/>
            </w:pPr>
            <w:r>
              <w:rPr/>
              <w:t>Oficio firmado solicitud dictamin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</w:t>
            </w:r>
          </w:p>
        </w:tc>
      </w:tr>
      <w:tr>
        <w:trPr>
          <w:trHeight w:val="14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1.0 Recepción y envío a la Dirección General de Asuntos Jurídicos para dictaminación del Anterpoyecto de 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497" w:hanging="497"/>
              <w:rPr/>
            </w:pPr>
            <w:r>
              <w:rPr/>
              <w:t>21.1</w:t>
              <w:tab/>
              <w:t xml:space="preserve"> Recepción de oficio de aprobación de la MIR y Anteproyecto de NOM.</w:t>
            </w:r>
          </w:p>
          <w:p>
            <w:pPr>
              <w:pStyle w:val="TextBodyIndent"/>
              <w:numPr>
                <w:ilvl w:val="1"/>
                <w:numId w:val="27"/>
              </w:numPr>
              <w:spacing w:before="20" w:after="20"/>
              <w:rPr/>
            </w:pPr>
            <w:r>
              <w:rPr/>
              <w:t>Envío a la Dirección General de Asuntos Jurídicos para .</w:t>
            </w:r>
          </w:p>
          <w:p>
            <w:pPr>
              <w:pStyle w:val="TextBodyIndent"/>
              <w:numPr>
                <w:ilvl w:val="0"/>
                <w:numId w:val="24"/>
              </w:numPr>
              <w:ind w:left="369" w:hanging="369"/>
              <w:rPr/>
            </w:pPr>
            <w:r>
              <w:rPr/>
              <w:t>MIR aprobada</w:t>
            </w:r>
          </w:p>
          <w:p>
            <w:pPr>
              <w:pStyle w:val="TextBodyIndent"/>
              <w:numPr>
                <w:ilvl w:val="0"/>
                <w:numId w:val="24"/>
              </w:numPr>
              <w:ind w:left="369" w:hanging="369"/>
              <w:rPr/>
            </w:pPr>
            <w:r>
              <w:rPr/>
              <w:t xml:space="preserve">Anteproyecto de NOM </w:t>
            </w:r>
          </w:p>
          <w:p>
            <w:pPr>
              <w:pStyle w:val="TextBodyIndent"/>
              <w:numPr>
                <w:ilvl w:val="0"/>
                <w:numId w:val="24"/>
              </w:numPr>
              <w:ind w:left="369" w:hanging="369"/>
              <w:rPr/>
            </w:pPr>
            <w:r>
              <w:rPr/>
              <w:t xml:space="preserve">Oficio firmado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té Consultivo Nacional de Normalización correspondiente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2.0 Dictaminación del Anteproyecto de NOM y envío a Diario Oficial de la Fede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8"/>
              </w:numPr>
              <w:spacing w:before="60" w:after="60"/>
              <w:rPr/>
            </w:pPr>
            <w:r>
              <w:rPr/>
              <w:t>Revisa y dictamina el Anteproyecto de NOM.</w:t>
            </w:r>
          </w:p>
          <w:p>
            <w:pPr>
              <w:pStyle w:val="TextBodyIndent"/>
              <w:spacing w:before="60" w:after="60"/>
              <w:ind w:left="369" w:hanging="369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369" w:hanging="369"/>
              <w:rPr/>
            </w:pPr>
            <w:r>
              <w:rPr/>
              <w:t>No: Regresa a la actividad 13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I: Envía a Diario Oficial de la Federación para publicar el Proyecto de NOM</w:t>
            </w:r>
          </w:p>
          <w:p>
            <w:pPr>
              <w:pStyle w:val="TextBodyIndent"/>
              <w:numPr>
                <w:ilvl w:val="0"/>
                <w:numId w:val="24"/>
              </w:numPr>
              <w:spacing w:before="60" w:after="60"/>
              <w:ind w:left="369" w:hanging="369"/>
              <w:rPr/>
            </w:pPr>
            <w:r>
              <w:rPr/>
              <w:t>Proyecto de NOM  publicad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Asuntos Jurídicos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3.0 Recepción de comentarios al Proyecto de NOM, durante el periodo de Consulta Pública y envío a Dirección de Calidad y Educación en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497" w:hanging="497"/>
              <w:rPr/>
            </w:pPr>
            <w:r>
              <w:rPr/>
              <w:t>Recibe comentarios del Proyecto de NOM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497" w:hanging="497"/>
              <w:rPr/>
            </w:pPr>
            <w:r>
              <w:rPr/>
              <w:t>Envía comentarios a la Dirección de Calidad y Educación en Salud para que se elabore respuesta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60" w:after="60"/>
              <w:ind w:left="369" w:hanging="369"/>
              <w:rPr/>
            </w:pPr>
            <w:r>
              <w:rPr/>
              <w:t>Oficio comentario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té Consultivo Nacional de Normalización correspondiente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4.0 Recepción de comentarios al Proyecto de NOM y emite instrucciones para atención a los mism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69" w:hanging="369"/>
              <w:rPr/>
            </w:pPr>
            <w:r>
              <w:rPr/>
              <w:t>24.1</w:t>
              <w:tab/>
              <w:t>Recibe documentación y emite instrucciones para que se elabore respuesta en las áreas responsables</w:t>
            </w:r>
          </w:p>
          <w:p>
            <w:pPr>
              <w:pStyle w:val="TextBodyIndent"/>
              <w:numPr>
                <w:ilvl w:val="0"/>
                <w:numId w:val="37"/>
              </w:numPr>
              <w:spacing w:before="60" w:after="60"/>
              <w:rPr/>
            </w:pPr>
            <w:r>
              <w:rPr/>
              <w:t>Oficios comentar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5.0 Recepción de comentarios  e instrucciones para aten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25.1</w:t>
              <w:tab/>
              <w:t>Recibe documentación y envía a las áreas responsables de elaboración de respues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9" w:hanging="369"/>
              <w:rPr>
                <w:sz w:val="22"/>
              </w:rPr>
            </w:pPr>
            <w:r>
              <w:rPr>
                <w:sz w:val="22"/>
              </w:rPr>
              <w:t xml:space="preserve">Oficios comentari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6.0 Recepción de comentarios  e instrucciones y envío a Subdirección Normativa en Servicios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/>
            </w:pPr>
            <w:r>
              <w:rPr>
                <w:sz w:val="22"/>
              </w:rPr>
              <w:t>26.1</w:t>
            </w:r>
            <w:r>
              <w:rPr/>
              <w:tab/>
            </w:r>
            <w:r>
              <w:rPr>
                <w:sz w:val="22"/>
              </w:rPr>
              <w:t>Recibe documentación y envía a las áreas responsables de elaboración de respues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9" w:hanging="369"/>
              <w:rPr>
                <w:sz w:val="22"/>
              </w:rPr>
            </w:pPr>
            <w:r>
              <w:rPr>
                <w:sz w:val="22"/>
              </w:rPr>
              <w:t xml:space="preserve">Oficios comentarios 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Regulación y Adecuación Normativ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7.0 Recepción de comentarios  e instrucciones y envío a Departamento de Coordinación Normativa en Servicios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/>
            </w:pPr>
            <w:r>
              <w:rPr>
                <w:sz w:val="22"/>
              </w:rPr>
              <w:t>27.1</w:t>
            </w:r>
            <w:r>
              <w:rPr/>
              <w:tab/>
            </w:r>
            <w:r>
              <w:rPr>
                <w:sz w:val="22"/>
              </w:rPr>
              <w:t>Recibe documentación y envía a las áreas responsables de elaboración de respues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ind w:left="369" w:hanging="369"/>
              <w:rPr/>
            </w:pPr>
            <w:r>
              <w:rPr/>
              <w:t>Oficios comentar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8.0 Elaboración de Formato de respuesta a comentarios y envío para revisión a Subdirección Normativa en Servicios de Sal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3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497" w:hanging="510"/>
              <w:rPr/>
            </w:pPr>
            <w:r>
              <w:rPr/>
              <w:t>Recibe oficios con comentarios y elabora Formato de Respuesta a comentarios.</w:t>
            </w:r>
          </w:p>
          <w:p>
            <w:pPr>
              <w:pStyle w:val="TextBodyIndent"/>
              <w:numPr>
                <w:ilvl w:val="1"/>
                <w:numId w:val="13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497" w:hanging="510"/>
              <w:rPr/>
            </w:pPr>
            <w:r>
              <w:rPr/>
              <w:t xml:space="preserve">Desarrolla reuniones de consenso de las respuesta a comentarios con la participación del Grupo Técnico Interinstitucional. </w:t>
            </w:r>
          </w:p>
          <w:p>
            <w:pPr>
              <w:pStyle w:val="TextBodyIndent"/>
              <w:numPr>
                <w:ilvl w:val="1"/>
                <w:numId w:val="13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497" w:hanging="510"/>
              <w:rPr/>
            </w:pPr>
            <w:r>
              <w:rPr/>
              <w:t>Realiza adecuaciones en el documento de respuesta a comentarios y en el texto del Proyecto de NOM y envía para verificación a la Subdirección Normativa en Servicios de Salud.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Formato de Respuesta a Comentarios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Texto de la Norma Oficial Mexic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>
          <w:trHeight w:val="1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9.0 Revisión de Formato de respuesta a comentarios y texto de 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29.1</w:t>
              <w:tab/>
              <w:t>Recibe y revisa el Formato de Respuesta a Comentarios y texto final de la Norma Oficial Mexicana.</w:t>
            </w:r>
          </w:p>
          <w:p>
            <w:pPr>
              <w:pStyle w:val="TextBodyIndent"/>
              <w:spacing w:before="60" w:after="60"/>
              <w:ind w:left="49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497" w:hanging="0"/>
              <w:rPr/>
            </w:pPr>
            <w:r>
              <w:rPr/>
              <w:t>No: Regresa a actividad 28</w:t>
            </w:r>
          </w:p>
          <w:p>
            <w:pPr>
              <w:pStyle w:val="TextBodyIndent"/>
              <w:spacing w:before="60" w:after="60"/>
              <w:ind w:left="497" w:hanging="0"/>
              <w:rPr/>
            </w:pPr>
            <w:r>
              <w:rPr/>
              <w:t>Si: Elabora oficio para solicitar publicación de Formato de Respuesta a Comentarios y Texto de NOM y envía para Vo. Bo. a la Dirección de Regulación y Adecuación Normativa para  continuar con el proceso.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left" w:pos="-1843" w:leader="none"/>
                <w:tab w:val="left" w:pos="781" w:leader="none"/>
              </w:tabs>
              <w:spacing w:before="60" w:after="60"/>
              <w:ind w:left="284" w:firstLine="72"/>
              <w:rPr/>
            </w:pPr>
            <w:r>
              <w:rPr/>
              <w:t>Formato de Respuesta a Comentarios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left" w:pos="-1843" w:leader="none"/>
                <w:tab w:val="left" w:pos="781" w:leader="none"/>
              </w:tabs>
              <w:spacing w:before="60" w:after="60"/>
              <w:ind w:left="284" w:firstLine="72"/>
              <w:rPr/>
            </w:pPr>
            <w:r>
              <w:rPr/>
              <w:t>Texto de la Norma Oficial Mexicana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left" w:pos="-1843" w:leader="none"/>
                <w:tab w:val="left" w:pos="781" w:leader="none"/>
              </w:tabs>
              <w:spacing w:before="60" w:after="60"/>
              <w:ind w:left="284" w:firstLine="72"/>
              <w:rPr/>
            </w:pPr>
            <w:r>
              <w:rPr/>
              <w:t>Oficio para fir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de Servicios de Salud</w:t>
            </w:r>
          </w:p>
        </w:tc>
      </w:tr>
      <w:tr>
        <w:trPr>
          <w:trHeight w:val="1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0.0 Recepción, aprobación y envío de documentos a la Dirección General Adjunta de Calidad y Educación en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30.1 Recibe documentación, aprueba y envía a la Dirección General Adjunta de Calidad y Educación en Salud para continuar con el proceso.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Formato de Respuesta a Comentarios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Texto de la Norma Oficial Mexicana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Oficio para firma de solicitud de publicación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Regulación y Adecuación Normativa</w:t>
            </w:r>
          </w:p>
        </w:tc>
      </w:tr>
      <w:tr>
        <w:trPr>
          <w:trHeight w:val="1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1.0 Recepción, aprobación y envío de documentos a la  Dirección General de  Calidad  y Educación en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31.1</w:t>
              <w:tab/>
              <w:t>Recibe documentación, aprueba y envía a la Dirección General de  Calidad  y Educación en Salud para formalizar la solicitud de publicación.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Formato de Respuesta a Comentarios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Texto de la Norma Oficial Mexicana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Oficio para firma de solicitud de public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Calidad y Educación en Salud</w:t>
            </w:r>
          </w:p>
        </w:tc>
      </w:tr>
      <w:tr>
        <w:trPr>
          <w:trHeight w:val="6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2.0 Formalización de solicitud para publicación de respuesta a comentarios y 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32.1</w:t>
              <w:tab/>
              <w:t>Envía al Comité Consultivo Nacional de Normalización correspondiente para publicación en Diario Oficial de la Federación.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Formato de respuesta a comentarios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Texto de la Norma Oficial Mexicana</w:t>
            </w:r>
          </w:p>
          <w:p>
            <w:pPr>
              <w:pStyle w:val="TextBodyIndent"/>
              <w:numPr>
                <w:ilvl w:val="0"/>
                <w:numId w:val="38"/>
              </w:numPr>
              <w:spacing w:before="60" w:after="60"/>
              <w:rPr/>
            </w:pPr>
            <w:r>
              <w:rPr/>
              <w:t>Oficio de solicitud de publicación firmad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3.0 Gestión para publicación de respuesta a comentarios y  Norma Oficial Mexicana en Diario Oficial de la Fede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33.1</w:t>
              <w:tab/>
              <w:t>Envía el Formato de respuesta a comentarios para la publicación en el Diario Oficial de la Federación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33.2</w:t>
              <w:tab/>
              <w:t>Solicita la publicación de la Norma Oficial Mexicana en el Diario Oficial de la Federación.</w:t>
            </w:r>
          </w:p>
          <w:p>
            <w:pPr>
              <w:pStyle w:val="TextBodyIndent"/>
              <w:numPr>
                <w:ilvl w:val="0"/>
                <w:numId w:val="23"/>
              </w:numPr>
              <w:spacing w:before="60" w:after="60"/>
              <w:ind w:left="369" w:hanging="369"/>
              <w:rPr/>
            </w:pPr>
            <w:r>
              <w:rPr/>
              <w:t>Formato de respuesta a comentarios</w:t>
            </w:r>
          </w:p>
          <w:p>
            <w:pPr>
              <w:pStyle w:val="TextBodyIndent"/>
              <w:numPr>
                <w:ilvl w:val="0"/>
                <w:numId w:val="23"/>
              </w:numPr>
              <w:spacing w:before="60" w:after="60"/>
              <w:ind w:left="369" w:hanging="36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rma Oficial Mexicana</w:t>
            </w:r>
          </w:p>
          <w:p>
            <w:pPr>
              <w:pStyle w:val="TextBodyIndent"/>
              <w:spacing w:before="60" w:after="60"/>
              <w:ind w:left="369" w:hanging="369"/>
              <w:jc w:val="center"/>
              <w:rPr>
                <w:b/>
                <w:b/>
              </w:rPr>
            </w:pPr>
            <w:r>
              <w:rPr>
                <w:b/>
              </w:rPr>
              <w:t>TERMINA 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té Consultivo Nacional de Normalización correspondiente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/>
        <w:t>Diagrama de Flujo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omisión Federal de Mejora Regulatori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089400</wp:posOffset>
                      </wp:positionH>
                      <wp:positionV relativeFrom="paragraph">
                        <wp:posOffset>5430520</wp:posOffset>
                      </wp:positionV>
                      <wp:extent cx="222885" cy="259080"/>
                      <wp:effectExtent l="5715" t="5080" r="444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322pt;margin-top:427.6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199890</wp:posOffset>
                      </wp:positionH>
                      <wp:positionV relativeFrom="paragraph">
                        <wp:posOffset>5217160</wp:posOffset>
                      </wp:positionV>
                      <wp:extent cx="0" cy="21971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pt,410.8pt" to="330.7pt,428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827405</wp:posOffset>
                      </wp:positionV>
                      <wp:extent cx="914400" cy="258445"/>
                      <wp:effectExtent l="5080" t="0" r="2413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58480"/>
                                <a:chOff x="0" y="0"/>
                                <a:chExt cx="91440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80"/>
                                  <a:ext cx="914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65.15pt;width:72pt;height:20.35pt" coordorigin="738,1303" coordsize="1440,407">
                      <v:line id="shape_0" from="738,1303" to="738,15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738;top:1506;width:1439;height:203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858260</wp:posOffset>
                      </wp:positionH>
                      <wp:positionV relativeFrom="paragraph">
                        <wp:posOffset>3702685</wp:posOffset>
                      </wp:positionV>
                      <wp:extent cx="730885" cy="4013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40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ocatoria</w:t>
                                  </w:r>
                                </w:p>
                              </w:txbxContent>
                            </wps:txbx>
                            <wps:bodyPr lIns="6840" rIns="432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303.8pt;margin-top:291.55pt;width:57.5pt;height:31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oc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17620</wp:posOffset>
                      </wp:positionH>
                      <wp:positionV relativeFrom="paragraph">
                        <wp:posOffset>3469640</wp:posOffset>
                      </wp:positionV>
                      <wp:extent cx="730885" cy="3657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Preliminar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0.6pt;margin-top:273.2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Prelimin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63525</wp:posOffset>
                      </wp:positionV>
                      <wp:extent cx="0" cy="182880"/>
                      <wp:effectExtent l="25400" t="635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20.75pt" to="36.9pt,35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9210</wp:posOffset>
                      </wp:positionV>
                      <wp:extent cx="731520" cy="2266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2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.1pt;margin-top:2.3pt;width:57.55pt;height:1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892550</wp:posOffset>
                      </wp:positionH>
                      <wp:positionV relativeFrom="paragraph">
                        <wp:posOffset>4853940</wp:posOffset>
                      </wp:positionV>
                      <wp:extent cx="730885" cy="37973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79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inutas de reuniones GTI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.5pt;margin-top:382.2pt;width:57.5pt;height:29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inutas de reuniones G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2070</wp:posOffset>
                      </wp:positionH>
                      <wp:positionV relativeFrom="paragraph">
                        <wp:posOffset>4564380</wp:posOffset>
                      </wp:positionV>
                      <wp:extent cx="730885" cy="4089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408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M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1pt;margin-top:359.4pt;width:57.5pt;height:32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530350</wp:posOffset>
                      </wp:positionV>
                      <wp:extent cx="914400" cy="258445"/>
                      <wp:effectExtent l="5080" t="0" r="2413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58480"/>
                                <a:chOff x="0" y="0"/>
                                <a:chExt cx="91440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80"/>
                                  <a:ext cx="914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pt;margin-top:120.5pt;width:72pt;height:20.35pt" coordorigin="2178,2410" coordsize="1440,407">
                      <v:line id="shape_0" from="2178,2410" to="2178,2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2178;top:2613;width:1439;height:203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241550</wp:posOffset>
                      </wp:positionV>
                      <wp:extent cx="914400" cy="258445"/>
                      <wp:effectExtent l="5080" t="0" r="2413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58480"/>
                                <a:chOff x="0" y="0"/>
                                <a:chExt cx="91440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80"/>
                                  <a:ext cx="914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9pt;margin-top:176.5pt;width:72pt;height:20.35pt" coordorigin="3618,3530" coordsize="1440,407">
                      <v:line id="shape_0" from="3618,3530" to="3618,37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3618;top:3733;width:1439;height:203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937510</wp:posOffset>
                      </wp:positionV>
                      <wp:extent cx="914400" cy="258445"/>
                      <wp:effectExtent l="5080" t="0" r="2413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58480"/>
                                <a:chOff x="0" y="0"/>
                                <a:chExt cx="91440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80"/>
                                  <a:ext cx="914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9pt;margin-top:231.3pt;width:72pt;height:20.35pt" coordorigin="5058,4626" coordsize="1440,407">
                      <v:line id="shape_0" from="5058,4626" to="5058,48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5058;top:4829;width:1439;height:203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4075430</wp:posOffset>
                      </wp:positionV>
                      <wp:extent cx="0" cy="183515"/>
                      <wp:effectExtent l="25400" t="0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320.9pt" to="332.1pt,335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441960</wp:posOffset>
                      </wp:positionV>
                      <wp:extent cx="740410" cy="44831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dentificación  necesidades de normalización y emisión de instrucciones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3pt;mso-wrap-distance-left:9.05pt;mso-wrap-distance-right:9.05pt;mso-wrap-distance-top:0pt;mso-wrap-distance-bottom:0pt;margin-top:34.8pt;mso-position-vertical-relative:text;margin-left:7.75pt;mso-position-horizontal-relative:margin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dentificación  necesidades de normalización y emisión de instruc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307340</wp:posOffset>
                      </wp:positionV>
                      <wp:extent cx="37592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.2pt;mso-position-vertical-relative:text;margin-left:46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483360</wp:posOffset>
                      </wp:positionH>
                      <wp:positionV relativeFrom="paragraph">
                        <wp:posOffset>933450</wp:posOffset>
                      </wp:positionV>
                      <wp:extent cx="37592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3.5pt;mso-position-vertical-relative:text;margin-left:116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785870</wp:posOffset>
                      </wp:positionH>
                      <wp:positionV relativeFrom="paragraph">
                        <wp:posOffset>3192145</wp:posOffset>
                      </wp:positionV>
                      <wp:extent cx="739775" cy="41211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l documento preliminar de NOM y consenso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32.45pt;mso-wrap-distance-left:9.05pt;mso-wrap-distance-right:9.05pt;mso-wrap-distance-top:0pt;mso-wrap-distance-bottom:0pt;margin-top:251.35pt;mso-position-vertical-relative:text;margin-left:298.1pt;mso-position-horizontal-relative:margin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l documento preliminar de NOM y consen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1616710</wp:posOffset>
                      </wp:positionV>
                      <wp:extent cx="37592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7.3pt;mso-position-vertical-relative:text;margin-left:188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012825</wp:posOffset>
                      </wp:positionH>
                      <wp:positionV relativeFrom="paragraph">
                        <wp:posOffset>1083945</wp:posOffset>
                      </wp:positionV>
                      <wp:extent cx="740410" cy="4457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instrucciones y envío 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1pt;mso-wrap-distance-left:9.05pt;mso-wrap-distance-right:9.05pt;mso-wrap-distance-top:0pt;mso-wrap-distance-bottom:0pt;margin-top:85.35pt;mso-position-vertical-relative:text;margin-left:7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strucciones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1792605</wp:posOffset>
                      </wp:positionV>
                      <wp:extent cx="740410" cy="4457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instrucciones y envío 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1pt;mso-wrap-distance-left:9.05pt;mso-wrap-distance-right:9.05pt;mso-wrap-distance-top:0pt;mso-wrap-distance-bottom:0pt;margin-top:141.15pt;mso-position-vertical-relative:text;margin-left:151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strucciones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290060</wp:posOffset>
                      </wp:positionH>
                      <wp:positionV relativeFrom="paragraph">
                        <wp:posOffset>3039110</wp:posOffset>
                      </wp:positionV>
                      <wp:extent cx="37592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39.3pt;mso-position-vertical-relative:text;margin-left:33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313430</wp:posOffset>
                      </wp:positionH>
                      <wp:positionV relativeFrom="paragraph">
                        <wp:posOffset>2345055</wp:posOffset>
                      </wp:positionV>
                      <wp:extent cx="37592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84.65pt;mso-position-vertical-relative:text;margin-left:26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842895</wp:posOffset>
                      </wp:positionH>
                      <wp:positionV relativeFrom="paragraph">
                        <wp:posOffset>2496185</wp:posOffset>
                      </wp:positionV>
                      <wp:extent cx="740410" cy="4457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instrucciones y envío 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.1pt;mso-wrap-distance-left:9.05pt;mso-wrap-distance-right:9.05pt;mso-wrap-distance-top:0pt;mso-wrap-distance-bottom:0pt;margin-top:196.55pt;mso-position-vertical-relative:text;margin-left:223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strucciones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835400</wp:posOffset>
                      </wp:positionH>
                      <wp:positionV relativeFrom="paragraph">
                        <wp:posOffset>4255135</wp:posOffset>
                      </wp:positionV>
                      <wp:extent cx="739775" cy="41211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egración del Anteproyecto de NOM, consenso y envío a: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32.45pt;mso-wrap-distance-left:9.05pt;mso-wrap-distance-right:9.05pt;mso-wrap-distance-top:0pt;mso-wrap-distance-bottom:0pt;margin-top:335.05pt;mso-position-vertical-relative:text;margin-left:302pt;mso-position-horizontal-relative:margin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ación del Anteproyecto de NOM, consenso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39590</wp:posOffset>
                      </wp:positionH>
                      <wp:positionV relativeFrom="paragraph">
                        <wp:posOffset>4070350</wp:posOffset>
                      </wp:positionV>
                      <wp:extent cx="37592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0.5pt;mso-position-vertical-relative:text;margin-left:34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0"/>
        <w:gridCol w:w="1448"/>
        <w:gridCol w:w="61"/>
        <w:gridCol w:w="1417"/>
        <w:gridCol w:w="91"/>
        <w:gridCol w:w="1387"/>
        <w:gridCol w:w="122"/>
        <w:gridCol w:w="1356"/>
        <w:gridCol w:w="152"/>
        <w:gridCol w:w="1326"/>
        <w:gridCol w:w="183"/>
        <w:gridCol w:w="1295"/>
        <w:gridCol w:w="214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sión Federal de Mejora Regulatori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307590</wp:posOffset>
                      </wp:positionH>
                      <wp:positionV relativeFrom="paragraph">
                        <wp:posOffset>5882640</wp:posOffset>
                      </wp:positionV>
                      <wp:extent cx="0" cy="150495"/>
                      <wp:effectExtent l="26035" t="0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463.2pt" to="181.7pt,4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357630</wp:posOffset>
                      </wp:positionH>
                      <wp:positionV relativeFrom="paragraph">
                        <wp:posOffset>4001770</wp:posOffset>
                      </wp:positionV>
                      <wp:extent cx="0" cy="365760"/>
                      <wp:effectExtent l="25400" t="0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pt,315.1pt" to="106.9pt,34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038860</wp:posOffset>
                      </wp:positionH>
                      <wp:positionV relativeFrom="paragraph">
                        <wp:posOffset>3884930</wp:posOffset>
                      </wp:positionV>
                      <wp:extent cx="730885" cy="36576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M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8pt;margin-top:305.9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365885</wp:posOffset>
                      </wp:positionH>
                      <wp:positionV relativeFrom="paragraph">
                        <wp:posOffset>3267075</wp:posOffset>
                      </wp:positionV>
                      <wp:extent cx="935355" cy="286385"/>
                      <wp:effectExtent l="24765" t="0" r="508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286560"/>
                                <a:chOff x="0" y="0"/>
                                <a:chExt cx="935280" cy="28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9352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5pt;margin-top:257.25pt;width:73.65pt;height:22.55pt" coordorigin="2150,5145" coordsize="1473,451">
                      <v:line id="shape_0" from="3624,5145" to="3624,53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2151;top:5370;width:1472;height:225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4900930</wp:posOffset>
                      </wp:positionV>
                      <wp:extent cx="935355" cy="366395"/>
                      <wp:effectExtent l="5715" t="0" r="2413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366480"/>
                                <a:chOff x="0" y="0"/>
                                <a:chExt cx="93528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3528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385.9pt;width:73.65pt;height:28.85pt" coordorigin="2094,7718" coordsize="1473,577">
                      <v:line id="shape_0" from="2094,7718" to="2094,80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2094;top:8006;width:1472;height:288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036320</wp:posOffset>
                      </wp:positionH>
                      <wp:positionV relativeFrom="paragraph">
                        <wp:posOffset>4659630</wp:posOffset>
                      </wp:positionV>
                      <wp:extent cx="730885" cy="36576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MIR</w:t>
                                  </w:r>
                                </w:p>
                              </w:txbxContent>
                            </wps:txbx>
                            <wps:bodyPr lIns="17640" rIns="1764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6pt;margin-top:366.9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5516245</wp:posOffset>
                      </wp:positionV>
                      <wp:extent cx="711835" cy="36576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MIR</w:t>
                                  </w:r>
                                </w:p>
                              </w:txbxContent>
                            </wps:txbx>
                            <wps:bodyPr lIns="17640" rIns="1764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7.3pt;margin-top:434.35pt;width:56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2969260</wp:posOffset>
                      </wp:positionV>
                      <wp:extent cx="730885" cy="36576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M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4.65pt;margin-top:233.8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332355</wp:posOffset>
                      </wp:positionV>
                      <wp:extent cx="935355" cy="330835"/>
                      <wp:effectExtent l="24765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330840"/>
                                <a:chOff x="0" y="0"/>
                                <a:chExt cx="935280" cy="33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240"/>
                                  <a:ext cx="93528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83.65pt;width:73.65pt;height:26.1pt" coordorigin="3617,3673" coordsize="1473,522">
                      <v:line id="shape_0" from="5091,3673" to="5091,3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3618;top:3933;width:1472;height:260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239770</wp:posOffset>
                      </wp:positionH>
                      <wp:positionV relativeFrom="paragraph">
                        <wp:posOffset>1028700</wp:posOffset>
                      </wp:positionV>
                      <wp:extent cx="0" cy="274320"/>
                      <wp:effectExtent l="25400" t="0" r="254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pt,81pt" to="255.1pt,102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938145</wp:posOffset>
                      </wp:positionH>
                      <wp:positionV relativeFrom="paragraph">
                        <wp:posOffset>816610</wp:posOffset>
                      </wp:positionV>
                      <wp:extent cx="730885" cy="36576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M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5pt;margin-top:64.3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233420</wp:posOffset>
                      </wp:positionH>
                      <wp:positionV relativeFrom="paragraph">
                        <wp:posOffset>241300</wp:posOffset>
                      </wp:positionV>
                      <wp:extent cx="0" cy="243840"/>
                      <wp:effectExtent l="25400" t="0" r="254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pt,19pt" to="254.6pt,38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239770</wp:posOffset>
                      </wp:positionH>
                      <wp:positionV relativeFrom="paragraph">
                        <wp:posOffset>1597660</wp:posOffset>
                      </wp:positionV>
                      <wp:extent cx="0" cy="365760"/>
                      <wp:effectExtent l="25400" t="0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pt,125.8pt" to="255.1pt,154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5241925</wp:posOffset>
                      </wp:positionV>
                      <wp:extent cx="731520" cy="34099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0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cepción y envío  de formularioa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152.1pt;margin-top:412.75pt;width:57.55pt;height:26.8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cepción y envío  de formularioa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188210</wp:posOffset>
                      </wp:positionH>
                      <wp:positionV relativeFrom="paragraph">
                        <wp:posOffset>6028690</wp:posOffset>
                      </wp:positionV>
                      <wp:extent cx="222885" cy="259080"/>
                      <wp:effectExtent l="5715" t="5080" r="444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3pt;margin-top:474.7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69850</wp:posOffset>
                      </wp:positionV>
                      <wp:extent cx="222885" cy="259080"/>
                      <wp:effectExtent l="5715" t="5080" r="444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pt;margin-top:5.5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827020</wp:posOffset>
                      </wp:positionH>
                      <wp:positionV relativeFrom="paragraph">
                        <wp:posOffset>1300480</wp:posOffset>
                      </wp:positionV>
                      <wp:extent cx="824230" cy="478790"/>
                      <wp:effectExtent l="9525" t="5715" r="1016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222.6pt;margin-top:102.4pt;width:64.85pt;height:37.6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646170</wp:posOffset>
                      </wp:positionH>
                      <wp:positionV relativeFrom="paragraph">
                        <wp:posOffset>1539240</wp:posOffset>
                      </wp:positionV>
                      <wp:extent cx="345440" cy="0"/>
                      <wp:effectExtent l="0" t="25400" r="0" b="254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121.2pt" to="314.25pt,121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983990</wp:posOffset>
                      </wp:positionH>
                      <wp:positionV relativeFrom="paragraph">
                        <wp:posOffset>1397000</wp:posOffset>
                      </wp:positionV>
                      <wp:extent cx="274320" cy="27432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313.7pt;margin-top:110pt;width:21.55pt;height:21.5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356610</wp:posOffset>
                      </wp:positionH>
                      <wp:positionV relativeFrom="paragraph">
                        <wp:posOffset>327660</wp:posOffset>
                      </wp:positionV>
                      <wp:extent cx="37592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5.8pt;mso-position-vertical-relative:text;margin-left:26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854325</wp:posOffset>
                      </wp:positionH>
                      <wp:positionV relativeFrom="paragraph">
                        <wp:posOffset>488950</wp:posOffset>
                      </wp:positionV>
                      <wp:extent cx="740410" cy="46609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de Anteproyecto de N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38.5pt;mso-position-vertical-relative:text;margin-left:22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de Anteproyecto de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58770</wp:posOffset>
                      </wp:positionH>
                      <wp:positionV relativeFrom="paragraph">
                        <wp:posOffset>1958975</wp:posOffset>
                      </wp:positionV>
                      <wp:extent cx="740410" cy="46609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vía Documento de Anteproyecto de NOM, para aprobación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154.25pt;mso-position-vertical-relative:text;margin-left:225.1pt;mso-position-horizontal-relative:margin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a Documento de Anteproyecto de NOM, para a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381760</wp:posOffset>
                      </wp:positionV>
                      <wp:extent cx="375920" cy="22860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8.8pt;mso-position-vertical-relative:text;margin-left:284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1751330</wp:posOffset>
                      </wp:positionV>
                      <wp:extent cx="375920" cy="2286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37.9pt;mso-position-vertical-relative:text;margin-left:23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929130</wp:posOffset>
                      </wp:positionH>
                      <wp:positionV relativeFrom="paragraph">
                        <wp:posOffset>2650490</wp:posOffset>
                      </wp:positionV>
                      <wp:extent cx="740410" cy="46609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,   aprobación y envío a:</w:t>
                                  </w:r>
                                </w:p>
                              </w:txbxContent>
                            </wps:txbx>
                            <wps:bodyPr anchor="t" lIns="90170" tIns="46990" rIns="9017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208.7pt;mso-position-vertical-relative:text;margin-left:151.9pt;mso-position-horizontal-relative:margin">
                      <v:textbox inset="0.0986111111111111in,0.0513888888888889in,0.0986111111111111in,0.051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  aprobación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2494280</wp:posOffset>
                      </wp:positionV>
                      <wp:extent cx="375920" cy="22860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6.4pt;mso-position-vertical-relative:text;margin-left:19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3551555</wp:posOffset>
                      </wp:positionV>
                      <wp:extent cx="740410" cy="466090"/>
                      <wp:effectExtent l="0" t="0" r="0" b="0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probación del Anteproyecto de NOM e inicia elaboración de MIR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279.65pt;mso-position-vertical-relative:text;margin-left:78.5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probación del Anteproyecto de NOM e inicia elaboración de M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3395345</wp:posOffset>
                      </wp:positionV>
                      <wp:extent cx="37592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7.35pt;mso-position-vertical-relative:text;margin-left:11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4363085</wp:posOffset>
                      </wp:positionV>
                      <wp:extent cx="740410" cy="466090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Obtención del formulario de Manifestación de Impacto Regulatorio (MIR) y envÍo a:</w:t>
                                  </w:r>
                                </w:p>
                              </w:txbxContent>
                            </wps:txbx>
                            <wps:bodyPr anchor="t" lIns="6985" tIns="10795" rIns="698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343.55pt;mso-position-vertical-relative:text;margin-left:78.2pt;mso-position-horizontal-relative:margin">
                      <v:textbox inset="0.00763888888888889in,0.0118055555555556in,0.00763888888888889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Obtención del formulario de Manifestación de Impacto Regulatorio (MIR)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4230370</wp:posOffset>
                      </wp:positionV>
                      <wp:extent cx="375920" cy="2286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33.1pt;mso-position-vertical-relative:text;margin-left:116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5110480</wp:posOffset>
                      </wp:positionV>
                      <wp:extent cx="375920" cy="228600"/>
                      <wp:effectExtent l="0" t="0" r="0" b="0"/>
                      <wp:wrapNone/>
                      <wp:docPr id="5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02.4pt;mso-position-vertical-relative:text;margin-left:18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omisión Federal de Mejora Regulatori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75330</wp:posOffset>
                      </wp:positionH>
                      <wp:positionV relativeFrom="paragraph">
                        <wp:posOffset>1481455</wp:posOffset>
                      </wp:positionV>
                      <wp:extent cx="935355" cy="258445"/>
                      <wp:effectExtent l="24130" t="0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258480"/>
                                <a:chOff x="0" y="0"/>
                                <a:chExt cx="93528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880"/>
                                  <a:ext cx="9352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7.85pt;margin-top:116.65pt;width:73.65pt;height:20.35pt" coordorigin="5157,2333" coordsize="1473,407">
                      <v:line id="shape_0" from="6631,2333" to="6631,2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5158;top:2536;width:1472;height:203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336040</wp:posOffset>
                      </wp:positionH>
                      <wp:positionV relativeFrom="paragraph">
                        <wp:posOffset>4520565</wp:posOffset>
                      </wp:positionV>
                      <wp:extent cx="935355" cy="258445"/>
                      <wp:effectExtent l="24130" t="0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258480"/>
                                <a:chOff x="0" y="0"/>
                                <a:chExt cx="93528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880"/>
                                  <a:ext cx="9352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15pt;margin-top:355.95pt;width:73.65pt;height:20.35pt" coordorigin="2103,7119" coordsize="1473,407">
                      <v:line id="shape_0" from="3577,7119" to="3577,7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2104;top:7322;width:1472;height:203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3657600</wp:posOffset>
                      </wp:positionV>
                      <wp:extent cx="935355" cy="258445"/>
                      <wp:effectExtent l="24130" t="0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258480"/>
                                <a:chOff x="0" y="0"/>
                                <a:chExt cx="93528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880"/>
                                  <a:ext cx="9352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65pt;margin-top:288pt;width:73.65pt;height:20.35pt" coordorigin="3613,5760" coordsize="1473,407">
                      <v:line id="shape_0" from="5087,5760" to="5087,5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3614;top:5963;width:1472;height:203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1205865</wp:posOffset>
                      </wp:positionV>
                      <wp:extent cx="730885" cy="36703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de MIR</w:t>
                                  </w:r>
                                </w:p>
                              </w:txbxContent>
                            </wps:txbx>
                            <wps:bodyPr lIns="17640" rIns="176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55pt;margin-top:94.95pt;width:57.5pt;height:28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de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413375</wp:posOffset>
                      </wp:positionV>
                      <wp:extent cx="222885" cy="455295"/>
                      <wp:effectExtent l="5715" t="0" r="444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455400"/>
                                <a:chOff x="0" y="0"/>
                                <a:chExt cx="22284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6200"/>
                                  <a:ext cx="222840" cy="2592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2pt;margin-top:426.25pt;width:17.55pt;height:35.85pt" coordorigin="1964,8525" coordsize="351,717">
                      <v:shape id="shape_0" fillcolor="white" stroked="t" o:allowincell="f" style="position:absolute;left:1964;top:8834;width:350;height:407;mso-wrap-style:square;v-text-anchor:top;mso-position-horizontal-relative:margin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42,8525" to="2142,88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2719705</wp:posOffset>
                      </wp:positionV>
                      <wp:extent cx="0" cy="36576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4pt,214.15pt" to="254.4pt,242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18130</wp:posOffset>
                      </wp:positionH>
                      <wp:positionV relativeFrom="paragraph">
                        <wp:posOffset>2378075</wp:posOffset>
                      </wp:positionV>
                      <wp:extent cx="824230" cy="478790"/>
                      <wp:effectExtent l="9525" t="5715" r="1016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1.9pt;margin-top:187.25pt;width:64.85pt;height:37.6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637280</wp:posOffset>
                      </wp:positionH>
                      <wp:positionV relativeFrom="paragraph">
                        <wp:posOffset>2616835</wp:posOffset>
                      </wp:positionV>
                      <wp:extent cx="34544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4pt,206.05pt" to="313.55pt,206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975100</wp:posOffset>
                      </wp:positionH>
                      <wp:positionV relativeFrom="paragraph">
                        <wp:posOffset>2474595</wp:posOffset>
                      </wp:positionV>
                      <wp:extent cx="274320" cy="2743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3pt;margin-top:194.85pt;width:21.55pt;height:21.5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227070</wp:posOffset>
                      </wp:positionH>
                      <wp:positionV relativeFrom="paragraph">
                        <wp:posOffset>2037715</wp:posOffset>
                      </wp:positionV>
                      <wp:extent cx="5080" cy="347980"/>
                      <wp:effectExtent l="24765" t="635" r="2159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160.45pt" to="254.45pt,187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919730</wp:posOffset>
                      </wp:positionH>
                      <wp:positionV relativeFrom="paragraph">
                        <wp:posOffset>3354705</wp:posOffset>
                      </wp:positionV>
                      <wp:extent cx="730885" cy="36576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de MIR</w:t>
                                  </w:r>
                                </w:p>
                              </w:txbxContent>
                            </wps:txbx>
                            <wps:bodyPr lIns="6840" rIns="68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9.9pt;margin-top:264.1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de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1958340</wp:posOffset>
                      </wp:positionH>
                      <wp:positionV relativeFrom="paragraph">
                        <wp:posOffset>4195445</wp:posOffset>
                      </wp:positionV>
                      <wp:extent cx="730885" cy="36576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de MIR</w:t>
                                  </w:r>
                                </w:p>
                              </w:txbxContent>
                            </wps:txbx>
                            <wps:bodyPr lIns="6840" rIns="68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4.2pt;margin-top:330.3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de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1022350</wp:posOffset>
                      </wp:positionH>
                      <wp:positionV relativeFrom="paragraph">
                        <wp:posOffset>5062220</wp:posOffset>
                      </wp:positionV>
                      <wp:extent cx="730885" cy="36576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de MIR</w:t>
                                  </w:r>
                                </w:p>
                              </w:txbxContent>
                            </wps:txbx>
                            <wps:bodyPr lIns="6840" rIns="68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5pt;margin-top:398.6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de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2892425</wp:posOffset>
                      </wp:positionH>
                      <wp:positionV relativeFrom="paragraph">
                        <wp:posOffset>844550</wp:posOffset>
                      </wp:positionV>
                      <wp:extent cx="730885" cy="36703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de MIR</w:t>
                                  </w:r>
                                </w:p>
                              </w:txbxContent>
                            </wps:txbx>
                            <wps:bodyPr lIns="17640" rIns="176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7.75pt;margin-top:66.5pt;width:57.5pt;height:28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de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195580</wp:posOffset>
                      </wp:positionV>
                      <wp:extent cx="0" cy="365760"/>
                      <wp:effectExtent l="25400" t="0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15.4pt" to="253.3pt,44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3100070</wp:posOffset>
                      </wp:positionH>
                      <wp:positionV relativeFrom="paragraph">
                        <wp:posOffset>88900</wp:posOffset>
                      </wp:positionV>
                      <wp:extent cx="222885" cy="259080"/>
                      <wp:effectExtent l="5715" t="5080" r="444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1pt;margin-top:7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749935</wp:posOffset>
                      </wp:positionV>
                      <wp:extent cx="64008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59.05pt" to="332.05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49935</wp:posOffset>
                      </wp:positionV>
                      <wp:extent cx="0" cy="18288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59.05pt" to="332.1pt,73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18000</wp:posOffset>
                      </wp:positionH>
                      <wp:positionV relativeFrom="paragraph">
                        <wp:posOffset>788035</wp:posOffset>
                      </wp:positionV>
                      <wp:extent cx="375920" cy="228600"/>
                      <wp:effectExtent l="0" t="0" r="0" b="0"/>
                      <wp:wrapNone/>
                      <wp:docPr id="7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2.05pt;mso-position-vertical-relative:text;margin-left:34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816985</wp:posOffset>
                      </wp:positionH>
                      <wp:positionV relativeFrom="paragraph">
                        <wp:posOffset>923925</wp:posOffset>
                      </wp:positionV>
                      <wp:extent cx="740410" cy="466090"/>
                      <wp:effectExtent l="0" t="0" r="0" b="0"/>
                      <wp:wrapNone/>
                      <wp:docPr id="7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ción  de formulario de MIR y envío 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72.75pt;mso-position-vertical-relative:text;margin-left:30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 de formulario de MIR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366010</wp:posOffset>
                      </wp:positionH>
                      <wp:positionV relativeFrom="paragraph">
                        <wp:posOffset>3780155</wp:posOffset>
                      </wp:positionV>
                      <wp:extent cx="375920" cy="228600"/>
                      <wp:effectExtent l="0" t="0" r="0" b="0"/>
                      <wp:wrapNone/>
                      <wp:docPr id="7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97.65pt;mso-position-vertical-relative:text;margin-left:18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602990</wp:posOffset>
                      </wp:positionH>
                      <wp:positionV relativeFrom="paragraph">
                        <wp:posOffset>2459355</wp:posOffset>
                      </wp:positionV>
                      <wp:extent cx="375920" cy="228600"/>
                      <wp:effectExtent l="0" t="0" r="0" b="0"/>
                      <wp:wrapNone/>
                      <wp:docPr id="7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3.65pt;mso-position-vertical-relative:text;margin-left:28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966720</wp:posOffset>
                      </wp:positionH>
                      <wp:positionV relativeFrom="paragraph">
                        <wp:posOffset>2867025</wp:posOffset>
                      </wp:positionV>
                      <wp:extent cx="375920" cy="228600"/>
                      <wp:effectExtent l="0" t="0" r="0" b="0"/>
                      <wp:wrapNone/>
                      <wp:docPr id="7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5.75pt;mso-position-vertical-relative:text;margin-left:23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352165</wp:posOffset>
                      </wp:positionH>
                      <wp:positionV relativeFrom="paragraph">
                        <wp:posOffset>1572895</wp:posOffset>
                      </wp:positionV>
                      <wp:extent cx="375920" cy="228600"/>
                      <wp:effectExtent l="0" t="0" r="0" b="0"/>
                      <wp:wrapNone/>
                      <wp:docPr id="8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3.85pt;mso-position-vertical-relative:text;margin-left:26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73375</wp:posOffset>
                      </wp:positionH>
                      <wp:positionV relativeFrom="paragraph">
                        <wp:posOffset>1741170</wp:posOffset>
                      </wp:positionV>
                      <wp:extent cx="740410" cy="466090"/>
                      <wp:effectExtent l="0" t="0" r="0" b="0"/>
                      <wp:wrapNone/>
                      <wp:docPr id="8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de formulario de la Manifestación de Impacto Regulatorio (MIR)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137.1pt;mso-position-vertical-relative:text;margin-left:226.2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de formulario de la Manifestación de Impacto Regulatorio (MI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3014345</wp:posOffset>
                      </wp:positionV>
                      <wp:extent cx="375920" cy="22860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37.35pt;mso-position-vertical-relative:text;margin-left:2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3077845</wp:posOffset>
                      </wp:positionV>
                      <wp:extent cx="740410" cy="444500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nvía formulario de MIR para aproba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pt;mso-wrap-distance-left:9.05pt;mso-wrap-distance-right:9.05pt;mso-wrap-distance-top:0pt;mso-wrap-distance-bottom:0pt;margin-top:242.35pt;mso-position-vertical-relative:text;margin-left:224.6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nvía formulario de MIR para a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3916680</wp:posOffset>
                      </wp:positionV>
                      <wp:extent cx="740410" cy="444500"/>
                      <wp:effectExtent l="0" t="0" r="0" b="0"/>
                      <wp:wrapNone/>
                      <wp:docPr id="8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, aprobación  de la Manifestación de Impacto Regulatorio y envío a: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pt;mso-wrap-distance-left:9.05pt;mso-wrap-distance-right:9.05pt;mso-wrap-distance-top:0pt;mso-wrap-distance-bottom:0pt;margin-top:308.4pt;mso-position-vertical-relative:text;margin-left:148.95pt;mso-position-horizontal-relative:margin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, aprobación  de la Manifestación de Impacto Regulatorio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1430020</wp:posOffset>
                      </wp:positionH>
                      <wp:positionV relativeFrom="paragraph">
                        <wp:posOffset>4640580</wp:posOffset>
                      </wp:positionV>
                      <wp:extent cx="375920" cy="228600"/>
                      <wp:effectExtent l="0" t="0" r="0" b="0"/>
                      <wp:wrapNone/>
                      <wp:docPr id="8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5.4pt;mso-position-vertical-relative:text;margin-left:112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4777105</wp:posOffset>
                      </wp:positionV>
                      <wp:extent cx="740410" cy="444500"/>
                      <wp:effectExtent l="0" t="0" r="0" b="0"/>
                      <wp:wrapNone/>
                      <wp:docPr id="8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Recepción y edición en página Web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pt;mso-wrap-distance-left:9.05pt;mso-wrap-distance-right:9.05pt;mso-wrap-distance-top:0pt;mso-wrap-distance-bottom:0pt;margin-top:376.15pt;mso-position-vertical-relative:text;margin-left:75.2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Recepción y edición en página We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2841625</wp:posOffset>
                      </wp:positionH>
                      <wp:positionV relativeFrom="paragraph">
                        <wp:posOffset>562610</wp:posOffset>
                      </wp:positionV>
                      <wp:extent cx="740410" cy="466090"/>
                      <wp:effectExtent l="0" t="0" r="0" b="0"/>
                      <wp:wrapNone/>
                      <wp:docPr id="8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, establecimiento de criterios y envío 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44.3pt;mso-position-vertical-relative:text;margin-left:22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, establecimiento de criterios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429895</wp:posOffset>
                      </wp:positionV>
                      <wp:extent cx="375920" cy="228600"/>
                      <wp:effectExtent l="0" t="0" r="0" b="0"/>
                      <wp:wrapNone/>
                      <wp:docPr id="8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3.85pt;mso-position-vertical-relative:text;margin-left:260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sión Federal de Mejora Regulatoria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130165</wp:posOffset>
                      </wp:positionH>
                      <wp:positionV relativeFrom="paragraph">
                        <wp:posOffset>3792220</wp:posOffset>
                      </wp:positionV>
                      <wp:extent cx="914400" cy="259080"/>
                      <wp:effectExtent l="25400" t="5080" r="5715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f" style="position:absolute;margin-left:403.95pt;margin-top:298.6pt;width:71.95pt;height:20.3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982845</wp:posOffset>
                      </wp:positionH>
                      <wp:positionV relativeFrom="paragraph">
                        <wp:posOffset>4849495</wp:posOffset>
                      </wp:positionV>
                      <wp:extent cx="182880" cy="393065"/>
                      <wp:effectExtent l="5080" t="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393120"/>
                                <a:chOff x="0" y="0"/>
                                <a:chExt cx="182880" cy="39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82880" cy="21024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2.35pt;margin-top:381.85pt;width:14.4pt;height:30.95pt" coordorigin="7847,7637" coordsize="288,619">
                      <v:shape id="shape_0" fillcolor="white" stroked="t" o:allowincell="f" style="position:absolute;left:7847;top:7925;width:287;height:330;mso-wrap-style:square;v-text-anchor:top;mso-position-horizontal-relative:margin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91,7637" to="7991,792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741545</wp:posOffset>
                      </wp:positionH>
                      <wp:positionV relativeFrom="paragraph">
                        <wp:posOffset>4380230</wp:posOffset>
                      </wp:positionV>
                      <wp:extent cx="822960" cy="4826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82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aprobación de MIR y Anteproyecto de NOM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3.35pt;margin-top:344.9pt;width:64.75pt;height:37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aprobación de MIR y 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310505</wp:posOffset>
                      </wp:positionH>
                      <wp:positionV relativeFrom="paragraph">
                        <wp:posOffset>2635250</wp:posOffset>
                      </wp:positionV>
                      <wp:extent cx="345440" cy="0"/>
                      <wp:effectExtent l="0" t="25400" r="0" b="254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15pt,207.5pt" to="445.3pt,207.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323215</wp:posOffset>
                      </wp:positionV>
                      <wp:extent cx="0" cy="243840"/>
                      <wp:effectExtent l="25400" t="0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15pt,25.45pt" to="474.15pt,44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915025</wp:posOffset>
                      </wp:positionH>
                      <wp:positionV relativeFrom="paragraph">
                        <wp:posOffset>139065</wp:posOffset>
                      </wp:positionV>
                      <wp:extent cx="222885" cy="259080"/>
                      <wp:effectExtent l="5715" t="5080" r="444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5.75pt;margin-top:10.95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5724525</wp:posOffset>
                      </wp:positionH>
                      <wp:positionV relativeFrom="paragraph">
                        <wp:posOffset>1144270</wp:posOffset>
                      </wp:positionV>
                      <wp:extent cx="730885" cy="365760"/>
                      <wp:effectExtent l="5715" t="5080" r="508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M</w:t>
                                  </w:r>
                                </w:p>
                              </w:txbxContent>
                            </wps:txbx>
                            <wps:bodyPr lIns="6840" rIns="6840" tIns="540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0.75pt;margin-top:90.1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5688330</wp:posOffset>
                      </wp:positionH>
                      <wp:positionV relativeFrom="paragraph">
                        <wp:posOffset>915035</wp:posOffset>
                      </wp:positionV>
                      <wp:extent cx="730885" cy="365760"/>
                      <wp:effectExtent l="5715" t="5080" r="508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ulario de MIR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7.9pt;margin-top:72.0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ulario de M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5645150</wp:posOffset>
                      </wp:positionH>
                      <wp:positionV relativeFrom="paragraph">
                        <wp:posOffset>3435985</wp:posOffset>
                      </wp:positionV>
                      <wp:extent cx="824230" cy="435610"/>
                      <wp:effectExtent l="5080" t="5080" r="571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aprobación de MIR y Anteproyecto de NOM </w:t>
                                  </w:r>
                                </w:p>
                              </w:txbxContent>
                            </wps:txbx>
                            <wps:bodyPr lIns="6840" rIns="684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4.5pt;margin-top:270.55pt;width:64.85pt;height:34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aprobación de MIR y Anteproyecto de NOM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6042025</wp:posOffset>
                      </wp:positionH>
                      <wp:positionV relativeFrom="paragraph">
                        <wp:posOffset>2711450</wp:posOffset>
                      </wp:positionV>
                      <wp:extent cx="0" cy="36576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5pt,213.5pt" to="475.75pt,242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5635625</wp:posOffset>
                      </wp:positionH>
                      <wp:positionV relativeFrom="paragraph">
                        <wp:posOffset>2413635</wp:posOffset>
                      </wp:positionV>
                      <wp:extent cx="824230" cy="435610"/>
                      <wp:effectExtent l="10795" t="5715" r="1143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35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3.75pt;margin-top:190.05pt;width:64.85pt;height:34.2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5015865</wp:posOffset>
                      </wp:positionH>
                      <wp:positionV relativeFrom="paragraph">
                        <wp:posOffset>2509520</wp:posOffset>
                      </wp:positionV>
                      <wp:extent cx="274320" cy="27432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4.95pt;margin-top:197.6pt;width:21.55pt;height:21.5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6050915</wp:posOffset>
                      </wp:positionH>
                      <wp:positionV relativeFrom="paragraph">
                        <wp:posOffset>2142490</wp:posOffset>
                      </wp:positionV>
                      <wp:extent cx="0" cy="27432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45pt,168.7pt" to="476.45pt,190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1481455</wp:posOffset>
                      </wp:positionV>
                      <wp:extent cx="0" cy="27432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8.95pt,116.65pt" to="478.95pt,138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6127750</wp:posOffset>
                      </wp:positionH>
                      <wp:positionV relativeFrom="paragraph">
                        <wp:posOffset>459105</wp:posOffset>
                      </wp:positionV>
                      <wp:extent cx="375920" cy="228600"/>
                      <wp:effectExtent l="0" t="0" r="0" b="0"/>
                      <wp:wrapNone/>
                      <wp:docPr id="10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.15pt;mso-position-vertical-relative:text;margin-left:4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628005</wp:posOffset>
                      </wp:positionH>
                      <wp:positionV relativeFrom="paragraph">
                        <wp:posOffset>579120</wp:posOffset>
                      </wp:positionV>
                      <wp:extent cx="740410" cy="530860"/>
                      <wp:effectExtent l="0" t="0" r="0" b="0"/>
                      <wp:wrapNone/>
                      <wp:docPr id="10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 de Manifestación Impacto Regulatorio y Anterpoyecto de NOM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1.8pt;mso-wrap-distance-left:9.05pt;mso-wrap-distance-right:9.05pt;mso-wrap-distance-top:0pt;mso-wrap-distance-bottom:0pt;margin-top:45.6pt;mso-position-vertical-relative:text;margin-left:443.15pt;mso-position-horizontal-relative:margin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 de Manifestación Impacto Regulatorio y Anterpoyecto de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5276215</wp:posOffset>
                      </wp:positionH>
                      <wp:positionV relativeFrom="paragraph">
                        <wp:posOffset>2465705</wp:posOffset>
                      </wp:positionV>
                      <wp:extent cx="375920" cy="228600"/>
                      <wp:effectExtent l="0" t="0" r="0" b="0"/>
                      <wp:wrapNone/>
                      <wp:docPr id="10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4.15pt;mso-position-vertical-relative:text;margin-left:41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5753735</wp:posOffset>
                      </wp:positionH>
                      <wp:positionV relativeFrom="paragraph">
                        <wp:posOffset>2905760</wp:posOffset>
                      </wp:positionV>
                      <wp:extent cx="375920" cy="228600"/>
                      <wp:effectExtent l="0" t="0" r="0" b="0"/>
                      <wp:wrapNone/>
                      <wp:docPr id="10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8.8pt;mso-position-vertical-relative:text;margin-left:453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663565</wp:posOffset>
                      </wp:positionH>
                      <wp:positionV relativeFrom="paragraph">
                        <wp:posOffset>1753235</wp:posOffset>
                      </wp:positionV>
                      <wp:extent cx="740410" cy="466090"/>
                      <wp:effectExtent l="0" t="0" r="0" b="0"/>
                      <wp:wrapNone/>
                      <wp:docPr id="10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ictaminación de la MIR y Anteproyecto de NOM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138.05pt;mso-position-vertical-relative:text;margin-left:445.9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ctaminación de la MIR y Anteproyecto de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5676900</wp:posOffset>
                      </wp:positionH>
                      <wp:positionV relativeFrom="paragraph">
                        <wp:posOffset>3082290</wp:posOffset>
                      </wp:positionV>
                      <wp:extent cx="740410" cy="444500"/>
                      <wp:effectExtent l="0" t="0" r="0" b="0"/>
                      <wp:wrapNone/>
                      <wp:docPr id="10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 oficio aprobatorio de MIR y Anteproyecto de NOM y envía a: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pt;mso-wrap-distance-left:9.05pt;mso-wrap-distance-right:9.05pt;mso-wrap-distance-top:0pt;mso-wrap-distance-bottom:0pt;margin-top:242.7pt;mso-position-vertical-relative:text;margin-left:447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 oficio aprobatorio de MIR y Anteproyecto de NOM y envía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6137910</wp:posOffset>
                      </wp:positionH>
                      <wp:positionV relativeFrom="paragraph">
                        <wp:posOffset>1615440</wp:posOffset>
                      </wp:positionV>
                      <wp:extent cx="375920" cy="228600"/>
                      <wp:effectExtent l="0" t="0" r="0" b="0"/>
                      <wp:wrapNone/>
                      <wp:docPr id="10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7.2pt;mso-position-vertical-relative:text;margin-left:48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4054475</wp:posOffset>
                      </wp:positionV>
                      <wp:extent cx="833120" cy="444500"/>
                      <wp:effectExtent l="0" t="0" r="0" b="0"/>
                      <wp:wrapNone/>
                      <wp:docPr id="11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oficio aprobatorio de MIR y Anteproyecto de NOM y envío a: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319.25pt;mso-position-vertical-relative:text;margin-left:370.4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oficio aprobatorio de MIR y Anteproyecto de NOM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5273040</wp:posOffset>
                      </wp:positionH>
                      <wp:positionV relativeFrom="paragraph">
                        <wp:posOffset>3890645</wp:posOffset>
                      </wp:positionV>
                      <wp:extent cx="375920" cy="228600"/>
                      <wp:effectExtent l="0" t="0" r="0" b="0"/>
                      <wp:wrapNone/>
                      <wp:docPr id="11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06.35pt;mso-position-vertical-relative:text;margin-left:41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de Asuntos Jurídicos</w:t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232400</wp:posOffset>
                      </wp:positionH>
                      <wp:positionV relativeFrom="paragraph">
                        <wp:posOffset>3008630</wp:posOffset>
                      </wp:positionV>
                      <wp:extent cx="914400" cy="259080"/>
                      <wp:effectExtent l="5715" t="5080" r="2540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f" style="position:absolute;margin-left:412pt;margin-top:236.9pt;width:71.95pt;height:20.35pt;flip:x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1739900</wp:posOffset>
                      </wp:positionV>
                      <wp:extent cx="4663440" cy="259080"/>
                      <wp:effectExtent l="5715" t="5080" r="2540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344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f" style="position:absolute;margin-left:36.9pt;margin-top:137pt;width:367.15pt;height:20.35pt;flip:x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60655</wp:posOffset>
                      </wp:positionH>
                      <wp:positionV relativeFrom="paragraph">
                        <wp:posOffset>1311275</wp:posOffset>
                      </wp:positionV>
                      <wp:extent cx="730885" cy="46418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464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firmado solicitud dictaminación</w:t>
                                  </w:r>
                                </w:p>
                              </w:txbxContent>
                            </wps:txbx>
                            <wps:bodyPr lIns="3960" rIns="3960" tIns="392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.65pt;margin-top:103.25pt;width:57.5pt;height:36.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 solicitud dictamin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185535</wp:posOffset>
                      </wp:positionH>
                      <wp:positionV relativeFrom="paragraph">
                        <wp:posOffset>5406390</wp:posOffset>
                      </wp:positionV>
                      <wp:extent cx="0" cy="24384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05pt,425.7pt" to="487.05pt,44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28905</wp:posOffset>
                      </wp:positionH>
                      <wp:positionV relativeFrom="paragraph">
                        <wp:posOffset>1063625</wp:posOffset>
                      </wp:positionV>
                      <wp:extent cx="730885" cy="365760"/>
                      <wp:effectExtent l="5715" t="5080" r="5080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nteproyecto de NOM </w:t>
                                  </w:r>
                                </w:p>
                              </w:txbxContent>
                            </wps:txbx>
                            <wps:bodyPr lIns="3960" r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.15pt;margin-top:83.7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nteproyecto de NOM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5930</wp:posOffset>
                      </wp:positionH>
                      <wp:positionV relativeFrom="paragraph">
                        <wp:posOffset>246380</wp:posOffset>
                      </wp:positionV>
                      <wp:extent cx="0" cy="243840"/>
                      <wp:effectExtent l="26035" t="0" r="254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9.4pt" to="35.9pt,38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081395</wp:posOffset>
                      </wp:positionH>
                      <wp:positionV relativeFrom="paragraph">
                        <wp:posOffset>5632450</wp:posOffset>
                      </wp:positionV>
                      <wp:extent cx="222885" cy="259080"/>
                      <wp:effectExtent l="5715" t="5080" r="4445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5pt;margin-top:443.5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63500</wp:posOffset>
                      </wp:positionV>
                      <wp:extent cx="222885" cy="259080"/>
                      <wp:effectExtent l="5715" t="5080" r="4445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.55pt;margin-top:5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6176010</wp:posOffset>
                      </wp:positionH>
                      <wp:positionV relativeFrom="paragraph">
                        <wp:posOffset>3727450</wp:posOffset>
                      </wp:positionV>
                      <wp:extent cx="0" cy="194310"/>
                      <wp:effectExtent l="25400" t="0" r="254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3pt,293.5pt" to="486.3pt,30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841375</wp:posOffset>
                      </wp:positionV>
                      <wp:extent cx="730885" cy="365760"/>
                      <wp:effectExtent l="5715" t="5080" r="5080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IR aprobada</w:t>
                                  </w:r>
                                </w:p>
                              </w:txbxContent>
                            </wps:txbx>
                            <wps:bodyPr lIns="6840" rIns="684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66.2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IR aprob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4137660</wp:posOffset>
                      </wp:positionV>
                      <wp:extent cx="345440" cy="0"/>
                      <wp:effectExtent l="635" t="25400" r="0" b="254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6pt,325.8pt" to="456.75pt,325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861685</wp:posOffset>
                      </wp:positionH>
                      <wp:positionV relativeFrom="paragraph">
                        <wp:posOffset>4989830</wp:posOffset>
                      </wp:positionV>
                      <wp:extent cx="730885" cy="442595"/>
                      <wp:effectExtent l="5715" t="5715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442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NOM Publicado</w:t>
                                  </w:r>
                                </w:p>
                              </w:txbxContent>
                            </wps:txbx>
                            <wps:bodyPr lIns="6840" rIns="684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55pt;margin-top:392.9pt;width:57.5pt;height:34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NOM Public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6170930</wp:posOffset>
                      </wp:positionH>
                      <wp:positionV relativeFrom="paragraph">
                        <wp:posOffset>4248785</wp:posOffset>
                      </wp:positionV>
                      <wp:extent cx="0" cy="36576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9pt,334.55pt" to="485.9pt,363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5764530</wp:posOffset>
                      </wp:positionH>
                      <wp:positionV relativeFrom="paragraph">
                        <wp:posOffset>3909060</wp:posOffset>
                      </wp:positionV>
                      <wp:extent cx="824230" cy="478790"/>
                      <wp:effectExtent l="9525" t="5715" r="1016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3.9pt;margin-top:307.8pt;width:64.85pt;height:37.6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5177790</wp:posOffset>
                      </wp:positionH>
                      <wp:positionV relativeFrom="paragraph">
                        <wp:posOffset>4013200</wp:posOffset>
                      </wp:positionV>
                      <wp:extent cx="274320" cy="27432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7.7pt;margin-top:316pt;width:21.55pt;height:21.5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930775</wp:posOffset>
                      </wp:positionH>
                      <wp:positionV relativeFrom="paragraph">
                        <wp:posOffset>2673985</wp:posOffset>
                      </wp:positionV>
                      <wp:extent cx="730885" cy="365760"/>
                      <wp:effectExtent l="5715" t="5080" r="5080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firmado</w:t>
                                  </w:r>
                                </w:p>
                              </w:txbxContent>
                            </wps:txbx>
                            <wps:bodyPr lIns="3960" r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8.25pt;margin-top:210.5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4897755</wp:posOffset>
                      </wp:positionH>
                      <wp:positionV relativeFrom="paragraph">
                        <wp:posOffset>2455545</wp:posOffset>
                      </wp:positionV>
                      <wp:extent cx="730885" cy="365760"/>
                      <wp:effectExtent l="5715" t="5080" r="508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M</w:t>
                                  </w:r>
                                </w:p>
                              </w:txbxContent>
                            </wps:txbx>
                            <wps:bodyPr lIns="3960" r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65pt;margin-top:193.3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330835</wp:posOffset>
                      </wp:positionV>
                      <wp:extent cx="375920" cy="228600"/>
                      <wp:effectExtent l="0" t="0" r="0" b="0"/>
                      <wp:wrapNone/>
                      <wp:docPr id="12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.05pt;mso-position-vertical-relative:text;margin-left:4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74930</wp:posOffset>
                      </wp:positionH>
                      <wp:positionV relativeFrom="paragraph">
                        <wp:posOffset>490220</wp:posOffset>
                      </wp:positionV>
                      <wp:extent cx="740410" cy="523875"/>
                      <wp:effectExtent l="0" t="0" r="0" b="0"/>
                      <wp:wrapNone/>
                      <wp:docPr id="13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oficio  aprobación de MIR y envío para dictaminación de anteproyecto de NOM</w:t>
                                  </w:r>
                                </w:p>
                              </w:txbxContent>
                            </wps:txbx>
                            <wps:bodyPr anchor="t" lIns="6985" tIns="3810" rIns="6985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1.25pt;mso-wrap-distance-left:9.05pt;mso-wrap-distance-right:9.05pt;mso-wrap-distance-top:0pt;mso-wrap-distance-bottom:0pt;margin-top:38.6pt;mso-position-vertical-relative:text;margin-left:5.9pt;mso-position-horizontal-relative:margin">
                      <v:textbox inset="0.00763888888888889in,0.00416666666666667in,0.00763888888888889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oficio  aprobación de MIR y envío para dictaminación de anteproyecto de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6283960</wp:posOffset>
                      </wp:positionH>
                      <wp:positionV relativeFrom="paragraph">
                        <wp:posOffset>3127375</wp:posOffset>
                      </wp:positionV>
                      <wp:extent cx="375920" cy="228600"/>
                      <wp:effectExtent l="0" t="0" r="0" b="0"/>
                      <wp:wrapNone/>
                      <wp:docPr id="13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6.25pt;mso-position-vertical-relative:text;margin-left:49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785485</wp:posOffset>
                      </wp:positionH>
                      <wp:positionV relativeFrom="paragraph">
                        <wp:posOffset>3287395</wp:posOffset>
                      </wp:positionV>
                      <wp:extent cx="740410" cy="444500"/>
                      <wp:effectExtent l="0" t="0" r="0" b="0"/>
                      <wp:wrapNone/>
                      <wp:docPr id="13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Dictaminación del  Anteproyecto de NOM  y envío a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5pt;mso-wrap-distance-left:9.05pt;mso-wrap-distance-right:9.05pt;mso-wrap-distance-top:0pt;mso-wrap-distance-bottom:0pt;margin-top:258.85pt;mso-position-vertical-relative:text;margin-left:455.55pt;mso-position-horizontal-relative:margin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ictaminación del  Anteproyecto de NOM  y envío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5448300</wp:posOffset>
                      </wp:positionH>
                      <wp:positionV relativeFrom="paragraph">
                        <wp:posOffset>3972560</wp:posOffset>
                      </wp:positionV>
                      <wp:extent cx="375920" cy="228600"/>
                      <wp:effectExtent l="0" t="0" r="0" b="0"/>
                      <wp:wrapNone/>
                      <wp:docPr id="13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12.8pt;mso-position-vertical-relative:text;margin-left:42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5896610</wp:posOffset>
                      </wp:positionH>
                      <wp:positionV relativeFrom="paragraph">
                        <wp:posOffset>4359910</wp:posOffset>
                      </wp:positionV>
                      <wp:extent cx="375920" cy="228600"/>
                      <wp:effectExtent l="0" t="0" r="0" b="0"/>
                      <wp:wrapNone/>
                      <wp:docPr id="13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43.3pt;mso-position-vertical-relative:text;margin-left:46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5805805</wp:posOffset>
                      </wp:positionH>
                      <wp:positionV relativeFrom="paragraph">
                        <wp:posOffset>4613275</wp:posOffset>
                      </wp:positionV>
                      <wp:extent cx="740410" cy="466090"/>
                      <wp:effectExtent l="0" t="0" r="0" b="0"/>
                      <wp:wrapNone/>
                      <wp:docPr id="13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nvía a Diario Oficial de la Federación para publicación de Proyecto de NOM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363.25pt;mso-position-vertical-relative:text;margin-left:457.1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nvía a Diario Oficial de la Federación para publicación de Proyecto de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4802505</wp:posOffset>
                      </wp:positionH>
                      <wp:positionV relativeFrom="paragraph">
                        <wp:posOffset>2001520</wp:posOffset>
                      </wp:positionV>
                      <wp:extent cx="740410" cy="576580"/>
                      <wp:effectExtent l="0" t="0" r="0" b="0"/>
                      <wp:wrapNone/>
                      <wp:docPr id="13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Recepción y envío a Dirección General de Asuntos Jurídicos para dictaminación del Anteproyecto NOM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5.4pt;mso-wrap-distance-left:9.05pt;mso-wrap-distance-right:9.05pt;mso-wrap-distance-top:0pt;mso-wrap-distance-bottom:0pt;margin-top:157.6pt;mso-position-vertical-relative:text;margin-left:378.1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Recepción y envío a Dirección General de Asuntos Jurídicos para dictaminación del Anteproyecto NO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5290185</wp:posOffset>
                      </wp:positionH>
                      <wp:positionV relativeFrom="paragraph">
                        <wp:posOffset>1838960</wp:posOffset>
                      </wp:positionV>
                      <wp:extent cx="375920" cy="228600"/>
                      <wp:effectExtent l="0" t="0" r="0" b="0"/>
                      <wp:wrapNone/>
                      <wp:docPr id="13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44.8pt;mso-position-vertical-relative:text;margin-left:41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68"/>
        <w:gridCol w:w="1478"/>
        <w:gridCol w:w="1478"/>
        <w:gridCol w:w="1529"/>
        <w:gridCol w:w="1587"/>
        <w:gridCol w:w="169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eastAsia="Arial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Dirección General de Asuntos Jurídicos</w:t>
            </w:r>
          </w:p>
        </w:tc>
      </w:tr>
      <w:tr>
        <w:trPr>
          <w:trHeight w:val="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86430</wp:posOffset>
                      </wp:positionH>
                      <wp:positionV relativeFrom="paragraph">
                        <wp:posOffset>4617085</wp:posOffset>
                      </wp:positionV>
                      <wp:extent cx="1270" cy="190500"/>
                      <wp:effectExtent l="24765" t="635" r="2540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9pt,363.55pt" to="250.95pt,378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1378585</wp:posOffset>
                      </wp:positionV>
                      <wp:extent cx="4862830" cy="151130"/>
                      <wp:effectExtent l="25400" t="5080" r="5080" b="63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288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f" style="position:absolute;margin-left:28.7pt;margin-top:108.55pt;width:382.85pt;height:11.8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108575</wp:posOffset>
                      </wp:positionH>
                      <wp:positionV relativeFrom="paragraph">
                        <wp:posOffset>173990</wp:posOffset>
                      </wp:positionV>
                      <wp:extent cx="222885" cy="436245"/>
                      <wp:effectExtent l="5715" t="5080" r="4445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436320"/>
                                <a:chOff x="0" y="0"/>
                                <a:chExt cx="222840" cy="43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1512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592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25pt;margin-top:13.7pt;width:17.55pt;height:34.3pt" coordorigin="8045,274" coordsize="351,686">
                      <v:line id="shape_0" from="8219,512" to="8219,96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045;top:274;width:350;height:407;mso-wrap-style:square;v-text-anchor:top;mso-position-horizontal-relative:margin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080385</wp:posOffset>
                      </wp:positionH>
                      <wp:positionV relativeFrom="paragraph">
                        <wp:posOffset>4805045</wp:posOffset>
                      </wp:positionV>
                      <wp:extent cx="222885" cy="259080"/>
                      <wp:effectExtent l="5715" t="5080" r="4445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lIns="17640" rIns="1764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2.55pt;margin-top:378.35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1088390</wp:posOffset>
                      </wp:positionV>
                      <wp:extent cx="773430" cy="30988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09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omentarios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2pt;margin-top:85.7pt;width:60.85pt;height:24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2218690</wp:posOffset>
                      </wp:positionH>
                      <wp:positionV relativeFrom="paragraph">
                        <wp:posOffset>3745865</wp:posOffset>
                      </wp:positionV>
                      <wp:extent cx="914400" cy="222885"/>
                      <wp:effectExtent l="5080" t="0" r="24130" b="6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2840"/>
                                <a:chOff x="0" y="0"/>
                                <a:chExt cx="91440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240"/>
                                  <a:ext cx="9144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7pt;margin-top:294.95pt;width:72pt;height:17.55pt" coordorigin="3494,5899" coordsize="1440,351">
                      <v:line id="shape_0" from="3494,5899" to="3494,6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3494;top:6074;width:1439;height:175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1939925</wp:posOffset>
                      </wp:positionH>
                      <wp:positionV relativeFrom="paragraph">
                        <wp:posOffset>3435985</wp:posOffset>
                      </wp:positionV>
                      <wp:extent cx="730885" cy="365760"/>
                      <wp:effectExtent l="5715" t="5080" r="5080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omentarios</w:t>
                                  </w:r>
                                </w:p>
                              </w:txbxContent>
                            </wps:txbx>
                            <wps:bodyPr lIns="6840" rIns="6840" tIns="824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2.75pt;margin-top:270.5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2879090</wp:posOffset>
                      </wp:positionH>
                      <wp:positionV relativeFrom="paragraph">
                        <wp:posOffset>4302125</wp:posOffset>
                      </wp:positionV>
                      <wp:extent cx="730885" cy="331470"/>
                      <wp:effectExtent l="5715" t="5080" r="5080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31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omentarios</w:t>
                                  </w:r>
                                </w:p>
                              </w:txbxContent>
                            </wps:txbx>
                            <wps:bodyPr lIns="6840" rIns="6840" tIns="900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6.7pt;margin-top:338.75pt;width:57.5pt;height:26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4790440</wp:posOffset>
                      </wp:positionH>
                      <wp:positionV relativeFrom="paragraph">
                        <wp:posOffset>626110</wp:posOffset>
                      </wp:positionV>
                      <wp:extent cx="740410" cy="577850"/>
                      <wp:effectExtent l="0" t="0" r="0" b="0"/>
                      <wp:wrapNone/>
                      <wp:docPr id="14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Recepción de comentarios al Proyecto de NOM durante el período de consulta pública y envío a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5.5pt;mso-wrap-distance-left:9.05pt;mso-wrap-distance-right:9.05pt;mso-wrap-distance-top:0pt;mso-wrap-distance-bottom:0pt;margin-top:49.3pt;mso-position-vertical-relative:text;margin-left:377.2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Recepción de comentarios al Proyecto de NOM durante el período de consulta pública y envío 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5284470</wp:posOffset>
                      </wp:positionH>
                      <wp:positionV relativeFrom="paragraph">
                        <wp:posOffset>485775</wp:posOffset>
                      </wp:positionV>
                      <wp:extent cx="375920" cy="228600"/>
                      <wp:effectExtent l="0" t="0" r="0" b="0"/>
                      <wp:wrapNone/>
                      <wp:docPr id="14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8.25pt;mso-position-vertical-relative:text;margin-left:416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1903095</wp:posOffset>
                      </wp:positionH>
                      <wp:positionV relativeFrom="paragraph">
                        <wp:posOffset>3157220</wp:posOffset>
                      </wp:positionV>
                      <wp:extent cx="739775" cy="444500"/>
                      <wp:effectExtent l="0" t="0" r="0" b="0"/>
                      <wp:wrapNone/>
                      <wp:docPr id="14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comentarios e instrucciones y envío a:</w:t>
                                  </w:r>
                                </w:p>
                              </w:txbxContent>
                            </wps:txbx>
                            <wps:bodyPr anchor="t" lIns="90170" tIns="46990" rIns="9017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35pt;mso-wrap-distance-left:9.05pt;mso-wrap-distance-right:9.05pt;mso-wrap-distance-top:0pt;mso-wrap-distance-bottom:0pt;margin-top:248.6pt;mso-position-vertical-relative:text;margin-left:149.85pt;mso-position-horizontal-relative:margin">
                      <v:textbox inset="0.0986111111111111in,0.0513888888888889in,0.098611111111111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comentarios e instrucciones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2388235</wp:posOffset>
                      </wp:positionH>
                      <wp:positionV relativeFrom="paragraph">
                        <wp:posOffset>3010535</wp:posOffset>
                      </wp:positionV>
                      <wp:extent cx="311785" cy="228600"/>
                      <wp:effectExtent l="0" t="0" r="0" b="0"/>
                      <wp:wrapNone/>
                      <wp:docPr id="14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237.05pt;mso-position-vertical-relative:text;margin-left:188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3961130</wp:posOffset>
                      </wp:positionV>
                      <wp:extent cx="739775" cy="437515"/>
                      <wp:effectExtent l="0" t="0" r="0" b="0"/>
                      <wp:wrapNone/>
                      <wp:docPr id="15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comentarios e instrucciones y envío a:</w:t>
                                  </w:r>
                                </w:p>
                              </w:txbxContent>
                            </wps:txbx>
                            <wps:bodyPr anchor="t" lIns="90170" tIns="46990" rIns="9017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34.45pt;mso-wrap-distance-left:9.05pt;mso-wrap-distance-right:9.05pt;mso-wrap-distance-top:0pt;mso-wrap-distance-bottom:0pt;margin-top:311.9pt;mso-position-vertical-relative:text;margin-left:222.95pt;mso-position-horizontal-relative:margin">
                      <v:textbox inset="0.0986111111111111in,0.0513888888888889in,0.098611111111111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comentarios e instrucciones y envío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3316605</wp:posOffset>
                      </wp:positionH>
                      <wp:positionV relativeFrom="paragraph">
                        <wp:posOffset>3808095</wp:posOffset>
                      </wp:positionV>
                      <wp:extent cx="311785" cy="228600"/>
                      <wp:effectExtent l="0" t="0" r="0" b="0"/>
                      <wp:wrapNone/>
                      <wp:docPr id="15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299.85pt;mso-position-vertical-relative:text;margin-left:26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6990</wp:posOffset>
                      </wp:positionV>
                      <wp:extent cx="311785" cy="228600"/>
                      <wp:effectExtent l="0" t="0" r="0" b="0"/>
                      <wp:wrapNone/>
                      <wp:docPr id="15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3.7pt;mso-position-vertical-relative:text;margin-left: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805815</wp:posOffset>
                      </wp:positionV>
                      <wp:extent cx="914400" cy="158115"/>
                      <wp:effectExtent l="5080" t="0" r="2286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58040"/>
                                <a:chOff x="0" y="0"/>
                                <a:chExt cx="91440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9144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pt;margin-top:63.45pt;width:72pt;height:12.45pt" coordorigin="616,1269" coordsize="1440,249">
                      <v:line id="shape_0" from="616,1269" to="616,1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616;top:1393;width:1439;height:124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06730</wp:posOffset>
                      </wp:positionV>
                      <wp:extent cx="730885" cy="365760"/>
                      <wp:effectExtent l="5715" t="5080" r="5080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omentarios</w:t>
                                  </w:r>
                                </w:p>
                              </w:txbxContent>
                            </wps:txbx>
                            <wps:bodyPr lIns="6840" rIns="6840" tIns="824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5pt;margin-top:39.9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57785</wp:posOffset>
                      </wp:positionV>
                      <wp:extent cx="739775" cy="631825"/>
                      <wp:effectExtent l="0" t="0" r="0" b="0"/>
                      <wp:wrapNone/>
                      <wp:docPr id="15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631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comentarios al Proyecto de NOM y emisión de instrucciones para atención a los mismos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49.75pt;mso-wrap-distance-left:9.05pt;mso-wrap-distance-right:9.05pt;mso-wrap-distance-top:0pt;mso-wrap-distance-bottom:0pt;margin-top:4.55pt;mso-position-vertical-relative:text;margin-left:6.5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comentarios al Proyecto de NOM y emisión de instrucciones para atención a los mism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971800</wp:posOffset>
                      </wp:positionV>
                      <wp:extent cx="914400" cy="186690"/>
                      <wp:effectExtent l="5080" t="0" r="2286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86840"/>
                                <a:chOff x="0" y="0"/>
                                <a:chExt cx="91440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240"/>
                                  <a:ext cx="9144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5pt;margin-top:234pt;width:72pt;height:14.7pt" coordorigin="611,4680" coordsize="1440,294">
                      <v:line id="shape_0" from="611,4680" to="611,48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611;top:4855;width:1439;height:118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668270</wp:posOffset>
                      </wp:positionV>
                      <wp:extent cx="730885" cy="365760"/>
                      <wp:effectExtent l="5715" t="5080" r="5080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omentarios</w:t>
                                  </w:r>
                                </w:p>
                              </w:txbxContent>
                            </wps:txbx>
                            <wps:bodyPr lIns="6840" rIns="6840" tIns="824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5pt;margin-top:210.1pt;width:57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405380</wp:posOffset>
                      </wp:positionV>
                      <wp:extent cx="739775" cy="439420"/>
                      <wp:effectExtent l="0" t="0" r="0" b="0"/>
                      <wp:wrapNone/>
                      <wp:docPr id="15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comentarios  e instrucciones para aten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34.6pt;mso-wrap-distance-left:9.05pt;mso-wrap-distance-right:9.05pt;mso-wrap-distance-top:0pt;mso-wrap-distance-bottom:0pt;margin-top:189.4pt;mso-position-vertical-relative:text;margin-left:2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comentarios  e instrucciones para aten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2259965</wp:posOffset>
                      </wp:positionV>
                      <wp:extent cx="311785" cy="228600"/>
                      <wp:effectExtent l="0" t="0" r="0" b="0"/>
                      <wp:wrapNone/>
                      <wp:docPr id="15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177.95pt;mso-position-vertical-relative:text;margin-left: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de Asuntos Jurídicos</w:t>
            </w:r>
          </w:p>
        </w:tc>
      </w:tr>
      <w:tr>
        <w:trPr>
          <w:trHeight w:val="101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2562225</wp:posOffset>
                      </wp:positionV>
                      <wp:extent cx="0" cy="222885"/>
                      <wp:effectExtent l="25400" t="0" r="2540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201.75pt" to="254.85pt,21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219325</wp:posOffset>
                      </wp:positionH>
                      <wp:positionV relativeFrom="paragraph">
                        <wp:posOffset>5930265</wp:posOffset>
                      </wp:positionV>
                      <wp:extent cx="222885" cy="411480"/>
                      <wp:effectExtent l="5715" t="0" r="4445" b="635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411480"/>
                                <a:chOff x="0" y="0"/>
                                <a:chExt cx="22284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2280"/>
                                  <a:ext cx="222840" cy="2592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520" y="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75pt;margin-top:466.95pt;width:17.55pt;height:32.4pt" coordorigin="3495,9339" coordsize="351,648">
                      <v:shape id="shape_0" fillcolor="white" stroked="t" o:allowincell="f" style="position:absolute;left:3495;top:9579;width:350;height:407;mso-wrap-style:square;v-text-anchor:top;mso-position-horizontal-relative:margin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683,9339" to="3683,957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773295</wp:posOffset>
                      </wp:positionV>
                      <wp:extent cx="1005205" cy="222885"/>
                      <wp:effectExtent l="23495" t="0" r="508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120" cy="222840"/>
                                <a:chOff x="0" y="0"/>
                                <a:chExt cx="100512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240"/>
                                  <a:ext cx="100512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375.85pt;width:79.15pt;height:17.55pt" coordorigin="3617,7517" coordsize="1583,351">
                      <v:line id="shape_0" from="5201,7517" to="5201,7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3618;top:7692;width:1582;height:175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4478020</wp:posOffset>
                      </wp:positionV>
                      <wp:extent cx="730885" cy="365760"/>
                      <wp:effectExtent l="5715" t="5080" r="5080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para firma</w:t>
                                  </w:r>
                                </w:p>
                              </w:txbxContent>
                            </wps:txbx>
                            <wps:bodyPr lIns="6840" rIns="6840" tIns="1548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15pt;margin-top:352.6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07030</wp:posOffset>
                      </wp:positionH>
                      <wp:positionV relativeFrom="paragraph">
                        <wp:posOffset>4307205</wp:posOffset>
                      </wp:positionV>
                      <wp:extent cx="730885" cy="331470"/>
                      <wp:effectExtent l="5715" t="5080" r="5080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31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6840" rIns="684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8.9pt;margin-top:339.15pt;width:57.5pt;height:26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938145</wp:posOffset>
                      </wp:positionH>
                      <wp:positionV relativeFrom="paragraph">
                        <wp:posOffset>2212975</wp:posOffset>
                      </wp:positionV>
                      <wp:extent cx="730885" cy="365760"/>
                      <wp:effectExtent l="5715" t="5080" r="5080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6840" rIns="6840" tIns="392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5pt;margin-top:174.2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142105</wp:posOffset>
                      </wp:positionH>
                      <wp:positionV relativeFrom="paragraph">
                        <wp:posOffset>188595</wp:posOffset>
                      </wp:positionV>
                      <wp:extent cx="0" cy="283210"/>
                      <wp:effectExtent l="25400" t="0" r="2540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15pt,14.85pt" to="326.15pt,37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035425</wp:posOffset>
                      </wp:positionH>
                      <wp:positionV relativeFrom="paragraph">
                        <wp:posOffset>78105</wp:posOffset>
                      </wp:positionV>
                      <wp:extent cx="222885" cy="259080"/>
                      <wp:effectExtent l="5715" t="5080" r="4445" b="635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7.75pt;margin-top:6.15pt;width:17.5pt;height:20.3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390015</wp:posOffset>
                      </wp:positionV>
                      <wp:extent cx="914400" cy="222885"/>
                      <wp:effectExtent l="24130" t="0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2840"/>
                                <a:chOff x="0" y="0"/>
                                <a:chExt cx="91440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240"/>
                                  <a:ext cx="9144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9pt;margin-top:109.45pt;width:72pt;height:17.55pt" coordorigin="5058,2189" coordsize="1440,351">
                      <v:line id="shape_0" from="6498,2189" to="6498,23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5058;top:2364;width:1439;height:175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3232150</wp:posOffset>
                      </wp:positionV>
                      <wp:extent cx="0" cy="365760"/>
                      <wp:effectExtent l="26035" t="0" r="2540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254.5pt" to="255.5pt,283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2774950</wp:posOffset>
                      </wp:positionV>
                      <wp:extent cx="824230" cy="478790"/>
                      <wp:effectExtent l="9525" t="5715" r="10160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2.1pt;margin-top:218.5pt;width:64.85pt;height:37.6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3644265</wp:posOffset>
                      </wp:positionH>
                      <wp:positionV relativeFrom="paragraph">
                        <wp:posOffset>3016250</wp:posOffset>
                      </wp:positionV>
                      <wp:extent cx="345440" cy="0"/>
                      <wp:effectExtent l="0" t="25400" r="0" b="254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5pt,237.5pt" to="314.1pt,237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4001135</wp:posOffset>
                      </wp:positionH>
                      <wp:positionV relativeFrom="paragraph">
                        <wp:posOffset>2874645</wp:posOffset>
                      </wp:positionV>
                      <wp:extent cx="274320" cy="27432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5.05pt;margin-top:226.35pt;width:21.55pt;height:21.5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887345</wp:posOffset>
                      </wp:positionH>
                      <wp:positionV relativeFrom="paragraph">
                        <wp:posOffset>1971675</wp:posOffset>
                      </wp:positionV>
                      <wp:extent cx="730885" cy="365760"/>
                      <wp:effectExtent l="5715" t="5080" r="5080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 respuesta a comentarios</w:t>
                                  </w:r>
                                </w:p>
                              </w:txbxContent>
                            </wps:txbx>
                            <wps:bodyPr lIns="6840" rIns="6840" tIns="392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7.35pt;margin-top:155.2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2871470</wp:posOffset>
                      </wp:positionH>
                      <wp:positionV relativeFrom="paragraph">
                        <wp:posOffset>4064000</wp:posOffset>
                      </wp:positionV>
                      <wp:extent cx="730885" cy="365760"/>
                      <wp:effectExtent l="5715" t="5080" r="5080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puesta a comentarios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6.1pt;margin-top:320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3845560</wp:posOffset>
                      </wp:positionH>
                      <wp:positionV relativeFrom="paragraph">
                        <wp:posOffset>1124585</wp:posOffset>
                      </wp:positionV>
                      <wp:extent cx="730885" cy="274320"/>
                      <wp:effectExtent l="5715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3960" rIns="3960" tIns="68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2.8pt;margin-top:88.55pt;width:57.5pt;height:21.5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807460</wp:posOffset>
                      </wp:positionH>
                      <wp:positionV relativeFrom="paragraph">
                        <wp:posOffset>854710</wp:posOffset>
                      </wp:positionV>
                      <wp:extent cx="730885" cy="365760"/>
                      <wp:effectExtent l="5715" t="5080" r="5080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puesta a comentarios</w:t>
                                  </w:r>
                                </w:p>
                              </w:txbxContent>
                            </wps:txbx>
                            <wps:bodyPr lIns="3960" rIns="3960" tIns="68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9.8pt;margin-top:67.3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5619115</wp:posOffset>
                      </wp:positionV>
                      <wp:extent cx="730885" cy="331470"/>
                      <wp:effectExtent l="5715" t="5080" r="5080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31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para firma</w:t>
                                  </w:r>
                                </w:p>
                              </w:txbxContent>
                            </wps:txbx>
                            <wps:bodyPr lIns="6840" rIns="6840" tIns="824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7.35pt;margin-top:442.45pt;width:57.5pt;height:26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957070</wp:posOffset>
                      </wp:positionH>
                      <wp:positionV relativeFrom="paragraph">
                        <wp:posOffset>5459730</wp:posOffset>
                      </wp:positionV>
                      <wp:extent cx="730885" cy="331470"/>
                      <wp:effectExtent l="5715" t="5080" r="5080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31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6840" rIns="6840" tIns="824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4.1pt;margin-top:429.9pt;width:57.5pt;height:26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906905</wp:posOffset>
                      </wp:positionH>
                      <wp:positionV relativeFrom="paragraph">
                        <wp:posOffset>5267325</wp:posOffset>
                      </wp:positionV>
                      <wp:extent cx="730885" cy="365760"/>
                      <wp:effectExtent l="5715" t="5080" r="5080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puesta a comentarios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0.15pt;margin-top:414.7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858135</wp:posOffset>
                      </wp:positionV>
                      <wp:extent cx="375920" cy="228600"/>
                      <wp:effectExtent l="0" t="0" r="0" b="0"/>
                      <wp:wrapNone/>
                      <wp:docPr id="18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5.05pt;mso-position-vertical-relative:text;margin-left:28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2961640</wp:posOffset>
                      </wp:positionH>
                      <wp:positionV relativeFrom="paragraph">
                        <wp:posOffset>3315335</wp:posOffset>
                      </wp:positionV>
                      <wp:extent cx="375920" cy="228600"/>
                      <wp:effectExtent l="0" t="0" r="0" b="0"/>
                      <wp:wrapNone/>
                      <wp:docPr id="18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1.05pt;mso-position-vertical-relative:text;margin-left:23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2830195</wp:posOffset>
                      </wp:positionH>
                      <wp:positionV relativeFrom="paragraph">
                        <wp:posOffset>1623695</wp:posOffset>
                      </wp:positionV>
                      <wp:extent cx="740410" cy="466090"/>
                      <wp:effectExtent l="0" t="0" r="0" b="0"/>
                      <wp:wrapNone/>
                      <wp:docPr id="18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del Formato de respuesta a comentarios y texto de NOM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6.7pt;mso-wrap-distance-left:9.05pt;mso-wrap-distance-right:9.05pt;mso-wrap-distance-top:0pt;mso-wrap-distance-bottom:0pt;margin-top:127.85pt;mso-position-vertical-relative:text;margin-left:222.8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del Formato de respuesta a comentarios y texto de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3349625</wp:posOffset>
                      </wp:positionH>
                      <wp:positionV relativeFrom="paragraph">
                        <wp:posOffset>2920365</wp:posOffset>
                      </wp:positionV>
                      <wp:extent cx="375920" cy="228600"/>
                      <wp:effectExtent l="0" t="0" r="0" b="0"/>
                      <wp:wrapNone/>
                      <wp:docPr id="18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9.95pt;mso-position-vertical-relative:text;margin-left:26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3585210</wp:posOffset>
                      </wp:positionV>
                      <wp:extent cx="740410" cy="577850"/>
                      <wp:effectExtent l="0" t="0" r="0" b="0"/>
                      <wp:wrapNone/>
                      <wp:docPr id="18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 oficio para solicitar publicación de respuesta a comentarios y texto de NOM y envía  para aprobación a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5.5pt;mso-wrap-distance-left:9.05pt;mso-wrap-distance-right:9.05pt;mso-wrap-distance-top:0pt;mso-wrap-distance-bottom:0pt;margin-top:282.3pt;mso-position-vertical-relative:text;margin-left:221.0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 oficio para solicitar publicación de respuesta a comentarios y texto de NOM y envía  para aprobació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490980</wp:posOffset>
                      </wp:positionV>
                      <wp:extent cx="311785" cy="228600"/>
                      <wp:effectExtent l="0" t="0" r="0" b="0"/>
                      <wp:wrapNone/>
                      <wp:docPr id="18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117.4pt;mso-position-vertical-relative:text;margin-left:2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3756025</wp:posOffset>
                      </wp:positionH>
                      <wp:positionV relativeFrom="paragraph">
                        <wp:posOffset>471170</wp:posOffset>
                      </wp:positionV>
                      <wp:extent cx="739775" cy="471170"/>
                      <wp:effectExtent l="0" t="0" r="0" b="0"/>
                      <wp:wrapNone/>
                      <wp:docPr id="18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ción de Formato de respuesta a comentarios y envío para revisión a: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37.1pt;mso-wrap-distance-left:9.05pt;mso-wrap-distance-right:9.05pt;mso-wrap-distance-top:0pt;mso-wrap-distance-bottom:0pt;margin-top:37.1pt;mso-position-vertical-relative:text;margin-left:295.7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de Formato de respuesta a comentarios y envío para revisión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4290060</wp:posOffset>
                      </wp:positionH>
                      <wp:positionV relativeFrom="paragraph">
                        <wp:posOffset>318135</wp:posOffset>
                      </wp:positionV>
                      <wp:extent cx="311785" cy="228600"/>
                      <wp:effectExtent l="0" t="0" r="0" b="0"/>
                      <wp:wrapNone/>
                      <wp:docPr id="18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25.05pt;mso-position-vertical-relative:text;margin-left:33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877695</wp:posOffset>
                      </wp:positionH>
                      <wp:positionV relativeFrom="paragraph">
                        <wp:posOffset>4986655</wp:posOffset>
                      </wp:positionV>
                      <wp:extent cx="740410" cy="394335"/>
                      <wp:effectExtent l="0" t="0" r="0" b="0"/>
                      <wp:wrapNone/>
                      <wp:docPr id="18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, aprobación y envía a</w:t>
                                  </w:r>
                                </w:p>
                              </w:txbxContent>
                            </wps:txbx>
                            <wps:bodyPr anchor="t" lIns="53975" tIns="46990" rIns="53975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1.05pt;mso-wrap-distance-left:9.05pt;mso-wrap-distance-right:9.05pt;mso-wrap-distance-top:0pt;mso-wrap-distance-bottom:0pt;margin-top:392.65pt;mso-position-vertical-relative:text;margin-left:147.85pt;mso-position-horizontal-relative:margin">
                      <v:textbox inset="0.0590277777777778in,0.0513888888888889in,0.0590277777777778in,0.051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, aprobación y envía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2406015</wp:posOffset>
                      </wp:positionH>
                      <wp:positionV relativeFrom="paragraph">
                        <wp:posOffset>4842510</wp:posOffset>
                      </wp:positionV>
                      <wp:extent cx="311785" cy="228600"/>
                      <wp:effectExtent l="0" t="0" r="0" b="0"/>
                      <wp:wrapNone/>
                      <wp:docPr id="1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381.3pt;mso-position-vertical-relative:text;margin-left:18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white"/>
        </w:rPr>
      </w:pPr>
      <w:r>
        <w:rPr>
          <w:highlight w:val="white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78"/>
        <w:gridCol w:w="1478"/>
        <w:gridCol w:w="1478"/>
        <w:gridCol w:w="1529"/>
        <w:gridCol w:w="1427"/>
        <w:gridCol w:w="1692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rección General  d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dad y Educación en Salu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Dirección de Regulación y Adecuación Norm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d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rvicios de Salu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n Servicios de Salu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mité Consultivo Nacional de Normalización correspondien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de Asuntos Jurídicos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4518025</wp:posOffset>
                      </wp:positionV>
                      <wp:extent cx="685800" cy="228600"/>
                      <wp:effectExtent l="5080" t="5080" r="5715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375.3pt;margin-top:355.75pt;width:53.95pt;height:17.9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4275455</wp:posOffset>
                      </wp:positionV>
                      <wp:extent cx="0" cy="222885"/>
                      <wp:effectExtent l="25400" t="0" r="2540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336.65pt" to="404.1pt,354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820285</wp:posOffset>
                      </wp:positionH>
                      <wp:positionV relativeFrom="paragraph">
                        <wp:posOffset>3948430</wp:posOffset>
                      </wp:positionV>
                      <wp:extent cx="730885" cy="365760"/>
                      <wp:effectExtent l="5715" t="5080" r="5080" b="571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6840" rIns="6840"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55pt;margin-top:310.9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778375</wp:posOffset>
                      </wp:positionH>
                      <wp:positionV relativeFrom="paragraph">
                        <wp:posOffset>3761740</wp:posOffset>
                      </wp:positionV>
                      <wp:extent cx="730885" cy="365760"/>
                      <wp:effectExtent l="5715" t="5080" r="5080" b="571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puesta a comentarios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6.25pt;margin-top:296.2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1460500</wp:posOffset>
                      </wp:positionV>
                      <wp:extent cx="942340" cy="239395"/>
                      <wp:effectExtent l="2413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480" cy="239400"/>
                                <a:chOff x="0" y="0"/>
                                <a:chExt cx="94248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2480" y="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520"/>
                                  <a:ext cx="9424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pt;margin-top:115pt;width:74.2pt;height:18.85pt" coordorigin="594,2300" coordsize="1484,377">
                      <v:line id="shape_0" from="2078,2300" to="2078,2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594;top:2488;width:1483;height:188;flip:x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909570</wp:posOffset>
                      </wp:positionV>
                      <wp:extent cx="4660265" cy="258445"/>
                      <wp:effectExtent l="5715" t="0" r="15875" b="63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0200" cy="258480"/>
                                <a:chOff x="0" y="0"/>
                                <a:chExt cx="466020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80"/>
                                  <a:ext cx="46602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229.1pt;width:366.95pt;height:20.35pt" coordorigin="738,4582" coordsize="7339,407">
                      <v:line id="shape_0" from="738,4582" to="738,47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f" style="position:absolute;left:738;top:4785;width:7338;height:203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21285</wp:posOffset>
                      </wp:positionH>
                      <wp:positionV relativeFrom="paragraph">
                        <wp:posOffset>2547620</wp:posOffset>
                      </wp:positionV>
                      <wp:extent cx="730885" cy="365760"/>
                      <wp:effectExtent l="5715" t="5080" r="5080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firmado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.55pt;margin-top:200.6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94615</wp:posOffset>
                      </wp:positionH>
                      <wp:positionV relativeFrom="paragraph">
                        <wp:posOffset>2353310</wp:posOffset>
                      </wp:positionV>
                      <wp:extent cx="730885" cy="365760"/>
                      <wp:effectExtent l="5715" t="5080" r="5080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.45pt;margin-top:185.3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251585</wp:posOffset>
                      </wp:positionH>
                      <wp:positionV relativeFrom="paragraph">
                        <wp:posOffset>94615</wp:posOffset>
                      </wp:positionV>
                      <wp:extent cx="222885" cy="432435"/>
                      <wp:effectExtent l="5715" t="5080" r="4445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432360"/>
                                <a:chOff x="0" y="0"/>
                                <a:chExt cx="222840" cy="4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149400"/>
                                  <a:ext cx="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592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lIns="54000" rIns="54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55pt;margin-top:7.45pt;width:17.55pt;height:34pt" coordorigin="1971,149" coordsize="351,680">
                      <v:line id="shape_0" from="2149,384" to="2149,8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71;top:149;width:350;height:407;mso-wrap-style:square;v-text-anchor:top;mso-position-horizontal-relative:margin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53340</wp:posOffset>
                      </wp:positionH>
                      <wp:positionV relativeFrom="paragraph">
                        <wp:posOffset>2172970</wp:posOffset>
                      </wp:positionV>
                      <wp:extent cx="730885" cy="365760"/>
                      <wp:effectExtent l="5715" t="5080" r="5080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puesta a comentarios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.2pt;margin-top:171.1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050925</wp:posOffset>
                      </wp:positionH>
                      <wp:positionV relativeFrom="paragraph">
                        <wp:posOffset>1153795</wp:posOffset>
                      </wp:positionV>
                      <wp:extent cx="730885" cy="365760"/>
                      <wp:effectExtent l="5715" t="5080" r="5080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para firma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2.75pt;margin-top:90.85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953770</wp:posOffset>
                      </wp:positionV>
                      <wp:extent cx="730885" cy="365760"/>
                      <wp:effectExtent l="5715" t="5080" r="5080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xto de NOM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1pt;margin-top:75.1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x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975360</wp:posOffset>
                      </wp:positionH>
                      <wp:positionV relativeFrom="paragraph">
                        <wp:posOffset>805180</wp:posOffset>
                      </wp:positionV>
                      <wp:extent cx="730885" cy="365760"/>
                      <wp:effectExtent l="5715" t="5080" r="5080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puesta a comentarios</w:t>
                                  </w:r>
                                </w:p>
                              </w:txbxContent>
                            </wps:txbx>
                            <wps:bodyPr lIns="6840" rIns="6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6.8pt;margin-top:63.4pt;width:57.5pt;height:28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puesta a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3159760</wp:posOffset>
                      </wp:positionV>
                      <wp:extent cx="740410" cy="688975"/>
                      <wp:effectExtent l="0" t="0" r="0" b="0"/>
                      <wp:wrapNone/>
                      <wp:docPr id="20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Gestión para Publicación de Respuesta a Comentarios y   Norma Oficial Mexicana en Diario Oficial 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54.25pt;mso-wrap-distance-left:9.05pt;mso-wrap-distance-right:9.05pt;mso-wrap-distance-top:0pt;mso-wrap-distance-bottom:0pt;margin-top:248.8pt;mso-position-vertical-relative:text;margin-left:372.95pt;mso-position-horizontal-relative:margin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Gestión para Publicación de Respuesta a Comentarios y   Norma Oficial Mexicana en Diario Ofic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2975610</wp:posOffset>
                      </wp:positionV>
                      <wp:extent cx="375920" cy="228600"/>
                      <wp:effectExtent l="0" t="0" r="0" b="0"/>
                      <wp:wrapNone/>
                      <wp:docPr id="20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34.3pt;mso-position-vertical-relative:text;margin-left:41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706880</wp:posOffset>
                      </wp:positionV>
                      <wp:extent cx="740410" cy="561975"/>
                      <wp:effectExtent l="0" t="0" r="0" b="0"/>
                      <wp:wrapNone/>
                      <wp:docPr id="20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Formalización de solicitud para publicación de respuesta a comentarios y NOM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4.25pt;mso-wrap-distance-left:9.05pt;mso-wrap-distance-right:9.05pt;mso-wrap-distance-top:0pt;mso-wrap-distance-bottom:0pt;margin-top:134.4pt;mso-position-vertical-relative:text;margin-left:-0.0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ormalización de solicitud para publicación de respuesta a comentarios y 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487680</wp:posOffset>
                      </wp:positionH>
                      <wp:positionV relativeFrom="paragraph">
                        <wp:posOffset>1560195</wp:posOffset>
                      </wp:positionV>
                      <wp:extent cx="311785" cy="228600"/>
                      <wp:effectExtent l="0" t="0" r="0" b="0"/>
                      <wp:wrapNone/>
                      <wp:docPr id="20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122.85pt;mso-position-vertical-relative:text;margin-left:3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921385</wp:posOffset>
                      </wp:positionH>
                      <wp:positionV relativeFrom="paragraph">
                        <wp:posOffset>534670</wp:posOffset>
                      </wp:positionV>
                      <wp:extent cx="740410" cy="394335"/>
                      <wp:effectExtent l="0" t="0" r="0" b="0"/>
                      <wp:wrapNone/>
                      <wp:docPr id="20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, aprobación y envía a:</w:t>
                                  </w:r>
                                </w:p>
                              </w:txbxContent>
                            </wps:txbx>
                            <wps:bodyPr anchor="t" lIns="53975" tIns="46990" rIns="53975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31.05pt;mso-wrap-distance-left:9.05pt;mso-wrap-distance-right:9.05pt;mso-wrap-distance-top:0pt;mso-wrap-distance-bottom:0pt;margin-top:42.1pt;mso-position-vertical-relative:text;margin-left:72.55pt;mso-position-horizontal-relative:margin">
                      <v:textbox inset="0.0590277777777778in,0.0513888888888889in,0.0590277777777778in,0.051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, aprobación y envía 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01955</wp:posOffset>
                      </wp:positionV>
                      <wp:extent cx="311785" cy="228600"/>
                      <wp:effectExtent l="0" t="0" r="0" b="0"/>
                      <wp:wrapNone/>
                      <wp:docPr id="20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8pt;mso-wrap-distance-left:9.05pt;mso-wrap-distance-right:9.05pt;mso-wrap-distance-top:0pt;mso-wrap-distance-bottom:0pt;margin-top:31.65pt;mso-position-vertical-relative:text;margin-left:108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para la redacción, estructuración y presentación de Normas Oficiales Mexicanas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M-Z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del Sistema de elaboración de la Manifestación del Impacto Regulatorio y Remisión de Anteproyectos de la COFEMER, Abril, 200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opia de Oficios de </w:t>
            </w:r>
            <w:r>
              <w:rPr>
                <w:sz w:val="22"/>
                <w:szCs w:val="22"/>
              </w:rPr>
              <w:t>invitación a Instituciones, Sociedades y Dependencias Gubernamentales, para el consens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tabs>
                <w:tab w:val="left" w:pos="497" w:leader="none"/>
                <w:tab w:val="left" w:pos="851" w:leader="none"/>
              </w:tabs>
              <w:spacing w:before="20" w:after="20"/>
              <w:ind w:left="0" w:hanging="0"/>
              <w:jc w:val="left"/>
              <w:rPr/>
            </w:pPr>
            <w:r>
              <w:rPr/>
              <w:t>Documento preliminar de NO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tas de reuniones con GT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inut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eproyecto de NO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de la MI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solicitud aprobación de la MI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rPr/>
            </w:pPr>
            <w:r>
              <w:rPr/>
              <w:t>Oficio de aprobación de MIR y Anteproyecto de NO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szCs w:val="22"/>
              </w:rPr>
              <w:t>Copia de Oficio firmado solicitud dictamin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pia del Proyecto de NOM publicado en D.O.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yecto de norm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s de promoventes con comentarios al Proyecto de NO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Formato de Respuesta a Comentari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orma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exto de la Norma Oficial Mexic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rm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 Oficio para solicitar publicación de Formato de Respuesta a Comentarios y Texto de NO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/>
      </w:pPr>
      <w:r>
        <w:rPr>
          <w:b/>
          <w:sz w:val="22"/>
        </w:rPr>
        <w:t>8.1</w:t>
      </w:r>
      <w:r>
        <w:rPr>
          <w:sz w:val="22"/>
        </w:rPr>
        <w:tab/>
      </w:r>
      <w:r>
        <w:rPr>
          <w:b/>
          <w:sz w:val="22"/>
        </w:rPr>
        <w:t>Consulta pública</w:t>
      </w:r>
      <w:r>
        <w:rPr>
          <w:sz w:val="22"/>
        </w:rPr>
        <w:t>.- Periodo durante el cual se pone a consideración del público en general el Proyecto de  Norma Oficial Mexicana, para que realicen los comentarios pertinentes.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/>
      </w:pPr>
      <w:r>
        <w:rPr>
          <w:b/>
          <w:sz w:val="22"/>
        </w:rPr>
        <w:t>8.2</w:t>
      </w:r>
      <w:r>
        <w:rPr>
          <w:sz w:val="22"/>
        </w:rPr>
        <w:tab/>
      </w:r>
      <w:r>
        <w:rPr>
          <w:b/>
          <w:sz w:val="22"/>
        </w:rPr>
        <w:t>Formato Respuesta a Comentarios</w:t>
      </w:r>
      <w:r>
        <w:rPr>
          <w:sz w:val="22"/>
        </w:rPr>
        <w:t>.- Es el documento oficial que da respuesta a los comentarios y  observaciones formulados durante el período de consulta pública del Proyecto de Norma Oficial Mexicana, el cual es enviado al Diario Oficial de la Federación para su publicación.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/>
      </w:pPr>
      <w:r>
        <w:rPr>
          <w:b/>
          <w:sz w:val="22"/>
        </w:rPr>
        <w:t>8.3</w:t>
        <w:tab/>
        <w:t>Manifestación de Impacto Regulatorio</w:t>
      </w:r>
      <w:r>
        <w:rPr>
          <w:sz w:val="22"/>
        </w:rPr>
        <w:t>.- Es el documento que contiene un balance del impacto económico que representa para la población y los prestadores de servicios, la aplicación de  Normas Oficiales Mexicanas.</w:t>
      </w:r>
    </w:p>
    <w:p>
      <w:pPr>
        <w:pStyle w:val="Normal"/>
        <w:tabs>
          <w:tab w:val="clear" w:pos="5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 xml:space="preserve">Anexos </w:t>
      </w:r>
    </w:p>
    <w:p>
      <w:pPr>
        <w:pStyle w:val="Normal"/>
        <w:rPr>
          <w:sz w:val="22"/>
        </w:rPr>
      </w:pPr>
      <w:r>
        <w:rPr>
          <w:sz w:val="22"/>
        </w:rPr>
        <w:t>10.1 (No aplica)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VICTOR O. CORTÉS MOREN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ERNESTO DÍAZ DEL CASTILLO CALZAD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ptiembre 200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44450</wp:posOffset>
                </wp:positionH>
                <wp:positionV relativeFrom="page">
                  <wp:posOffset>581660</wp:posOffset>
                </wp:positionV>
                <wp:extent cx="914400" cy="612775"/>
                <wp:effectExtent l="0" t="0" r="0" b="0"/>
                <wp:wrapNone/>
                <wp:docPr id="20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4400" w:dyaOrig="108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60.9pt;margin-top:14.95pt;width:64.8pt;height:48.5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PowerPoint.Show.12" ShapeID="ole_rId2" DrawAspect="Content" ObjectID="_1309284533" r:id="rId2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</w:t>
          </w:r>
          <w:r>
            <w:rPr/>
            <w:t xml:space="preserve"> </w:t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ES-DRAN-MP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Regulación y Adecuación Norm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. Procedimiento para la elaboración de Normas Oficiales Mexicanas (NOM) y Manifestación del Impacto Regulatorio. (MIR), en  materia de Atención Médica y Asistencia Soci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SEGUND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3">
    <w:lvl w:ilvl="0">
      <w:start w:val="2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47"/>
        </w:tabs>
        <w:ind w:left="647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694"/>
        </w:tabs>
        <w:ind w:left="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1"/>
        </w:tabs>
        <w:ind w:left="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28"/>
        </w:tabs>
        <w:ind w:left="1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5"/>
        </w:tabs>
        <w:ind w:left="1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2"/>
        </w:tabs>
        <w:ind w:left="13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49"/>
        </w:tabs>
        <w:ind w:left="1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96"/>
        </w:tabs>
        <w:ind w:left="1696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7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upperRoman"/>
      <w:lvlText w:val="%1)"/>
      <w:lvlJc w:val="left"/>
      <w:pPr>
        <w:tabs>
          <w:tab w:val="num" w:pos="1429"/>
        </w:tabs>
        <w:ind w:left="1429" w:hanging="7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2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57"/>
        </w:tabs>
        <w:ind w:left="412" w:hanging="340"/>
      </w:pPr>
      <w:rPr>
        <w:rFonts w:ascii="Symbol" w:hAnsi="Symbol" w:cs="Symbol" w:hint="default"/>
        <w:sz w:val="20"/>
      </w:rPr>
    </w:lvl>
  </w:abstractNum>
  <w:abstractNum w:abstractNumId="31">
    <w:lvl w:ilvl="0">
      <w:start w:val="17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507"/>
        </w:tabs>
        <w:ind w:left="50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3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  <w:sz w:val="20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32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package" Target="embeddings/oleObject1.ppt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07:00Z</dcterms:created>
  <dc:creator>Jose Luis Gazcon</dc:creator>
  <dc:description/>
  <cp:keywords/>
  <dc:language>en-US</dc:language>
  <cp:lastModifiedBy>Guadalupe Lozano</cp:lastModifiedBy>
  <cp:lastPrinted>2006-02-07T11:11:00Z</cp:lastPrinted>
  <dcterms:modified xsi:type="dcterms:W3CDTF">2006-02-07T13:14:00Z</dcterms:modified>
  <cp:revision>4</cp:revision>
  <dc:subject/>
  <dc:title>Su empresa SA de CV</dc:title>
</cp:coreProperties>
</file>