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PROCEDIMIENTO PARA ELABORAR EL PROGRAMA ESPECÍFICO DE CAPACITACIÓN DEL PERSONAL DEL ÁREA MÉDICA EN LA SECRETARÍA DE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Establecer los lineamientos para elaborar el Programa Específico de Capacitación del Personal del área médica de la Secretaría de Salud, a fin de dar respuesta a las necesidades de capacitación identificadas, de los trabajadores de la Secretaría de Salu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rPr>
          <w:sz w:val="22"/>
        </w:rPr>
      </w:pPr>
      <w:r>
        <w:rPr>
          <w:sz w:val="22"/>
        </w:rPr>
        <w:t>A nivel interno el procedimiento es aplicable a la Dirección General de Calidad y Educación en Salud, a la Dirección de Políticas y Desarrollos Educativos en Salud, a la Subdirección de Gestión de la Capacitación en Salud, y al Departamento de Gestión de la Capacitación en Salud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A nivel externo el procedimiento es aplicable a las unidades administrativas del nivel central, órganos desconcentrados y descentralizados, así como a los servicios estatales de salud para que elaboren su  Programa Específico de Capacitació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  Políticas de operación, normas y lineamientos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El Programa Específico de Capacitación deberá orientarse al desarrollo del Capital Humano de la Institución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El Programa Específico de Capacitación, deberá ser congruente con los resultados del Diagnóstico de Necesidades de Capacitación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Preferentemente el programa deberá cubrir al 100% de los trabajadores del área médica adscritos a las unidades de la Secretaría de Salud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La elaboración del Programa Específico de Capacitación, deberá realizarse con apego a lo establecido en las Condiciones Generales de Trabajo y al Reglamento de Capacitación de la Secretaría de Salud, y a los presentes procedimiento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os lineamientos y procedimientos para la elaboración del Programa Específico de Capacitación deberán ser emitidos por la Dirección General de Calidad y Educación en Salud, a través de la Dirección de Políticas y Desarrollos Educativos en Salud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La Dirección General de Calidad y Educación en Salud, a través de la Dirección de Políticas y Desarrollos Educativos en Salud, es la única facultada para la adecuación de los lineamientos y procedimientos para la elaboración del Programa Específico de Capacitación del Personal de la Secretaría de Salud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s lineamientos y procedimientos deberán ser difundidos de manera oficial en un plazo no mayor a 30 días hábiles posteriores a su aprobación por parte de las instancias responsables.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La elaboración del Programa Específico de Capacitación iniciará el 1º de mayo y concluirá el 30 de junio del ejercicio correspondient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as unidades administrativas del nivel central, órganos desconcentrados y descentralizados, así como a los Servicios Estatales de Salud enviarán sus Programas Específicos de Capacitación a la Dirección General de Calidad y Educación en Salud a más tardar el 30 de julio del ejercicio correspondiente.</w:t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3"/>
        </w:numPr>
        <w:rPr>
          <w:b/>
          <w:b/>
          <w:sz w:val="24"/>
        </w:rPr>
      </w:pPr>
      <w:r>
        <w:rPr>
          <w:b/>
          <w:sz w:val="24"/>
        </w:rPr>
        <w:t>Descripción del procedimiento.</w:t>
      </w:r>
    </w:p>
    <w:p>
      <w:pPr>
        <w:pStyle w:val="Normal"/>
        <w:ind w:left="109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rPr/>
            </w:pPr>
            <w:r>
              <w:rPr/>
              <w:t>Emisión y envío de los lineamientos y procedimiento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>Emite lineamientos y procedimientos para la elaboración del Programa Específico de Capacitación del Personal del Área Médica de la Secretaría de Salud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>Envía lineamientos y procedimientos para la elaboración del Programa Específico de Capacitación del Personal del Área Médica de la Secretaría de Salud.</w:t>
            </w:r>
          </w:p>
          <w:p>
            <w:pPr>
              <w:pStyle w:val="Normal"/>
              <w:tabs>
                <w:tab w:val="clear" w:pos="709"/>
                <w:tab w:val="left" w:pos="624" w:leader="none"/>
              </w:tabs>
              <w:spacing w:before="100" w:after="100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as unidades administrativas del nivel central continúan en la actividad 3.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Oficios, circulares, procedimientos y lineami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 xml:space="preserve">Recepción y difusión de lineamientos y procedimiento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os lineamientos y procedimientos para la elaboración del Programa Específico de Capacitación del Personal del Área Médica de la Secretaría de Salud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Difunde lineamientos y procedimientos para la elaboración del Programa Específico de Capacitación del Personal del Área Médica de la Secretaría de Salud a los responsables de enseñanza y/o capacitación de Jurisdicciones Sanitarias y Hospitale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s-circulares, difus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/>
            </w:pPr>
            <w:r>
              <w:rPr/>
              <w:t xml:space="preserve">Jefatura de Enseñanza y/o Capacitación de los Entes de la Secretaría de Salud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>Recepción de lineamientos, procedimientos y elaboración del Programa Específico 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ineamientos y procedimientos para la elaboración del Programa Específico de Capacitación del Personal del Área Médica de la Secretaría de Salud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Elabora el Programa Específico de Capacitació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Envía el Programa Específico de Capacitación.</w:t>
            </w:r>
          </w:p>
          <w:p>
            <w:pPr>
              <w:pStyle w:val="Normal"/>
              <w:ind w:left="113" w:hanging="0"/>
              <w:rPr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   </w:t>
            </w:r>
            <w:r>
              <w:rPr>
                <w:sz w:val="22"/>
                <w:lang w:val="es-ES"/>
              </w:rPr>
              <w:t>Las unidades administrativas del Nivel Central continúan en la actividad No. 5.1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13" w:leader="none"/>
              </w:tabs>
              <w:ind w:left="466" w:hanging="113"/>
              <w:rPr>
                <w:sz w:val="22"/>
                <w:lang w:val="es-ES"/>
              </w:rPr>
            </w:pPr>
            <w:r>
              <w:rPr>
                <w:sz w:val="22"/>
              </w:rPr>
              <w:t>Oficios-circulares y Programa Específico de Capacitación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Unidades Centrales, Órganos Desconcentrados y Jurisdicciones Sanitarias y Hospitales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>Integración y envío del Programa Específico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cibe y analiza el Programa Específico de Capacitació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Integra el Programa Específico de Capacitación del ente correspondient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Envía el Programa Específico de Capacitación del ente correspondiente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Oficios y Programa Específico de Capacitación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 xml:space="preserve">Recepción y análisis del Programa Específico de Capacit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el Programa Específico de Capacitación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Analiza el Programa Específico de Capacitación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Emite observaciones al Programa Específico de Capacitación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s y Observa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>Recepción de observaciones y envió de adecua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observaciones al Programa Específico de Capacitación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aliza adecuaciones al Programa Específico de Capacitación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Envía adecuaciones al Programa Específico de Capacitació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Oficios y Programa Específico de Capacitación modificad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23"/>
              </w:numPr>
              <w:spacing w:before="60" w:after="60"/>
              <w:jc w:val="left"/>
              <w:rPr/>
            </w:pPr>
            <w:r>
              <w:rPr/>
              <w:t xml:space="preserve">Recepción del Programa Específico de Capacitación del Área Médica modificado e integración y publicación del Programa Institucional de Capacit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cibe el Programa Específico de Capacitación del Área Médica modificad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Integra el Programa Institucional de Capacitación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ublica el Programa Institucional de Capacitación en la página Web de la Secretaría de Salud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Programa Específico de Capacitación, Programa Institucional de Capacitación y Publicación. 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olíticas y Desarrollos Educativos en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3"/>
        </w:numPr>
        <w:rPr>
          <w:b/>
          <w:b/>
          <w:sz w:val="24"/>
        </w:rPr>
      </w:pPr>
      <w:r>
        <w:rPr>
          <w:b/>
          <w:sz w:val="24"/>
        </w:rPr>
        <w:t>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POLÍTICAS Y DESARROLLOS EDUC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LOS ENTES DE LA SECRETARÍA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UNIDADES CENTRALES, ÓRGANOS DESCONCENTRADOS Y JURISDICCIONES Y HOSPITALES DE LOS ENTES DE LA SECRETARÍA DE SALU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864360</wp:posOffset>
                      </wp:positionV>
                      <wp:extent cx="1280160" cy="6165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proced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16.9pt;margin-top:146.8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proced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4622800</wp:posOffset>
                      </wp:positionV>
                      <wp:extent cx="1188720" cy="7200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2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bservacion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3.45pt;margin-top:364pt;width:93.55pt;height:56.6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bservacion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4448175</wp:posOffset>
                      </wp:positionV>
                      <wp:extent cx="1280160" cy="6165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3.55pt;margin-top:350.25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021580</wp:posOffset>
                      </wp:positionH>
                      <wp:positionV relativeFrom="paragraph">
                        <wp:posOffset>1946275</wp:posOffset>
                      </wp:positionV>
                      <wp:extent cx="1188720" cy="10058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0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y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5.4pt;margin-top:153.25pt;width:93.55pt;height:79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y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1649095</wp:posOffset>
                      </wp:positionV>
                      <wp:extent cx="1280160" cy="6400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nvía el Programa Especí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384pt;margin-top:129.8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nvía el Programa Especí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64515</wp:posOffset>
                      </wp:positionH>
                      <wp:positionV relativeFrom="paragraph">
                        <wp:posOffset>1769110</wp:posOffset>
                      </wp:positionV>
                      <wp:extent cx="1188720" cy="8229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822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proced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45pt;margin-top:139.3pt;width:93.55pt;height:64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proced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1280160" cy="2743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29.7pt;margin-top:4.8pt;width:100.7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53060</wp:posOffset>
                      </wp:positionV>
                      <wp:extent cx="0" cy="27432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7.8pt" to="80.1pt,4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8785</wp:posOffset>
                      </wp:positionH>
                      <wp:positionV relativeFrom="paragraph">
                        <wp:posOffset>1604010</wp:posOffset>
                      </wp:positionV>
                      <wp:extent cx="1280160" cy="61658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- circul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.55pt;margin-top:126.3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- circul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98780</wp:posOffset>
                      </wp:positionH>
                      <wp:positionV relativeFrom="paragraph">
                        <wp:posOffset>1271905</wp:posOffset>
                      </wp:positionV>
                      <wp:extent cx="1280160" cy="6400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lineamientos y procedimientos de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.4pt;margin-top:100.1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lineamientos y procedimientos de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mite lineamientos y procedimientos para la elaboración de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mite lineamientos y procedimientos para la elaboración de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20340</wp:posOffset>
                      </wp:positionH>
                      <wp:positionV relativeFrom="paragraph">
                        <wp:posOffset>1604010</wp:posOffset>
                      </wp:positionV>
                      <wp:extent cx="1280160" cy="6165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- circul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4.2pt;margin-top:126.3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- circul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680335</wp:posOffset>
                      </wp:positionH>
                      <wp:positionV relativeFrom="paragraph">
                        <wp:posOffset>1281430</wp:posOffset>
                      </wp:positionV>
                      <wp:extent cx="1280160" cy="6400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funde lineamientos y procedimientos para la elaboración de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05pt;margin-top:100.9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funde lineamientos y procedimientos para la elaboración de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 lineamientos y procedimientos para la elaboración de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35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 lineamientos y procedimientos para la elaboración de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1281430</wp:posOffset>
                      </wp:positionV>
                      <wp:extent cx="1280160" cy="48196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labora el Programa Especí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65pt;margin-top:100.9pt;width:100.75pt;height:37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labora el Programa Especí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761865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ibe  lineamientos y procedimientos para la elaboración del Programa Específico de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4.95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ibe  lineamientos y procedimientos para la elaboración del Programa Específico de 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29920</wp:posOffset>
                      </wp:positionH>
                      <wp:positionV relativeFrom="paragraph">
                        <wp:posOffset>4154170</wp:posOffset>
                      </wp:positionV>
                      <wp:extent cx="1280160" cy="6400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mite observaciones al Programa Especí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.6pt;margin-top:327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mite observaciones al Programa Especí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92455</wp:posOffset>
                      </wp:positionH>
                      <wp:positionV relativeFrom="paragraph">
                        <wp:posOffset>3696970</wp:posOffset>
                      </wp:positionV>
                      <wp:extent cx="1280160" cy="6400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aliza e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.65pt;margin-top:291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aliza e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3239770</wp:posOffset>
                      </wp:positionV>
                      <wp:extent cx="1280160" cy="54864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e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1pt;margin-top:255.1pt;width:100.7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e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4718050</wp:posOffset>
                      </wp:positionV>
                      <wp:extent cx="1188720" cy="90297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90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grama Especí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pt;margin-top:371.5pt;width:93.55pt;height:71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grama Especí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1780</wp:posOffset>
                      </wp:positionH>
                      <wp:positionV relativeFrom="paragraph">
                        <wp:posOffset>4543425</wp:posOffset>
                      </wp:positionV>
                      <wp:extent cx="1280160" cy="61658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1.4pt;margin-top:357.75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4249420</wp:posOffset>
                      </wp:positionV>
                      <wp:extent cx="1280160" cy="6400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el Programa Específico de Capacitación del Ente correspon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7.45pt;margin-top:334.6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el Programa Específico de Capacitación del Ente correspon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3792220</wp:posOffset>
                      </wp:positionV>
                      <wp:extent cx="1280160" cy="6400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el Programa Específico de Capacitación del Ente correspon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4.5pt;margin-top:298.6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el Programa Específico de Capacitación del Ente correspon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691765</wp:posOffset>
                      </wp:positionH>
                      <wp:positionV relativeFrom="paragraph">
                        <wp:posOffset>3335020</wp:posOffset>
                      </wp:positionV>
                      <wp:extent cx="1280160" cy="5486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y envío de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95pt;margin-top:262.6pt;width:100.7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y envío de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588895</wp:posOffset>
                      </wp:positionV>
                      <wp:extent cx="0" cy="1828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03.85pt" to="80.1pt,2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762250</wp:posOffset>
                      </wp:positionV>
                      <wp:extent cx="128016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17.5pt" to="180.85pt,21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93370</wp:posOffset>
                      </wp:positionV>
                      <wp:extent cx="0" cy="246888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.1pt" to="180.9pt,21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02895</wp:posOffset>
                      </wp:positionV>
                      <wp:extent cx="100584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.85pt" to="260.05pt,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302895</wp:posOffset>
                      </wp:positionV>
                      <wp:extent cx="0" cy="36576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23.85pt" to="260.1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468880</wp:posOffset>
                      </wp:positionV>
                      <wp:extent cx="1188720" cy="0"/>
                      <wp:effectExtent l="0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94.4pt" to="353.65pt,19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365760</wp:posOffset>
                      </wp:positionV>
                      <wp:extent cx="0" cy="21031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28.8pt" to="353.7pt,194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365760</wp:posOffset>
                      </wp:positionV>
                      <wp:extent cx="82296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28.8pt" to="418.45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365760</wp:posOffset>
                      </wp:positionV>
                      <wp:extent cx="0" cy="27432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8.8pt" to="418.5pt,50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2945130</wp:posOffset>
                      </wp:positionV>
                      <wp:extent cx="0" cy="1828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231.9pt" to="425.7pt,24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118485</wp:posOffset>
                      </wp:positionV>
                      <wp:extent cx="201168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45.55pt" to="425.65pt,24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404235</wp:posOffset>
                      </wp:positionH>
                      <wp:positionV relativeFrom="paragraph">
                        <wp:posOffset>3128010</wp:posOffset>
                      </wp:positionV>
                      <wp:extent cx="0" cy="18288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05pt,246.3pt" to="268.05pt,26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5606415</wp:posOffset>
                      </wp:positionV>
                      <wp:extent cx="0" cy="18288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441.45pt" to="267.3pt,45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779770</wp:posOffset>
                      </wp:positionV>
                      <wp:extent cx="109728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55.1pt" to="267.25pt,45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036570</wp:posOffset>
                      </wp:positionV>
                      <wp:extent cx="0" cy="27432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9.1pt" to="180.9pt,45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3036570</wp:posOffset>
                      </wp:positionV>
                      <wp:extent cx="109728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239.1pt" to="180.85pt,239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209675</wp:posOffset>
                      </wp:positionH>
                      <wp:positionV relativeFrom="paragraph">
                        <wp:posOffset>3046095</wp:posOffset>
                      </wp:positionV>
                      <wp:extent cx="0" cy="18288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239.85pt" to="95.25pt,25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5322570</wp:posOffset>
                      </wp:positionV>
                      <wp:extent cx="0" cy="18288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419.1pt" to="101.7pt,43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5486400</wp:posOffset>
                      </wp:positionV>
                      <wp:extent cx="365760" cy="274320"/>
                      <wp:effectExtent l="5080" t="5080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87.3pt;margin-top:432pt;width:28.7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7002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11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7314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281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676265</wp:posOffset>
                      </wp:positionH>
                      <wp:positionV relativeFrom="paragraph">
                        <wp:posOffset>361315</wp:posOffset>
                      </wp:positionV>
                      <wp:extent cx="283210" cy="21463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45pt;mso-position-vertical-relative:text;margin-left:44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750185</wp:posOffset>
                      </wp:positionH>
                      <wp:positionV relativeFrom="paragraph">
                        <wp:posOffset>3013075</wp:posOffset>
                      </wp:positionV>
                      <wp:extent cx="283210" cy="21463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7.25pt;mso-position-vertical-relative:text;margin-left:21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2969260</wp:posOffset>
                      </wp:positionV>
                      <wp:extent cx="283210" cy="21463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3.8pt;mso-position-vertical-relative:text;margin-left:4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POLÍTICAS Y DESARROLLOS EDUC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LOS ENTES DE LA SECRETARÍA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UNIDADES CENTRALES, ÓRGANOS DESCONCENTRADOS Y JURISDICCIONES Y HOSPITALES DE LOS ENTES DE LA SECRETARÍA DE SALU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41350</wp:posOffset>
                      </wp:positionH>
                      <wp:positionV relativeFrom="paragraph">
                        <wp:posOffset>2430145</wp:posOffset>
                      </wp:positionV>
                      <wp:extent cx="1280160" cy="81788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17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grama Institucional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0.5pt;margin-top:191.35pt;width:100.75pt;height:64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grama Institucional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536190</wp:posOffset>
                      </wp:positionV>
                      <wp:extent cx="1280160" cy="8032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03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 Específico de Capacitación modific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2.75pt;margin-top:199.7pt;width:100.75pt;height:63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Específico de Capacitación modific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98445</wp:posOffset>
                      </wp:positionH>
                      <wp:positionV relativeFrom="paragraph">
                        <wp:posOffset>2059305</wp:posOffset>
                      </wp:positionV>
                      <wp:extent cx="1280160" cy="64008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0.35pt;margin-top:162.15pt;width:100.75pt;height:50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748280</wp:posOffset>
                      </wp:positionH>
                      <wp:positionV relativeFrom="paragraph">
                        <wp:posOffset>1703070</wp:posOffset>
                      </wp:positionV>
                      <wp:extent cx="1280160" cy="6400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nvía adecuaciones al Programa Especí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6.4pt;margin-top:134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nvía adecuaciones al Programa Especí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710815</wp:posOffset>
                      </wp:positionH>
                      <wp:positionV relativeFrom="paragraph">
                        <wp:posOffset>1245870</wp:posOffset>
                      </wp:positionV>
                      <wp:extent cx="1280160" cy="64008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aliza adecuaciones al Programa Específico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45pt;margin-top:98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aliza adecuaciones al Programa Específico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678430</wp:posOffset>
                      </wp:positionH>
                      <wp:positionV relativeFrom="paragraph">
                        <wp:posOffset>788670</wp:posOffset>
                      </wp:positionV>
                      <wp:extent cx="1280160" cy="64008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ibe observaciones al Programa Especí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9pt;margin-top:62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ibe observaciones al Programa Especí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230505</wp:posOffset>
                      </wp:positionV>
                      <wp:extent cx="365760" cy="365760"/>
                      <wp:effectExtent l="5080" t="5080" r="571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5.7pt;margin-top:18.15pt;width:28.75pt;height:28.7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596265</wp:posOffset>
                      </wp:positionV>
                      <wp:extent cx="0" cy="18288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46.95pt" to="260.1pt,61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88645</wp:posOffset>
                      </wp:positionH>
                      <wp:positionV relativeFrom="paragraph">
                        <wp:posOffset>2059305</wp:posOffset>
                      </wp:positionV>
                      <wp:extent cx="1280160" cy="73152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grama Específico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.35pt;margin-top:162.15pt;width:100.75pt;height:57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grama Específico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38480</wp:posOffset>
                      </wp:positionH>
                      <wp:positionV relativeFrom="paragraph">
                        <wp:posOffset>1703070</wp:posOffset>
                      </wp:positionV>
                      <wp:extent cx="1280160" cy="64008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ublica el Programa Institucional de Capacitación en la página Web de la SS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.4pt;margin-top:134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ublica el Programa Institucional de Capacitación en la página Web de la SS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01015</wp:posOffset>
                      </wp:positionH>
                      <wp:positionV relativeFrom="paragraph">
                        <wp:posOffset>1245870</wp:posOffset>
                      </wp:positionV>
                      <wp:extent cx="1280160" cy="64008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el Programa Institucional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.45pt;margin-top:98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el Programa Institucional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788670</wp:posOffset>
                      </wp:positionV>
                      <wp:extent cx="1280160" cy="64008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el Programa Específico de Capacitación del Área Médica modific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.9pt;margin-top:62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el Programa Específico de Capacitación del Área Médica modific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3221990</wp:posOffset>
                      </wp:positionV>
                      <wp:extent cx="0" cy="27432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253.7pt" to="94.5pt,27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3486785</wp:posOffset>
                      </wp:positionV>
                      <wp:extent cx="1097280" cy="36576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.3pt;margin-top:274.55pt;width:86.35pt;height:28.7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320415</wp:posOffset>
                      </wp:positionV>
                      <wp:extent cx="0" cy="18288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61.45pt" to="267.3pt,27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3493770</wp:posOffset>
                      </wp:positionV>
                      <wp:extent cx="100584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275.1pt" to="267.25pt,27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567690</wp:posOffset>
                      </wp:positionV>
                      <wp:extent cx="0" cy="292608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44.7pt" to="188.1pt,27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577215</wp:posOffset>
                      </wp:positionV>
                      <wp:extent cx="1188720" cy="0"/>
                      <wp:effectExtent l="0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5.45pt" to="188.05pt,45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577215</wp:posOffset>
                      </wp:positionV>
                      <wp:extent cx="0" cy="182880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5.45pt" to="94.5pt,5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477520</wp:posOffset>
                      </wp:positionV>
                      <wp:extent cx="283210" cy="214630"/>
                      <wp:effectExtent l="0" t="0" r="0" b="0"/>
                      <wp:wrapNone/>
                      <wp:docPr id="6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37.6pt;mso-position-vertical-relative:text;margin-left:20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64185</wp:posOffset>
                      </wp:positionH>
                      <wp:positionV relativeFrom="paragraph">
                        <wp:posOffset>500380</wp:posOffset>
                      </wp:positionV>
                      <wp:extent cx="283210" cy="214630"/>
                      <wp:effectExtent l="0" t="0" r="0" b="0"/>
                      <wp:wrapNone/>
                      <wp:docPr id="6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39.4pt;mso-position-vertical-relative:text;margin-left:3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477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de Capacitación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uerdo Secretarial No. 140 por el que se crea el Comité de Capacitación y Desarrollo de Person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0 Regis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Específico de Capacit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Gestión de la Capacit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ograma </w:t>
            </w:r>
          </w:p>
        </w:tc>
      </w:tr>
    </w:tbl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0 Glosario de Términ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8.1 Programa Específico de Capacitación</w:t>
      </w:r>
      <w:r>
        <w:rPr>
          <w:sz w:val="22"/>
        </w:rPr>
        <w:t>.- Es el documento formal de carácter anual, de las acciones y/o eventos de capacitación de cada una de las Unidades Administrativas del sector central de la Secretaría de Salud y sus Órganos Desconcentrados, así como los Organismos Públicos Descentralizados del Gobierno Federal y de las entidades federativas.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8.2 Programa Institucional de Capacitación</w:t>
      </w:r>
      <w:r>
        <w:rPr>
          <w:sz w:val="22"/>
        </w:rPr>
        <w:t>.- Es la integración anual, de los programas específicos de capacitación en un documento único de la Secretaría de Salud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.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92"/>
        <w:gridCol w:w="340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Normal"/>
        <w:rPr>
          <w:sz w:val="22"/>
        </w:rPr>
      </w:pPr>
      <w:r>
        <w:rPr>
          <w:sz w:val="22"/>
        </w:rPr>
        <w:t>10.1 Formato “Programa Específico de Capacitación”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CO ANTONIO CASTAÑEDA SEGU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ODOLFO REYNOSO TOR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GUADALUPE ALARCÓN FUE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487773926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CÓDIGO: (CES-DPDES-MP-02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DIRECCIÓN DE POLÍTICAS Y DESARROLLOS EDUC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. Procedimiento para elaborar el Programa Específico de Capacitación del Personal del Área Médica en la Secretaría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2">
      <w:start w:val="2"/>
      <w:numFmt w:val="decimal"/>
      <w:lvlText w:val="%3.0"/>
      <w:lvlJc w:val="left"/>
      <w:pPr>
        <w:tabs>
          <w:tab w:val="num" w:pos="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3.%4"/>
      <w:lvlJc w:val="left"/>
      <w:pPr>
        <w:tabs>
          <w:tab w:val="num" w:pos="624"/>
        </w:tabs>
        <w:ind w:left="624" w:hanging="170"/>
      </w:pPr>
      <w:rPr>
        <w:sz w:val="22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3.7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3.9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3.5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3.6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454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3.2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12">
    <w:lvl w:ilvl="0">
      <w:start w:val="1"/>
      <w:numFmt w:val="decimal"/>
      <w:lvlText w:val="%1.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decimal"/>
      <w:lvlText w:val="7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none"/>
      <w:suff w:val="nothing"/>
      <w:lvlText w:val="3.4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6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</w:rPr>
    </w:lvl>
    <w:lvl w:ilvl="1">
      <w:start w:val="4"/>
      <w:numFmt w:val="decimal"/>
      <w:lvlText w:val="%2.0"/>
      <w:lvlJc w:val="left"/>
      <w:pPr>
        <w:tabs>
          <w:tab w:val="num" w:pos="0"/>
        </w:tabs>
        <w:ind w:left="454" w:hanging="454"/>
      </w:pPr>
      <w:rPr>
        <w:sz w:val="22"/>
        <w:i w:val="false"/>
        <w:b/>
      </w:rPr>
    </w:lvl>
    <w:lvl w:ilvl="2">
      <w:start w:val="1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3.8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3z1">
    <w:name w:val="WW8Num23z1"/>
    <w:qFormat/>
    <w:rPr>
      <w:b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NomalLatn">
    <w:name w:val="Nomal Latín"/>
    <w:basedOn w:val="Sangra3detindependiente"/>
    <w:qFormat/>
    <w:pPr>
      <w:numPr>
        <w:ilvl w:val="0"/>
        <w:numId w:val="21"/>
      </w:numPr>
      <w:spacing w:before="60" w:after="60"/>
      <w:ind w:left="1098" w:right="7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21:00Z</dcterms:created>
  <dc:creator>Jose Luis Gazcon</dc:creator>
  <dc:description/>
  <cp:keywords/>
  <dc:language>en-US</dc:language>
  <cp:lastModifiedBy>Guadalupe Lozano</cp:lastModifiedBy>
  <cp:lastPrinted>2006-02-07T10:21:00Z</cp:lastPrinted>
  <dcterms:modified xsi:type="dcterms:W3CDTF">2006-02-07T12:24:00Z</dcterms:modified>
  <cp:revision>3</cp:revision>
  <dc:subject/>
  <dc:title>Su empresa SA de CV</dc:title>
</cp:coreProperties>
</file>