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. PROCEDIMIENTO PARA LA ELABORACIÓN Y ACTUALIZACIÓN DE HERRAMIENTAS PARA EL FORTALECIMIENTO DE CAPACIDADES PARA EL MONITOREO CIUDADAN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Propósi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rFonts w:cs="Arial"/>
          <w:bCs/>
          <w:sz w:val="24"/>
          <w:szCs w:val="24"/>
        </w:rPr>
      </w:pPr>
      <w:r>
        <w:rPr>
          <w:sz w:val="24"/>
          <w:szCs w:val="24"/>
        </w:rPr>
        <w:t>Elaborar, diseñar, actualizar e implementar instrumentos d</w:t>
      </w:r>
      <w:r>
        <w:rPr>
          <w:rFonts w:cs="Arial"/>
          <w:bCs/>
          <w:sz w:val="24"/>
          <w:szCs w:val="24"/>
        </w:rPr>
        <w:t>e fortalecimiento de capacidades ciudadanas que coadyuven a la generación de capacidades y habilidades en los integrantes del aval ciudadano y en el personal de las entidades federativas para el ejercicio del monitoreo ciudadano</w:t>
      </w:r>
    </w:p>
    <w:p>
      <w:pPr>
        <w:pStyle w:val="Normal"/>
        <w:numPr>
          <w:ilvl w:val="1"/>
          <w:numId w:val="5"/>
        </w:numPr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Difundir y </w:t>
      </w:r>
      <w:r>
        <w:rPr>
          <w:sz w:val="24"/>
          <w:szCs w:val="24"/>
        </w:rPr>
        <w:t>promover su aplicación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</w:rPr>
        <w:t>Coadyuvar en la mejora de la formación del Aval Ciudadano.</w:t>
      </w:r>
      <w:r>
        <w:rPr>
          <w:rFonts w:cs="Arial"/>
          <w:bCs/>
          <w:sz w:val="24"/>
          <w:szCs w:val="24"/>
        </w:rPr>
        <w:t xml:space="preserve"> </w:t>
      </w:r>
    </w:p>
    <w:p>
      <w:pPr>
        <w:pStyle w:val="Normal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rPr>
          <w:rFonts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Alcan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A nivel interno, este procedimiento es aplicable a la Dirección General de Calidad y Educación en Salud, a la Dirección de Acuerdos Institucionales y Vinculación Ciudadana, a la Subdirección de Vinculación Ciudadana y al Departamento de Comunicación y Fortalecimiento Ciudada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 xml:space="preserve">A nivel externo, es aplicable a los Servicios Estatales de Salud, a las instituciones de salud, a nivel local, estatal y federal, a instancias propias de la Secretaría de Salud y a las organizaciones civiles y agrupaciones locales que conforman el Aval Ciudadano. </w:t>
      </w:r>
    </w:p>
    <w:p>
      <w:pPr>
        <w:pStyle w:val="Normal"/>
        <w:ind w:left="109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Políticas de Operación, Normas y Lineamient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Las propuestas para elaborar y/o actualizar instrumentos de fortalecimiento ciudadano para la participación ciudadana en salud, lo realiza la Subdirección de Vinculación Ciudadana por medio del Departamento de Comunicación y Fortalecimiento Ciudadano, para su inclusión en el Programa Anual de la Dirección de Acuerdos Institucionales y Vinculación Ciudad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La elaboración y/o actualización de instrumentos de fortalecimiento ciudadano es responsabilidad de la Subdirección de Vinculación Ciudad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La integración y coordinación del equipo interno de trabajo para la elaboración de los borradores de instrumentos de formación de capacidades ciudadanas recae en el Departamento de Comunicación y Fortalecimiento Ciudada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La Subdirección de Vinculación Ciudadana y el Departamento de Comunicación y Fortalecimiento Ciudadano deben proponer la integración de los instrumentos de formación de capacidades ciudadanas dentro del marco normativo de participación ciudadana en salu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 xml:space="preserve">La coordinación con los titulares de las instituciones de salud para definir, convocar y conformar proyectos institucionales de educación a distancia para el fortalecimiento de capacidades ciudadanas es responsabilidad de la Subdirección de Vinculación Ciudadana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La Subdirección de Vinculación Ciudadana y el Departamento de Comunicación y Fortalecimiento Ciudadano convocan y coordinan a las instituciones de salud y educativas, para los proyectos institucionales de educación a distancia para el fortalecimiento de capacidades ciudadana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La Subdirección de Vinculación Ciudadana, es la responsable de coordinar la participación de los servicios estatales de salud, en la aplicación de los instrumentos de fortalecimiento de capacidades ciudadanas a través de medios electrónicos y directo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La operatividad de la elaboración de los anteproyectos y proyectos de instrumentos de fortalecimiento de capacidades ciudadanas es responsabilidad del Departamento de Comunicación y Fortalecimiento Ciudadan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El envío de los instrumentos de fortalecimiento de capacidades ciudadanas a la Dirección General para su análisis, comentarios y aprobación es responsabilidad de la Dirección de Acuerdos Institucionales y Vinculación Ciudadan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La Subdirección de Vinculación Ciudadana y el Departamento de Comunicación y Fortalecimiento Ciudadano, deben recibir las recomendaciones de las instancias correspondientes, y asistir a eventos de capacitación en la mater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La difusión  de los instrumentos fortalecimiento de capacidades ciudadanas, es responsabilidad tanto de la Subdirección de Vinculación Ciudadana como del Departamento de Comunicación y Fortalecimiento Ciudadan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0 Descripción del procedimient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Diagnóstico de necesidades de elaboración y actualización de herramientas formativas en capacidades y habilidades para el monitoreo ciudada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naliza la situación que guarda las herramientas formativas  en capacidades y habilidades para el monitoreo ciudadano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sz w:val="22"/>
              </w:rPr>
              <w:t>Propone a la instancia inmediata superior la elaboración del diagnóstico de necesidades de elaboración y actualización de herramientas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sz w:val="22"/>
              </w:rPr>
              <w:t>Envía formato de necesidades de herramientas  formativas a las entidades federativas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sz w:val="22"/>
              </w:rPr>
              <w:t>Recibe propuestas, analiza la información, conforma y envía el diagnóstico de necesidades nacional de elaboración y actualización de herramientas formativas en capacidades para el monitoreo ciudadan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Diagnóstico de necesidades nacional de elaboración y actualización de herramientas formativas en capacidades y habilidades para el monitoreo ciudadano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municación y Fortalecimiento Ciudadano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 Propuestas para elaborar y/o actualizar herramientas formativas en capacidades y habilidades para el monitoreo ciudadano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Recibe diagnóstico, analiza y defi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 Propone ante la instancia inmediata superior la elaboración y/o actualización de herramientas formativas en capacidades y habilidades para el monitoreo ciudadan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puestas de herramientas formativas en capacidades y habilidades para el monitoreo ciudadan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Vinculación Ciudadan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Definición y autorización de herramientas formativas en capacidades y habilidades para el monitoreo ciudadano a elaborar y/o actualizar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3.1 Recibe diagnóstico, define y autoriza las herramientas formativas en capacidades y habilidades para el monitoreo ciudadano a elaborar y/o actualizar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3. 2 Incluye herramientas en el Programa Anual de la Dirección, turn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97" w:leader="none"/>
              </w:tabs>
              <w:rPr>
                <w:sz w:val="22"/>
              </w:rPr>
            </w:pPr>
            <w:r>
              <w:rPr>
                <w:sz w:val="22"/>
              </w:rPr>
              <w:t>Autorización de elaboración y/o actualización de herramientas formativas en capacidades y habilidades para el monitoreo ciudadano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irección de Acuerdos Institucionales y Vinculación Ciudadan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0 Descripción del procedimiento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l Programa Anual Fortalecimiento de Capacidades y Habilidades para el Monitoreo Ciudada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Elabora el Programa Anual de Fortalecimiento de Capacidades y Habilidades para el monitoreo ciudadano y envía a la instancia inmediata superior, para su inclusión en el Programa Anual de la Dirección de Acuerdos Institucionales y Vinculación Ciudadana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grama Anual de Fortalecimiento de Capacidades y Habilidades para el Monitoreo Ciudad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Vinculación Ciudada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Integración de Programa Anual Fortalecimiento de Capacidades y Habilidades para el Monitoreo Ciudada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Recibe y revisa el Programa Anual Nacional de fortalecimiento de capacidades y habilidades para el monitoreo ciudadano para su inclusión en el programa anual de la Dirección de Acuerdos Institucionales y Vinculación Ciudadan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Distribuye tare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grama Nacional de Fortalecimiento de Capacidades para el Monitoreo Ciudadan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cuerdos Institucionales y Vinculación Ciudadana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Autorización para la elaboración y/o actualización de las Herramientas Formativ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ecibe instrucciones e indica la elaboración de las herramientas formativas en capacidades y habilidades para el monitoreo ciudadano, de acuerdo al Programa Anual de Fortalecimiento de capacidades y habilidades para el monitoreo ciudadan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utoriza la Relación de herramientas por elaborar y/o actualiz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Vinculación Ciudadana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0 Elaboración y/o actualización de herramientas formativas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sz w:val="22"/>
              </w:rPr>
              <w:t>Recibe relación e indicación para elaborar herramientas formativas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Elabora herramientas formativas.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sz w:val="22"/>
              </w:rPr>
              <w:t>Envía para revisión a la Subdirección de Vinculación Ciudadan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Elaboración preliminar de herramientas formativas en capacidades y habilidades para el monitoreo ciudad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municación y Fortalecimiento Ciudada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0 Descripción del procedimiento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 Revisión y autorización de las herramientas formativas para su uso y difusión por correo electrónico y página web aval ciudada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Recibe y revisa las herramientas formativas elaboradas y/o actualizadas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utoriza y envía al Departamento de Comunicación y fortalecimiento Ciudadano para su aplicación en el programa de fortalecimiento de capacidades en las entidades federativa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Indica su difusión por correo electrónico y en la página </w:t>
            </w:r>
            <w:hyperlink r:id="rId2">
              <w:r>
                <w:rPr>
                  <w:rStyle w:val="InternetLink"/>
                  <w:sz w:val="22"/>
                </w:rPr>
                <w:t>www.avalciudadano.gob.mx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erramientas formativas de capacidades y habilidades para el monitoreo ciudadano autoriza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Vinculación Ciudadana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Difusión del instrumento de fortalecimiento  publicado en la página del Aval Ciudada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ecibe indicación para difundir y utilizar en el fortalecimiento de capacidades ciudadana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Difunde en la página </w:t>
            </w:r>
            <w:hyperlink r:id="rId3">
              <w:r>
                <w:rPr>
                  <w:rStyle w:val="InternetLink"/>
                  <w:sz w:val="22"/>
                </w:rPr>
                <w:t>www.avalciudadano.gob.mx</w:t>
              </w:r>
            </w:hyperlink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Integra al programa de fortalecimiento de capacidades ciudadanas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sz w:val="22"/>
              </w:rPr>
              <w:t>Difunde por vía electrónica a los Servicios Estatales de Salud para su conocimiento y utilizac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erramientas formativas difundid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municación y Fortalecimiento Ciudadan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0 Diagrama de Fluj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 de acuerdos Institucionales y Vinculació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dirección de Vinculación Ciudadan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artamento de comunicación y Fortalecimiento Ciudadano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30480</wp:posOffset>
                      </wp:positionV>
                      <wp:extent cx="1600200" cy="609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efinición y autorización de la elaboración de herramientas de monitoreo ciudadan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.85pt;margin-top:2.4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finición y autorización de la elaboración de herramientas de monitoreo ciudadan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4925</wp:posOffset>
                      </wp:positionV>
                      <wp:extent cx="1600200" cy="609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s para elaborar herramientas de monitoreo ciudadan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5pt;margin-top:2.75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s para elaborar herramientas de monitoreo ciudadan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17370</wp:posOffset>
                      </wp:positionH>
                      <wp:positionV relativeFrom="paragraph">
                        <wp:posOffset>86360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pt,6.8pt" to="170.05pt,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13665</wp:posOffset>
                      </wp:positionV>
                      <wp:extent cx="571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8.95pt" to="51.8pt,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06680</wp:posOffset>
                      </wp:positionV>
                      <wp:extent cx="1028700" cy="2254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5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4.5pt;margin-top:8.4pt;width:80.95pt;height:1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148590</wp:posOffset>
                      </wp:positionV>
                      <wp:extent cx="0" cy="3429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11.7pt" to="72.45pt,3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48590</wp:posOffset>
                      </wp:positionV>
                      <wp:extent cx="342900" cy="3429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.7pt;mso-position-vertical-relative:text;margin-left:12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755650</wp:posOffset>
                      </wp:positionH>
                      <wp:positionV relativeFrom="paragraph">
                        <wp:posOffset>186690</wp:posOffset>
                      </wp:positionV>
                      <wp:extent cx="3429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4.7pt;mso-position-vertical-relative:text;margin-left:-5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3041650</wp:posOffset>
                      </wp:positionH>
                      <wp:positionV relativeFrom="paragraph">
                        <wp:posOffset>186690</wp:posOffset>
                      </wp:positionV>
                      <wp:extent cx="342900" cy="3429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4.7pt;mso-position-vertical-relative:text;margin-left:-23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34925</wp:posOffset>
                      </wp:positionV>
                      <wp:extent cx="1600200" cy="609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iagnóstico de necesidades de herramientas de monitoreo ciudadan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15pt;margin-top:2.75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iagnóstico de necesidades de herramientas de monitoreo ciudadan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2338070</wp:posOffset>
                      </wp:positionV>
                      <wp:extent cx="1485900" cy="91249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2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iagnóstico de necesidades nacional de elaboración y actualización de herramientas formativ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4.8pt;margin-top:184.1pt;width:116.95pt;height:71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iagnóstico de necesidades nacional de elaboración y actualización de herramientas forma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1964055</wp:posOffset>
                      </wp:positionV>
                      <wp:extent cx="1600200" cy="609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propuestas, analiza información, conforma y envía el diagnóstico de necesidades nacion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5pt;margin-top:154.65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propuestas, analiza información, conforma y envía el diagnóstico de necesidades nacion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37640</wp:posOffset>
                      </wp:positionV>
                      <wp:extent cx="1600200" cy="609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Envía formato de necesidades de herramientas formativas a las entidades federativas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1pt;margin-top:113.2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Envía formato de necesidades de herramientas formativas a las entidades federativas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44675</wp:posOffset>
                      </wp:positionH>
                      <wp:positionV relativeFrom="paragraph">
                        <wp:posOffset>1337945</wp:posOffset>
                      </wp:positionV>
                      <wp:extent cx="1600200" cy="10261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6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 de elaboración y actualización de herramientas formativas en capacidades y habilidades para el monitoreo ciudada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5.25pt;margin-top:105.35pt;width:125.95pt;height:80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 de elaboración y actualización de herramientas formativas en capacidades y habilidades para el monitoreo ciudada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99920</wp:posOffset>
                      </wp:positionH>
                      <wp:positionV relativeFrom="paragraph">
                        <wp:posOffset>946785</wp:posOffset>
                      </wp:positionV>
                      <wp:extent cx="1600200" cy="609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one ante la instancia inmediata superior la elaboración y/o actualización de herramientas formativas  en capacitación y habilidad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9.6pt;margin-top:74.55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one ante la instancia inmediata superior la elaboración y/o actualización de herramientas formativas  en capacitación y habilidad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100195</wp:posOffset>
                      </wp:positionH>
                      <wp:positionV relativeFrom="paragraph">
                        <wp:posOffset>1374775</wp:posOffset>
                      </wp:positionV>
                      <wp:extent cx="1600200" cy="102616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6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utorización de elaboración y/o actualización de herramientas formativas en capacidades y habilidades para el monitoreo ciudadan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22.85pt;margin-top:108.25pt;width:125.95pt;height:80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ción de elaboración y/o actualización de herramientas formativas en capacidades y habilidades para el monitoreo ciudadan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220845</wp:posOffset>
                      </wp:positionH>
                      <wp:positionV relativeFrom="paragraph">
                        <wp:posOffset>963930</wp:posOffset>
                      </wp:positionV>
                      <wp:extent cx="1600200" cy="609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cluye herramientas en el Programa Anual de la Dirección y turn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32.35pt;margin-top:75.9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cluye herramientas en el Programa Anual de la Dirección y turn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937260</wp:posOffset>
                      </wp:positionV>
                      <wp:extent cx="1600200" cy="609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Propone a instancia inmediata superior la elaboración del diagnóstico de necesidades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9pt;margin-top:73.8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Propone a instancia inmediata superior la elaboración del diagnóstico de necesidades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432435</wp:posOffset>
                      </wp:positionV>
                      <wp:extent cx="1600200" cy="609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naliza situación que guardan las herramientas formativas en capacidades y habilidades para el monitoreo ciudadan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15pt;margin-top:34.05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liza situación que guardan las herramientas formativas en capacidades y habilidades para el monitoreo ciudadan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974215</wp:posOffset>
                      </wp:positionH>
                      <wp:positionV relativeFrom="paragraph">
                        <wp:posOffset>432435</wp:posOffset>
                      </wp:positionV>
                      <wp:extent cx="1600200" cy="609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diagnóstico, analiza y define propuestas a elaborar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55.45pt;margin-top:34.05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diagnóstico, analiza y define propuestas a elabora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260215</wp:posOffset>
                      </wp:positionH>
                      <wp:positionV relativeFrom="paragraph">
                        <wp:posOffset>432435</wp:posOffset>
                      </wp:positionV>
                      <wp:extent cx="1600200" cy="609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diagnóstico, define y autoriza las herramientas formativas en capacidades y habilidad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35.45pt;margin-top:34.05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diagnóstico, define y autoriza las herramientas formativas en capacidades y habilidad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3254375</wp:posOffset>
                      </wp:positionV>
                      <wp:extent cx="0" cy="2286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256.25pt" to="60pt,27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610235</wp:posOffset>
                      </wp:positionV>
                      <wp:extent cx="0" cy="28702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48.05pt" to="-2.65pt,27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518285</wp:posOffset>
                      </wp:positionH>
                      <wp:positionV relativeFrom="paragraph">
                        <wp:posOffset>2346960</wp:posOffset>
                      </wp:positionV>
                      <wp:extent cx="0" cy="2286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9.55pt,184.8pt" to="-119.55pt,20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107565</wp:posOffset>
                      </wp:positionH>
                      <wp:positionV relativeFrom="paragraph">
                        <wp:posOffset>600710</wp:posOffset>
                      </wp:positionV>
                      <wp:extent cx="0" cy="196278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5.95pt,47.3pt" to="-165.95pt,201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2680335</wp:posOffset>
                      </wp:positionH>
                      <wp:positionV relativeFrom="paragraph">
                        <wp:posOffset>594995</wp:posOffset>
                      </wp:positionV>
                      <wp:extent cx="572135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1.05pt,46.85pt" to="-166.05pt,46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863725</wp:posOffset>
                      </wp:positionH>
                      <wp:positionV relativeFrom="paragraph">
                        <wp:posOffset>3326765</wp:posOffset>
                      </wp:positionV>
                      <wp:extent cx="1600200" cy="79565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79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grama Anual de Fortalecimiento de Capacidades y Habilidades para el Monitoreo Ciudadan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6.75pt;margin-top:261.95pt;width:125.95pt;height:62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grama Anual de Fortalecimiento de Capacidades y Habilidades para el Monitoreo Ciudadan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978025</wp:posOffset>
                      </wp:positionH>
                      <wp:positionV relativeFrom="paragraph">
                        <wp:posOffset>2921635</wp:posOffset>
                      </wp:positionV>
                      <wp:extent cx="1600200" cy="609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laboración del Programa Anual de Fortalecimiento de Capacidades y Habilidades para el Monitoreo Ciudadan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55.75pt;margin-top:230.05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laboración del Programa Anual de Fortalecimiento de Capacidades y Habilidades para el Monitoreo Ciudadan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3554730</wp:posOffset>
                      </wp:positionH>
                      <wp:positionV relativeFrom="paragraph">
                        <wp:posOffset>2398395</wp:posOffset>
                      </wp:positionV>
                      <wp:extent cx="0" cy="6858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9.9pt,188.85pt" to="-279.9pt,24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564890</wp:posOffset>
                      </wp:positionH>
                      <wp:positionV relativeFrom="paragraph">
                        <wp:posOffset>3078480</wp:posOffset>
                      </wp:positionV>
                      <wp:extent cx="16002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0.7pt,242.4pt" to="-154.75pt,24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419225</wp:posOffset>
                      </wp:positionH>
                      <wp:positionV relativeFrom="paragraph">
                        <wp:posOffset>4457700</wp:posOffset>
                      </wp:positionV>
                      <wp:extent cx="342900" cy="342900"/>
                      <wp:effectExtent l="5080" t="5080" r="571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-111.75pt;margin-top:351pt;width:26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240790</wp:posOffset>
                      </wp:positionH>
                      <wp:positionV relativeFrom="paragraph">
                        <wp:posOffset>4131945</wp:posOffset>
                      </wp:positionV>
                      <wp:extent cx="0" cy="3429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7pt,325.35pt" to="-97.7pt,35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718820</wp:posOffset>
                      </wp:positionH>
                      <wp:positionV relativeFrom="paragraph">
                        <wp:posOffset>2534920</wp:posOffset>
                      </wp:positionV>
                      <wp:extent cx="342900" cy="3429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99.6pt;mso-position-vertical-relative:text;margin-left:-5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57480</wp:posOffset>
                      </wp:positionV>
                      <wp:extent cx="8001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12.4pt" to="60.45pt,1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5.0 Diagrama de Fluj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 de acuerdos Institucionales y Vinculació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dirección de Vinculación Ciudadan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artamento de comunicación y Fortalecimiento Ciudadano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103505</wp:posOffset>
                      </wp:positionV>
                      <wp:extent cx="381000" cy="381000"/>
                      <wp:effectExtent l="5080" t="5080" r="571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35pt;margin-top:8.15pt;width:29.95pt;height:29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65100</wp:posOffset>
                      </wp:positionV>
                      <wp:extent cx="342900" cy="3429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pt;mso-position-vertical-relative:text;margin-left:11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23190</wp:posOffset>
                      </wp:positionV>
                      <wp:extent cx="0" cy="210820"/>
                      <wp:effectExtent l="38100" t="0" r="387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9.7pt" to="76.5pt,2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8100</wp:posOffset>
                      </wp:positionV>
                      <wp:extent cx="1600200" cy="6096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tegración del programa anual de fortalecimiento de capacidad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2pt;margin-top:3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tegración del programa anual de fortalecimiento de capacidad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03505</wp:posOffset>
                      </wp:positionV>
                      <wp:extent cx="342900" cy="3429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8.15pt;mso-position-vertical-relative:text;margin-left:11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14935</wp:posOffset>
                      </wp:positionV>
                      <wp:extent cx="1600200" cy="6096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utorización para la elaboración y/o actualización de herramientas formativ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95pt;margin-top:9.05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ción para la elaboración y/o actualización de herramientas formativ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12700</wp:posOffset>
                      </wp:positionV>
                      <wp:extent cx="342900" cy="3429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pt;mso-position-vertical-relative:text;margin-left:12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21920</wp:posOffset>
                      </wp:positionV>
                      <wp:extent cx="1600200" cy="3683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368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visión y autorización de herramientas formativ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5pt;margin-top:9.6pt;width:125.95pt;height:28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visión y autorización de herramientas forma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6680</wp:posOffset>
                      </wp:positionV>
                      <wp:extent cx="1600200" cy="6096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y revisa herramientas formativas elaboradas y/o actualizad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95pt;margin-top:8.4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y revisa herramientas formativas elaboradas y/o actualizad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580515</wp:posOffset>
                      </wp:positionH>
                      <wp:positionV relativeFrom="paragraph">
                        <wp:posOffset>103505</wp:posOffset>
                      </wp:positionV>
                      <wp:extent cx="342900" cy="3429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8.15pt;mso-position-vertical-relative:text;margin-left:1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5080</wp:posOffset>
                      </wp:positionV>
                      <wp:extent cx="1600200" cy="6096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laboración y/o actualización de herramientas formativ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pt;margin-top:0.4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laboración y/o actualización de herramientas formativ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308100</wp:posOffset>
                      </wp:positionV>
                      <wp:extent cx="1485900" cy="91249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2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laboración preliminar de herramientas formativas en capacidades y habilidades para el monitoreo ciudadan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75pt;margin-top:103pt;width:116.95pt;height:71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laboración preliminar de herramientas formativas en capacidades y habilidades para el monitoreo ciudadan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883920</wp:posOffset>
                      </wp:positionV>
                      <wp:extent cx="1600200" cy="6096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nvía para revisión a la Subdirec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05pt;margin-top:69.6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vía para revisión a la Subdirec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081145</wp:posOffset>
                      </wp:positionH>
                      <wp:positionV relativeFrom="paragraph">
                        <wp:posOffset>1183005</wp:posOffset>
                      </wp:positionV>
                      <wp:extent cx="1600200" cy="7493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749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grama Nacional de Fortalecimiento de Capacidades para el Monitoreo Ciudada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21.35pt;margin-top:93.15pt;width:125.95pt;height:58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grama Nacional de Fortalecimiento de Capacidades para el Monitoreo Ciudada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206875</wp:posOffset>
                      </wp:positionH>
                      <wp:positionV relativeFrom="paragraph">
                        <wp:posOffset>768350</wp:posOffset>
                      </wp:positionV>
                      <wp:extent cx="1600200" cy="6096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istribuye tare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31.25pt;margin-top:60.5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istribuye tare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851025</wp:posOffset>
                      </wp:positionH>
                      <wp:positionV relativeFrom="paragraph">
                        <wp:posOffset>395605</wp:posOffset>
                      </wp:positionV>
                      <wp:extent cx="1600200" cy="62293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22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utoriza la Relación de herramientas por elaborar y/o actualizar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5.75pt;margin-top:31.15pt;width:125.95pt;height:4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 la Relación de herramientas por elaborar y/o actualiza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406400</wp:posOffset>
                      </wp:positionV>
                      <wp:extent cx="1600200" cy="6096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labora herramientas formativ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2pt;margin-top:32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labora herramientas formativ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-1905</wp:posOffset>
                      </wp:positionV>
                      <wp:extent cx="1600200" cy="6096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relación de indicación para elaborar herramientas formativ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75pt;margin-top:-0.15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relación de indicación para elaborar herramientas formativ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965325</wp:posOffset>
                      </wp:positionH>
                      <wp:positionV relativeFrom="paragraph">
                        <wp:posOffset>-1905</wp:posOffset>
                      </wp:positionV>
                      <wp:extent cx="1600200" cy="6096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instrucciones e indica la elaboración de las herramientas formativas en capacidades y habilidades para el monitoreo ciudadan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54.75pt;margin-top:-0.15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instrucciones e indica la elaboración de las herramientas formativas en capacidades y habilidades para el monitoreo ciudadan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238625</wp:posOffset>
                      </wp:positionH>
                      <wp:positionV relativeFrom="paragraph">
                        <wp:posOffset>278765</wp:posOffset>
                      </wp:positionV>
                      <wp:extent cx="1600200" cy="6096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diagnóstico, define y autoriza las herramientas formativas en capacidades y habilidad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33.75pt;margin-top:21.95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diagnóstico, define y autoriza las herramientas formativas en capacidades y habilidad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566160</wp:posOffset>
                      </wp:positionH>
                      <wp:positionV relativeFrom="paragraph">
                        <wp:posOffset>1931670</wp:posOffset>
                      </wp:positionV>
                      <wp:extent cx="0" cy="2286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0.8pt,152.1pt" to="-280.8pt,17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559810</wp:posOffset>
                      </wp:positionH>
                      <wp:positionV relativeFrom="paragraph">
                        <wp:posOffset>2159000</wp:posOffset>
                      </wp:positionV>
                      <wp:extent cx="11430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0.3pt,170pt" to="-190.35pt,17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2409190</wp:posOffset>
                      </wp:positionH>
                      <wp:positionV relativeFrom="paragraph">
                        <wp:posOffset>227965</wp:posOffset>
                      </wp:positionV>
                      <wp:extent cx="0" cy="1941830"/>
                      <wp:effectExtent l="5080" t="0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4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7pt,17.95pt" to="-189.7pt,170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2403475</wp:posOffset>
                      </wp:positionH>
                      <wp:positionV relativeFrom="paragraph">
                        <wp:posOffset>214630</wp:posOffset>
                      </wp:positionV>
                      <wp:extent cx="4572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25pt,16.9pt" to="-153.3pt,1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64490</wp:posOffset>
                      </wp:positionH>
                      <wp:positionV relativeFrom="paragraph">
                        <wp:posOffset>199390</wp:posOffset>
                      </wp:positionV>
                      <wp:extent cx="685800" cy="0"/>
                      <wp:effectExtent l="635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7pt,15.7pt" to="25.25pt,1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hyperlink r:id="rId5">
              <w:r>
                <w:rPr>
                  <w:b/>
                  <w:sz w:val="24"/>
                  <w:lang w:val="es-ES" w:eastAsia="en-US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33">
                        <wp:simplePos x="0" y="0"/>
                        <wp:positionH relativeFrom="column">
                          <wp:posOffset>-1757680</wp:posOffset>
                        </wp:positionH>
                        <wp:positionV relativeFrom="paragraph">
                          <wp:posOffset>1450340</wp:posOffset>
                        </wp:positionV>
                        <wp:extent cx="1600200" cy="795655"/>
                        <wp:effectExtent l="5080" t="5715" r="5715" b="5080"/>
                        <wp:wrapNone/>
                        <wp:docPr id="60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600200" cy="795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Herramientas formativas de capacidades y habilidades para el monitoreo ciudadano autorizado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fillcolor="white" stroked="t" o:allowincell="t" style="position:absolute;margin-left:-138.4pt;margin-top:114.2pt;width:125.95pt;height:62.6pt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erramientas formativas de capacidades y habilidades para el monitoreo ciudadano autorizad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34">
                        <wp:simplePos x="0" y="0"/>
                        <wp:positionH relativeFrom="column">
                          <wp:posOffset>-1871980</wp:posOffset>
                        </wp:positionH>
                        <wp:positionV relativeFrom="paragraph">
                          <wp:posOffset>1012825</wp:posOffset>
                        </wp:positionV>
                        <wp:extent cx="1600200" cy="609600"/>
                        <wp:effectExtent l="5080" t="5080" r="5715" b="5715"/>
                        <wp:wrapNone/>
                        <wp:docPr id="6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600200" cy="609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Indica su difusión por correo electrónico y en la página web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www.avalciudadano.gob.mx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fillcolor="white" stroked="t" o:allowincell="t" style="position:absolute;margin-left:-147.4pt;margin-top:79.75pt;width:125.95pt;height:47.95pt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Indica su difusión por correo electrónico y en la página web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www.avalciudadano.gob.m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35">
                        <wp:simplePos x="0" y="0"/>
                        <wp:positionH relativeFrom="column">
                          <wp:posOffset>-1919605</wp:posOffset>
                        </wp:positionH>
                        <wp:positionV relativeFrom="paragraph">
                          <wp:posOffset>479425</wp:posOffset>
                        </wp:positionV>
                        <wp:extent cx="1600200" cy="609600"/>
                        <wp:effectExtent l="5080" t="5080" r="5715" b="5715"/>
                        <wp:wrapNone/>
                        <wp:docPr id="6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600200" cy="609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utoriza y envía al Departamento de Comunicación  y Fortalecimiento Ciudadano para su aplicación en el Programa de Fortalecimiento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fillcolor="white" stroked="t" o:allowincell="t" style="position:absolute;margin-left:-151.15pt;margin-top:37.75pt;width:125.95pt;height:47.95pt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utoriza y envía al Departamento de Comunicación  y Fortalecimiento Ciudadano para su aplicación en el Programa de Fortalecimient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80">
                        <wp:simplePos x="0" y="0"/>
                        <wp:positionH relativeFrom="column">
                          <wp:posOffset>-1412875</wp:posOffset>
                        </wp:positionH>
                        <wp:positionV relativeFrom="paragraph">
                          <wp:posOffset>2597785</wp:posOffset>
                        </wp:positionV>
                        <wp:extent cx="342900" cy="342900"/>
                        <wp:effectExtent l="5080" t="5080" r="5715" b="6350"/>
                        <wp:wrapNone/>
                        <wp:docPr id="63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fillcolor="white" stroked="t" o:allowincell="t" style="position:absolute;margin-left:-111.25pt;margin-top:204.55pt;width:26.95pt;height:26.95pt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81">
                        <wp:simplePos x="0" y="0"/>
                        <wp:positionH relativeFrom="column">
                          <wp:posOffset>-1233170</wp:posOffset>
                        </wp:positionH>
                        <wp:positionV relativeFrom="paragraph">
                          <wp:posOffset>2261235</wp:posOffset>
                        </wp:positionV>
                        <wp:extent cx="0" cy="342900"/>
                        <wp:effectExtent l="38735" t="0" r="38100" b="0"/>
                        <wp:wrapNone/>
                        <wp:docPr id="64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-97.1pt,178.05pt" to="-97.1pt,205pt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90">
                        <wp:simplePos x="0" y="0"/>
                        <wp:positionH relativeFrom="column">
                          <wp:posOffset>198120</wp:posOffset>
                        </wp:positionH>
                        <wp:positionV relativeFrom="paragraph">
                          <wp:posOffset>1245870</wp:posOffset>
                        </wp:positionV>
                        <wp:extent cx="799465" cy="0"/>
                        <wp:effectExtent l="635" t="5080" r="0" b="5080"/>
                        <wp:wrapNone/>
                        <wp:docPr id="65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H="1">
                                  <a:off x="0" y="0"/>
                                  <a:ext cx="79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5.6pt,98.1pt" to="78.5pt,98.1pt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91">
                        <wp:simplePos x="0" y="0"/>
                        <wp:positionH relativeFrom="column">
                          <wp:posOffset>194310</wp:posOffset>
                        </wp:positionH>
                        <wp:positionV relativeFrom="paragraph">
                          <wp:posOffset>135890</wp:posOffset>
                        </wp:positionV>
                        <wp:extent cx="0" cy="1105535"/>
                        <wp:effectExtent l="5080" t="0" r="5080" b="0"/>
                        <wp:wrapNone/>
                        <wp:docPr id="66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0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5.3pt,10.7pt" to="15.3pt,97.7pt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92">
                        <wp:simplePos x="0" y="0"/>
                        <wp:positionH relativeFrom="column">
                          <wp:posOffset>-384175</wp:posOffset>
                        </wp:positionH>
                        <wp:positionV relativeFrom="paragraph">
                          <wp:posOffset>141605</wp:posOffset>
                        </wp:positionV>
                        <wp:extent cx="571500" cy="0"/>
                        <wp:effectExtent l="0" t="38100" r="0" b="38100"/>
                        <wp:wrapNone/>
                        <wp:docPr id="67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H="1">
                                  <a:off x="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-30.25pt,11.15pt" to="14.7pt,11.15pt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hyperlink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149860</wp:posOffset>
                      </wp:positionV>
                      <wp:extent cx="8890" cy="574040"/>
                      <wp:effectExtent l="5080" t="635" r="508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" cy="57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11.8pt" to="79.45pt,5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5.0 Diagrama de Fluj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 de acuerdos Institucionales y Vinculació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dirección de Vinculación Ciudadan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artamento de comunicación y Fortalecimiento Ciudadano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-10795</wp:posOffset>
                      </wp:positionV>
                      <wp:extent cx="381000" cy="381000"/>
                      <wp:effectExtent l="5080" t="5080" r="5715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7pt;margin-top:-0.85pt;width:29.95pt;height:29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80515</wp:posOffset>
                      </wp:positionH>
                      <wp:positionV relativeFrom="paragraph">
                        <wp:posOffset>103505</wp:posOffset>
                      </wp:positionV>
                      <wp:extent cx="342900" cy="342900"/>
                      <wp:effectExtent l="0" t="0" r="0" b="0"/>
                      <wp:wrapNone/>
                      <wp:docPr id="7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8.15pt;mso-position-vertical-relative:text;margin-left:1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15240</wp:posOffset>
                      </wp:positionV>
                      <wp:extent cx="0" cy="21082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1.2pt" to="73.85pt,1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35</wp:posOffset>
                      </wp:positionV>
                      <wp:extent cx="1600200" cy="465455"/>
                      <wp:effectExtent l="5080" t="5715" r="571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65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ifusión del instrumento de fortalec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5pt;margin-top:0pt;width:125.95pt;height:36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ifusión del instrumento de fortalec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88900</wp:posOffset>
                      </wp:positionV>
                      <wp:extent cx="1600200" cy="4191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19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ibe indicación para difundir y utilizar en el Fortalecimiento de Capacidades Ciudadan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5pt;margin-top:7pt;width:125.95pt;height:32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ibe indicación para difundir y utilizar en el Fortalecimiento de Capacidades Ciudadan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hyperlink r:id="rId7">
              <w:r>
                <w:rPr>
                  <w:b/>
                  <w:sz w:val="24"/>
                  <w:lang w:val="es-ES" w:eastAsia="en-US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32">
                        <wp:simplePos x="0" y="0"/>
                        <wp:positionH relativeFrom="column">
                          <wp:posOffset>147320</wp:posOffset>
                        </wp:positionH>
                        <wp:positionV relativeFrom="paragraph">
                          <wp:posOffset>102870</wp:posOffset>
                        </wp:positionV>
                        <wp:extent cx="1600200" cy="609600"/>
                        <wp:effectExtent l="5080" t="5080" r="5715" b="5715"/>
                        <wp:wrapNone/>
                        <wp:docPr id="74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600200" cy="609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Difunde en la página web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www.avalciudadano.gob.mx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fillcolor="white" stroked="t" o:allowincell="t" style="position:absolute;margin-left:11.6pt;margin-top:8.1pt;width:125.95pt;height:47.95pt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Difunde en la página web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www.avalciudadano.gob.m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</w:r>
            </w:hyperlink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5240</wp:posOffset>
                      </wp:positionV>
                      <wp:extent cx="1600200" cy="6096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tegra al programa de fortalecimiento de capacidades ciudadan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4pt;margin-top:1.2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tegra al programa de fortalecimiento de capacidades ciudadan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-3175</wp:posOffset>
                      </wp:positionV>
                      <wp:extent cx="1600200" cy="6096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ifunde por vía electrónica a los Servicios Estatales de Salud para su conocimiento y utiliz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3pt;margin-top:-0.25pt;width:125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ifunde por vía electrónica a los Servicios Estatales de Salud para su conocimiento y uti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72390</wp:posOffset>
                      </wp:positionV>
                      <wp:extent cx="1600200" cy="1019175"/>
                      <wp:effectExtent l="5080" t="5715" r="571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19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Difusión de las Herramientas para el Fortalecimiento de Capacidades Ciudadanas publicadas para su utilización por los Servicios de Salud de las Entidades Federativas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55pt;margin-top:5.7pt;width:125.95pt;height:80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Difusión de las Herramientas para el Fortalecimiento de Capacidades Ciudadanas publicadas para su utilización por los Servicios de Salud de las Entidades Federativas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45720</wp:posOffset>
                      </wp:positionV>
                      <wp:extent cx="0" cy="228600"/>
                      <wp:effectExtent l="38100" t="0" r="3873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15pt,3.6pt" to="98.15pt,2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104775</wp:posOffset>
                      </wp:positionV>
                      <wp:extent cx="914400" cy="3048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4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2pt;margin-top:8.25pt;width:71.95pt;height:23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p>
      <w:pPr>
        <w:pStyle w:val="Heading1"/>
        <w:rPr/>
      </w:pPr>
      <w:r>
        <w:rPr/>
        <w:t>6.0 Documentos de referencia.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lan Nacional de Desarroll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Nacion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Guía Operativa Sectorial 2002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val Ciudadano:  Monitoreo Ciudadano como método para fomentar la participación social en la transparencia y mejora de la calidad del trato dig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Transparencia y Acceso a la información Pública Gubernament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l Manual de Procedimientos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ograma de Fortalecimiento de Capacidades y Habilidades para el Monitoreo Ciudadano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Vinculación Ciudada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Documentos para el Fortalecimiento de Capacidades y Habilidades para el Monitoreo Ciudadan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Vinculación Ciudada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Heading1"/>
        <w:rPr>
          <w:b w:val="false"/>
          <w:b w:val="false"/>
        </w:rPr>
      </w:pPr>
      <w:r>
        <w:rPr/>
        <w:t xml:space="preserve">8.1 Documentos para el fortalecimiento de capacidades y habilidades para el monitoreo ciudadano: </w:t>
      </w:r>
      <w:r>
        <w:rPr>
          <w:b w:val="false"/>
        </w:rPr>
        <w:t>Documentos que integran temarios, temas desarrollados, metodología y auxiliares didácticos  para el fortalecimiento de capacidades y habilidades para el monitoreo ciudadano.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8.2 Diagnóstico: </w:t>
      </w:r>
      <w:r>
        <w:rPr>
          <w:sz w:val="22"/>
        </w:rPr>
        <w:t>Determinación de las necesidades de fortalecer capacidades y habilidades que coadyuven en el monitoreo ciudadano.</w:t>
      </w:r>
    </w:p>
    <w:p>
      <w:pPr>
        <w:pStyle w:val="Normal"/>
        <w:rPr>
          <w:sz w:val="22"/>
        </w:rPr>
      </w:pPr>
      <w:r>
        <w:rPr>
          <w:sz w:val="22"/>
        </w:rPr>
        <w:t>8.3 Monitoreo Ciudadano. Es la medición independiente de la percepción ciudadana comparada con la percepción del personal de salud sobre los resultados de satisfacción de los indicadores de trato digno.</w:t>
      </w:r>
    </w:p>
    <w:p>
      <w:pPr>
        <w:pStyle w:val="Heading1"/>
        <w:rPr/>
      </w:pPr>
      <w:r>
        <w:rPr>
          <w:rFonts w:eastAsia="Arial"/>
          <w:b w:val="false"/>
        </w:rPr>
        <w:t xml:space="preserve"> </w:t>
      </w:r>
      <w:r>
        <w:rPr/>
        <w:t>9.0 Cambios de esta ver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/>
          <w:sz w:val="22"/>
        </w:rPr>
        <w:t xml:space="preserve">10.1  </w:t>
      </w:r>
      <w:r>
        <w:rPr>
          <w:sz w:val="22"/>
        </w:rPr>
        <w:t>Herramientas de Fortalecimiento de Capacidades para el Monitoreo Ciudadan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ía del Pilar Trejo Escobar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ulce María Armendáriz Zamudi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ulce María Armendáriz Zamudio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8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9pt;margin-top:14.95pt;width:64.8pt;height:48.5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4176857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(CES-DAIVC-MP-02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CUERDOS INSTITUCIONALES Y VINCULACIÓN CIUDADAN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. Procedimiento para la elaboración y actualización de herramientas de Fortalecimiento de Capacidades para el monitoreo ciudadano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2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none"/>
      <w:suff w:val="nothing"/>
      <w:lvlText w:val="5.1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none"/>
      <w:suff w:val="nothing"/>
      <w:lvlText w:val="3.10"/>
      <w:lvlJc w:val="left"/>
      <w:pPr>
        <w:tabs>
          <w:tab w:val="num" w:pos="720"/>
        </w:tabs>
        <w:ind w:left="397" w:hanging="39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none"/>
      <w:suff w:val="nothing"/>
      <w:lvlText w:val="4.1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6.1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alciudadano.gob.mx/" TargetMode="External"/><Relationship Id="rId3" Type="http://schemas.openxmlformats.org/officeDocument/2006/relationships/hyperlink" Target="http://www.avalciudadano.gob.mx/" TargetMode="External"/><Relationship Id="rId4" Type="http://schemas.openxmlformats.org/officeDocument/2006/relationships/hyperlink" Target="http://www.avalciudadano.gob.mx/" TargetMode="External"/><Relationship Id="rId5" Type="http://schemas.openxmlformats.org/officeDocument/2006/relationships/hyperlink" Target="http://www.avalciudadano.gob.mx/" TargetMode="External"/><Relationship Id="rId6" Type="http://schemas.openxmlformats.org/officeDocument/2006/relationships/hyperlink" Target="http://www.avalciudadano.gob.mx/" TargetMode="External"/><Relationship Id="rId7" Type="http://schemas.openxmlformats.org/officeDocument/2006/relationships/hyperlink" Target="http://www.avalciudadano.gob.mx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5:16:00Z</dcterms:created>
  <dc:creator>Jose Luis Gazcon</dc:creator>
  <dc:description/>
  <cp:keywords/>
  <dc:language>en-US</dc:language>
  <cp:lastModifiedBy>Guadalupe Lozano</cp:lastModifiedBy>
  <cp:lastPrinted>2006-02-07T13:21:00Z</cp:lastPrinted>
  <dcterms:modified xsi:type="dcterms:W3CDTF">2006-02-07T15:22:00Z</dcterms:modified>
  <cp:revision>7</cp:revision>
  <dc:subject/>
  <dc:title>Su empresa SA de CV</dc:title>
</cp:coreProperties>
</file>