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471"/>
      </w:tblGrid>
      <w:tr>
        <w:trPr>
          <w:trHeight w:val="2178" w:hRule="atLeast"/>
        </w:trPr>
        <w:tc>
          <w:tcPr>
            <w:tcW w:w="2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0975</wp:posOffset>
                  </wp:positionH>
                  <wp:positionV relativeFrom="page">
                    <wp:posOffset>0</wp:posOffset>
                  </wp:positionV>
                  <wp:extent cx="1701165" cy="1232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CRETARÍA DE SALUD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UBSECRETARÍA DE INNOVACIÓN Y CALIDA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UAL DE PROCEDIMIENTOS DE LA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RECCIÓN GENERAL DE COORDINACIÓN Y DESARROLLO DE LOS HOSPITALES DE FEDERALES DE REFERENCIA</w:t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b/>
          <w:sz w:val="24"/>
        </w:rPr>
        <w:t>MAYO,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1355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15:00Z</dcterms:created>
  <dc:creator>Luis Gabriel García Zamora</dc:creator>
  <dc:description/>
  <cp:keywords/>
  <dc:language>en-US</dc:language>
  <cp:lastModifiedBy>Reyna</cp:lastModifiedBy>
  <cp:lastPrinted>2006-07-20T12:41:00Z</cp:lastPrinted>
  <dcterms:modified xsi:type="dcterms:W3CDTF">2006-07-20T18:41:00Z</dcterms:modified>
  <cp:revision>4</cp:revision>
  <dc:subject/>
  <dc:title>SECRETARIA DE SALUD</dc:title>
</cp:coreProperties>
</file>