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3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</w:t>
      </w:r>
      <w:r>
        <w:rPr>
          <w:b/>
          <w:sz w:val="22"/>
          <w:szCs w:val="22"/>
        </w:rPr>
        <w:t>PROCEDIMIENTO PARA LA CONDUCCIÓN DEL CUMPLIMIENTO DE LOS ACUERDOS Y COMPROMISOS DE TRABAJO QUE ADQUIERAN LOS TITULARES DE LOS HOSPITALES DEL CORPORATIVO.</w:t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13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426" w:right="-144" w:hanging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426" w:right="-144" w:hanging="426"/>
        <w:rPr/>
      </w:pPr>
      <w:r>
        <w:rPr/>
        <w:t>1.0 Propósito</w:t>
      </w:r>
    </w:p>
    <w:p>
      <w:pPr>
        <w:pStyle w:val="BodyText2"/>
        <w:numPr>
          <w:ilvl w:val="0"/>
          <w:numId w:val="3"/>
        </w:numPr>
        <w:tabs>
          <w:tab w:val="clear" w:pos="1404"/>
        </w:tabs>
        <w:ind w:left="426" w:right="-144" w:hanging="426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Verificar el cumplimiento de acuerdos directivos tomados en reuniones de trabajo con el Órgano de Gobierno para el fortalecimiento de la gestión hospitalaria.</w:t>
      </w:r>
    </w:p>
    <w:p>
      <w:pPr>
        <w:pStyle w:val="Normal"/>
        <w:spacing w:lineRule="auto" w:line="360"/>
        <w:ind w:left="426" w:right="-144" w:hanging="426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ind w:left="426" w:right="-144" w:hanging="426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right="-144" w:hanging="426"/>
        <w:rPr/>
      </w:pPr>
      <w:r>
        <w:rPr>
          <w:szCs w:val="22"/>
        </w:rPr>
        <w:t>2.1 A nivel interno el procedimiento es aplicable a la Dirección General de Coordinación y Desarrollo de los Hospitales Federales de Referencia, a la Dirección General Adjunta de Desarrollo Gerencial Corporativo y a la Dirección de Desarrollo de la Gestión Hospitalar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426" w:right="-144" w:hanging="426"/>
        <w:rPr/>
      </w:pPr>
      <w:r>
        <w:rPr>
          <w:szCs w:val="22"/>
        </w:rPr>
        <w:t>2.2 A nivel externo el procedimiento es aplicable en: Hospital General de México, Hospital General Manuel Gea González y Hospital Juárez de México.</w:t>
      </w:r>
    </w:p>
    <w:p>
      <w:pPr>
        <w:pStyle w:val="Sangra2detindependiente"/>
        <w:tabs>
          <w:tab w:val="clear" w:pos="851"/>
          <w:tab w:val="left" w:pos="-3969" w:leader="none"/>
        </w:tabs>
        <w:ind w:left="426" w:right="-144" w:hanging="426"/>
        <w:rPr>
          <w:szCs w:val="22"/>
        </w:rPr>
      </w:pPr>
      <w:r>
        <w:rPr>
          <w:szCs w:val="22"/>
        </w:rPr>
      </w:r>
    </w:p>
    <w:p>
      <w:pPr>
        <w:pStyle w:val="Heading1"/>
        <w:ind w:left="426" w:right="-144" w:hanging="426"/>
        <w:rPr/>
      </w:pPr>
      <w:r>
        <w:rPr/>
        <w:t>3.0 Políticas de operación, normas y lineamient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pacing w:before="60" w:after="60"/>
        <w:ind w:left="426" w:right="-144" w:hanging="426"/>
        <w:rPr>
          <w:sz w:val="22"/>
          <w:szCs w:val="22"/>
        </w:rPr>
      </w:pPr>
      <w:r>
        <w:rPr>
          <w:sz w:val="22"/>
          <w:szCs w:val="22"/>
        </w:rPr>
        <w:t>La participación de la Dirección General de Coordinación y Desarrollo de los Hospitales Federales de Referencia en las reuniones del Órgano de Gobierno en las unidades hospitalarias, es en base a las atribuciones conferidas en el Reglamento Interior de la Secretaría de Salud.</w:t>
      </w:r>
    </w:p>
    <w:p>
      <w:pPr>
        <w:pStyle w:val="Normal"/>
        <w:numPr>
          <w:ilvl w:val="1"/>
          <w:numId w:val="2"/>
        </w:numPr>
        <w:tabs>
          <w:tab w:val="clear" w:pos="709"/>
          <w:tab w:val="decimal" w:pos="284" w:leader="none"/>
        </w:tabs>
        <w:spacing w:before="60" w:after="60"/>
        <w:ind w:left="426" w:right="-144" w:hanging="426"/>
        <w:rPr>
          <w:sz w:val="22"/>
          <w:szCs w:val="22"/>
        </w:rPr>
      </w:pPr>
      <w:r>
        <w:rPr>
          <w:sz w:val="22"/>
          <w:szCs w:val="22"/>
        </w:rPr>
        <w:t>El incumplimiento de los compromisos deberá ser notificado invariablemente al Secretario o Subsecretario de Salud para lo conducent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before="60" w:after="60"/>
        <w:ind w:left="426" w:right="-144" w:hanging="426"/>
        <w:rPr/>
      </w:pPr>
      <w:r>
        <w:rPr>
          <w:sz w:val="22"/>
          <w:szCs w:val="22"/>
        </w:rPr>
        <w:t>La responsabilidad de los titulares de las unidades hospitalarias será respaldada por los Decretos de Creación, Reglamento Interior de cada unidad, así como en los Manuales de Organización Específicos.</w:t>
      </w:r>
    </w:p>
    <w:p>
      <w:pPr>
        <w:pStyle w:val="Normal"/>
        <w:spacing w:before="60" w:after="60"/>
        <w:ind w:right="-1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0" w:right="-14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4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44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" w:hanging="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ind w:right="-144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720" w:top="2126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4" w:hanging="0"/>
        <w:rPr/>
      </w:pPr>
      <w:r>
        <w:rPr/>
      </w:r>
    </w:p>
    <w:p>
      <w:pPr>
        <w:pStyle w:val="Heading1"/>
        <w:ind w:right="283" w:hanging="0"/>
        <w:rPr/>
      </w:pPr>
      <w:r>
        <w:rPr/>
        <w:t>4.0 Descripción del procedimiento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835"/>
      </w:tblGrid>
      <w:tr>
        <w:trPr>
          <w:trHeight w:val="8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1.0 Emisión de normativida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497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te Reglamento Interior que define atribuciones y responsabilidades a la Dirección General de Coordinación y Desarrollo de los Hospitales Federales de Referenc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ecretaría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2.0 Recepción de normatividad y turno al área correspondien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cibe normatividad y turna a la Dirección General Adjunta, para coordinar con los hospitales descentralizados su participación en reuniones de trabajo del Órgano de Gobiern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rmatividad/o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de Coordinación y Desarrollo de los Hospitales Federales de Referenc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3.0 Recepción de normatividad y turno a las áreas correspondien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Instruye a la Dirección de Desarrollo de la Gestión Hospitalaria para que coordine con los hospitales descentralizados la participación de la Dirección General en reuniones de trabajo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icios circulares/Normativid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Desarrollo Gerencial Corporat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4.0 Recepción de normatividad e indica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Realiza seguimiento a las instrucciones, y establece contacto con los directores de los hospitales descentralizados para coordinar asistencia a las reunion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idad/ofic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Desarrollo de la Gestión Hospitalar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5.0 Recepción de normatividad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Reciben indicación y elaboran programa calendarizado de reuniones de trabajo del Órgano de Gobierno y remite a la DGCDHFR para su conocimien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ficios/progra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Hospitales Federales de Referenc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6.0 Recepción programa de reun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214" w:leader="none"/>
              </w:tabs>
              <w:spacing w:before="40" w:after="40"/>
              <w:ind w:left="214" w:hanging="142"/>
              <w:rPr>
                <w:szCs w:val="22"/>
              </w:rPr>
            </w:pPr>
            <w:r>
              <w:rPr>
                <w:szCs w:val="22"/>
              </w:rPr>
              <w:t>6.1 Recibe programa calendarizado y agenda de reuniones de trabaj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grama/ofici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de Coordinación y Desarrollo de los Hospitales Federales de Referenci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283" w:hanging="0"/>
        <w:rPr/>
      </w:pPr>
      <w:r>
        <w:rPr/>
        <w:t>4.0 Descripción del procedimiento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5288"/>
        <w:gridCol w:w="2774"/>
      </w:tblGrid>
      <w:tr>
        <w:trPr>
          <w:trHeight w:val="99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40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1961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7.0 Asistencia a reunión de trabajo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214" w:leader="none"/>
              </w:tabs>
              <w:spacing w:before="40" w:after="40"/>
              <w:ind w:left="214" w:hanging="142"/>
              <w:rPr>
                <w:szCs w:val="22"/>
              </w:rPr>
            </w:pPr>
            <w:r>
              <w:rPr>
                <w:szCs w:val="22"/>
              </w:rPr>
              <w:t>7.1 Asiste a reunión, participa, registra acuerdos e informa al Secretario de Salud o Subsecretario de Innovación y Calidad de los compromisos establecidos, y gira instrucciones a la DGADGC, para seguimien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a e inform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de Coordinación y Desarrollo de los Hospitales Federales de Referencia</w:t>
            </w:r>
          </w:p>
        </w:tc>
      </w:tr>
      <w:tr>
        <w:trPr>
          <w:trHeight w:val="137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8.0 Seguimiento de compromisos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-1843" w:leader="none"/>
                <w:tab w:val="left" w:pos="214" w:leader="none"/>
              </w:tabs>
              <w:spacing w:before="40" w:after="40"/>
              <w:ind w:left="214" w:hanging="142"/>
              <w:rPr>
                <w:szCs w:val="22"/>
              </w:rPr>
            </w:pPr>
            <w:r>
              <w:rPr>
                <w:szCs w:val="22"/>
              </w:rPr>
              <w:t xml:space="preserve">8.1Recibe instrucciones para verificar el cumplimiento de los compromisos e informa de avance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4" w:leader="none"/>
              </w:tabs>
              <w:spacing w:before="40" w:after="40"/>
              <w:ind w:left="214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a e inform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General Adjunta de Desarrollo Gerencial Corporativo</w:t>
            </w:r>
          </w:p>
        </w:tc>
      </w:tr>
      <w:tr>
        <w:trPr>
          <w:trHeight w:val="116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9.0 Recepción de avances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356" w:hanging="356"/>
              <w:rPr>
                <w:szCs w:val="22"/>
              </w:rPr>
            </w:pPr>
            <w:r>
              <w:rPr>
                <w:szCs w:val="22"/>
              </w:rPr>
              <w:t>9.1 Recibe informe de avances, analiza detecta desviaciones y establece medidas correctiva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6" w:leader="none"/>
              </w:tabs>
              <w:spacing w:before="40" w:after="40"/>
              <w:ind w:left="357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uta e inform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de Coordinación y Desarrollo de los Hospitales Federales de Referencia</w:t>
            </w:r>
          </w:p>
        </w:tc>
      </w:tr>
      <w:tr>
        <w:trPr>
          <w:trHeight w:val="116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10.0 Informes al Secretario de Salud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356" w:hanging="356"/>
              <w:rPr>
                <w:szCs w:val="22"/>
              </w:rPr>
            </w:pPr>
            <w:r>
              <w:rPr>
                <w:szCs w:val="22"/>
              </w:rPr>
              <w:t>10.1 Elabora informe al Secretario de Salud o Subsecretario de Innovación y Calidad.</w:t>
            </w:r>
          </w:p>
          <w:p>
            <w:pPr>
              <w:pStyle w:val="TextBodyIndent"/>
              <w:numPr>
                <w:ilvl w:val="1"/>
                <w:numId w:val="5"/>
              </w:numPr>
              <w:tabs>
                <w:tab w:val="left" w:pos="-1843" w:leader="none"/>
                <w:tab w:val="left" w:pos="356" w:leader="none"/>
              </w:tabs>
              <w:spacing w:before="40" w:after="40"/>
              <w:ind w:left="356" w:hanging="142"/>
              <w:rPr>
                <w:szCs w:val="22"/>
              </w:rPr>
            </w:pPr>
            <w:r>
              <w:rPr>
                <w:szCs w:val="22"/>
              </w:rPr>
              <w:t>Informe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General de Coordinación y Desarrollo de los Hospitales Federales de Referencia</w:t>
            </w:r>
          </w:p>
        </w:tc>
      </w:tr>
      <w:tr>
        <w:trPr>
          <w:trHeight w:val="167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>11.0 Recepción de minuta e informe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356" w:hanging="356"/>
              <w:rPr>
                <w:szCs w:val="22"/>
              </w:rPr>
            </w:pPr>
            <w:r>
              <w:rPr>
                <w:szCs w:val="22"/>
              </w:rPr>
              <w:t>11.1 Recibe minuta de reunión e informe, analiza y toma decisio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6" w:leader="none"/>
              </w:tabs>
              <w:spacing w:before="40" w:after="40"/>
              <w:ind w:left="357" w:hanging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nforme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A PROCEDIMIENT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Secretaría de Salud </w:t>
            </w:r>
          </w:p>
          <w:p>
            <w:pPr>
              <w:pStyle w:val="TextBodyIndent"/>
              <w:spacing w:lineRule="exact" w:line="2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Subsecretaria de Innovación y Cal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283" w:hanging="0"/>
        <w:rPr/>
      </w:pPr>
      <w:r>
        <w:rPr>
          <w:rFonts w:eastAsia="Arial"/>
        </w:rPr>
        <w:t xml:space="preserve"> </w:t>
      </w:r>
      <w:r>
        <w:rPr/>
        <w:t>5.0 Diagrama de Flujo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2"/>
      </w:tblGrid>
      <w:tr>
        <w:trPr>
          <w:trHeight w:val="48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s-ES"/>
              </w:rPr>
              <w:t>Secretaría de Salud/ Subsecretaría Innovación y Calidad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de Coordinación y Desarrollo de los Hospitales Federales de Referenc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Adjunta de Desarrollo Gerencial Corporativ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b/>
                <w:bCs/>
                <w:sz w:val="14"/>
                <w:szCs w:val="14"/>
              </w:rPr>
              <w:t>Dirección de Desarrollo de la Gestión Hospitalari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ospitales Federales de Referencia</w:t>
            </w:r>
          </w:p>
        </w:tc>
      </w:tr>
      <w:tr>
        <w:trPr>
          <w:trHeight w:val="9756" w:hRule="exac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lang w:val="es-ES" w:eastAsia="en-US"/>
              </w:rPr>
            </w:pPr>
            <w:r>
              <w:rPr>
                <w:b/>
                <w:sz w:val="12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630555</wp:posOffset>
                      </wp:positionV>
                      <wp:extent cx="0" cy="36703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5pt,49.65pt" to="37.45pt,7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477645</wp:posOffset>
                      </wp:positionV>
                      <wp:extent cx="8001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glamento Inter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6.45pt;margin-top:116.3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glamento Inter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28295</wp:posOffset>
                      </wp:positionV>
                      <wp:extent cx="685800" cy="3524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.35pt;margin-top:25.85pt;width:53.95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1204595</wp:posOffset>
                      </wp:positionV>
                      <wp:extent cx="957580" cy="302260"/>
                      <wp:effectExtent l="635" t="0" r="3619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7600" cy="302400"/>
                                <a:chOff x="0" y="0"/>
                                <a:chExt cx="957600" cy="30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"/>
                                  <a:ext cx="95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80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94.85pt;width:75.35pt;height:23.75pt" coordorigin="1506,1897" coordsize="1507,475">
                      <v:line id="shape_0" from="1506,1907" to="3013,19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1,1897" to="3011,23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806450</wp:posOffset>
                      </wp:positionV>
                      <wp:extent cx="198755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63.5pt;mso-position-vertical-relative:text;margin-left:6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965835</wp:posOffset>
                      </wp:positionV>
                      <wp:extent cx="952500" cy="6381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te Reglamento Interno con atribuci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50.25pt;mso-wrap-distance-left:9.05pt;mso-wrap-distance-right:9.05pt;mso-wrap-distance-top:0pt;mso-wrap-distance-bottom:0pt;margin-top:76.05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te Reglamento Interno con atribu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3798570</wp:posOffset>
                      </wp:positionV>
                      <wp:extent cx="35782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7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9pt,299.1pt" to="324.6pt,299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747520</wp:posOffset>
                      </wp:positionV>
                      <wp:extent cx="849630" cy="337820"/>
                      <wp:effectExtent l="0" t="0" r="3619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337680"/>
                                <a:chOff x="0" y="0"/>
                                <a:chExt cx="849600" cy="3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84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pt;margin-top:137.6pt;width:66.85pt;height:26.55pt" coordorigin="1490,2752" coordsize="1337,531">
                      <v:line id="shape_0" from="1490,2763" to="2827,27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5,2752" to="2825,328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72615</wp:posOffset>
                      </wp:positionV>
                      <wp:extent cx="800100" cy="3429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pt;margin-top:147.4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4918075</wp:posOffset>
                      </wp:positionV>
                      <wp:extent cx="0" cy="18732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5pt,387.25pt" to="34.55pt,40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573270</wp:posOffset>
                      </wp:positionV>
                      <wp:extent cx="899160" cy="3429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grama y  agend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5pt;margin-top:360.1pt;width:70.7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grama y  agend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3807460</wp:posOffset>
                      </wp:positionV>
                      <wp:extent cx="0" cy="30607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05pt,299.8pt" to="43.05pt,32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120005</wp:posOffset>
                      </wp:positionV>
                      <wp:extent cx="260985" cy="285750"/>
                      <wp:effectExtent l="5715" t="5080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2858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6.35pt;margin-top:403.15pt;width:20.5pt;height:22.4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314450</wp:posOffset>
                      </wp:positionV>
                      <wp:extent cx="198755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103.5pt;mso-position-vertical-relative:text;margin-left:7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506855</wp:posOffset>
                      </wp:positionV>
                      <wp:extent cx="1054735" cy="47942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735" cy="479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cibe normatividad y la turna, para coordinar activida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05pt;height:37.75pt;mso-wrap-distance-left:9.05pt;mso-wrap-distance-right:9.05pt;mso-wrap-distance-top:0pt;mso-wrap-distance-bottom:0pt;margin-top:118.65pt;mso-position-vertical-relative:text;margin-left: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cibe normatividad y la turna, para coordinar activida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937000</wp:posOffset>
                      </wp:positionV>
                      <wp:extent cx="266065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5pt;height:18pt;mso-wrap-distance-left:9.05pt;mso-wrap-distance-right:9.05pt;mso-wrap-distance-top:0pt;mso-wrap-distance-bottom:0pt;margin-top:310pt;mso-position-vertical-relative:text;margin-left:6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4098290</wp:posOffset>
                      </wp:positionV>
                      <wp:extent cx="1087120" cy="59944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Recibe programa de trabajo calendarizado y agenda de trabaj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pt;height:47.2pt;mso-wrap-distance-left:9.05pt;mso-wrap-distance-right:9.05pt;mso-wrap-distance-top:0pt;mso-wrap-distance-bottom:0pt;margin-top:322.7pt;mso-position-vertical-relative:text;margin-left:-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ibe programa de trabajo calendarizado y agenda de trabaj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2388235</wp:posOffset>
                      </wp:positionV>
                      <wp:extent cx="849630" cy="337820"/>
                      <wp:effectExtent l="0" t="0" r="3619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337680"/>
                                <a:chOff x="0" y="0"/>
                                <a:chExt cx="849600" cy="3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84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85pt;margin-top:188.05pt;width:66.85pt;height:26.55pt" coordorigin="1597,3761" coordsize="1337,531">
                      <v:line id="shape_0" from="1597,3772" to="2934,37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2,3761" to="2932,429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2557780</wp:posOffset>
                      </wp:positionV>
                      <wp:extent cx="8001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1pt;margin-top:201.4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890395</wp:posOffset>
                      </wp:positionV>
                      <wp:extent cx="3429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48.85pt;mso-position-vertical-relative:text;margin-left:6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2072005</wp:posOffset>
                      </wp:positionV>
                      <wp:extent cx="1162050" cy="60071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Recibe instrucciones, y coordina actividades con los hospitales descentraliz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47.3pt;mso-wrap-distance-left:9.05pt;mso-wrap-distance-right:9.05pt;mso-wrap-distance-top:0pt;mso-wrap-distance-bottom:0pt;margin-top:163.15pt;mso-position-vertical-relative:text;margin-left:-1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ibe instrucciones, y coordina actividades con los hospitales descentraliz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3108325</wp:posOffset>
                      </wp:positionV>
                      <wp:extent cx="9144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pt,244.75pt" to="149.15pt,244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216910</wp:posOffset>
                      </wp:positionV>
                      <wp:extent cx="8001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6pt;margin-top:253.3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2580005</wp:posOffset>
                      </wp:positionV>
                      <wp:extent cx="312420" cy="31178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20" cy="311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6pt;height:24.55pt;mso-wrap-distance-left:9.05pt;mso-wrap-distance-right:9.05pt;mso-wrap-distance-top:0pt;mso-wrap-distance-bottom:0pt;margin-top:203.15pt;mso-position-vertical-relative:text;margin-left:7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736215</wp:posOffset>
                      </wp:positionV>
                      <wp:extent cx="1087120" cy="61976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619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Realiza seguimiento a instrucciones contactando con los hospitales descentralizad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pt;height:48.8pt;mso-wrap-distance-left:9.05pt;mso-wrap-distance-right:9.05pt;mso-wrap-distance-top:0pt;mso-wrap-distance-bottom:0pt;margin-top:215.45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aliza seguimiento a instrucciones contactando con los hospitales descentraliz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3103245</wp:posOffset>
                      </wp:positionV>
                      <wp:extent cx="0" cy="3429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5pt,244.35pt" to="47.65pt,27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3930015</wp:posOffset>
                      </wp:positionV>
                      <wp:extent cx="8001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Normativida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pt;margin-top:309.4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Normativida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3295650</wp:posOffset>
                      </wp:positionV>
                      <wp:extent cx="24638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8pt;mso-wrap-distance-left:9.05pt;mso-wrap-distance-right:9.05pt;mso-wrap-distance-top:0pt;mso-wrap-distance-bottom:0pt;margin-top:259.5pt;mso-position-vertical-relative:text;margin-left:6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3475355</wp:posOffset>
                      </wp:positionV>
                      <wp:extent cx="1087120" cy="5994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Recibe normatividad elabora programa calendarizado y remit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pt;height:47.2pt;mso-wrap-distance-left:9.05pt;mso-wrap-distance-right:9.05pt;mso-wrap-distance-top:0pt;mso-wrap-distance-bottom:0pt;margin-top:273.65pt;mso-position-vertical-relative:text;margin-left:4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ibe normatividad elabora programa calendarizado y remi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ind w:right="283" w:hanging="0"/>
        <w:rPr/>
      </w:pPr>
      <w:r>
        <w:rPr/>
        <w:t>5.0 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48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s-ES"/>
              </w:rPr>
              <w:t>Secretaría de Salud/ Subsecretaría Innovación y Calidad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de Coordinación y Desarrollo de los Hospitales Federales de Referenc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rección General Adjunta de Desarrollo Gerencial Corporativ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es-ES"/>
              </w:rPr>
            </w:pPr>
            <w:r>
              <w:rPr>
                <w:b/>
                <w:bCs/>
                <w:sz w:val="14"/>
                <w:szCs w:val="14"/>
              </w:rPr>
              <w:t>Dirección de Desarrollo de la Gestión Hospitalaria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ospitales Federales de Referencia</w:t>
            </w:r>
          </w:p>
        </w:tc>
      </w:tr>
      <w:tr>
        <w:trPr>
          <w:trHeight w:val="9696" w:hRule="exac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4"/>
                <w:lang w:val="es-ES" w:eastAsia="en-US"/>
              </w:rPr>
            </w:pPr>
            <w:r>
              <w:rPr>
                <w:b/>
                <w:sz w:val="12"/>
                <w:szCs w:val="1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4324350</wp:posOffset>
                      </wp:positionV>
                      <wp:extent cx="705485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340.5pt" to="103.9pt,340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9050</wp:posOffset>
                      </wp:positionV>
                      <wp:extent cx="651510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1.5pt" to="104.4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5005</wp:posOffset>
                      </wp:positionH>
                      <wp:positionV relativeFrom="paragraph">
                        <wp:posOffset>16510</wp:posOffset>
                      </wp:positionV>
                      <wp:extent cx="635" cy="182245"/>
                      <wp:effectExtent l="38100" t="635" r="3810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5pt,1.3pt" to="53.15pt,1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43815</wp:posOffset>
                      </wp:positionV>
                      <wp:extent cx="1127125" cy="6286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16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 de avances a la Secretaría de Salu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7pt;margin-top:3.45pt;width:88.7pt;height:4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 de avances a la Secretaría de Salu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9210</wp:posOffset>
                      </wp:positionV>
                      <wp:extent cx="0" cy="3429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5pt,2.3pt" to="47.75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46355</wp:posOffset>
                      </wp:positionV>
                      <wp:extent cx="36703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pt;height:18pt;mso-wrap-distance-left:9.05pt;mso-wrap-distance-right:9.05pt;mso-wrap-distance-top:0pt;mso-wrap-distance-bottom:0pt;margin-top:3.65pt;mso-position-vertical-relative:text;margin-left:5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50800</wp:posOffset>
                      </wp:positionV>
                      <wp:extent cx="1087120" cy="59944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Recibe minuta reunión e informe de seguimiento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pt;height:47.2pt;mso-wrap-distance-left:9.05pt;mso-wrap-distance-right:9.05pt;mso-wrap-distance-top:0pt;mso-wrap-distance-bottom:0pt;margin-top:4pt;mso-position-vertical-relative:text;margin-left: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ibe minuta reunión e informe de seguimient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17780</wp:posOffset>
                      </wp:positionV>
                      <wp:extent cx="8001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inuta e 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pt;margin-top:1.4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inuta e 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44450</wp:posOffset>
                      </wp:positionV>
                      <wp:extent cx="635" cy="182245"/>
                      <wp:effectExtent l="38100" t="635" r="3810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3.5pt" to="42.45pt,1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4765</wp:posOffset>
                      </wp:positionV>
                      <wp:extent cx="913130" cy="45910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45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right="-20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 Procedimient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45pt;margin-top:1.95pt;width:71.85pt;height:36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0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 Procedimient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4451985</wp:posOffset>
                      </wp:positionV>
                      <wp:extent cx="800100" cy="3429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350.5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2360295</wp:posOffset>
                      </wp:positionV>
                      <wp:extent cx="9144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185.85pt" to="119.15pt,185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876300</wp:posOffset>
                      </wp:positionV>
                      <wp:extent cx="849630" cy="337820"/>
                      <wp:effectExtent l="0" t="0" r="3619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49600" cy="337680"/>
                                <a:chOff x="0" y="0"/>
                                <a:chExt cx="849600" cy="33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40"/>
                                  <a:ext cx="84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8pt;margin-top:69pt;width:66.85pt;height:26.55pt" coordorigin="1496,1380" coordsize="1337,531">
                      <v:line id="shape_0" from="1496,1391" to="2833,1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31,1380" to="2831,191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2360295</wp:posOffset>
                      </wp:positionV>
                      <wp:extent cx="0" cy="338455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185.85pt" to="47.2pt,21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161415</wp:posOffset>
                      </wp:positionV>
                      <wp:extent cx="800100" cy="3429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Minu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6pt;margin-top:91.45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Minu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3178810</wp:posOffset>
                      </wp:positionV>
                      <wp:extent cx="800100" cy="3429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pt;margin-top:250.3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3524250</wp:posOffset>
                      </wp:positionV>
                      <wp:extent cx="0" cy="450215"/>
                      <wp:effectExtent l="38735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5pt,277.5pt" to="43.35pt,31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52705</wp:posOffset>
                      </wp:positionV>
                      <wp:extent cx="318135" cy="333375"/>
                      <wp:effectExtent l="5080" t="5080" r="508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396400">
                                <a:off x="0" y="0"/>
                                <a:ext cx="318240" cy="333360"/>
                              </a:xfrm>
                              <a:custGeom>
                                <a:avLst/>
                                <a:gdLst>
                                  <a:gd name="textAreaLeft" fmla="*/ 0 w 180360"/>
                                  <a:gd name="textAreaRight" fmla="*/ 180720 w 180360"/>
                                  <a:gd name="textAreaTop" fmla="*/ 0 h 189000"/>
                                  <a:gd name="textAreaBottom" fmla="*/ 18936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7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7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rot="162036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29.45pt;margin-top:4.2pt;width:25pt;height:26.2pt;mso-wrap-style:square;v-text-anchor:top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379095</wp:posOffset>
                      </wp:positionV>
                      <wp:extent cx="635" cy="237490"/>
                      <wp:effectExtent l="38100" t="635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pt,29.85pt" to="43.3pt,4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3867150</wp:posOffset>
                      </wp:positionV>
                      <wp:extent cx="376555" cy="22860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5pt;height:18pt;mso-wrap-distance-left:9.05pt;mso-wrap-distance-right:9.05pt;mso-wrap-distance-top:0pt;mso-wrap-distance-bottom:0pt;margin-top:304.5pt;mso-position-vertical-relative:text;margin-left:6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989070</wp:posOffset>
                      </wp:positionV>
                      <wp:extent cx="1087120" cy="599440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Elabora informe al Secretario de Sal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pt;height:47.2pt;mso-wrap-distance-left:9.05pt;mso-wrap-distance-right:9.05pt;mso-wrap-distance-top:0pt;mso-wrap-distance-bottom:0pt;margin-top:314.1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Elabora informe al Secretario de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491740</wp:posOffset>
                      </wp:positionV>
                      <wp:extent cx="228600" cy="22860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96.2pt;mso-position-vertical-relative:text;margin-left:64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32435</wp:posOffset>
                      </wp:positionV>
                      <wp:extent cx="198755" cy="22860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34.0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622300</wp:posOffset>
                      </wp:positionV>
                      <wp:extent cx="952500" cy="676275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676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Asiste a reuniones, registra acuerdos y compromisos e informa al S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53.25pt;mso-wrap-distance-left:9.05pt;mso-wrap-distance-right:9.05pt;mso-wrap-distance-top:0pt;mso-wrap-distance-bottom:0pt;margin-top:49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iste a reuniones, registra acuerdos y compromisos e informa al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700020</wp:posOffset>
                      </wp:positionV>
                      <wp:extent cx="1087120" cy="59944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Recibe informe de avances, analiza, detecta desviaciones y aplica correccio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pt;height:47.2pt;mso-wrap-distance-left:9.05pt;mso-wrap-distance-right:9.05pt;mso-wrap-distance-top:0pt;mso-wrap-distance-bottom:0pt;margin-top:212.6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 xml:space="preserve">Recibe informe de avances, analiza, detecta desviaciones y aplica correc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781175</wp:posOffset>
                      </wp:positionV>
                      <wp:extent cx="0" cy="5715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140.25pt" to="16.85pt,18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656080</wp:posOffset>
                      </wp:positionV>
                      <wp:extent cx="800100" cy="3429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pt;margin-top:130.4pt;width:62.95pt;height:26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for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998220</wp:posOffset>
                      </wp:positionV>
                      <wp:extent cx="342900" cy="22860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78.6pt;mso-position-vertical-relative:text;margin-left:6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177290</wp:posOffset>
                      </wp:positionV>
                      <wp:extent cx="1087120" cy="599440"/>
                      <wp:effectExtent l="0" t="0" r="0" b="0"/>
                      <wp:wrapNone/>
                      <wp:docPr id="6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Recibe instrucciones, verifica cumplimiento de compromisos e informa de avan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6pt;height:47.2pt;mso-wrap-distance-left:9.05pt;mso-wrap-distance-right:9.05pt;mso-wrap-distance-top:0pt;mso-wrap-distance-bottom:0pt;margin-top:92.7pt;mso-position-vertical-relative:text;margin-left: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Recibe instrucciones, verifica cumplimiento de compromisos e informa de avan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1"/>
        <w:ind w:right="283" w:hanging="0"/>
        <w:rPr/>
      </w:pPr>
      <w:r>
        <w:rPr/>
      </w:r>
    </w:p>
    <w:p>
      <w:pPr>
        <w:pStyle w:val="Heading1"/>
        <w:ind w:right="283" w:hanging="0"/>
        <w:rPr/>
      </w:pPr>
      <w:r>
        <w:rPr/>
        <w:t>6.0 Documentos de referencia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260"/>
      </w:tblGrid>
      <w:tr>
        <w:trPr>
          <w:trHeight w:val="699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y Orgánica de la Administración Pública Federal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o de 2004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retos de Creación Específicos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Específicos de la DGCDHFR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º de Agosto de 2005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s Unidades Hospitalarias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tividad Emitida por la Secretaría de Salud a través de la Subsecretaría de Innovación y Calidad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2000 a 200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right="283" w:hanging="0"/>
        <w:rPr/>
      </w:pPr>
      <w:r>
        <w:rPr>
          <w:rFonts w:eastAsia="Arial"/>
        </w:rPr>
        <w:t xml:space="preserve"> </w:t>
      </w:r>
      <w:r>
        <w:rPr/>
        <w:t xml:space="preserve">7. 0 Registros 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559"/>
        <w:gridCol w:w="3118"/>
        <w:gridCol w:w="2835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o de recepción de norma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Desarrollo de la Gestión Hospitalar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se del oficio de emisión de lineami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Desarrollo de la Gestión Hospitalari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0" w:gutter="0" w:header="720" w:top="2127" w:footer="567" w:bottom="2268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ind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-142" w:hanging="0"/>
        <w:rPr/>
      </w:pPr>
      <w:r>
        <w:rPr/>
        <w:t>8.0 Glosari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b/>
          <w:bCs/>
          <w:sz w:val="22"/>
          <w:szCs w:val="22"/>
        </w:rPr>
        <w:t xml:space="preserve">Acuerdo. </w:t>
      </w:r>
      <w:r>
        <w:rPr>
          <w:sz w:val="22"/>
          <w:szCs w:val="22"/>
        </w:rPr>
        <w:t>Resolución tomada por dos o más personas y adoptada en consenso o por mayorí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tribuciones.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Cada una de las funciones, actividades o tareas que se asignan a un funcionario o unidad administrativa mediante un instrumento jurídico o administrativo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b/>
          <w:bCs/>
          <w:sz w:val="22"/>
          <w:szCs w:val="22"/>
        </w:rPr>
        <w:t>Conducción.</w:t>
      </w:r>
      <w:r>
        <w:rPr>
          <w:sz w:val="22"/>
          <w:szCs w:val="22"/>
        </w:rPr>
        <w:t xml:space="preserve">  Acción o efecto de conducir a un fin determina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b/>
          <w:bCs/>
          <w:sz w:val="22"/>
          <w:szCs w:val="22"/>
        </w:rPr>
        <w:t>Compromiso.</w:t>
      </w:r>
      <w:r>
        <w:rPr>
          <w:sz w:val="22"/>
          <w:szCs w:val="22"/>
        </w:rPr>
        <w:t xml:space="preserve"> Obligación contraída, palabra dad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b/>
          <w:bCs/>
          <w:sz w:val="22"/>
          <w:szCs w:val="22"/>
        </w:rPr>
        <w:t>Cumplimiento.</w:t>
      </w:r>
      <w:r>
        <w:rPr>
          <w:sz w:val="22"/>
          <w:szCs w:val="22"/>
        </w:rPr>
        <w:t xml:space="preserve"> Ejecución o realización de una orden, acatamiento de requisitos, de un compromiso o acuer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cretos de Creación.</w:t>
      </w:r>
      <w:r>
        <w:rPr>
          <w:sz w:val="22"/>
          <w:szCs w:val="22"/>
        </w:rPr>
        <w:t xml:space="preserve"> Disposición tomada, decidir con autoridad, ordenar por decreto la creación de un programa, un plan, un ordenamiento, etc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b/>
          <w:sz w:val="22"/>
          <w:szCs w:val="22"/>
        </w:rPr>
        <w:t xml:space="preserve">Estructura Orgánica. </w:t>
      </w:r>
      <w:r>
        <w:rPr>
          <w:sz w:val="22"/>
          <w:szCs w:val="22"/>
        </w:rPr>
        <w:t>Unidades administrativas que integran una dependencia y/o entidad, donde se establecen niveles jerárquico-funcionales de conformidad con las atribuciones que a la misma  le asigna la Ley Orgánica de la Administración Pública Federal, así como el Reglamento Interior correspondiente. De esta forma se identifica el sistema formal de la organización, a través de la división de funciones y la jerarquización de sus mandos, en la que se establece la interrelación y coordinación de los mismo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b/>
          <w:sz w:val="22"/>
          <w:szCs w:val="22"/>
        </w:rPr>
        <w:t>Gestión Hospitalaria.</w:t>
      </w:r>
      <w:r>
        <w:rPr>
          <w:sz w:val="22"/>
          <w:szCs w:val="22"/>
        </w:rPr>
        <w:t xml:space="preserve"> Acción o efecto de administrar hospitale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/>
      </w:pPr>
      <w:r>
        <w:rPr>
          <w:b/>
          <w:bCs/>
          <w:sz w:val="22"/>
          <w:szCs w:val="22"/>
        </w:rPr>
        <w:t>Hospitales Descentralizados.</w:t>
      </w:r>
      <w:r>
        <w:rPr>
          <w:sz w:val="22"/>
          <w:szCs w:val="22"/>
        </w:rPr>
        <w:t xml:space="preserve"> Hospitales a los que se les ha conferido situación de Organismos Públicos Descentralizado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nual de Organización. </w:t>
      </w:r>
      <w:r>
        <w:rPr>
          <w:sz w:val="22"/>
          <w:szCs w:val="22"/>
        </w:rPr>
        <w:t>Documento normativo que describe las funciones de cada una de las unidades de mando que integra la estructura de una Institución y señala los puestos y la relación que existe entre ellas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Órgano de Gobierno. </w:t>
      </w:r>
      <w:r>
        <w:rPr>
          <w:bCs/>
          <w:sz w:val="22"/>
          <w:szCs w:val="22"/>
        </w:rPr>
        <w:t>Conjunto de disposiciones preparadas para que una persona o un equipo, ejecute una serie de actividades para conseguir un fin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glamento Interior de la Secretaría de Salud. </w:t>
      </w:r>
      <w:r>
        <w:rPr>
          <w:bCs/>
          <w:sz w:val="22"/>
          <w:szCs w:val="22"/>
        </w:rPr>
        <w:t>Documento mediante el cual se establecen atribuciones a los diferentes órganos con los que está integrada la Secretaría de Salud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60" w:after="60"/>
        <w:ind w:left="0"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tulares de Hospitales. </w:t>
      </w:r>
      <w:r>
        <w:rPr>
          <w:sz w:val="22"/>
          <w:szCs w:val="22"/>
        </w:rPr>
        <w:t xml:space="preserve"> Se refiere a los directores de una unidad hospitalaria.</w:t>
      </w:r>
    </w:p>
    <w:p>
      <w:pPr>
        <w:pStyle w:val="Normal"/>
        <w:ind w:righ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0" w:gutter="0" w:header="720" w:top="2127" w:footer="567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right="283" w:hanging="0"/>
        <w:rPr/>
      </w:pPr>
      <w:r>
        <w:rPr/>
      </w:r>
    </w:p>
    <w:p>
      <w:pPr>
        <w:pStyle w:val="Heading1"/>
        <w:ind w:right="283" w:hanging="0"/>
        <w:rPr/>
      </w:pPr>
      <w:r>
        <w:rPr/>
        <w:t>9.0 Cambios de esta versión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900" w:gutter="0" w:header="720" w:top="2127" w:footer="567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right="283" w:hanging="0"/>
        <w:rPr>
          <w:highlight w:val="white"/>
        </w:rPr>
      </w:pPr>
      <w:r>
        <w:rPr/>
        <w:t>10.0 Anexos</w:t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highlight w:val="white"/>
        </w:rPr>
      </w:pPr>
      <w:r>
        <w:rPr>
          <w:sz w:val="22"/>
          <w:highlight w:val="white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4"/>
        </w:rPr>
      </w:pPr>
      <w:r>
        <w:rPr>
          <w:sz w:val="22"/>
        </w:rPr>
        <w:t>10.1</w:t>
      </w:r>
      <w:r>
        <w:rPr>
          <w:b/>
          <w:sz w:val="22"/>
        </w:rPr>
        <w:t xml:space="preserve"> </w:t>
      </w:r>
      <w:r>
        <w:rPr>
          <w:sz w:val="22"/>
        </w:rPr>
        <w:t>No Aplica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1134" w:right="902" w:gutter="0" w:header="720" w:top="2126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9"/>
      <w:gridCol w:w="3089"/>
      <w:gridCol w:w="3319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Alfonso Trujillo Plaisant </w:t>
          </w:r>
        </w:p>
      </w:tc>
      <w:tc>
        <w:tcPr>
          <w:tcW w:w="33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Bernardo Bidart Ramos 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9"/>
      <w:gridCol w:w="3089"/>
      <w:gridCol w:w="3319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Alfonso Trujillo Plaisant </w:t>
          </w:r>
        </w:p>
      </w:tc>
      <w:tc>
        <w:tcPr>
          <w:tcW w:w="33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Bernardo Bidart Ramos 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9"/>
      <w:gridCol w:w="3089"/>
      <w:gridCol w:w="3319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Alfonso Trujillo Plaisant </w:t>
          </w:r>
        </w:p>
      </w:tc>
      <w:tc>
        <w:tcPr>
          <w:tcW w:w="33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Bernardo Bidart Ramos 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9"/>
      <w:gridCol w:w="3089"/>
      <w:gridCol w:w="3319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Alfonso Trujillo Plaisant </w:t>
          </w:r>
        </w:p>
      </w:tc>
      <w:tc>
        <w:tcPr>
          <w:tcW w:w="33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Bernardo Bidart Ramos 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9"/>
      <w:gridCol w:w="3089"/>
      <w:gridCol w:w="3319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Alfonso Trujillo Plaisant </w:t>
          </w:r>
        </w:p>
      </w:tc>
      <w:tc>
        <w:tcPr>
          <w:tcW w:w="33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Bernardo Bidart Ramos 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089"/>
      <w:gridCol w:w="3089"/>
      <w:gridCol w:w="3319"/>
    </w:tblGrid>
    <w:tr>
      <w:trPr>
        <w:trHeight w:val="313" w:hRule="atLeast"/>
        <w:cantSplit w:val="true"/>
      </w:trPr>
      <w:tc>
        <w:tcPr>
          <w:tcW w:w="1034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Dra. Isabel Nieves Venegas</w:t>
          </w:r>
        </w:p>
      </w:tc>
      <w:tc>
        <w:tcPr>
          <w:tcW w:w="308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Alfonso Trujillo Plaisant </w:t>
          </w:r>
        </w:p>
      </w:tc>
      <w:tc>
        <w:tcPr>
          <w:tcW w:w="33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 xml:space="preserve">Dr. Bernardo Bidart Ramos 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0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  <w:tc>
        <w:tcPr>
          <w:tcW w:w="33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Cs w:val="18"/>
            </w:rPr>
          </w:pPr>
          <w:r>
            <w:rPr>
              <w:b/>
              <w:szCs w:val="18"/>
            </w:rPr>
            <w:t>02 05 2006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ge">
                  <wp:posOffset>173990</wp:posOffset>
                </wp:positionV>
                <wp:extent cx="914400" cy="6858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HRF-ADGC-GH-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lang w:val="en-US" w:eastAsia="en-US"/>
            </w:rPr>
          </w:pPr>
          <w:r>
            <w:rPr>
              <w:b/>
              <w:color w:val="000000"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.- Procedimiento para la conducción del cumplimiento de los acuerdos y compromisos de trabajo que adquieran los titulares de los hospitales del corporativo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3">
                <wp:simplePos x="0" y="0"/>
                <wp:positionH relativeFrom="column">
                  <wp:posOffset>-27305</wp:posOffset>
                </wp:positionH>
                <wp:positionV relativeFrom="page">
                  <wp:posOffset>173990</wp:posOffset>
                </wp:positionV>
                <wp:extent cx="914400" cy="68580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HRF-ADGC-GH-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lang w:val="en-US" w:eastAsia="en-US"/>
            </w:rPr>
          </w:pPr>
          <w:r>
            <w:rPr>
              <w:b/>
              <w:color w:val="000000"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.- Procedimiento para la conducción del cumplimiento de los acuerdos y compromisos de trabajo que adquieran los titulares de los hospitales del corporativo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7">
                <wp:simplePos x="0" y="0"/>
                <wp:positionH relativeFrom="column">
                  <wp:posOffset>-27305</wp:posOffset>
                </wp:positionH>
                <wp:positionV relativeFrom="page">
                  <wp:posOffset>173990</wp:posOffset>
                </wp:positionV>
                <wp:extent cx="914400" cy="685800"/>
                <wp:effectExtent l="0" t="0" r="0" b="0"/>
                <wp:wrapNone/>
                <wp:docPr id="61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HRF-ADGC-GH-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lang w:val="en-US" w:eastAsia="en-US"/>
            </w:rPr>
          </w:pPr>
          <w:r>
            <w:rPr>
              <w:b/>
              <w:color w:val="000000"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.- Procedimiento para la conducción del cumplimiento de los acuerdos y compromisos de trabajo que adquieran los titulares de los hospitales del corporativo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8">
                <wp:simplePos x="0" y="0"/>
                <wp:positionH relativeFrom="column">
                  <wp:posOffset>-27305</wp:posOffset>
                </wp:positionH>
                <wp:positionV relativeFrom="page">
                  <wp:posOffset>173990</wp:posOffset>
                </wp:positionV>
                <wp:extent cx="914400" cy="685800"/>
                <wp:effectExtent l="0" t="0" r="0" b="0"/>
                <wp:wrapNone/>
                <wp:docPr id="6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HRF-ADGC-GH-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lang w:val="en-US" w:eastAsia="en-US"/>
            </w:rPr>
          </w:pPr>
          <w:r>
            <w:rPr>
              <w:b/>
              <w:color w:val="000000"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.- Procedimiento para la conducción del cumplimiento de los acuerdos y compromisos de trabajo que adquieran los titulares de los hospitales del corporativo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9">
                <wp:simplePos x="0" y="0"/>
                <wp:positionH relativeFrom="column">
                  <wp:posOffset>-27305</wp:posOffset>
                </wp:positionH>
                <wp:positionV relativeFrom="page">
                  <wp:posOffset>173990</wp:posOffset>
                </wp:positionV>
                <wp:extent cx="914400" cy="685800"/>
                <wp:effectExtent l="0" t="0" r="0" b="0"/>
                <wp:wrapNone/>
                <wp:docPr id="63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HRF-ADGC-GH-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lang w:val="en-US" w:eastAsia="en-US"/>
            </w:rPr>
          </w:pPr>
          <w:r>
            <w:rPr>
              <w:b/>
              <w:color w:val="000000"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.- Procedimiento para la conducción del cumplimiento de los acuerdos y compromisos de trabajo que adquieran los titulares de los hospitales del corporativo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804"/>
      <w:gridCol w:w="1984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0">
                <wp:simplePos x="0" y="0"/>
                <wp:positionH relativeFrom="column">
                  <wp:posOffset>-27305</wp:posOffset>
                </wp:positionH>
                <wp:positionV relativeFrom="page">
                  <wp:posOffset>173990</wp:posOffset>
                </wp:positionV>
                <wp:extent cx="914400" cy="685800"/>
                <wp:effectExtent l="0" t="0" r="0" b="0"/>
                <wp:wrapNone/>
                <wp:docPr id="64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MANUAL DE PROCEDIMIENTOS</w:t>
          </w:r>
        </w:p>
      </w:tc>
      <w:tc>
        <w:tcPr>
          <w:tcW w:w="19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sz w:val="20"/>
            </w:rPr>
          </w:pPr>
          <w:r>
            <w:rPr>
              <w:color w:val="000000"/>
              <w:sz w:val="20"/>
            </w:rPr>
            <w:t>HRF-ADGC-GH-02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sz w:val="20"/>
              <w:lang w:val="en-US" w:eastAsia="en-US"/>
            </w:rPr>
          </w:pPr>
          <w:r>
            <w:rPr>
              <w:b/>
              <w:color w:val="000000"/>
              <w:sz w:val="20"/>
              <w:lang w:val="en-US" w:eastAsia="en-US"/>
            </w:rPr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Dirección General de Coordinación y Desarrollo de los 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Hospitales Federales de Referencia</w:t>
          </w:r>
        </w:p>
      </w:tc>
      <w:tc>
        <w:tcPr>
          <w:tcW w:w="19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  <w:sz w:val="18"/>
              <w:szCs w:val="18"/>
            </w:rPr>
          </w:pPr>
          <w:r>
            <w:rPr>
              <w:b w:val="false"/>
              <w:sz w:val="18"/>
              <w:szCs w:val="18"/>
            </w:rPr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2.- Procedimiento para la conducción del cumplimiento de los acuerdos y compromisos de trabajo que adquieran los titulares de los hospitales del corporativo.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1.2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3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283" w:hanging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9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17:00Z</dcterms:created>
  <dc:creator>Jose Luis Gazcon</dc:creator>
  <dc:description/>
  <cp:keywords/>
  <dc:language>en-US</dc:language>
  <cp:lastModifiedBy>Reyna</cp:lastModifiedBy>
  <cp:lastPrinted>2006-07-19T12:17:00Z</cp:lastPrinted>
  <dcterms:modified xsi:type="dcterms:W3CDTF">2006-07-19T18:18:00Z</dcterms:modified>
  <cp:revision>3</cp:revision>
  <dc:subject/>
  <dc:title>Su empresa SA de CV</dc:title>
</cp:coreProperties>
</file>