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: __________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ELABORACION DEL INFORME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OGADO: 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</w:rPr>
              <w:t>NOMBRE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L ABOGADO QUE PRESENTA INFORME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UNT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 DEL AUTOR DE LA SUCESION QUE APARECE EN LA CARATULA DEL EXPEDIENTE JUDICIAL DEL JUZGADO FAMILI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ADO FAMILIAR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DEL JUZGADO FAMILIAR EN QUE QUEDA RADICADA LA SUCESION TESTAMENTARIA O INTESTAMEN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 NUM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ASIGNADO POR EL JUZGADO FAMILIAR A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T. __________ INTEST.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(X) SEGÚN SEA EL CARACTER DE LA SUCESION TESTAMENTARIA O INTESTAMEN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UNCIANTE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 LA(S) PERSONA(S) QUE DENUNCIA(N) EL JUICIO SUCESO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CILI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LE, NUMERO EXTERIOR E INTERIOR DEL DENUNCIANTE DEL JUICIO SUCESO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IDAD DEL DENUNCIANTE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 FAMILIAR O INTERES JURIDICO CON QUE SE OSTENTE EL DENUNCIANTE DEL INTESTADO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DENUNCI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PRESENTA LA DENUNCIA DE JUICIO SUCESORIO ANTE OFICIALIA DE PARTES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DICACION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L JUZGADO FAMILIAR DICTA ACUERDO EN EL QUE TIENE POR RADICADA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(X) CUANDO EL DENUNCIANTE HUBIERE TRAMITADO Y PRESENTADO ANTE LAS AUTORIDADES COMPETENTES LOS OFICIOS PARA QUE INFORMEN SI EL AUTOR DE LA SUCESION OTORGO DISPOSICION TESTAMEN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DEFUNCION DEL DE CUJUS: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AUTOR DE LA SUCESION, CONSIGNADO EN EL TESTADO REGIST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L FALLECIMIENTO DEL AUTOR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EGACION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EGACION POLITICA EN QUE FUE LEVANTADA EL ACTA DE DEFUNCION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DEL LIBRO DEL REGISTRO CIVIL EN EL QUE SE ASIENTA EL ACTA DE DEFUN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J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QUE CORRESPONDA AL ORDEN PROGRESIVO DE LA FOJA DEL LIBRO DEL REGISTRO CIVIL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AR DE NACIMIENT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S, ESTADO (DE CUJUS) Y MUNICIPIO O DELEGACION POLITICA DEL AUTOR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CILI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LE, NUMERO EXTERIOR E INTERIOR, COLONIA Y CODIGO POSTAL DEL AUTOR DE LA SUCESION (DE CUJUS)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ESTADO FAMILIAR QUE TENIA EL DE CUJUS AL MOMENTO DEL FALLEC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ADO CON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CON QUIEN HUBIERA CONTRAIDO VINCULO MATRIMON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RE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 LOS PADRES DEL AUTOR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MATRIMONIO DE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L AUTOR DE LA SUCESION (DE CUJUS) Y DE SU CONYU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CELEBRACION DE VINCULO MATRIMON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AR: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S, ESTADO, MUNICIPIO O DELEGACION POLITICA EN DONDE SE CELEBRO EL MATRIMON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: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DEL LIBRO DEL REGISTRO CIVIL EN EL QUE QUEDO ASENTADO LA CELEBRACION DE MATRIMONIO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J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QUE CORRESPONDA AL ORDEN PROGRESIVO DE LA FOJA DEL LIBRO DEL REGISTRO CIV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MEN MATRIMONIAL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LAS CAPITULACIONES MATRIMONIALES BAJO LAS CUALES SE CELEBRO EL MATRIMONIO (SOCIEDAD CONYUGAL O SEPARACION DE BIEN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RES DEL CONTRAYENTE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RES DE LA CONTRAYENTE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AUTOR DE LA SUCESION O DE QUIEN PRETENDA ACREDITAR SU PARENTESCO CON EL MIS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EG.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REGISTRO EL NACIMIENTO DE LA PERS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NAC.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OCURRE EL ALUMBR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AR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S, ESTADO, MUNICIPIO EN DONDE SE LEVANTO EL ACTA DE NAC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DEL LIBRO DE REGISTRO CIVIL EN QUE SE ASENTO EL ALUMBR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J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QUE CORRESPONDA AL ORDEN PROGRESIVO DE LA FOJA DEL LIBRO DEL REGISTRO CIV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RE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(S), MATERNO(S) Y NOMBRE(S) DE LOS PADRES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COMPARECEN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(S), MATERNO(S) Y NOMBRE(S) DE LOS PADRES SI INTERVINIERON EN EL REGIST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ABUELOS PATERNO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S, MATERNOS Y NOMBRES, DE LOS ABUELOS MATERNOS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ABUELOS MATERNO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S, MATERNOS Y NOMBRES, DE LOS ABUELOS MATERNOS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TAMENTO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OMBRE DEL TIPO DE DISPOSICION TESTAMENTARIA OTORGADA POR 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ORGADO POR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DE CUJUS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FECH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L OTORGAMIENTO DEL TEST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A ACLARATORI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L FORMATO TIENE CONTEMPLADO ESPACIO PARA DOS PERSONAS QUE PUEDEN ESTAR VINCULADAS CON EL AUTOR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ARIA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QUE CORRESPONDA ATENDIENDO A LA LICENCIA CON PATENTE DE NOTARIO PUBLICO AUTORIZADA POR EL GOBIERNO DEL DISTRITO FED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UMEN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QUE ASIGNA LA NOTARIA PUBLICA AL PROTOCOLO EN QUE QUEDA ASENTADO EL TESTAMENTO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.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DEL TESTIMONIO NOTAR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USULAS: __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 LA CLAUSULA EN QUE CONSTEN APELLIDOS PATERNO, MATERNO Y NOMBRE(S) DE LAS PERSONAS QUE SON INSTITUIDAS HEREDERAS O LEGATA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CIONES: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</w:t>
            </w:r>
          </w:p>
        </w:tc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ANOTACIONES RELEVANTES RELACIONADAS CON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0170</wp:posOffset>
                </wp:positionH>
                <wp:positionV relativeFrom="paragraph">
                  <wp:posOffset>471805</wp:posOffset>
                </wp:positionV>
                <wp:extent cx="642048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* NOTA ACLARATORIA: EL FORMATO TIENE CONTEMPLADO ESPACIO EN ESTOS RUBROS PARA DOS PERSONAS QUE PUEDEN ESTAR VINCULADAS CON EL AUTOR DE LA SUCE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5pt;height:37.5pt;mso-wrap-distance-left:9.05pt;mso-wrap-distance-right:9.05pt;mso-wrap-distance-top:0pt;mso-wrap-distance-bottom:0pt;margin-top:37.15pt;mso-position-vertical-relative:text;margin-left:-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* NOTA ACLARATORIA: EL FORMATO TIENE CONTEMPLADO ESPACIO EN ESTOS RUBROS PARA DOS PERSONAS QUE PUEDEN ESTAR VINCULADAS CON EL AUTOR DE LA SUCE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8" w:footer="720" w:bottom="1985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857115</wp:posOffset>
              </wp:positionH>
              <wp:positionV relativeFrom="paragraph">
                <wp:posOffset>281940</wp:posOffset>
              </wp:positionV>
              <wp:extent cx="1371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22.2pt" to="490.4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857115</wp:posOffset>
              </wp:positionH>
              <wp:positionV relativeFrom="paragraph">
                <wp:posOffset>556260</wp:posOffset>
              </wp:positionV>
              <wp:extent cx="1371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43.8pt" to="490.4pt,4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222875</wp:posOffset>
              </wp:positionH>
              <wp:positionV relativeFrom="paragraph">
                <wp:posOffset>556260</wp:posOffset>
              </wp:positionV>
              <wp:extent cx="0" cy="6400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43.8pt" to="411.25pt,9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771515</wp:posOffset>
              </wp:positionH>
              <wp:positionV relativeFrom="paragraph">
                <wp:posOffset>556260</wp:posOffset>
              </wp:positionV>
              <wp:extent cx="0" cy="6400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5pt,43.8pt" to="454.45pt,9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562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95pt;height:40.5pt" filled="f" o:ole="">
          <v:imagedata r:id="rId2" o:title=""/>
        </v:shape>
        <o:OLEObject Type="Embed" ProgID="" ShapeID="ole_rId1" DrawAspect="Content" ObjectID="_15324133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83970</wp:posOffset>
              </wp:positionH>
              <wp:positionV relativeFrom="paragraph">
                <wp:posOffset>2540</wp:posOffset>
              </wp:positionV>
              <wp:extent cx="2497455" cy="3092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3092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MANUAL PROCEDIMIEN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96.65pt;height:24.35pt;mso-wrap-distance-left:9.05pt;mso-wrap-distance-right:9.05pt;mso-wrap-distance-top:0pt;mso-wrap-distance-bottom:0pt;margin-top:0.2pt;mso-position-vertical-relative:text;margin-left:101.1pt;mso-position-horizontal-relative:text">
              <v:textbox inset="0in,0in,0in,0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MANUAL PROCEDIMIEN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44415</wp:posOffset>
              </wp:positionH>
              <wp:positionV relativeFrom="paragraph">
                <wp:posOffset>1270</wp:posOffset>
              </wp:positionV>
              <wp:extent cx="1397635" cy="12147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21475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HOJ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FECHA AUT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IA</w:t>
                            <w:tab/>
                            <w:t xml:space="preserve"> MES</w:t>
                            <w:tab/>
                            <w:t xml:space="preserve"> AÑ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0.05pt;height:95.65pt;mso-wrap-distance-left:9.05pt;mso-wrap-distance-right:9.05pt;mso-wrap-distance-top:0pt;mso-wrap-distance-bottom:0pt;margin-top:0.1pt;mso-position-vertical-relative:text;margin-left:381.45pt;mso-position-horizontal-relative:text"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HOJ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FECHA AUT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Heading3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IA</w:t>
                      <w:tab/>
                      <w:t xml:space="preserve"> MES</w:t>
                      <w:tab/>
                      <w:t xml:space="preserve"> AÑO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6690</wp:posOffset>
              </wp:positionH>
              <wp:positionV relativeFrom="paragraph">
                <wp:posOffset>77470</wp:posOffset>
              </wp:positionV>
              <wp:extent cx="4500880" cy="4826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880" cy="4826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INFORME GENERAL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lang w:val="es-MX"/>
                            </w:rPr>
                            <w:t>INSTRUCTIVO DE LLENADO F-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4.4pt;height:38pt;mso-wrap-distance-left:9.05pt;mso-wrap-distance-right:9.05pt;mso-wrap-distance-top:0pt;mso-wrap-distance-bottom:0pt;margin-top:6.1pt;mso-position-vertical-relative:text;margin-left:14.7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INFORME GENERAL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lang w:val="es-MX"/>
                      </w:rPr>
                      <w:t>INSTRUCTIVO DE LLENADO F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trHeight w:val="362" w:hRule="atLeast"/>
      </w:trPr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ONCEPTO</w:t>
          </w:r>
        </w:p>
      </w:tc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E DEBERA ANOTAR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38:00Z</dcterms:created>
  <dc:creator>Beneficencia Pública</dc:creator>
  <dc:description/>
  <dc:language>en-US</dc:language>
  <cp:lastModifiedBy>PBP</cp:lastModifiedBy>
  <cp:lastPrinted>2000-11-08T13:37:00Z</cp:lastPrinted>
  <dcterms:modified xsi:type="dcterms:W3CDTF">2001-06-12T15:24:00Z</dcterms:modified>
  <cp:revision>3</cp:revision>
  <dc:subject/>
  <dc:title>CONCEPTO	</dc:title>
</cp:coreProperties>
</file>