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ASUNTO: BOLETIN DEL DIA: ________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DE PUBLICACION DEL ORGANO DE INFORMACION DEL TRIBUNAL SUPERIOR DE JUSTICIA (BOLETIN JUDICIA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ZGADO: 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ERO DE JUZGADO EN QUE SON TOMADOS LOS ACUERDOS O INFORMES RELACIONADO CON LA SUCES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RETARIA: 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CLASIFICACION (A O B) DE LA OFICINA A QUE CORRESPONDA LA SUCESION DENTRO DEL JUZGADO FAMILI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UERDO INF. GRAL.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 UNA (X) LA CLASIFICACION QUE CORRESPONDA A LAS SUCESIONES DE INTERES PARA LA BENEFICENCIA PUBL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L AUTOR DE LA SUCESION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S PATERNO, MATERNO Y NOMBRE(S) DEL DE CUJ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ERVACIONES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TAS RELEVANTES RELACIONADAS CON LAS SUCES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SA DE TRAMITE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ERO INTERNO DE LA MESA DE TRAMITE ASIGNADO POR EL DEPARTAMENTO DE JUICIOS SUCESOR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OGADO: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S PATERNO, MATERNO Y NOMBRE(S) DEL PROFESIONAL AL QUE LE FUE ASIGNADO EL ASU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ENTREGA:</w:t>
            </w:r>
          </w:p>
        </w:tc>
        <w:tc>
          <w:tcPr>
            <w:tcW w:w="5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IA, MES Y AÑO DE ELABORACION DEL INFOR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276" w:top="1418" w:footer="720" w:bottom="141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57115</wp:posOffset>
              </wp:positionH>
              <wp:positionV relativeFrom="paragraph">
                <wp:posOffset>281940</wp:posOffset>
              </wp:positionV>
              <wp:extent cx="1371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45pt,22.2pt" to="490.4pt,2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562" w:dyaOrig="11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95pt;height:40.5pt" filled="f" o:ole="">
          <v:imagedata r:id="rId2" o:title=""/>
        </v:shape>
        <o:OLEObject Type="Embed" ProgID="" ShapeID="ole_rId1" DrawAspect="Content" ObjectID="_13092633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83970</wp:posOffset>
              </wp:positionH>
              <wp:positionV relativeFrom="paragraph">
                <wp:posOffset>2540</wp:posOffset>
              </wp:positionV>
              <wp:extent cx="2497455" cy="3092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7455" cy="3092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MANUAL PROCEDIMIENTO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96.65pt;height:24.35pt;mso-wrap-distance-left:9.05pt;mso-wrap-distance-right:9.05pt;mso-wrap-distance-top:0pt;mso-wrap-distance-bottom:0pt;margin-top:0.2pt;mso-position-vertical-relative:text;margin-left:101.1pt;mso-position-horizontal-relative:text">
              <v:textbox inset="0in,0in,0in,0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MANUAL PROCEDIMIENT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44415</wp:posOffset>
              </wp:positionH>
              <wp:positionV relativeFrom="paragraph">
                <wp:posOffset>1270</wp:posOffset>
              </wp:positionV>
              <wp:extent cx="1397635" cy="13036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635" cy="130365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HOJA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FECHA AUT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DIA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ab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MES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 xml:space="preserve"> AÑO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10.05pt;height:102.65pt;mso-wrap-distance-left:9.05pt;mso-wrap-distance-right:9.05pt;mso-wrap-distance-top:0pt;mso-wrap-distance-bottom:0pt;margin-top:0.1pt;mso-position-vertical-relative:text;margin-left:381.45pt;mso-position-horizontal-relative:text">
              <v:textbox inset="0in,0in,0in,0in"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HOJA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FECHA AUT.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DIA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ab/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4"/>
                      </w:rPr>
                      <w:t>MES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sz w:val="24"/>
                      </w:rPr>
                      <w:t xml:space="preserve"> AÑO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  <w:lang w:val="en-US"/>
      </w:rPr>
    </w:pPr>
    <w:r>
      <w:rPr>
        <w:sz w:val="24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57115</wp:posOffset>
              </wp:positionH>
              <wp:positionV relativeFrom="paragraph">
                <wp:posOffset>-1270</wp:posOffset>
              </wp:positionV>
              <wp:extent cx="1371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45pt,-0.1pt" to="490.4pt,-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22875</wp:posOffset>
              </wp:positionH>
              <wp:positionV relativeFrom="paragraph">
                <wp:posOffset>-1270</wp:posOffset>
              </wp:positionV>
              <wp:extent cx="0" cy="64008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25pt,-0.1pt" to="411.2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680075</wp:posOffset>
              </wp:positionH>
              <wp:positionV relativeFrom="paragraph">
                <wp:posOffset>-1270</wp:posOffset>
              </wp:positionV>
              <wp:extent cx="0" cy="64008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7.25pt,-0.1pt" to="447.2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6690</wp:posOffset>
              </wp:positionH>
              <wp:positionV relativeFrom="paragraph">
                <wp:posOffset>60960</wp:posOffset>
              </wp:positionV>
              <wp:extent cx="4500880" cy="5765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0880" cy="57658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s-MX"/>
                            </w:rPr>
                            <w:t>INFORME DIARIO DE LABORE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s-MX"/>
                            </w:rPr>
                            <w:t>INSTRUCTIVO DE LLENADO F-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4.4pt;height:45.4pt;mso-wrap-distance-left:9.05pt;mso-wrap-distance-right:9.05pt;mso-wrap-distance-top:0pt;mso-wrap-distance-bottom:0pt;margin-top:4.8pt;mso-position-vertical-relative:text;margin-left:14.7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lang w:val="es-MX"/>
                      </w:rPr>
                      <w:t>INFORME DIARIO DE LABORE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4"/>
                        <w:lang w:val="es-MX"/>
                      </w:rPr>
                      <w:t>INSTRUCTIVO DE LLENADO F-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trHeight w:val="362" w:hRule="atLeast"/>
      </w:trPr>
      <w:tc>
        <w:tcPr>
          <w:tcW w:w="5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CONCEPTO</w:t>
          </w:r>
        </w:p>
      </w:tc>
      <w:tc>
        <w:tcPr>
          <w:tcW w:w="5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SE DEBERA ANOTAR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9:04:00Z</dcterms:created>
  <dc:creator>Beneficencia Pública</dc:creator>
  <dc:description/>
  <dc:language>en-US</dc:language>
  <cp:lastModifiedBy>PBP</cp:lastModifiedBy>
  <cp:lastPrinted>2000-09-19T11:29:00Z</cp:lastPrinted>
  <dcterms:modified xsi:type="dcterms:W3CDTF">2001-06-12T15:27:00Z</dcterms:modified>
  <cp:revision>4</cp:revision>
  <dc:subject/>
  <dc:title> </dc:title>
</cp:coreProperties>
</file>