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- PROCEDIMIENTO PARA DICTAMEN DE DOCUMENTACIÓN LEGAL DE LAS ORGANIZACIONES DE LA SOCIEDAD CIVIL SOLICITANTES DE AYUDA ECONÓMIC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ind w:hanging="502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1.1  Analizar la documentación que exhiben las organizaciones de la sociedad civil que solicitan apoyo a la Administración del Patrimonio de la Beneficencia Pública, para dictaminar la legalidad de la documentación exhibida y el otorgamiento de ayuda económica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hanging="502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9" w:hanging="709"/>
        <w:rPr/>
      </w:pPr>
      <w:r>
        <w:rPr>
          <w:rFonts w:eastAsia="Arial"/>
        </w:rPr>
        <w:t xml:space="preserve"> </w:t>
      </w:r>
      <w:r>
        <w:rPr/>
        <w:t>2.1   A nivel interno aplica a la Dirección Jurídica y de Patrimonio Inmobiliario y a la Dirección de Vinculación Social y Acciones de Filantropí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09" w:hanging="709"/>
        <w:rPr/>
      </w:pPr>
      <w:r>
        <w:rPr>
          <w:rFonts w:eastAsia="Arial"/>
        </w:rPr>
        <w:t xml:space="preserve"> </w:t>
      </w:r>
      <w:r>
        <w:rPr/>
        <w:t>2. 2  A nivel externo aplica a las organizaciones de la sociedad civil que solicitan apoyo a la Administración del Patrimonio de la Beneficencia Pública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hanging="502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1  La Dirección Jurídica y de Patrimonio Inmobiliario a solicitud de la Dirección de Vinculación Social y Acciones de Filantropía emite dictamen de legalidad de la documentación de las organizaciones de la sociedad civil que requieren ayuda de la Administración del Patrimonio de la Beneficencia Publica.</w:t>
      </w:r>
    </w:p>
    <w:p>
      <w:pPr>
        <w:pStyle w:val="Normal"/>
        <w:tabs>
          <w:tab w:val="clear" w:pos="708"/>
          <w:tab w:val="left" w:pos="1515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2 La Dirección Jurídica y de Patrimonio Inmobiliario, da trámite a las solicitudes señaladas cuando éstas adjunten la documentación siguiente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pia del acta constitutiva de la organización de la sociedad civil de carácter asistencial no lucrativa, debidamente protocolizada ante Notario Público e inscrita en el Registro Público de la Propiedad y de Comercio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pia de los estatutos de la agrupación, los cuales también deben estar protocolizados  ante Notario Público e inscritos en el Registro Publico de la Propiedad y del Comercio  para que produzca efectos contra terceros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44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cta de asamblea que acredite los cambios de directiva en los órganos de decisión debidamente protocolizados ante Notario  Público e inscritos en el Registro Público de la Propiedad y del  Comercio, cuando así sea el caso.</w:t>
      </w:r>
    </w:p>
    <w:p>
      <w:pPr>
        <w:pStyle w:val="Normal"/>
        <w:tabs>
          <w:tab w:val="clear" w:pos="708"/>
          <w:tab w:val="left" w:pos="1944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pia de cédula fiscal o alta ante la Secretaría de Hacienda y Crédito Público que acredite que se encuentra registrada ante esa Dependencia.</w:t>
      </w:r>
    </w:p>
    <w:p>
      <w:pPr>
        <w:pStyle w:val="Normal"/>
        <w:tabs>
          <w:tab w:val="clear" w:pos="708"/>
          <w:tab w:val="left" w:pos="1596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6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pia de Poder Notarial mediante el cual se acredite que se tienen facultades para realizar el trámite de solicitud de ayuda económica de Dependencias e Instituciones oficiales en forma periódica o por única vez.</w:t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odas las aclaraciones relativas a la documentación antes señalada, se debe requerir por conducto de la Dirección de Vinculación Social y Acciones de  Filantropía, nunca directamente con las organizaciones de la sociedad civil.</w:t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3 El dictamen final deberá ser firmado por el abogado revisor, autorizado por el Jefe del Departamento de Juicios Sucesorios y contar con el visto bueno del Director Jurídico y de Patrimonio Inmobiliario.</w:t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3.4 Se hace del conocimiento de la Dirección de Vinculación Social y Acciones de Filantropía los dictámenes que remita a la Dirección Jurídica y de Patrimonio Inmobiliario dentro de un término de diez días hábiles, ya sea que acrediten o no los </w:t>
        <w:tab/>
        <w:t xml:space="preserve">requisitos establecidos por la Administración del Patrimonio de la Beneficencia Pública para efectos </w:t>
        <w:tab/>
        <w:t>de continuar el trámite o dar aviso a las organizaciones de la sociedad civil para que complementar la documentación exhibida.</w:t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796" w:leader="none"/>
          <w:tab w:val="left" w:pos="1108" w:leader="none"/>
          <w:tab w:val="right" w:pos="9563" w:leader="none"/>
          <w:tab w:val="right" w:pos="9700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1"/>
        <w:ind w:hanging="502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5197"/>
        <w:gridCol w:w="2669"/>
      </w:tblGrid>
      <w:tr>
        <w:trPr>
          <w:trHeight w:val="21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uencia de Etapas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6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1053" w:leader="none"/>
              </w:tabs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Recepción de solicitudes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  <w:tab w:val="left" w:pos="4537" w:leader="none"/>
                <w:tab w:val="right" w:pos="84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1  Recibe las solicitudes y expedientes administrativos de la Subdirección de Acciones de Filantropía para dictamen legal de la documentación exhibida por las organizaciones de la sociedad civil solicitantes de ayuda económica.</w:t>
            </w:r>
          </w:p>
          <w:p>
            <w:pPr>
              <w:pStyle w:val="Normal"/>
              <w:tabs>
                <w:tab w:val="clear" w:pos="708"/>
                <w:tab w:val="left" w:pos="3630" w:leader="none"/>
                <w:tab w:val="left" w:pos="4537" w:leader="none"/>
                <w:tab w:val="right" w:pos="84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ind w:left="-49" w:firstLine="49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signa número de folio interno de la unidad administrativa y turna para análisis y revisión al Departamento de Juicios Sucesori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xpedient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Jurídica y de Patrimonio Inmobiliario.</w:t>
            </w:r>
          </w:p>
        </w:tc>
      </w:tr>
      <w:tr>
        <w:trPr>
          <w:trHeight w:val="669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Elaboración de dictamen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  <w:tab w:val="left" w:pos="4533" w:leader="none"/>
                <w:tab w:val="left" w:pos="6316" w:leader="none"/>
                <w:tab w:val="left" w:pos="7501" w:leader="none"/>
                <w:tab w:val="left" w:pos="8221" w:leader="none"/>
                <w:tab w:val="right" w:pos="84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1  Recibe solicitudes y expedientes administrativos para dictamen legal de la documentación exhibida por  las organizaciones de la sociedad civil solicitantes de ayuda económica.</w:t>
            </w:r>
          </w:p>
          <w:p>
            <w:pPr>
              <w:pStyle w:val="Normal"/>
              <w:tabs>
                <w:tab w:val="clear" w:pos="708"/>
                <w:tab w:val="left" w:pos="3614" w:leader="none"/>
                <w:tab w:val="left" w:pos="4533" w:leader="none"/>
                <w:tab w:val="left" w:pos="6316" w:leader="none"/>
                <w:tab w:val="left" w:pos="7501" w:leader="none"/>
                <w:tab w:val="left" w:pos="8221" w:leader="none"/>
                <w:tab w:val="right" w:pos="84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76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  Registra y realiza análisis jurídico de la documentación y dictamina si cumple o no con los requisitos exigidos por la ley para la constitución de estas organizaciones así como de sus estatutos.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ocede: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ES_tradnl"/>
              </w:rPr>
              <w:t xml:space="preserve">No.- </w:t>
            </w:r>
            <w:r>
              <w:rPr>
                <w:sz w:val="22"/>
                <w:szCs w:val="22"/>
                <w:lang w:val="es-ES_tradnl"/>
              </w:rPr>
              <w:t>Elabora dictamen negativo, manifestando la causa o la documentación faltante, elabora oficio para firma del Director Jurídico y de Patrimonio Inmobiliario para devolver a la Subdirección de Acciones de Filantropía.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ES_tradnl"/>
              </w:rPr>
              <w:t>Si.-</w:t>
            </w:r>
            <w:r>
              <w:rPr>
                <w:sz w:val="22"/>
                <w:szCs w:val="22"/>
                <w:lang w:val="es-ES_tradnl"/>
              </w:rPr>
              <w:t xml:space="preserve"> Elabora dictamen, oficio de contestación y devuelve expediente administrativo a la Subdirección de Acciones de Filantropía, para la continuación del trámite de solicitud de ayuda económica a organizaciones de la sociedad civi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icta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xpedient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ERMINA PROCEDIMIENT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left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Departamento de Juicios Sucesorios.</w:t>
            </w:r>
          </w:p>
        </w:tc>
      </w:tr>
    </w:tbl>
    <w:p>
      <w:pPr>
        <w:pStyle w:val="Heading1"/>
        <w:ind w:hanging="502"/>
        <w:rPr/>
      </w:pPr>
      <w:r>
        <w:rPr/>
        <w:t>Diagrama de Flujo.-</w:t>
      </w:r>
    </w:p>
    <w:p>
      <w:pPr>
        <w:pStyle w:val="Normal"/>
        <w:rPr>
          <w:lang w:val="pt-BR"/>
        </w:rPr>
      </w:pPr>
      <w:r>
        <w:rPr/>
        <w:object w:dxaOrig="11089" w:dyaOrig="15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7pt;height:504.55pt" filled="f" o:ole="">
            <v:imagedata r:id="rId3" o:title=""/>
          </v:shape>
          <o:OLEObject Type="Embed" ProgID="" ShapeID="ole_rId2" DrawAspect="Content" ObjectID="_931871371" r:id="rId2"/>
        </w:object>
      </w:r>
    </w:p>
    <w:p>
      <w:pPr>
        <w:pStyle w:val="Heading1"/>
        <w:ind w:hanging="502"/>
        <w:rPr/>
      </w:pPr>
      <w:r>
        <w:rPr/>
        <w:t>Documentos de referencia.-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mallCaps/>
                <w:sz w:val="22"/>
              </w:rPr>
            </w:pPr>
            <w:r>
              <w:rPr>
                <w:rFonts w:cs="Arial"/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Civil para el Distrito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 la Administración del Patrimonio de la Beneficencia Púb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hanging="502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Jefatura del Departamento de Juicios Sucesori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tame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Jefatura del Departamento de Juicios Sucesori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hanging="502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SC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ganizaciones de la Sociedad Civil.- Es una entidad jurídica con bienes de propiedad particular que se dedica a ejecutar actos con fines humanitarios de asistencia, sin fines de lucro y sin diferenciar a los beneficiario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502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Rev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1"/>
        <w:ind w:hanging="502"/>
        <w:rPr/>
      </w:pPr>
      <w:r>
        <w:rPr>
          <w:rFonts w:eastAsia="Arial"/>
        </w:rPr>
        <w:t xml:space="preserve"> </w:t>
      </w:r>
      <w:r>
        <w:rPr/>
        <w:t>Anexos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. ELENA DEL VALLE FLOR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LESSANDRO RUBIO MAGAÑ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250" w:dyaOrig="15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47.25pt" filled="f" o:ole="">
                <v:imagedata r:id="rId3" o:title=""/>
              </v:shape>
              <o:OLEObject Type="Embed" ProgID="" ShapeID="ole_rId2" DrawAspect="Content" ObjectID="_433128424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Jurídica y de Patrimonio Inmobiliario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5.- Procedimiento para dictamen de documentación legal de las organizaciones de la sociedad civil solicitantes de ayuda económica.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hanging="502"/>
      <w:jc w:val="left"/>
      <w:outlineLvl w:val="0"/>
    </w:pPr>
    <w:rPr>
      <w:b/>
      <w:sz w:val="22"/>
      <w:szCs w:val="22"/>
      <w:lang w:val="pt-BR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3:08:00Z</dcterms:created>
  <dc:creator>LIC. ROLANDO DEL ROSAL TALBOTT</dc:creator>
  <dc:description/>
  <dc:language>en-US</dc:language>
  <cp:lastModifiedBy>Miguel</cp:lastModifiedBy>
  <cp:lastPrinted>2006-03-20T16:24:00Z</cp:lastPrinted>
  <dcterms:modified xsi:type="dcterms:W3CDTF">2006-03-31T03:08:00Z</dcterms:modified>
  <cp:revision>2</cp:revision>
  <dc:subject/>
  <dc:title>VAZQUEZ NAVA Y CONSULTORES SC</dc:title>
</cp:coreProperties>
</file>