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.- PROCEDIMIENTO PARA EL COBRO DE RENTAS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ind w:left="109" w:hanging="0"/>
        <w:rPr/>
      </w:pPr>
      <w:r>
        <w:rPr>
          <w:sz w:val="22"/>
          <w:szCs w:val="22"/>
          <w:lang w:val="es-ES_tradnl"/>
        </w:rPr>
        <w:t>1.1  Llevar a cabo el proceso de trámites administrativos y financieros para el cobro del usufructo de arrendamientos a los ocupantes de los inmuebles, propiedad o administrados por la Beneficencia Pública, observando que éstos se realicen de manera periódica y ordenada, y de acuerdo a lo establecido en este manual.</w:t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/>
      </w:pPr>
      <w:r>
        <w:rPr>
          <w:rFonts w:eastAsia="Arial"/>
        </w:rPr>
        <w:t xml:space="preserve"> </w:t>
      </w:r>
      <w:r>
        <w:rPr/>
        <w:t>2.1 El procedimiento es aplicable a la Dirección Jurídica y de Patrimonio Inmobiliario a nivel intern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rPr/>
      </w:pPr>
      <w:r>
        <w:rPr/>
        <w:t>2.2  En el ámbito externo aplica a los arrendatarios del Patrimonio de la Beneficencia Pública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3.1 </w:t>
      </w:r>
      <w:r>
        <w:rPr>
          <w:sz w:val="22"/>
          <w:szCs w:val="22"/>
          <w:lang w:val="es-ES_tradnl"/>
        </w:rPr>
        <w:t>Las rentas mensuales de los inmuebles en arrendamiento o de inquilinos en regularización, serán   fijadas con base a las justipreciaciones realizadas por la Subdirección de Patrimonio Inmobiliario.</w:t>
      </w:r>
    </w:p>
    <w:p>
      <w:pPr>
        <w:pStyle w:val="Normal"/>
        <w:ind w:left="774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2 Las rentas mensuales por la renovación de contratos de arrendamiento, serán fijadas en base a los incrementos que determine el Índice Nacional de Precios al Consumidor, la inflación o en su caso mediante estudio socioeconómico.</w:t>
      </w:r>
    </w:p>
    <w:p>
      <w:pPr>
        <w:pStyle w:val="Normal"/>
        <w:ind w:left="774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3 Las rentas serán cobradas mediante la emisión de fichas de depósito debidamente autorizadas por la Dirección de Administración y Finanzas, la Dirección Jurídica y de Patrimonio Inmobiliario, y la Institución Bancaria, las cuales contendrán el nombre del inquilino, nombre del inmueble, departamento o vivienda, monto de la renta, clave del inquilino y el mes que se paga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4 De igual manera, la Dirección de Administración y Finanzas del Patrimonio de la Beneficencia Pública, seguirá imprimiendo los recibos correspondientes, por sí algún arrendatario lo requiere como comprobante fiscal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/>
      </w:pPr>
      <w:r>
        <w:rPr>
          <w:sz w:val="22"/>
          <w:szCs w:val="22"/>
          <w:lang w:val="es-ES_tradnl"/>
        </w:rPr>
        <w:t>3.5 Los adeudos por concepto de rentas vencidos de 1 a 3 meses, serán requeridos extrajudicialmente mediante oficio, pasando este período, serán turnados a la Dirección Jurídica y de Patrimonio Inmobiliario de la Administración del Patrimonio de la Beneficencia Pública para que se inicien las acciones legales conducentes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rFonts w:eastAsia="Arial"/>
          <w:sz w:val="22"/>
          <w:szCs w:val="22"/>
          <w:lang w:val="es-ES_tradnl"/>
        </w:rPr>
        <w:t xml:space="preserve"> </w:t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6 Los inmuebles, viviendas o locales comerciales, que sean recuperados mediante proceso judicial o abandonados, les serán aplicados los depósitos en garantía de renta al saldo pendiente de pago a favor del Patrimonio de la Beneficencia Pública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7 Los saldos de incobrabilidad de rentas, solo podrán ser cancelados del sistema de arrendamiento, previa notificación de la Dirección Jurídica y de Patrimonio Inmobiliario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/>
      </w:pPr>
      <w:r>
        <w:rPr>
          <w:sz w:val="22"/>
          <w:szCs w:val="22"/>
          <w:lang w:val="es-ES_tradnl"/>
        </w:rPr>
        <w:t>3.8 Aquellos arrendatarios que en razón de su morosidad hayan sido remitidos a la Dirección Jurídica y de Patrimonio Inmobiliario para iniciar las acciones legales conducentes, podrán recibir las fichas de pago y realizar los pagos en la sucursal de la Institución bancaria el monto autorizado por la Subdirección de Control Legal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9 Los recibos solo se entregarán a aquellos arrendatarios que renueven su contrato cada año, y que se encuentren al corriente en el pago de sus rentas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10 Diariamente se recibirá el estado de cuenta de ingresos por arrendamiento, así como reporte acompañado con recibos oficiales, por parte de la Institución Bancaria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11 Los arrendatarios de inmuebles entregarán un depósito en garantía de rentas, consistente en un mes en los casos de vivienda y de dos meses para locales comerciales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lef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194"/>
        <w:gridCol w:w="2667"/>
      </w:tblGrid>
      <w:tr>
        <w:trPr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tapa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Recepción de reporte diario de estado de cuenta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s-ES_tradnl"/>
              </w:rPr>
              <w:t>.1  Recibe diariamente reporte de estado de cuenta de HSBC de ingresos por arrendatario, derivado del depósito que estos realizan y tu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stado de cuent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esupuesto, Tesorería y Contabilidad</w:t>
            </w:r>
          </w:p>
        </w:tc>
      </w:tr>
      <w:tr>
        <w:trPr>
          <w:trHeight w:val="41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2.0 Recepción del reporte diari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"/>
              </w:rPr>
              <w:t>2</w:t>
            </w:r>
            <w:r>
              <w:rPr>
                <w:sz w:val="22"/>
                <w:szCs w:val="22"/>
                <w:lang w:val="es-ES_tradnl"/>
              </w:rPr>
              <w:t>.1 Recibe diariamente de la Subdirección de Presupuesto, Tesorería y Contabilidad estado de cuenta de ingresos por arrendamiento, revisa y tu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  <w:lang w:val="es-ES_tradnl"/>
              </w:rPr>
              <w:t>Estado de cuen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o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  <w:lang w:val="es-ES_tradnl"/>
              </w:rPr>
            </w:pPr>
            <w:r>
              <w:rPr>
                <w:rFonts w:cs="Arial"/>
                <w:szCs w:val="22"/>
                <w:lang w:val="es-ES_tradnl"/>
              </w:rPr>
              <w:t>Subdirección de Patrimonio Inmobiliario.</w:t>
            </w:r>
          </w:p>
        </w:tc>
      </w:tr>
      <w:tr>
        <w:trPr>
          <w:trHeight w:val="4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3.0 Recibe y Recepciona reporte diario y fichas de depósit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7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"/>
              </w:rPr>
              <w:t>3</w:t>
            </w:r>
            <w:r>
              <w:rPr>
                <w:sz w:val="22"/>
                <w:szCs w:val="22"/>
                <w:lang w:val="es-ES_tradnl"/>
              </w:rPr>
              <w:t>.1  Recibe deporte y procede a elaborar los recibos originales, en original y dos copias, así como reporte del día y turna una copia a la Subdirección de Cuotas de Recuperación para su registro contab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5627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Estado de cuen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5627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o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Recursos Patrimoniales y Cuotas de Recuperación.</w:t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0 Elaboración de estado de cuenta diario y remisión a la Subdirección de Control Legal de los arrendatarios moroso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7" w:leader="none"/>
              </w:tabs>
              <w:rPr/>
            </w:pPr>
            <w:r>
              <w:rPr>
                <w:sz w:val="22"/>
                <w:szCs w:val="22"/>
              </w:rPr>
              <w:t>4.1 Recepciona fichas de depósito HSBC y recibe pago. Elabora diariamente estado de cuenta de ingresos por arrendamiento y turna.</w:t>
            </w:r>
          </w:p>
          <w:p>
            <w:pPr>
              <w:pStyle w:val="Normal"/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n caso de que no paguen durante tres meses seguidos la renta se remite el expediente mediante oficio a la Subdirección de Control Legal para ejercer las acciones legales correspondientes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stado de cuenta por ingres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 de moros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5627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xpediente del arrendatario moroso.</w:t>
            </w:r>
          </w:p>
          <w:p>
            <w:pPr>
              <w:pStyle w:val="Normal"/>
              <w:tabs>
                <w:tab w:val="clear" w:pos="708"/>
                <w:tab w:val="right" w:pos="5627" w:leader="none"/>
              </w:tabs>
              <w:overflowPunct w:val="false"/>
              <w:autoSpaceDE w:val="false"/>
              <w:ind w:left="360" w:hanging="0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5627" w:leader="none"/>
              </w:tabs>
              <w:overflowPunct w:val="false"/>
              <w:autoSpaceDE w:val="false"/>
              <w:ind w:left="360" w:hanging="0"/>
              <w:textAlignment w:val="baselin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ERMINA PROCEDIMIENT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  <w:lang w:val="es-ES_tradnl"/>
              </w:rPr>
            </w:pPr>
            <w:r>
              <w:rPr>
                <w:rFonts w:cs="Arial"/>
                <w:szCs w:val="22"/>
                <w:lang w:val="es-ES_tradnl"/>
              </w:rPr>
              <w:t>Subdirección de Patrimonio Inmobiliario.</w:t>
            </w:r>
          </w:p>
        </w:tc>
      </w:tr>
    </w:tbl>
    <w:p>
      <w:pPr>
        <w:pStyle w:val="Heading1"/>
        <w:numPr>
          <w:ilvl w:val="0"/>
          <w:numId w:val="0"/>
        </w:numPr>
        <w:ind w:left="66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rPr/>
      </w:pPr>
      <w:r>
        <w:rPr/>
        <w:object w:dxaOrig="11025" w:dyaOrig="1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25pt;height:482.65pt" filled="f" o:ole="">
            <v:imagedata r:id="rId3" o:title=""/>
          </v:shape>
          <o:OLEObject Type="Embed" ProgID="" ShapeID="ole_rId2" DrawAspect="Content" ObjectID="_1638343572" r:id="rId2"/>
        </w:object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  <w:t>6.0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Civil Vigente para el Distrito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General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 de la Dirección General de la Administración del Patrimonio de la Beneficencia Públic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ibos de pag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Jurídica y de Patrimonio Inmobiliario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arrendami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porte de ingresos mensu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Jurídica y de Patrimonio Inmobiliario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arrendamien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stado de cuent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Jurídica y de Patrimonio Inmobiliario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ubdirección de Patrimonio Inmobilia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ediente de arrendamient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  <w:t>8.0 Glosario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porte de ingresos mensual: Documento por el cual se  informa el total de ingresos por concepto de rentas de manera mensual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stado de cuenta: Documento que entrega diariamente la Institución Bancaria, informando de los depósitos realizados a la cuenta de la Institución.</w:t>
      </w:r>
    </w:p>
    <w:p>
      <w:pPr>
        <w:pStyle w:val="Normal"/>
        <w:ind w:left="7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Rev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1"/>
        <w:numPr>
          <w:ilvl w:val="0"/>
          <w:numId w:val="0"/>
        </w:numPr>
        <w:ind w:left="426" w:hanging="360"/>
        <w:rPr>
          <w:sz w:val="22"/>
          <w:highlight w:val="white"/>
          <w:lang w:val="pt-BR"/>
        </w:rPr>
      </w:pPr>
      <w:r>
        <w:rPr>
          <w:sz w:val="22"/>
          <w:highlight w:val="white"/>
          <w:lang w:val="pt-BR"/>
        </w:rPr>
      </w:r>
    </w:p>
    <w:p>
      <w:pPr>
        <w:pStyle w:val="Heading1"/>
        <w:numPr>
          <w:ilvl w:val="0"/>
          <w:numId w:val="0"/>
        </w:numPr>
        <w:ind w:left="426" w:hanging="360"/>
        <w:rPr>
          <w:highlight w:val="white"/>
          <w:lang w:val="pt-BR"/>
        </w:rPr>
      </w:pPr>
      <w:r>
        <w:rPr>
          <w:highlight w:val="white"/>
          <w:lang w:val="pt-BR"/>
        </w:rPr>
        <w:t>10.0 Anexos</w:t>
      </w:r>
    </w:p>
    <w:p>
      <w:pPr>
        <w:pStyle w:val="Normal"/>
        <w:rPr>
          <w:sz w:val="22"/>
          <w:szCs w:val="22"/>
          <w:highlight w:val="white"/>
          <w:lang w:val="pt-BR"/>
        </w:rPr>
      </w:pPr>
      <w:r>
        <w:rPr>
          <w:sz w:val="22"/>
          <w:szCs w:val="22"/>
          <w:highlight w:val="white"/>
          <w:lang w:val="pt-BR"/>
        </w:rPr>
        <w:t>No aplica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, MARTHA LILIA NÚÑEZ LÓP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LESSANDRO RUBIO MAGAÑ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IL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250" w:dyaOrig="15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47.25pt" filled="f" o:ole="">
                <v:imagedata r:id="rId3" o:title=""/>
              </v:shape>
              <o:OLEObject Type="Embed" ProgID="" ShapeID="ole_rId2" DrawAspect="Content" ObjectID="_498925005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>Dirección Jurídica y de Patrimonio Inmobiliari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/>
            <w:t>40.- P</w:t>
          </w:r>
          <w:r>
            <w:rPr>
              <w:szCs w:val="18"/>
            </w:rPr>
            <w:t>rocedimiento para el cobro de renta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04:00Z</dcterms:created>
  <dc:creator>LIC. ROLANDO DEL ROSAL TALBOTT</dc:creator>
  <dc:description>OK</dc:description>
  <dc:language>en-US</dc:language>
  <cp:lastModifiedBy>Marthan</cp:lastModifiedBy>
  <cp:lastPrinted>2006-04-04T15:03:00Z</cp:lastPrinted>
  <dcterms:modified xsi:type="dcterms:W3CDTF">2006-04-04T21:03:00Z</dcterms:modified>
  <cp:revision>40</cp:revision>
  <dc:subject/>
  <dc:title>VAZQUEZ NAVA Y CONSULTORES SC</dc:title>
</cp:coreProperties>
</file>