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5031"/>
      </w:tblGrid>
      <w:tr>
        <w:trPr>
          <w:trHeight w:val="362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SA DE TRAMITE No.: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NUMERO DE MESA QUE TENGA ASIGNADA LA SUCESION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TOR DE LA SUCESION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ELLIDO PATERNO, MATERNO Y NOMBRE(S) DEL DE CUJUS QUE APARECEN EN EL BOLETIN JUDICIAL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ZG.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NUMERO DE JUZGADO FAMILIAR EN DONDE SE ENCUENTRE RADICADA LA SUCESION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.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NUMERO QUE LE ASIGNE EL JUZGADO FAMILIAR DE CONFORMIDAD CON EL CONTROL INTERNO DEL MISMO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RIA.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CLASIFICACION DE LA OFICINA A LA QUE EL JUEZ REMITE LA SUCESION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CHA DE RAD.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, MES Y AÑO EN QUE EL JUZGADO FAMILIAR TIENE POR INGRESADA LA SUCESION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NUNCIANTE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ELLIDO PATERNO, MATERNO Y NOMBRE(S) DE LA PERSONA QUE TIENE INTERES EN QUE SE TRAMITE LA SUCESION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IDAD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CARACTER QUE TIENE EL DENUNCIANTE CON EL DE CUJUS (GRADO DE PARENTESCO O TERCERO)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. HEREDEROS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ELLIDO PATERNO, MATERNO Y NOMBRE(S) DE LA(S) PERSONA(S) QUE PRETENDE(N) HEREDAR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MICILIO P. HEREDEROS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LE, NUMERO EXTERIOR E INTERIOR Y CODIGO POSTAL DE LA(S) PERSONA(S) QUE PRETENDE(N) HEREDAR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D. 801 CPC.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, MES Y AÑO DE LA AUDIENCIA DE INFORMACION TESTIMONIAL TRAMITADA POR EL DENUNCIANTE.</w:t>
            </w:r>
          </w:p>
        </w:tc>
      </w:tr>
      <w:tr>
        <w:trPr>
          <w:trHeight w:val="362" w:hRule="atLeast"/>
        </w:trPr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T. DEC. DE HEREDEROS FECHA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, MES Y HORA DEL AUTO EN QUE DECLARA HEREDEROS DEL DE CUJUS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CLARATORIA DE HEREDEROS A FAVOR DE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ELLIDO PATERNO, MATERNO Y NOMBRE(S) DE LA PERSONA O INSTITUCION DECLARADA HEREDERA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ELACION FECHA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, MES Y AÑO DE LA PRESENTACION DEL RECURSO DE APELACION INTERPUESTO POR EL PATRIMONIO DE LA BENEFICENCIA PUBLICA, ANTE EL JUZGADO DE LO FAMILIAR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CHA DE RADICACION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, MES Y AÑO EN QUE RECIBE LA SALA DEL TRIBUNAL SUPERIOR DE JUSTICIA EL RECURSO DE APELACION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 SALA No.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ERO DE LA SALA DEL TRIBUNAL SUPERIOR DE JUSTICIA ANTE LA QUE SE ENCUENTRE ADSCRITO EL JUZGADO DE LO FAMILIAR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CA No.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NUMERO INTERNO ASIGNADO POR LA SALA DEL TRIBUNAL SUPERIOR DE JUSTICIA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RESION AGRAVIOS FECHA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, MES Y AÑO EN QUE ES PRESENTADO EL RECURSO DE APELACION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ESTACION DE AGRAVIOS FECHA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, MES Y AÑO EN QUE EL PATRIMONIO DE LA BENEFICENCIA PUBLICA, CONTESTA AGRAVIOS DERIVADOS DEL RECURSO DE APELACION, INTERPUESTO POR LA CONTRAPARTE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NTENCIA FECHA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, MES Y AÑO EN QUE LA SALA DEL TRIBUNAL SUPERIOR DE JUSTICIA DICTA SU RESOLUCION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OCA O CONFIRMA O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A (X) SEGÚN CORRESPONDA A LA RESOLUCION DICTADA POR LA SALA DEL TRIBUNAL.</w:t>
            </w:r>
          </w:p>
        </w:tc>
      </w:tr>
      <w:tr>
        <w:trPr>
          <w:trHeight w:val="362" w:hRule="atLeast"/>
        </w:trPr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POSICION AMPARO FECHA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, MES Y AÑO EN QUE ES PRESENTADA LA DEMANDA DE AMPARO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EJOSO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ELLIDO PATERNO, MATERNO Y NOMBRE(S) O INSTITUCION QUE PROMUEVE EL JUICIO DE AMPARO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º PERJUDICADO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ELLIDO PATERNO, MATERNO Y NOMBRE(S) O INSTITUCION, A QUIEN PUEDE OCASIONAR PERJUICIO LA RESOLUCION QUE SE DICTE EN EL JUICIO DE AMPARO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T. RESP.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BRE DE LA AUTORIDAD QUE HAYA DICTADO EL ACTO QUE CONSIDERE EL QUEJOSO VIOLATORIO DE GARANTIAS INDIVIDUALES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.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ERO INTERNO ASIGNADO POR EL JUZGADO DE DISTRITO A QUIEN CORRESPONDA CONOCER EL JUICIO DE AMPARO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ZGADO QUE CONOCE DEL ASUNTO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ERO DE JUZGADO DE DISTRITO EN DONDE QUEDO RADICADO EL JUICIO DE AMPARO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D. CONST. FECHA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, MES Y AÑO EN QUE SE CELEBRA LA AUDIENCIA CONSTITUCIONAL EN QUE SE DESAHOGAN LAS PRUEBAS OFRECIDAS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NTENCIA FECHA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, MES Y AÑO DE LA RESOLUCION DICTADA EN JUICIO DE AMPARO.</w:t>
            </w:r>
          </w:p>
        </w:tc>
      </w:tr>
      <w:tr>
        <w:trPr>
          <w:trHeight w:val="362" w:hRule="atLeast"/>
        </w:trPr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CEDE O NIEGA O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A (X) SEGÚN CORRESPONDA A LA SENTENCIA DICTADA POR EL JUZGADO DE DISTRITO EN EL JUICIO DE AMPARO.</w:t>
            </w:r>
          </w:p>
        </w:tc>
      </w:tr>
      <w:tr>
        <w:trPr>
          <w:trHeight w:val="362" w:hRule="atLeast"/>
        </w:trPr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ION FECHA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, MES Y AÑO EN QUE SE PRESENTA EL RECURSO DE REVISION ANTE EL JUZGADO DE DISTRITO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.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ERO INTERNO QUE ASIGNA EL TRIBUNAL COLEGIADO DE CIRCUITO AL RECURSO DE REVISION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IBUNAL COLEGIADO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ERO DE TRIBUNAL COLEGIADO DE CIRCUITO EN DONDE QUEDA RADICADO EL RECURSO DE REVISION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TICION DE HERENCIA FECHA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, MES Y AÑO, EN QUE SE PRESENTA EL ESCRITO DE LA DEMANDA DE PETICION DE HERENCIA ANTE EL JUEZ DE LO FAMILIAR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Z.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ERO DEL JUZGADO FAMILIAR ANTE QUIEN SE TRAMITA LA DEMANDA DE PETICION DE HERENCIA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.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ERO INTERNO QUE ASIGNA EL JUZGADO FAMILIAR A LA PETICION DE HERENCIA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RIA.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CLASIFICACION DE LA OFICINA A LA QUE EL JUEZ REMITE LA PETICION DE HERENCIA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5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SERVACIONES:</w:t>
            </w:r>
          </w:p>
        </w:tc>
        <w:tc>
          <w:tcPr>
            <w:tcW w:w="5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S NOTAS RELEVANTES RELACIONADAS CON EL TRAMITE LEGAL DEL JUICIO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851" w:gutter="0" w:header="1134" w:top="1418" w:footer="0" w:bottom="1418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677410</wp:posOffset>
              </wp:positionH>
              <wp:positionV relativeFrom="paragraph">
                <wp:posOffset>378460</wp:posOffset>
              </wp:positionV>
              <wp:extent cx="1554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8.3pt,29.8pt" to="490.65pt,2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677410</wp:posOffset>
              </wp:positionH>
              <wp:positionV relativeFrom="paragraph">
                <wp:posOffset>744220</wp:posOffset>
              </wp:positionV>
              <wp:extent cx="15544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8.3pt,58.6pt" to="490.65pt,5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134610</wp:posOffset>
              </wp:positionH>
              <wp:positionV relativeFrom="paragraph">
                <wp:posOffset>744220</wp:posOffset>
              </wp:positionV>
              <wp:extent cx="0" cy="64008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3pt,58.6pt" to="404.3pt,108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683250</wp:posOffset>
              </wp:positionH>
              <wp:positionV relativeFrom="paragraph">
                <wp:posOffset>744220</wp:posOffset>
              </wp:positionV>
              <wp:extent cx="0" cy="64008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7.5pt,58.6pt" to="447.5pt,108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1562" w:dyaOrig="114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95pt;height:40.5pt" filled="f" o:ole="">
          <v:imagedata r:id="rId2" o:title=""/>
        </v:shape>
        <o:OLEObject Type="Embed" ProgID="" ShapeID="ole_rId1" DrawAspect="Content" ObjectID="_97297461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098550</wp:posOffset>
              </wp:positionH>
              <wp:positionV relativeFrom="paragraph">
                <wp:posOffset>92710</wp:posOffset>
              </wp:positionV>
              <wp:extent cx="3225800" cy="4813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5800" cy="48133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MANUAL DE PROCEDIMIENTOS</w:t>
                          </w:r>
                        </w:p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54pt;height:37.9pt;mso-wrap-distance-left:9.05pt;mso-wrap-distance-right:9.05pt;mso-wrap-distance-top:0pt;mso-wrap-distance-bottom:0pt;margin-top:7.3pt;mso-position-vertical-relative:text;margin-left:86.5pt;mso-position-horizontal-relative:text">
              <v:textbox inset="0in,0in,0in,0in">
                <w:txbxContent>
                  <w:p>
                    <w:pPr>
                      <w:pStyle w:val="Heading1"/>
                      <w:rPr/>
                    </w:pPr>
                    <w:r>
                      <w:rPr/>
                    </w:r>
                  </w:p>
                  <w:p>
                    <w:pPr>
                      <w:pStyle w:val="Heading1"/>
                      <w:rPr/>
                    </w:pPr>
                    <w:r>
                      <w:rPr/>
                      <w:t>MANUAL DE PROCEDIMIENTOS</w:t>
                    </w:r>
                  </w:p>
                  <w:p>
                    <w:pPr>
                      <w:pStyle w:val="Heading1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676140</wp:posOffset>
              </wp:positionH>
              <wp:positionV relativeFrom="paragraph">
                <wp:posOffset>93980</wp:posOffset>
              </wp:positionV>
              <wp:extent cx="1563370" cy="12890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3370" cy="12890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HOJ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lang w:val="es-MX"/>
                            </w:rPr>
                            <w:t>FECHA AUT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lang w:val="es-MX"/>
                            </w:rPr>
                            <w:t>DIA     MES     AÑ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3.1pt;height:101.5pt;mso-wrap-distance-left:9.05pt;mso-wrap-distance-right:9.05pt;mso-wrap-distance-top:0pt;mso-wrap-distance-bottom:0pt;margin-top:7.4pt;mso-position-vertical-relative:text;margin-left:368.2pt;mso-position-horizontal-relative:text">
              <v:textbox>
                <w:txbxContent>
                  <w:p>
                    <w:pPr>
                      <w:pStyle w:val="Heading2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HOJ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4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  <w:lang w:val="es-MX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4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  <w:lang w:val="es-MX"/>
                      </w:rPr>
                      <w:t>FECHA AUT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4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  <w:lang w:val="es-MX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4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  <w:lang w:val="es-MX"/>
                      </w:rPr>
                      <w:t>DIA     MES     AÑ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4"/>
      </w:rPr>
    </w:pPr>
    <w:r>
      <w:rPr>
        <w:sz w:val="24"/>
      </w:rPr>
    </w:r>
  </w:p>
  <w:tbl>
    <w:tblPr>
      <w:tblW w:w="7300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00"/>
    </w:tblGrid>
    <w:tr>
      <w:trPr>
        <w:trHeight w:val="1014" w:hRule="atLeast"/>
      </w:trPr>
      <w:tc>
        <w:tcPr>
          <w:tcW w:w="73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2268" w:hanging="2268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Heading1"/>
            <w:rPr>
              <w:lang w:val="es-MX"/>
            </w:rPr>
          </w:pPr>
          <w:r>
            <w:rPr>
              <w:lang w:val="es-MX"/>
            </w:rPr>
            <w:t>TARJETA DE CONTROL</w:t>
          </w:r>
        </w:p>
        <w:p>
          <w:pPr>
            <w:pStyle w:val="Normal"/>
            <w:ind w:left="2268" w:hanging="2268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INSTRUCTIVO DE LLENADO  F-04</w:t>
          </w:r>
        </w:p>
      </w:tc>
    </w:tr>
  </w:tbl>
  <w:p>
    <w:pPr>
      <w:pStyle w:val="Header"/>
      <w:rPr/>
    </w:pPr>
    <w:r>
      <w:rPr/>
    </w:r>
  </w:p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trHeight w:val="362" w:hRule="atLeast"/>
      </w:trPr>
      <w:tc>
        <w:tcPr>
          <w:tcW w:w="50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CONCEPTO</w:t>
          </w:r>
        </w:p>
      </w:tc>
      <w:tc>
        <w:tcPr>
          <w:tcW w:w="50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SE DEBERA ANOTAR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2268"/>
      <w:jc w:val="center"/>
      <w:outlineLvl w:val="5"/>
    </w:pPr>
    <w:rPr>
      <w:rFonts w:ascii="Arial" w:hAnsi="Arial" w:cs="Arial"/>
      <w:b/>
      <w:sz w:val="24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20:23:00Z</dcterms:created>
  <dc:creator>Beneficencia Pública</dc:creator>
  <dc:description/>
  <dc:language>en-US</dc:language>
  <cp:lastModifiedBy>Miguel</cp:lastModifiedBy>
  <cp:lastPrinted>2000-11-08T13:21:00Z</cp:lastPrinted>
  <dcterms:modified xsi:type="dcterms:W3CDTF">2006-04-03T17:24:00Z</dcterms:modified>
  <cp:revision>4</cp:revision>
  <dc:subject/>
  <dc:title>CONCEPTO	</dc:title>
</cp:coreProperties>
</file>