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FECHA B.J :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PT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E (T/I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CION PRIM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L AUTOR DE LA SUCES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GAD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XPEDIENTE N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UNCI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ICILIO DEL DENUNCI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IDAD DEL DENUNCI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CHA DE DENUNCI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ADICA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DEFUN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JA O FOLI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D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UZGAD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ROS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EGACION:</w:t>
              <w:tab/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ELABORACION DE LA CEDU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AREA DONDE SE ENCUENTRA EL EXPEDIENTE  ADMINISTR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UMERO DE MESA QUE TENGA ASIGNADA LA SUCESION.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ENDIENDO EL JUICIO SE CLASIFICAN EN TESTAMENTARIO E INTESTAMENTARI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LARATORIA DE HERED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DE CUJUS QUE APARECEN EN EL BOLETIN JUDI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DE JUZGADO FAMILIAR EN DONDE SE ENCUENTRE RADICADA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QUE LE ASIGNE EL JUZGADO FAMILIAR DE CONFORMIDAD CON EL CONTROL INTERNO DEL MIS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 LA PERSONA QUE TIENE INTERES EN QUE SE TRAMITE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ICILIO QUE SEÑALA PARA OIR Y RECIBIR DOCUMENTOS Y NOTIFICACION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CARACTER QUE TIENE EL DENUNCIANTE CON EL DE CUJUS (GRADO DE PARENTESCO O TERCERO)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PRESENTA LA DENUNCIA DE JUICIO SUCESORIO ANTE OFICIALIA DE PARTE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EL JUZGADO FAMILIAR TIENE POR INGRESADA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PELLIDO PATERNO, MATERNO Y NOMBRE(S) DEL AUTOR DE LA SUCESION, CONSIGNADO EN EL ATESTADO REGIST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EL ESTADO DE LA REPUBLICA DONDE FALLECE EL CUJUS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QUE CORRESPONDA AL ORDEN PROGRESIVO DE LA FOJA DEL LIBRO DEL REGISTRO CIVIL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L FALLECIMIENTO DEL AUTOR DE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SECUENCIAL QUE DESIGNA EL REGISTRO CIVIL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</w:rPr>
              <w:t>EL NUMERO DE JUZGADO REGISTRO CIVIL EN DONDE SE EXPIDE EL ACTA DE DEFUNC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OS ACCESO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EGACION POLITICA EN QUE FUE LEVANTADA EL ACTA DE DEFUNCION D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GAR DE NACIMIENTO DE CUJ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TIMO DOMICILIO DEL DE CUJ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TAMEN: DE INTERES (S/N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DAMENTO DE BAJ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S DE LE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ULTADO (P/N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IENCIA TESTIMONIAL ARTICULO 801 C.P.C. FECH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TIGOS Y CAL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DICT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PUBLICA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UTO DE LA PUBLICA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 ____AL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O DE PUBLICA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S, ESTADO (DE CUJUS) Y MUNICIPIO O DELEGACION POLITICA DEL AUTOR DE LA SUCESION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LE, NUMERO EXTERIOR E INTERIOR, COLONIA Y CODIGO POSTAL DEL AUTOR DE LA SUCESION (DE CUJUS)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 ES DE INTERES PARA LA INSTITUCION SE DA DE ALT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ONES, ARGUMENTOS Y  FUNDAMENTOS DE LEY PARA DAR DE BAJA AL EXPEDIE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OS EXPEDIDOS POR EL JUZGADO PARA TRAMITES DE BUSQUEDA EN EL ARCHIVO GENERAL DE NOTARIAS, SECRETARIA DE SALUD Y ARCHIVO JUDICIAL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LA AUDIENCIA DE INFORMACION TESTIMONIAL TRAMITADA POR EL DENUNCI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AS QUE INTERVIENEN EN LA INFORMACION DE LOS HECHOS AL JUZGADO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OS SOBRESALIENTES Y RELEVANTES RELACIONADOS CON EL EXPEDIENTE.</w:t>
            </w:r>
          </w:p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4"/>
              </w:rPr>
              <w:t>FECHA EN QUE EL JUEZ  ORDENA SU PUBLICACION EN UN DIARIO O PERIODICO DE MAYOR CIRCULACION EN LA  ENTIDAD DONDE FALLECE EL DE CUJUS Y NUMERO DE OCASIONES EN QUE DEBE HACERSE.</w:t>
            </w:r>
          </w:p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4"/>
              </w:rPr>
              <w:t>PERIODICOS O DIARIO OFICIAL.</w:t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TENCIA DE DECLARATORIA DE HEREDEROS (P/N):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HEREDEROS DESIGNAD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L ALBACE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ESC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L COHEREDERO CON P.B.P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ESC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URSO DE APELA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VIOS S/N RESOLUCION P/N (      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ICIO DE AMPARO:  JUZGADO DE DISTRI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AUDIENCIA CONSTITUI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LUCION P/N (    )  FECH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URSO DE REVISION: TC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LUCION P/N  (   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TENCIA POSITIVA EJECUTORIA S/N INTANCIA : 1ª:____________2ª______JA___R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ISION DEL JUEZ, SI ES A FAVOR DE LA INSTITUCION O DE LOS DENUNCI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CUANDO INDICA QUE PERSONAS FUERON DESIGNADAS HERED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LA PERSONA QUE ES DESIGNADA ALBACEA DE LA SUCESION Y LA REPRESENTARA ANTE TERC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ON QUE TIENE EL DENUNCIANTE CON 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ON DE PERSONAS QUE SON DESIGNADOS HEREDEROS JUNTO CON LA INSTITUC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ON QUE TIENE EL DENUNCIANTE CON EL DE CUJ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O QUE SE INTERPONE ANTE EL JUZGADO CUANDO LA SENTECIA ES ENCONTRA DE LA INSTITUC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ORGANO DEL TRIBUNAL SUPERIOR DE JUSTICIA DEL DISTRITO FEDERAL QUE RESUELVE LA APELAC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MOCION DE LAS PARTES QUE SE HACE VALER COMO DAÑO O PERJU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O DE IMPUGNACION DONDE SE HACEN VALER LOS CONCEPTOS DE VIOLACION QUE NOS CAUSA LA RESOLUCION DE LA S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FECHA DE DESAHOGO DE PRUEBAS OFRECIDAS POR LAS PARTES DENTRO DE JUICIOS DE AMPA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CUANDO SE INDICA LA RESOLUCION DEL JUEZ DE DISTRI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O DE IMPUGACION DONDE SE HACE VALER LOS AGRAVIOS QUE NOS CAUSO LA SENTENCIA DEL JUEZ DE DISTRI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CUANDO SE INDICA LA RESOLUCION DEL TRIBUNAL COLEGI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 EN QUE SE PUBLICA LA RESOLUCION DEL TRIBUNAL COLEGI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CUANDO LA SENTENCIA CAUSA EJECUTIORIA A FAVOR DE LA INSTITUCION EN CUALQUIERA DE LA INSTANCIAS PROCESAL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NOTAS RELEVANTES RELACIONADAS CON EL TRAMITE LEGAL DEL JU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8" w:footer="720" w:bottom="1985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857115</wp:posOffset>
              </wp:positionH>
              <wp:positionV relativeFrom="paragraph">
                <wp:posOffset>281940</wp:posOffset>
              </wp:positionV>
              <wp:extent cx="1371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22.2pt" to="490.4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857115</wp:posOffset>
              </wp:positionH>
              <wp:positionV relativeFrom="paragraph">
                <wp:posOffset>556260</wp:posOffset>
              </wp:positionV>
              <wp:extent cx="1371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43.8pt" to="490.4pt,4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222875</wp:posOffset>
              </wp:positionH>
              <wp:positionV relativeFrom="paragraph">
                <wp:posOffset>556260</wp:posOffset>
              </wp:positionV>
              <wp:extent cx="0" cy="64008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43.8pt" to="411.25pt,9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771515</wp:posOffset>
              </wp:positionH>
              <wp:positionV relativeFrom="paragraph">
                <wp:posOffset>556260</wp:posOffset>
              </wp:positionV>
              <wp:extent cx="0" cy="6400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5pt,43.8pt" to="454.45pt,9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562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95pt;height:40.5pt" filled="f" o:ole="">
          <v:imagedata r:id="rId2" o:title=""/>
        </v:shape>
        <o:OLEObject Type="Embed" ProgID="" ShapeID="ole_rId1" DrawAspect="Content" ObjectID="_20703710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83970</wp:posOffset>
              </wp:positionH>
              <wp:positionV relativeFrom="paragraph">
                <wp:posOffset>2540</wp:posOffset>
              </wp:positionV>
              <wp:extent cx="2497455" cy="3092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3092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MANUAL PROCEDIMIENT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96.65pt;height:24.35pt;mso-wrap-distance-left:9.05pt;mso-wrap-distance-right:9.05pt;mso-wrap-distance-top:0pt;mso-wrap-distance-bottom:0pt;margin-top:0.2pt;mso-position-vertical-relative:text;margin-left:101.1pt;mso-position-horizontal-relative:text">
              <v:textbox inset="0in,0in,0in,0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MANUAL PROCEDIMIENT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844415</wp:posOffset>
              </wp:positionH>
              <wp:positionV relativeFrom="paragraph">
                <wp:posOffset>1270</wp:posOffset>
              </wp:positionV>
              <wp:extent cx="1397635" cy="12147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635" cy="121475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HOJ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FECHA AUT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IA</w:t>
                            <w:tab/>
                            <w:t xml:space="preserve"> MES</w:t>
                            <w:tab/>
                            <w:t xml:space="preserve"> AÑ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0.05pt;height:95.65pt;mso-wrap-distance-left:9.05pt;mso-wrap-distance-right:9.05pt;mso-wrap-distance-top:0pt;mso-wrap-distance-bottom:0pt;margin-top:0.1pt;mso-position-vertical-relative:text;margin-left:381.45pt;mso-position-horizontal-relative:text"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HOJ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FECHA AUT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Heading3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IA</w:t>
                      <w:tab/>
                      <w:t xml:space="preserve"> MES</w:t>
                      <w:tab/>
                      <w:t xml:space="preserve"> AÑO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86690</wp:posOffset>
              </wp:positionH>
              <wp:positionV relativeFrom="paragraph">
                <wp:posOffset>77470</wp:posOffset>
              </wp:positionV>
              <wp:extent cx="4500880" cy="482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880" cy="4826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CEULA DE ALTA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lang w:val="es-MX"/>
                            </w:rPr>
                            <w:t>INSTRUCTIVO DE LLENADO F-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4.4pt;height:38pt;mso-wrap-distance-left:9.05pt;mso-wrap-distance-right:9.05pt;mso-wrap-distance-top:0pt;mso-wrap-distance-bottom:0pt;margin-top:6.1pt;mso-position-vertical-relative:text;margin-left:14.7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CEULA DE ALTA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lang w:val="es-MX"/>
                      </w:rPr>
                      <w:t>INSTRUCTIVO DE LLENADO F-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trHeight w:val="362" w:hRule="atLeast"/>
      </w:trPr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ONCEPTO</w:t>
          </w:r>
        </w:p>
      </w:tc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SE DEBERA ANOTAR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0:38:00Z</dcterms:created>
  <dc:creator>Beneficencia Pública</dc:creator>
  <dc:description/>
  <dc:language>en-US</dc:language>
  <cp:lastModifiedBy>Miguel</cp:lastModifiedBy>
  <cp:lastPrinted>2006-04-03T09:28:00Z</cp:lastPrinted>
  <dcterms:modified xsi:type="dcterms:W3CDTF">2006-04-03T17:14:00Z</dcterms:modified>
  <cp:revision>33</cp:revision>
  <dc:subject/>
  <dc:title>CONCEPTO	</dc:title>
</cp:coreProperties>
</file>