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ABOGADO: 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</w:rPr>
              <w:t>(NOMBRE COMPLETO)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ELLIDO PATERNO, MATERNO Y NOMBRE(S) DEL ABOGADO QUE TOMA EL ACUERDO EN JUZGADOS DE LO FAMILI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ZGADO: ________ SECRETARIA: 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NUMERO Y LETRA INTERNOS ASIGNADOS POR EL JUZGADO FAMILIAR EN QUE SE ENCUENTRA RADICADA LA SUCESI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. JUZGADO: 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NUMERO INTERNO ASIGNADO POR EL JUZGADO FAMILIAR AL EXPEDIENTE DE LA SUCESI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CHA DEL ACUERDO: 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, MES Y AÑO DE LA DETERMINACION DICTADA POR EL JUE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CHA DE PUBLICACION: 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, MES Y AÑO EN QUE SE PUBLICA EL ACUERDO EN EL BOLETIN JUDI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STADO ( )          TESTAMENTARIO ( )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 UNA (X) SEGÚN SE TRATE EL JUICIO SUCESOR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CHA DE ENTREGA: 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, MES Y AÑO EN QUE SE PONE A DISPOSICION DEL ACUER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CESION DE: 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ELLIDO PATERNO, MATERNO Y NOMBRE(S) DEL AUTOR DE LA SUCESION (DE CUJUS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CARGO DEL LIC.: 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ELLIDO PATERNO, MATERNO Y NOMBRE(S) DEL ABOGADO ENCARGADO DE LA SUCESI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MOCION ACORDADA: ________</w:t>
            </w:r>
          </w:p>
        </w:tc>
        <w:tc>
          <w:tcPr>
            <w:tcW w:w="5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SINTESIS DE LOS TRAMITES SOLICITADOS A LA AUTORIDAD JUDI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SERVACIONES: ________</w:t>
            </w:r>
          </w:p>
        </w:tc>
        <w:tc>
          <w:tcPr>
            <w:tcW w:w="5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S NOTAS RELEVANTES RELACIONADAS CON LOS TRAMITES SOLICITADOS AL JUZGADO DE LO FAMILI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418" w:top="1474" w:footer="720" w:bottom="1418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857115</wp:posOffset>
              </wp:positionH>
              <wp:positionV relativeFrom="paragraph">
                <wp:posOffset>286385</wp:posOffset>
              </wp:positionV>
              <wp:extent cx="1371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45pt,22.55pt" to="490.4pt,2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857115</wp:posOffset>
              </wp:positionH>
              <wp:positionV relativeFrom="paragraph">
                <wp:posOffset>654050</wp:posOffset>
              </wp:positionV>
              <wp:extent cx="1371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45pt,51.5pt" to="490.4pt,5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1562" w:dyaOrig="114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95pt;height:40.5pt" filled="f" o:ole="">
          <v:imagedata r:id="rId2" o:title=""/>
        </v:shape>
        <o:OLEObject Type="Embed" ProgID="" ShapeID="ole_rId1" DrawAspect="Content" ObjectID="_96631778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283970</wp:posOffset>
              </wp:positionH>
              <wp:positionV relativeFrom="paragraph">
                <wp:posOffset>2540</wp:posOffset>
              </wp:positionV>
              <wp:extent cx="2497455" cy="3092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7455" cy="30924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MANUAL PROCEDIMIENTO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96.65pt;height:24.35pt;mso-wrap-distance-left:9.05pt;mso-wrap-distance-right:9.05pt;mso-wrap-distance-top:0pt;mso-wrap-distance-bottom:0pt;margin-top:0.2pt;mso-position-vertical-relative:text;margin-left:101.1pt;mso-position-horizontal-relative:text">
              <v:textbox inset="0in,0in,0in,0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MANUAL PROCEDIMIENTO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44415</wp:posOffset>
              </wp:positionH>
              <wp:positionV relativeFrom="paragraph">
                <wp:posOffset>1270</wp:posOffset>
              </wp:positionV>
              <wp:extent cx="1397635" cy="13055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635" cy="130556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HOJA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FECHA AUT.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DIA</w:t>
                            <w:tab/>
                            <w:t xml:space="preserve"> MES</w:t>
                            <w:tab/>
                            <w:t xml:space="preserve"> AÑO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10.05pt;height:102.8pt;mso-wrap-distance-left:9.05pt;mso-wrap-distance-right:9.05pt;mso-wrap-distance-top:0pt;mso-wrap-distance-bottom:0pt;margin-top:0.1pt;mso-position-vertical-relative:text;margin-left:381.45pt;mso-position-horizontal-relative:text"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</w:rPr>
                      <w:t>HOJA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</w:rPr>
                      <w:t>FECHA AUT.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</w:rPr>
                      <w:t>DIA</w:t>
                      <w:tab/>
                      <w:t xml:space="preserve"> MES</w:t>
                      <w:tab/>
                      <w:t xml:space="preserve"> AÑO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en-US"/>
      </w:rPr>
    </w:pPr>
    <w:r>
      <w:rPr>
        <w:sz w:val="24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222875</wp:posOffset>
              </wp:positionH>
              <wp:positionV relativeFrom="paragraph">
                <wp:posOffset>138430</wp:posOffset>
              </wp:positionV>
              <wp:extent cx="0" cy="64008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1.25pt,10.9pt" to="411.25pt,61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771515</wp:posOffset>
              </wp:positionH>
              <wp:positionV relativeFrom="paragraph">
                <wp:posOffset>138430</wp:posOffset>
              </wp:positionV>
              <wp:extent cx="0" cy="64008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4.45pt,10.9pt" to="454.45pt,61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86690</wp:posOffset>
              </wp:positionH>
              <wp:positionV relativeFrom="paragraph">
                <wp:posOffset>81915</wp:posOffset>
              </wp:positionV>
              <wp:extent cx="4500880" cy="70929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0880" cy="70929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lang w:val="es-MX"/>
                            </w:rPr>
                            <w:t xml:space="preserve">FORMATO PARA TOMA DE ACUERDOS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lang w:val="es-MX"/>
                            </w:rPr>
                            <w:t>POR JUZGADO DE LO FAMILIAR</w:t>
                          </w:r>
                        </w:p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lang w:val="es-MX"/>
                            </w:rPr>
                            <w:t>INSTRUCTIVO DE LLENADO F-0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4.4pt;height:55.85pt;mso-wrap-distance-left:9.05pt;mso-wrap-distance-right:9.05pt;mso-wrap-distance-top:0pt;mso-wrap-distance-bottom:0pt;margin-top:6.45pt;mso-position-vertical-relative:text;margin-left:14.7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4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lang w:val="es-MX"/>
                      </w:rPr>
                      <w:t xml:space="preserve">FORMATO PARA TOMA DE ACUERDOS 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4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lang w:val="es-MX"/>
                      </w:rPr>
                      <w:t>POR JUZGADO DE LO FAMILIAR</w:t>
                    </w:r>
                  </w:p>
                  <w:p>
                    <w:pPr>
                      <w:pStyle w:val="Heading1"/>
                      <w:rPr/>
                    </w:pPr>
                    <w:r>
                      <w:rPr>
                        <w:lang w:val="es-MX"/>
                      </w:rPr>
                      <w:t>INSTRUCTIVO DE LLENADO F-0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trHeight w:val="362" w:hRule="atLeast"/>
      </w:trPr>
      <w:tc>
        <w:tcPr>
          <w:tcW w:w="50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CONCEPTO</w:t>
          </w:r>
        </w:p>
      </w:tc>
      <w:tc>
        <w:tcPr>
          <w:tcW w:w="50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SE DEBERA ANOTAR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8:47:00Z</dcterms:created>
  <dc:creator>Beneficencia Pública</dc:creator>
  <dc:description/>
  <dc:language>en-US</dc:language>
  <cp:lastModifiedBy>PBP</cp:lastModifiedBy>
  <cp:lastPrinted>2000-11-08T13:49:00Z</cp:lastPrinted>
  <dcterms:modified xsi:type="dcterms:W3CDTF">2001-06-12T15:26:00Z</dcterms:modified>
  <cp:revision>4</cp:revision>
  <dc:subject/>
  <dc:title> </dc:title>
</cp:coreProperties>
</file>