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/>
          <w:b/>
          <w:sz w:val="22"/>
          <w:szCs w:val="22"/>
        </w:rPr>
        <w:t xml:space="preserve">21. PROCEDIMIENTO PARA REALIZAR LICITACIONES NACIONALES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E INTERNACIONALES.</w:t>
      </w:r>
      <w:r>
        <w:br w:type="page"/>
      </w:r>
    </w:p>
    <w:p>
      <w:pPr>
        <w:pStyle w:val="Normal"/>
        <w:spacing w:lineRule="auto" w:line="36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Propósito</w:t>
      </w:r>
    </w:p>
    <w:p>
      <w:pPr>
        <w:pStyle w:val="Normal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</w:rPr>
        <w:t>1.1   Cumplir con las disposiciones establecidas en el Art. 134 de la Constitución Política de la Estados Unidos Mexicanos, la Ley de Adquisiciones, Arrendamientos y Servicios del Sector Público y su Reglamento y demás disposiciones relativas en la materia, con objeto de establecer las actividades para proporcionar los bienes y servicios necesarios a las distintas áreas que integran este Órgano Desconcentrado para el desarrollo de sus funciones</w:t>
      </w:r>
      <w:r>
        <w:rPr>
          <w:rFonts w:cs="Arial"/>
          <w:sz w:val="22"/>
          <w:szCs w:val="22"/>
          <w:lang w:val="es-ES_tradnl"/>
        </w:rPr>
        <w:t>, a través de licitaciones, con el fin de cumplir con la normatividad.</w:t>
      </w:r>
    </w:p>
    <w:p>
      <w:pPr>
        <w:pStyle w:val="Normal"/>
        <w:ind w:left="426" w:hanging="426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ind w:left="426" w:hanging="426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  <w:t>2.1    A nivel Interno el procedimiento es aplicable a todas las áreas de la Administración del Patrimonio de la Beneficencia Públic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/>
      </w:pPr>
      <w:r>
        <w:rPr>
          <w:rFonts w:cs="Arial"/>
          <w:szCs w:val="22"/>
          <w:lang w:val="es-ES_tradnl"/>
        </w:rPr>
        <w:t>2.2   A nivel Externo el procedimiento es aplicable a proveedores y Órganos Fiscalizadores de la Administración Pública Federal.</w:t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Cs w:val="22"/>
          <w:lang w:val="es-ES_tradnl"/>
        </w:rPr>
      </w:pPr>
      <w:r>
        <w:rPr>
          <w:rFonts w:cs="Arial"/>
          <w:szCs w:val="22"/>
          <w:lang w:val="es-ES_tradnl"/>
        </w:rPr>
      </w:r>
    </w:p>
    <w:p>
      <w:pPr>
        <w:pStyle w:val="Sangra2detindependiente"/>
        <w:tabs>
          <w:tab w:val="clear" w:pos="851"/>
          <w:tab w:val="left" w:pos="-3969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Políticas de Operación, Normas y Lineamient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Toda solicitud de bienes y/o servicios cuyo importe se encuentren por arriba de los rangos establecidos para compras directas o por invitación con base al presupuesto autorizado al Órgano Desconcentrado y de acuerdo a lo establecido en el Presupuesto de Egresos de la Federación deberá llevarse a cabo mediante el proceso de licitaciones públicas, de acuerdo a lo establecido en las reformas a la Ley de Adquisiciones Arrendamientos y Servicios del Sector Público y su Reglamento, a través del Departamento de Adquisiciones y Recursos Materiale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Cuando los importes por operación no excedan los montos básicos establecidos, o se trate de los casos de excepción citados en la Ley de Adquisiciones Arrendamientos y Servicios del Sector Público y su Reglamento, se deberán utilizar los procedimientos de contratación de invitación a Cuando Menos Tres Personas o Adjudicación Directa, a través del Departamento de Adquisiciones y Recursos Materiale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Previo a efectuar cualquier trámite de adquisiciones de bienes y/o servicios, el titular del Departamento de Adquisiciones, deberá considerar las disposiciones emitidas en materia de racionalidad, austeridad y disciplina presupuestales, así como las correspondientes a las adquisiciones que deban efectuarse en forma consolidada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Para dar cumplimiento  a la normatividad establecida en la LAASSP, se establecen el Subcomité de Adquisiciones, Arrendamientos y Servicios y el Subcomité Revisor de Bases, cuya operación y características se encuentran detalladas en los Manuales de Integración y Funcionamiento respectivo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/>
      </w:pPr>
      <w:r>
        <w:rPr>
          <w:rFonts w:cs="Arial"/>
          <w:sz w:val="22"/>
          <w:szCs w:val="22"/>
          <w:lang w:val="es-ES_tradnl"/>
        </w:rPr>
        <w:t>La Subdirección de Administración coordinará el funcionamiento del Subcomité de Adquisiciones, Arrendamientos y Servicios y del Subcomité Revisor de Base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REQUISICIÓN DE COMPRA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/>
      </w:pPr>
      <w:r>
        <w:rPr>
          <w:rFonts w:cs="Arial"/>
          <w:sz w:val="22"/>
          <w:szCs w:val="22"/>
          <w:lang w:val="es-ES_tradnl"/>
        </w:rPr>
        <w:t>Toda solicitud para adquisición de bienes y/o servicios que se requiera efectuar en cualquier área de este Órgano  Desconcentrado, deberá quedar amparada con el formato Requisición de Compra debidamente  autorizado por la Dirección del área solicitant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/>
      </w:pPr>
      <w:r>
        <w:rPr>
          <w:rFonts w:cs="Arial"/>
          <w:sz w:val="22"/>
          <w:szCs w:val="22"/>
          <w:lang w:val="es-ES_tradnl"/>
        </w:rPr>
        <w:t>La requisición de compra debe ser llenada en original y copia, su distribución será: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eastAsia="Arial" w:cs="Arial"/>
          <w:sz w:val="22"/>
          <w:szCs w:val="22"/>
          <w:lang w:val="es-ES_tradnl"/>
        </w:rPr>
        <w:t xml:space="preserve">                                             </w:t>
      </w:r>
      <w:r>
        <w:rPr>
          <w:rFonts w:cs="Arial"/>
          <w:sz w:val="22"/>
          <w:szCs w:val="22"/>
          <w:lang w:val="es-ES_tradnl"/>
        </w:rPr>
        <w:t xml:space="preserve">Temporal                                                      Final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eastAsia="Arial" w:cs="Arial"/>
          <w:sz w:val="22"/>
          <w:szCs w:val="22"/>
          <w:lang w:val="es-ES_tradnl"/>
        </w:rPr>
        <w:t xml:space="preserve">           </w:t>
      </w:r>
      <w:r>
        <w:rPr>
          <w:rFonts w:cs="Arial"/>
          <w:sz w:val="22"/>
          <w:szCs w:val="22"/>
          <w:lang w:val="es-ES_tradnl"/>
        </w:rPr>
        <w:t>Original-                  Subdirección de Administración                  -Departamento de Adquisicione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eastAsia="Arial" w:cs="Arial"/>
          <w:sz w:val="22"/>
          <w:szCs w:val="22"/>
          <w:lang w:val="es-ES_tradnl"/>
        </w:rPr>
        <w:t xml:space="preserve">                                                                                                     </w:t>
      </w:r>
      <w:r>
        <w:rPr>
          <w:rFonts w:cs="Arial"/>
          <w:sz w:val="22"/>
          <w:szCs w:val="22"/>
          <w:lang w:val="es-ES_tradnl"/>
        </w:rPr>
        <w:t>(Anexo al expediente de la licitación)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eastAsia="Arial" w:cs="Arial"/>
          <w:sz w:val="22"/>
          <w:szCs w:val="22"/>
          <w:lang w:val="es-ES_tradnl"/>
        </w:rPr>
        <w:t xml:space="preserve">           </w:t>
      </w:r>
      <w:r>
        <w:rPr>
          <w:rFonts w:cs="Arial"/>
          <w:sz w:val="22"/>
          <w:szCs w:val="22"/>
          <w:lang w:val="es-ES_tradnl"/>
        </w:rPr>
        <w:t xml:space="preserve">Copia 1-                  Subdirección de Administración                   -Área solicitante.       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Previo a efectuar la solicitud de adquisición de bienes y/o servicios, el área solicitante deberá verificar que los bienes y/o servicios solicitados se encuentran previamente considerados en el presupuesto autorizado correspondiente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Las requisiciones de compra deberán ser aprobadas por el titular de la Subdirección de Administración, verificando que los bienes y/o servicios solicitados se encuentren considerados dentro del Programa Anual de Adquisicione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/>
      </w:pPr>
      <w:r>
        <w:rPr>
          <w:rFonts w:cs="Arial"/>
          <w:sz w:val="22"/>
          <w:szCs w:val="22"/>
          <w:lang w:val="es-ES_tradnl"/>
        </w:rPr>
        <w:t>El Departamento de Adquisiciones y Recursos Materiales deberá verificar y confirmar por escrito, previo al inicio de la Licitación Publica: Las existencias de los bienes solicitados del almacén y la suficiencia presupuestal con la Subdirección de Presupuestos, Tesorería y Contabilidad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CARÁCTER DE LA LICITACIÓN PÚBLICA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/>
      </w:pPr>
      <w:r>
        <w:rPr>
          <w:rFonts w:cs="Arial"/>
          <w:sz w:val="22"/>
          <w:szCs w:val="22"/>
          <w:lang w:val="es-ES_tradnl"/>
        </w:rPr>
        <w:t xml:space="preserve">Es responsabilidad del Departamento de Adquisiciones y Recursos Materiales confirmar vía Internet el carácter nacional o internacional de la Licitación Pública, a través de los medios remotos de comunicación electrónica y en la página Web de la Secretaría de Economía.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s responsabilidad de la Subdirección de Administración o la persona en quien el delegue, verificar que las licitaciones se lleven a cabo dentro de los plazos establecidos en el calendario correspondiente y deberán ajustarse a la normatividad establecida en la Ley de Adquisiciones, Arrendamientos y Servicios y su Reglamento requiriendo únicamente la aprobación del Subcomité Revisor de Bases y notificando por escrito el desarrollo  del proceso hasta su etapa final (Adjudicación) al Subcomité de Adquisiciones, Arrendamientos y Servicio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Únicamente se autorizará la reducción de plazos entre la publicación de la convocatoria y el acto de presentación y apertura de proposiciones de las licitaciones públicas, en los casos de extrema urgencia, plenamente justificados por el titular del área responsable de la contratación, siendo el Director de Administración y Finanza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NORMAS DE CALIDAD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n todo proceso de licitación se deberán exigir los requisitos de calidad que se deban cubrir, para cumplir con las normas oficiales mexicanas y/o normas internacionales según proceda, por el Departamento de Adquisiciones y Recursos Materiales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spacing w:lineRule="atLeast" w:line="240"/>
        <w:ind w:left="567" w:hanging="567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 xml:space="preserve">Los procesos de licitación pública deberán efectuarse cubriendo las siguientes etapas: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/>
      </w:pPr>
      <w:r>
        <w:rPr>
          <w:rFonts w:cs="Arial"/>
          <w:sz w:val="22"/>
          <w:szCs w:val="22"/>
          <w:lang w:val="es-ES_tradnl"/>
        </w:rPr>
        <w:tab/>
      </w:r>
      <w:r>
        <w:rPr>
          <w:rFonts w:cs="Arial"/>
          <w:sz w:val="22"/>
          <w:szCs w:val="22"/>
          <w:u w:val="single"/>
          <w:lang w:val="es-ES_tradnl"/>
        </w:rPr>
        <w:t>Elaboración de bases de licitación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Se deberá determinar el precio y contenido de las bases de acuerdo a lo establecido en la LAASSP y su Reglamento definiendo claramente los requisitos que deban cubrir los licitantes participantes y la documentación que deban entregar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567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>El Departamento de Adquisiciones y Recursos Materiales deberá someter los proyectos de bases a la aprobación del Subcomité Revisor de Bases y una vez aprobadas y publicadas, vigilar que se encuentren disponibles para su venta en las fechas y horarios establecidos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ind w:firstLine="567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  <w:t>Elaboración de convocatoria</w:t>
      </w:r>
    </w:p>
    <w:p>
      <w:pPr>
        <w:pStyle w:val="Normal"/>
        <w:spacing w:lineRule="atLeast" w:line="240"/>
        <w:ind w:firstLine="567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>El Departamento de Adquisiciones y Recursos Materiales deberá establecer claramente lugares, fechas y horarios para obtener las bases correspondientes: lugares y plazos de entrega de propuestas, volumen y características de los bienes y/o servicios solicitados, así como las condiciones de entrega.</w:t>
      </w:r>
    </w:p>
    <w:p>
      <w:pPr>
        <w:pStyle w:val="Normal"/>
        <w:spacing w:lineRule="atLeast" w:line="240"/>
        <w:ind w:left="207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ind w:left="567" w:hanging="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  <w:t>Publicación de bases y convocatoria.</w:t>
      </w:r>
    </w:p>
    <w:p>
      <w:pPr>
        <w:pStyle w:val="Normal"/>
        <w:spacing w:lineRule="atLeast" w:line="240"/>
        <w:ind w:left="207" w:hanging="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Las bases de la licitación pública y la convocatoria respectiva deberán publicarse en el Diario Oficial de la Federación, a través de la Dirección General de Comunicación Social de la Secretaría de Salud y en el Sistema Electrónico de Contrataciones Gubernamentales de la SFP (COMPRANET), a través de la dirección electrónica en Internet.</w:t>
      </w:r>
    </w:p>
    <w:p>
      <w:pPr>
        <w:pStyle w:val="Normal"/>
        <w:spacing w:lineRule="atLeast" w:line="240"/>
        <w:ind w:left="207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ind w:left="207" w:firstLine="36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spacing w:lineRule="atLeast" w:line="240"/>
        <w:ind w:left="207" w:firstLine="36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  <w:t>Junta de Aclaraciones</w:t>
      </w:r>
    </w:p>
    <w:p>
      <w:pPr>
        <w:pStyle w:val="Normal"/>
        <w:spacing w:lineRule="atLeast" w:line="24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 xml:space="preserve">El Departamento de Adquisiciones y Recursos Materiales deberá convocar a juntas de aclaraciones, como sea necesario, con objeto de dejar claramente establecidas las bases requeridas para efectuar las licitaciones y los licitantes interesados estén debidamente informados y despejada cualquier duda o confusión que pudiera existir al respecto, dejando asentados los puntos tratados en un acta elaborada por el Titular de Adquisiciones y debidamente firmada por los asistentes. 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n el caso de que una licitación  sea declarada desierta ya sea total o parcialmente de acuerdo a los lineamientos emitidos en las reformas de la LAASSP y su Reglamento, se procederá a efectuar una segunda convocatoria o en su defecto a efectuar la adquisición a través de los procedimientos, a través del Departamento de Adquisiciones y Recursos Materiales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ind w:left="567" w:hanging="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  <w:t>Presentación y Apertura de Proposiciones.</w:t>
      </w:r>
    </w:p>
    <w:p>
      <w:pPr>
        <w:pStyle w:val="Normal"/>
        <w:spacing w:lineRule="atLeast" w:line="24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Las proposiciones que entreguen los licitantes deberán encontrarse en sobre cerrado, el cual contendrá la propuesta técnica y económica.</w:t>
      </w:r>
    </w:p>
    <w:p>
      <w:pPr>
        <w:pStyle w:val="Normal"/>
        <w:spacing w:lineRule="atLeast" w:line="240"/>
        <w:ind w:left="207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Se iniciarán con la apertura de propuestas técnicas y económicas, llevando a cabo la revisión cuantitativa, sin entrar al análisis detallado de su contenido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 xml:space="preserve">Las proposiciones técnicas y económicas deberán ser rubricadas por lo menos por dos servidores públicos y un licitante si lo hubiera. 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>El Departamento de Adquisiciones y Recursos Materiales deberá levantar el acta respectiva, en la cual se haga constar la presentación y apertura de proposiciones aceptadas para su posterior evaluación y el importe de la propuesta económica antes de I.V.A. obteniendo las firmas de los asistentes en la misma y entregando copia a cada uno de los participantes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>El Departamento de Adquisiciones y Recursos Materiales, con el apoyo técnico que se requiere, ya sea del área solicitante o de un profesional calificado, deberá efectuar el análisis de las propuestas técnicas mediante el método establecido en las bases, considerando cada uno de los puntos solicitados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l titular del área de Adquisiciones entregará el resultado de las proposiciones evaluadas y el fallo mediante un dictamen el resultado de la evaluación técnica y económica efectuada a las proposiciones presentadas a cada uno de los licitantes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ind w:left="567" w:hanging="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spacing w:lineRule="atLeast" w:line="240"/>
        <w:ind w:left="567" w:hanging="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  <w:t>Resultado de las proposiciones evaluadas y acto de fallo.</w:t>
      </w:r>
    </w:p>
    <w:p>
      <w:pPr>
        <w:pStyle w:val="Normal"/>
        <w:spacing w:lineRule="atLeast" w:line="240"/>
        <w:ind w:left="567" w:hanging="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>El Departamento de Adquisiciones y Recursos Materiales previo a emitir el fallo correspondiente a los análisis técnico y económico de las proposiciones presentadas, deberá emitir un dictamen como base para el fallo y confirmar que cumplen con las condiciones y especificaciones establecidas en las bases.</w:t>
      </w:r>
    </w:p>
    <w:p>
      <w:pPr>
        <w:pStyle w:val="Normal"/>
        <w:spacing w:lineRule="atLeast" w:line="240"/>
        <w:ind w:left="207" w:hanging="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l fallo se dará a conocer en el día y hora señalada en las bases, quedando debidamente asentada en el acta correspondiente del evento, siendo firmada por dos servidores públicos y un licitante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>De acuerdo con las bases, el Departamento de Adquisiciones y Recursos Materiales deberá señalar en el acta de fallo, los puntos de las bases a los que deberán apegarse para la firma y garantía de los contratos respectivos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>El Departamento de Adquisiciones y Recursos Materiales informará los criterios para la celebración de nuevas licitaciones en segunda convocatoria por declararse desiertas totalmente o parcialmente por partidas, deberán basarse en la normatividad vigente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La publicación del fallo en Diario Oficial de la Federación, solo aplicará en el caso de licitaciones internacionales consideradas en las disposiciones correspondientes de los tratados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ind w:left="567" w:hanging="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  <w:t>Formalización del Contrato.</w:t>
      </w:r>
    </w:p>
    <w:p>
      <w:pPr>
        <w:pStyle w:val="Normal"/>
        <w:spacing w:lineRule="atLeast" w:line="24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La Adjudicación del contrato deberá quedar debidamente formalizada por escrito, mediante el formato “Pedido”, debidamente firmado de aprobación por el titular de la Subdirección de Administración y de aceptación por el proveedor adjudicado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>Es responsabilidad del Departamento de Adquisiciones y Recursos Materiales llevar a cabo un seguimiento del cumplimiento de los pedidos/contratos Fincados, desde su formalización hasta la entrega de los bienes solicitados, para asegurar su cumplimiento y en todo caso aplicar las sanciones que correspondan por incumplimiento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  <w:t>El establecimiento de contratos abiertos, así como las sanciones, descuentos y cualquier movimiento que afecte económicamente el compromiso con los licitantes, deberá basarse en la normatividad establecida en las reformas de la LAASSP y su Reglamento.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Normal"/>
        <w:spacing w:lineRule="atLeast" w:line="240"/>
        <w:ind w:left="567" w:hanging="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  <w:t>Recepción de bienes y/o servicios.</w:t>
      </w:r>
    </w:p>
    <w:p>
      <w:pPr>
        <w:pStyle w:val="Normal"/>
        <w:spacing w:lineRule="atLeast" w:line="240"/>
        <w:rPr>
          <w:rFonts w:cs="Arial"/>
          <w:sz w:val="22"/>
          <w:szCs w:val="22"/>
          <w:u w:val="single"/>
          <w:lang w:val="es-ES_tradnl"/>
        </w:rPr>
      </w:pPr>
      <w:r>
        <w:rPr>
          <w:rFonts w:cs="Arial"/>
          <w:sz w:val="22"/>
          <w:szCs w:val="22"/>
          <w:u w:val="single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tLeast" w:line="240"/>
        <w:ind w:left="567" w:hanging="360"/>
        <w:rPr/>
      </w:pPr>
      <w:r>
        <w:rPr>
          <w:rFonts w:cs="Arial"/>
          <w:sz w:val="22"/>
          <w:szCs w:val="22"/>
          <w:lang w:val="es-ES_tradnl"/>
        </w:rPr>
        <w:t xml:space="preserve">Los productos deberán ser entregados en el área de almacén dependiente del Departamento de Adquisiciones y Recursos Materiales, de acuerdo a lo establecido en las bases, verificando que cumplan con las especificaciones, volumen y cantidades pactadas.   </w:t>
      </w:r>
    </w:p>
    <w:p>
      <w:pPr>
        <w:pStyle w:val="Normal"/>
        <w:spacing w:lineRule="atLeast" w:line="240"/>
        <w:rPr>
          <w:rFonts w:cs="Arial"/>
          <w:sz w:val="22"/>
          <w:szCs w:val="22"/>
          <w:lang w:val="es-ES_tradnl"/>
        </w:rPr>
      </w:pPr>
      <w:r>
        <w:rPr>
          <w:rFonts w:cs="Arial"/>
          <w:sz w:val="22"/>
          <w:szCs w:val="22"/>
          <w:lang w:val="es-ES_tradnl"/>
        </w:rPr>
      </w:r>
    </w:p>
    <w:p>
      <w:pPr>
        <w:pStyle w:val="Heading1"/>
        <w:ind w:hanging="426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escripción del Procedimiento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194"/>
        <w:gridCol w:w="2625"/>
      </w:tblGrid>
      <w:tr>
        <w:trPr>
          <w:trHeight w:val="2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Secuencia de Etap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Actividad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right="-70" w:hanging="0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Responsable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.0 Requisición de compr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1.1 Llena requisición de compra en original con base en sus necesidades, con aprobación de su titular y turna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Requisición de compr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APBP Área solicitante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Cs w:val="22"/>
              </w:rPr>
              <w:t>2.0 Firma de requisición de compra y turn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2.1 Recibe requisición de compra, firma copia, regresa al solicitante, y turna al Departamento de Adquisiciones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Requisición de compr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dirección de Administración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.0 Selección de procedimiento de adquisición y consulta de presupuest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3.1 Efectúa sondeo de mercado y obtiene precio estimado y selecciona procedimiento de adquisición (Licitación Pública)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3.2 Consulta saldo disponible en presupuesto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Procede: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No: Notifica al área solicitante y turna el original de la requisición para posterior programación. (Regresa a la actividad 1.1)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i: Elabora memorando de solicitud de presupuesto disponible y turna para aprob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olicitud de presupuesto disponible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.0 Análisis de disponibilidad presupuestal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4.1 Recibe memorando, consulta disponibilidad presupuestal y turna respuest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Disponibilidad presupuestal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rFonts w:cs="Arial"/>
                <w:sz w:val="22"/>
                <w:szCs w:val="22"/>
              </w:rPr>
              <w:t xml:space="preserve">Subdirección de Administración 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.0 Consulta electrónica de licitación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5.1 Recibe memorando y hace consulta electrónica a la Secretaría de Economía para determinar el carácter de la Licit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 xml:space="preserve">Memorando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6.0 Impresión y Archivo de resultados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6.1 Imprime resultado de la consulta a la Secretaría de Economía y archiva al igual que el memorándo de aprobación de saldo disponible, el original de la requisición de compr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Resultado de aprobación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Cs w:val="22"/>
              </w:rPr>
              <w:t>7.0 Elaboración de bases de licitación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7.1 Elabora bases de Licitación para aprobación del Subcomité Revisor de Bases y turn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Bases de licitació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8.0 Revisión,  aprobación y publicación de base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8.1 Recibe bases y revisa, previo a su convocatoria los Integrantes del Subcomité Revisor de bases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Procede: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No. Regresa a actividad 7.1 de este Procedimiento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í. Aprueba estructura y contenido de las bases y turna para su publicación, continúa procedimiento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bcomité Revisor de Bases.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rFonts w:cs="Arial"/>
                <w:szCs w:val="22"/>
              </w:rPr>
              <w:t>9.0 Realización de eventos de aclaración de dudas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9.1 Elabora convocatoria y oficio para publicación de bases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pt-BR"/>
              </w:rPr>
            </w:pPr>
            <w:r>
              <w:rPr>
                <w:rFonts w:cs="Arial"/>
                <w:sz w:val="22"/>
                <w:szCs w:val="22"/>
                <w:lang w:val="pt-BR"/>
              </w:rPr>
              <w:t>9.2 Extrae de archivo temporal de bases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9.3 Transmite en Sistema COMPRANET las bases y las turna con oficio de publicación con la convocatoria para publicación en el D.O.F y archiva copia del oficio de publicación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9.4 Obtiene impresión de la transmisión en COMPRANET y verifica publicación en el D.O.F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9.5 Realiza invitación a los eventos programados de acuerdo a las bases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9.6 Realiza evento de aclaración de dudas, de acuerdo a las bases, elabora acta correspondiente y distribuye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9.7 Archiva Acta de Aclaración y realiza evento de presentación y apertura de proposiciones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9.8 Pasa asistencia y realiza la apertura de sobre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right" w:pos="280" w:leader="none"/>
                <w:tab w:val="right" w:pos="945" w:leader="none"/>
              </w:tabs>
              <w:overflowPunct w:val="false"/>
              <w:autoSpaceDE w:val="false"/>
              <w:ind w:left="519" w:hanging="425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Convocatori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right" w:pos="280" w:leader="none"/>
                <w:tab w:val="right" w:pos="945" w:leader="none"/>
              </w:tabs>
              <w:overflowPunct w:val="false"/>
              <w:autoSpaceDE w:val="false"/>
              <w:ind w:left="519" w:hanging="425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Oficio de Publ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ind w:left="519" w:hanging="425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Invit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ind w:left="519" w:hanging="425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Impresión de bas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ind w:left="519" w:hanging="425"/>
              <w:textAlignment w:val="baseline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Acta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.0 Revisión de propuestas técnicas, económicas y emisión de fall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"/>
              </w:rPr>
              <w:t>10.1 Realiza revisión preliminar de propuestas técnicas y económicas elabora acta y obtiene firmas de las personas que intervienen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10.2 Analiza propuestas técnicas y económicas con soporte de especialistas y emite dictamen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10.3 Realiza evento de resultado de evaluación de propuestas y emite fallo, elaborando cuadro de evaluación técnica y evaluación económica, firmado por quien elabora Departamento de Adquisiciones y Subdirección de Administració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Propuestas técnic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Propuestas económic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Ac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Cuadro de evaluaciones técnicas y económicas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1.0 Elaboración de acta y publicación de fall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11.1 Se informa al proveedor partidas adjudicadas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11.2 Elabora acta y recaba firma de participantes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11.3 Transmite el fallo en Sistema COMPRANET y obtiene comprobante impreso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11.4 Verifica la publicación en el DOF en caso de ser Licitación Pública Internaciona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Acta de fall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Publicación en DOF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2.0 Elaboración de pedido y solicitud de fianz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12.1 Elabora pedido, firmando el Departamento de Adquisiciones, la Subdirección de Administración, la Dirección de Administración y Finanzas y la Dirección General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rFonts w:cs="Arial"/>
                <w:sz w:val="22"/>
                <w:szCs w:val="22"/>
                <w:lang w:val="es-ES_tradnl"/>
              </w:rPr>
              <w:t>12.2 Solicita fianza de acuerdo a las bases al proveedor adjudicado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12.3 Se remite copia de pedido formalizado al área requirente y al almacé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Pedid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Fianza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jc w:val="center"/>
              <w:textAlignment w:val="baseline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  <w:t>TERMINA PROCEDIMIENTO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rFonts w:cs="Arial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Arial"/>
                <w:b/>
                <w:sz w:val="22"/>
                <w:szCs w:val="22"/>
                <w:lang w:val="es-ES_tradnl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426"/>
        <w:rPr/>
      </w:pPr>
      <w:r>
        <w:rPr/>
        <w:t>Diagrama de Flujo</w:t>
      </w:r>
    </w:p>
    <w:p>
      <w:pPr>
        <w:pStyle w:val="Normal"/>
        <w:rPr>
          <w:rFonts w:cs="Arial"/>
          <w:sz w:val="22"/>
          <w:szCs w:val="22"/>
        </w:rPr>
      </w:pPr>
      <w:r>
        <w:rPr/>
        <w:object w:dxaOrig="10414" w:dyaOrig="16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05pt;height:507.95pt" filled="f" o:ole="">
            <v:imagedata r:id="rId3" o:title=""/>
          </v:shape>
          <o:OLEObject Type="Embed" ProgID="" ShapeID="ole_rId2" DrawAspect="Content" ObjectID="_475654985" r:id="rId2"/>
        </w:object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Documentos de referencia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mallCap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stitución Política de la Estados Unidos Mexican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y de Adquisiciones, Arrendamientos y Servicios del Sector Público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lamento de la Ley de Adquisiciones, Arrendamientos y Servicios del Sector Pú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Presupuesto de Egresos de la Fede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ircular no. 001/2004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 xml:space="preserve">Registros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quisición de comp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F08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Solicitud de presupuesto disponibl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F08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esultado de aprobación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F08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rFonts w:cs="Arial"/>
                <w:sz w:val="22"/>
                <w:szCs w:val="22"/>
                <w:lang w:val="es-ES_tradnl"/>
              </w:rPr>
            </w:pPr>
            <w:r>
              <w:rPr>
                <w:rFonts w:cs="Arial"/>
                <w:sz w:val="22"/>
                <w:szCs w:val="22"/>
                <w:lang w:val="es-ES_tradnl"/>
              </w:rPr>
              <w:t>Pedi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F08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/>
            </w:pPr>
            <w:r>
              <w:rPr>
                <w:rFonts w:cs="Arial"/>
                <w:sz w:val="22"/>
                <w:szCs w:val="22"/>
              </w:rPr>
              <w:t xml:space="preserve">Bases de concurso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F08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F08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ictamen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F087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  <w:highlight w:val="lightGray"/>
              </w:rPr>
            </w:pPr>
            <w:r>
              <w:rPr>
                <w:rFonts w:cs="Arial"/>
                <w:sz w:val="22"/>
                <w:szCs w:val="22"/>
                <w:highlight w:val="lightGray"/>
              </w:rPr>
              <w:t>Regist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  <w:highlight w:val="lightGray"/>
              </w:rPr>
            </w:pPr>
            <w:r>
              <w:rPr>
                <w:rFonts w:cs="Arial"/>
                <w:sz w:val="22"/>
                <w:szCs w:val="22"/>
                <w:highlight w:val="lightGray"/>
              </w:rPr>
              <w:t>Tiempo de conserv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  <w:highlight w:val="lightGray"/>
              </w:rPr>
            </w:pPr>
            <w:r>
              <w:rPr>
                <w:rFonts w:cs="Arial"/>
                <w:sz w:val="22"/>
                <w:szCs w:val="22"/>
                <w:highlight w:val="lightGray"/>
              </w:rPr>
              <w:t>Responsable de conservarl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highlight w:val="lightGray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bla comparativ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F088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anz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años.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AF089</w:t>
            </w:r>
          </w:p>
        </w:tc>
      </w:tr>
    </w:tbl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ind w:hanging="426"/>
        <w:rPr/>
      </w:pPr>
      <w:r>
        <w:rPr>
          <w:rFonts w:eastAsia="Arial"/>
        </w:rPr>
        <w:t xml:space="preserve"> </w:t>
      </w:r>
      <w:r>
        <w:rPr/>
        <w:t>Glosario</w:t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008"/>
      </w:tblGrid>
      <w:tr>
        <w:trPr>
          <w:trHeight w:val="53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8.1 LAASSP: 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eformas a la</w:t>
            </w:r>
            <w:r>
              <w:rPr>
                <w:rFonts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Ley de Adquisiciones, Arrendamientos y Servicios del Sector Público.</w:t>
            </w:r>
          </w:p>
        </w:tc>
      </w:tr>
      <w:tr>
        <w:trPr>
          <w:trHeight w:val="53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lang w:val="es-ES"/>
              </w:rPr>
              <w:t>8.2 D.O.F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lang w:val="es-ES"/>
              </w:rPr>
              <w:t>Diario Oficial de la Federación.</w:t>
            </w:r>
          </w:p>
        </w:tc>
      </w:tr>
      <w:tr>
        <w:trPr>
          <w:trHeight w:val="532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3 Bases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Header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documento que contiene los conceptos que rigen y serán aplicados para la adquisición de los BIENES que se oferten en esta Licitación.</w:t>
            </w:r>
          </w:p>
        </w:tc>
      </w:tr>
      <w:tr>
        <w:trPr>
          <w:trHeight w:val="50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4 Bienes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Header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s que se solicitan con motivo de la presente Licitación y se especifican en el ANEXO TÉCNICO de las BASES.</w:t>
            </w:r>
          </w:p>
        </w:tc>
      </w:tr>
      <w:tr>
        <w:trPr>
          <w:trHeight w:val="56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5 Contrato(s) /pedido(s)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Header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cuerdo de voluntades que crea derechos y obligaciones entre la CONVOCANTE y el PROVEEDOR derivados de esta Licitación.</w:t>
            </w:r>
          </w:p>
        </w:tc>
      </w:tr>
      <w:tr>
        <w:trPr>
          <w:trHeight w:val="61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6 Convocante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cretaría de Salud, a través de la Administración del Patrimonio de la Beneficencia Pública.</w:t>
            </w:r>
          </w:p>
        </w:tc>
      </w:tr>
      <w:tr>
        <w:trPr>
          <w:trHeight w:val="24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7 Ley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Ley de Adquisiciones, Arrendamientos y Servicios del Sector Público y sus Reformas y Adiciones publicadas en el Diario Oficial de la Federación el 7 de julio de 2005.     .</w:t>
            </w:r>
          </w:p>
        </w:tc>
      </w:tr>
      <w:tr>
        <w:trPr>
          <w:trHeight w:val="61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8.8 Licitante(s): 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Header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persona física o moral que participe en el presente  procedimiento de licitación pública.</w:t>
            </w:r>
          </w:p>
        </w:tc>
      </w:tr>
      <w:tr>
        <w:trPr>
          <w:trHeight w:val="265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8.9 O.I.C.: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Órgano Interno de Control en la Secretaría de Salud.</w:t>
            </w:r>
          </w:p>
        </w:tc>
      </w:tr>
      <w:tr>
        <w:trPr>
          <w:trHeight w:val="560" w:hRule="atLeast"/>
          <w:cantSplit w:val="true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10 Proposiciones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Header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s documentos técnico y económico que contienen la oferta de los LICITANTES.</w:t>
            </w:r>
          </w:p>
        </w:tc>
      </w:tr>
      <w:tr>
        <w:trPr>
          <w:trHeight w:val="519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11 Proveedor(es)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Header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persona física o moral con quien la CONVOCANTE celebre el CONTRATO derivado de esta Licitación.</w:t>
            </w:r>
          </w:p>
        </w:tc>
      </w:tr>
      <w:tr>
        <w:trPr>
          <w:trHeight w:val="463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12 Reglamento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Header"/>
              <w:spacing w:before="60" w:after="6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l Reglamento de la Ley de Adquisiciones, Arrendamientos y Servicios del Sector Público.</w:t>
            </w:r>
          </w:p>
        </w:tc>
      </w:tr>
      <w:tr>
        <w:trPr>
          <w:trHeight w:val="391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13 S.F.P.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Secretaría de la Función Pública.</w:t>
            </w:r>
          </w:p>
        </w:tc>
      </w:tr>
      <w:tr>
        <w:trPr>
          <w:trHeight w:val="278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14 Secretaría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Secretaría de Salud.</w:t>
            </w:r>
          </w:p>
        </w:tc>
      </w:tr>
      <w:tr>
        <w:trPr>
          <w:trHeight w:val="50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/>
                <w:b/>
                <w:sz w:val="22"/>
                <w:szCs w:val="22"/>
              </w:rPr>
              <w:t>8.15 TESOFE: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Tesorería de la Federación.</w:t>
            </w:r>
          </w:p>
        </w:tc>
      </w:tr>
    </w:tbl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Normal"/>
        <w:rPr>
          <w:rFonts w:cs="Arial"/>
          <w:b/>
          <w:b/>
          <w:sz w:val="22"/>
          <w:szCs w:val="22"/>
          <w:lang w:val="es-ES"/>
        </w:rPr>
      </w:pPr>
      <w:r>
        <w:rPr>
          <w:rFonts w:cs="Arial"/>
          <w:b/>
          <w:sz w:val="22"/>
          <w:szCs w:val="22"/>
          <w:lang w:val="es-ES"/>
        </w:rPr>
      </w:r>
    </w:p>
    <w:p>
      <w:pPr>
        <w:pStyle w:val="Heading1"/>
        <w:ind w:hanging="426"/>
        <w:rPr/>
      </w:pPr>
      <w:r>
        <w:rPr>
          <w:rFonts w:eastAsia="Arial"/>
          <w:lang w:val="es-ES"/>
        </w:rPr>
        <w:t xml:space="preserve"> </w:t>
      </w:r>
      <w:r>
        <w:rPr/>
        <w:t>Cambios de esta versión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Rev.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sz w:val="22"/>
                <w:szCs w:val="22"/>
                <w:lang w:val="es-ES"/>
              </w:rPr>
            </w:pPr>
            <w:r>
              <w:rPr>
                <w:rFonts w:cs="Arial"/>
                <w:sz w:val="22"/>
                <w:szCs w:val="22"/>
                <w:lang w:val="es-ES"/>
              </w:rPr>
              <w:t>No aplica</w:t>
            </w:r>
          </w:p>
        </w:tc>
      </w:tr>
    </w:tbl>
    <w:p>
      <w:pPr>
        <w:pStyle w:val="Foo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Footer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Heading1"/>
        <w:ind w:hanging="426"/>
        <w:rPr>
          <w:highlight w:val="white"/>
          <w:lang w:val="pt-BR"/>
        </w:rPr>
      </w:pPr>
      <w:r>
        <w:rPr>
          <w:rFonts w:eastAsia="Arial"/>
          <w:lang w:val="es-ES"/>
        </w:rPr>
        <w:t xml:space="preserve"> </w:t>
      </w:r>
      <w:r>
        <w:rPr>
          <w:lang w:val="es-ES"/>
        </w:rPr>
        <w:t>An</w:t>
      </w:r>
      <w:r>
        <w:rPr>
          <w:lang w:val="pt-BR"/>
        </w:rPr>
        <w:t>exos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/>
      </w:pPr>
      <w:r>
        <w:rPr>
          <w:rFonts w:cs="Arial"/>
          <w:sz w:val="22"/>
          <w:szCs w:val="22"/>
        </w:rPr>
        <w:t>DAF081  Requisición de compr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sz w:val="22"/>
          <w:szCs w:val="22"/>
          <w:lang w:val="es-ES_tradnl"/>
        </w:rPr>
        <w:t>DAF082  Solicitud de presupuesto disponible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rPr>
          <w:rFonts w:cs="Arial"/>
          <w:b/>
          <w:b/>
          <w:sz w:val="22"/>
          <w:szCs w:val="22"/>
          <w:lang w:val="pt-BR"/>
        </w:rPr>
      </w:pPr>
      <w:r>
        <w:rPr>
          <w:rFonts w:eastAsia="Arial" w:cs="Arial"/>
          <w:sz w:val="22"/>
          <w:szCs w:val="22"/>
        </w:rPr>
        <w:t xml:space="preserve">             </w:t>
      </w:r>
      <w:r>
        <w:rPr>
          <w:rFonts w:cs="Arial"/>
          <w:sz w:val="22"/>
          <w:szCs w:val="22"/>
        </w:rPr>
        <w:t>DAF083  Resultado de aprobación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DAF084  Pedido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DAF085  Bases de concurso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DAF086  Act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DAF087  Dictamen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DAF088  Tabla comparativa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sz w:val="22"/>
          <w:szCs w:val="22"/>
          <w:lang w:val="pt-BR"/>
        </w:rPr>
        <w:t>DAF089  Fianza</w:t>
      </w:r>
    </w:p>
    <w:p>
      <w:pPr>
        <w:pStyle w:val="Footer"/>
        <w:rPr>
          <w:rFonts w:cs="Arial"/>
          <w:b/>
          <w:b/>
          <w:sz w:val="22"/>
          <w:szCs w:val="22"/>
          <w:lang w:val="pt-BR"/>
        </w:rPr>
      </w:pPr>
      <w:r>
        <w:rPr>
          <w:rFonts w:cs="Arial"/>
          <w:b/>
          <w:sz w:val="22"/>
          <w:szCs w:val="22"/>
          <w:lang w:val="pt-BR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lízabeth Abrego Herná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steban López Escorci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.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- Dic -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- Dic -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left"/>
            <w:rPr/>
          </w:pPr>
          <w:r>
            <w:rPr>
              <w:rStyle w:val="PageNumber"/>
              <w:color w:val="00000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000000"/>
            </w:rPr>
            <w:fldChar w:fldCharType="separate"/>
          </w:r>
          <w:r>
            <w:rPr>
              <w:rStyle w:val="PageNumber"/>
              <w:sz w:val="16"/>
              <w:szCs w:val="16"/>
              <w:color w:val="000000"/>
            </w:rPr>
            <w:t>13</w:t>
          </w:r>
          <w:r>
            <w:rPr>
              <w:rStyle w:val="PageNumber"/>
              <w:sz w:val="16"/>
              <w:szCs w:val="16"/>
              <w:color w:val="000000"/>
            </w:rPr>
            <w:fldChar w:fldCharType="end"/>
          </w:r>
          <w:r>
            <w:rPr>
              <w:rStyle w:val="PageNumber"/>
              <w:color w:val="000000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000000"/>
            </w:rPr>
            <w:fldChar w:fldCharType="separate"/>
          </w:r>
          <w:r>
            <w:rPr>
              <w:rStyle w:val="PageNumber"/>
              <w:sz w:val="16"/>
              <w:szCs w:val="16"/>
              <w:color w:val="000000"/>
            </w:rPr>
            <w:t>13</w:t>
          </w:r>
          <w:r>
            <w:rPr>
              <w:rStyle w:val="PageNumber"/>
              <w:sz w:val="16"/>
              <w:szCs w:val="16"/>
              <w:color w:val="000000"/>
            </w:rPr>
            <w:fldChar w:fldCharType="end"/>
          </w:r>
          <w:r>
            <w:rPr>
              <w:rStyle w:val="PageNumber"/>
              <w:color w:val="000000"/>
              <w:sz w:val="16"/>
              <w:szCs w:val="16"/>
            </w:rPr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fldChar w:fldCharType="begin"/>
          </w:r>
          <w:r>
            <w:rPr>
              <w:rStyle w:val="PageNumber"/>
              <w:sz w:val="16"/>
              <w:szCs w:val="16"/>
              <w:color w:val="000000"/>
            </w:rPr>
            <w:instrText xml:space="preserve"> PAGE </w:instrText>
          </w:r>
          <w:r>
            <w:rPr>
              <w:rStyle w:val="PageNumber"/>
              <w:sz w:val="16"/>
              <w:szCs w:val="16"/>
              <w:color w:val="000000"/>
            </w:rPr>
            <w:fldChar w:fldCharType="separate"/>
          </w:r>
          <w:r>
            <w:rPr>
              <w:rStyle w:val="PageNumber"/>
              <w:sz w:val="16"/>
              <w:szCs w:val="16"/>
              <w:color w:val="000000"/>
            </w:rPr>
            <w:t>13</w:t>
          </w:r>
          <w:r>
            <w:rPr>
              <w:rStyle w:val="PageNumber"/>
              <w:sz w:val="16"/>
              <w:szCs w:val="16"/>
              <w:color w:val="000000"/>
            </w:rPr>
            <w:fldChar w:fldCharType="end"/>
          </w:r>
          <w:r/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869950" cy="56451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8" r="-79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950" cy="564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dministración y Finanz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jc w:val="center"/>
            <w:rPr/>
          </w:pPr>
          <w:r>
            <w:rPr>
              <w:sz w:val="16"/>
              <w:szCs w:val="16"/>
            </w:rPr>
            <w:t>21. Procedimiento para Realizar Licitaciones Nacionales e Internacionales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sz w:val="22"/>
        <w:b w:val="false"/>
        <w:szCs w:val="22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hanging="426"/>
      <w:jc w:val="left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Tahom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Tahom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sz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Tahoma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  <w:sz w:val="22"/>
      <w:szCs w:val="22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ahoma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Tahoma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u w:val="singl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ahoma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sz w:val="22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i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Tahoma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7z1">
    <w:name w:val="WW8Num97z1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Tahoma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b w:val="false"/>
      <w:i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3z2">
    <w:name w:val="WW8Num103z2"/>
    <w:qFormat/>
    <w:rPr>
      <w:sz w:val="20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Tahoma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Tahoma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St30z0">
    <w:name w:val="WW8NumSt30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Arial (W1)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3:44:00Z</dcterms:created>
  <dc:creator>LIC. ROLANDO DEL ROSAL TALBOTT</dc:creator>
  <dc:description>OK</dc:description>
  <dc:language>en-US</dc:language>
  <cp:lastModifiedBy>EAbrego</cp:lastModifiedBy>
  <cp:lastPrinted>2006-04-03T14:30:00Z</cp:lastPrinted>
  <dcterms:modified xsi:type="dcterms:W3CDTF">2006-04-03T19:42:00Z</dcterms:modified>
  <cp:revision>33</cp:revision>
  <dc:subject/>
  <dc:title>VAZQUEZ NAVA Y CONSULTORES SC</dc:title>
</cp:coreProperties>
</file>