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6.- PROCEDIMIENTO PARA CELEBRAR CONVENIOS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 INTERCAMBIO DE SANGRE Y SUS COMPONENT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CON EL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ENTRO NACIONAL DE LA TRANSFUSIÓN SANGUÍNE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</w:rPr>
        <w:t xml:space="preserve">Establecer el Modelo de Convenio </w:t>
      </w:r>
      <w:del w:id="0" w:author="ORTEGUITA" w:date="2004-12-17T11:58:00Z">
        <w:r>
          <w:rPr>
            <w:sz w:val="22"/>
          </w:rPr>
          <w:delText>y</w:delText>
        </w:r>
      </w:del>
      <w:r>
        <w:rPr>
          <w:sz w:val="22"/>
        </w:rPr>
        <w:t xml:space="preserve"> de concertación de acciones entre las partes  para realizar el intercambio de sangre humana y sus componentes para fines terapéuticos, en los respectivos bancos de sangre y servicios de transfu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37"/>
        </w:numPr>
        <w:rPr/>
      </w:pPr>
      <w:r>
        <w:rPr/>
        <w:t>A nivel interno el procedimiento es aplicable a la Dirección General, Dirección de Normalización, Departamento de Evaluación y Seguimiento de la Normatividad de la Sangre,  Dirección Técnica</w:t>
      </w:r>
      <w:ins w:id="1" w:author="ORTEGUITA" w:date="2004-12-17T11:58:00Z">
        <w:r>
          <w:rPr/>
          <w:t>,</w:t>
        </w:r>
      </w:ins>
      <w:r>
        <w:rPr/>
        <w:t xml:space="preserve">  </w:t>
      </w:r>
      <w:del w:id="2" w:author="ORTEGUITA" w:date="2004-12-17T11:58:00Z">
        <w:r>
          <w:rPr/>
          <w:delText>y a</w:delText>
        </w:r>
      </w:del>
      <w:r>
        <w:rPr/>
        <w:t xml:space="preserve"> la Coordinación Administrativa</w:t>
      </w:r>
      <w:ins w:id="3" w:author="ORTEGUITA" w:date="2004-12-17T11:58:00Z">
        <w:r>
          <w:rPr/>
          <w:t>, Departamento de Fraccionamiento de la Sangre, Departamento de Metodología de la Investigación de la Sangre</w:t>
        </w:r>
      </w:ins>
      <w:del w:id="4" w:author="ORTEGUITA" w:date="2004-12-17T11:59:00Z">
        <w:r>
          <w:rPr/>
          <w:delText>.</w:delText>
        </w:r>
      </w:del>
      <w:ins w:id="5" w:author="ORTEGUITA" w:date="2004-12-17T11:59:00Z">
        <w:r>
          <w:rPr/>
          <w:t>, y Departamento de Promoción y Captación de la Sangre.</w:t>
        </w:r>
      </w:ins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5"/>
        </w:numPr>
        <w:rPr/>
      </w:pPr>
      <w:r>
        <w:rPr/>
        <w:t>A nivel externo el procedimiento es aplicable la Dirección General de Asuntos Jurídicos de la Secretaría de Salud y a los Establecimientos del sector público o privado que requieren de Sangre Humana o sus Componentes,  al  Centro Nacional de la Transfusión Sanguíne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20"/>
        </w:numPr>
        <w:rPr>
          <w:b/>
          <w:b/>
          <w:bCs/>
        </w:rPr>
      </w:pPr>
      <w:r>
        <w:rPr/>
        <w:t>Se entenderá por CONVENIO, al acuerdo de dos o más personas para crear, transferir, modificar o extinguir obligaciones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43"/>
        </w:numPr>
        <w:rPr>
          <w:b/>
          <w:b/>
          <w:bCs/>
        </w:rPr>
      </w:pPr>
      <w:r>
        <w:rPr/>
        <w:t>Es responsabilidad del Director General del Centro Nacional de la Transfusión Sanguínea, aprobar las Políticas y Lineamientos que eleve a su consideración la Dirección de Normalización a través del Departamento de Evaluación y Seguimiento de la Normatividad de la Sangre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3"/>
        </w:numPr>
        <w:rPr/>
      </w:pPr>
      <w:r>
        <w:rPr/>
        <w:t>La Dirección de Normalización del Centro Nacional  de la Transfusión Sanguínea, a través del Departamento de Evaluación y Seguimiento de la Normatividad de la Sangre, tiene la responsabilidad de elaborar y distribuir todos y cada uno de los formatos que para el efecto se relacionan: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8"/>
        </w:numPr>
        <w:rPr/>
      </w:pPr>
      <w:r>
        <w:rPr/>
        <w:t>Solicitud de Convenio (F-SC-1) o Solicitud de Renovación de Convenio.</w:t>
      </w:r>
    </w:p>
    <w:p>
      <w:pPr>
        <w:pStyle w:val="Sangra3detindependiente"/>
        <w:numPr>
          <w:ilvl w:val="0"/>
          <w:numId w:val="18"/>
        </w:numPr>
        <w:rPr>
          <w:ins w:id="7" w:author="ORTEGUITA" w:date="2004-12-17T12:00:00Z"/>
        </w:rPr>
      </w:pPr>
      <w:ins w:id="6" w:author="ORTEGUITA" w:date="2004-12-17T12:00:00Z">
        <w:r>
          <w:rPr/>
          <w:t>Formato para solicitar Productos Sanguíneos.</w:t>
        </w:r>
      </w:ins>
    </w:p>
    <w:p>
      <w:pPr>
        <w:pStyle w:val="Sangra3detindependiente"/>
        <w:numPr>
          <w:ilvl w:val="0"/>
          <w:numId w:val="18"/>
        </w:numPr>
        <w:rPr/>
      </w:pPr>
      <w:r>
        <w:rPr/>
        <w:t>Formato que establece como se reponen los Productos Sanguíneos.</w:t>
      </w:r>
    </w:p>
    <w:p>
      <w:pPr>
        <w:pStyle w:val="Sangra3detindependiente"/>
        <w:numPr>
          <w:ilvl w:val="0"/>
          <w:numId w:val="18"/>
        </w:numPr>
        <w:rPr/>
      </w:pPr>
      <w:r>
        <w:rPr/>
        <w:t>Tabulador de Cuotas de Recuperación que resulte aplicable.</w:t>
      </w:r>
    </w:p>
    <w:p>
      <w:pPr>
        <w:pStyle w:val="Sangra3detindependiente"/>
        <w:numPr>
          <w:ilvl w:val="0"/>
          <w:numId w:val="9"/>
        </w:numPr>
        <w:rPr/>
      </w:pPr>
      <w:r>
        <w:rPr/>
        <w:t>Resolución de Rescisión (F-RR-1)</w:t>
      </w:r>
    </w:p>
    <w:p>
      <w:pPr>
        <w:pStyle w:val="Sangra3detindependiente"/>
        <w:numPr>
          <w:ilvl w:val="0"/>
          <w:numId w:val="9"/>
        </w:numPr>
        <w:rPr/>
      </w:pPr>
      <w:r>
        <w:rPr/>
        <w:t>Instructivo para celebrar Convenios</w:t>
      </w:r>
    </w:p>
    <w:p>
      <w:pPr>
        <w:pStyle w:val="Sangra3detindependiente"/>
        <w:ind w:left="703" w:hanging="0"/>
        <w:rPr/>
      </w:pPr>
      <w:r>
        <w:rPr/>
      </w:r>
    </w:p>
    <w:p>
      <w:pPr>
        <w:pStyle w:val="Sangra3detindependiente"/>
        <w:numPr>
          <w:ilvl w:val="0"/>
          <w:numId w:val="8"/>
        </w:numPr>
        <w:rPr>
          <w:ins w:id="8" w:author="ORTEGUITA" w:date="2004-12-17T12:01:00Z"/>
        </w:rPr>
      </w:pPr>
      <w:r>
        <w:rPr/>
        <w:t xml:space="preserve">Es responsabilidad de la Dirección de Normalización del Centro Nacional  de la Transfusión Sanguínea, a través del Departamento de Evaluación y Seguimiento de la Normatividad de la Sangre, </w:t>
      </w:r>
    </w:p>
    <w:p>
      <w:pPr>
        <w:pStyle w:val="Sangra3detindependiente"/>
        <w:numPr>
          <w:ilvl w:val="1"/>
          <w:numId w:val="8"/>
        </w:numPr>
        <w:rPr>
          <w:ins w:id="10" w:author="ORTEGUITA" w:date="2004-12-17T12:01:00Z"/>
        </w:rPr>
      </w:pPr>
      <w:ins w:id="9" w:author="ORTEGUITA" w:date="2004-12-17T12:01:00Z">
        <w:r>
          <w:rPr/>
          <w:t>Atender a los Usuarios.</w:t>
        </w:r>
      </w:ins>
    </w:p>
    <w:p>
      <w:pPr>
        <w:pStyle w:val="Sangra3detindependiente"/>
        <w:numPr>
          <w:ilvl w:val="1"/>
          <w:numId w:val="8"/>
        </w:numPr>
        <w:rPr>
          <w:ins w:id="12" w:author="ORTEGUITA" w:date="2004-12-17T12:01:00Z"/>
        </w:rPr>
      </w:pPr>
      <w:ins w:id="11" w:author="ORTEGUITA" w:date="2004-12-17T12:01:00Z">
        <w:r>
          <w:rPr/>
          <w:t>Recibir las solicitudes de Celebración o de Renovación de Convenios, junto con la Documentación respectiva.</w:t>
        </w:r>
      </w:ins>
    </w:p>
    <w:p>
      <w:pPr>
        <w:pStyle w:val="Sangra3detindependiente"/>
        <w:numPr>
          <w:ilvl w:val="1"/>
          <w:numId w:val="8"/>
        </w:numPr>
        <w:rPr>
          <w:ins w:id="14" w:author="ORTEGUITA" w:date="2004-12-17T12:01:00Z"/>
        </w:rPr>
      </w:pPr>
      <w:ins w:id="13" w:author="ORTEGUITA" w:date="2004-12-17T12:01:00Z">
        <w:r>
          <w:rPr/>
          <w:t>Elaborar el Convenio.</w:t>
        </w:r>
      </w:ins>
    </w:p>
    <w:p>
      <w:pPr>
        <w:pStyle w:val="Sangra3detindependiente"/>
        <w:numPr>
          <w:ilvl w:val="1"/>
          <w:numId w:val="8"/>
        </w:numPr>
        <w:rPr>
          <w:ins w:id="16" w:author="ORTEGUITA" w:date="2004-12-17T12:01:00Z"/>
        </w:rPr>
      </w:pPr>
      <w:ins w:id="15" w:author="ORTEGUITA" w:date="2004-12-17T12:01:00Z">
        <w:r>
          <w:rPr/>
          <w:t>Enviarlo para su firma al Director General del CNTS.</w:t>
        </w:r>
      </w:ins>
    </w:p>
    <w:p>
      <w:pPr>
        <w:pStyle w:val="Sangra3detindependiente"/>
        <w:numPr>
          <w:ilvl w:val="1"/>
          <w:numId w:val="8"/>
        </w:numPr>
        <w:rPr>
          <w:ins w:id="18" w:author="ORTEGUITA" w:date="2004-12-17T12:01:00Z"/>
        </w:rPr>
      </w:pPr>
      <w:ins w:id="17" w:author="ORTEGUITA" w:date="2004-12-17T12:01:00Z">
        <w:r>
          <w:rPr/>
          <w:t>Citar a los Interesados para la firma de estos en cuatro tantos</w:t>
        </w:r>
      </w:ins>
    </w:p>
    <w:p>
      <w:pPr>
        <w:pStyle w:val="Sangra3detindependiente"/>
        <w:numPr>
          <w:ilvl w:val="1"/>
          <w:numId w:val="8"/>
        </w:numPr>
        <w:rPr>
          <w:ins w:id="20" w:author="ORTEGUITA" w:date="2004-12-17T12:03:00Z"/>
        </w:rPr>
      </w:pPr>
      <w:ins w:id="19" w:author="ORTEGUITA" w:date="2004-12-17T12:03:00Z">
        <w:r>
          <w:rPr/>
          <w:t>Enviar el Convenio a la Dirección General de Asuntos Jurídicos de la SS, para su registro.</w:t>
        </w:r>
      </w:ins>
    </w:p>
    <w:p>
      <w:pPr>
        <w:pStyle w:val="Sangra3detindependiente"/>
        <w:numPr>
          <w:ilvl w:val="1"/>
          <w:numId w:val="8"/>
        </w:numPr>
        <w:rPr>
          <w:ins w:id="22" w:author="ORTEGUITA" w:date="2004-12-17T12:03:00Z"/>
        </w:rPr>
      </w:pPr>
      <w:ins w:id="21" w:author="ORTEGUITA" w:date="2004-12-17T12:03:00Z">
        <w:r>
          <w:rPr/>
          <w:t>Citar a los Interesados para entregarles un ejemplar original del Convenio</w:t>
        </w:r>
      </w:ins>
    </w:p>
    <w:p>
      <w:pPr>
        <w:pStyle w:val="Sangra3detindependiente"/>
        <w:numPr>
          <w:ilvl w:val="1"/>
          <w:numId w:val="8"/>
        </w:numPr>
        <w:rPr>
          <w:ins w:id="24" w:author="ORTEGUITA" w:date="2004-12-17T12:01:00Z"/>
        </w:rPr>
      </w:pPr>
      <w:ins w:id="23" w:author="ORTEGUITA" w:date="2004-12-17T12:03:00Z">
        <w:r>
          <w:rPr/>
          <w:t>Archivar y controlar los Expedientes.</w:t>
        </w:r>
      </w:ins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A c t</w:t>
            </w:r>
            <w:r>
              <w:rPr>
                <w:b/>
                <w:bCs/>
                <w:sz w:val="24"/>
              </w:rPr>
              <w:t xml:space="preserve"> i</w:t>
            </w:r>
            <w:r>
              <w:rPr>
                <w:b/>
                <w:bCs/>
                <w:sz w:val="24"/>
                <w:lang w:val="en-US"/>
              </w:rPr>
              <w:t xml:space="preserve">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1.0 Solicitud de Conven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2"/>
              </w:numPr>
              <w:rPr>
                <w:lang w:val="es-ES"/>
              </w:rPr>
            </w:pPr>
            <w:r>
              <w:rPr>
                <w:lang w:val="es-ES"/>
              </w:rPr>
              <w:t>Se presenta en el Depto., de Evaluación y Seguimiento de la Normatividad de la Sangre del CNTS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pietario o Representante Legal  del Establecimiento público o privado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2.0  Entrega de Formato de Solicitud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Entrega formato (F-SC-1) para que sea debidamente requisitado y complementado con la documentación siguiente: Escritura Pública de Constitución del Establecimiento y en su caso del Representante Legal (personas morales), Registro Federal de Causantes; Licencia; Aviso de Responsable; Cédula Profesional de Responsable Sanitario y Credencial de Elector del Representante Legal y Responsable Sanitario.</w:t>
            </w:r>
          </w:p>
          <w:p>
            <w:pPr>
              <w:pStyle w:val="Sangra3detindependiente"/>
              <w:numPr>
                <w:ilvl w:val="0"/>
                <w:numId w:val="29"/>
              </w:numPr>
              <w:rPr>
                <w:lang w:val="es-ES"/>
              </w:rPr>
            </w:pPr>
            <w:r>
              <w:rPr>
                <w:lang w:val="es-ES"/>
              </w:rPr>
              <w:t>Recaba Formato de No Adeudo-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Formato (F-SC-1) y de No Adeudo (F-NA-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pto., de Evaluación y Seguimiento de la Normatividad de la Sangre del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3.0 Requisitado y entrega de Formato de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8"/>
              </w:numPr>
              <w:rPr>
                <w:lang w:val="es-ES"/>
              </w:rPr>
            </w:pPr>
            <w:r>
              <w:rPr>
                <w:lang w:val="es-ES"/>
              </w:rPr>
              <w:t>Requisita Formato (F-SC-1) y anexa documentación requerid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Formato (F-SC-1) y anexo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pietario o Representante Legal  del Establecimiento público o privado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4.0 Revisión de Formato y Document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Recibe, revisa y en su caso, valida la documentación que acredita la personalidad y capacidad jurídica del que pretende celebrar el Convenio y señala la Documentación faltante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Formato (F-SC-1), anexos y memorandu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pto., de Evaluación y Seguimiento de la Normatividad de la Sangre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Pago del Adeud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9"/>
              </w:numPr>
              <w:rPr>
                <w:lang w:val="es-ES"/>
              </w:rPr>
            </w:pPr>
            <w:r>
              <w:rPr>
                <w:lang w:val="es-ES"/>
              </w:rPr>
              <w:t>Toma conocimiento de su situación y procede a efectuar el pago de su adeudo. Proced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o.- Enlaza con procedimiento 15 “ Pago de Cuotas de Recuperación por Convenio” y con procedimiento 17 “Rescisión de Convenio”. Termina procedimien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i.- Enlaza con procedimiento 15 “Pago de Cuotas de Recuperación por Convenio” y pasa a la siguiente etap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pietario o Apoderado del Establecimiento o Institución Solicitante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4"/>
              </w:numPr>
              <w:rPr>
                <w:lang w:val="es-ES"/>
              </w:rPr>
            </w:pPr>
            <w:r>
              <w:rPr>
                <w:lang w:val="es-ES"/>
              </w:rPr>
              <w:t>Celebración del Conven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Procede a  la firma del Instrumento jurídico por el Propietario o Representante Legal en cuatro (4) tantos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Convenio y Expediente con Anexo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epto., de Evaluación y Seguimiento de la Normatividad de la Sangre del CNTS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lang w:val="es-ES"/>
              </w:rPr>
              <w:t>Seguimiento de firma de Conven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6"/>
              </w:numPr>
              <w:rPr>
                <w:lang w:val="es-ES"/>
              </w:rPr>
            </w:pPr>
            <w:r>
              <w:rPr>
                <w:lang w:val="es-ES"/>
              </w:rPr>
              <w:t>Una vez firmado el Convenio por las partes, le da turno a la Dirección General del CNTS para la firma de formalización del C. Director General quien firma y regresa al Departamento de origen.</w:t>
            </w:r>
          </w:p>
          <w:p>
            <w:pPr>
              <w:pStyle w:val="Sangra3detindependiente"/>
              <w:numPr>
                <w:ilvl w:val="0"/>
                <w:numId w:val="47"/>
              </w:numPr>
              <w:rPr>
                <w:lang w:val="es-ES"/>
              </w:rPr>
            </w:pPr>
            <w:r>
              <w:rPr>
                <w:lang w:val="es-ES"/>
              </w:rPr>
              <w:t>Ya firmado, registra en Relación electrónica del control cronológico y progresivo de los citados instrumentos jurídicos</w:t>
            </w:r>
          </w:p>
          <w:p>
            <w:pPr>
              <w:pStyle w:val="Sangra3detindependiente"/>
              <w:numPr>
                <w:ilvl w:val="0"/>
                <w:numId w:val="27"/>
              </w:numPr>
              <w:rPr>
                <w:lang w:val="es-ES"/>
              </w:rPr>
            </w:pPr>
            <w:r>
              <w:rPr>
                <w:lang w:val="es-ES"/>
              </w:rPr>
              <w:t>Vía memorandum en O/4c, notifica a la Dirección de Normalización y Técnica; Departamento de Fraccionamiento de la Sangre; Coordinación Administrativa; Departamento de Metodología de la Investigación de la Sangre y Departamento de Promoción y Captación, respectivamente, de la existencia y términos del Convenio y que el Establecimiento firmante está en posibilidad de que se le proporcionen los productos solicitad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Convenio y memorandum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Departamento de Evaluación y Seguimiento de la Normatividad de la Sangre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8"/>
              </w:numPr>
              <w:rPr>
                <w:lang w:val="es-ES"/>
              </w:rPr>
            </w:pPr>
            <w:r>
              <w:rPr>
                <w:lang w:val="es-ES"/>
              </w:rPr>
              <w:t>Registro  en Asuntos Jurídico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0"/>
              </w:numPr>
              <w:rPr>
                <w:lang w:val="es-ES"/>
              </w:rPr>
            </w:pPr>
            <w:r>
              <w:rPr>
                <w:lang w:val="es-ES"/>
              </w:rPr>
              <w:t>Solicita vía  Oficio a la Dirección General de Asuntos Jurídicos de la Secretaría de Salud, el registro del Convenio y anexos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Oficio y Expedien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Departamento de Evaluación y Seguimiento de la Normatividad de la Sangre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2"/>
              </w:numPr>
              <w:rPr>
                <w:lang w:val="es-ES"/>
              </w:rPr>
            </w:pPr>
            <w:r>
              <w:rPr>
                <w:lang w:val="es-ES"/>
              </w:rPr>
              <w:t>Revisión en Asuntos Jurídico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0"/>
              </w:numPr>
              <w:rPr>
                <w:lang w:val="es-ES"/>
              </w:rPr>
            </w:pPr>
            <w:r>
              <w:rPr>
                <w:lang w:val="es-ES"/>
              </w:rPr>
              <w:t>Recibe Oficio con anexos. Acusa de recibido en una copia y lo turno para su revisión y registro.</w:t>
            </w:r>
          </w:p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visa documentación. Cumple con requisitos de legalidad. Proced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o.- Notifica mediante oficio en O/1c, al CNTS la causal de rechazo y regresa a la etapa 4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i.- Registra Convenio en el Libro correspondiente y remite mediante oficio en O/4c a la Dirección General del CNTS el Expediente debidamente registrad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5"/>
              </w:numPr>
              <w:rPr>
                <w:lang w:val="es-ES"/>
              </w:rPr>
            </w:pPr>
            <w:r>
              <w:rPr>
                <w:lang w:val="es-ES"/>
              </w:rPr>
              <w:t>Expediente.</w:t>
            </w:r>
          </w:p>
          <w:p>
            <w:pPr>
              <w:pStyle w:val="Sangra3detindependiente"/>
              <w:ind w:left="0" w:hanging="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>Dirección General de Asuntos Jurídicos de la SS.</w:t>
            </w:r>
          </w:p>
        </w:tc>
      </w:tr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Recepción y turno de Conven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5"/>
              </w:numPr>
              <w:rPr>
                <w:lang w:val="es-ES"/>
              </w:rPr>
            </w:pPr>
            <w:r>
              <w:rPr>
                <w:lang w:val="es-ES"/>
              </w:rPr>
              <w:t>Recibe documentación, firma de recibido en la copia y turna al Departamento de orige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Oficio, Convenio y Expedien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l Centro Nacional de la Transfusión Sanguínea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1"/>
              </w:numPr>
              <w:rPr>
                <w:lang w:val="es-ES"/>
              </w:rPr>
            </w:pPr>
            <w:r>
              <w:rPr>
                <w:lang w:val="es-ES"/>
              </w:rPr>
              <w:t>Recepción y seguimiento de Conven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Recibe Expediente y Convenio debidamente registrado.</w:t>
            </w:r>
          </w:p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lang w:val="es-ES"/>
              </w:rPr>
              <w:t>Cita telefónicamente al solicitante en día hábil para la entrega de un ejemplar de su Convenio debidamente registrado y autorizad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Convenio y Expedien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Departamento de Evaluación y Seguimiento de la Normatividad de la Sangre CNT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Entrega de Conven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3"/>
              </w:numPr>
              <w:rPr>
                <w:lang w:val="es-ES"/>
              </w:rPr>
            </w:pPr>
            <w:r>
              <w:rPr>
                <w:lang w:val="es-ES"/>
              </w:rPr>
              <w:t>En fecha y hora preestablecida, acude al CNTS para recibir Convenio debidamente autorizado y registrado.</w:t>
            </w:r>
          </w:p>
          <w:p>
            <w:pPr>
              <w:pStyle w:val="Sangra3detindependiente"/>
              <w:numPr>
                <w:ilvl w:val="0"/>
                <w:numId w:val="19"/>
              </w:numPr>
              <w:rPr>
                <w:lang w:val="es-ES"/>
              </w:rPr>
            </w:pPr>
            <w:r>
              <w:rPr>
                <w:lang w:val="es-ES"/>
              </w:rPr>
              <w:t>Recibe Convenio y firma en Relación de Control y Seguimiento de Firma de Convenio y se retira del Centro Nacional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 xml:space="preserve">Convenio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pietario o Apoderado del Establecimiento o Institución Solicitante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1"/>
              </w:numPr>
              <w:rPr>
                <w:lang w:val="es-ES"/>
              </w:rPr>
            </w:pPr>
            <w:r>
              <w:rPr>
                <w:lang w:val="es-ES"/>
              </w:rPr>
              <w:t>Custodia  de Expediente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1"/>
              </w:numPr>
              <w:rPr>
                <w:lang w:val="es-ES"/>
              </w:rPr>
            </w:pPr>
            <w:r>
              <w:rPr>
                <w:lang w:val="es-ES"/>
              </w:rPr>
              <w:t>Finalizada la entrega del Convenio, turna el Expediente al Archivo para que en archivo temporal permanezca en guarda y custodi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Expediente a archivo temporal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Departamento de Evaluación y Seguimiento de la Normatividad de la Sangre CNTS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14"/>
        <w:gridCol w:w="2537"/>
        <w:gridCol w:w="8"/>
        <w:gridCol w:w="25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Propietario o Apoderado del Establecimiento o Institución Solicit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pto., de Evaluación y Seguimiento de la Normatividad de la Sang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/>
              <w:t>Dirección General de Asuntos Jurídicos de la SS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irección General del Centro Nacional de la Transfusión Sanguínea.</w:t>
            </w:r>
          </w:p>
        </w:tc>
      </w:tr>
      <w:tr>
        <w:trPr>
          <w:trHeight w:val="99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90170</wp:posOffset>
                      </wp:positionV>
                      <wp:extent cx="842645" cy="2197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219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lIns="0" rIns="0" tIns="36360" bIns="6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35pt;margin-top:7.1pt;width:66.3pt;height:17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30810</wp:posOffset>
                      </wp:positionV>
                      <wp:extent cx="0" cy="1651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0.3pt" to="57.35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1811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3pt;mso-position-vertical-relative:text;margin-left:7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07950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1.35pt;margin-top:8.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430</wp:posOffset>
                      </wp:positionV>
                      <wp:extent cx="1117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5pt,0.9pt" to="181.3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74930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5.9pt" to="154.3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74930</wp:posOffset>
                      </wp:positionV>
                      <wp:extent cx="0" cy="2032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5.9pt" to="64.3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38430</wp:posOffset>
                      </wp:positionV>
                      <wp:extent cx="2286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9pt;mso-position-vertical-relative:text;margin-left: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28270</wp:posOffset>
                      </wp:positionV>
                      <wp:extent cx="914400" cy="609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QUISITADO Y ENTREGA DE FORMAT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5pt;margin-top:10.1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TADO Y ENTREGA DE FORMAT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-1905</wp:posOffset>
                      </wp:positionV>
                      <wp:extent cx="1062355" cy="757555"/>
                      <wp:effectExtent l="5715" t="5715" r="508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C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36.35pt;margin-top:-0.15pt;width:83.6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C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EX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11430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-0.9pt" to="192.05pt,-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26670</wp:posOffset>
                      </wp:positionV>
                      <wp:extent cx="12922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2.1pt" to="165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0" cy="203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2.75pt" to="63.3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325</wp:posOffset>
                      </wp:positionV>
                      <wp:extent cx="2540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8pt;mso-wrap-distance-left:9.05pt;mso-wrap-distance-right:9.05pt;mso-wrap-distance-top:0pt;mso-wrap-distance-bottom:0pt;margin-top:4.7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50165</wp:posOffset>
                      </wp:positionV>
                      <wp:extent cx="9144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AG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U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3.9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U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3398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0.55pt" to="64.35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2065</wp:posOffset>
                      </wp:positionV>
                      <wp:extent cx="914400" cy="342900"/>
                      <wp:effectExtent l="13970" t="5715" r="1460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.35pt;margin-top:0.95pt;width:71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8260</wp:posOffset>
                      </wp:positionV>
                      <wp:extent cx="299085" cy="19431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5.3pt;mso-wrap-distance-left:9.05pt;mso-wrap-distance-right:9.05pt;mso-wrap-distance-top:0pt;mso-wrap-distance-bottom:0pt;margin-top:3.8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6355</wp:posOffset>
                      </wp:positionV>
                      <wp:extent cx="299085" cy="19431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5.3pt;mso-wrap-distance-left:9.05pt;mso-wrap-distance-right:9.05pt;mso-wrap-distance-top:0pt;mso-wrap-distance-bottom:0pt;margin-top:3.65pt;mso-position-vertical-relative:text;margin-left: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350</wp:posOffset>
                      </wp:positionV>
                      <wp:extent cx="114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0.5pt" to="29.05pt,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0.65pt" to="19.85pt,1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6350</wp:posOffset>
                      </wp:positionV>
                      <wp:extent cx="114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0.5pt" to="108.3pt,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pt" to="108.1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635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54000" rIns="54000" tIns="10800" bIns="4716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.1pt;margin-top:3.55pt;width:17.95pt;height:17.95pt;mso-wrap-style:square;v-text-anchor:top;rotation:90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48895</wp:posOffset>
                      </wp:positionV>
                      <wp:extent cx="228600" cy="228600"/>
                      <wp:effectExtent l="635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54000" rIns="54000" tIns="10800" bIns="4716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6pt;margin-top:3.85pt;width:17.95pt;height:17.95pt;mso-wrap-style:square;v-text-anchor:top;rotation:90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635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lIns="54000" rIns="54000" tIns="10800" bIns="4716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5.05pt;width:17.95pt;height:17.95pt;mso-wrap-style:square;v-text-anchor:top;rotation:90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08585</wp:posOffset>
                      </wp:positionV>
                      <wp:extent cx="0" cy="2032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8.55pt" to="109.35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2225</wp:posOffset>
                      </wp:positionV>
                      <wp:extent cx="1143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1.75pt" to="38.0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.75pt" to="38.85pt,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1920</wp:posOffset>
                      </wp:positionV>
                      <wp:extent cx="349250" cy="3492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5.35pt;margin-top:9.6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4445</wp:posOffset>
                      </wp:positionV>
                      <wp:extent cx="842645" cy="21971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219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lIns="0" rIns="0" tIns="36360" bIns="6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0.35pt;width:66.3pt;height:17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712470</wp:posOffset>
                      </wp:positionV>
                      <wp:extent cx="0" cy="2032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56.1pt" to="52.1pt,7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271270</wp:posOffset>
                      </wp:positionV>
                      <wp:extent cx="914400" cy="609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pt;margin-top:100.1pt;width:71.95pt;height:47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52550</wp:posOffset>
                      </wp:positionV>
                      <wp:extent cx="914400" cy="609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-SC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-NA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106.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-SC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-NA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928370</wp:posOffset>
                      </wp:positionV>
                      <wp:extent cx="914400" cy="609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DE FORMATO DE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73.1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DE FORMATO DE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761615</wp:posOffset>
                      </wp:positionV>
                      <wp:extent cx="1062355" cy="757555"/>
                      <wp:effectExtent l="5715" t="5715" r="5080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SC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EX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217.45pt;width:83.6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SC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461895</wp:posOffset>
                      </wp:positionV>
                      <wp:extent cx="1003300" cy="609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REVISIÓN DE FORMATO Y DOCUMENT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1pt;margin-top:193.85pt;width:78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REVISIÓN DE FORMATO Y DOCUMENT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74570</wp:posOffset>
                      </wp:positionV>
                      <wp:extent cx="0" cy="2032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79.1pt" to="63pt,19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336415</wp:posOffset>
                      </wp:positionV>
                      <wp:extent cx="1062355" cy="757555"/>
                      <wp:effectExtent l="5715" t="5715" r="5080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pt;margin-top:341.45pt;width:83.6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EX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4018915</wp:posOffset>
                      </wp:positionV>
                      <wp:extent cx="914400" cy="609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CELEBRACIÓN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pt;margin-top:316.4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CELEBRACIÓN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5073015</wp:posOffset>
                      </wp:positionV>
                      <wp:extent cx="0" cy="2032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399.45pt" to="59pt,41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5265420</wp:posOffset>
                      </wp:positionV>
                      <wp:extent cx="349250" cy="3492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pt;margin-top:414.6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894070</wp:posOffset>
                      </wp:positionV>
                      <wp:extent cx="302260" cy="302260"/>
                      <wp:effectExtent l="5080" t="5080" r="571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302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tIns="10800" b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464.1pt;width:23.75pt;height:23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737870</wp:posOffset>
                      </wp:positionV>
                      <wp:extent cx="2286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8.1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287270</wp:posOffset>
                      </wp:positionV>
                      <wp:extent cx="2286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0.1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3849370</wp:posOffset>
                      </wp:positionV>
                      <wp:extent cx="2540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8pt;mso-wrap-distance-left:9.05pt;mso-wrap-distance-right:9.05pt;mso-wrap-distance-top:0pt;mso-wrap-distance-bottom:0pt;margin-top:303.1pt;mso-position-vertical-relative:text;margin-left: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Propietario o Apoderado del Establecimiento o Institución Solicit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pto., de Evaluación y Seguimiento de la Normatividad de la Sang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/>
              <w:t>Dirección General de Asuntos Jurídicos de la SS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irección General del Centro Nacional de la Transfusión Sanguínea.</w:t>
            </w:r>
          </w:p>
        </w:tc>
      </w:tr>
      <w:tr>
        <w:trPr>
          <w:trHeight w:val="99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34925</wp:posOffset>
                      </wp:positionV>
                      <wp:extent cx="1371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.75pt" to="172.3pt,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9210</wp:posOffset>
                      </wp:positionV>
                      <wp:extent cx="0" cy="2286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2.3pt" to="64.1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80010</wp:posOffset>
                      </wp:positionV>
                      <wp:extent cx="340995" cy="23368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4pt;mso-wrap-distance-left:9.05pt;mso-wrap-distance-right:9.05pt;mso-wrap-distance-top:0pt;mso-wrap-distance-bottom:0pt;margin-top:6.3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8265</wp:posOffset>
                      </wp:positionV>
                      <wp:extent cx="914400" cy="609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ENTREG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6.9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ENTRE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80645</wp:posOffset>
                      </wp:positionV>
                      <wp:extent cx="914400" cy="609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5pt;margin-top:6.3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45085</wp:posOffset>
                      </wp:positionV>
                      <wp:extent cx="11430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55pt" to="199.3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621030</wp:posOffset>
                      </wp:positionV>
                      <wp:extent cx="914400" cy="609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5pt;margin-top:48.9pt;width:71.95pt;height:47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5250</wp:posOffset>
                      </wp:positionV>
                      <wp:extent cx="302260" cy="302260"/>
                      <wp:effectExtent l="5080" t="5080" r="571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302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tIns="10800" b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pt;margin-top:7.5pt;width:23.75pt;height:23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697230</wp:posOffset>
                      </wp:positionV>
                      <wp:extent cx="914400" cy="609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pt;margin-top:54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16230</wp:posOffset>
                      </wp:positionV>
                      <wp:extent cx="914400" cy="609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SEGUIMIENTO DE  FIR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pt;margin-top:24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SEGUIMIENTO DE 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802130</wp:posOffset>
                      </wp:positionV>
                      <wp:extent cx="914400" cy="6096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pt;margin-top:141.9pt;width:71.95pt;height:47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891030</wp:posOffset>
                      </wp:positionV>
                      <wp:extent cx="914400" cy="609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pt;margin-top:148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522730</wp:posOffset>
                      </wp:positionV>
                      <wp:extent cx="914400" cy="609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REGISTRO EN ASUNTOS JURÍDIC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pt;margin-top:119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REGISTRO EN ASUNTOS JURÍDIC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979930</wp:posOffset>
                      </wp:positionV>
                      <wp:extent cx="8001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155.9pt" to="183.95pt,15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983230</wp:posOffset>
                      </wp:positionV>
                      <wp:extent cx="914400" cy="609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pt;margin-top:234.9pt;width:71.95pt;height:47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084830</wp:posOffset>
                      </wp:positionV>
                      <wp:extent cx="914400" cy="609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pt;margin-top:242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716530</wp:posOffset>
                      </wp:positionV>
                      <wp:extent cx="914400" cy="609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RECEPCIÓN Y SEGUIMIENTO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pt;margin-top:213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RECEPCIÓN Y SEGUIMIENTO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306830</wp:posOffset>
                      </wp:positionV>
                      <wp:extent cx="0" cy="2286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02.9pt" to="70pt,1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4069715</wp:posOffset>
                      </wp:positionV>
                      <wp:extent cx="0" cy="2286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320.45pt" to="70pt,33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608830</wp:posOffset>
                      </wp:positionV>
                      <wp:extent cx="914400" cy="609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pt;margin-top:362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304030</wp:posOffset>
                      </wp:positionV>
                      <wp:extent cx="914400" cy="609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CUSTODI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pt;margin-top:338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CUSTOD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5323205</wp:posOffset>
                      </wp:positionV>
                      <wp:extent cx="291465" cy="291465"/>
                      <wp:effectExtent l="8890" t="5715" r="8255" b="1079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291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94.75pt;margin-top:419.15pt;width:22.9pt;height:22.9pt;mso-wrap-style:square;v-text-anchor:top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5104130</wp:posOffset>
                      </wp:positionV>
                      <wp:extent cx="0" cy="2286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pt,401.9pt" to="106pt,4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784850</wp:posOffset>
                      </wp:positionV>
                      <wp:extent cx="842645" cy="21971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219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lIns="0" rIns="0" tIns="36360" bIns="6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455.5pt;width:66.3pt;height:17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5218430</wp:posOffset>
                      </wp:positionV>
                      <wp:extent cx="0" cy="5715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410.9pt" to="61pt,4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07950</wp:posOffset>
                      </wp:positionV>
                      <wp:extent cx="254000" cy="228600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8pt;mso-wrap-distance-left:9.05pt;mso-wrap-distance-right:9.05pt;mso-wrap-distance-top:0pt;mso-wrap-distance-bottom:0pt;margin-top:8.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344930</wp:posOffset>
                      </wp:positionV>
                      <wp:extent cx="254000" cy="228600"/>
                      <wp:effectExtent l="0" t="0" r="0" b="0"/>
                      <wp:wrapNone/>
                      <wp:docPr id="7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8pt;mso-wrap-distance-left:9.05pt;mso-wrap-distance-right:9.05pt;mso-wrap-distance-top:0pt;mso-wrap-distance-bottom:0pt;margin-top:105.9pt;mso-position-vertical-relative:text;margin-left: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2533650</wp:posOffset>
                      </wp:positionV>
                      <wp:extent cx="340995" cy="233680"/>
                      <wp:effectExtent l="0" t="0" r="0" b="0"/>
                      <wp:wrapNone/>
                      <wp:docPr id="7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4pt;mso-wrap-distance-left:9.05pt;mso-wrap-distance-right:9.05pt;mso-wrap-distance-top:0pt;mso-wrap-distance-bottom:0pt;margin-top:199.5pt;mso-position-vertical-relative:text;margin-left:8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4121150</wp:posOffset>
                      </wp:positionV>
                      <wp:extent cx="340995" cy="233680"/>
                      <wp:effectExtent l="0" t="0" r="0" b="0"/>
                      <wp:wrapNone/>
                      <wp:docPr id="7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4pt;mso-wrap-distance-left:9.05pt;mso-wrap-distance-right:9.05pt;mso-wrap-distance-top:0pt;mso-wrap-distance-bottom:0pt;margin-top:324.5pt;mso-position-vertical-relative:text;margin-left: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979930</wp:posOffset>
                      </wp:positionV>
                      <wp:extent cx="0" cy="228600"/>
                      <wp:effectExtent l="38100" t="0" r="3873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55.9pt" to="54.95pt,17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551430</wp:posOffset>
                      </wp:positionV>
                      <wp:extent cx="914400" cy="6096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95pt;margin-top:200.9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221230</wp:posOffset>
                      </wp:positionV>
                      <wp:extent cx="914400" cy="609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REVI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ASUNTOS JURÍDICO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174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REVI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 ASUNTOS JURÍDIC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282950</wp:posOffset>
                      </wp:positionV>
                      <wp:extent cx="914400" cy="342900"/>
                      <wp:effectExtent l="13970" t="5715" r="1460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258.5pt;width:71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161030</wp:posOffset>
                      </wp:positionV>
                      <wp:extent cx="0" cy="1143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248.9pt" to="56.95pt,2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453130</wp:posOffset>
                      </wp:positionV>
                      <wp:extent cx="0" cy="3429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271.9pt" to="20.95pt,29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453130</wp:posOffset>
                      </wp:positionV>
                      <wp:extent cx="0" cy="3429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95pt,271.9pt" to="92.95pt,29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790950</wp:posOffset>
                      </wp:positionV>
                      <wp:extent cx="349250" cy="34925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1pt;margin-top:298.5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3808730</wp:posOffset>
                      </wp:positionV>
                      <wp:extent cx="349250" cy="34925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95pt;margin-top:299.9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2043430</wp:posOffset>
                      </wp:positionV>
                      <wp:extent cx="254000" cy="228600"/>
                      <wp:effectExtent l="0" t="0" r="0" b="0"/>
                      <wp:wrapNone/>
                      <wp:docPr id="8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8pt;mso-wrap-distance-left:9.05pt;mso-wrap-distance-right:9.05pt;mso-wrap-distance-top:0pt;mso-wrap-distance-bottom:0pt;margin-top:160.9pt;mso-position-vertical-relative:text;margin-left: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498850</wp:posOffset>
                      </wp:positionV>
                      <wp:extent cx="299085" cy="194310"/>
                      <wp:effectExtent l="0" t="0" r="0" b="0"/>
                      <wp:wrapNone/>
                      <wp:docPr id="8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5.3pt;mso-wrap-distance-left:9.05pt;mso-wrap-distance-right:9.05pt;mso-wrap-distance-top:0pt;mso-wrap-distance-bottom:0pt;margin-top:275.5pt;mso-position-vertical-relative:text;margin-left: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3478530</wp:posOffset>
                      </wp:positionV>
                      <wp:extent cx="299085" cy="19431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5.3pt;mso-wrap-distance-left:9.05pt;mso-wrap-distance-right:9.05pt;mso-wrap-distance-top:0pt;mso-wrap-distance-bottom:0pt;margin-top:273.9pt;mso-position-vertical-relative:text;margin-left:7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709930</wp:posOffset>
                      </wp:positionV>
                      <wp:extent cx="1062355" cy="757555"/>
                      <wp:effectExtent l="5715" t="5715" r="5080" b="25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1pt;margin-top:55.9pt;width:83.6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7830</wp:posOffset>
                      </wp:positionV>
                      <wp:extent cx="914400" cy="6096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RECEPCIÓN Y TURN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CONVEN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32.9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RECEPCIÓN Y TUR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ONVE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471930</wp:posOffset>
                      </wp:positionV>
                      <wp:extent cx="0" cy="3429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115.9pt" to="60.95pt,14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809750</wp:posOffset>
                      </wp:positionV>
                      <wp:extent cx="349250" cy="34925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pt;margin-top:142.5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234950</wp:posOffset>
                      </wp:positionV>
                      <wp:extent cx="340995" cy="233680"/>
                      <wp:effectExtent l="0" t="0" r="0" b="0"/>
                      <wp:wrapNone/>
                      <wp:docPr id="9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4pt;mso-wrap-distance-left:9.05pt;mso-wrap-distance-right:9.05pt;mso-wrap-distance-top:0pt;mso-wrap-distance-bottom:0pt;margin-top:18.5pt;mso-position-vertical-relative:text;margin-left: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l C.N.T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Técnicos en el C.N.T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Folleto de Autoexclus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Subdir. Técnica; Depto. de Promoción y Captación (área de Trabajo Socia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°., de Expediente del Disponente o Donador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Historia Clí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Subdir. Técnica; Depto. de Promoción y Captación (área de Trabajo Socia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°., de Expediente del Disponente o Donador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alón de Autoexclus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Subdir. Técnica; Depto. de Promoción y Captación (área de Trabajo Socia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°., de Expediente del Disponente o Donador.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omponente Sanguíneo.- </w:t>
      </w:r>
      <w:r>
        <w:rPr>
          <w:bCs/>
          <w:sz w:val="24"/>
          <w:lang w:val="es-ES"/>
        </w:rPr>
        <w:t>Fracciones separadas de una Unidad de Sangre obtenida por Aféresi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sz w:val="24"/>
          <w:lang w:val="es-ES"/>
        </w:rPr>
        <w:t xml:space="preserve">Sangre Total.- </w:t>
      </w:r>
      <w:r>
        <w:rPr>
          <w:bCs/>
          <w:sz w:val="24"/>
          <w:lang w:val="es-ES"/>
        </w:rPr>
        <w:t>Tejido hemático no fraccionado de más de seis horas de su recolec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sz w:val="24"/>
          <w:lang w:val="es-ES"/>
        </w:rPr>
        <w:t xml:space="preserve">Unidad de Sangre.- </w:t>
      </w:r>
      <w:r>
        <w:rPr>
          <w:bCs/>
          <w:sz w:val="24"/>
          <w:lang w:val="es-ES"/>
        </w:rPr>
        <w:t>Volumen de Sangre o componente sanguíneo recolectado de un solo disponente en una bolsa o recipiente que contenga anticoagulante adecuado y suficiente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sz w:val="24"/>
          <w:lang w:val="es-ES"/>
        </w:rPr>
        <w:t>Disponente.</w:t>
      </w:r>
      <w:r>
        <w:rPr>
          <w:bCs/>
          <w:sz w:val="24"/>
          <w:lang w:val="es-ES"/>
        </w:rPr>
        <w:t xml:space="preserve">- Donador que dispone de los servicios del Centro Nacional para satisfacer las necesidades de fluido hemático solicitadas por cualquier dependencia médica del sector público o privado y que es familiar del paciente o es Altruista con registro en el C.N.T.S. 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PEDRO ORTEGA VIVIAN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SERGIO MARTINEZ CEDILL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RAFAEL ANTONIO MARIN Y LOP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9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11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290830</wp:posOffset>
                </wp:positionV>
                <wp:extent cx="862965" cy="505460"/>
                <wp:effectExtent l="0" t="0" r="0" b="0"/>
                <wp:wrapNone/>
                <wp:docPr id="94" name="Logo%20CNTS%20SALUD%20corto%20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4" name="Logo%20CNTS%20SALUD%20corto%20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INVESTIGACIÓN Y DESARROLLO DE LA NORMATIVIDAD DE LA SANGR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- PROCEDIMIENTO PARA CELEBRAR CONVENIOS DE INTERCAMBIO DE SANGRE Y SUS COMPONENTES CON EL CENTRO NACIONAL DE LA TRANSFUSIÓN SANGUINE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t xml:space="preserve"> de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1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6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12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9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1"/>
      <w:numFmt w:val="none"/>
      <w:suff w:val="nothing"/>
      <w:lvlText w:val="10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4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12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13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none"/>
      <w:suff w:val="nothing"/>
      <w:lvlText w:val="11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6">
    <w:lvl w:ilvl="0">
      <w:start w:val="1"/>
      <w:numFmt w:val="none"/>
      <w:suff w:val="nothing"/>
      <w:lvlText w:val="4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1"/>
      <w:numFmt w:val="none"/>
      <w:suff w:val="nothing"/>
      <w:lvlText w:val="7.3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1"/>
      <w:numFmt w:val="none"/>
      <w:suff w:val="nothing"/>
      <w:lvlText w:val="8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1"/>
      <w:numFmt w:val="none"/>
      <w:suff w:val="nothing"/>
      <w:lvlText w:val="8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1"/>
      <w:numFmt w:val="none"/>
      <w:suff w:val="nothing"/>
      <w:lvlText w:val="1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2">
    <w:lvl w:ilvl="0">
      <w:start w:val="1"/>
      <w:numFmt w:val="none"/>
      <w:suff w:val="nothing"/>
      <w:lvlText w:val="9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3">
    <w:lvl w:ilvl="0">
      <w:start w:val="1"/>
      <w:numFmt w:val="none"/>
      <w:suff w:val="nothing"/>
      <w:lvlText w:val="12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4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7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8">
    <w:lvl w:ilvl="0">
      <w:start w:val="1"/>
      <w:numFmt w:val="none"/>
      <w:suff w:val="nothing"/>
      <w:lvlText w:val="3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9">
    <w:lvl w:ilvl="0">
      <w:start w:val="1"/>
      <w:numFmt w:val="none"/>
      <w:suff w:val="nothing"/>
      <w:lvlText w:val="7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0">
    <w:lvl w:ilvl="0">
      <w:start w:val="1"/>
      <w:numFmt w:val="none"/>
      <w:suff w:val="nothing"/>
      <w:lvlText w:val="9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1">
    <w:lvl w:ilvl="0">
      <w:start w:val="1"/>
      <w:numFmt w:val="none"/>
      <w:suff w:val="nothing"/>
      <w:lvlText w:val="13.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2">
    <w:lvl w:ilvl="0">
      <w:start w:val="1"/>
      <w:numFmt w:val="none"/>
      <w:suff w:val="nothing"/>
      <w:lvlText w:val="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3">
    <w:lvl w:ilvl="0">
      <w:start w:val="1"/>
      <w:numFmt w:val="none"/>
      <w:suff w:val="nothing"/>
      <w:lvlText w:val="3.2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4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5">
    <w:lvl w:ilvl="0">
      <w:start w:val="1"/>
      <w:numFmt w:val="none"/>
      <w:suff w:val="nothing"/>
      <w:lvlText w:val="10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6">
    <w:lvl w:ilvl="0">
      <w:start w:val="1"/>
      <w:numFmt w:val="none"/>
      <w:suff w:val="nothing"/>
      <w:lvlText w:val="7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7">
    <w:lvl w:ilvl="0">
      <w:start w:val="1"/>
      <w:numFmt w:val="none"/>
      <w:suff w:val="nothing"/>
      <w:lvlText w:val="7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u w:val="singl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sz w:val="22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1z2">
    <w:name w:val="WW8Num171z2"/>
    <w:qFormat/>
    <w:rPr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2z1">
    <w:name w:val="WW8Num182z1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5:42:00Z</dcterms:created>
  <dc:creator>Jose Luis Gazcon</dc:creator>
  <dc:description/>
  <dc:language>en-US</dc:language>
  <cp:lastModifiedBy>ORTEGUITA</cp:lastModifiedBy>
  <cp:lastPrinted>2004-08-21T13:19:00Z</cp:lastPrinted>
  <dcterms:modified xsi:type="dcterms:W3CDTF">2005-01-14T19:02:00Z</dcterms:modified>
  <cp:revision>67</cp:revision>
  <dc:subject/>
  <dc:title>Su empresa SA de CV</dc:title>
</cp:coreProperties>
</file>