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4"/>
        </w:rPr>
        <w:t>FRP-RI-17-02</w:t>
      </w:r>
    </w:p>
    <w:p>
      <w:pPr>
        <w:pStyle w:val="Normal"/>
        <w:jc w:val="right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OMISION NACIONAL DE PROTECCIÓN SOCIAL EN SALUD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DIRECCION GENERAL DE GESTION DE SERVICIOS DE SALUD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DIRECCIÓN DE PROGRAMAS ESTRATÉGICOS EN AREAS RURALES E INDIGENAS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rPr>
          <w:b/>
          <w:lang w:val="es-MX"/>
        </w:rPr>
        <w:t>REGISTRO DE INTEGRACION DE UNIVERSOS DE ATENCION PARA SUPLEMENTACION CON  MICRONUTRIMENTOS POR ENTIDAD FEDERATIV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rPr>
          <w:bCs/>
          <w:lang w:val="es-ES"/>
        </w:rPr>
      </w:pPr>
      <w:r>
        <w:rPr>
          <w:bCs/>
          <w:lang w:val="es-ES"/>
        </w:rPr>
        <w:t>AÑO: _________</w:t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332"/>
        <w:gridCol w:w="1440"/>
        <w:gridCol w:w="1728"/>
        <w:gridCol w:w="133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  <w:t>ENTIDAD FEDERATIVA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s-MX"/>
              </w:rPr>
            </w:pPr>
            <w:r>
              <w:rPr>
                <w:b/>
                <w:sz w:val="22"/>
                <w:szCs w:val="16"/>
                <w:lang w:val="es-MX"/>
              </w:rPr>
              <w:t>MUNICIPIOS</w:t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LOCALI DADES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UNIVERSO DE ATENC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sz w:val="22"/>
                <w:lang w:val="es-MX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sz w:val="22"/>
                <w:lang w:val="es-MX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  <w:t xml:space="preserve">NIÑOS D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  <w:t>6 A 24 MESES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MUJERES EMBARA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DAS Y EN LACTANCIA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lang w:val="es-MX"/>
              </w:rPr>
            </w:pPr>
            <w:r>
              <w:rPr>
                <w:lang w:val="es-MX"/>
              </w:rPr>
              <w:t>CAMPECH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  <w:lang w:val="es-MX"/>
              </w:rPr>
            </w:pPr>
            <w:r>
              <w:rPr>
                <w:color w:val="333333"/>
                <w:lang w:val="es-MX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HIAP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HIHUAH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URAN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GUERRER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IDAL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LIS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X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ICHOAC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OREL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AYAR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AXA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UEB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QUERETA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QUINTANA RO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N LUIS POTO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ON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ABAS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LAXC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RACRU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YUCAT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</w:tbl>
    <w:p>
      <w:pPr>
        <w:pStyle w:val="Normal"/>
        <w:ind w:right="1582" w:hanging="0"/>
        <w:jc w:val="center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2240" w:h="15840"/>
      <w:pgMar w:left="1418" w:right="1418" w:gutter="0" w:header="709" w:top="1418" w:footer="0" w:bottom="1418"/>
      <w:pgNumType w:start="4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2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7:50:00Z</dcterms:created>
  <dc:creator>Luciano Rangel Castillejos</dc:creator>
  <dc:description/>
  <dc:language>en-US</dc:language>
  <cp:lastModifiedBy>Sergio Romero</cp:lastModifiedBy>
  <cp:lastPrinted>2004-07-15T08:54:00Z</cp:lastPrinted>
  <dcterms:modified xsi:type="dcterms:W3CDTF">2005-07-16T01:11:00Z</dcterms:modified>
  <cp:revision>7</cp:revision>
  <dc:subject/>
  <dc:title>DIRECCION GENERAL DE EQUIDAD Y DESARROLLO EN SALUD</dc:title>
</cp:coreProperties>
</file>