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1. PROCEDIMIENTO PARA LA REALIZACIÓN DE ESTUDIOS ACTUARIALES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</w:rPr>
        <w:t>Propósito</w:t>
      </w:r>
    </w:p>
    <w:p>
      <w:pPr>
        <w:pStyle w:val="BodyText2"/>
        <w:numPr>
          <w:ilvl w:val="0"/>
          <w:numId w:val="3"/>
        </w:numPr>
        <w:tabs>
          <w:tab w:val="clear" w:pos="1404"/>
          <w:tab w:val="left" w:pos="567" w:leader="none"/>
        </w:tabs>
        <w:ind w:left="567" w:hanging="567"/>
        <w:jc w:val="both"/>
        <w:rPr>
          <w:sz w:val="22"/>
          <w:lang w:val="es-MX"/>
        </w:rPr>
      </w:pPr>
      <w:r>
        <w:rPr>
          <w:sz w:val="22"/>
          <w:lang w:val="es-MX"/>
        </w:rPr>
        <w:t xml:space="preserve">Realizar los estudios técnicos necesarios para dar sustento a las acciones y determinaciones que sean ejecutadas por la Comisión Nacional de Protección Social en Salud 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</w:rPr>
        <w:t>Alcan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2.1</w:t>
        <w:tab/>
        <w:t>Desarrollar con las diferentes áreas de la Comisión Nacional de Protección Social en Salud, las proyecciones e impactos de las diferentes variables involucradas en un proceso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2.2</w:t>
        <w:tab/>
        <w:t>Generar proyecciones y cálculos que presenten posibles escenarios para la toma de decisiones por parte de la Secretaria de Salud en la inclusión y costeo de diferentes padecimientos tanto en las coberturas del Catálogo Esencial de Servicios de Salud, como en el Fondo de Protección Contra Gastos Catastróficos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spacing w:before="60" w:after="60"/>
        <w:rPr/>
      </w:pPr>
      <w:r>
        <w:rPr>
          <w:sz w:val="22"/>
        </w:rPr>
        <w:t>Los estudios a realizar serán diferenciados por la Dirección General de Financiamiento para determinar si son ejecutados y/o validados por un externo, o bien, son elaborados de manera interna, según los mandatos de la propia Ley General de Salud.</w:t>
      </w:r>
    </w:p>
    <w:p>
      <w:pPr>
        <w:pStyle w:val="Normal"/>
        <w:numPr>
          <w:ilvl w:val="1"/>
          <w:numId w:val="2"/>
        </w:numPr>
        <w:spacing w:before="60" w:after="60"/>
        <w:rPr/>
      </w:pPr>
      <w:r>
        <w:rPr>
          <w:sz w:val="22"/>
        </w:rPr>
        <w:t>Los estudios externos serán elaborados conforme a la normatividad aplicable según la Ley de Adquisiciones, Arrendamientos y Servicios del Sector Público.</w:t>
      </w:r>
    </w:p>
    <w:p>
      <w:pPr>
        <w:pStyle w:val="Normal"/>
        <w:numPr>
          <w:ilvl w:val="1"/>
          <w:numId w:val="2"/>
        </w:numPr>
        <w:spacing w:before="60" w:after="60"/>
        <w:rPr/>
      </w:pPr>
      <w:r>
        <w:rPr>
          <w:sz w:val="22"/>
        </w:rPr>
        <w:t>Los estudios internos serán elaborados con base en fuentes de información que podrán ser: Internacional, Nacional, Sector Salud, Secretaria de Salud, y/o Comisión Nacional de Protección Social en Salud; según sea requerido por el tipo de estudio, como pueden ser proyecciones demográficas, proyecciones financieras, entre otros.</w:t>
      </w:r>
    </w:p>
    <w:p>
      <w:pPr>
        <w:pStyle w:val="Normal"/>
        <w:numPr>
          <w:ilvl w:val="1"/>
          <w:numId w:val="2"/>
        </w:numPr>
        <w:spacing w:before="60" w:after="60"/>
        <w:rPr/>
      </w:pPr>
      <w:r>
        <w:rPr>
          <w:sz w:val="22"/>
        </w:rPr>
        <w:t>Las bases de contratación de los estudios externos deberán ser emitidas a través de la Dirección Administración de la Comisión Nacional de Protección Social en Salud.</w:t>
      </w:r>
    </w:p>
    <w:p>
      <w:pPr>
        <w:pStyle w:val="Normal"/>
        <w:numPr>
          <w:ilvl w:val="1"/>
          <w:numId w:val="2"/>
        </w:numPr>
        <w:spacing w:before="60" w:after="60"/>
        <w:rPr/>
      </w:pPr>
      <w:r>
        <w:rPr>
          <w:sz w:val="22"/>
        </w:rPr>
        <w:t>La emisión y comunicación de los resultados obtenidos de los estudios realizados de forma externa deberá ser por intermedio de la Dirección General de Financiamiento.</w:t>
      </w:r>
    </w:p>
    <w:p>
      <w:pPr>
        <w:pStyle w:val="Normal"/>
        <w:numPr>
          <w:ilvl w:val="1"/>
          <w:numId w:val="2"/>
        </w:numPr>
        <w:spacing w:before="60" w:after="60"/>
        <w:rPr>
          <w:sz w:val="20"/>
        </w:rPr>
      </w:pPr>
      <w:r>
        <w:rPr>
          <w:sz w:val="22"/>
        </w:rPr>
        <w:t>Los estudios internos se llevaran a cabo por la Dirección de Desarrollo de Sistemas e Instrumentos y validados por las áreas participantes y/o involucradas de la Comisión Nacional de Protección Social en Salud.</w:t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851" w:hanging="85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497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Detectar necesidad de realizar estud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sz w:val="22"/>
              </w:rPr>
            </w:pPr>
            <w:r>
              <w:rPr>
                <w:sz w:val="22"/>
              </w:rPr>
              <w:t>1.1</w:t>
              <w:tab/>
              <w:t xml:space="preserve">Detecta la necesidad de contar con sustento </w:t>
              <w:tab/>
              <w:t xml:space="preserve">para la aplicación de medidas, normas o </w:t>
              <w:tab/>
              <w:t xml:space="preserve">beneficios </w:t>
              <w:tab/>
              <w:t xml:space="preserve">para los beneficiarios del </w:t>
              <w:tab/>
              <w:t>Seguro Popula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Comisión Nacional de Protección Social en Salud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Definición de tipo de estud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pacing w:before="60" w:after="60"/>
              <w:rPr/>
            </w:pPr>
            <w:r>
              <w:rPr>
                <w:sz w:val="22"/>
              </w:rPr>
              <w:t>2.1</w:t>
              <w:tab/>
              <w:t xml:space="preserve">Recibe petición de realización de estudio, lo </w:t>
              <w:tab/>
              <w:t>clasifica como externo o interno.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pacing w:before="60" w:after="60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ab/>
              <w:t xml:space="preserve">Determina justificación, por mandato de Ley o </w:t>
              <w:tab/>
              <w:t>por necesidad de información.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pacing w:before="60" w:after="60"/>
              <w:rPr/>
            </w:pPr>
            <w:r>
              <w:rPr>
                <w:sz w:val="22"/>
              </w:rPr>
              <w:tab/>
              <w:t xml:space="preserve">Instruye a la Dirección de Desarrollo e </w:t>
              <w:tab/>
              <w:t>Instrumentos la realización del estudi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Financiamien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Determinación de elementos necesarios para la realización de estudi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sz w:val="22"/>
              </w:rPr>
            </w:pPr>
            <w:r>
              <w:rPr>
                <w:sz w:val="22"/>
              </w:rPr>
              <w:t>3.1</w:t>
              <w:tab/>
              <w:t xml:space="preserve">Sí el estudio es externo, 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Si: </w:t>
              <w:tab/>
              <w:t xml:space="preserve">Se generan los </w:t>
              <w:tab/>
              <w:t xml:space="preserve">procedimientos necesarios </w:t>
              <w:tab/>
              <w:t xml:space="preserve">para turnar petición vía oficio a la Dirección </w:t>
              <w:tab/>
              <w:t xml:space="preserve">de Administración y a la Subdirección de </w:t>
              <w:tab/>
              <w:t>Desarrollo para su seguimiento.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No: </w:t>
              <w:tab/>
              <w:t xml:space="preserve">Se turna a la Subdirección de Análisis y </w:t>
              <w:tab/>
              <w:t xml:space="preserve">Evaluación para determinar las fuentes de </w:t>
              <w:tab/>
              <w:t>información,  pasa a la actividad 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Desarrollo e Instrument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cepción de petición de contratación de estudi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4.1</w:t>
              <w:tab/>
              <w:t xml:space="preserve">La Dirección de Administración determina el </w:t>
              <w:tab/>
              <w:t>proceso de contratación según normatividad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4.2</w:t>
              <w:tab/>
              <w:t xml:space="preserve">La Subdirección de Desarrollo realiza el </w:t>
              <w:tab/>
              <w:t>seguimiento y genera expedient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Administración y Subdirección de Desarrol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Contratación, supervisión y realización del estud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pacing w:before="60" w:after="60"/>
              <w:rPr/>
            </w:pPr>
            <w:r>
              <w:rPr>
                <w:sz w:val="22"/>
              </w:rPr>
              <w:t>5.1</w:t>
              <w:tab/>
              <w:t xml:space="preserve">La Dirección de Administración realiza el </w:t>
              <w:tab/>
              <w:t>contrato del estudio.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5.2</w:t>
              <w:tab/>
              <w:t xml:space="preserve">La Subdirección de Desarrollo recibe el </w:t>
              <w:tab/>
              <w:t>contrato y supervisa el estudio.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5.3 </w:t>
              <w:tab/>
              <w:t xml:space="preserve">Una vez realizado y entregado el estudio, lo </w:t>
              <w:tab/>
              <w:t xml:space="preserve">turna a la Dirección de Desarrollo de Sistemas </w:t>
              <w:tab/>
              <w:t xml:space="preserve">e Instrumentos para su validación y </w:t>
              <w:tab/>
              <w:t>aceptación o rechaz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Administración y Subdirección de Desarrollo</w:t>
            </w:r>
          </w:p>
        </w:tc>
      </w:tr>
    </w:tbl>
    <w:p>
      <w:pPr>
        <w:pStyle w:val="TextBodyIndent"/>
        <w:tabs>
          <w:tab w:val="left" w:pos="-1843" w:leader="none"/>
          <w:tab w:val="left" w:pos="2338" w:leader="none"/>
          <w:tab w:val="left" w:pos="7583" w:leader="none"/>
        </w:tabs>
        <w:ind w:left="70" w:hanging="0"/>
        <w:jc w:val="left"/>
        <w:rPr>
          <w:b/>
          <w:b/>
        </w:rPr>
      </w:pPr>
      <w:r>
        <w:br w:type="page"/>
      </w:r>
      <w:r>
        <w:rPr>
          <w:b/>
        </w:rPr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497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2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cepción y validación de resultados del estudio contrata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497" w:leader="none"/>
              </w:tabs>
              <w:spacing w:before="60" w:after="60"/>
              <w:ind w:left="0" w:hanging="0"/>
              <w:rPr/>
            </w:pPr>
            <w:r>
              <w:rPr/>
              <w:t xml:space="preserve">6.1 </w:t>
              <w:tab/>
              <w:t xml:space="preserve">Recibe Estudio y valida </w:t>
            </w:r>
          </w:p>
          <w:p>
            <w:pPr>
              <w:pStyle w:val="TextBodyIndent"/>
              <w:tabs>
                <w:tab w:val="left" w:pos="-1843" w:leader="none"/>
                <w:tab w:val="left" w:pos="497" w:leader="none"/>
              </w:tabs>
              <w:spacing w:before="60" w:after="60"/>
              <w:ind w:left="0" w:hanging="0"/>
              <w:rPr/>
            </w:pPr>
            <w:r>
              <w:rPr/>
              <w:t>Procede:</w:t>
            </w:r>
          </w:p>
          <w:p>
            <w:pPr>
              <w:pStyle w:val="TextBodyIndent"/>
              <w:tabs>
                <w:tab w:val="left" w:pos="-1843" w:leader="none"/>
                <w:tab w:val="left" w:pos="497" w:leader="none"/>
              </w:tabs>
              <w:spacing w:before="60" w:after="60"/>
              <w:ind w:left="0" w:hanging="0"/>
              <w:rPr/>
            </w:pPr>
            <w:r>
              <w:rPr/>
              <w:t xml:space="preserve">No: </w:t>
              <w:tab/>
              <w:t>Regresa a la actividad 5</w:t>
            </w:r>
          </w:p>
          <w:p>
            <w:pPr>
              <w:pStyle w:val="TextBodyIndent"/>
              <w:tabs>
                <w:tab w:val="left" w:pos="-1843" w:leader="none"/>
                <w:tab w:val="left" w:pos="497" w:leader="none"/>
              </w:tabs>
              <w:spacing w:before="60" w:after="60"/>
              <w:ind w:left="0" w:hanging="0"/>
              <w:rPr/>
            </w:pPr>
            <w:r>
              <w:rPr/>
              <w:t xml:space="preserve">Si: </w:t>
              <w:tab/>
              <w:t xml:space="preserve">Turna a la Dirección General de </w:t>
              <w:tab/>
              <w:t xml:space="preserve">Financiamiento </w:t>
              <w:tab/>
              <w:t xml:space="preserve">y/o Oficina del C. </w:t>
              <w:tab/>
              <w:t xml:space="preserve">Comisionado de la Comisión </w:t>
              <w:tab/>
              <w:t xml:space="preserve">Nacional de </w:t>
              <w:tab/>
              <w:t xml:space="preserve">Protección Social en Salud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Desarrollo e Instrument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Recepción de petición de realización de estudio inte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sz w:val="22"/>
              </w:rPr>
            </w:pPr>
            <w:r>
              <w:rPr>
                <w:sz w:val="22"/>
              </w:rPr>
              <w:t>7.1.</w:t>
              <w:tab/>
              <w:t xml:space="preserve">Solicita información a las entidades </w:t>
              <w:tab/>
              <w:t xml:space="preserve">responsables de la fuente de información, </w:t>
              <w:tab/>
              <w:t xml:space="preserve">según sea el objeto del estudio que puede ser, </w:t>
              <w:tab/>
              <w:t>demográfico, actuarial, financiero, etc…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sz w:val="22"/>
              </w:rPr>
            </w:pPr>
            <w:r>
              <w:rPr>
                <w:sz w:val="22"/>
              </w:rPr>
              <w:t>7.2</w:t>
              <w:tab/>
              <w:t xml:space="preserve">Realiza el estudio requerido, con las fuentes </w:t>
              <w:tab/>
              <w:t xml:space="preserve">determinadas y entrega a la Dirección de </w:t>
              <w:tab/>
              <w:t>Desarrollo e Instrument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ubdirección de Análisis y Evaluación</w:t>
            </w:r>
          </w:p>
        </w:tc>
      </w:tr>
      <w:tr>
        <w:trPr>
          <w:trHeight w:val="2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Recepción y validación de resultados del estudio inte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497" w:leader="none"/>
              </w:tabs>
              <w:spacing w:before="60" w:after="60"/>
              <w:ind w:left="0" w:hanging="0"/>
              <w:rPr/>
            </w:pPr>
            <w:r>
              <w:rPr/>
              <w:t xml:space="preserve">8.1 </w:t>
              <w:tab/>
              <w:t xml:space="preserve">Recibe Estudio y valida </w:t>
            </w:r>
          </w:p>
          <w:p>
            <w:pPr>
              <w:pStyle w:val="TextBodyIndent"/>
              <w:tabs>
                <w:tab w:val="left" w:pos="-1843" w:leader="none"/>
                <w:tab w:val="left" w:pos="497" w:leader="none"/>
              </w:tabs>
              <w:spacing w:before="60" w:after="60"/>
              <w:ind w:left="0" w:hanging="0"/>
              <w:rPr/>
            </w:pPr>
            <w:r>
              <w:rPr/>
              <w:t>Procede:</w:t>
            </w:r>
          </w:p>
          <w:p>
            <w:pPr>
              <w:pStyle w:val="TextBodyIndent"/>
              <w:tabs>
                <w:tab w:val="left" w:pos="-1843" w:leader="none"/>
                <w:tab w:val="left" w:pos="497" w:leader="none"/>
              </w:tabs>
              <w:spacing w:before="60" w:after="60"/>
              <w:ind w:left="0" w:hanging="0"/>
              <w:rPr/>
            </w:pPr>
            <w:r>
              <w:rPr/>
              <w:t xml:space="preserve">No: </w:t>
              <w:tab/>
              <w:t>Regresa a la actividad 7</w:t>
            </w:r>
          </w:p>
          <w:p>
            <w:pPr>
              <w:pStyle w:val="TextBodyIndent"/>
              <w:tabs>
                <w:tab w:val="left" w:pos="-1843" w:leader="none"/>
                <w:tab w:val="left" w:pos="497" w:leader="none"/>
              </w:tabs>
              <w:spacing w:before="60" w:after="60"/>
              <w:ind w:left="0" w:hanging="0"/>
              <w:rPr/>
            </w:pPr>
            <w:r>
              <w:rPr/>
              <w:t xml:space="preserve">Si: </w:t>
              <w:tab/>
              <w:t xml:space="preserve">Turna a la Dirección General de </w:t>
              <w:tab/>
              <w:t xml:space="preserve">Financiamiento </w:t>
              <w:tab/>
              <w:t xml:space="preserve">y/o Oficina del C. </w:t>
              <w:tab/>
              <w:t xml:space="preserve">Comisionado de la Comisión </w:t>
              <w:tab/>
              <w:t xml:space="preserve">Nacional de </w:t>
              <w:tab/>
              <w:t xml:space="preserve">Protección Social en Salud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Desarrollo e Instrument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0 Recepción de resultados de los estudi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497" w:leader="none"/>
              </w:tabs>
              <w:spacing w:before="60" w:after="60"/>
              <w:ind w:left="0" w:hanging="0"/>
              <w:rPr/>
            </w:pPr>
            <w:r>
              <w:rPr/>
              <w:t>9.1</w:t>
              <w:tab/>
              <w:t xml:space="preserve">Recibe los estudios realizados para aplicación </w:t>
              <w:tab/>
              <w:t xml:space="preserve">de normas, lineamientos o beneficios del </w:t>
              <w:tab/>
              <w:t>Seguro Popular</w:t>
            </w:r>
          </w:p>
          <w:p>
            <w:pPr>
              <w:pStyle w:val="TextBodyIndent"/>
              <w:tabs>
                <w:tab w:val="left" w:pos="-1843" w:leader="none"/>
                <w:tab w:val="left" w:pos="497" w:leader="none"/>
              </w:tabs>
              <w:spacing w:before="60" w:after="60"/>
              <w:ind w:left="0" w:hanging="0"/>
              <w:rPr/>
            </w:pPr>
            <w:r>
              <w:rPr/>
              <w:t>9.2</w:t>
              <w:tab/>
              <w:t xml:space="preserve">Integra un reporte y condensado para la </w:t>
              <w:tab/>
              <w:t xml:space="preserve">oficina del C. Comisionado de la Comisión </w:t>
              <w:tab/>
              <w:t>Nacional de Protección Social en Salu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irección General de Financiamiento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Utilización de los resultados obtenidos de los estudi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497" w:leader="none"/>
              </w:tabs>
              <w:spacing w:before="60" w:after="60"/>
              <w:ind w:left="0" w:hanging="0"/>
              <w:rPr/>
            </w:pPr>
            <w:r>
              <w:rPr/>
              <w:t>10.1</w:t>
              <w:tab/>
              <w:t xml:space="preserve">Recibe los reportes y extractos para su </w:t>
              <w:tab/>
              <w:t xml:space="preserve">difusión y generación de informes para </w:t>
              <w:tab/>
              <w:t>diferentes Unidades del Sector Salud.</w:t>
            </w:r>
          </w:p>
          <w:p>
            <w:pPr>
              <w:pStyle w:val="TextBodyIndent"/>
              <w:tabs>
                <w:tab w:val="left" w:pos="-1843" w:leader="none"/>
                <w:tab w:val="left" w:pos="497" w:leader="none"/>
              </w:tabs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misión Nacional de Protección Social en Salu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</wp:posOffset>
                </wp:positionH>
                <wp:positionV relativeFrom="paragraph">
                  <wp:posOffset>238760</wp:posOffset>
                </wp:positionV>
                <wp:extent cx="6400165" cy="66287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6628680"/>
                          <a:chOff x="0" y="0"/>
                          <a:chExt cx="6400080" cy="6628680"/>
                        </a:xfrm>
                      </wpg:grpSpPr>
                      <wps:wsp>
                        <wps:cNvSpPr/>
                        <wps:spPr>
                          <a:xfrm>
                            <a:off x="4069800" y="4574520"/>
                            <a:ext cx="932760" cy="2196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tudi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5640" y="3618720"/>
                            <a:ext cx="932760" cy="2901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ntrat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1991520"/>
                            <a:ext cx="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4784040"/>
                            <a:ext cx="129744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9" h="436">
                                <a:moveTo>
                                  <a:pt x="1749" y="0"/>
                                </a:moveTo>
                                <a:lnTo>
                                  <a:pt x="1749" y="194"/>
                                </a:lnTo>
                                <a:lnTo>
                                  <a:pt x="0" y="197"/>
                                </a:lnTo>
                                <a:lnTo>
                                  <a:pt x="0" y="4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1360" y="5305320"/>
                            <a:ext cx="1008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6393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617880"/>
                            <a:ext cx="639396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90720"/>
                            <a:ext cx="131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misión Nacional de Protección Social en Salu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120" y="22320"/>
                            <a:ext cx="13730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irección General de Financiami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389880"/>
                            <a:ext cx="6393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5120" y="22320"/>
                            <a:ext cx="14130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rección de Administración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ubdirección de Desarroll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2600" y="51480"/>
                            <a:ext cx="127944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99320" y="25920"/>
                            <a:ext cx="12927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ubdirección de Análisis y Evalu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9440" y="0"/>
                            <a:ext cx="0" cy="66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800" y="2520"/>
                            <a:ext cx="0" cy="66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9360" y="4320"/>
                            <a:ext cx="720" cy="66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6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3320" y="12600"/>
                            <a:ext cx="0" cy="66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920" y="2520"/>
                            <a:ext cx="0" cy="66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2240" y="22320"/>
                            <a:ext cx="11995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irección de Desarrollo de Sistemas e Instrumen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3480" y="591876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2459520"/>
                            <a:ext cx="1976040" cy="38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236">
                                <a:moveTo>
                                  <a:pt x="0" y="0"/>
                                </a:moveTo>
                                <a:lnTo>
                                  <a:pt x="1146" y="0"/>
                                </a:lnTo>
                                <a:lnTo>
                                  <a:pt x="1152" y="2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975960"/>
                            <a:ext cx="8528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236">
                                <a:moveTo>
                                  <a:pt x="0" y="0"/>
                                </a:moveTo>
                                <a:lnTo>
                                  <a:pt x="1146" y="0"/>
                                </a:lnTo>
                                <a:lnTo>
                                  <a:pt x="1152" y="2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577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461160"/>
                            <a:ext cx="852840" cy="175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767160"/>
                            <a:ext cx="10663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tección de necesidad de estud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561960"/>
                            <a:ext cx="4381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880" y="1089720"/>
                            <a:ext cx="4381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7720" y="1418760"/>
                            <a:ext cx="4381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3187800"/>
                            <a:ext cx="95940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, de petición de contratación de estudio exter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1080" y="3024360"/>
                            <a:ext cx="4381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4105800"/>
                            <a:ext cx="95940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tratación, supervisión y realización del estudio exter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2640" y="3949200"/>
                            <a:ext cx="4381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6520" y="5596920"/>
                            <a:ext cx="959400" cy="641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ced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6169680"/>
                            <a:ext cx="4381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440" y="5786640"/>
                            <a:ext cx="4381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7000" y="5797440"/>
                            <a:ext cx="319320" cy="2750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9520" y="1369800"/>
                            <a:ext cx="73980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236">
                                <a:moveTo>
                                  <a:pt x="0" y="0"/>
                                </a:moveTo>
                                <a:lnTo>
                                  <a:pt x="1146" y="0"/>
                                </a:lnTo>
                                <a:lnTo>
                                  <a:pt x="1152" y="2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9400" y="1252800"/>
                            <a:ext cx="95940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Definición de tipo de estudio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4320" y="5023440"/>
                            <a:ext cx="95940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cepción y validación de resultados del estudio contrat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9720" y="2180520"/>
                            <a:ext cx="799560" cy="5479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9000" y="2344320"/>
                            <a:ext cx="7995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¿Externo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3760" y="2664000"/>
                            <a:ext cx="3992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3897000"/>
                            <a:ext cx="144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729160"/>
                            <a:ext cx="131256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0" h="838">
                                <a:moveTo>
                                  <a:pt x="5" y="0"/>
                                </a:moveTo>
                                <a:lnTo>
                                  <a:pt x="0" y="484"/>
                                </a:lnTo>
                                <a:lnTo>
                                  <a:pt x="3300" y="493"/>
                                </a:lnTo>
                                <a:lnTo>
                                  <a:pt x="3300" y="8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240" y="4867920"/>
                            <a:ext cx="4381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8240" y="6287040"/>
                            <a:ext cx="319320" cy="2750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9440" y="6342840"/>
                            <a:ext cx="319320" cy="2750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5680" y="6216480"/>
                            <a:ext cx="324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5800" y="1582560"/>
                            <a:ext cx="95940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Determinació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de elementos para la realización del Estud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720" y="2270160"/>
                            <a:ext cx="3992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9720" y="2917800"/>
                            <a:ext cx="932760" cy="4050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ficio Origin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2729160"/>
                            <a:ext cx="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8.8pt;width:503.9pt;height:521.9pt" coordorigin="27,376" coordsize="10078,10438"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6436;top:7580;width:1468;height:345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tud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61;top:6075;width:1468;height:456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Contra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66,3512" to="5066,38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1749,436" path="m1749,0l1749,194l0,197l0,436e" stroked="t" o:allowincell="f" style="position:absolute;left:5014;top:7910;width:2042;height:37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line id="shape_0" from="4974,8731" to="4989,922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7,376" to="10104,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,10798" to="10105,10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8;top:519;width:2072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misión Nacional de Protección Social en Salu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021;top:411;width:2161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irección General de Financiami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,990" to="10104,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62;top:411;width:222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rección de Administración 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ubdirección de Desarroll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4;top:457;width:2014;height:7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0;top:417;width:2035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ubdirección de Análisis y Evaluació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2,376" to="2042,10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1,380" to="6011,10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5,383" to="10105,10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,376" to="27,10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5,396" to="7985,10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9,380" to="4079,10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15;top:411;width:188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irección de Desarrollo de Sistemas e Instrument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49,9697" to="6587,969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1152,236" path="m0,0l1146,0l1152,236e" stroked="t" o:allowincell="f" style="position:absolute;left:5734;top:4249;width:3111;height:6023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1152,236" path="m0,0l1146,0l1152,236e" stroked="t" o:allowincell="f" style="position:absolute;left:1885;top:1913;width:1342;height:41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line id="shape_0" from="1045,1286" to="1045,157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3;top:1102;width:1342;height:2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INIC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04;top:1584;width:1678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tección de necesidad de estud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23;top:1261;width:68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4;top:2092;width:68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3;top:2610;width:68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25;top:5396;width:1510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Recepción, de petición de contratación de estudio exter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57;top:5139;width:68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25;top:6842;width:1510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tratación, supervisión y realización del estudio exter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12;top:6595;width:68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226;top:9190;width:1510;height:1010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roce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26;top:10092;width:68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6;top:9489;width:68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6589;top:9506;width:502;height:432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152,236" path="m0,0l1146,0l1152,236e" stroked="t" o:allowincell="f" style="position:absolute;left:3900;top:2533;width:1164;height:33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white" stroked="t" o:allowincell="f" style="position:absolute;left:2388;top:2349;width:1510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Definición de tipo de estudio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6;top:8287;width:1510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Recepción y validación de resultados del estudio contrata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6;top:3810;width:1258;height:862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435;top:4068;width:125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¿Externo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0;top:4571;width:62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19,6513" to="7120,684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3300,838" path="m5,0l0,484l3300,493l3300,838e" stroked="t" o:allowincell="f" style="position:absolute;left:5066;top:4674;width:2066;height:72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5276;top:8042;width:68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607;top:10277;width:502;height:432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5;top:10365;width:502;height:432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81,10166" to="4985,1038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25;top:2868;width:1510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Determinació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de elementos para la realización del Estud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85;top:3951;width:62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436;top:4971;width:1468;height:637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Oficio Origin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66,4674" to="5066,498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  <w:sz w:val="22"/>
        </w:rPr>
        <w:t xml:space="preserve"> </w:t>
      </w:r>
      <w:r>
        <w:rPr>
          <w:sz w:val="22"/>
        </w:rPr>
        <w:t>Diagrama de Flujo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  <w:t>|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center" w:pos="5103" w:leader="non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12"/>
        </w:rPr>
      </w:pPr>
      <w:r>
        <w:rPr>
          <w:sz w:val="12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</wp:posOffset>
                </wp:positionH>
                <wp:positionV relativeFrom="paragraph">
                  <wp:posOffset>-86995</wp:posOffset>
                </wp:positionV>
                <wp:extent cx="6400165" cy="66065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6606720"/>
                          <a:chOff x="0" y="0"/>
                          <a:chExt cx="6400080" cy="6606720"/>
                        </a:xfrm>
                      </wpg:grpSpPr>
                      <wps:wsp>
                        <wps:cNvSpPr/>
                        <wps:spPr>
                          <a:xfrm flipH="1">
                            <a:off x="3075480" y="2498760"/>
                            <a:ext cx="1008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2445480"/>
                            <a:ext cx="932760" cy="2192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tudi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0680" y="1464840"/>
                            <a:ext cx="2557800" cy="57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9" h="436">
                                <a:moveTo>
                                  <a:pt x="1749" y="0"/>
                                </a:moveTo>
                                <a:lnTo>
                                  <a:pt x="1749" y="194"/>
                                </a:lnTo>
                                <a:lnTo>
                                  <a:pt x="0" y="197"/>
                                </a:lnTo>
                                <a:lnTo>
                                  <a:pt x="0" y="4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6393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595920"/>
                            <a:ext cx="639396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91440"/>
                            <a:ext cx="13165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misión Nacional de Protección Social en Salu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120" y="23040"/>
                            <a:ext cx="13730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irección General de Financiami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388800"/>
                            <a:ext cx="6393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5120" y="23040"/>
                            <a:ext cx="14130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rección de Administración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ubdirección de Desarroll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2600" y="51480"/>
                            <a:ext cx="127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99320" y="26640"/>
                            <a:ext cx="1292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ubdirección de Análisis y Evalu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944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800" y="252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9360" y="4320"/>
                            <a:ext cx="720" cy="660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3320" y="1260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920" y="252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2240" y="23040"/>
                            <a:ext cx="1199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irección de Desarrollo de Sistemas e Instrumen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7600" y="310968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99480" y="1007280"/>
                            <a:ext cx="95940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, de petición de realización de estudio inter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840" y="857160"/>
                            <a:ext cx="4381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1000" y="2788920"/>
                            <a:ext cx="959400" cy="640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ced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3387600"/>
                            <a:ext cx="438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2978640"/>
                            <a:ext cx="438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0760" y="2989080"/>
                            <a:ext cx="319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8440" y="2032560"/>
                            <a:ext cx="959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cepción y validación de resultados del estudio inter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7720" y="1874520"/>
                            <a:ext cx="438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5480" y="415800"/>
                            <a:ext cx="319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7840" y="68580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840" y="5513760"/>
                            <a:ext cx="1008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3439080"/>
                            <a:ext cx="1230480" cy="57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9" h="436">
                                <a:moveTo>
                                  <a:pt x="1749" y="0"/>
                                </a:moveTo>
                                <a:lnTo>
                                  <a:pt x="1749" y="194"/>
                                </a:lnTo>
                                <a:lnTo>
                                  <a:pt x="0" y="197"/>
                                </a:lnTo>
                                <a:lnTo>
                                  <a:pt x="0" y="4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0600" y="4000680"/>
                            <a:ext cx="959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Recepción de  los resultados de los Estudio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960" y="4473720"/>
                            <a:ext cx="1230480" cy="57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9" h="436">
                                <a:moveTo>
                                  <a:pt x="1749" y="0"/>
                                </a:moveTo>
                                <a:lnTo>
                                  <a:pt x="1749" y="194"/>
                                </a:lnTo>
                                <a:lnTo>
                                  <a:pt x="0" y="197"/>
                                </a:lnTo>
                                <a:lnTo>
                                  <a:pt x="0" y="4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880" y="5060880"/>
                            <a:ext cx="959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Utilización de  los resultados obtenidos de los Estudio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560" y="5829480"/>
                            <a:ext cx="5328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9440" y="3829680"/>
                            <a:ext cx="438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4915080"/>
                            <a:ext cx="438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82948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ermi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-6.85pt;width:503.9pt;height:520.15pt" coordorigin="27,-137" coordsize="10078,10403">
                <v:line id="shape_0" from="4870,3798" to="4885,429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2;top:3714;width:1468;height:344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tud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749,436" path="m1749,0l1749,194l0,197l0,436e" stroked="t" o:allowincell="f" style="position:absolute;left:4910;top:2170;width:4027;height:902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line id="shape_0" from="37,-137" to="10104,-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,10250" to="10105,10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;top:7;width:2072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misión Nacional de Protección Social en Salu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021;top:-101;width:216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irección General de Financiami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,475" to="10104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62;top:-101;width:222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rección de Administración 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ubdirección de Desarroll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4;top:-56;width:2014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0;top:-95;width:203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ubdirección de Análisis y Evaluació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2,-137" to="2042,10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1,-133" to="6011,10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5,-130" to="10105,10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,-137" to="27,10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5,-117" to="7985,10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9,-133" to="4079,10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15;top:-101;width:188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irección de Desarrollo de Sistemas e Instrument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45,4760" to="6483,476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15;top:1449;width:1510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Recepción, de petición de realización de estudio inter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08;top:1213;width:689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123;top:4255;width:1510;height:100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roce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17;top:5198;width:6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6;top:4554;width:6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85;top:4570;width:502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82;top:3064;width:151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Recepción y validación de resultados del estudio inter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73;top:2815;width:6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697;top:518;width:502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53,943" to="8953,14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59,8546" to="974,904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1749,436" path="m1749,0l1749,194l0,197l0,436e" stroked="t" o:allowincell="f" style="position:absolute;left:2957;top:5279;width:1937;height:902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white" stroked="t" o:allowincell="f" style="position:absolute;left:2201;top:6163;width:151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Recepción de  los resultados de los Estudio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749,436" path="m1749,0l1749,194l0,197l0,436e" stroked="t" o:allowincell="f" style="position:absolute;left:1011;top:6908;width:1937;height:902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fillcolor="white" stroked="t" o:allowincell="f" style="position:absolute;left:216;top:7833;width:151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Utilización de  los resultados obtenidos de los Estudio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35;top:9043;width:83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176;top:5894;width:6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;top:7603;width:6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;top:9043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ermi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gestión de la calidad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Reglamento Interior de la Comisión Nacional de Protección Social en Salud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de Adquisiciones, Arrendamientos y Servicios del Sector Públic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irculares, normas y estándares del Colegio Nacional de Actuari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Registros 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sz w:val="24"/>
        </w:rPr>
      </w:pPr>
      <w:r>
        <w:rPr>
          <w:b/>
          <w:sz w:val="22"/>
        </w:rPr>
        <w:t>7.1  No Aplica</w:t>
      </w:r>
    </w:p>
    <w:p>
      <w:pPr>
        <w:pStyle w:val="Foo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Glosari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>
          <w:b/>
          <w:b/>
          <w:sz w:val="22"/>
        </w:rPr>
      </w:pPr>
      <w:r>
        <w:rPr>
          <w:b/>
          <w:sz w:val="22"/>
        </w:rPr>
        <w:t>No Aplic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22"/>
          <w:highlight w:val="white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sz w:val="24"/>
        </w:rPr>
      </w:pPr>
      <w:r>
        <w:rPr>
          <w:b/>
          <w:sz w:val="22"/>
        </w:rPr>
        <w:t>10.1  No Aplica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osé Arturo Anaya Hernánd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Francisco Javier Dodero River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Mtro. José Antonio González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 de Juni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 de Juni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 de Junio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object w:dxaOrig="11878" w:dyaOrig="595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0.65pt;height:35.4pt" filled="f" o:ole="">
                <v:imagedata r:id="rId3" o:title=""/>
              </v:shape>
              <o:OLEObject Type="Embed" ProgID="" ShapeID="ole_rId2" DrawAspect="Content" ObjectID="_1774963888" r:id="rId2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PRP –PF- 4SC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Desarrollo de Sistemas e Instrumento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31. Procedimiento para la  realización de Estudios Actuariale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8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u w:val="singl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sz w:val="22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i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2z2">
    <w:name w:val="WW8Num92z2"/>
    <w:qFormat/>
    <w:rPr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21:28:00Z</dcterms:created>
  <dc:creator>Jose Luis Gazcon</dc:creator>
  <dc:description/>
  <dc:language>en-US</dc:language>
  <cp:lastModifiedBy>Sergio Romero</cp:lastModifiedBy>
  <cp:lastPrinted>2005-07-16T10:41:00Z</cp:lastPrinted>
  <dcterms:modified xsi:type="dcterms:W3CDTF">2005-07-16T16:43:00Z</dcterms:modified>
  <cp:revision>12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1345333</vt:r8>
  </property>
  <property fmtid="{D5CDD505-2E9C-101B-9397-08002B2CF9AE}" pid="3" name="_AuthorEmail">
    <vt:lpwstr>fdodero@salud.gob.mx</vt:lpwstr>
  </property>
  <property fmtid="{D5CDD505-2E9C-101B-9397-08002B2CF9AE}" pid="4" name="_AuthorEmailDisplayName">
    <vt:lpwstr>Francisco J. Dodero Rivera</vt:lpwstr>
  </property>
  <property fmtid="{D5CDD505-2E9C-101B-9397-08002B2CF9AE}" pid="5" name="_EmailSubject">
    <vt:lpwstr>Van los Procedimientos con correcciones DDSI</vt:lpwstr>
  </property>
  <property fmtid="{D5CDD505-2E9C-101B-9397-08002B2CF9AE}" pid="6" name="_PreviousAdHocReviewCycleID">
    <vt:r8>-486906094</vt:r8>
  </property>
  <property fmtid="{D5CDD505-2E9C-101B-9397-08002B2CF9AE}" pid="7" name="_ReviewingToolsShownOnce">
    <vt:lpwstr/>
  </property>
</Properties>
</file>