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5300</wp:posOffset>
            </wp:positionH>
            <wp:positionV relativeFrom="page">
              <wp:posOffset>798830</wp:posOffset>
            </wp:positionV>
            <wp:extent cx="152400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5143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ECRETARIA DE SAL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SECRETARIA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NUAL DE PROCEDIMIENTOS DE LA COMISION NACIONAL DE PROTECCION SOCIAL EN SALU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Julio de 2005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8:53:00Z</dcterms:created>
  <dc:creator>Sergio Romero</dc:creator>
  <dc:description/>
  <dc:language>en-US</dc:language>
  <cp:lastModifiedBy>Sergio Romero</cp:lastModifiedBy>
  <dcterms:modified xsi:type="dcterms:W3CDTF">2005-07-12T05:14:00Z</dcterms:modified>
  <cp:revision>3</cp:revision>
  <dc:subject/>
  <dc:title>                                                                     </dc:title>
</cp:coreProperties>
</file>