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4. PROCEDIMIENTO PARA LA GENERACION DE MATERIALES DE PROMOCION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ORIENTACION Y AFILIACION</w:t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 xml:space="preserve">1.0 </w:t>
      </w:r>
      <w:r>
        <w:rPr>
          <w:b/>
          <w:sz w:val="22"/>
          <w:szCs w:val="24"/>
          <w:lang w:val="es-ES"/>
        </w:rPr>
        <w:t>Propósito</w:t>
      </w:r>
    </w:p>
    <w:p>
      <w:pPr>
        <w:pStyle w:val="TextBody"/>
        <w:rPr>
          <w:b w:val="false"/>
          <w:b w:val="false"/>
          <w:sz w:val="22"/>
          <w:szCs w:val="24"/>
          <w:lang w:val="es-ES"/>
        </w:rPr>
      </w:pPr>
      <w:r>
        <w:rPr>
          <w:b w:val="false"/>
          <w:sz w:val="22"/>
          <w:szCs w:val="24"/>
          <w:lang w:val="es-ES"/>
        </w:rPr>
      </w:r>
    </w:p>
    <w:p>
      <w:pPr>
        <w:pStyle w:val="TextBody"/>
        <w:rPr/>
      </w:pPr>
      <w:r>
        <w:rPr/>
        <w:t>Establecer las normas y lineamientos para la elaboración, diseño, actualización y distribución de materiales de promoción, orientación y afiliación del Sistema de Protección Social en Salud (Sistema)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  <w:lang w:val="es-ES"/>
        </w:rPr>
      </w:pPr>
      <w:r>
        <w:rPr>
          <w:b/>
          <w:sz w:val="22"/>
          <w:szCs w:val="24"/>
          <w:lang w:val="es-ES"/>
        </w:rPr>
        <w:t>2.0 Alcance</w:t>
      </w:r>
    </w:p>
    <w:p>
      <w:pPr>
        <w:pStyle w:val="Normal"/>
        <w:rPr>
          <w:b/>
          <w:b/>
          <w:sz w:val="22"/>
          <w:szCs w:val="24"/>
          <w:lang w:val="es-ES"/>
        </w:rPr>
      </w:pPr>
      <w:r>
        <w:rPr>
          <w:b/>
          <w:sz w:val="22"/>
          <w:szCs w:val="24"/>
          <w:lang w:val="es-ES"/>
        </w:rPr>
      </w:r>
    </w:p>
    <w:p>
      <w:pPr>
        <w:pStyle w:val="Normal"/>
        <w:rPr>
          <w:b/>
          <w:b/>
          <w:color w:val="000000"/>
          <w:sz w:val="22"/>
          <w:lang w:val="es-ES"/>
        </w:rPr>
      </w:pPr>
      <w:r>
        <w:rPr>
          <w:sz w:val="22"/>
          <w:szCs w:val="24"/>
          <w:lang w:val="es-ES"/>
        </w:rPr>
        <w:t xml:space="preserve">Dirección General de Afiliación y Operación, Dirección de Promoción y Afiliación, </w:t>
      </w:r>
      <w:r>
        <w:rPr>
          <w:color w:val="000000"/>
          <w:sz w:val="22"/>
          <w:szCs w:val="24"/>
          <w:lang w:val="es-ES"/>
        </w:rPr>
        <w:t xml:space="preserve">Subdirección de Estrategias de Promoción y Afiliación </w:t>
      </w:r>
      <w:r>
        <w:rPr>
          <w:sz w:val="22"/>
          <w:szCs w:val="24"/>
          <w:lang w:val="es-ES"/>
        </w:rPr>
        <w:t xml:space="preserve">y Regímenes Estatales de Protección Social en Salud.  </w:t>
      </w:r>
    </w:p>
    <w:p>
      <w:pPr>
        <w:pStyle w:val="Sangra2detindependiente"/>
        <w:tabs>
          <w:tab w:val="left" w:pos="851" w:leader="none"/>
          <w:tab w:val="left" w:pos="2430" w:leader="none"/>
        </w:tabs>
        <w:ind w:left="0" w:hanging="0"/>
        <w:rPr>
          <w:b/>
          <w:b/>
          <w:color w:val="000000"/>
          <w:sz w:val="22"/>
          <w:szCs w:val="24"/>
          <w:lang w:val="es-ES"/>
        </w:rPr>
      </w:pPr>
      <w:r>
        <w:rPr>
          <w:b/>
          <w:color w:val="000000"/>
          <w:sz w:val="22"/>
          <w:szCs w:val="24"/>
          <w:lang w:val="es-ES"/>
        </w:rPr>
      </w:r>
    </w:p>
    <w:p>
      <w:pPr>
        <w:pStyle w:val="Sangra2detindependiente"/>
        <w:tabs>
          <w:tab w:val="left" w:pos="851" w:leader="none"/>
          <w:tab w:val="left" w:pos="243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3.0 Políticas de operación, normas y lineamientos</w:t>
      </w:r>
    </w:p>
    <w:p>
      <w:pPr>
        <w:pStyle w:val="Sangra2detindependiente"/>
        <w:tabs>
          <w:tab w:val="left" w:pos="851" w:leader="none"/>
          <w:tab w:val="left" w:pos="243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angra2detindependiente"/>
        <w:tabs>
          <w:tab w:val="left" w:pos="851" w:leader="none"/>
          <w:tab w:val="left" w:pos="2430" w:leader="none"/>
        </w:tabs>
        <w:ind w:left="0" w:hanging="0"/>
        <w:rPr/>
      </w:pPr>
      <w:r>
        <w:rPr>
          <w:szCs w:val="24"/>
        </w:rPr>
        <w:t>3.1 La Dirección General de Afiliación y Operación establece las prioridades y mensaje central para la elaboración de materiales de sensibilización, promoción, afiliación y orientación encaminados a la población objetivo con la finalidad de promover su participación responsable e informada en el Sistema.</w:t>
      </w:r>
    </w:p>
    <w:p>
      <w:pPr>
        <w:pStyle w:val="Sangra2detindependiente"/>
        <w:tabs>
          <w:tab w:val="clear" w:pos="851"/>
          <w:tab w:val="left" w:pos="0" w:leader="none"/>
        </w:tabs>
        <w:ind w:left="0" w:right="51" w:hanging="0"/>
        <w:rPr>
          <w:szCs w:val="24"/>
        </w:rPr>
      </w:pPr>
      <w:r>
        <w:rPr>
          <w:szCs w:val="24"/>
        </w:rPr>
      </w:r>
    </w:p>
    <w:p>
      <w:pPr>
        <w:pStyle w:val="Sangra2detindependiente"/>
        <w:tabs>
          <w:tab w:val="clear" w:pos="851"/>
          <w:tab w:val="left" w:pos="0" w:leader="none"/>
        </w:tabs>
        <w:ind w:left="0" w:right="51" w:hanging="0"/>
        <w:rPr/>
      </w:pPr>
      <w:r>
        <w:rPr>
          <w:szCs w:val="24"/>
        </w:rPr>
        <w:t xml:space="preserve">3.2 La Dirección de Promoción y Afiliación define los criterios para la elaboración y/o actualización de los materiales. </w:t>
      </w:r>
    </w:p>
    <w:p>
      <w:pPr>
        <w:pStyle w:val="Textodebloque"/>
        <w:spacing w:before="0" w:after="0"/>
        <w:ind w:left="0" w:right="1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odebloque"/>
        <w:spacing w:before="0" w:after="0"/>
        <w:ind w:left="0" w:right="1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3 La Dirección de Promoción y Afiliación elaborará materiales de promoción del Sistema, dirigidos a las familias beneficiarias y al personal que participa en la operación del mismo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3.4 La Dirección de Promoción y Afiliación, en el caso de que considere necesario, solicita a los titulares de las áreas involucradas en este proceso, la información y validación de información de su competencia, anotando, nombre, firma y fecha en el producto final.</w:t>
      </w:r>
    </w:p>
    <w:p>
      <w:pPr>
        <w:pStyle w:val="Textodebloque"/>
        <w:spacing w:before="0" w:after="0"/>
        <w:ind w:left="0" w:right="18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Textodebloque"/>
        <w:spacing w:before="0" w:after="0"/>
        <w:ind w:left="0" w:right="18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5 La Dirección General de Afiliación y Operación autoriza la versión final, instructivos de uso y distribución de materiales.</w:t>
      </w:r>
    </w:p>
    <w:p>
      <w:pPr>
        <w:pStyle w:val="Normal"/>
        <w:ind w:right="51" w:hanging="0"/>
        <w:rPr>
          <w:rFonts w:ascii="Arial" w:hAnsi="Arial" w:cs="Arial"/>
          <w:sz w:val="22"/>
          <w:szCs w:val="24"/>
          <w:lang w:val="es-ES"/>
        </w:rPr>
      </w:pPr>
      <w:r>
        <w:rPr>
          <w:rFonts w:cs="Arial"/>
          <w:sz w:val="22"/>
          <w:szCs w:val="24"/>
          <w:lang w:val="es-ES"/>
        </w:rPr>
      </w:r>
    </w:p>
    <w:p>
      <w:pPr>
        <w:pStyle w:val="Normal"/>
        <w:ind w:right="51" w:hanging="0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  <w:t>3.6 La Dirección de Promoción y Afiliación, solicita la impresión y/o envío de los materiales a los Regímenes Estatales de Protección Social en Salud.</w:t>
      </w:r>
    </w:p>
    <w:p>
      <w:pPr>
        <w:pStyle w:val="Sangra2detindependiente"/>
        <w:ind w:left="0" w:right="51" w:hanging="0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Sangra2detindependiente"/>
        <w:ind w:left="0" w:right="51" w:hanging="0"/>
        <w:rPr/>
      </w:pPr>
      <w:r>
        <w:rPr>
          <w:szCs w:val="24"/>
          <w:lang w:val="es-ES"/>
        </w:rPr>
        <w:t>3.7 La Subdirección de Estrategias de Promoción y Afiliación</w:t>
      </w:r>
      <w:r>
        <w:rPr>
          <w:szCs w:val="24"/>
        </w:rPr>
        <w:t xml:space="preserve">, efectuará el registro de entrega de materiales y el control de distribución nacional. </w:t>
      </w:r>
    </w:p>
    <w:p>
      <w:pPr>
        <w:pStyle w:val="Sangra2detindependiente"/>
        <w:ind w:left="0" w:right="51" w:hanging="0"/>
        <w:jc w:val="left"/>
        <w:rPr>
          <w:szCs w:val="24"/>
        </w:rPr>
      </w:pPr>
      <w:r>
        <w:rPr>
          <w:szCs w:val="24"/>
        </w:rPr>
      </w:r>
    </w:p>
    <w:p>
      <w:pPr>
        <w:pStyle w:val="Sangra2detindependiente"/>
        <w:ind w:left="0" w:right="51" w:hanging="0"/>
        <w:jc w:val="left"/>
        <w:rPr>
          <w:szCs w:val="24"/>
        </w:rPr>
      </w:pPr>
      <w:r>
        <w:rPr>
          <w:szCs w:val="24"/>
        </w:rPr>
      </w:r>
    </w:p>
    <w:p>
      <w:pPr>
        <w:pStyle w:val="Sangra2detindependiente"/>
        <w:ind w:left="0" w:right="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right="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right="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right="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right="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right="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4.0 Descripción del procedimiento 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387"/>
        <w:gridCol w:w="18"/>
        <w:gridCol w:w="2675"/>
        <w:gridCol w:w="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cuencia de Etapas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.0 Determinación de  prioridades y mensaje central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.1 Establece las prioridades y mensaje central para la elaboración de materiales y su distribución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General de de Afiliación y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 Definición de criterios de elaboración de material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2.1 Define criterios para la elaboración de materiales y la metodología para su elaboración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0 Elaboración de cronograma y propuesta de material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 xml:space="preserve">3.1 Elabora cronograma de generación de materiales y desarrolla propuestas de contenido, diseño y/o actualización de materiales.  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Estrategias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.0 Validación cronograma y revisión de propuesta de materiales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.1 Revisa y valida el cronograma de actividades 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.2 Revisa la propuesta de  materiales. </w:t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0 Corrección de propuesta de material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5.1 Ajusta la propuesta de materiales de acuerdo a las observaciones realizadas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Estrategias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6.0 Revisión de propuesta y definición de metodología de prueba concepto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6.1 Revisa propuesta ajustada y define la metodología para la prueba de concepto.    </w:t>
            </w:r>
          </w:p>
          <w:p>
            <w:pPr>
              <w:pStyle w:val="Normal"/>
              <w:rPr>
                <w:rFonts w:eastAsia="Arial" w:cs="Arial"/>
                <w:sz w:val="22"/>
                <w:szCs w:val="24"/>
              </w:rPr>
            </w:pPr>
            <w:r>
              <w:rPr>
                <w:rFonts w:eastAsia="Arial" w:cs="Arial"/>
                <w:sz w:val="22"/>
                <w:szCs w:val="24"/>
              </w:rPr>
              <w:t xml:space="preserve">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0 Coordinación de prueba de concepto y corrección de material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7.1 Coordina los trabajos de la prueba reconcepto 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2 Realiza los ajustes necesarios a la propuesta de materiales</w:t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Subdirección de Estrategias de Promoción y Afiliació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387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7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8.0 Revisión de ajustes y validación de materiales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8.1 Revisa los ajustes realizados y valida versión final de los materiales mediante su firma en los originales y la fecha correspondiente.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7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0 Elaboración de propuesta de instructivo de uso y distribu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9.1 Elabora la propuesta de instructivo de uso y distribución con las especificaciones de impresión o producción audiovisual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Estrategias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7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0.0 Validación de propuesta de instructivo de uso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0.1 Revisa y valida mediante su firma el instructivo de uso de los materiale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7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 Autorización de materiales, instructivo y distribución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1.1 Autoriza la versión definitiva de los materiales, el instructivo de uso y la distribución de los mismos.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General de de Afiliación y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7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2.0 Gestión de  impresión y/o envío de materiales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1 Solicita la impresión y/o envío de materiales impresos o en original magnétic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7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3.0 Realización de  seguimiento a la distribución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1 Realiza seguimiento a la distribución de los materiales enviados y efectúa registro y concentración de datos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Estrategias de Promoción y Afili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822"/>
        <w:gridCol w:w="2822"/>
      </w:tblGrid>
      <w:tr>
        <w:trPr>
          <w:trHeight w:val="59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General de Afiliación y Operació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Promoción y Afiliació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</w:rPr>
              <w:t xml:space="preserve">Subdirección de Estrategias de Promoción y Afiliación </w:t>
            </w:r>
          </w:p>
        </w:tc>
      </w:tr>
      <w:tr>
        <w:trPr>
          <w:trHeight w:val="839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71120</wp:posOffset>
                      </wp:positionV>
                      <wp:extent cx="566420" cy="2762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276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55pt;margin-top:5.6pt;width:44.55pt;height:21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6360</wp:posOffset>
                      </wp:positionV>
                      <wp:extent cx="6350" cy="346710"/>
                      <wp:effectExtent l="33655" t="635" r="368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6.8pt" to="73.8pt,3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21285</wp:posOffset>
                      </wp:positionV>
                      <wp:extent cx="1371600" cy="6889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9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eterminación de  prioridades y mensaje central para la elaboración de material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4.25pt;margin-top:9.55pt;width:107.95pt;height:54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eterminación de  prioridades y mensaje central para la elaboración de material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41275</wp:posOffset>
                      </wp:positionV>
                      <wp:extent cx="32893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35pt,3.25pt" to="167.2pt,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41910</wp:posOffset>
                      </wp:positionV>
                      <wp:extent cx="0" cy="42291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5pt,3.3pt" to="141.25pt,3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70485</wp:posOffset>
                      </wp:positionV>
                      <wp:extent cx="114300" cy="698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5.55pt" to="141.2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9050</wp:posOffset>
                      </wp:positionV>
                      <wp:extent cx="1371600" cy="5695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69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utoriza materiales, instructivo y distribu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75pt;margin-top:1.5pt;width:107.95pt;height:44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 materiales, instructivo y distribu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115570</wp:posOffset>
                      </wp:positionV>
                      <wp:extent cx="463550" cy="1905"/>
                      <wp:effectExtent l="635" t="38100" r="635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36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9.1pt" to="169.2pt,9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6477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5.1pt" to="69.7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256540</wp:posOffset>
                      </wp:positionV>
                      <wp:extent cx="1198880" cy="2540"/>
                      <wp:effectExtent l="635" t="38100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8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5pt,20.2pt" to="163.6pt,20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90500</wp:posOffset>
                      </wp:positionV>
                      <wp:extent cx="1505585" cy="5683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5520" cy="568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fine criterios y metodología para la generación de materi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pt;margin-top:15pt;width:118.5pt;height:44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fine criterios y metodología para la generación de materi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878205</wp:posOffset>
                      </wp:positionV>
                      <wp:extent cx="1483995" cy="455295"/>
                      <wp:effectExtent l="5715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45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Valida cronograma y revisa  propuesta de material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5pt;margin-top:69.15pt;width:116.8pt;height:35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Valida cronograma y revisa  propuesta de material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4645</wp:posOffset>
                      </wp:positionV>
                      <wp:extent cx="137160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Revisa propuesta y define metodología de prueba de concep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5pt;margin-top:126.35pt;width:107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Revisa propuesta y define metodología de prueba de concep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663190</wp:posOffset>
                      </wp:positionV>
                      <wp:extent cx="1371600" cy="42735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27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visa ajustes y valida materi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pt;margin-top:209.7pt;width:107.95pt;height:33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visa ajustes y valida materi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435985</wp:posOffset>
                      </wp:positionV>
                      <wp:extent cx="1371600" cy="5683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68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ida la propuesta de instructivo de us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5pt;margin-top:270.55pt;width:107.95pt;height:44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ida la propuesta de instructivo de u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236085</wp:posOffset>
                      </wp:positionV>
                      <wp:extent cx="1371600" cy="39179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9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Gestiona impresión y/o envío de materi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5pt;margin-top:333.55pt;width:107.95pt;height:3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Gestiona impresión y/o envío de materi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668145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131.35pt" to="65.5pt,13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535305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5pt,42.15pt" to="157.5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449705</wp:posOffset>
                      </wp:positionV>
                      <wp:extent cx="1143000" cy="1905"/>
                      <wp:effectExtent l="635" t="3683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114.15pt" to="157.5pt,1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832610</wp:posOffset>
                      </wp:positionV>
                      <wp:extent cx="1049655" cy="8255"/>
                      <wp:effectExtent l="0" t="38100" r="635" b="304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97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5pt,144.3pt" to="202.85pt,144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2061845</wp:posOffset>
                      </wp:positionV>
                      <wp:extent cx="45720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5pt,162.35pt" to="156.7pt,16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093085</wp:posOffset>
                      </wp:positionV>
                      <wp:extent cx="1905" cy="22860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243.55pt" to="68.05pt,26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319145</wp:posOffset>
                      </wp:positionV>
                      <wp:extent cx="1151890" cy="3810"/>
                      <wp:effectExtent l="635" t="38100" r="0" b="349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2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61.35pt" to="157.5pt,26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861945</wp:posOffset>
                      </wp:positionV>
                      <wp:extent cx="4572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225.35pt" to="155.85pt,22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3662045</wp:posOffset>
                      </wp:positionV>
                      <wp:extent cx="457200" cy="2540"/>
                      <wp:effectExtent l="0" t="36195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288.35pt" to="157.3pt,28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104900</wp:posOffset>
                      </wp:positionV>
                      <wp:extent cx="1026160" cy="1905"/>
                      <wp:effectExtent l="0" t="3683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6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87pt" to="211.5pt,8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33540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105.15pt" to="67.55pt,1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4464685</wp:posOffset>
                      </wp:positionV>
                      <wp:extent cx="454660" cy="5080"/>
                      <wp:effectExtent l="635" t="37465" r="0" b="342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46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351.55pt" to="157.3pt,351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4921885</wp:posOffset>
                      </wp:positionV>
                      <wp:extent cx="56642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2pt;margin-top:387.55pt;width:44.55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90500</wp:posOffset>
                      </wp:positionV>
                      <wp:extent cx="1371600" cy="6019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1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Elabora cronograma de actividades y propuesta de material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5pt;margin-top:15pt;width:107.95pt;height:47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Elabora cronograma de actividades y propuesta de material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5405</wp:posOffset>
                      </wp:positionV>
                      <wp:extent cx="1370965" cy="34163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341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rrige propuesta de material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5pt;margin-top:105.15pt;width:107.9pt;height:26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rrige propuesta de material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947545</wp:posOffset>
                      </wp:positionV>
                      <wp:extent cx="13716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ordina de la prueba de concep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pt;margin-top:153.35pt;width:107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ordina de la prueba de concep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635885</wp:posOffset>
                      </wp:positionV>
                      <wp:extent cx="1371600" cy="45402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3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justa propuesta de  materi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207.55pt;width:107.95pt;height:35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justa propuesta de  materi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204845</wp:posOffset>
                      </wp:positionV>
                      <wp:extent cx="1371600" cy="5715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Elabora propuesta de instructivo para uso y distribu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8pt;margin-top:252.35pt;width:107.9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labora propuesta de instructivo para uso y distribu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4693285</wp:posOffset>
                      </wp:positionV>
                      <wp:extent cx="0" cy="228600"/>
                      <wp:effectExtent l="38100" t="0" r="387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369.55pt" to="70.2pt,3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1681480</wp:posOffset>
                      </wp:positionV>
                      <wp:extent cx="0" cy="15430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132.4pt" to="61.05pt,1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762000</wp:posOffset>
                      </wp:positionV>
                      <wp:extent cx="635" cy="34290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60pt" to="70.15pt,8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2290445</wp:posOffset>
                      </wp:positionV>
                      <wp:extent cx="1270" cy="295275"/>
                      <wp:effectExtent l="37465" t="635" r="3810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80.35pt" to="70.1pt,20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4236085</wp:posOffset>
                      </wp:positionV>
                      <wp:extent cx="1371600" cy="4572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aliza seguimiento a la distribu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333.55pt;width:107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aliza seguimiento a la distribu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6.0 Documentos de referencia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953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DIGO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creto por el que se reforma la Ley General de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lamento de la Ley General de Salud en materia de Protección Social en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lamento Interno de la Comisión Nacional de Protección Social en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aplica 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ineamientos para la afiliación, operación, integración del padrón nacional de beneficiaros y determinación de la cuota familiar del Sistema de Protección Social en Salud.    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 Identidad Gráfica del Seguro Popular 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aplica 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ructivo para planificar y controlar el diseño y desarrollo de los productos   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riterios para la generación de materiales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ología para prueba de concepto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0 Registros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Registr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Código de registro o 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istro de líneas de acción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Estrategias de Promoción y Afilia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 de elaboración de materiale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Estrategias de Promoción y Afilia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cibo de entrega de los materiale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Estrategias de Promoción y Afiliación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8.0 Glosario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4"/>
        </w:rPr>
      </w:pPr>
      <w:r>
        <w:rPr>
          <w:rFonts w:cs="Arial"/>
          <w:b/>
          <w:bCs/>
          <w:color w:val="000000"/>
          <w:sz w:val="22"/>
          <w:szCs w:val="24"/>
        </w:rPr>
      </w:r>
    </w:p>
    <w:p>
      <w:pPr>
        <w:pStyle w:val="TextBody"/>
        <w:rPr/>
      </w:pPr>
      <w:r>
        <w:rPr/>
        <w:t xml:space="preserve">8.1 Normatividad.- </w:t>
      </w:r>
      <w:r>
        <w:rPr>
          <w:b w:val="false"/>
          <w:bCs w:val="false"/>
        </w:rPr>
        <w:t>Aspectos principales de observancia general, debidamente fundamentados es disposiciones jurídicas y reglamentarias, para su aplicación operativa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4"/>
          <w:lang w:val="es-ES"/>
        </w:rPr>
      </w:pPr>
      <w:r>
        <w:rPr>
          <w:rFonts w:cs="Arial"/>
          <w:b/>
          <w:bCs/>
          <w:color w:val="000000"/>
          <w:sz w:val="22"/>
          <w:szCs w:val="24"/>
          <w:lang w:val="es-ES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4"/>
          <w:lang w:val="es-ES"/>
        </w:rPr>
        <w:t xml:space="preserve">8.2 </w:t>
      </w:r>
      <w:r>
        <w:rPr>
          <w:rFonts w:cs="Arial"/>
          <w:b/>
          <w:bCs/>
          <w:color w:val="000000"/>
          <w:sz w:val="22"/>
          <w:szCs w:val="24"/>
        </w:rPr>
        <w:t>Promoción.</w:t>
      </w:r>
      <w:r>
        <w:rPr>
          <w:rFonts w:cs="Arial"/>
          <w:color w:val="000000"/>
          <w:sz w:val="22"/>
          <w:szCs w:val="24"/>
        </w:rPr>
        <w:t xml:space="preserve">- Emisión de mensajes escritos, verbales o visuales que buscan sensibilizar e  informar a la población objetivo con el fin de provocar en ellos la afiliación voluntaria al Sistema </w:t>
      </w:r>
    </w:p>
    <w:p>
      <w:pPr>
        <w:pStyle w:val="Normal"/>
        <w:jc w:val="left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jc w:val="left"/>
        <w:rPr/>
      </w:pPr>
      <w:r>
        <w:rPr>
          <w:rFonts w:cs="Arial"/>
          <w:b/>
          <w:bCs/>
          <w:color w:val="000000"/>
          <w:sz w:val="22"/>
          <w:szCs w:val="24"/>
        </w:rPr>
        <w:t>8.3 Original magnético.</w:t>
      </w:r>
      <w:r>
        <w:rPr>
          <w:rFonts w:cs="Arial"/>
          <w:color w:val="000000"/>
          <w:sz w:val="22"/>
          <w:szCs w:val="24"/>
        </w:rPr>
        <w:t>- Versión electrónica del documento original de cada material</w:t>
      </w:r>
    </w:p>
    <w:p>
      <w:pPr>
        <w:pStyle w:val="Normal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4"/>
        </w:rPr>
        <w:t>8.4 Material.-</w:t>
      </w:r>
      <w:r>
        <w:rPr>
          <w:rFonts w:cs="Arial"/>
          <w:color w:val="000000"/>
          <w:sz w:val="22"/>
          <w:szCs w:val="24"/>
        </w:rPr>
        <w:t xml:space="preserve"> Material didáctico, informativo o de divulgación dirigido a los beneficiarios o agentes comunitarios que participan en la orientación  y cuyos contenidos abordan diversos temas  relativos al Sistema y cuyo formato puede ser impreso, audiovisual o auditivo.</w:t>
      </w:r>
    </w:p>
    <w:p>
      <w:pPr>
        <w:pStyle w:val="Normal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4"/>
        </w:rPr>
        <w:t>8.5 Pruebas de concepto.-</w:t>
      </w:r>
      <w:r>
        <w:rPr>
          <w:rFonts w:cs="Arial"/>
          <w:sz w:val="22"/>
          <w:szCs w:val="24"/>
        </w:rPr>
        <w:t xml:space="preserve"> Aplicación (previo a su ajuste final) de un material con un grupo de destinatarios a quien va dirigido para asegurar que es claro, completo  y que cumple su función. </w:t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4"/>
        </w:rPr>
        <w:t>8.6 Metodología.-</w:t>
      </w:r>
      <w:r>
        <w:rPr>
          <w:rFonts w:cs="Arial"/>
          <w:sz w:val="22"/>
          <w:szCs w:val="24"/>
        </w:rPr>
        <w:t xml:space="preserve"> Establece las características y los formatos para la elaboración de materiales.</w:t>
      </w:r>
    </w:p>
    <w:p>
      <w:pPr>
        <w:pStyle w:val="Normal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TextBody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TextBody"/>
        <w:rPr/>
      </w:pPr>
      <w:r>
        <w:rPr/>
        <w:t>9.0 Cambios en esta revisión</w:t>
      </w:r>
    </w:p>
    <w:p>
      <w:pPr>
        <w:pStyle w:val="TextBody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NUMERO DE REVIS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 xml:space="preserve">FECHA DE ACTUALIZACION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DESCRIPCION DEL CAMBI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0 Anex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w:object w:dxaOrig="10573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0.25pt;width:87.85pt;height:48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7295324" r:id="rId2"/>
        </w:objec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/>
      </w:pPr>
      <w:r>
        <w:rPr>
          <w:rFonts w:eastAsia="Century Gothic" w:cs="Century Gothic" w:ascii="Century Gothic" w:hAnsi="Century Gothic"/>
          <w:szCs w:val="16"/>
        </w:rPr>
        <w:t xml:space="preserve">                                </w:t>
      </w:r>
      <w:r>
        <w:rPr>
          <w:rFonts w:cs="Arial" w:ascii="Century Gothic" w:hAnsi="Century Gothic"/>
          <w:sz w:val="16"/>
          <w:szCs w:val="16"/>
        </w:rPr>
        <w:t>Comisión Nacional de Protección Social en Salud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</w:t>
      </w:r>
      <w:r>
        <w:rPr>
          <w:rFonts w:cs="Arial" w:ascii="Century Gothic" w:hAnsi="Century Gothic"/>
          <w:sz w:val="16"/>
          <w:szCs w:val="16"/>
        </w:rPr>
        <w:t>Dirección General de Afiliación y Operación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 xml:space="preserve">Dirección de Promoción y Afiliación </w:t>
      </w:r>
    </w:p>
    <w:p>
      <w:pPr>
        <w:pStyle w:val="Normal"/>
        <w:rPr>
          <w:rFonts w:ascii="Century Gothic" w:hAnsi="Century Gothic" w:eastAsia="Arial Unicode MS" w:cs="Arial"/>
          <w:b/>
          <w:b/>
          <w:bCs/>
          <w:sz w:val="20"/>
          <w:szCs w:val="16"/>
        </w:rPr>
      </w:pPr>
      <w:r>
        <w:rPr>
          <w:rFonts w:eastAsia="Arial Unicode MS" w:cs="Arial" w:ascii="Century Gothic" w:hAnsi="Century Gothic"/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 w:eastAsia="Arial Unicode MS" w:cs="Arial"/>
          <w:b/>
          <w:b/>
          <w:bCs/>
          <w:sz w:val="20"/>
          <w:szCs w:val="16"/>
        </w:rPr>
      </w:pPr>
      <w:r>
        <w:rPr>
          <w:rFonts w:eastAsia="Arial Unicode MS" w:cs="Arial" w:ascii="Century Gothic" w:hAnsi="Century Gothic"/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713" w:leader="none"/>
        </w:tabs>
        <w:jc w:val="left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</w:t>
      </w:r>
      <w:r>
        <w:rPr>
          <w:rFonts w:cs="Century Gothic" w:ascii="Century Gothic" w:hAnsi="Century Gothic"/>
          <w:sz w:val="20"/>
        </w:rPr>
        <w:t>Registro de asistencia a la reunión de emisión de</w:t>
      </w:r>
    </w:p>
    <w:p>
      <w:pPr>
        <w:pStyle w:val="Normal"/>
        <w:tabs>
          <w:tab w:val="clear" w:pos="708"/>
          <w:tab w:val="left" w:pos="5713" w:leader="none"/>
        </w:tabs>
        <w:jc w:val="left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</w:rPr>
        <w:t>líneas de acción</w:t>
      </w:r>
    </w:p>
    <w:p>
      <w:pPr>
        <w:pStyle w:val="Normal"/>
        <w:rPr>
          <w:rFonts w:ascii="Century Gothic" w:hAnsi="Century Gothic" w:eastAsia="Arial Unicode MS" w:cs="Arial"/>
          <w:b/>
          <w:b/>
          <w:bCs/>
          <w:sz w:val="20"/>
          <w:lang w:val="en-US" w:eastAsia="en-US"/>
        </w:rPr>
      </w:pPr>
      <w:r>
        <w:rPr>
          <w:rFonts w:eastAsia="Arial Unicode MS"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4000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460.3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g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35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</w:t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RMATIVO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b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INEAS DE ACCION </w:t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851" w:gutter="0" w:header="567" w:top="2268" w:footer="567" w:bottom="226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2268" w:right="2126" w:gutter="0" w:header="720" w:top="1134" w:footer="448" w:bottom="902"/>
          <w:pgNumType w:start="6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867650" cy="42989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97955</wp:posOffset>
                </wp:positionH>
                <wp:positionV relativeFrom="paragraph">
                  <wp:posOffset>-103505</wp:posOffset>
                </wp:positionV>
                <wp:extent cx="1371600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15pt;mso-position-vertical-relative:text;margin-left:5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11455</wp:posOffset>
            </wp:positionH>
            <wp:positionV relativeFrom="paragraph">
              <wp:posOffset>121285</wp:posOffset>
            </wp:positionV>
            <wp:extent cx="1278255" cy="64325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ISION NACIONAL DE PROTECCION SOCIAL EN SALUD</w:t>
      </w:r>
    </w:p>
    <w:p>
      <w:pPr>
        <w:pStyle w:val="Heading2"/>
        <w:rPr/>
      </w:pPr>
      <w:r>
        <w:rPr/>
        <w:t xml:space="preserve">DIRECCION GENERAL DE AFIIACION Y OPERACIÓN </w:t>
      </w:r>
    </w:p>
    <w:p>
      <w:pPr>
        <w:pStyle w:val="Heading2"/>
        <w:rPr>
          <w:color w:val="808080"/>
        </w:rPr>
      </w:pPr>
      <w:r>
        <w:rPr>
          <w:rFonts w:eastAsia="Arial"/>
        </w:rPr>
        <w:t xml:space="preserve"> </w:t>
      </w:r>
      <w:r>
        <w:rPr/>
        <w:t>DIRECCION DE PROMOCION Y AFILIACION</w:t>
      </w:r>
    </w:p>
    <w:p>
      <w:pPr>
        <w:pStyle w:val="Normal"/>
        <w:jc w:val="right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</w:r>
    </w:p>
    <w:tbl>
      <w:tblPr>
        <w:tblW w:w="5602" w:type="dxa"/>
        <w:jc w:val="left"/>
        <w:tblInd w:w="45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3842"/>
      </w:tblGrid>
      <w:tr>
        <w:trPr>
          <w:trHeight w:val="253" w:hRule="atLeast"/>
        </w:trPr>
        <w:tc>
          <w:tcPr>
            <w:tcW w:w="1760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idad:</w:t>
            </w:r>
          </w:p>
        </w:tc>
        <w:tc>
          <w:tcPr>
            <w:tcW w:w="3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right w:val="single" w:sz="4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encia:</w:t>
            </w:r>
          </w:p>
        </w:tc>
        <w:tc>
          <w:tcPr>
            <w:tcW w:w="3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</w:r>
    </w:p>
    <w:p>
      <w:pPr>
        <w:pStyle w:val="Normal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 xml:space="preserve">RECIBO DE MATERIAL (Título del material ) </w:t>
      </w:r>
    </w:p>
    <w:p>
      <w:pPr>
        <w:pStyle w:val="Normal"/>
        <w:jc w:val="center"/>
        <w:rPr>
          <w:b/>
          <w:b/>
          <w:color w:val="808080"/>
          <w:sz w:val="20"/>
          <w:szCs w:val="22"/>
        </w:rPr>
      </w:pPr>
      <w:r>
        <w:rPr>
          <w:b/>
          <w:color w:val="808080"/>
          <w:sz w:val="20"/>
          <w:szCs w:val="22"/>
        </w:rPr>
      </w:r>
    </w:p>
    <w:tbl>
      <w:tblPr>
        <w:tblW w:w="10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8315"/>
      </w:tblGrid>
      <w:tr>
        <w:trPr>
          <w:trHeight w:val="250" w:hRule="atLeast"/>
        </w:trPr>
        <w:tc>
          <w:tcPr>
            <w:tcW w:w="1853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NTIDAD</w:t>
            </w:r>
          </w:p>
        </w:tc>
        <w:tc>
          <w:tcPr>
            <w:tcW w:w="8315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</w:tr>
      <w:tr>
        <w:trPr>
          <w:trHeight w:val="250" w:hRule="atLeast"/>
        </w:trPr>
        <w:tc>
          <w:tcPr>
            <w:tcW w:w="1853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853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808080"/>
          <w:sz w:val="14"/>
        </w:rPr>
      </w:pPr>
      <w:r>
        <w:rPr>
          <w:b/>
          <w:color w:val="808080"/>
          <w:sz w:val="14"/>
        </w:rPr>
      </w:r>
    </w:p>
    <w:p>
      <w:pPr>
        <w:pStyle w:val="Normal"/>
        <w:rPr>
          <w:b/>
          <w:b/>
          <w:color w:val="808080"/>
          <w:sz w:val="14"/>
        </w:rPr>
      </w:pPr>
      <w:r>
        <w:rPr>
          <w:b/>
          <w:color w:val="808080"/>
          <w:sz w:val="14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Recibí de la Comisión Nacional de Protección Social en Salud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8878"/>
      </w:tblGrid>
      <w:tr>
        <w:trPr>
          <w:trHeight w:val="400" w:hRule="atLeast"/>
        </w:trPr>
        <w:tc>
          <w:tcPr>
            <w:tcW w:w="122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8878" w:type="dxa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22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go:</w:t>
            </w:r>
          </w:p>
        </w:tc>
        <w:tc>
          <w:tcPr>
            <w:tcW w:w="88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2" w:hRule="atLeast"/>
        </w:trPr>
        <w:tc>
          <w:tcPr>
            <w:tcW w:w="122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:</w:t>
            </w:r>
          </w:p>
        </w:tc>
        <w:tc>
          <w:tcPr>
            <w:tcW w:w="88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22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:</w:t>
            </w:r>
          </w:p>
        </w:tc>
        <w:tc>
          <w:tcPr>
            <w:tcW w:w="8878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5290"/>
      </w:tblGrid>
      <w:tr>
        <w:trPr>
          <w:trHeight w:val="284" w:hRule="atLeast"/>
        </w:trPr>
        <w:tc>
          <w:tcPr>
            <w:tcW w:w="481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Autorizó entrega</w:t>
            </w:r>
          </w:p>
        </w:tc>
        <w:tc>
          <w:tcPr>
            <w:tcW w:w="529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Entregó</w:t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Director de Promoción y Afiliación</w:t>
            </w:r>
          </w:p>
        </w:tc>
        <w:tc>
          <w:tcPr>
            <w:tcW w:w="5290" w:type="dxa"/>
            <w:tcBorders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fe de Departamento de Promoción </w:t>
            </w:r>
          </w:p>
        </w:tc>
      </w:tr>
      <w:tr>
        <w:trPr>
          <w:trHeight w:val="298" w:hRule="atLeast"/>
        </w:trPr>
        <w:tc>
          <w:tcPr>
            <w:tcW w:w="4815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ind w:left="-354" w:hanging="0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3229"/>
      <w:gridCol w:w="3172"/>
      <w:gridCol w:w="2872"/>
    </w:tblGrid>
    <w:tr>
      <w:trPr>
        <w:trHeight w:val="262" w:hRule="atLeast"/>
        <w:cantSplit w:val="true"/>
      </w:trPr>
      <w:tc>
        <w:tcPr>
          <w:tcW w:w="101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279" w:hRule="atLeast"/>
        <w:cantSplit w:val="true"/>
      </w:trPr>
      <w:tc>
        <w:tcPr>
          <w:tcW w:w="8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Eusebio Jijón Pacheco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austo Bernal Sánchez Hidalgo</w:t>
          </w:r>
        </w:p>
      </w:tc>
      <w:tc>
        <w:tcPr>
          <w:tcW w:w="28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3229"/>
      <w:gridCol w:w="3172"/>
      <w:gridCol w:w="2872"/>
    </w:tblGrid>
    <w:tr>
      <w:trPr>
        <w:trHeight w:val="262" w:hRule="atLeast"/>
        <w:cantSplit w:val="true"/>
      </w:trPr>
      <w:tc>
        <w:tcPr>
          <w:tcW w:w="101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279" w:hRule="atLeast"/>
        <w:cantSplit w:val="true"/>
      </w:trPr>
      <w:tc>
        <w:tcPr>
          <w:tcW w:w="8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Eusebio Jijón Pacheco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austo Bernal Sánchez Hidalgo</w:t>
          </w:r>
        </w:p>
      </w:tc>
      <w:tc>
        <w:tcPr>
          <w:tcW w:w="28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3229"/>
      <w:gridCol w:w="3172"/>
      <w:gridCol w:w="2872"/>
    </w:tblGrid>
    <w:tr>
      <w:trPr>
        <w:trHeight w:val="262" w:hRule="atLeast"/>
        <w:cantSplit w:val="true"/>
      </w:trPr>
      <w:tc>
        <w:tcPr>
          <w:tcW w:w="101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279" w:hRule="atLeast"/>
        <w:cantSplit w:val="true"/>
      </w:trPr>
      <w:tc>
        <w:tcPr>
          <w:tcW w:w="8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Eusebio Jijón Pacheco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austo Bernal Sánchez Hidalgo</w:t>
          </w:r>
        </w:p>
      </w:tc>
      <w:tc>
        <w:tcPr>
          <w:tcW w:w="28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4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 Procedimiento para la generación de materiales de promoción, orienta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4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65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45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 Procedimiento para la generación de materiales de promoción, orienta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8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49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 Procedimiento para la generación de materiales de promoción, orienta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0" w:color="000000"/>
      </w:pBdr>
      <w:spacing w:lineRule="auto" w:line="360" w:before="20" w:after="0"/>
      <w:jc w:val="right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spacing w:before="60" w:after="0"/>
      <w:ind w:left="1985" w:right="493" w:hanging="567"/>
    </w:pPr>
    <w:rPr>
      <w:rFonts w:ascii="Times New Roman" w:hAnsi="Times New Roman" w:cs="Times New Roman"/>
      <w:color w:val="000000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9:08:00Z</dcterms:created>
  <dc:creator>Jose Luis Gazcon</dc:creator>
  <dc:description/>
  <dc:language>en-US</dc:language>
  <cp:lastModifiedBy>Sergio Romero</cp:lastModifiedBy>
  <cp:lastPrinted>2005-07-15T16:12:00Z</cp:lastPrinted>
  <dcterms:modified xsi:type="dcterms:W3CDTF">2005-07-19T19:56:00Z</dcterms:modified>
  <cp:revision>6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7690640</vt:r8>
  </property>
  <property fmtid="{D5CDD505-2E9C-101B-9397-08002B2CF9AE}" pid="3" name="_AuthorEmail">
    <vt:lpwstr>lvillaran@salud.gob.mx</vt:lpwstr>
  </property>
  <property fmtid="{D5CDD505-2E9C-101B-9397-08002B2CF9AE}" pid="4" name="_AuthorEmailDisplayName">
    <vt:lpwstr>Lauro Villaran Porthela</vt:lpwstr>
  </property>
  <property fmtid="{D5CDD505-2E9C-101B-9397-08002B2CF9AE}" pid="5" name="_EmailSubject">
    <vt:lpwstr>Archivos Vers Sergio</vt:lpwstr>
  </property>
  <property fmtid="{D5CDD505-2E9C-101B-9397-08002B2CF9AE}" pid="6" name="_ReviewingToolsShownOnce">
    <vt:lpwstr/>
  </property>
</Properties>
</file>