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2.- PROCEDIMIENTO PARA EL PAGO A PROVEEDORE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Llevar el control adecuado del Pago a los Proveedores, así como los documentos que se generen con su aplic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20"/>
        </w:numPr>
        <w:rPr/>
      </w:pPr>
      <w:r>
        <w:rPr/>
        <w:t>Es aplicable a la Comisión Nacional de Protección Social en Salud (CNPSS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8"/>
        </w:numPr>
        <w:rPr>
          <w:b/>
          <w:b/>
          <w:bCs/>
        </w:rPr>
      </w:pPr>
      <w:r>
        <w:rPr/>
        <w:t>La Dirección Administrativa de la CNPSS, por conducto de la Subdirección de Recursos, deberá tener un control adecuado de las facturas que se generen por parte de los proveedores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2"/>
          <w:numId w:val="19"/>
        </w:numPr>
        <w:rPr/>
      </w:pPr>
      <w:r>
        <w:rPr/>
        <w:t>El área de Control Presupuestal de la Subdirección de Recursos o el Área Solicitante de algún bien o servicio, deberá elaborar oficio de solicitud para liberar recursos y cubrir el pago directo a los proveedore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21"/>
        </w:numPr>
        <w:rPr/>
      </w:pPr>
      <w:r>
        <w:rPr/>
        <w:t>La Dirección Administrativa, la Dirección General de Financiamiento y/o la Dirección de Gestión de Gestión y Control Presupuestal mancomunadamente (dos firmas), serán los encargados de autorizar y firmar los cheques que para el efecto elabore el área de Pagos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  <w:t>4.0</w:t>
        <w:tab/>
        <w:t>Descripción del Procedimiento</w:t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5856"/>
        <w:gridCol w:w="2166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3"/>
              </w:numPr>
              <w:rPr>
                <w:lang w:val="es-ES"/>
              </w:rPr>
            </w:pPr>
            <w:r>
              <w:rPr>
                <w:lang w:val="es-ES"/>
              </w:rPr>
              <w:t>Recepción de documentación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Recibe a través del área de Control Presupuestal, facturas de los Proveedores que amparan el bien adquirido o el servicio prestado a la CNPS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Revisa que las facturas vengan debidamente requisitadas y las codifica por partida presupuestal. Verifica si existe saldo disponible de acuerdo con la asignación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Agrupa los comprobantes por partida, tabula el total del gasto y elabora póliza de cheque por el importe total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0"/>
              </w:numPr>
              <w:rPr/>
            </w:pPr>
            <w:r>
              <w:rPr>
                <w:lang w:val="es-ES"/>
              </w:rPr>
              <w:t>Elabora contra recibo en o1/c entregando el original al proveedor, para pago directo, comprobando el total del gasto efectuado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6"/>
              </w:numPr>
              <w:tabs>
                <w:tab w:val="clear" w:pos="794"/>
                <w:tab w:val="left" w:pos="482" w:leader="none"/>
              </w:tabs>
              <w:ind w:left="482" w:hanging="482"/>
              <w:rPr/>
            </w:pPr>
            <w:r>
              <w:rPr>
                <w:lang w:val="es-ES"/>
              </w:rPr>
              <w:t>A través del área de Pagos elabora y turna cheque y comprobantes a la Dirección Administrativa para la autorización y firma respectiva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3"/>
              </w:numPr>
              <w:rPr>
                <w:lang w:val="es-ES"/>
              </w:rPr>
            </w:pPr>
            <w:r>
              <w:rPr>
                <w:lang w:val="es-ES"/>
              </w:rPr>
              <w:t>Facturas, cheque, póliza cheque y Contrarecib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ubdirección de Recursos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2"/>
              </w:numPr>
              <w:rPr>
                <w:lang w:val="es-ES"/>
              </w:rPr>
            </w:pPr>
            <w:r>
              <w:rPr>
                <w:lang w:val="es-ES"/>
              </w:rPr>
              <w:t>Autorización del pag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4"/>
              </w:numPr>
              <w:tabs>
                <w:tab w:val="clear" w:pos="794"/>
                <w:tab w:val="left" w:pos="623" w:leader="none"/>
              </w:tabs>
              <w:ind w:left="623" w:hanging="567"/>
              <w:rPr>
                <w:lang w:val="es-ES"/>
              </w:rPr>
            </w:pPr>
            <w:r>
              <w:rPr>
                <w:lang w:val="es-ES"/>
              </w:rPr>
              <w:t>Recibe, revisa y firma autorizando cheque y comprobante de gasto y turna al área de Pagos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3"/>
              </w:numPr>
              <w:rPr>
                <w:lang w:val="es-ES"/>
              </w:rPr>
            </w:pPr>
            <w:r>
              <w:rPr>
                <w:lang w:val="es-ES"/>
              </w:rPr>
              <w:t>Facturas, cheque, póliza cheque y Contrarecib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Administrativa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rPr>
                <w:lang w:val="es-ES"/>
              </w:rPr>
            </w:pPr>
            <w:r>
              <w:rPr>
                <w:lang w:val="es-ES"/>
              </w:rPr>
              <w:t>Aplicación y seguimiento del pago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5"/>
              </w:numPr>
              <w:tabs>
                <w:tab w:val="clear" w:pos="794"/>
                <w:tab w:val="left" w:pos="623" w:leader="none"/>
              </w:tabs>
              <w:ind w:left="623" w:hanging="623"/>
              <w:rPr/>
            </w:pPr>
            <w:r>
              <w:rPr>
                <w:lang w:val="es-ES"/>
              </w:rPr>
              <w:t>Recibe a través del área de Pagos, cheque debidamente firmado por las partes autorizadas para el efecto y mantiene en “caja” hasta la presencia del proveedor en la fecha de pago correspondiente y/o notificación telefónica de pago por el servicio prestado.</w:t>
            </w:r>
          </w:p>
          <w:p>
            <w:pPr>
              <w:pStyle w:val="Sangra3detindependien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23"/>
              </w:numPr>
              <w:rPr>
                <w:lang w:val="es-ES"/>
              </w:rPr>
            </w:pPr>
            <w:r>
              <w:rPr>
                <w:lang w:val="es-ES"/>
              </w:rPr>
              <w:t>Facturas, cheque y Contrarecibo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RMINA PROCEDIMIEN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/>
            </w:pPr>
            <w:r>
              <w:rPr>
                <w:lang w:val="es-ES"/>
              </w:rPr>
              <w:t>Subdirección de Recursos (Contabilidad).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5.0 Diagrama de Fluj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090"/>
        <w:gridCol w:w="1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lang w:val="es-ES"/>
              </w:rPr>
              <w:t>SUBDIRECCION DE RECURSO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ON ADMINISTRATIV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trHeight w:val="9279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125095</wp:posOffset>
                      </wp:positionV>
                      <wp:extent cx="1143000" cy="2343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3.35pt;margin-top:9.85pt;width:89.95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8890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5pt,0.7pt" to="118.35pt,4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-6350</wp:posOffset>
                      </wp:positionV>
                      <wp:extent cx="302260" cy="3022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-0.5pt;mso-position-vertical-relative:text;margin-left:15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59690</wp:posOffset>
                      </wp:positionV>
                      <wp:extent cx="1028700" cy="609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ES" w:bidi="ar-SA"/>
                                    </w:rPr>
                                    <w:t>RECEPCION DE DOCUMENTACION</w:t>
                                  </w:r>
                                </w:p>
                              </w:txbxContent>
                            </wps:txbx>
                            <wps:bodyPr lIns="17640" r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74.1pt;margin-top:4.7pt;width:80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ES" w:bidi="ar-SA"/>
                              </w:rPr>
                              <w:t>RECEPCION DE DOCUMENTA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72390</wp:posOffset>
                      </wp:positionV>
                      <wp:extent cx="1257300" cy="757555"/>
                      <wp:effectExtent l="5080" t="5715" r="571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574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HEQ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OLI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98.35pt;margin-top:5.7pt;width:98.95pt;height:59.6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O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100330</wp:posOffset>
                      </wp:positionV>
                      <wp:extent cx="2171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7.9pt" to="368.3pt,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31445</wp:posOffset>
                      </wp:positionV>
                      <wp:extent cx="28575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5pt,10.35pt" to="333.3pt,1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144145</wp:posOffset>
                      </wp:positionV>
                      <wp:extent cx="0" cy="571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1.35pt" to="109.35pt,5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2745</wp:posOffset>
                      </wp:positionH>
                      <wp:positionV relativeFrom="paragraph">
                        <wp:posOffset>123825</wp:posOffset>
                      </wp:positionV>
                      <wp:extent cx="302260" cy="30226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9.75pt;mso-position-vertical-relative:text;margin-left:1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4605</wp:posOffset>
                      </wp:positionV>
                      <wp:extent cx="1028700" cy="609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APLICACIÓN Y SEGUIMIEN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35pt;margin-top:1.15pt;width:80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 xml:space="preserve">APLICACIÓN Y SEGUIMI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49530</wp:posOffset>
                      </wp:positionV>
                      <wp:extent cx="1257300" cy="757555"/>
                      <wp:effectExtent l="5080" t="5715" r="571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574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HEQ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OLI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35pt;margin-top:3.9pt;width:98.95pt;height:59.6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O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85090</wp:posOffset>
                      </wp:positionV>
                      <wp:extent cx="0" cy="5715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6.7pt" to="109.1pt,5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133350</wp:posOffset>
                      </wp:positionV>
                      <wp:extent cx="1143000" cy="31686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35pt;margin-top:10.5pt;width:89.95pt;height:24.9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2447290</wp:posOffset>
                      </wp:positionV>
                      <wp:extent cx="1257300" cy="757555"/>
                      <wp:effectExtent l="5080" t="5715" r="571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574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HEQ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OLI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75pt;margin-top:192.7pt;width:98.95pt;height:59.6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O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073910</wp:posOffset>
                      </wp:positionV>
                      <wp:extent cx="1028700" cy="609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AUTORIZ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75pt;margin-top:163.3pt;width:80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AUTORIZ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94790</wp:posOffset>
                      </wp:positionV>
                      <wp:extent cx="0" cy="5715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7.7pt" to="108.75pt,16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1835150</wp:posOffset>
                      </wp:positionV>
                      <wp:extent cx="302260" cy="30226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144.5pt;mso-position-vertical-relative:text;margin-left:12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Organización Específico de la CNPS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Ley de Presupuesto, Contabilidad  y Gasto Público Feder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/>
        <w:t xml:space="preserve">7.0 </w:t>
        <w:tab/>
        <w:t>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Póli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Ejercicio Presupuestal (añ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ol Presupuestal y Contabil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arecib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Ejercicio Presupuestal (añ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ol Presupuestal y Contabil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lasificador por Objeto del G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Ejercicio Presupuestal (añ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ol Presupuestal y Contabil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No aplica 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5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ctividad.- </w:t>
      </w:r>
      <w:r>
        <w:rPr>
          <w:bCs/>
          <w:sz w:val="24"/>
          <w:lang w:val="es-ES"/>
        </w:rPr>
        <w:t>Acciones que deben contemplar tanto el Programa como el Subprograma de Operación para poder alcanzar su met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26"/>
        </w:numPr>
        <w:rPr/>
      </w:pPr>
      <w:r>
        <w:rPr>
          <w:b/>
          <w:sz w:val="24"/>
          <w:lang w:val="es-ES"/>
        </w:rPr>
        <w:t xml:space="preserve">Anteproyecto del Presupuesto.- </w:t>
      </w:r>
      <w:r>
        <w:rPr>
          <w:bCs/>
          <w:sz w:val="24"/>
          <w:lang w:val="es-ES"/>
        </w:rPr>
        <w:t>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a a la SHCP, integrar el Proyecto de Presupuesto de Egresos de la Federación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lang w:val="es-ES"/>
        </w:rPr>
        <w:t xml:space="preserve">Asignación Original.- </w:t>
      </w:r>
      <w:r>
        <w:rPr>
          <w:bCs/>
          <w:sz w:val="24"/>
          <w:lang w:val="es-ES"/>
        </w:rPr>
        <w:t>Importe consignado en el Presupuesto de Egresos de la Federación, aprobado por la H. Cámara de Diputados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lang w:val="es-ES"/>
        </w:rPr>
        <w:t xml:space="preserve">Presupuesto.- </w:t>
      </w:r>
      <w:r>
        <w:rPr>
          <w:bCs/>
          <w:sz w:val="24"/>
          <w:lang w:val="es-ES"/>
        </w:rPr>
        <w:t>Estimación Financiera anticipada, generalmente anual, de los Ingresos y Egresos del Gobierno necesarios para cumplir con los propósitos de un Programa determinado. Así mismo constituye el instrumento operativo básico para la ejecución de las decisiones de política, economía y planeación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lang w:val="es-ES"/>
        </w:rPr>
        <w:t xml:space="preserve">Programa Operativo Anual.- </w:t>
      </w:r>
      <w:r>
        <w:rPr>
          <w:bCs/>
          <w:sz w:val="24"/>
          <w:lang w:val="es-ES"/>
        </w:rPr>
        <w:t>Instrumento que permite traducir los Lineamientos Generales de la Planeación Nacional de Desarrollo Económico del País en objetivos y metas concretos a desarrollar en el corto plazo, definiendo responsables, temporalidad y especialidad de las acciones, para lo cual se asignan recursos en función de las disponibilidades y necesidades contenidas en los balances de Recursos Humanos, Materiales y Financieros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djudicaciones de Pedidos y Contratos.- </w:t>
      </w:r>
      <w:r>
        <w:rPr>
          <w:bCs/>
          <w:sz w:val="24"/>
          <w:lang w:val="es-ES"/>
        </w:rPr>
        <w:t>Procedimiento a través del cual las entidades recaban, analizan, comparan y seleccionan las cotizaciones formuladas por los proveedores de los Bienes y Servicios del Gobierno Federal, con objeto de formalizar los compromisos para el Ejercicio del Gasto Público por concepto de Adquisiciones, Servicios Generales y Obras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Control Presupuestario.- </w:t>
      </w:r>
      <w:r>
        <w:rPr>
          <w:bCs/>
          <w:sz w:val="24"/>
          <w:lang w:val="es-ES"/>
        </w:rPr>
        <w:t>Fase del Proceso Presupuestario que verifica la correcta utilización de los Recursos en relación al cumplimiento de metas y objetivos, a través de la comparación entre el registro de las operaciones presupuestarias realizadas durante el Ejercicio Fiscal y las acciones emprendidas a fin de que se determinen las medidas correctivas a realizar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Catálogo de Cuentas.- </w:t>
      </w:r>
      <w:r>
        <w:rPr>
          <w:bCs/>
          <w:sz w:val="24"/>
          <w:lang w:val="es-ES"/>
        </w:rPr>
        <w:t>Lista ordenada de las cuentas empleadas en el Sistema Contable de una Entidad, identificando sus nombres y números correspondientes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Monto del Ejercicio Presupuestario.- </w:t>
      </w:r>
      <w:r>
        <w:rPr>
          <w:bCs/>
          <w:sz w:val="24"/>
          <w:lang w:val="es-ES"/>
        </w:rPr>
        <w:t>Constituye un aspecto de la Gestión Pública del Presupuesto en los cuales se identifican cuatro etapas del Ejercicio Presupuestario: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7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Reparación del Ejercicio que contempla autorizaciones previas y determinación del Calendario de pagos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Compromisos Presupuestarios, donde se fincan Pedidos o Contratos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Radicación de Recursos, que identifican el lugar geográfico y el Calendario de Pagos respectivo, y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Pago de Compromisos, a través de la Red Bancaria y la Tesorería de la Federación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28"/>
        </w:numPr>
        <w:rPr/>
      </w:pPr>
      <w:r>
        <w:rPr>
          <w:b/>
          <w:sz w:val="24"/>
          <w:lang w:val="es-ES"/>
        </w:rPr>
        <w:t xml:space="preserve">Egresos .- </w:t>
      </w:r>
      <w:r>
        <w:rPr>
          <w:bCs/>
          <w:sz w:val="24"/>
          <w:lang w:val="es-ES"/>
        </w:rPr>
        <w:t>Erogación de Recursos Financieros, motivada por el compromiso de liquidación de algún Bien o Servicio recibido o por algún otro concepto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/>
          <w:sz w:val="24"/>
          <w:lang w:val="es-ES"/>
        </w:rPr>
        <w:t>10.1</w:t>
        <w:tab/>
      </w:r>
      <w:r>
        <w:rPr>
          <w:bCs/>
          <w:sz w:val="24"/>
          <w:lang w:val="es-ES"/>
        </w:rPr>
        <w:t>No aplica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start="7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P. HALYNNE MALDONADO GONZÁLEZ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SERGIO ROMERO EGUILU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MARTHA EVELIA SILVA DAVAL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0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13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902335" cy="683895"/>
                <wp:effectExtent l="0" t="0" r="0" b="0"/>
                <wp:docPr id="1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O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2.- Procedimiento para el Pago a Proveedore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7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none"/>
      <w:suff w:val="nothing"/>
      <w:lvlText w:val="1.2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i w:val="false"/>
        <w:b/>
        <w:rFonts w:ascii="Arial" w:hAnsi="Arial" w:cs="Times New Roman"/>
      </w:rPr>
    </w:lvl>
  </w:abstractNum>
  <w:abstractNum w:abstractNumId="7">
    <w:lvl w:ilvl="0">
      <w:start w:val="2"/>
      <w:numFmt w:val="none"/>
      <w:suff w:val="nothing"/>
      <w:lvlText w:val="3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none"/>
      <w:suff w:val="nothing"/>
      <w:lvlText w:val="1.4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2"/>
      <w:numFmt w:val="none"/>
      <w:suff w:val="nothing"/>
      <w:lvlText w:val="1.3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none"/>
      <w:suff w:val="nothing"/>
      <w:lvlText w:val="2.0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2"/>
      <w:numFmt w:val="none"/>
      <w:suff w:val="nothing"/>
      <w:lvlText w:val="1.0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0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1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2">
    <w:lvl w:ilvl="0">
      <w:start w:val="2"/>
      <w:numFmt w:val="none"/>
      <w:suff w:val="nothing"/>
      <w:lvlText w:val="8.10"/>
      <w:lvlJc w:val="left"/>
      <w:pPr>
        <w:tabs>
          <w:tab w:val="num" w:pos="705"/>
        </w:tabs>
        <w:ind w:left="705" w:hanging="70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8"/>
    </w:lvlOverride>
  </w:num>
  <w:num w:numId="25">
    <w:abstractNumId w:val="18"/>
    <w:lvlOverride w:ilvl="0">
      <w:startOverride w:val="8"/>
    </w:lvlOverride>
  </w:num>
  <w:num w:numId="26">
    <w:abstractNumId w:val="5"/>
    <w:lvlOverride w:ilvl="0"/>
    <w:lvlOverride w:ilvl="1">
      <w:startOverride w:val="2"/>
    </w:lvlOverride>
  </w:num>
  <w:num w:numId="27">
    <w:abstractNumId w:val="6"/>
    <w:lvlOverride w:ilvl="0">
      <w:startOverride w:val="1"/>
    </w:lvlOverride>
  </w:num>
  <w:num w:numId="28">
    <w:abstractNumId w:val="2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Arial" w:hAnsi="Arial" w:cs="Times New Roman"/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sz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  <w:i w:val="false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sz w:val="22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i w:val="fals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5z1">
    <w:name w:val="WW8Num165z1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4z1">
    <w:name w:val="WW8Num184z1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6z1">
    <w:name w:val="WW8Num186z1"/>
    <w:qFormat/>
    <w:rPr/>
  </w:style>
  <w:style w:type="character" w:styleId="WW8Num187z0">
    <w:name w:val="WW8Num187z0"/>
    <w:qFormat/>
    <w:rPr/>
  </w:style>
  <w:style w:type="character" w:styleId="WW8Num187z2">
    <w:name w:val="WW8Num187z2"/>
    <w:qFormat/>
    <w:rPr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i w:val="fals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  <w:i w:val="false"/>
    </w:rPr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9:56:00Z</dcterms:created>
  <dc:creator>Jose Luis Gazcon</dc:creator>
  <dc:description/>
  <dc:language>en-US</dc:language>
  <cp:lastModifiedBy>Sergio Romero</cp:lastModifiedBy>
  <cp:lastPrinted>2005-07-16T11:08:00Z</cp:lastPrinted>
  <dcterms:modified xsi:type="dcterms:W3CDTF">2005-07-16T17:08:00Z</dcterms:modified>
  <cp:revision>5</cp:revision>
  <dc:subject/>
  <dc:title>Su empresa SA de CV</dc:title>
</cp:coreProperties>
</file>