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omisión Nacional de Protección Social en Salud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Dirección General de Servicios de Salud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Dirección de Administración de Riesg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>Subdirección de Administración de Registros Clínic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Sistema de Registros Clínic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Manual de Usuario IRP-AR-16.05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Versión 1.0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Agosto 2004</w:t>
      </w:r>
      <w:r>
        <w:br w:type="page"/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OBJETIV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r una guía para el  usuario en el uso del sistema de registros clínicos.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DESCRIPCIÓN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l sistema de registros clínicos fue desarrollado en Visual Basic 6.0 y con una base de datos ACCESS 2002.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REQUERIMIENTO DE HARDWARE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quipo Pentium I o superior con 16 MB de memoria RAM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REQUERIMIENTO DE SOFTWAR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istema operativo Windows 95 o superior</w:t>
      </w:r>
      <w:r>
        <w:br w:type="page"/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REQUISITOS PREVIOS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ntes de iniciar el sistema  usted deberá tenerlo instalado en su equipo de computo. Para mayor información acerca del  proceso de instalación referirse al manual de instalación.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ACCESO AL SISTEMA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INICIO DE SESIÓN</w:t>
        <w:tab/>
        <w:tab/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Localice el icono de inicio, seleccione la opción todos los programas,  y seleccione  src para ejecutar la aplicación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597525" cy="3552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7640" cy="3552120"/>
                          <a:chOff x="0" y="0"/>
                          <a:chExt cx="5597640" cy="355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7640" cy="35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114480"/>
                            <a:ext cx="4639320" cy="34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75pt;height:279.7pt" coordorigin="0,0" coordsize="8815,5594">
                <v:rect id="shape_0" stroked="f" o:allowincell="f" style="position:absolute;left:0;top:0;width:8814;height:55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80;width:7305;height:541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e iniciará la ejecución del sistema donde verá aparecer la siguiente pantall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11785</wp:posOffset>
                </wp:positionV>
                <wp:extent cx="1910715" cy="2189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18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930" cy="209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72.4pt;mso-wrap-distance-left:9.05pt;mso-wrap-distance-right:9.05pt;mso-wrap-distance-top:0pt;mso-wrap-distance-bottom:0pt;margin-top:24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930" cy="20967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Deberá introducir  el nombre de usuario y clave de acceso que le fue proporcionado, recuerde que cada nombre de usuario y clave se encuentran relacionados con su estado.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i los datos introducidos son correctos vera aparecer la pantalla principal del sistema.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  <w:lang w:val="en-US" w:eastAsia="en-US"/>
        </w:rPr>
      </w:pPr>
      <w:r>
        <w:rPr>
          <w:rFonts w:cs="Verdana-Bold" w:ascii="Verdana" w:hAnsi="Verdana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5588000" cy="3101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310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215" cy="30086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215" cy="300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244.2pt;mso-wrap-distance-left:9.05pt;mso-wrap-distance-right:9.05pt;mso-wrap-distance-top:0pt;mso-wrap-distance-bottom:0pt;margin-top:3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3215" cy="30086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215" cy="300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l sistema cuenta con 8 opciones principales: Afiliación, Consulta Externa, Referencia, Hospitalización, Reportes, Catastrófico, Sistema y Salir. A continuación se detalla cada una de ellas.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Afiliación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n esta opción del sistema usted podrá registrar a los médicos que otorgan el servicio de consulta externa.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  <w:lang w:val="en-US" w:eastAsia="en-US"/>
        </w:rPr>
      </w:pPr>
      <w:r>
        <w:rPr>
          <w:rFonts w:cs="Verdana-Bold" w:ascii="Verdana" w:hAnsi="Verdana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281045" cy="2313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6260" cy="22205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182.15pt;mso-wrap-distance-left:9.05pt;mso-wrap-distance-right:9.05pt;mso-wrap-distance-top:0pt;mso-wrap-distance-bottom:0pt;margin-top: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6260" cy="22205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260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TimesNewRoman"/>
          <w:color w:val="000000"/>
          <w:sz w:val="20"/>
          <w:szCs w:val="20"/>
        </w:rPr>
      </w:pPr>
      <w:r>
        <w:rPr>
          <w:rFonts w:cs="TimesNew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campos que el sistema presenta esta divididos por tres categorías: Origen donde se proporcionan los servicios de salud, datos del personal medico que otorga el servicio y la jornada laboral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rigen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stado: Automáticamente asignado por el sistema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unicipio: Seleccionar de la lista, solo se muestran los correspondientes al estad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nidad Médica: Seleccionar de la lista, solo se muestran las unidades médicas correspondientes al municipi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atos Personales del medico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mbre: Nombre del medico que se registr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terno: Apellido paterno del medico que se registr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terno: Apellido materno del medico que se registr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dad: Edad del medico que se registr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URP: Clave única de registro de población del médico que se registr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sculino Femenino: Seleccionar el sexo del medico que se registr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edico Pasante: Seleccionar si es médico o pasante el que otorga el servici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Jornada Laboral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ía inicio: Día en que inicia su jornada laboral (semana o fines de semana)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ía fin: Día en que termina su jornada  laboral  (semana o fines de semana)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ora inicio: Hora en que inicia sus actividades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ra fin: Hora en que termina sus actividade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Consulta Externa 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ptura FUC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En esta sección usted podrá registrar toda la información que se encuentra en el Formato Único de Consulta Externa. Los campos que se requieren completar están subdividos en 5 categorías: Información administrativa de control, información del  paciente, información del médico,  tipo de atención recibida, diagnostico y medicament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5372100" cy="2743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215" cy="30289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215" cy="302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16pt;mso-wrap-distance-left:9.05pt;mso-wrap-distance-right:9.05pt;mso-wrap-distance-top:0pt;mso-wrap-distance-bottom:0pt;margin-top:9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3215" cy="302895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215" cy="302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Información administrativa de control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Folio fuce: Folio que tiene el formato único de consulta externa y es con el cual se le otorgo el servici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echa fuce: Fecha en que se otorgo el servicio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Tipo de usuario: Si es afiliado al seguro popular, afiliado en otro estado o no es afiliad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úmero de afiliación al seguro popular: En caso de ser afiliado, el Número otorgado por el seguro popular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Municipio: Municipio donde recibió el servici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nidad médica: unidad médica donde recibió el servici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nformación del Paciente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ombre: nombre del pacient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pellido paterno: Apellido paterno d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ellido materno: Apellido materno del pacient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Edad: La edad el paciente en años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exo: Si es hombre o mujer 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igen: En caso de ser transitorio, el estado de origen d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nformación del medico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ombre: Nombre del medic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ellido Paterno: Apellido paterno del médic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ellido Materno: Apellido materno del médico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ipo de atención recibida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ara este apartado el médico seleccionará el tipo de atención que recibe el afiliado al seguro popular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imera Vez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munización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pecialidad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tección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rgenci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lanificación Familiar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ubsecu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sejerí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tr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iagnostico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esta sección el médico deberá indicar el o los diagnósticos identificados en la consulta externa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ave Catalogo internacional de enfermedades (CIE) Primari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ave Catalogo internacional de enfermedades (CIE) de Base I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ave Catalogo internacional de enfermedades (CIE) de Base II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edicamentos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quí el médico indica el medicamento que necesita el afiliado al seguro  popular, el medicamento deberá de estar relacionado con el tipo de padecimiento del afiliad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agnostico: Diagnostico identificado por el médic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edicamento: Medicamento prescrito por el medic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esentación: La presentación del medicamento que se le esta recetando a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ntidad: La cantidad de medicamento que se le receta al  paciente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Referencia y Contrarreferenci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600700" cy="33140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314160"/>
                          <a:chOff x="0" y="0"/>
                          <a:chExt cx="560088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586120" cy="29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60.95pt" coordorigin="0,0" coordsize="8820,5219">
                <v:rect id="shape_0" stroked="f" o:allowincell="f" style="position:absolute;left:1;top:0;width:881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796;height:469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esta sección usted podrá registrar la referencia y contrarefencia a otros servicios, especialmente a los de laboratorio y gabinete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ministrativ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Folio fuh: Número del formato con el cual se hizo la referenci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echa fuh: Fecha en que se proporcionó el servicio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Tipo de usuario: Si es afiliado el aseguro popular, si es afiliado pero en otro estado o no es afiliado al seguro popular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umero de afiliación: En caso de ser afiliado al seguro popular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Municipio: Municipio donde se registra la atención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nidad médica: Unidad médica que proporciona la atención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mbre: Nombre d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ellido Paterno: Apellido paterno d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ellido Materno: Apellido materno d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dad: Edad en años d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xo: Sexo del paciente (hombre o mujer)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igen: En caso de ser un afiliado de otro estad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édico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mbre: Nombre del médic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pellido Paterno: Apellido paterno del médico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pellido Materno: Apellido materno del médico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dicaciones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esta sección el médico seleccionará que tipo de servicios se le están autorizando a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edico Especialist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édico General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aboratori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abine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rgencias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spitalización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irugí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aboratorio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esta sección el médico indica el tipo de estudios de laboratorio que le solicita al paciente, con su formato el paciente se presenta en laboratorio para efectuarse los estudios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abinete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esta sección el médico indica el tipo de estudios de gabinete que le solicita al paciente, con su formato el paciente se presenta para efectuarse sus estudios de gabinete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Hospitalización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829300" cy="2514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785" cy="313753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785" cy="313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98pt;mso-wrap-distance-left:9.05pt;mso-wrap-distance-right:9.05pt;mso-wrap-distance-top:0pt;mso-wrap-distance-bottom:0pt;margin-top:1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785" cy="31375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785" cy="313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a sección se encuentra divida en dos áreas: Entrada a Hospital y Control hospitalari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trada a hospital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registra al paciente, tipo de cirugía y los procedimientos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mbre: Nombre d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ellido Paterno: Apellido paterno d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ellido Materno: Apellido materno d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dad: Edad en años d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xo: Sexo del paciente (hombre o mujer)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igen: En caso de ser un afiliado de otro estad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édico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mbre: Nombre del médic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pellido Paterno: Apellido paterno del médico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pellido Materno: Apellido materno del médico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tención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ipo de servicio otorgad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irugí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pecialidad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spitalización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rgenci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tas: Notas médicas en caso de ser requeridas por el médic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agnóstico de hospitalización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esta sección el medico indica el motivo por el cual fue hospitalizado e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cedimientos de hospitalización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esta sección el medico indica los procedimientos efectuados al pacie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ontrol Hospitalario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4783455" cy="35433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8670" cy="20078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8670" cy="200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279pt;mso-wrap-distance-left:9.05pt;mso-wrap-distance-right:9.05pt;mso-wrap-distance-top:0pt;mso-wrap-distance-bottom:0pt;margin-top:6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8670" cy="200787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8670" cy="200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esta sección se registra el tiempo de estancia en las diferentes áreas del  hospital del paciente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trol de folio: Indicar el folio del formato con el que se le otorgó el servici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trol de ingreso: Registrar la fecha y la hora en la que ingreso al hospital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ancia por horas del paciente: Tiempo de estancia del paciente en las siguientes áreas: urgencias, toco cirugía, quirófano, unidad de cuidados intensivos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ancia por días del paciente: Tiempo de estancia del paciente en las siguientes áreas: cirugía, gineobstetricia, pediatrí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trol de Egreso: Registrar la fecha y hora en la que el paciente abandona el hospital. Anexo a esta información se debe incluir el motivo de egreso y la el tipo de cirugía (Urgencia y/o Programada) de la que fue objeto el paciente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Reportes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esta sección el usuario podrá  consultar el número de consultas otorgadas en un periodo de tiempo y un centro de salud especifico dentro del estado. Las estadísticas muestran el número de consultas otorgadas a afiliados al seguro popular y las consultas otorgadas a los no afiliados al seguro popular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Sistema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esta sección usted podrá realizar las siguientes actividades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mbio de contraseña de acces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spaldo de la base de datos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traseña de acces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da inicio de sesión en el sistema de registros clínicos solicita un nombre de usuario y una clave de acceso. Con esta opción usted podrá cambiar su clave de acceso. Recuerde que las claves de acceso hacen distinción entre mayúsculas y minúsculas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spaldo de Base de Datos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n esta opción usted podrá compactar la base de datos para su envió a la Coordinación Nacional de Protección Social en Salud. El sistema le solicitará escriba el nombre que quiere dar a la base de datos compactada. El sistema automáticamente creará el respaldo en la unidad c de su computadora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18"/>
      <w:type w:val="nextPage"/>
      <w:pgSz w:w="12240" w:h="15840"/>
      <w:pgMar w:left="1701" w:right="1701" w:gutter="0" w:header="720" w:top="1417" w:footer="0" w:bottom="1417"/>
      <w:pgNumType w:start="3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5:48:00Z</dcterms:created>
  <dc:creator>SPS</dc:creator>
  <dc:description/>
  <dc:language>en-US</dc:language>
  <cp:lastModifiedBy>Sergio Romero</cp:lastModifiedBy>
  <dcterms:modified xsi:type="dcterms:W3CDTF">2005-07-16T00:10:00Z</dcterms:modified>
  <cp:revision>36</cp:revision>
  <dc:subject/>
  <dc:title>Comisión Nacional de Protección Social en Salud</dc:title>
</cp:coreProperties>
</file>