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.- PROCEDIMIENTO PARA LA APLICACIÓN DE RECURSOS DEL FIDEICOMIS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pósito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eterminar los lineamientos que se aplicarán a los prestadores de Servicios Médicos de Alta Especialidad, para el acceso a los recursos de Fondos de Protección contra Gastos Catastróficos (FPGC) y de la Previsión Presupuestal Anual (FPP), del Fideicomiso del Sistema de Protección Social en Salud, y su correspondiente ejercicio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lcance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A nivel interno el procedimiento es aplicable a las subdirecciones de Aplicación de Recursos y Administración de Fondos y a la Dirección General de Gestión de Servicios de Salu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A nivel externo el procedimiento es aplicable a los prestadores de Servicios Médicos de Alta Especialidad, a los Regímenes Estatales de Protección Social en Salud, Sistemas Estatales de Salud y al Fiduciario del Fideicomiso del Sistema de Protección Social en Salud, actualmente BANOBRAS, S. N. C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olíticas de Operación, normas y lineamiento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as Reglas de Operación y los lineamientos para normar el acceso a los recursos económicos de los Fondos de Protección contra Gastos Catastróficos (FPGC) y de la Previsión Presupuestal Anual (FPP), del Fideicomiso del Sistema de Protección Social en Salud, y su correspondiente ejercicio por parte de los Hospitales de Alta Especialidad en su carácter de Prestadores de Servicios Médicos, atenderán a los dispuesto en la Ley General de Salud, su Reglamento en Materia de Protección Social en Salud y el Contrato con el Fideicomis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os recursos del Fondo de Protección contra Gastos Catastróficos se administrarán por la Comisión en términos del artículo 96 del Reglamento, con base en el Fideicomiso constituido para dicho f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Los recursos del FPP tendrán un límite de anualidad presupuestal y se aplicarán para  financiar las necesidades de infraestructura para la atención primaria y especialidades básicas; cubrir las diferencias financieras imprevistas en la demanda y apoyar de manera transitoria a través de la garantía de pago la prestación interestatal de servicios esenciales del sistema, de conformidad con los artículos 77 Bis 18 de la Ley y 107 y 108 del Reglamento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El Fondo de Protección contra Gastos Catastróficos se destinará a apoyar económicamente los tratamientos, medicamentos y materiales asociados que se consideren gastos catastróficos, que sufran principalmente los beneficiarios del Sistema de Protección Social en Salud, según lo establecido en los artículos 77 Bis 29 y Décimo Cuarto transitorio de la Ley General de Salud en relación con el artículo 77 Bis 17 del mismo ordenamiento, así como 95, 96, 103 y 104 del Reglamento de la Ley General de Salud en Materia de Protección Social en Salu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Las  Reglas de Operación y los lineamientos serán de observancia obligatoria para todos los Servicios Estatales de Salud, Regímenes Estatales de Salud, Prestadores de Servicios participantes del Sistema, Proveedores de medicamentos y materiales asociados a gastos catastróficos y Unidades Administrativas que realicen la adquisición de tales medicamentos y materiales, así como para los beneficiarios del Sistema de Protección Social en Salud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scripción del Procedimie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.0 Emisión de Normativ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te las Reglas de Operación del Fideicomiso del Sistema de Protección Social en Salu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s de Operación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Comité Técnico del Fideicomiso del Sistema de Protección Social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2.0 Recepción de las Reglas de Operación y turno al área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las Reglas de Operación y turno a la Dirección de Administración y Aplicación de fondos para efectos procedent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ante / Reglas de Operación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3.0 Recepción de oficio y Reglas de Operación y turno al área correspondiente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Recibe Reglas de Operación y  turno a la Subdirección de Aplicación de Fondos para efectos procedent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ante / Reglas de Operación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Administración y Aplicación de fon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Recepción de Reglas de Ope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4.1 Recibe Reglas de Operación y prepara Oficio Circular para los Servicios Estatales de Salud, Regímenes Estatales de Salud y a las Unidades Médicas de Alta Especialidad y presenta 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circular  / Reglas de Operación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Aplicación de Fon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5.0 Recepción del Oficio Circular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cibe Oficio Circular dirigido a los Servicios Estatales de Salud, Regímenes Estatales de Salud y a las Unidades Médicas de Alta Especialidad,   rubrica y presenta 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Circular / Reglas de Operación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Administración y Aplicación de fon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.0 Recepción del proyecto de Oficio Circular rubric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6.1 Recibe el Oficio Circular y verific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Envía a los Servicios Estatales de Salud, Regímenes Estatales de Salud y a las Unidades Médicas de Alta Especiali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icio Circular / Reglas de Oper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0 Recepción de Oficio Circular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7.1 Reciben Oficio Circular y emiten Declaratoria de Casos Nuevos de Gastos Catastróficos aplicable a FPGC y Solicitudes de Recursos casos FPP y CENSID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/>
            </w:pPr>
            <w:r>
              <w:rPr>
                <w:sz w:val="22"/>
                <w:szCs w:val="22"/>
              </w:rPr>
              <w:t>Declaratoria de Caso Nuevo / Solicitudes de Recursos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ervicios Estatales de Salud, Regímenes Estatales de Salud y  Unidades Médicas de Alta Especial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8.0 Recepción de Declaratorias de Casos Nuevos de Gastos Catastróficos y Solicitudes de Recurs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8.1 Recibe Declaratorias de Casos Nuevos de Gastos Catastróficos y Solicitudes de Recursos, dictamina y envío 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claratorias de Casos Nuevos de Gastos Catastróficos y Solicitudes de Recursos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Gestión de Servicios  de Salud / Áreas Solicitan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9.0 Recepción de Dictámenes sobre FPGC y Solicitudes de Recursos sobre FPP y CENSI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1 Recibe Dictámenes y Solicitudes de Recursos con documentación relativa, turno 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ctamen / Solicitud de Recurs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>
          <w:trHeight w:val="19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.0 Recepción de Dictámenes y Solicitudes de Recursos con documentación relat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0.1 Recibe Dictámenes y Solicitudes de Recursos, con documentación relativa, registra y turno para revisión e integración 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amen / Solicitudes de Recurs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Administración y Aplicación de Fondos</w:t>
            </w:r>
          </w:p>
        </w:tc>
      </w:tr>
      <w:tr>
        <w:trPr>
          <w:trHeight w:val="19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1.0 Recepción de Dictámenes y Solicitudes de Recursos con documentación relat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1.1 Recibe Dictámenes  y Solicitudes de Recursos con documentación relativa, registra, controla y da seguimiento, integra, prepara propuesta de Solicitud de Acuerdo al Comité Técnico, firma de elaboración y presenta 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uesta de Solicitud de Acuerdo con documentación relativa rubricad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Aplicación de Fondos</w:t>
            </w:r>
          </w:p>
        </w:tc>
      </w:tr>
      <w:tr>
        <w:trPr>
          <w:trHeight w:val="19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2.0 Recepción de propuesta de Solicitud de Acuerdo al Comité Técnico rubric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2.1 Recibe de propuesta de Solicitud de Acuerdo al Comité Técnico con documentación relativa integrada, firma de revisión y presenta 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uesta de Solicitud de Acuerdo con documentación relativa revisad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Administración y Aplicación de Fondos</w:t>
            </w:r>
          </w:p>
        </w:tc>
      </w:tr>
      <w:tr>
        <w:trPr>
          <w:trHeight w:val="19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3.0 Recepción de propuesta de Solicitud de Acuerdo al Comité Técnico revis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3.1 Recibe de propuesta de Solicitud de Acuerdo al Comité Técnico con documentación relativa, firma de aprobación y presenta para autorización en sesión correspondi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ud de Acuerdo con documentación relativa aprobad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>
          <w:trHeight w:val="19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4.0 Recepción de Solicitud de Acuerdo y resolución en Sesión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4.1 Recibe Solicitud de Acuerdo con documentación relativa aprobada por el Director general de Financiamiento, analiza, resuelve e instruye para su registro en el Acta de la Sesión Correspondiente 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Autoriza: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No: Emite Acuerdo No Aprobatorio, pasa a actividad 15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i: Emite Acuerdo Aprobator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a de la Sesión correspondiente y Número de Acuerd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Comité Técnico </w:t>
            </w:r>
          </w:p>
        </w:tc>
      </w:tr>
      <w:tr>
        <w:trPr>
          <w:trHeight w:val="19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5.0 Registra Acuerdo en el Acta de la Sesión correspondiente y comunica resolu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 xml:space="preserve">15.1 Recibe Instrucción del Comité Técnico, registra Acuerdo con Número, levanta Acta de la Sesión correspondiente y comunica resolución sobre Solicitudes de Acuerdo a Áreas solicitantes   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Resolución de Acuerdo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No: No autorizado, notifica resolución a la Dirección General de Gestión de Servicios de Salud y Áreas Solicitantes, regresa a la actividad 8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 xml:space="preserve">Si: Autorizado, notifica resolución a la Dirección General de Gestión de Servicios de Salud y Áreas Solicitantes y emite Carta de Instrucción para transferencia de recursos a BANOBRAS, S. N. C.  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Oficio / Carta de Instrucción</w:t>
            </w:r>
          </w:p>
          <w:p>
            <w:pPr>
              <w:pStyle w:val="Normal"/>
              <w:ind w:left="215" w:hanging="0"/>
              <w:rPr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835</wp:posOffset>
                </wp:positionH>
                <wp:positionV relativeFrom="paragraph">
                  <wp:posOffset>174625</wp:posOffset>
                </wp:positionV>
                <wp:extent cx="6508750" cy="66916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6691680"/>
                          <a:chOff x="0" y="0"/>
                          <a:chExt cx="6508800" cy="6691680"/>
                        </a:xfrm>
                      </wpg:grpSpPr>
                      <wps:wsp>
                        <wps:cNvSpPr/>
                        <wps:spPr>
                          <a:xfrm>
                            <a:off x="0" y="8496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088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849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8748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979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849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8748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95480"/>
                            <a:ext cx="1012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Secretaría de Sal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08000"/>
                            <a:ext cx="1153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160" y="108000"/>
                            <a:ext cx="110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ubdirección de Aplicación de Fon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0"/>
                            <a:ext cx="1107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SA, REPSS y Prestadores de Servi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0640" y="142200"/>
                            <a:ext cx="1118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ANOBRAS, S. N. 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08000"/>
                            <a:ext cx="1038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Administración y Aplicación de Fon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3.75pt;width:512.5pt;height:526.85pt" coordorigin="321,275" coordsize="10250,10537">
                <v:line id="shape_0" from="321,409" to="10480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,10796" to="10480,10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5,409" to="2055,10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7,413" to="5487,10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4,429" to="7194,10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3,409" to="8883,10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7,413" to="3817,10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;top:583;width:159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Secretaría de Salu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07;top:445;width:18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445;width:17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ubdirección de Aplicación de Fon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4;top:275;width:17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SA, REPSS y Prestadores de Servici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99;width:17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ANOBRAS, S. N. 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445;width:163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Administración y Aplicación de Fon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0 Diagrama de Flujo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</wp:posOffset>
                </wp:positionH>
                <wp:positionV relativeFrom="paragraph">
                  <wp:posOffset>-3175</wp:posOffset>
                </wp:positionV>
                <wp:extent cx="6451600" cy="6593840"/>
                <wp:effectExtent l="127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6593760"/>
                          <a:chOff x="0" y="0"/>
                          <a:chExt cx="6451560" cy="6593760"/>
                        </a:xfrm>
                      </wpg:grpSpPr>
                      <wps:wsp>
                        <wps:cNvSpPr/>
                        <wps:spPr>
                          <a:xfrm>
                            <a:off x="0" y="38880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-0.25pt;width:507.95pt;height:519.15pt" coordorigin="336,-5" coordsize="10159,10383">
                <v:line id="shape_0" from="336,607" to="10495,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2,-5" to="10482,10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,-5" to="342,10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260</wp:posOffset>
                </wp:positionH>
                <wp:positionV relativeFrom="paragraph">
                  <wp:posOffset>61595</wp:posOffset>
                </wp:positionV>
                <wp:extent cx="4363085" cy="6072505"/>
                <wp:effectExtent l="5080" t="571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0" cy="6072480"/>
                          <a:chOff x="0" y="0"/>
                          <a:chExt cx="4363200" cy="6072480"/>
                        </a:xfrm>
                      </wpg:grpSpPr>
                      <wps:wsp>
                        <wps:cNvSpPr txBox="1"/>
                        <wps:spPr>
                          <a:xfrm>
                            <a:off x="1086480" y="47682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58438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200" y="5334120"/>
                            <a:ext cx="920160" cy="400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Circul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2209680"/>
                            <a:ext cx="7264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circu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3680" y="3932640"/>
                            <a:ext cx="39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675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455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1525320"/>
                            <a:ext cx="7905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662400"/>
                            <a:ext cx="7315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7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3105000"/>
                            <a:ext cx="9201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Circul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" y="862920"/>
                            <a:ext cx="822960" cy="2743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ineamien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0"/>
                            <a:ext cx="76644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1960"/>
                            <a:ext cx="9144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misión de  Normativ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30492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1308600"/>
                            <a:ext cx="8229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ineamie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79632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20800"/>
                            <a:ext cx="8229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ineamie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124704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2051640"/>
                            <a:ext cx="8229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ineamie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15138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256968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2697480"/>
                            <a:ext cx="9352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oficio circular rubrica y presenta Vo. Bo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160" y="4123800"/>
                            <a:ext cx="82296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433440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152000"/>
                            <a:ext cx="720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280" y="943560"/>
                            <a:ext cx="8229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de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Lineamientos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 turno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1385640"/>
                            <a:ext cx="8229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de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Lineamie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y turno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4934520"/>
                            <a:ext cx="87624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o a  SESA, REPSS y Prestadores de Servic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687320"/>
                            <a:ext cx="9144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de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Lineamientos y prepara oficio cir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6480" y="3589200"/>
                            <a:ext cx="9201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Circul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3181320"/>
                            <a:ext cx="885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oficio circular verific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2683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0" y="2905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800" y="301068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0480" y="2966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95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42768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5823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718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4.85pt;width:343.55pt;height:478.15pt" coordorigin="476,97" coordsize="6871,9563">
                <v:shape id="shape_0" stroked="f" o:allowincell="f" style="position:absolute;left:2187;top:7606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806;top:9300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259;top:8497;width:1448;height:63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 Circu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9;top:3577;width:1143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 circu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7,6290" to="2912,65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7460" to="2911,78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35,7113" to="4254,71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152,236" path="m0,0l1146,0l1152,236e" stroked="t" o:allowincell="f" style="position:absolute;left:5262;top:2499;width:1244;height:23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52,236" path="m0,0l1146,0l1152,236e" stroked="t" o:allowincell="f" style="position:absolute;left:1902;top:1140;width:1151;height:41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1196,550" to="1196,8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7;top:4987;width:1448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 Circu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;top:1456;width:1295;height:431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ineamien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90;top:97;width:1206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76;top:840;width:1439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misión de  Normativ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05;top:577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8;top:2158;width:1295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ineamient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04;top:1351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6;top:2807;width:1295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ineamient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42;top:2061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814;top:3328;width:1295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ineamient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5;top:2481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3;top:4144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11;top:4345;width:1472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 oficio circular rubrica y presenta Vo. Bo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265;top:6591;width:1295;height:10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ce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255;top:6923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2,236" path="m0,0l1146,0l1152,236e" stroked="t" o:allowincell="f" style="position:absolute;left:3572;top:1911;width:1134;height:35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2303;top:1583;width:129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 de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Lineamientos 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 turno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6;top:2279;width:1295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 de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Lineamient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y turno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1;top:7868;width:137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nvío a  SESA, REPSS y Prestadores de Servic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2754;width:1439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 de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Lineamientos y prepara oficio circula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7;top:5749;width:1448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 Circu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5;top:5107;width:1394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 oficio circular verifica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25,4323" to="6425,4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7,4672" to="6436,46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29;top:4838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9,4768" to="3918,47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3,4754" to="2823,5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55;top:6832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9268" to="2907,9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7,9102" to="2977,9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45</wp:posOffset>
                </wp:positionH>
                <wp:positionV relativeFrom="paragraph">
                  <wp:posOffset>-57785</wp:posOffset>
                </wp:positionV>
                <wp:extent cx="6513830" cy="662940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6629400"/>
                          <a:chOff x="0" y="0"/>
                          <a:chExt cx="6513840" cy="6629400"/>
                        </a:xfrm>
                      </wpg:grpSpPr>
                      <wps:wsp>
                        <wps:cNvSpPr/>
                        <wps:spPr>
                          <a:xfrm>
                            <a:off x="5760" y="2304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1860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1148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732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356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114480"/>
                            <a:ext cx="94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cretaría de Sal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45720"/>
                            <a:ext cx="1152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SA, REPSS y Prestadores de Servi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45720"/>
                            <a:ext cx="1106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0"/>
                            <a:ext cx="1106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Administración y Aplicación de Fon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5680" y="79920"/>
                            <a:ext cx="1118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ubdirección de Aplicación de Fon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45720"/>
                            <a:ext cx="1037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Gestión de Servicios de Salud/Áreas Solicita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-4.55pt;width:512.9pt;height:521.95pt" coordorigin="87,-91" coordsize="10258,10439">
                <v:line id="shape_0" from="96,-55" to="10255,-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,10332" to="10255,10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,557" to="10255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9,-55" to="1829,10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2,-51" to="5262,10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6,-55" to="10256,10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,-55" to="87,10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9,-35" to="6969,10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8,-55" to="8658,10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-51" to="3591,10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0;top:89;width:14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cretaría de Salu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80;top:-19;width:181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SA, REPSS y Prestadores de Servici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3;top:-19;width:174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-91;width:174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Administración y Aplicación de Fond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4;top:35;width:17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ubdirección de Aplicación de Fond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-19;width:163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Gestión de Servicios de Salud/Áreas Solicit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5545</wp:posOffset>
                </wp:positionH>
                <wp:positionV relativeFrom="paragraph">
                  <wp:posOffset>164465</wp:posOffset>
                </wp:positionV>
                <wp:extent cx="5311140" cy="4763770"/>
                <wp:effectExtent l="5080" t="5080" r="5715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080" cy="4763880"/>
                          <a:chOff x="0" y="0"/>
                          <a:chExt cx="5311080" cy="4763880"/>
                        </a:xfrm>
                      </wpg:grpSpPr>
                      <wps:wsp>
                        <wps:cNvSpPr/>
                        <wps:spPr>
                          <a:xfrm>
                            <a:off x="106560" y="106056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olicitud de recurs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3680" y="2212920"/>
                            <a:ext cx="822960" cy="409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403280"/>
                            <a:ext cx="11462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838">
                                <a:moveTo>
                                  <a:pt x="5" y="0"/>
                                </a:moveTo>
                                <a:lnTo>
                                  <a:pt x="0" y="484"/>
                                </a:lnTo>
                                <a:lnTo>
                                  <a:pt x="3300" y="493"/>
                                </a:lnTo>
                                <a:lnTo>
                                  <a:pt x="3300" y="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44560"/>
                            <a:ext cx="96264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claratoria de Cas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102888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, emisión de Declaratoria de Caso y Solicitud de Recurso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34308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3200" y="0"/>
                            <a:ext cx="22860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5280" y="199404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ctáme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1631880"/>
                            <a:ext cx="9144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, emisión  dictamen y turno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2743920"/>
                            <a:ext cx="822960" cy="409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Vola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440" y="252468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ctáme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2162880"/>
                            <a:ext cx="9144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 y turno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2280" y="3180600"/>
                            <a:ext cx="822960" cy="409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Vola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296172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ctáme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2599560"/>
                            <a:ext cx="9144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, registro y turno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1896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896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880" y="23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371232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pues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040" y="3018960"/>
                            <a:ext cx="9144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, control y seguimiento, elabora y remite propuesta de solicitud de apoy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720" y="2799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2790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97560" y="4306680"/>
                            <a:ext cx="3430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040" y="407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12.95pt;width:418.2pt;height:375.05pt" coordorigin="1867,259" coordsize="8364,7501">
                <v:shape id="shape_0" fillcolor="white" stroked="t" o:allowincell="f" style="position:absolute;left:2035;top:1929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olicitud de recurs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3;top:3744;width:1295;height:64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300,838" path="m5,0l0,484l3300,493l3300,838e" stroked="t" o:allowincell="f" style="position:absolute;left:2722;top:2469;width:1804;height:34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2007;top:1589;width:1515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claratoria de Cas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7;top:1015;width:161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, emisión de Declaratoria de Caso y Solicitud de Recurso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35;top:799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02;top:259;width:360;height:743">
                  <v:shape id="shape_0" fillcolor="white" stroked="t" o:allowincell="f" style="position:absolute;left:2502;top:259;width:359;height:35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82,619" to="2682,100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765;top:3399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ctáme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3;top:2829;width:1439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, emisión  dictamen y turno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5;top:4580;width:1295;height:64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Vol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4235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ctáme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5;top:3665;width:1439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  y turno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9;top:5268;width:1295;height:64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Vol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1;top:4923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ctáme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9;top:4353;width:1439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, registro y turno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51,3245" to="6050,3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3,3245" to="6023,3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25,3993" to="7725,4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91;top:6105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pues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9;top:5013;width:1439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, control y seguimiento, elabora y remite propuesta de solicitud de apoy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01,4667" to="9400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5,4653" to="9415,5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107;top:7041;width:539;height:719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7,6681" to="9387,7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4645</wp:posOffset>
                </wp:positionH>
                <wp:positionV relativeFrom="paragraph">
                  <wp:posOffset>235585</wp:posOffset>
                </wp:positionV>
                <wp:extent cx="37592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8.5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3345</wp:posOffset>
                </wp:positionH>
                <wp:positionV relativeFrom="paragraph">
                  <wp:posOffset>255905</wp:posOffset>
                </wp:positionV>
                <wp:extent cx="37592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.1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3.75pt" to="385.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6345</wp:posOffset>
                </wp:positionH>
                <wp:positionV relativeFrom="paragraph">
                  <wp:posOffset>47625</wp:posOffset>
                </wp:positionV>
                <wp:extent cx="37592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5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5045</wp:posOffset>
                </wp:positionH>
                <wp:positionV relativeFrom="paragraph">
                  <wp:posOffset>229235</wp:posOffset>
                </wp:positionV>
                <wp:extent cx="37592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8.0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0745</wp:posOffset>
                </wp:positionH>
                <wp:positionV relativeFrom="paragraph">
                  <wp:posOffset>2438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9.2pt" to="469.3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6445</wp:posOffset>
                </wp:positionH>
                <wp:positionV relativeFrom="paragraph">
                  <wp:posOffset>196850</wp:posOffset>
                </wp:positionV>
                <wp:extent cx="228600" cy="228600"/>
                <wp:effectExtent l="5080" t="508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35pt;margin-top:15.5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3830</wp:posOffset>
                </wp:positionH>
                <wp:positionV relativeFrom="paragraph">
                  <wp:posOffset>141605</wp:posOffset>
                </wp:positionV>
                <wp:extent cx="6704965" cy="6600190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000" cy="6600240"/>
                          <a:chOff x="0" y="0"/>
                          <a:chExt cx="6705000" cy="6600240"/>
                        </a:xfrm>
                      </wpg:grpSpPr>
                      <wps:wsp>
                        <wps:cNvSpPr/>
                        <wps:spPr>
                          <a:xfrm>
                            <a:off x="6480" y="22320"/>
                            <a:ext cx="66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590160"/>
                            <a:ext cx="66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09680"/>
                            <a:ext cx="66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23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2484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960" y="223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840" y="349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23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2484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13760"/>
                            <a:ext cx="972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cretaría de Sal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44280"/>
                            <a:ext cx="11869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SA, REPSS y Prestadores de Servi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44280"/>
                            <a:ext cx="11390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840" y="0"/>
                            <a:ext cx="113904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Administración y Aplicación de Fon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440" y="78840"/>
                            <a:ext cx="11505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ubdirección de Aplicación de Fon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44280"/>
                            <a:ext cx="10681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mité Técnico del Fideicomi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11.15pt;width:527.95pt;height:519.65pt" coordorigin="-258,223" coordsize="10559,10393">
                <v:line id="shape_0" from="-248,258" to="10208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8,10601" to="10208,10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8,868" to="10208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5,258" to="1535,10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62" to="5068,10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8,258" to="10208,10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8,258" to="-258,10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278" to="6825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3,258" to="8563,10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9,262" to="3349,10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70;top:402;width:1531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cretaría de Salu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85;top:293;width:186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SA, REPSS y Prestadores de Servici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9;top:293;width:179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223;width:1793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Administración y Aplicación de Fond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347;width:18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ubdirección de Aplicación de Fond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293;width:16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mité Técnico del Fideicomi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7900</wp:posOffset>
                </wp:positionH>
                <wp:positionV relativeFrom="paragraph">
                  <wp:posOffset>-24130</wp:posOffset>
                </wp:positionV>
                <wp:extent cx="3126740" cy="5536565"/>
                <wp:effectExtent l="0" t="5080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600" cy="5536440"/>
                          <a:chOff x="0" y="0"/>
                          <a:chExt cx="3126600" cy="5536440"/>
                        </a:xfrm>
                      </wpg:grpSpPr>
                      <wps:wsp>
                        <wps:cNvSpPr txBox="1"/>
                        <wps:spPr>
                          <a:xfrm>
                            <a:off x="2750760" y="3240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166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042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600" y="132768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186120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olicitud de Acuer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880" y="1518120"/>
                            <a:ext cx="9374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,  somete a autoriz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760" y="1289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28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81900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puesta Vo. B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496440"/>
                            <a:ext cx="9374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 propuesta solicitud de apoy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0320" y="0"/>
                            <a:ext cx="22860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4440" y="235656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288972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olicitud de Acuer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547000"/>
                            <a:ext cx="9374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,  dictamin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0600" y="2318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311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220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320" y="41472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1472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4737600"/>
                            <a:ext cx="920160" cy="400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ta y Número de Acuer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232800"/>
                            <a:ext cx="39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3413880"/>
                            <a:ext cx="82296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utoriz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3575520"/>
                            <a:ext cx="33264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4317840"/>
                            <a:ext cx="87624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Emite Acuerdo aprobatorio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35568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3728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50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30784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-1.9pt;width:246.2pt;height:435.95pt" coordorigin="3540,-38" coordsize="4924,8719">
                <v:shape id="shape_0" stroked="f" o:allowincell="f" style="position:absolute;left:7872;top:472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2,1798" to="7572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6328" to="4257,67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97;top:2053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07;top:2893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olicitud de Acuer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7;top:2353;width:1475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,  somete a autoriz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993" to="7559,1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1983" to="5760,2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52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puesta Vo. B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8;top:744;width:1475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 propuesta solicitud de apoy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572;top:-38;width:360;height:743">
                  <v:shape id="shape_0" fillcolor="white" stroked="t" o:allowincell="f" style="position:absolute;left:7572;top:-38;width:359;height:35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52,322" to="7752,70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92;top:3673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27;top:4513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olicitud de Acuer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2;top:3973;width:1475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,  dictamin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5,3613" to="5954,3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5,3603" to="4155,39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67,3433" to="5967,3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68;top:6493;width:591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6493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7;top:7423;width:1448;height:63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cta y Número de Acuer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0,5053" to="4265,533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8;top:5338;width:1295;height:10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utori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5593;width:523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4;top:6762;width:137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Emite Acuerdo aprobatorio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8;top:5563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2,5833" to="5591,5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2,7993" to="4332,8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7;top:8321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</wp:posOffset>
                </wp:positionH>
                <wp:positionV relativeFrom="paragraph">
                  <wp:posOffset>31115</wp:posOffset>
                </wp:positionV>
                <wp:extent cx="6704965" cy="6600190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000" cy="6600240"/>
                          <a:chOff x="0" y="0"/>
                          <a:chExt cx="6705000" cy="6600240"/>
                        </a:xfrm>
                      </wpg:grpSpPr>
                      <wps:wsp>
                        <wps:cNvSpPr/>
                        <wps:spPr>
                          <a:xfrm>
                            <a:off x="6480" y="22320"/>
                            <a:ext cx="66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590160"/>
                            <a:ext cx="66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09680"/>
                            <a:ext cx="66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23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2484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960" y="223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840" y="349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232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24840"/>
                            <a:ext cx="0" cy="65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13760"/>
                            <a:ext cx="972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cretaría de Sal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44280"/>
                            <a:ext cx="11869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SA, REPSS y Prestadores de Servi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44280"/>
                            <a:ext cx="11390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840" y="0"/>
                            <a:ext cx="113904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Administración y Aplicación de Fon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440" y="78840"/>
                            <a:ext cx="11505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ubdirección de Aplicación de Fon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44280"/>
                            <a:ext cx="10681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mité Técnico del Fideicomi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.45pt;width:527.95pt;height:519.65pt" coordorigin="-18,49" coordsize="10559,10393">
                <v:line id="shape_0" from="-8,84" to="10448,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,10427" to="10448,10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,694" to="10448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5,84" to="1775,10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8,88" to="5308,10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8,84" to="10448,10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,84" to="-18,10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5,104" to="7065,10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3,84" to="8803,10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9,88" to="3589,10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;top:228;width:1531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cretaría de Salu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25;top:118;width:186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SA, REPSS y Prestadores de Servici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9;top:118;width:179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49;width:1793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Administración y Aplicación de Fond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9;top:173;width:181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ubdirección de Aplicación de Fond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118;width:16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mité Técnico del Fideicomi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6145</wp:posOffset>
                </wp:positionH>
                <wp:positionV relativeFrom="paragraph">
                  <wp:posOffset>21590</wp:posOffset>
                </wp:positionV>
                <wp:extent cx="1645920" cy="3543300"/>
                <wp:effectExtent l="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543480"/>
                          <a:chOff x="0" y="0"/>
                          <a:chExt cx="1645920" cy="3543480"/>
                        </a:xfrm>
                      </wpg:grpSpPr>
                      <wps:wsp>
                        <wps:cNvSpPr/>
                        <wps:spPr>
                          <a:xfrm>
                            <a:off x="513000" y="297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880" y="0"/>
                            <a:ext cx="22860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flowChartOffpage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5400" y="1952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40" y="26676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80028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57200"/>
                            <a:ext cx="9374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gistra Acuerdo, comunica resolución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20574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2647800"/>
                            <a:ext cx="920160" cy="400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rta de Instrucció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143000"/>
                            <a:ext cx="39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324080"/>
                            <a:ext cx="82296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1486080"/>
                            <a:ext cx="33264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2228040"/>
                            <a:ext cx="87624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utoriza Transferencia de  recurs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146700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638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314880"/>
                            <a:ext cx="6858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1.7pt;width:129.65pt;height:279pt" coordorigin="5427,34" coordsize="2593,5580">
                <v:line id="shape_0" from="6235,4714" to="6235,5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055;top:34;width:360;height:743">
                  <v:shape id="shape_0" fillcolor="white" stroked="t" o:allowincell="f" style="position:absolute;left:6055;top:34;width:359;height:359;mso-wrap-style:square;v-text-anchor:top" type="_x0000_t1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35,394" to="6235,77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6144,3109" to="6144,35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79;top:454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14;top:1294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9;top:754;width:1475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gistra Acuerdo, comunica resolución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55;top:3274;width:591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3274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84;top:4204;width:1448;height:63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arta de Instruc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7,1834" to="6152,211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5;top:2119;width:1295;height:10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ce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5;top:2374;width:523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1;top:3543;width:137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utoriza Transferencia de  recurs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95;top:2344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9,2614" to="7478,2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695;top:5254;width:107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la Operación del Fondo de Previsión Presupuestal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Lineamientos para la Operación del Fondo de Protección contra Gastos Catastróf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 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de Instruc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 de Aplicación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RP-PF-5.01 5C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toria de Caso Nuevo (No afiliados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 de Aplicación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RP-PF-5.02 5C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toria de Caso Nuevo (Afiliados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 de Aplicación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RP-PF-5.03 5C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ud de Recursos para Gastos Catastrófico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 de Aplicación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RP-PF-5.04 5C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ud de Recursos para Necesidades de Infraestructur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 de Aplicación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RP-PF-5.05 5C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ud de Recursos para diferencias Imprevistas en la demanda de servicios esenciale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tor de Aplicación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RP-PF-5.06 5C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 Glosari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>Carta de Instrucción: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cumento único que instruye al fiduciario para que libere los recursos del fideicomis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</w:rPr>
      </w:pPr>
      <w:r>
        <w:rPr>
          <w:b/>
          <w:sz w:val="22"/>
          <w:szCs w:val="22"/>
        </w:rPr>
        <w:t>Fideicomiso:</w:t>
      </w:r>
      <w:r>
        <w:rPr>
          <w:sz w:val="22"/>
          <w:szCs w:val="22"/>
        </w:rPr>
        <w:t xml:space="preserve"> Al Fideicomiso del Sistema de Protección Social en Salu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  <w:u w:val="single"/>
        </w:rPr>
      </w:pPr>
      <w:r>
        <w:rPr>
          <w:b/>
          <w:sz w:val="22"/>
          <w:szCs w:val="22"/>
        </w:rPr>
        <w:t>Fiduciario:</w:t>
      </w:r>
      <w:r>
        <w:rPr>
          <w:sz w:val="22"/>
          <w:szCs w:val="22"/>
        </w:rPr>
        <w:t xml:space="preserve"> Al Banco Nacional de Obras y Servicios, S.N.C. (BANOBRAS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</w:rPr>
      </w:pPr>
      <w:r>
        <w:rPr>
          <w:b/>
          <w:sz w:val="22"/>
          <w:szCs w:val="22"/>
        </w:rPr>
        <w:t>FPGC:</w:t>
      </w:r>
      <w:r>
        <w:rPr>
          <w:sz w:val="22"/>
          <w:szCs w:val="22"/>
        </w:rPr>
        <w:t xml:space="preserve"> Al Fondo de Protección contra Gastos Catastrófic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stos Catastróficos:</w:t>
      </w:r>
      <w:r>
        <w:rPr>
          <w:sz w:val="22"/>
          <w:szCs w:val="22"/>
        </w:rPr>
        <w:t xml:space="preserve"> A los que se derivan de aquellos tratamientos, medicamentos y materiales asociados, definidos por el Consejo de Salubridad General, que satisfacen las necesidades de salud mediante la combinación de intervenciones de tipo preventivo, diagnóstico, terapéutico, paliativo y de rehabilitación, con criterios explícitos de carácter clínico y epidemiológico, seleccionadas con base en su seguridad, eficacia, costo, efectividad, adherencia a normas éticas profesionales y aceptabilidad social, que impliquen un alto costo debido a su grado de complejidad o especialidad y el nivel o frecuencia con la que ocurre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</w:rPr>
      </w:pPr>
      <w:r>
        <w:rPr>
          <w:b/>
          <w:sz w:val="22"/>
          <w:szCs w:val="22"/>
        </w:rPr>
        <w:t>Prestadores de Servicios:</w:t>
      </w:r>
      <w:r>
        <w:rPr>
          <w:sz w:val="22"/>
          <w:szCs w:val="22"/>
        </w:rPr>
        <w:t xml:space="preserve"> A las Unidades Hospitalarias, Institutos Nacionales, Centros Médicos, o su equivalente que proporcionen servicios de atención médica especializada para el Siste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6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Dr. José Luis Ortega Góm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tro. José Antonio González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tro. José Antonio González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11878" w:dyaOrig="595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65pt;height:35.4pt" filled="f" o:ole="">
                <v:imagedata r:id="rId3" o:title=""/>
              </v:shape>
              <o:OLEObject Type="Embed" ProgID="" ShapeID="ole_rId2" DrawAspect="Content" ObjectID="_1534490326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PRP-PF-5SC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Dirección de Administración y Aplicación de Fond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Cs w:val="16"/>
            </w:rPr>
          </w:pPr>
          <w:r>
            <w:rPr>
              <w:szCs w:val="16"/>
            </w:rPr>
            <w:t>33.- Aplicación de Recursos del Fideicomis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99"/>
        </w:tabs>
        <w:ind w:left="49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  <w:caps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sz w:val="22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</w:pPr>
    <w:rPr>
      <w:rFonts w:cs="Arial"/>
      <w:lang w:val="es-ES_tradnl"/>
    </w:rPr>
  </w:style>
  <w:style w:type="paragraph" w:styleId="Textodebloque">
    <w:name w:val="Texto de bloque"/>
    <w:basedOn w:val="Normal"/>
    <w:qFormat/>
    <w:pPr>
      <w:ind w:left="360" w:right="-194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7:07:00Z</dcterms:created>
  <dc:creator>Jose Luis Gazcon</dc:creator>
  <dc:description/>
  <dc:language>en-US</dc:language>
  <cp:lastModifiedBy>Sergio Romero</cp:lastModifiedBy>
  <cp:lastPrinted>2005-07-26T11:42:00Z</cp:lastPrinted>
  <dcterms:modified xsi:type="dcterms:W3CDTF">2005-07-26T18:54:00Z</dcterms:modified>
  <cp:revision>5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72051</vt:r8>
  </property>
  <property fmtid="{D5CDD505-2E9C-101B-9397-08002B2CF9AE}" pid="3" name="_AuthorEmail">
    <vt:lpwstr>begallan@salud.gob.mx</vt:lpwstr>
  </property>
  <property fmtid="{D5CDD505-2E9C-101B-9397-08002B2CF9AE}" pid="4" name="_AuthorEmailDisplayName">
    <vt:lpwstr>Bernardo Galland Sanchez</vt:lpwstr>
  </property>
  <property fmtid="{D5CDD505-2E9C-101B-9397-08002B2CF9AE}" pid="5" name="_EmailSubject">
    <vt:lpwstr>Procedimientos 32 y 33</vt:lpwstr>
  </property>
  <property fmtid="{D5CDD505-2E9C-101B-9397-08002B2CF9AE}" pid="6" name="_PreviousAdHocReviewCycleID">
    <vt:r8>-486906094</vt:r8>
  </property>
  <property fmtid="{D5CDD505-2E9C-101B-9397-08002B2CF9AE}" pid="7" name="_ReviewingToolsShownOnce">
    <vt:lpwstr/>
  </property>
</Properties>
</file>