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49.- PROCEDIMIENTO PARA REPARACIÓN Y MANTENIMIENTO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DE MOBILIARIO Y EQUIPO DE OFICINA 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EN LA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OMISIÓN NACIONAL DE PROTECCIÓN SOCIAL EN SALUD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</w:rPr>
      </w:pPr>
      <w:r>
        <w:rPr>
          <w:b/>
          <w:bCs/>
          <w:sz w:val="22"/>
        </w:rPr>
        <w:t>PROPOSIT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9"/>
        </w:numPr>
        <w:rPr/>
      </w:pPr>
      <w:r>
        <w:rPr>
          <w:sz w:val="22"/>
        </w:rPr>
        <w:t>Atender las solicitudes que las áreas conformantes de la Comisión Nacional de Protección Social en Salud, presenten para realizar la reparación, mantenimiento preventivo o correctivo del Mobiliario y Equipo de Oficina que permita la optima realización de sus actividad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</w:rPr>
      </w:pPr>
      <w:r>
        <w:rPr>
          <w:b/>
          <w:bCs/>
          <w:sz w:val="22"/>
        </w:rPr>
        <w:t>ALCANC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angra3detindependiente"/>
        <w:numPr>
          <w:ilvl w:val="0"/>
          <w:numId w:val="22"/>
        </w:numPr>
        <w:rPr/>
      </w:pPr>
      <w:r>
        <w:rPr/>
        <w:t>A nivel interno el procedimiento es aplicable a aplicable a las Direcciones Generales de Afiliación y Operación, Financiamiento y de Gestión de Servicios de Salud y a todas las áreas que de ellas dependan y a la propia Dirección Administrativa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16"/>
        </w:numPr>
        <w:rPr>
          <w:b/>
          <w:b/>
          <w:bCs/>
        </w:rPr>
      </w:pPr>
      <w:r>
        <w:rPr>
          <w:b/>
          <w:bCs/>
        </w:rPr>
        <w:t>Políticas de Operación, Normas y Lineamientos</w:t>
      </w:r>
    </w:p>
    <w:p>
      <w:pPr>
        <w:pStyle w:val="Sangra3detindependiente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numPr>
          <w:ilvl w:val="0"/>
          <w:numId w:val="9"/>
        </w:numPr>
        <w:rPr>
          <w:b/>
          <w:b/>
          <w:bCs/>
        </w:rPr>
      </w:pPr>
      <w:r>
        <w:rPr/>
        <w:t>Para que las áreas de la Comisión Nacional de Protección Social en Salud| dispongan del servicio necesario que fomente el mejoramiento de su operatividad, deberán efectuar las peticiones que correspondan a la atención de la Dirección Administrativa en los términos establecidos.</w:t>
      </w:r>
    </w:p>
    <w:p>
      <w:pPr>
        <w:pStyle w:val="Sangra3detindependiente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numPr>
          <w:ilvl w:val="2"/>
          <w:numId w:val="21"/>
        </w:numPr>
        <w:rPr/>
      </w:pPr>
      <w:r>
        <w:rPr/>
        <w:t>Los usuarios verificarán que la prestación del servicio solicitado se efectúe conforme a los requerimientos y se proporcione con oportunidad y eficiencia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23"/>
        </w:numPr>
        <w:rPr/>
      </w:pPr>
      <w:r>
        <w:rPr/>
        <w:t>Las áreas conformantes de la Comisión Nacional de Protección Social en Salud, serán responsables de solicitar mediante oficio o memorandum el servicio de Mantenimiento para Equipo de Oficina a fin de que con esto se contribuya al mejor cumplimiento de las funciones asignadas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7"/>
        </w:numPr>
        <w:rPr/>
      </w:pPr>
      <w:r>
        <w:rPr/>
        <w:t>En los casos en los que se requieran servicios en días extraordinarios, estos deberán solicitarse con la antelación necesaria que permita satisfacer la demanda respectiva.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jc w:val="left"/>
        <w:rPr/>
      </w:pPr>
      <w:r>
        <w:rPr/>
        <w:t>4.0</w:t>
        <w:tab/>
        <w:t>Descripción del Procedimient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5856"/>
        <w:gridCol w:w="2166"/>
      </w:tblGrid>
      <w:tr>
        <w:trPr>
          <w:trHeight w:val="56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cuencia de Etapas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A c t i v i d a d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</w:rPr>
              <w:t>Responsable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3"/>
              </w:numPr>
              <w:rPr>
                <w:lang w:val="es-ES"/>
              </w:rPr>
            </w:pPr>
            <w:r>
              <w:rPr>
                <w:lang w:val="es-ES"/>
              </w:rPr>
              <w:t>Petición de Reparación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0"/>
              </w:numPr>
              <w:rPr>
                <w:lang w:val="es-ES"/>
              </w:rPr>
            </w:pPr>
            <w:r>
              <w:rPr>
                <w:lang w:val="es-ES"/>
              </w:rPr>
              <w:t>Presenta Solicitud de Reparación y/o Mantenimiento de Mobiliario y Equipo de Oficina (Formato F-14), en la Dirección Administrativa de la propia Comisión  Nacional en original y una copia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 xml:space="preserve">Área solicitante de </w:t>
            </w:r>
            <w:r>
              <w:rPr/>
              <w:t>la Comisión Nacional de Protección Social en Salud</w:t>
            </w:r>
            <w:r>
              <w:rPr>
                <w:lang w:val="es-ES"/>
              </w:rPr>
              <w:t>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2"/>
              </w:numPr>
              <w:rPr>
                <w:lang w:val="es-ES"/>
              </w:rPr>
            </w:pPr>
            <w:r>
              <w:rPr>
                <w:lang w:val="es-ES"/>
              </w:rPr>
              <w:t>Recepción de la solicitud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0"/>
              </w:numPr>
              <w:rPr/>
            </w:pPr>
            <w:r>
              <w:rPr>
                <w:lang w:val="es-ES"/>
              </w:rPr>
              <w:t>Recibe solicitud (F-14) del área solicitante. Acusa de recibido en la copia, autoriza y turna a la Subdirección de Recursos para su atención y seguimiento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7"/>
              </w:numPr>
              <w:rPr>
                <w:lang w:val="es-ES"/>
              </w:rPr>
            </w:pPr>
            <w:r>
              <w:rPr>
                <w:lang w:val="es-ES"/>
              </w:rPr>
              <w:t>F-1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 xml:space="preserve">Dirección Administrativa de </w:t>
            </w:r>
            <w:r>
              <w:rPr/>
              <w:t>la Comisión Nacional de Protección Social en Salud</w:t>
            </w:r>
            <w:r>
              <w:rPr>
                <w:lang w:val="es-ES"/>
              </w:rPr>
              <w:t>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8"/>
              </w:numPr>
              <w:rPr>
                <w:lang w:val="es-ES"/>
              </w:rPr>
            </w:pPr>
            <w:r>
              <w:rPr>
                <w:lang w:val="es-ES"/>
              </w:rPr>
              <w:t>Seguimiento de la solicitud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0"/>
              </w:numPr>
              <w:rPr>
                <w:lang w:val="es-ES"/>
              </w:rPr>
            </w:pPr>
            <w:r>
              <w:rPr>
                <w:lang w:val="es-ES"/>
              </w:rPr>
              <w:t>Recibe F-14, autorizada y analiza.  Rebasa Monto Máximo. Procede:</w:t>
            </w:r>
          </w:p>
          <w:p>
            <w:pPr>
              <w:pStyle w:val="Sangra3detindependiente"/>
              <w:ind w:left="567" w:hanging="0"/>
              <w:rPr>
                <w:lang w:val="es-ES"/>
              </w:rPr>
            </w:pPr>
            <w:r>
              <w:rPr>
                <w:lang w:val="es-ES"/>
              </w:rPr>
              <w:t>No.- instruye al personal de Servicios Generales (mantenimiento) para llevar a cabo la reparación. Termina Procedimiento.</w:t>
            </w:r>
          </w:p>
          <w:p>
            <w:pPr>
              <w:pStyle w:val="Sangra3detindependiente"/>
              <w:ind w:left="567" w:hanging="0"/>
              <w:rPr/>
            </w:pPr>
            <w:r>
              <w:rPr>
                <w:lang w:val="es-ES"/>
              </w:rPr>
              <w:t>Si.- procede a obtener tres cotizaciones y elabora Cuadro Comparativo (F-10) que somete a consideración de la Dirección Administrativa de la propia Comisión Nacional. Continúa en la etapa 4.</w:t>
            </w:r>
          </w:p>
          <w:p>
            <w:pPr>
              <w:pStyle w:val="Sangra3detindependiente"/>
              <w:ind w:left="567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7"/>
              </w:numPr>
              <w:rPr>
                <w:lang w:val="es-ES"/>
              </w:rPr>
            </w:pPr>
            <w:r>
              <w:rPr>
                <w:lang w:val="es-ES"/>
              </w:rPr>
              <w:t>F-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Subdirección de Recursos, área de Adquisiciones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4"/>
              </w:numPr>
              <w:rPr>
                <w:lang w:val="es-ES"/>
              </w:rPr>
            </w:pPr>
            <w:r>
              <w:rPr>
                <w:lang w:val="es-ES"/>
              </w:rPr>
              <w:t>Recepción de Cuadro Comparativo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0"/>
              </w:numPr>
              <w:rPr>
                <w:lang w:val="es-ES"/>
              </w:rPr>
            </w:pPr>
            <w:r>
              <w:rPr>
                <w:lang w:val="es-ES"/>
              </w:rPr>
              <w:t>Recibe F-10. Selecciona una de las tres cotizaciones (la más baja en costo de operación) y turna al área de Adquisiciones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7"/>
              </w:numPr>
              <w:rPr>
                <w:lang w:val="es-ES"/>
              </w:rPr>
            </w:pPr>
            <w:r>
              <w:rPr>
                <w:lang w:val="es-ES"/>
              </w:rPr>
              <w:t>F-10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Dirección Administrativa de la Comisión Nacional de Protección Social en Salud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8"/>
              </w:numPr>
              <w:rPr>
                <w:lang w:val="es-ES"/>
              </w:rPr>
            </w:pPr>
            <w:r>
              <w:rPr>
                <w:lang w:val="es-ES"/>
              </w:rPr>
              <w:t>Seguimiento del Cuadro Comparativo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0"/>
              </w:numPr>
              <w:rPr/>
            </w:pPr>
            <w:r>
              <w:rPr>
                <w:lang w:val="es-ES"/>
              </w:rPr>
              <w:t>Elabora Orden de Trabajo (Formato F-15) de acuerdo con la cotización seleccionada y turna una copia al área solicitante de la propia Comisión Nacional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7"/>
              </w:numPr>
              <w:rPr>
                <w:lang w:val="es-ES"/>
              </w:rPr>
            </w:pPr>
            <w:r>
              <w:rPr>
                <w:lang w:val="es-ES"/>
              </w:rPr>
              <w:t>F-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Subdirección de Recursos, área de Adquisiciones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1"/>
              </w:numPr>
              <w:rPr>
                <w:lang w:val="es-ES"/>
              </w:rPr>
            </w:pPr>
            <w:r>
              <w:rPr>
                <w:lang w:val="es-ES"/>
              </w:rPr>
              <w:t>Recepción de Orden de Trabajo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0"/>
              </w:numPr>
              <w:rPr/>
            </w:pPr>
            <w:r>
              <w:rPr>
                <w:lang w:val="es-ES"/>
              </w:rPr>
              <w:t>Recibe F-15 y presta el Servicio de Reparación o Mantenimiento al área solicitante de la Comisión Nacional de Protección Social en Salud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7"/>
              </w:numPr>
              <w:rPr>
                <w:lang w:val="es-ES"/>
              </w:rPr>
            </w:pPr>
            <w:r>
              <w:rPr>
                <w:lang w:val="es-ES"/>
              </w:rPr>
              <w:t>F-15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Proveedor del Servicio de Reparación o Mantenimiento a la Comisión Nacional de Protección Social en Salud.</w:t>
            </w:r>
          </w:p>
        </w:tc>
      </w:tr>
      <w:tr>
        <w:trPr>
          <w:trHeight w:val="56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cuencia de Etapas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A c t i v i d a d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</w:rPr>
              <w:t>Responsable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lang w:val="es-ES"/>
              </w:rPr>
              <w:t>Seguimiento del Servicio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0"/>
              </w:numPr>
              <w:rPr>
                <w:lang w:val="es-ES"/>
              </w:rPr>
            </w:pPr>
            <w:r>
              <w:rPr>
                <w:lang w:val="es-ES"/>
              </w:rPr>
              <w:t xml:space="preserve">Supervisa el Servicio solicitado. Está conforme. Procede: </w:t>
            </w:r>
          </w:p>
          <w:p>
            <w:pPr>
              <w:pStyle w:val="Sangra3detindependiente"/>
              <w:ind w:left="567" w:hanging="0"/>
              <w:rPr>
                <w:lang w:val="es-ES"/>
              </w:rPr>
            </w:pPr>
            <w:r>
              <w:rPr>
                <w:lang w:val="es-ES"/>
              </w:rPr>
              <w:t>No.- lo reporta y regresa a la etapa 2.</w:t>
            </w:r>
          </w:p>
          <w:p>
            <w:pPr>
              <w:pStyle w:val="Sangra3detindependiente"/>
              <w:ind w:left="567" w:hanging="0"/>
              <w:rPr>
                <w:lang w:val="es-ES"/>
              </w:rPr>
            </w:pPr>
            <w:r>
              <w:rPr>
                <w:lang w:val="es-ES"/>
              </w:rPr>
              <w:t>Si.- recibe de conformidad el F-15. Firma y regresa al proveedor del servicio para el trámite correspondiente.</w:t>
            </w:r>
          </w:p>
          <w:p>
            <w:pPr>
              <w:pStyle w:val="Sangra3detindependiente"/>
              <w:ind w:left="567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7"/>
              </w:numPr>
              <w:rPr>
                <w:lang w:val="es-ES"/>
              </w:rPr>
            </w:pPr>
            <w:r>
              <w:rPr>
                <w:lang w:val="es-ES"/>
              </w:rPr>
              <w:t>F-15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Área solicitante de la Comisión Nacional de Protección Social en Salud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4"/>
              </w:numPr>
              <w:rPr>
                <w:lang w:val="es-ES"/>
              </w:rPr>
            </w:pPr>
            <w:r>
              <w:rPr>
                <w:lang w:val="es-ES"/>
              </w:rPr>
              <w:t>Recepción del Servicio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0"/>
              </w:numPr>
              <w:rPr/>
            </w:pPr>
            <w:r>
              <w:rPr>
                <w:lang w:val="es-ES"/>
              </w:rPr>
              <w:t>Recibe F-15 debidamente firmada de conformidad con la factura y la entrega a la Subdirección de Recursos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7"/>
              </w:numPr>
              <w:rPr>
                <w:lang w:val="es-ES"/>
              </w:rPr>
            </w:pPr>
            <w:r>
              <w:rPr>
                <w:lang w:val="es-ES"/>
              </w:rPr>
              <w:t>F-15 y Factura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Proveedor del Servicio de Reparación o Mantenimiento a la Comisión Nacional de Protección Social en Salud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5"/>
              </w:numPr>
              <w:rPr>
                <w:lang w:val="es-ES"/>
              </w:rPr>
            </w:pPr>
            <w:r>
              <w:rPr>
                <w:lang w:val="es-ES"/>
              </w:rPr>
              <w:t>Seguimiento del F-15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0"/>
              </w:numPr>
              <w:rPr/>
            </w:pPr>
            <w:r>
              <w:rPr>
                <w:lang w:val="es-ES"/>
              </w:rPr>
              <w:t>Recibe F-15 y factura del Proveedor del Servicio. Efectúa registro y turna a la Dirección Administrativa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7"/>
              </w:numPr>
              <w:rPr>
                <w:lang w:val="es-ES"/>
              </w:rPr>
            </w:pPr>
            <w:r>
              <w:rPr>
                <w:lang w:val="es-ES"/>
              </w:rPr>
              <w:t>F-15 y Factura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Subdirección de Recursos, área de Recursos Materiales y Servicios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5"/>
              </w:numPr>
              <w:rPr>
                <w:lang w:val="es-ES"/>
              </w:rPr>
            </w:pPr>
            <w:r>
              <w:rPr>
                <w:lang w:val="es-ES"/>
              </w:rPr>
              <w:t>Tramitación  y Pago del F-15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0"/>
              </w:numPr>
              <w:rPr/>
            </w:pPr>
            <w:r>
              <w:rPr>
                <w:lang w:val="es-ES"/>
              </w:rPr>
              <w:t>Recibe F-15 y Factura. Turna al área de Control Presupuestal para el trámite de Pago del Servicio que corresponda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7"/>
              </w:numPr>
              <w:rPr>
                <w:lang w:val="es-ES"/>
              </w:rPr>
            </w:pPr>
            <w:r>
              <w:rPr>
                <w:lang w:val="es-ES"/>
              </w:rPr>
              <w:t>F-15 y Factura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  <w:t>TERMINA PROCEDIMIENTO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Dirección Administrativa de la Comisión Nacional de Protección Social en Salud..</w:t>
            </w:r>
          </w:p>
        </w:tc>
      </w:tr>
    </w:tbl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5.0 Diagrama de Fluj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1"/>
        <w:gridCol w:w="14"/>
        <w:gridCol w:w="2545"/>
        <w:gridCol w:w="2543"/>
      </w:tblGrid>
      <w:tr>
        <w:trPr>
          <w:trHeight w:val="107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sz w:val="16"/>
                <w:lang w:val="es-ES"/>
              </w:rPr>
              <w:t>ÁREA SOLICITANTE DE LA COMISIÓN NACIONAL DE PROTECCIÓN SOCIAL EN SALU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sz w:val="16"/>
                <w:lang w:val="es-ES"/>
              </w:rPr>
              <w:t>DIRECCIÓN ADMINISTRATIVA DE LA COMISIÓN NACIONAL DE PROTECCIÓN SOCIAL EN SALUD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sz w:val="16"/>
                <w:lang w:val="es-ES"/>
              </w:rPr>
              <w:t>SUBDIRECCIÓN DE RECURSOS ÁREA DE RECURSOS MATERIALES Y SERVICIOS, ADQUISICIONES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sz w:val="16"/>
                <w:lang w:val="es-ES"/>
              </w:rPr>
              <w:t>PROVEEDOR DEL SERVICIO DE REPARACIÓN O MANTENIMIENTO A LA COMISIÓN NACIONAL DE PROTECCIÓN SOCIAL EN SALUD.</w:t>
            </w:r>
          </w:p>
        </w:tc>
      </w:tr>
      <w:tr>
        <w:trPr>
          <w:trHeight w:val="944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90805</wp:posOffset>
                      </wp:positionV>
                      <wp:extent cx="986155" cy="2698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270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0.35pt;margin-top:7.15pt;width:77.6pt;height:21.2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6985</wp:posOffset>
                      </wp:positionV>
                      <wp:extent cx="0" cy="3810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5pt,0.55pt" to="58.35pt,3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17270</wp:posOffset>
                      </wp:positionH>
                      <wp:positionV relativeFrom="paragraph">
                        <wp:posOffset>11430</wp:posOffset>
                      </wp:positionV>
                      <wp:extent cx="266700" cy="2667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0.9pt;mso-position-vertical-relative:text;margin-left:8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37465</wp:posOffset>
                      </wp:positionV>
                      <wp:extent cx="914400" cy="609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ETI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 REPARACI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22.35pt;margin-top:2.95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ETI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 REPARAC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167005</wp:posOffset>
                      </wp:positionV>
                      <wp:extent cx="914400" cy="609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1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9.35pt;margin-top:13.15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1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106045</wp:posOffset>
                      </wp:positionV>
                      <wp:extent cx="114300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35pt,8.35pt" to="191.3pt,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1697990</wp:posOffset>
                      </wp:positionV>
                      <wp:extent cx="914400" cy="609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1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1pt;margin-top:133.7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1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386205</wp:posOffset>
                      </wp:positionV>
                      <wp:extent cx="914400" cy="609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LA 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1pt;margin-top:109.15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LA 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74700</wp:posOffset>
                      </wp:positionH>
                      <wp:positionV relativeFrom="paragraph">
                        <wp:posOffset>1157605</wp:posOffset>
                      </wp:positionV>
                      <wp:extent cx="0" cy="2286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pt,91.15pt" to="61pt,10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1779905</wp:posOffset>
                      </wp:positionV>
                      <wp:extent cx="10287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140.15pt" to="185.95pt,14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4231005</wp:posOffset>
                      </wp:positionV>
                      <wp:extent cx="914400" cy="609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pt;margin-top:333.15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913505</wp:posOffset>
                      </wp:positionV>
                      <wp:extent cx="986155" cy="60960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 CUADRO COMPARATIV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pt;margin-top:308.15pt;width:77.6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 CUADRO COMPARATIV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4281805</wp:posOffset>
                      </wp:positionV>
                      <wp:extent cx="11430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pt,337.15pt" to="190.95pt,33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1189990</wp:posOffset>
                      </wp:positionV>
                      <wp:extent cx="266700" cy="26670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93.7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3697605</wp:posOffset>
                      </wp:positionV>
                      <wp:extent cx="266700" cy="26670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291.15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97865</wp:posOffset>
                      </wp:positionH>
                      <wp:positionV relativeFrom="paragraph">
                        <wp:posOffset>1779905</wp:posOffset>
                      </wp:positionV>
                      <wp:extent cx="0" cy="228600"/>
                      <wp:effectExtent l="38100" t="0" r="3873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95pt,140.15pt" to="54.95pt,15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307590</wp:posOffset>
                      </wp:positionV>
                      <wp:extent cx="914400" cy="609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1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1pt;margin-top:181.7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1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1990090</wp:posOffset>
                      </wp:positionV>
                      <wp:extent cx="914400" cy="609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EGUIMIENTO DE LA 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1pt;margin-top:156.7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GUIMIENTO DE LA 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2993390</wp:posOffset>
                      </wp:positionV>
                      <wp:extent cx="683895" cy="356235"/>
                      <wp:effectExtent l="11430" t="6350" r="10795" b="673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00" cy="356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badi MT Condensed Light;Arial Narrow" w:hAnsi="Abadi MT Condensed Light;Arial Narrow" w:eastAsia="Times New Roman" w:cs="Abadi MT Condensed Light;Arial Narrow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8.1pt;margin-top:235.7pt;width:53.8pt;height:28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badi MT Condensed Light;Arial Narrow" w:hAnsi="Abadi MT Condensed Light;Arial Narrow" w:eastAsia="Times New Roman" w:cs="Abadi MT Condensed Light;Arial Narrow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97865</wp:posOffset>
                      </wp:positionH>
                      <wp:positionV relativeFrom="paragraph">
                        <wp:posOffset>2910205</wp:posOffset>
                      </wp:positionV>
                      <wp:extent cx="0" cy="1143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95pt,229.15pt" to="54.95pt,23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3519805</wp:posOffset>
                      </wp:positionV>
                      <wp:extent cx="698500" cy="19812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198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badi MT Condensed Light;Arial Narrow" w:hAnsi="Abadi MT Condensed Light;Arial Narrow" w:eastAsia="Times New Roman" w:cs="Abadi MT Condensed Light;Arial Narrow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05pt;margin-top:277.15pt;width:54.95pt;height:15.5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badi MT Condensed Light;Arial Narrow" w:hAnsi="Abadi MT Condensed Light;Arial Narrow" w:eastAsia="Times New Roman" w:cs="Abadi MT Condensed Light;Arial Narrow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51865</wp:posOffset>
                      </wp:positionH>
                      <wp:positionV relativeFrom="paragraph">
                        <wp:posOffset>3382010</wp:posOffset>
                      </wp:positionV>
                      <wp:extent cx="584200" cy="340995"/>
                      <wp:effectExtent l="5080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280" cy="340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Abadi MT Condensed Light;Arial Narrow" w:hAnsi="Abadi MT Condensed Light;Arial Narrow" w:eastAsia="Times New Roman" w:cs="Abadi MT Condensed Light;Arial Narrow"/>
                                      <w:color w:val="auto"/>
                                      <w:lang w:val="es-MX" w:bidi="ar-SA"/>
                                    </w:rPr>
                                    <w:t>F-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4.95pt;margin-top:266.3pt;width:45.95pt;height:26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Abadi MT Condensed Light;Arial Narrow" w:hAnsi="Abadi MT Condensed Light;Arial Narrow" w:eastAsia="Times New Roman" w:cs="Abadi MT Condensed Light;Arial Narrow"/>
                                <w:color w:val="auto"/>
                                <w:lang w:val="es-MX" w:bidi="ar-SA"/>
                              </w:rPr>
                              <w:t>F-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3176905</wp:posOffset>
                      </wp:positionV>
                      <wp:extent cx="0" cy="3429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95pt,250.15pt" to="27.95pt,27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3176905</wp:posOffset>
                      </wp:positionV>
                      <wp:extent cx="2286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95pt,250.15pt" to="99.9pt,25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3171190</wp:posOffset>
                      </wp:positionV>
                      <wp:extent cx="0" cy="196215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1pt,249.7pt" to="100.1pt,26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3945890</wp:posOffset>
                      </wp:positionV>
                      <wp:extent cx="277495" cy="27749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2775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82.1pt;margin-top:310.7pt;width:21.8pt;height:21.8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80465</wp:posOffset>
                      </wp:positionH>
                      <wp:positionV relativeFrom="paragraph">
                        <wp:posOffset>3723005</wp:posOffset>
                      </wp:positionV>
                      <wp:extent cx="0" cy="22860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95pt,293.15pt" to="92.95pt,31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4809490</wp:posOffset>
                      </wp:positionV>
                      <wp:extent cx="914400" cy="6096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1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1pt;margin-top:378.7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1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4530090</wp:posOffset>
                      </wp:positionV>
                      <wp:extent cx="986155" cy="609600"/>
                      <wp:effectExtent l="571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EGUIMIENTO  DE  CUADRO COMPARATIV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1pt;margin-top:356.7pt;width:77.6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GUIMIENTO  DE  CUADRO COMPARATIV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4281805</wp:posOffset>
                      </wp:positionV>
                      <wp:extent cx="0" cy="22860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5pt,337.15pt" to="59.95pt,35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70965</wp:posOffset>
                      </wp:positionH>
                      <wp:positionV relativeFrom="paragraph">
                        <wp:posOffset>4904105</wp:posOffset>
                      </wp:positionV>
                      <wp:extent cx="1028700" cy="0"/>
                      <wp:effectExtent l="635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95pt,386.15pt" to="188.9pt,38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5701030</wp:posOffset>
                      </wp:positionV>
                      <wp:extent cx="320675" cy="320675"/>
                      <wp:effectExtent l="5715" t="5715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3207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85.95pt;margin-top:448.9pt;width:25.2pt;height:25.2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01065</wp:posOffset>
                      </wp:positionH>
                      <wp:positionV relativeFrom="paragraph">
                        <wp:posOffset>1792605</wp:posOffset>
                      </wp:positionV>
                      <wp:extent cx="266700" cy="2667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141.15pt;mso-position-vertical-relative:text;margin-left:7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28065</wp:posOffset>
                      </wp:positionH>
                      <wp:positionV relativeFrom="paragraph">
                        <wp:posOffset>3215005</wp:posOffset>
                      </wp:positionV>
                      <wp:extent cx="302260" cy="2667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1pt;mso-wrap-distance-left:9.05pt;mso-wrap-distance-right:9.05pt;mso-wrap-distance-top:0pt;mso-wrap-distance-bottom:0pt;margin-top:253.15pt;mso-position-vertical-relative:text;margin-left:8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3221990</wp:posOffset>
                      </wp:positionV>
                      <wp:extent cx="302260" cy="2667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1pt;mso-wrap-distance-left:9.05pt;mso-wrap-distance-right:9.05pt;mso-wrap-distance-top:0pt;mso-wrap-distance-bottom:0pt;margin-top:253.7pt;mso-position-vertical-relative:text;margin-left: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4364990</wp:posOffset>
                      </wp:positionV>
                      <wp:extent cx="266700" cy="2667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343.7pt;mso-position-vertical-relative:text;margin-left:7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4916805</wp:posOffset>
                      </wp:positionV>
                      <wp:extent cx="0" cy="2286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5pt,387.15pt" to="58.95pt,40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5647690</wp:posOffset>
                      </wp:positionV>
                      <wp:extent cx="698500" cy="356235"/>
                      <wp:effectExtent l="5080" t="5715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356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1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.8pt;margin-top:444.7pt;width:54.95pt;height:2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1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5145405</wp:posOffset>
                      </wp:positionV>
                      <wp:extent cx="986155" cy="609600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ORDEN DE TRABAJ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95pt;margin-top:405.15pt;width:77.6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ORDEN DE TRABAJ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5880735</wp:posOffset>
                      </wp:positionV>
                      <wp:extent cx="38608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pt,463.05pt" to="47.55pt,463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5758180</wp:posOffset>
                      </wp:positionV>
                      <wp:extent cx="277495" cy="277495"/>
                      <wp:effectExtent l="5715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2775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3pt;margin-top:453.4pt;width:21.8pt;height:21.8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17270</wp:posOffset>
                      </wp:positionH>
                      <wp:positionV relativeFrom="paragraph">
                        <wp:posOffset>4949190</wp:posOffset>
                      </wp:positionV>
                      <wp:extent cx="266700" cy="26670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389.7pt;mso-position-vertical-relative:text;margin-left:8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7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sz w:val="16"/>
                <w:lang w:val="es-ES"/>
              </w:rPr>
              <w:t>ÁREA SOLICITANTE DE LA COMISIÓN NACIONAL DE PROTECCIÓN SOCIAL EN SALU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sz w:val="16"/>
                <w:lang w:val="es-ES"/>
              </w:rPr>
              <w:t>DIRECCIÓN ADMINISTRATIVA DE LA COMISIÓN NACIONAL DE PROTECCIÓN SOCIAL EN SALUD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sz w:val="16"/>
                <w:lang w:val="es-ES"/>
              </w:rPr>
              <w:t>SUBDIRECCIÓN DE RECURSOS ÁREA DE RECURSOS MATERIALES Y SERVICIOS, ADQUISICIONES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sz w:val="16"/>
                <w:lang w:val="es-ES"/>
              </w:rPr>
              <w:t>PROVEEDOR DEL SERVICIO DE REPARACIÓN O MANTENIMIENTO A LA COMISIÓN NACIONAL DE PROTECCIÓN SOCIAL EN SALUD.</w:t>
            </w:r>
          </w:p>
        </w:tc>
      </w:tr>
      <w:tr>
        <w:trPr>
          <w:trHeight w:val="944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75565</wp:posOffset>
                      </wp:positionV>
                      <wp:extent cx="320675" cy="320675"/>
                      <wp:effectExtent l="5715" t="5715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3207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85pt;margin-top:5.95pt;width:25.2pt;height:25.2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-8890</wp:posOffset>
                      </wp:positionV>
                      <wp:extent cx="266700" cy="26670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-0.7pt;mso-position-vertical-relative:text;margin-left:7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6350</wp:posOffset>
                      </wp:positionV>
                      <wp:extent cx="986155" cy="609600"/>
                      <wp:effectExtent l="5715" t="5080" r="508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SEGUIMIENTO DE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ERV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1pt;margin-top:0.5pt;width:77.6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SEGUIMIENTO DE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RV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61290</wp:posOffset>
                      </wp:positionV>
                      <wp:extent cx="914400" cy="6096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1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1pt;margin-top:12.7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1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47625</wp:posOffset>
                      </wp:positionV>
                      <wp:extent cx="0" cy="22860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35pt,3.75pt" to="62.35pt,2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72390</wp:posOffset>
                      </wp:positionV>
                      <wp:extent cx="683895" cy="356235"/>
                      <wp:effectExtent l="11430" t="6350" r="10795" b="6731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00" cy="356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badi MT Condensed Light;Arial Narrow" w:hAnsi="Abadi MT Condensed Light;Arial Narrow" w:eastAsia="Times New Roman" w:cs="Abadi MT Condensed Light;Arial Narrow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1pt;margin-top:5.7pt;width:53.8pt;height:28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badi MT Condensed Light;Arial Narrow" w:hAnsi="Abadi MT Condensed Light;Arial Narrow" w:eastAsia="Times New Roman" w:cs="Abadi MT Condensed Light;Arial Narrow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97790</wp:posOffset>
                      </wp:positionV>
                      <wp:extent cx="302260" cy="26670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1pt;mso-wrap-distance-left:9.05pt;mso-wrap-distance-right:9.05pt;mso-wrap-distance-top:0pt;mso-wrap-distance-bottom:0pt;margin-top:7.7pt;mso-position-vertical-relative:text;margin-left:1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97790</wp:posOffset>
                      </wp:positionV>
                      <wp:extent cx="302260" cy="26670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1pt;mso-wrap-distance-left:9.05pt;mso-wrap-distance-right:9.05pt;mso-wrap-distance-top:0pt;mso-wrap-distance-bottom:0pt;margin-top:7.7pt;mso-position-vertical-relative:text;margin-left:8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78105</wp:posOffset>
                      </wp:positionV>
                      <wp:extent cx="2286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35pt,6.15pt" to="37.3pt,6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74930</wp:posOffset>
                      </wp:positionV>
                      <wp:extent cx="2286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1pt,5.9pt" to="104.05pt,5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78105</wp:posOffset>
                      </wp:positionV>
                      <wp:extent cx="0" cy="342900"/>
                      <wp:effectExtent l="38100" t="0" r="38735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6.15pt" to="20.35pt,33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322070</wp:posOffset>
                      </wp:positionH>
                      <wp:positionV relativeFrom="paragraph">
                        <wp:posOffset>74930</wp:posOffset>
                      </wp:positionV>
                      <wp:extent cx="0" cy="342900"/>
                      <wp:effectExtent l="38100" t="0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pt,5.9pt" to="104.1pt,3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67310</wp:posOffset>
                      </wp:positionV>
                      <wp:extent cx="277495" cy="277495"/>
                      <wp:effectExtent l="5715" t="5715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2775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pt;margin-top:5.3pt;width:21.8pt;height:21.8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71120</wp:posOffset>
                      </wp:positionV>
                      <wp:extent cx="277495" cy="277495"/>
                      <wp:effectExtent l="5715" t="5715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2775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35pt;margin-top:5.6pt;width:21.8pt;height:21.8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89000</wp:posOffset>
                      </wp:positionH>
                      <wp:positionV relativeFrom="paragraph">
                        <wp:posOffset>1942465</wp:posOffset>
                      </wp:positionV>
                      <wp:extent cx="12573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pt,152.95pt" to="168.95pt,15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889000</wp:posOffset>
                      </wp:positionH>
                      <wp:positionV relativeFrom="paragraph">
                        <wp:posOffset>1942465</wp:posOffset>
                      </wp:positionV>
                      <wp:extent cx="0" cy="228600"/>
                      <wp:effectExtent l="38100" t="0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pt,152.95pt" to="70pt,17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2488565</wp:posOffset>
                      </wp:positionV>
                      <wp:extent cx="914400" cy="60960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pt;margin-top:195.95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2548890</wp:posOffset>
                      </wp:positionV>
                      <wp:extent cx="914400" cy="609600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1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ACTUR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1pt;margin-top:200.7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2167890</wp:posOffset>
                      </wp:positionV>
                      <wp:extent cx="986155" cy="609600"/>
                      <wp:effectExtent l="5715" t="5080" r="5080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TRAMITACIÓN Y PAG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1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1pt;margin-top:170.7pt;width:77.6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TRAMITACIÓN Y PAG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1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889000</wp:posOffset>
                      </wp:positionH>
                      <wp:positionV relativeFrom="paragraph">
                        <wp:posOffset>3161665</wp:posOffset>
                      </wp:positionV>
                      <wp:extent cx="0" cy="685800"/>
                      <wp:effectExtent l="38100" t="0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pt,248.95pt" to="70pt,30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3844290</wp:posOffset>
                      </wp:positionV>
                      <wp:extent cx="986155" cy="269875"/>
                      <wp:effectExtent l="5715" t="5715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270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pt;margin-top:302.7pt;width:77.6pt;height:21.2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1977390</wp:posOffset>
                      </wp:positionV>
                      <wp:extent cx="338455" cy="266700"/>
                      <wp:effectExtent l="0" t="0" r="0" b="0"/>
                      <wp:wrapNone/>
                      <wp:docPr id="6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21pt;mso-wrap-distance-left:9.05pt;mso-wrap-distance-right:9.05pt;mso-wrap-distance-top:0pt;mso-wrap-distance-bottom:0pt;margin-top:155.7pt;mso-position-vertical-relative:text;margin-left:8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1028065</wp:posOffset>
                      </wp:positionV>
                      <wp:extent cx="125730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5pt,80.95pt" to="164.9pt,80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1028065</wp:posOffset>
                      </wp:positionV>
                      <wp:extent cx="0" cy="228600"/>
                      <wp:effectExtent l="38100" t="0" r="38735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5pt,80.95pt" to="65.95pt,9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1532890</wp:posOffset>
                      </wp:positionV>
                      <wp:extent cx="914400" cy="60960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.1pt;margin-top:120.7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1621790</wp:posOffset>
                      </wp:positionV>
                      <wp:extent cx="914400" cy="60960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1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ACTUR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1pt;margin-top:127.7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253490</wp:posOffset>
                      </wp:positionV>
                      <wp:extent cx="986155" cy="609600"/>
                      <wp:effectExtent l="5715" t="5080" r="5080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SEGUIMIENT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1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1pt;margin-top:98.7pt;width:77.6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SEGUIMIEN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1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1062990</wp:posOffset>
                      </wp:positionV>
                      <wp:extent cx="266700" cy="266700"/>
                      <wp:effectExtent l="0" t="0" r="0" b="0"/>
                      <wp:wrapNone/>
                      <wp:docPr id="7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83.7pt;mso-position-vertical-relative:text;margin-left: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643890</wp:posOffset>
                      </wp:positionV>
                      <wp:extent cx="914400" cy="60960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1pt;margin-top:50.7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723265</wp:posOffset>
                      </wp:positionV>
                      <wp:extent cx="914400" cy="60960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-1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ACTUR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95pt;margin-top:56.95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-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342265</wp:posOffset>
                      </wp:positionV>
                      <wp:extent cx="986155" cy="609600"/>
                      <wp:effectExtent l="5715" t="5080" r="5080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RECEPCION DE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ERV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1pt;margin-top:26.95pt;width:77.6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RECEPCION DE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RV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148590</wp:posOffset>
                      </wp:positionV>
                      <wp:extent cx="266700" cy="266700"/>
                      <wp:effectExtent l="0" t="0" r="0" b="0"/>
                      <wp:wrapNone/>
                      <wp:docPr id="7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11.7pt;mso-position-vertical-relative:text;margin-left:8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6.0 </w:t>
        <w:tab/>
        <w:t>Documentos de Referencia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3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06"/>
      </w:tblGrid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8"/>
              <w:jc w:val="center"/>
              <w:rPr>
                <w:lang w:val="es-ES"/>
              </w:rPr>
            </w:pPr>
            <w:r>
              <w:rPr>
                <w:lang w:val="es-ES"/>
              </w:rPr>
              <w:t>Documento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ódigo (cuando aplique)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lang w:val="es-ES"/>
              </w:rPr>
              <w:t>Manual de Organización Específico de la C.N.P.S.S.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lang w:val="es-ES"/>
              </w:rPr>
              <w:t>Manual de Procedimientos de la Dirección Administrativa de la C.N.P.S.S.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Norma Oficial Mexicana (NOM-003-SSA2-1993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Ley de Adquisiciones, Arrendamientos y Servicios del Sector Público y su Reglamento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Manual del Subcomité de Adquisiciones, Arrendamientos y Servicios de la C.N.P.S.S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/>
      </w:pPr>
      <w:r>
        <w:rPr/>
        <w:t xml:space="preserve">7.0 </w:t>
        <w:tab/>
        <w:t>Registros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3544"/>
        <w:gridCol w:w="326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Tiempo de</w:t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serva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Responsable de conservar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ódigo de Registro o</w:t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Identificación ún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Formato de Pedid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 xml:space="preserve">Entrega y Pago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 xml:space="preserve">Área de Adquisiciones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o apl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trato de Servi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s-ES"/>
              </w:rPr>
              <w:t xml:space="preserve">Duración del Servicio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s-ES"/>
              </w:rPr>
              <w:t>Dirección Administrativa y/o Adquisicione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o apl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trato de Arrendami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venido por las part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s-ES"/>
              </w:rPr>
              <w:t>Dirección Administrativa y/o Adquisicione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25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Glosario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26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Adquisición.- </w:t>
      </w:r>
      <w:r>
        <w:rPr>
          <w:bCs/>
          <w:sz w:val="24"/>
          <w:lang w:val="es-ES"/>
        </w:rPr>
        <w:t>Procedimiento mediante el cuál la Comisión Nacional de Protección Social en Salud adquiere un Bien o un Derecho a utilizar un Bien Mueble o Inmueble, mediante el pago de una suma determinada.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1"/>
          <w:numId w:val="27"/>
        </w:numPr>
        <w:rPr/>
      </w:pPr>
      <w:r>
        <w:rPr>
          <w:b/>
          <w:sz w:val="24"/>
          <w:lang w:val="es-ES"/>
        </w:rPr>
        <w:t xml:space="preserve">Arrendamiento.- </w:t>
      </w:r>
      <w:r>
        <w:rPr>
          <w:bCs/>
          <w:sz w:val="24"/>
          <w:lang w:val="es-ES"/>
        </w:rPr>
        <w:t>Procedimiento mediante el cuál la Comisión Nacional de Protección Social en Salud obtiene el derecho a utilizar un Bien Mueble o Inmueble, mediante el pago de una suma determinada.</w:t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numPr>
          <w:ilvl w:val="1"/>
          <w:numId w:val="6"/>
        </w:numPr>
        <w:rPr/>
      </w:pPr>
      <w:r>
        <w:rPr>
          <w:b/>
          <w:sz w:val="24"/>
          <w:lang w:val="es-ES"/>
        </w:rPr>
        <w:t xml:space="preserve">Servicio.- </w:t>
      </w:r>
      <w:r>
        <w:rPr>
          <w:bCs/>
          <w:sz w:val="24"/>
          <w:lang w:val="es-ES"/>
        </w:rPr>
        <w:t>La Prestación de Servicios de cualquier naturaleza excepto los relacionados con Obra Pública.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1"/>
          <w:numId w:val="6"/>
        </w:numPr>
        <w:rPr/>
      </w:pPr>
      <w:r>
        <w:rPr>
          <w:b/>
          <w:sz w:val="24"/>
          <w:lang w:val="es-ES"/>
        </w:rPr>
        <w:t xml:space="preserve">Bienes Muebles.- </w:t>
      </w:r>
      <w:r>
        <w:rPr>
          <w:bCs/>
          <w:sz w:val="24"/>
          <w:lang w:val="es-ES"/>
        </w:rPr>
        <w:t xml:space="preserve">Los que con esa naturaleza considera el Código Civil Federal. 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Cambios de esta versión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3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5017"/>
      </w:tblGrid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Fecha de actualizació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Descripción del cambio</w:t>
            </w:r>
          </w:p>
        </w:tc>
      </w:tr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o aplica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o aplica</w:t>
            </w:r>
          </w:p>
        </w:tc>
      </w:tr>
    </w:tbl>
    <w:p>
      <w:pPr>
        <w:pStyle w:val="Normal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Anexos 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1"/>
          <w:numId w:val="3"/>
        </w:numPr>
        <w:rPr>
          <w:bCs/>
          <w:sz w:val="24"/>
          <w:lang w:val="es-ES"/>
        </w:rPr>
      </w:pPr>
      <w:r>
        <w:rPr>
          <w:bCs/>
          <w:sz w:val="24"/>
          <w:lang w:val="es-ES"/>
        </w:rPr>
        <w:t>F-14 Solicitud de Reparación y/o Mantenimiento de Mobiliario y Equipo de Oficina</w:t>
      </w:r>
    </w:p>
    <w:p>
      <w:pPr>
        <w:pStyle w:val="Normal"/>
        <w:numPr>
          <w:ilvl w:val="1"/>
          <w:numId w:val="3"/>
        </w:numPr>
        <w:rPr>
          <w:bCs/>
          <w:sz w:val="24"/>
          <w:lang w:val="es-ES"/>
        </w:rPr>
      </w:pPr>
      <w:r>
        <w:rPr>
          <w:bCs/>
          <w:sz w:val="24"/>
          <w:lang w:val="es-ES"/>
        </w:rPr>
        <w:t>F-10 Requisición de Material.</w:t>
      </w:r>
    </w:p>
    <w:p>
      <w:pPr>
        <w:pStyle w:val="Normal"/>
        <w:numPr>
          <w:ilvl w:val="1"/>
          <w:numId w:val="3"/>
        </w:numPr>
        <w:rPr>
          <w:bCs/>
          <w:sz w:val="24"/>
          <w:lang w:val="es-ES"/>
        </w:rPr>
      </w:pPr>
      <w:r>
        <w:rPr>
          <w:bCs/>
          <w:sz w:val="24"/>
          <w:lang w:val="es-ES"/>
        </w:rPr>
        <w:t>F-15 Orden de Trabajo.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448" w:bottom="2268"/>
      <w:pgNumType w:start="8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Times New Roman" w:hAnsi="Times New Roman" w:cs="Times New Roman"/>
              <w:b/>
              <w:b/>
              <w:sz w:val="16"/>
              <w:lang w:val="es-ES"/>
            </w:rPr>
          </w:pPr>
          <w:r>
            <w:rPr>
              <w:rFonts w:cs="Times New Roman" w:ascii="Times New Roman" w:hAnsi="Times New Roman"/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an Carlos Macías Orteg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Maricela Martínez Flore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Martha Evelia Silva Dávalo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 de junio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3  de junio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5 de junio d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7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/>
            <w:object w:dxaOrig="5669" w:dyaOrig="297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0.85pt;height:37.1pt" filled="f" o:ole="">
                <v:imagedata r:id="rId3" o:title=""/>
              </v:shape>
              <o:OLEObject Type="Embed" ProgID="" ShapeID="ole_rId2" DrawAspect="Content" ObjectID="_81051599" r:id="rId2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49.- Procedimiento para la Reparación y Mantenimiento de mobiliario y equipo de oficina  en la Comisión Nacional de Protección Social en Salud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2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none"/>
      <w:suff w:val="nothing"/>
      <w:lvlText w:val="7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8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none"/>
      <w:suff w:val="nothing"/>
      <w:lvlText w:val="9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2"/>
      <w:numFmt w:val="none"/>
      <w:suff w:val="nothing"/>
      <w:lvlText w:val="3.4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2"/>
      <w:numFmt w:val="none"/>
      <w:suff w:val="nothing"/>
      <w:lvlText w:val="3.0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2"/>
      <w:numFmt w:val="none"/>
      <w:suff w:val="nothing"/>
      <w:lvlText w:val="3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1"/>
      <w:numFmt w:val="decimal"/>
      <w:lvlText w:val="%1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1">
    <w:lvl w:ilvl="0">
      <w:start w:val="1"/>
      <w:numFmt w:val="none"/>
      <w:suff w:val="nothing"/>
      <w:lvlText w:val="6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2">
    <w:lvl w:ilvl="0">
      <w:start w:val="2"/>
      <w:numFmt w:val="none"/>
      <w:suff w:val="nothing"/>
      <w:lvlText w:val="2.0"/>
      <w:lvlJc w:val="left"/>
      <w:pPr>
        <w:tabs>
          <w:tab w:val="num" w:pos="680"/>
        </w:tabs>
        <w:ind w:left="680" w:hanging="680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3">
    <w:lvl w:ilvl="0">
      <w:start w:val="2"/>
      <w:numFmt w:val="none"/>
      <w:suff w:val="nothing"/>
      <w:lvlText w:val="1.0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4">
    <w:lvl w:ilvl="0">
      <w:start w:val="2"/>
      <w:numFmt w:val="none"/>
      <w:suff w:val="nothing"/>
      <w:lvlText w:val="4.0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5">
    <w:lvl w:ilvl="0">
      <w:start w:val="1"/>
      <w:numFmt w:val="none"/>
      <w:suff w:val="nothing"/>
      <w:lvlText w:val="10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6">
    <w:lvl w:ilvl="0">
      <w:start w:val="2"/>
      <w:numFmt w:val="decimal"/>
      <w:lvlText w:val="3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5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9">
    <w:lvl w:ilvl="0">
      <w:start w:val="1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0">
    <w:lvl w:ilvl="0">
      <w:start w:val="8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1">
    <w:lvl w:ilvl="0">
      <w:start w:val="2"/>
      <w:numFmt w:val="none"/>
      <w:suff w:val="nothing"/>
      <w:lvlText w:val="3.4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2">
    <w:lvl w:ilvl="0">
      <w:start w:val="1"/>
      <w:numFmt w:val="none"/>
      <w:suff w:val="nothing"/>
      <w:lvlText w:val="2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3">
    <w:lvl w:ilvl="0">
      <w:start w:val="2"/>
      <w:numFmt w:val="none"/>
      <w:suff w:val="nothing"/>
      <w:lvlText w:val="3.3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4">
    <w:lvl w:ilvl="0">
      <w:start w:val="2"/>
      <w:numFmt w:val="none"/>
      <w:suff w:val="nothing"/>
      <w:lvlText w:val="8.0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3"/>
    <w:lvlOverride w:ilvl="0">
      <w:startOverride w:val="8"/>
    </w:lvlOverride>
  </w:num>
  <w:num w:numId="26">
    <w:abstractNumId w:val="20"/>
    <w:lvlOverride w:ilvl="0">
      <w:startOverride w:val="8"/>
    </w:lvlOverride>
  </w:num>
  <w:num w:numId="27">
    <w:abstractNumId w:val="6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  <w:i w:val="false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sz w:val="22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u w:val="singl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 w:val="false"/>
      <w:i w:val="false"/>
    </w:rPr>
  </w:style>
  <w:style w:type="character" w:styleId="WW8Num140z1">
    <w:name w:val="WW8Num140z1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  <w:i w:val="false"/>
    </w:rPr>
  </w:style>
  <w:style w:type="character" w:styleId="WW8Num149z1">
    <w:name w:val="WW8Num149z1"/>
    <w:qFormat/>
    <w:rPr/>
  </w:style>
  <w:style w:type="character" w:styleId="WW8Num150z0">
    <w:name w:val="WW8Num150z0"/>
    <w:qFormat/>
    <w:rPr>
      <w:b w:val="false"/>
      <w:i w:val="false"/>
    </w:rPr>
  </w:style>
  <w:style w:type="character" w:styleId="WW8Num150z1">
    <w:name w:val="WW8Num150z1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2"/>
    </w:rPr>
  </w:style>
  <w:style w:type="character" w:styleId="WW8Num152z1">
    <w:name w:val="WW8Num152z1"/>
    <w:qFormat/>
    <w:rPr/>
  </w:style>
  <w:style w:type="character" w:styleId="WW8Num153z0">
    <w:name w:val="WW8Num153z0"/>
    <w:qFormat/>
    <w:rPr>
      <w:i w:val="fals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b w:val="false"/>
      <w:i w:val="false"/>
    </w:rPr>
  </w:style>
  <w:style w:type="character" w:styleId="WW8Num156z1">
    <w:name w:val="WW8Num156z1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  <w:i w:val="false"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b w:val="false"/>
      <w:i w:val="false"/>
    </w:rPr>
  </w:style>
  <w:style w:type="character" w:styleId="WW8Num163z1">
    <w:name w:val="WW8Num163z1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  <w:i w:val="false"/>
    </w:rPr>
  </w:style>
  <w:style w:type="character" w:styleId="WW8Num167z1">
    <w:name w:val="WW8Num167z1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i w:val="false"/>
    </w:rPr>
  </w:style>
  <w:style w:type="character" w:styleId="WW8Num172z1">
    <w:name w:val="WW8Num172z1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b w:val="false"/>
      <w:i w:val="false"/>
    </w:rPr>
  </w:style>
  <w:style w:type="character" w:styleId="WW8Num179z1">
    <w:name w:val="WW8Num179z1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  <w:i w:val="false"/>
    </w:rPr>
  </w:style>
  <w:style w:type="character" w:styleId="WW8Num182z1">
    <w:name w:val="WW8Num182z1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b w:val="false"/>
      <w:i w:val="false"/>
    </w:rPr>
  </w:style>
  <w:style w:type="character" w:styleId="WW8Num184z1">
    <w:name w:val="WW8Num184z1"/>
    <w:qFormat/>
    <w:rPr/>
  </w:style>
  <w:style w:type="character" w:styleId="WW8Num185z0">
    <w:name w:val="WW8Num185z0"/>
    <w:qFormat/>
    <w:rPr/>
  </w:style>
  <w:style w:type="character" w:styleId="WW8Num185z2">
    <w:name w:val="WW8Num185z2"/>
    <w:qFormat/>
    <w:rPr>
      <w:sz w:val="20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i w:val="fals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b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b w:val="false"/>
      <w:i w:val="false"/>
    </w:rPr>
  </w:style>
  <w:style w:type="character" w:styleId="WW8Num206z1">
    <w:name w:val="WW8Num206z1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94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94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94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94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94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05" w:hanging="705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6:40:00Z</dcterms:created>
  <dc:creator>Jose Luis Gazcon</dc:creator>
  <dc:description/>
  <dc:language>en-US</dc:language>
  <cp:lastModifiedBy>Sergio Romero</cp:lastModifiedBy>
  <cp:lastPrinted>2004-08-21T13:19:00Z</cp:lastPrinted>
  <dcterms:modified xsi:type="dcterms:W3CDTF">2005-07-16T17:22:00Z</dcterms:modified>
  <cp:revision>9</cp:revision>
  <dc:subject/>
  <dc:title>Su empresa SA de CV</dc:title>
</cp:coreProperties>
</file>