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50.- PROCEDIMIENTO PARA REPARACIÓN Y MANTENIMIENTO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DE VEHÍCULOS A CARGO DE LA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ISIÓN NACIONAL DE PROTECCIÓN SOCIAL EN SALUD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O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</w:rPr>
        <w:t>Conservar en óptimas condiciones el parque vehicular con que cuenta la Comisión Nacional de Protección Social en Salud, mediante el oportuno mantenimiento tanto preventivo como correctivo del mism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22"/>
        </w:numPr>
        <w:rPr/>
      </w:pPr>
      <w:r>
        <w:rPr/>
        <w:t>A nivel interno el procedimiento es aplicable a las Direcciones Generales de Afiliación y Operación, Financiamiento y de Gestión de Servicios de Salud y a todas las áreas que de ellas dependan y a la propia Dirección Administrativ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9"/>
        </w:numPr>
        <w:rPr>
          <w:b/>
          <w:b/>
          <w:bCs/>
        </w:rPr>
      </w:pPr>
      <w:r>
        <w:rPr/>
        <w:t>Toda reparación de vehículos deberá ser reportada por el área de Transportes a la Subdirección de Recursos de la Comisión Nacional de Protección Social en Salud para que se pueda llevar a cabo dicha reparación oportunamente.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2"/>
          <w:numId w:val="21"/>
        </w:numPr>
        <w:rPr/>
      </w:pPr>
      <w:r>
        <w:rPr/>
        <w:t>El área de Transportes de la Comisión Nacional de Protección Social en Salud, será responsable de registrar en la Bitácora correspondiente cualquier reparación, mantenimiento preventivo o correctivo que requieran las unidades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3"/>
        </w:numPr>
        <w:rPr/>
      </w:pPr>
      <w:r>
        <w:rPr/>
        <w:t>La Dirección Administrativa de la Comisión Nacional de Protección Social en Salud, a través de la Subdirección de Recursos, por conducto del área de Control Presupuestal, serán las responsables de autorizar el pago al prestador del servicio de Mantenimiento a los vehículos que lo requieran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7"/>
        </w:numPr>
        <w:rPr/>
      </w:pPr>
      <w:r>
        <w:rPr/>
        <w:t>El área de Transportes es el responsable de elaborar un Programa Anual de Mantenimiento Preventivo y, en su caso, correctivo para las unidades que conforman el parque vehicular a cargo de la Comisión Nacional de Protección Social en Salud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  <w:t>4.0</w:t>
        <w:tab/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Petición de Reparación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 xml:space="preserve">Presenta Solicitud de Reparación y/o Mantenimiento de Vehículo (Formato F-14), en la Dirección Administrativa de la propia </w:t>
            </w:r>
            <w:r>
              <w:rPr/>
              <w:t>Comisión Nacional de Protección Social en Salud</w:t>
            </w:r>
            <w:r>
              <w:rPr>
                <w:lang w:val="es-ES"/>
              </w:rPr>
              <w:t xml:space="preserve"> en original y una copia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 xml:space="preserve">Área solicitante de </w:t>
            </w:r>
            <w:r>
              <w:rPr/>
              <w:t>la Comisión Nacional de Protección Social en Salud</w:t>
            </w:r>
            <w:r>
              <w:rPr>
                <w:lang w:val="es-ES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Recepción de la solicitud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cibe solicitud (F-14) del área solicitante. Acusa de recibido en la copia, autoriza y turna a la Subdirección de Recursos para su atención y seguimient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 xml:space="preserve">Dirección Administrativa de </w:t>
            </w:r>
            <w:r>
              <w:rPr/>
              <w:t>la Comisión Nacional de Protección Social en Salud</w:t>
            </w:r>
            <w:r>
              <w:rPr>
                <w:lang w:val="es-ES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Seguimiento de la solicitud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Recibe F-14, autorizada y analiza.  Rebasa Monto Máximo autorizado por DGPOP. Procede:</w:t>
            </w:r>
          </w:p>
          <w:p>
            <w:pPr>
              <w:pStyle w:val="Sangra3detindependiente"/>
              <w:ind w:left="567" w:hanging="0"/>
              <w:rPr/>
            </w:pPr>
            <w:r>
              <w:rPr>
                <w:lang w:val="es-ES"/>
              </w:rPr>
              <w:t>No.- instruye al área de Transportes para llevar a cabo la reparación. Termina Procedimiento.</w:t>
            </w:r>
          </w:p>
          <w:p>
            <w:pPr>
              <w:pStyle w:val="Sangra3detindependiente"/>
              <w:ind w:left="567" w:hanging="0"/>
              <w:rPr/>
            </w:pPr>
            <w:r>
              <w:rPr>
                <w:lang w:val="es-ES"/>
              </w:rPr>
              <w:t xml:space="preserve">Si.- procede a obtener tres cotizaciones y elabora Cuadro Comparativo (F-10) que somete a consideración de la Dirección Administrativa de la propia </w:t>
            </w:r>
            <w:r>
              <w:rPr/>
              <w:t>la Comisión Nacional</w:t>
            </w:r>
            <w:r>
              <w:rPr>
                <w:lang w:val="es-ES"/>
              </w:rPr>
              <w:t xml:space="preserve"> para su aprobación. Continúa en la etapa 4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Subdirección de Recursos, área de Recursos Materiales y Servicios, Adquisicione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>Recepción de Cuadro Comparativ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cibe F-10. Selecciona una de las tres cotizaciones (la más baja en costo de operación) y turna a la Subdirección de Recursos, área de Recursos Materiales y Servicios y Adquisiciones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0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 xml:space="preserve">Dirección Administrativa de </w:t>
            </w:r>
            <w:r>
              <w:rPr/>
              <w:t>la Comisión Nacional de Protección Social en Salud</w:t>
            </w:r>
            <w:r>
              <w:rPr>
                <w:lang w:val="es-ES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8"/>
              </w:numPr>
              <w:rPr>
                <w:lang w:val="es-ES"/>
              </w:rPr>
            </w:pPr>
            <w:r>
              <w:rPr>
                <w:lang w:val="es-ES"/>
              </w:rPr>
              <w:t>Seguimiento del Cuadro Comparativ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Elabora Orden de Trabajo (Formato F-15) de acuerdo con la cotización seleccionada. Entrega al Proveedor seleccionado la original y turna una copia al área solicitante de la propia Comisión Nacional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Subdirección de Recursos, área de Recursos Materiales y Servicios (Transportes)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Recepción de Orden de Trabaj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Recibe F-15 y presta el Servicio de Reparación o Mantenimiento al vehícul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Prestador del Servicio a la Comisión Nacional de Protección Social en Salud.</w:t>
            </w:r>
          </w:p>
        </w:tc>
      </w:tr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Seguimiento del Servic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 xml:space="preserve">Recibe vehículo reparado y supervisa que el servicio solicitado esté  correcto. Procede: 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  <w:t>No.- lo reporta y regresa a la etapa 6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  <w:t>Si.- recibe de conformidad el F-15. Firma y regresa al proveedor del servicio para el trámite correspondiente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5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Área  de Transportes  de la Comisión Nacional de Protección Social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4"/>
              </w:numPr>
              <w:rPr>
                <w:lang w:val="es-ES"/>
              </w:rPr>
            </w:pPr>
            <w:r>
              <w:rPr>
                <w:lang w:val="es-ES"/>
              </w:rPr>
              <w:t>Recepción del Servic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cibe F-15 debidamente firmada de conformidad con la factura y la entrega a la Subdirección de Recursos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5 y Factura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restador del Servicio a la Comisión Nacional de Protección Social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Seguimiento del F-15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cibe F-15 y factura del Prestador del Servicio. Efectúa registro y turna a la Dirección Administrativ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5 y Factura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Subdirección de Recursos, área de Recursos Materiales y Servicios (Transportes)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5"/>
              </w:numPr>
              <w:rPr>
                <w:lang w:val="es-ES"/>
              </w:rPr>
            </w:pPr>
            <w:r>
              <w:rPr>
                <w:lang w:val="es-ES"/>
              </w:rPr>
              <w:t>Tramitación  y Pago del F-15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cibe F-15 y Factura. Turna a Control Presupuestal para el trámite de Pago del Servicio que correspond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5 y Factur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  <w:t>TERMINA PROCEDIMIEN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Administrativa de Prestador del Servicio a la Comisión Nacional de Protección Social en Salud.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5.0 Diagrama de Fluj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10"/>
        <w:gridCol w:w="2032"/>
        <w:gridCol w:w="2041"/>
        <w:gridCol w:w="10"/>
        <w:gridCol w:w="2029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ÁREA SOLICITANTE DE LA COMISIÓN NACIONAL DE PROTECCIÓN SOCIAL EN SALUD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ADMINISTRATIVA DE LA COMISIÓN NACIONAL DE PROTECCIÓN SOCIAL EN SALUD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SUBDIRECCIÓN DE RECURSOS, ÁREA DE RECURSOS MATERIALES Y SERVICIOS  (TRANSPORTES)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lang w:val="es-ES"/>
              </w:rPr>
              <w:t xml:space="preserve">PRESTADOR DEL SERVICIO DE REPARACIÓN O MANTENIMIENTO A </w:t>
            </w:r>
            <w:r>
              <w:rPr>
                <w:sz w:val="16"/>
                <w:lang w:val="es-ES"/>
              </w:rPr>
              <w:t>LA COMISIÓN NACIONAL DE PROTECCIÓN SOCIAL EN SALUD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ÁREA DE TRANSPORTES  DE LA COMISIÓN NACIONAL DE PROTECCIÓN SOCIAL EN SALUD.</w:t>
            </w:r>
          </w:p>
        </w:tc>
      </w:tr>
      <w:tr>
        <w:trPr>
          <w:trHeight w:val="945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65405</wp:posOffset>
                      </wp:positionV>
                      <wp:extent cx="986155" cy="269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270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0.35pt;margin-top:5.15pt;width:77.6pt;height:21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6985</wp:posOffset>
                      </wp:positionV>
                      <wp:extent cx="0" cy="26416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0.55pt" to="46.35pt,2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46990</wp:posOffset>
                      </wp:positionV>
                      <wp:extent cx="266700" cy="266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3.7pt;mso-position-vertical-relative:text;margin-left: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85725</wp:posOffset>
                      </wp:positionV>
                      <wp:extent cx="914400" cy="609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ETI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REPARAC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9.35pt;margin-top:6.7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ETI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REPARAC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905</wp:posOffset>
                      </wp:positionV>
                      <wp:extent cx="914400" cy="609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6.35pt;margin-top:0.1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78105</wp:posOffset>
                      </wp:positionV>
                      <wp:extent cx="952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5pt,6.15pt" to="163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494790</wp:posOffset>
                      </wp:positionV>
                      <wp:extent cx="914400" cy="609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117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183005</wp:posOffset>
                      </wp:positionV>
                      <wp:extent cx="914400" cy="609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LA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pt;margin-top:93.1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LA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954405</wp:posOffset>
                      </wp:positionV>
                      <wp:extent cx="0" cy="22860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pt,75.15pt" to="59pt,9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589405</wp:posOffset>
                      </wp:positionV>
                      <wp:extent cx="82359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125.15pt" to="157.8pt,12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4053205</wp:posOffset>
                      </wp:positionV>
                      <wp:extent cx="914400" cy="609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pt;margin-top:319.1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3761105</wp:posOffset>
                      </wp:positionV>
                      <wp:extent cx="986155" cy="6096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 CUADRO COMPARATIV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pt;margin-top:296.1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 CUADRO COMPARA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4142105</wp:posOffset>
                      </wp:positionV>
                      <wp:extent cx="83629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326.15pt" to="158.8pt,32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1024890</wp:posOffset>
                      </wp:positionV>
                      <wp:extent cx="266700" cy="2667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80.7pt;mso-position-vertical-relative:text;margin-left:7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3082290</wp:posOffset>
                      </wp:positionV>
                      <wp:extent cx="302260" cy="2667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242.7pt;mso-position-vertical-relative:text;margin-left:10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3583305</wp:posOffset>
                      </wp:positionV>
                      <wp:extent cx="266700" cy="2667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282.15pt;mso-position-vertical-relative:text;margin-left:6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1589405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95pt,125.15pt" to="53.95pt,14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142490</wp:posOffset>
                      </wp:positionV>
                      <wp:extent cx="914400" cy="609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168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799590</wp:posOffset>
                      </wp:positionV>
                      <wp:extent cx="914400" cy="609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GUIMIENTO DE LA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pt;margin-top:141.7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GUIMIENTO DE LA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853690</wp:posOffset>
                      </wp:positionV>
                      <wp:extent cx="683895" cy="356235"/>
                      <wp:effectExtent l="11430" t="6350" r="10795" b="673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356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7.1pt;margin-top:224.7pt;width:53.8pt;height:28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2770505</wp:posOffset>
                      </wp:positionV>
                      <wp:extent cx="0" cy="1143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218.15pt" to="44.95pt,22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3367405</wp:posOffset>
                      </wp:positionV>
                      <wp:extent cx="698500" cy="1981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198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05pt;margin-top:265.15pt;width:54.95pt;height:15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216910</wp:posOffset>
                      </wp:positionV>
                      <wp:extent cx="511175" cy="269875"/>
                      <wp:effectExtent l="5715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27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F-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95pt;margin-top:253.3pt;width:40.2pt;height:2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F-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3037205</wp:posOffset>
                      </wp:positionV>
                      <wp:extent cx="0" cy="3429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5pt,239.15pt" to="16.95pt,26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3037205</wp:posOffset>
                      </wp:positionV>
                      <wp:extent cx="228600" cy="0"/>
                      <wp:effectExtent l="0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239.15pt" to="89.9pt,23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3031490</wp:posOffset>
                      </wp:positionV>
                      <wp:extent cx="0" cy="196215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238.7pt" to="90.1pt,25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3679190</wp:posOffset>
                      </wp:positionV>
                      <wp:extent cx="277495" cy="27749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3.1pt;margin-top:289.7pt;width:21.8pt;height:21.8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3456305</wp:posOffset>
                      </wp:positionV>
                      <wp:extent cx="0" cy="228600"/>
                      <wp:effectExtent l="38100" t="0" r="387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95pt,272.15pt" to="84.95pt,29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4669790</wp:posOffset>
                      </wp:positionV>
                      <wp:extent cx="914400" cy="6096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1pt;margin-top:367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4377690</wp:posOffset>
                      </wp:positionV>
                      <wp:extent cx="986155" cy="60960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GUIMIENTO  DE  CUADRO COMPARATIV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344.7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GUIMIENTO  DE  CUADRO COMPARA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4154805</wp:posOffset>
                      </wp:positionV>
                      <wp:extent cx="0" cy="228600"/>
                      <wp:effectExtent l="38100" t="0" r="387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5pt,327.15pt" to="54.95pt,34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4777105</wp:posOffset>
                      </wp:positionV>
                      <wp:extent cx="88773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5pt,376.15pt" to="163.8pt,37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5600065</wp:posOffset>
                      </wp:positionV>
                      <wp:extent cx="320675" cy="320675"/>
                      <wp:effectExtent l="5715" t="5715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20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7.85pt;margin-top:440.95pt;width:25.2pt;height:25.2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1602105</wp:posOffset>
                      </wp:positionV>
                      <wp:extent cx="266700" cy="2667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26.15pt;mso-position-vertical-relative:text;margin-left:7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3049905</wp:posOffset>
                      </wp:positionV>
                      <wp:extent cx="302260" cy="2667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240.15pt;mso-position-vertical-relative:text;margin-left:6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4161790</wp:posOffset>
                      </wp:positionV>
                      <wp:extent cx="266700" cy="2667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327.7pt;mso-position-vertical-relative:text;margin-left:6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4777105</wp:posOffset>
                      </wp:positionV>
                      <wp:extent cx="0" cy="2286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5pt,376.15pt" to="59.95pt,39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5520690</wp:posOffset>
                      </wp:positionV>
                      <wp:extent cx="698500" cy="35623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356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8pt;margin-top:434.7pt;width:54.95pt;height:2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5005705</wp:posOffset>
                      </wp:positionV>
                      <wp:extent cx="986155" cy="60960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RDEN DE TRABAJ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394.1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RDEN DE TRABA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5699760</wp:posOffset>
                      </wp:positionV>
                      <wp:extent cx="64516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448.8pt" to="144.8pt,44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4796790</wp:posOffset>
                      </wp:positionV>
                      <wp:extent cx="266700" cy="2667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377.7pt;mso-position-vertical-relative:text;margin-left: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5571490</wp:posOffset>
                      </wp:positionV>
                      <wp:extent cx="277495" cy="27749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1pt;margin-top:438.7pt;width:21.8pt;height:21.8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ÁREA SOLICITANTE DE LA COMISIÓN NACIONAL DE PROTECCIÓN SOCIAL EN SALUD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ADMINISTRATIVA DE LA COMISIÓN NACIONAL DE PROTECCIÓN SOCIAL EN SALUD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SUBDIRECCIÓN DE RECURSOS, ÁREA DE RECURSOS MATERIALES Y SERVICIOS  (TRANSPORTES)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lang w:val="es-ES"/>
              </w:rPr>
              <w:t xml:space="preserve">PRESTADOR DEL SERVICIO DE REPARACIÓN O MANTENIMIENTO A </w:t>
            </w:r>
            <w:r>
              <w:rPr>
                <w:sz w:val="16"/>
                <w:lang w:val="es-ES"/>
              </w:rPr>
              <w:t>LA COMISIÓN NACIONAL DE PROTECCIÓN SOCIAL EN SALUD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ÁREA DE TRANSPORTES  DE LA COMISIÓN NACIONAL DE PROTECCIÓN SOCIAL EN SALUD.</w:t>
            </w:r>
          </w:p>
        </w:tc>
      </w:tr>
      <w:tr>
        <w:trPr>
          <w:trHeight w:val="945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75565</wp:posOffset>
                      </wp:positionV>
                      <wp:extent cx="320675" cy="320675"/>
                      <wp:effectExtent l="5715" t="5715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20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5.95pt;width:25.2pt;height:25.2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1942465</wp:posOffset>
                      </wp:positionV>
                      <wp:extent cx="963295" cy="0"/>
                      <wp:effectExtent l="635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152.95pt" to="122.75pt,15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1942465</wp:posOffset>
                      </wp:positionV>
                      <wp:extent cx="0" cy="228600"/>
                      <wp:effectExtent l="38100" t="0" r="3873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152.95pt" to="46pt,17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2488565</wp:posOffset>
                      </wp:positionV>
                      <wp:extent cx="914400" cy="6096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pt;margin-top:195.9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548890</wp:posOffset>
                      </wp:positionV>
                      <wp:extent cx="914400" cy="6096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1pt;margin-top:200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167890</wp:posOffset>
                      </wp:positionV>
                      <wp:extent cx="986155" cy="60960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TRAMITACIÓN Y PAG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1pt;margin-top:170.7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TRAMITACIÓN Y PAG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161665</wp:posOffset>
                      </wp:positionV>
                      <wp:extent cx="0" cy="6858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48.95pt" to="45pt,30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3844290</wp:posOffset>
                      </wp:positionV>
                      <wp:extent cx="986155" cy="26987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270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pt;margin-top:302.7pt;width:77.6pt;height:21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977390</wp:posOffset>
                      </wp:positionV>
                      <wp:extent cx="338455" cy="26670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21pt;mso-wrap-distance-left:9.05pt;mso-wrap-distance-right:9.05pt;mso-wrap-distance-top:0pt;mso-wrap-distance-bottom:0pt;margin-top:155.7pt;mso-position-vertical-relative:text;margin-left: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1028065</wp:posOffset>
                      </wp:positionV>
                      <wp:extent cx="97663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7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80.95pt" to="117.8pt,80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1028065</wp:posOffset>
                      </wp:positionV>
                      <wp:extent cx="0" cy="2286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80.95pt" to="40.95pt,9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532890</wp:posOffset>
                      </wp:positionV>
                      <wp:extent cx="914400" cy="6096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1pt;margin-top:120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621790</wp:posOffset>
                      </wp:positionV>
                      <wp:extent cx="914400" cy="6096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1pt;margin-top:127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253490</wp:posOffset>
                      </wp:positionV>
                      <wp:extent cx="986155" cy="609600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EGUIMIEN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1pt;margin-top:98.7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EGUIMI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050290</wp:posOffset>
                      </wp:positionV>
                      <wp:extent cx="266700" cy="26670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82.7pt;mso-position-vertical-relative:text;margin-left:6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643890</wp:posOffset>
                      </wp:positionV>
                      <wp:extent cx="914400" cy="6096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pt;margin-top:50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23265</wp:posOffset>
                      </wp:positionV>
                      <wp:extent cx="914400" cy="6096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5pt;margin-top:56.9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16865</wp:posOffset>
                      </wp:positionV>
                      <wp:extent cx="986155" cy="609600"/>
                      <wp:effectExtent l="5715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EPCION D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RV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pt;margin-top:24.9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EPCION D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97790</wp:posOffset>
                      </wp:positionV>
                      <wp:extent cx="266700" cy="266700"/>
                      <wp:effectExtent l="0" t="0" r="0" b="0"/>
                      <wp:wrapNone/>
                      <wp:docPr id="6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7.7pt;mso-position-vertical-relative:text;margin-left:6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393190</wp:posOffset>
                      </wp:positionV>
                      <wp:extent cx="683895" cy="356235"/>
                      <wp:effectExtent l="11430" t="6350" r="10795" b="673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356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95pt;margin-top:109.7pt;width:53.8pt;height:28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67690</wp:posOffset>
                      </wp:positionV>
                      <wp:extent cx="914400" cy="6096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44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24790</wp:posOffset>
                      </wp:positionV>
                      <wp:extent cx="986155" cy="609600"/>
                      <wp:effectExtent l="5715" t="5080" r="508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EGUIMIENTO D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RV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1pt;margin-top:17.7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EGUIMIENTO D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177290</wp:posOffset>
                      </wp:positionV>
                      <wp:extent cx="0" cy="2286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92.7pt" to="46.1pt,11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570990</wp:posOffset>
                      </wp:positionV>
                      <wp:extent cx="1143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pt,123.7pt" to="18.75pt,12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557655</wp:posOffset>
                      </wp:positionV>
                      <wp:extent cx="539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122.65pt" to="77.7pt,122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584325</wp:posOffset>
                      </wp:positionV>
                      <wp:extent cx="0" cy="342900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pt,124.75pt" to="9.8pt,15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1558290</wp:posOffset>
                      </wp:positionV>
                      <wp:extent cx="0" cy="3429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122.7pt" to="79.8pt,14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939925</wp:posOffset>
                      </wp:positionV>
                      <wp:extent cx="277495" cy="27749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05pt;margin-top:152.75pt;width:21.8pt;height:21.8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1929765</wp:posOffset>
                      </wp:positionV>
                      <wp:extent cx="277495" cy="27749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95pt;margin-top:151.95pt;width:21.8pt;height:21.8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34290</wp:posOffset>
                      </wp:positionV>
                      <wp:extent cx="266700" cy="266700"/>
                      <wp:effectExtent l="0" t="0" r="0" b="0"/>
                      <wp:wrapNone/>
                      <wp:docPr id="7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2.7pt;mso-position-vertical-relative:text;margin-left: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647190</wp:posOffset>
                      </wp:positionV>
                      <wp:extent cx="302260" cy="266700"/>
                      <wp:effectExtent l="0" t="0" r="0" b="0"/>
                      <wp:wrapNone/>
                      <wp:docPr id="7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129.7pt;mso-position-vertical-relative:text;margin-left: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1634490</wp:posOffset>
                      </wp:positionV>
                      <wp:extent cx="302260" cy="266700"/>
                      <wp:effectExtent l="0" t="0" r="0" b="0"/>
                      <wp:wrapNone/>
                      <wp:docPr id="7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128.7pt;mso-position-vertical-relative:text;margin-left:6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Organización Específico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Procedimientos de la Dirección Administrativa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Norma Oficial Mexicana (NOM-003-SSA2-1993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Ley de Adquisiciones, Arrendamientos y Servicios del Sector Público y su Reglamento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l Subcomité de Adquisiciones, Arrendamientos y Servicios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/>
        <w:t xml:space="preserve">7.0 </w:t>
        <w:tab/>
        <w:t>Registros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Vales de Resguar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Adscripción del Trabajado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Almacén de la </w:t>
            </w:r>
            <w:r>
              <w:rPr>
                <w:lang w:val="es-ES"/>
              </w:rPr>
              <w:t>C.N.P.S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ato de Servi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uración del Servici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irección Administrativa y/o Adquisicion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ato de Arrenda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venido por las part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irección Administrativa y/o Adquisicion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5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6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dquisición.- </w:t>
      </w:r>
      <w:r>
        <w:rPr>
          <w:bCs/>
          <w:sz w:val="24"/>
          <w:lang w:val="es-ES"/>
        </w:rPr>
        <w:t>Procedimiento mediante el cuál la Comisión Nacional de Protección Social en Salud adquiere un Bien o un Derecho a utilizar un Bien Mueble o Inmueble, mediante el pago de una suma determinada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27"/>
        </w:numPr>
        <w:rPr/>
      </w:pPr>
      <w:r>
        <w:rPr>
          <w:b/>
          <w:sz w:val="24"/>
          <w:lang w:val="es-ES"/>
        </w:rPr>
        <w:t xml:space="preserve">Arrendamiento.- </w:t>
      </w:r>
      <w:r>
        <w:rPr>
          <w:bCs/>
          <w:sz w:val="24"/>
          <w:lang w:val="es-ES"/>
        </w:rPr>
        <w:t>Procedimiento mediante el cuál el Comisión Nacional de Protección Social en Salud obtiene el derecho a utilizar un Bien Mueble o Inmueble, mediante el pago de una suma determinada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4"/>
          <w:lang w:val="es-ES"/>
        </w:rPr>
        <w:t xml:space="preserve">Servicio.- </w:t>
      </w:r>
      <w:r>
        <w:rPr>
          <w:bCs/>
          <w:sz w:val="24"/>
          <w:lang w:val="es-ES"/>
        </w:rPr>
        <w:t>La Prestación de Servicios de cualquier naturaleza excepto los relacionados con Obra Pública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4"/>
          <w:lang w:val="es-ES"/>
        </w:rPr>
        <w:t xml:space="preserve">Bienes Muebles.- </w:t>
      </w:r>
      <w:r>
        <w:rPr>
          <w:bCs/>
          <w:sz w:val="24"/>
          <w:lang w:val="es-ES"/>
        </w:rPr>
        <w:t xml:space="preserve">Los que con esa naturaleza considera el Código Civil Federal. 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3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F-10 Requisición de Material.</w:t>
      </w:r>
    </w:p>
    <w:p>
      <w:pPr>
        <w:pStyle w:val="Normal"/>
        <w:numPr>
          <w:ilvl w:val="1"/>
          <w:numId w:val="3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F-11 Vale de Salida de Material de Almacén.</w:t>
      </w:r>
    </w:p>
    <w:p>
      <w:pPr>
        <w:pStyle w:val="Normal"/>
        <w:numPr>
          <w:ilvl w:val="1"/>
          <w:numId w:val="3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F-12 Informe de No Existencia de Material en Almacén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start="8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Times New Roman" w:hAnsi="Times New Roman" w:cs="Times New Roman"/>
              <w:b/>
              <w:b/>
              <w:sz w:val="16"/>
              <w:lang w:val="es-ES"/>
            </w:rPr>
          </w:pPr>
          <w:r>
            <w:rPr>
              <w:rFonts w:cs="Times New Roman" w:ascii="Times New Roman" w:hAnsi="Times New Roman"/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Carlos Macías Orteg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icela Martínez Flor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tha Evelia Silva Dávalo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3 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7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5669" w:dyaOrig="297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85pt;height:37.1pt" filled="f" o:ole="">
                <v:imagedata r:id="rId3" o:title=""/>
              </v:shape>
              <o:OLEObject Type="Embed" ProgID="" ShapeID="ole_rId2" DrawAspect="Content" ObjectID="_1669890108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50.- Procedimiento para la Reparación y Mantenimiento de vehículos a cargo de la Comisión Nacional de Protección Social en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3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none"/>
      <w:suff w:val="nothing"/>
      <w:lvlText w:val="7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none"/>
      <w:suff w:val="nothing"/>
      <w:lvlText w:val="9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2"/>
      <w:numFmt w:val="none"/>
      <w:suff w:val="nothing"/>
      <w:lvlText w:val="3.4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2"/>
      <w:numFmt w:val="none"/>
      <w:suff w:val="nothing"/>
      <w:lvlText w:val="3.0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2"/>
      <w:numFmt w:val="none"/>
      <w:suff w:val="nothing"/>
      <w:lvlText w:val="2.0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2"/>
      <w:numFmt w:val="none"/>
      <w:suff w:val="nothing"/>
      <w:lvlText w:val="4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1"/>
      <w:numFmt w:val="none"/>
      <w:suff w:val="nothing"/>
      <w:lvlText w:val="10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3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4">
    <w:lvl w:ilvl="0">
      <w:start w:val="2"/>
      <w:numFmt w:val="none"/>
      <w:suff w:val="nothing"/>
      <w:lvlText w:val="8.0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3"/>
    <w:lvlOverride w:ilvl="0">
      <w:startOverride w:val="8"/>
    </w:lvlOverride>
  </w:num>
  <w:num w:numId="26">
    <w:abstractNumId w:val="20"/>
    <w:lvlOverride w:ilvl="0">
      <w:startOverride w:val="8"/>
    </w:lvlOverride>
  </w:num>
  <w:num w:numId="27">
    <w:abstractNumId w:val="6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i w:val="false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22"/>
    </w:rPr>
  </w:style>
  <w:style w:type="character" w:styleId="WW8Num154z1">
    <w:name w:val="WW8Num154z1"/>
    <w:qFormat/>
    <w:rPr/>
  </w:style>
  <w:style w:type="character" w:styleId="WW8Num155z0">
    <w:name w:val="WW8Num155z0"/>
    <w:qFormat/>
    <w:rPr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  <w:i w:val="false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5z1">
    <w:name w:val="WW8Num165z1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4z1">
    <w:name w:val="WW8Num174z1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</w:rPr>
  </w:style>
  <w:style w:type="character" w:styleId="WW8Num181z1">
    <w:name w:val="WW8Num181z1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4z1">
    <w:name w:val="WW8Num184z1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6z1">
    <w:name w:val="WW8Num186z1"/>
    <w:qFormat/>
    <w:rPr/>
  </w:style>
  <w:style w:type="character" w:styleId="WW8Num187z0">
    <w:name w:val="WW8Num187z0"/>
    <w:qFormat/>
    <w:rPr/>
  </w:style>
  <w:style w:type="character" w:styleId="WW8Num187z2">
    <w:name w:val="WW8Num187z2"/>
    <w:qFormat/>
    <w:rPr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i w:val="fals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b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b w:val="false"/>
      <w:i w:val="false"/>
    </w:rPr>
  </w:style>
  <w:style w:type="character" w:styleId="WW8Num208z1">
    <w:name w:val="WW8Num208z1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7:58:00Z</dcterms:created>
  <dc:creator>Jose Luis Gazcon</dc:creator>
  <dc:description/>
  <dc:language>en-US</dc:language>
  <cp:lastModifiedBy>Sergio Romero</cp:lastModifiedBy>
  <cp:lastPrinted>2005-01-16T17:43:00Z</cp:lastPrinted>
  <dcterms:modified xsi:type="dcterms:W3CDTF">2005-07-16T17:24:00Z</dcterms:modified>
  <cp:revision>9</cp:revision>
  <dc:subject/>
  <dc:title>Su empresa SA de CV</dc:title>
</cp:coreProperties>
</file>