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53.- PROCEDIMIENTO PARA EL CONTROL DE FOTOCOPIADO 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EN LA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ISIÓN NACIONAL DE PROTECCIÓN SOCIAL EN SALU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Controlar el servicio de Fotocopiado (en volumen prudente y/o unidades) que requieran las áreas conformantes de la Ccomisión Nacional de Protección Social en Salud con oportunidad y eficiencia, para el óptimo cumplimiento de sus actividad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17"/>
        </w:numPr>
        <w:rPr/>
      </w:pPr>
      <w:r>
        <w:rPr/>
        <w:t>A nivel interno el procedimiento es aplicable a las Direcciones Generales de Afiliación y Operación, Financiamiento y de Gestión de Servicios de Salud y a todas las áreas que de ellas dependan y a la propia Direc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6"/>
        </w:numPr>
        <w:rPr>
          <w:b/>
          <w:b/>
          <w:bCs/>
        </w:rPr>
      </w:pPr>
      <w:r>
        <w:rPr/>
        <w:t>Los Jefes de los Departamentos de las áreas que conforman la Comisión Nacional de Protección Social en Salud, requerirán mediante oficio o memorandum a la Dirección Administrativa de la propia Comisión Nacional, el servicio de Fotocopiado en volumen que sea menester y con esto contribuir al mejor cumplimiento de las funciones asignadas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16"/>
        </w:numPr>
        <w:rPr/>
      </w:pPr>
      <w:r>
        <w:rPr/>
        <w:t>En el supuesto de la prestación del servicio de Fotocopiado por unidad o volumen “mínimo”, éste  será controlado mediante una bitácora de servicio (que estará siempre a la vista en el área de fotocopiado) y en ella se indicará tanto el número de copias como el área solicitante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8"/>
        </w:numPr>
        <w:rPr/>
      </w:pPr>
      <w:r>
        <w:rPr/>
        <w:t>Es responsabilidad de la Dirección Administrativa de la Comisión Nacional de Protección Social en Salud, a través de la Subdirección de Recursos, por conducto del área de Servicios Generales, mantener en estado óptimo el equipo de Fotocopiado mediante su mantenimiento preventivo solicitado a las instancias correspondientes de la Secretaría de Salud y/o al proveedor del propio equipo a fin de proporcionar un servicio eficiente y oportuno para beneficio del las áreas solicitantes de la propia Comisión Nacion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Petición de servici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Elabora orden de trabajo (vale de fotocopias F-16), solicitando el servicio de fotocopiado en volumen prudente y/o por unidad y turna para autorización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Vale de Fotocopias (F-16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Área solicitante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Recepción de la solicitud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Recibe F-16, autoriza y turna al área de Recursos Materiales para su atenció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F-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Administrativa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Seguimiento de la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Recibe F-16 y designa los recursos humanos y materiales para la prestación del servicio al área solicitante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F-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 (área de Recursos Materiales – fotocopiado)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epción del Servic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Supervisa que el servicio solicitado sea el correcto. Procede:</w:t>
            </w:r>
          </w:p>
          <w:p>
            <w:pPr>
              <w:pStyle w:val="Sangra3detindependiente"/>
              <w:ind w:left="567" w:hanging="0"/>
              <w:rPr/>
            </w:pPr>
            <w:r>
              <w:rPr>
                <w:lang w:val="es-ES"/>
              </w:rPr>
              <w:t>No.- reporta a la Dirección Administrativa de la propia Comisión Nacional y regresa a la etapa 2.</w:t>
            </w:r>
          </w:p>
          <w:p>
            <w:pPr>
              <w:pStyle w:val="Sangra3detindependiente"/>
              <w:ind w:left="567" w:hanging="0"/>
              <w:rPr/>
            </w:pPr>
            <w:r>
              <w:rPr>
                <w:lang w:val="es-ES"/>
              </w:rPr>
              <w:t>Si.- recibe de conformidad el servicio. Turna F-16 a la Subdirección de Recursos (fotocopiado) de la Comisión Nacional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F-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Área solicitante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Seguimiento del F-16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Recibe F-16 debidamente firmado de conformidad por el área solicitante y archiva en temporal para la integración del Informe Mensual de Consumo por servicio de fotocopiad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F-16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 (área de Recursos Materiales – fotocopiado)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8"/>
        <w:gridCol w:w="3393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SOLICITANTE DE LA COMISIÓN NACIONAL DE PROTECCIÓN SOCIAL EN SALU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rFonts w:eastAsia="Arial"/>
                <w:sz w:val="16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(ÁREA DE RECURSOS MATERIALES – FOTOCOPIADO).</w:t>
            </w:r>
          </w:p>
        </w:tc>
      </w:tr>
      <w:tr>
        <w:trPr>
          <w:trHeight w:val="999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92710</wp:posOffset>
                      </wp:positionV>
                      <wp:extent cx="1094105" cy="269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7.35pt;margin-top:7.3pt;width:86.1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2065</wp:posOffset>
                      </wp:positionV>
                      <wp:extent cx="0" cy="4572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0.95pt" to="80.35pt,3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52705</wp:posOffset>
                      </wp:positionV>
                      <wp:extent cx="338455" cy="3384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4.15pt;mso-position-vertical-relative:text;margin-left:10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06045</wp:posOffset>
                      </wp:positionV>
                      <wp:extent cx="1094105" cy="609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PETI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7.35pt;margin-top:8.35pt;width:86.1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ETI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23825</wp:posOffset>
                      </wp:positionV>
                      <wp:extent cx="1094105" cy="6096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5.2pt;margin-top:9.75pt;width:86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88265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6.95pt" to="248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-10160</wp:posOffset>
                      </wp:positionV>
                      <wp:extent cx="3886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-0.8pt" to="388.3pt,-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-10160</wp:posOffset>
                      </wp:positionV>
                      <wp:extent cx="0" cy="3429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-0.8pt" to="82.35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05410</wp:posOffset>
                      </wp:positionV>
                      <wp:extent cx="338455" cy="33845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8.3pt;mso-position-vertical-relative:text;margin-left:1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57480</wp:posOffset>
                      </wp:positionV>
                      <wp:extent cx="1094105" cy="6096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12.4pt;width:86.1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2700</wp:posOffset>
                      </wp:positionV>
                      <wp:extent cx="1094105" cy="6096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1pt;width:86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3820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6.6pt" to="82.35pt,2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0160</wp:posOffset>
                      </wp:positionV>
                      <wp:extent cx="914400" cy="457200"/>
                      <wp:effectExtent l="10795" t="5715" r="1143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6.35pt;margin-top:0.8pt;width:71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49530</wp:posOffset>
                      </wp:positionV>
                      <wp:extent cx="338455" cy="33845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3.9pt;mso-position-vertical-relative:text;margin-left:1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8260</wp:posOffset>
                      </wp:positionV>
                      <wp:extent cx="338455" cy="3384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3.8pt;mso-position-vertical-relative:text;margin-left: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63500</wp:posOffset>
                      </wp:positionV>
                      <wp:extent cx="342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5pt,5pt" to="144.3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4770</wp:posOffset>
                      </wp:positionV>
                      <wp:extent cx="342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5.1pt" to="47.0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6350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5pt" to="19.3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64770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5.1pt" to="144.1pt,2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16840</wp:posOffset>
                      </wp:positionV>
                      <wp:extent cx="313055" cy="3130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31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.35pt;margin-top:9.2pt;width:24.6pt;height:24.6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18110</wp:posOffset>
                      </wp:positionV>
                      <wp:extent cx="313055" cy="31305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31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7pt;margin-top:9.3pt;width:24.6pt;height:24.6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002790</wp:posOffset>
                      </wp:positionV>
                      <wp:extent cx="1094105" cy="6096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1pt;margin-top:157.7pt;width:86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657985</wp:posOffset>
                      </wp:positionV>
                      <wp:extent cx="1094105" cy="6096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L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1pt;margin-top:130.55pt;width:86.1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L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31508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103.55pt" to="76.85pt,1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2115185</wp:posOffset>
                      </wp:positionV>
                      <wp:extent cx="1485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166.55pt" to="248.8pt,16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421130</wp:posOffset>
                      </wp:positionV>
                      <wp:extent cx="338455" cy="33845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111.9pt;mso-position-vertical-relative:text;margin-left:9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2826385</wp:posOffset>
                      </wp:positionV>
                      <wp:extent cx="1094105" cy="6096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95pt;margin-top:222.55pt;width:86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458085</wp:posOffset>
                      </wp:positionV>
                      <wp:extent cx="1094105" cy="6096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L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pt;margin-top:193.55pt;width:86.1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L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15185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5pt,166.55pt" to="75.95pt,19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134485</wp:posOffset>
                      </wp:positionV>
                      <wp:extent cx="1094105" cy="6096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95pt;margin-top:325.55pt;width:86.1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3791585</wp:posOffset>
                      </wp:positionV>
                      <wp:extent cx="1094105" cy="6096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95pt;margin-top:298.55pt;width:86.1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4744085</wp:posOffset>
                      </wp:positionV>
                      <wp:extent cx="0" cy="5715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373.55pt" to="78.95pt,4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5315585</wp:posOffset>
                      </wp:positionV>
                      <wp:extent cx="1094105" cy="269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pt;margin-top:418.55pt;width:86.1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2221230</wp:posOffset>
                      </wp:positionV>
                      <wp:extent cx="338455" cy="33845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174.9pt;mso-position-vertical-relative:text;margin-left:9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3542030</wp:posOffset>
                      </wp:positionV>
                      <wp:extent cx="338455" cy="33845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6.65pt;mso-wrap-distance-left:9.05pt;mso-wrap-distance-right:9.05pt;mso-wrap-distance-top:0pt;mso-wrap-distance-bottom:0pt;margin-top:278.9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Procedimientos de la Dirección Administrativa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l Subcomité de Adquisiciones, Arrendamientos y Servicios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Vales de Resguar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dscripción del Trabajado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lmacén de la </w:t>
            </w:r>
            <w:r>
              <w:rPr>
                <w:lang w:val="es-ES"/>
              </w:rPr>
              <w:t>C.N.P.S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uración del Servic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Arrend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venido por las part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9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0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dquisición.- </w:t>
      </w:r>
      <w:r>
        <w:rPr>
          <w:bCs/>
          <w:sz w:val="24"/>
          <w:lang w:val="es-ES"/>
        </w:rPr>
        <w:t>Procedimiento mediante el cuál la Comisión Nacional de Protección Social en Salud adquiere un Bien o un Derecho a utilizar un Bien Mueble o Inmueble, mediante el pago de una suma determinad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1"/>
        </w:numPr>
        <w:rPr/>
      </w:pPr>
      <w:r>
        <w:rPr>
          <w:b/>
          <w:sz w:val="24"/>
          <w:lang w:val="es-ES"/>
        </w:rPr>
        <w:t xml:space="preserve">Arrendamiento.- </w:t>
      </w:r>
      <w:r>
        <w:rPr>
          <w:bCs/>
          <w:sz w:val="24"/>
          <w:lang w:val="es-ES"/>
        </w:rPr>
        <w:t>Procedimiento mediante el cuál el Comisión Nacional de Protección Social en Salud obtiene el derecho a utilizar un Bien Mueble o Inmueble, mediante el pago de una suma determinada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Servicio.- </w:t>
      </w:r>
      <w:r>
        <w:rPr>
          <w:bCs/>
          <w:sz w:val="24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Bienes Muebles.- </w:t>
      </w:r>
      <w:r>
        <w:rPr>
          <w:bCs/>
          <w:sz w:val="24"/>
          <w:lang w:val="es-ES"/>
        </w:rPr>
        <w:t xml:space="preserve">Los que con esa naturaleza considera el Código Civil Federal. 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8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Times New Roman"/>
              <w:b/>
              <w:b/>
              <w:sz w:val="16"/>
              <w:lang w:val="es-ES"/>
            </w:rPr>
          </w:pPr>
          <w:r>
            <w:rPr>
              <w:rFonts w:cs="Times New Roman" w:ascii="Times New Roman" w:hAnsi="Times New Roman"/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Carlos Macías Orteg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Martínez Flo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á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3 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5669" w:dyaOrig="297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37.1pt" filled="f" o:ole="">
                <v:imagedata r:id="rId3" o:title=""/>
              </v:shape>
              <o:OLEObject Type="Embed" ProgID="" ShapeID="ole_rId2" DrawAspect="Content" ObjectID="_1849278198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3.- Procedimiento para el control de Fotocopiado  en la Comisión Nacional de Protección Social en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5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8"/>
    </w:lvlOverride>
  </w:num>
  <w:num w:numId="20">
    <w:abstractNumId w:val="15"/>
    <w:lvlOverride w:ilvl="0">
      <w:startOverride w:val="8"/>
    </w:lvlOverride>
  </w:num>
  <w:num w:numId="21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singl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i w:val="false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2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2z2">
    <w:name w:val="WW8Num182z2"/>
    <w:qFormat/>
    <w:rPr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</w:rPr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9:42:00Z</dcterms:created>
  <dc:creator>Jose Luis Gazcon</dc:creator>
  <dc:description/>
  <dc:language>en-US</dc:language>
  <cp:lastModifiedBy>Sergio Romero</cp:lastModifiedBy>
  <cp:lastPrinted>2004-08-21T13:19:00Z</cp:lastPrinted>
  <dcterms:modified xsi:type="dcterms:W3CDTF">2005-07-16T17:28:00Z</dcterms:modified>
  <cp:revision>9</cp:revision>
  <dc:subject/>
  <dc:title>Su empresa SA de CV</dc:title>
</cp:coreProperties>
</file>