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34. PROCEDIMIENTO PARA LA TRANSFERENCIA DE SUBSIDIO A LOS ESTADOS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5592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ROPÓSITO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blecer los lineamientos para realizar la transferencia de los recursos de cuota social, aportación solidaria federal  y gasto de operación los Estados participantes del Programa del Seguro Popular de acuerdo con el plazo y los montos establecidos en el calendario presupuestal, definido en los Acuerdos de Coordinación correspondientes y de los Programas dirigidos a la población de extrema pobreza tales como: Desarrollo Humano Oportunidades y Salud para Pueblos Indígen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LCANCE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ca para la Dirección General de Financiamiento en Salud, con relación a la transferencia de recursos de cuota social, aportación solidaria federal y gasto de operación para familias afiliadas, a los Estados que se incorporan al Sistema de Protección Social en Salud y de los programas Desarrollo Humano Oportunidades y Salud para Pueblos Indígen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ÍTICAS Y NORMAS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Cs w:val="22"/>
              </w:rPr>
            </w:pPr>
            <w:r>
              <w:rPr>
                <w:sz w:val="22"/>
                <w:szCs w:val="22"/>
              </w:rPr>
              <w:t>La transferencia del subsidio federal a los estados será responsabilidad exclusiva de la Dirección General de Financiamiento.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irección de Gestión y Control Presupuestal será la responsable de vigilar la realización de las transferencias de recursos de cuota social, aportación solidaria federal y gasto de operación de las familias aseguradas en los estados de acuerdo con lo establecido en el calendario presupuestal, definido en los Acuerdos de Coordinación correspondientes y de los programas Desarrollo Humano Oportunidades y Salud para Pueblos Indígen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La Subdirección de Registro y Seguimiento será la responsable de realizar las transferencias de recursos de asignados a los programas responsabilidad de la Comisión, a través de los oficios de autorización de transferencias bancari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 vez confirmadas las transferencias bancarias, la Subdirección de Registro y Seguimiento informará a los estados los montos y fechas de las transferencias realizad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o incumplimiento será sancionado por la Ley General de Responsabilidad de los Servidores Públicos, y demás disposiciones aplicables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ón del procedimiento</w:t>
            </w:r>
          </w:p>
          <w:p>
            <w:pPr>
              <w:pStyle w:val="Normal"/>
              <w:ind w:left="36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tbl>
            <w:tblPr>
              <w:tblW w:w="10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7"/>
              <w:gridCol w:w="4413"/>
              <w:gridCol w:w="3445"/>
            </w:tblGrid>
            <w:tr>
              <w:trPr>
                <w:trHeight w:val="374" w:hRule="atLeast"/>
              </w:trPr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Secuencia de etapas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Actividad</w:t>
                  </w:r>
                </w:p>
              </w:tc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Responsable</w:t>
                  </w:r>
                </w:p>
              </w:tc>
            </w:tr>
            <w:tr>
              <w:trPr/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0.0 Libera recursos presupuéstales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22"/>
                      <w:szCs w:val="22"/>
                    </w:rPr>
                    <w:t>Transfiere mensualmente el importe total los recursos presupuestales, según el calendario autorizado (PEF). Dentro de los primeros 10 días del mes, a la cuenta bancaria aperturada para tal efecto.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</w:tc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Dirección General de Programación, Organización y Presupuesto.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 xml:space="preserve">1.0 Recibe oficios de solicitud de transferencias 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22"/>
                      <w:szCs w:val="22"/>
                    </w:rPr>
                    <w:t>Recibe de la Dirección General de Afiliación y Operación oficio de solicitud de transferencia de recursos de Gasto de Operación, .de la Dirección de Cálculo y Análisis Financiero oficios de solicitud de transferencias de recursos de Cuota Social y Aportación Solidaria Federal   de la Subdirección de Recursos Humanos oficio de solicitud de transferencias de recursos de Apoyo Administrativo.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22"/>
                      <w:szCs w:val="22"/>
                    </w:rPr>
                    <w:t>Registra los oficios y los turna a la Subdirección de Registro y Seguimiento.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</w:tc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 xml:space="preserve">Dirección de Gestión y Control Presupuestal 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2.0 Elabora oficios de autorización de transferencia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Elabora oficios y anexos de  transferencias electrónicas de fondos, dirigido al Banco corresponsal. (FRP-PF-13.01)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Turna a firma oficios de transferencia</w:t>
                  </w:r>
                </w:p>
              </w:tc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Subdirección de Registro y Seguimiento</w:t>
                  </w:r>
                </w:p>
              </w:tc>
            </w:tr>
            <w:tr>
              <w:trPr/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3.0 Recibe oficios de autorización para firma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Recibe y revisa los oficios contra solicitudes de radicación de recursos, firma y turna a firma.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</w:tc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 xml:space="preserve">Dirección de Gestión y Control Presupuestal 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4.0 Recibe oficios de autorización para firma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 xml:space="preserve">Firma los oficios y los turna 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</w:tc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Dirección General de Financiamiento</w:t>
                  </w:r>
                </w:p>
              </w:tc>
            </w:tr>
            <w:tr>
              <w:trPr/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5.0 Recibe oficios de autorización firmados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Recibe oficios y turna para que se realicen las transferencias electrónicas de fondos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</w:tc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 xml:space="preserve">Dirección de Gestión y Control Presupuestal 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6.0 Recibe oficios de autorización firmados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Recibe oficios con anexos y los envía al banco corresponsal.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</w:tc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Subdirección de Registro y Seguimiento</w:t>
                  </w:r>
                </w:p>
              </w:tc>
            </w:tr>
            <w:tr>
              <w:trPr/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7.0 Recibe oficios de autorización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Recibe oficios con anexos, realiza las transferencias solicitadas y entrega comprobantes.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</w:tc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Banco Corresponsal (HSBC MÉXICO, S.A.)</w:t>
                  </w:r>
                </w:p>
              </w:tc>
            </w:tr>
            <w:tr>
              <w:trPr/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8.0 Recibe comprobantes de transferencias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Recibe comprobantes y verifica que las transferencias se hallan realizado, según lo solicitado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</w:tc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Subdirección de Registro y Seguimiento</w:t>
                  </w:r>
                </w:p>
              </w:tc>
            </w:tr>
            <w:tr>
              <w:trPr/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9.0 Elabora oficios de notificación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Elabora los oficios de notificación y solicita el recibo correspondiente por las transferencias realizadas a las Entidades Federativas (FRP-PF-13.02) y anexa copia del comprobante del depósito, turna a revisión y firma.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</w:tc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Subdirección de Registro y Seguimiento</w:t>
                  </w:r>
                </w:p>
              </w:tc>
            </w:tr>
            <w:tr>
              <w:trPr/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10.0 Revisa y turna a firma oficios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Revisa y turna los oficios a firma de la Dirección General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</w:tc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 xml:space="preserve">Dirección de Gestión y Control Presupuestal 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11.0 Firma oficios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Firma los oficios, archiva copia y los turna para envío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</w:tc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Dirección General de Financiamiento</w:t>
                  </w:r>
                </w:p>
              </w:tc>
            </w:tr>
            <w:tr>
              <w:trPr/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12.0 Recibe oficios y envía a las Entidades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 xml:space="preserve">Envía los oficios a los Estados e Instruye seguimiento 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</w:tc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 xml:space="preserve">Dirección de Gestión y Control Presupuestal 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13.0 Recibe oficios y da seguimiento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Da seguimiento a los envíos de los oficios de notificación de recursos y recepción de recibos (Formatos FRP-PF-13.02) que se envían las Entidades Federativas.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Actualiza el resumen de presupuesto autorizado y ejercido (FRP-PF-13.04) “Monto solicitado por los Estados vs. Monto transferido”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Archivo de oficios de solicitud de transferencias, oficios de notificación de transferencias y recibos originales emitidos por la entidades Federativas.</w:t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TERMINA PROCEDIMIENTO</w:t>
                  </w:r>
                </w:p>
              </w:tc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Subdirección de Registro y Seguimiento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0  Diagrama de Flujo</w:t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781050</wp:posOffset>
                </wp:positionV>
                <wp:extent cx="6400800" cy="6057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05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5pt;margin-top:61.5pt;width:503.95pt;height:476.95pt;mso-wrap-style:none;v-text-anchor:middle">
                <v:fill o:detectmouseclick="t" on="false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6923405" cy="6858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3520" cy="6858000"/>
                          <a:chOff x="0" y="0"/>
                          <a:chExt cx="6923520" cy="685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922800" cy="68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3840" y="753120"/>
                            <a:ext cx="1324080" cy="566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753120"/>
                            <a:ext cx="1542960" cy="566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5280"/>
                            <a:ext cx="2183760" cy="26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ubdirección de Registro y Seguimiento</w:t>
                              </w:r>
                            </w:p>
                          </w:txbxContent>
                        </wps:txbx>
                        <wps:bodyPr wrap="square" lIns="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57200"/>
                            <a:ext cx="13240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Dirección de Gestión 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Control Presupuestal</w:t>
                              </w:r>
                            </w:p>
                          </w:txbxContent>
                        </wps:txbx>
                        <wps:bodyPr wrap="square" lIns="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920" y="485280"/>
                            <a:ext cx="1542960" cy="26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Dirección Gener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de Financiamiento</w:t>
                              </w:r>
                            </w:p>
                          </w:txbxContent>
                        </wps:txbx>
                        <wps:bodyPr wrap="square" lIns="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0160" y="485280"/>
                            <a:ext cx="1377360" cy="26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Banco Corresponsal</w:t>
                              </w:r>
                            </w:p>
                          </w:txbxContent>
                        </wps:txbx>
                        <wps:bodyPr wrap="square" lIns="0" rIns="6804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800280"/>
                            <a:ext cx="606600" cy="22428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wps:txbx>
                        <wps:bodyPr lIns="0" rIns="6804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1143000"/>
                            <a:ext cx="571680" cy="5716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Elabor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oficios y anexos de transferencias, turna a firma</w:t>
                              </w:r>
                            </w:p>
                          </w:txbxContent>
                        </wps:txbx>
                        <wps:bodyPr lIns="0" rIns="6804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828800"/>
                            <a:ext cx="730800" cy="4024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visa firm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Y turna a 2d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Firma</w:t>
                              </w:r>
                            </w:p>
                          </w:txbxContent>
                        </wps:txbx>
                        <wps:bodyPr lIns="0" rIns="6804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2560" y="1426320"/>
                            <a:ext cx="560160" cy="3351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Firma Oficio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Turna</w:t>
                              </w:r>
                            </w:p>
                          </w:txbxContent>
                        </wps:txbx>
                        <wps:bodyPr lIns="0" rIns="6804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971800"/>
                            <a:ext cx="730800" cy="4230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cibe oficio e Instruy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Transferenci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Y depósitos</w:t>
                              </w:r>
                            </w:p>
                          </w:txbxContent>
                        </wps:txbx>
                        <wps:bodyPr lIns="0" rIns="68040" tIns="33480" bIns="33480" anchor="ctr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923200" y="1603800"/>
                            <a:ext cx="1211400" cy="1526760"/>
                          </a:xfrm>
                          <a:prstGeom prst="bentConnector3">
                            <a:avLst>
                              <a:gd name="adj1" fmla="val 4997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29520" y="2971800"/>
                            <a:ext cx="899640" cy="4572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cibe oficio y lo enví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 Al banco corresponsal</w:t>
                              </w:r>
                            </w:p>
                          </w:txbxContent>
                        </wps:txbx>
                        <wps:bodyPr lIns="0" rIns="6804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1120" y="3074760"/>
                            <a:ext cx="1057320" cy="4046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cibe oficio y realiz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Transferencias y entrega comprobantes</w:t>
                              </w:r>
                            </w:p>
                          </w:txbxContent>
                        </wps:txbx>
                        <wps:bodyPr lIns="0" rIns="68040" tIns="33480" bIns="33480" anchor="ctr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277800" y="1176120"/>
                            <a:ext cx="355320" cy="4151160"/>
                          </a:xfrm>
                          <a:prstGeom prst="bentConnector5">
                            <a:avLst>
                              <a:gd name="adj1" fmla="val -64401"/>
                              <a:gd name="adj2" fmla="val 49045"/>
                              <a:gd name="adj3" fmla="val 16440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5120" y="4114800"/>
                            <a:ext cx="606960" cy="2998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cib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Comprobantes</w:t>
                              </w:r>
                            </w:p>
                          </w:txbxContent>
                        </wps:txbx>
                        <wps:bodyPr lIns="0" rIns="68040" tIns="33480" bIns="33480" anchor="ctr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322440" y="1477800"/>
                            <a:ext cx="564840" cy="4694760"/>
                          </a:xfrm>
                          <a:prstGeom prst="bentConnector3">
                            <a:avLst>
                              <a:gd name="adj1" fmla="val 4993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6520" y="4686480"/>
                            <a:ext cx="914400" cy="5180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Elabora oficios d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Notificación d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Transferencia de recursos y turna a firma</w:t>
                              </w:r>
                            </w:p>
                          </w:txbxContent>
                        </wps:txbx>
                        <wps:bodyPr lIns="0" rIns="68040" tIns="33480" bIns="33480" anchor="ctr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143720" y="4414680"/>
                            <a:ext cx="75240" cy="27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720" y="4686480"/>
                            <a:ext cx="685800" cy="4572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visa oficio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Y lo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Turna a firma de la Dir. Gral.</w:t>
                              </w:r>
                            </w:p>
                          </w:txbxContent>
                        </wps:txbx>
                        <wps:bodyPr lIns="0" rIns="6804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0520" y="4686480"/>
                            <a:ext cx="605880" cy="4572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Firma oficios 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Turna para envío</w:t>
                              </w:r>
                            </w:p>
                          </w:txbxContent>
                        </wps:txbx>
                        <wps:bodyPr lIns="0" rIns="6804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5600880"/>
                            <a:ext cx="606960" cy="5162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Envía oficios 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Estados e instruy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eguimiento</w:t>
                              </w:r>
                            </w:p>
                          </w:txbxContent>
                        </wps:txbx>
                        <wps:bodyPr lIns="0" rIns="6804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520" y="5600880"/>
                            <a:ext cx="1014120" cy="5716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Da seguimiento y Actualiza resumen de presupuest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Autorizado y ejercid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Archivo de oficios y recibos originales</w:t>
                              </w:r>
                            </w:p>
                          </w:txbxContent>
                        </wps:txbx>
                        <wps:bodyPr lIns="0" rIns="6804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240" y="6400800"/>
                            <a:ext cx="605880" cy="22860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lIns="0" rIns="68040" tIns="33480" bIns="3348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93760" y="6172200"/>
                            <a:ext cx="13932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9760" y="1181160"/>
                            <a:ext cx="219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66680"/>
                            <a:ext cx="219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760" y="1752480"/>
                            <a:ext cx="219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37160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971080"/>
                            <a:ext cx="21924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2971800"/>
                            <a:ext cx="219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2781360"/>
                            <a:ext cx="219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114800"/>
                            <a:ext cx="219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298680" y="4965120"/>
                            <a:ext cx="716400" cy="10720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99200" y="5858640"/>
                            <a:ext cx="815760" cy="27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4685760"/>
                            <a:ext cx="2286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4691520"/>
                            <a:ext cx="2286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686480"/>
                            <a:ext cx="277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5600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131280" y="1592640"/>
                            <a:ext cx="881640" cy="437040"/>
                          </a:xfrm>
                          <a:prstGeom prst="bentConnector3">
                            <a:avLst>
                              <a:gd name="adj1" fmla="val 4991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840" y="12574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ibe oficio, registra y tur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486080" y="1370880"/>
                            <a:ext cx="915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643040" y="1271520"/>
                            <a:ext cx="316440" cy="1200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743920" y="1023480"/>
                            <a:ext cx="75240" cy="234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28800" y="3198960"/>
                            <a:ext cx="572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00920" y="4914360"/>
                            <a:ext cx="686880" cy="31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2520" y="4914360"/>
                            <a:ext cx="919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9520" y="5600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5.15pt;height:540pt" coordorigin="0,0" coordsize="10903,10800">
                <v:rect id="shape_0" stroked="f" o:allowincell="f" style="position:absolute;left:1;top:0;width:10901;height:10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3455;top:1186;width:2084;height:8921;mso-wrap-style:none;v-text-anchor:middle;mso-position-horizontal-relative:char">
                  <v:fill o:detectmouseclick="t" on="false"/>
                  <v:stroke color="gray" weight="9360" joinstyle="miter" endcap="flat"/>
                  <w10:wrap type="none"/>
                </v:rect>
                <v:rect id="shape_0" stroked="t" o:allowincell="f" style="position:absolute;left:5540;top:1186;width:2429;height:8921;mso-wrap-style:none;v-text-anchor:middle;mso-position-horizontal-relative:char">
                  <v:fill o:detectmouseclick="t" on="false"/>
                  <v:stroke color="gray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764;width:3438;height:4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Subdirección de Registro y Seguimiento</w:t>
                        </w:r>
                      </w:p>
                    </w:txbxContent>
                  </v:textbox>
                  <v:fill o:detectmouseclick="t" on="false"/>
                  <v:stroke color="gray" weight="9360" joinstyle="miter" endcap="flat"/>
                  <w10:wrap type="none"/>
                </v:shape>
                <v:shape id="shape_0" stroked="t" o:allowincell="f" style="position:absolute;left:3420;top:720;width:2084;height:5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Dirección de Gestión 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Control Presupuestal</w:t>
                        </w:r>
                      </w:p>
                    </w:txbxContent>
                  </v:textbox>
                  <v:fill o:detectmouseclick="t" on="false"/>
                  <v:stroke color="gray" weight="9360" joinstyle="miter" endcap="flat"/>
                  <w10:wrap type="none"/>
                </v:shape>
                <v:shape id="shape_0" stroked="t" o:allowincell="f" style="position:absolute;left:5540;top:764;width:2429;height:4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Dirección Gener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de Financiamiento</w:t>
                        </w:r>
                      </w:p>
                    </w:txbxContent>
                  </v:textbox>
                  <v:fill o:detectmouseclick="t" on="false"/>
                  <v:stroke color="gray" weight="9360" joinstyle="miter" endcap="flat"/>
                  <w10:wrap type="none"/>
                </v:shape>
                <v:shape id="shape_0" stroked="t" o:allowincell="f" style="position:absolute;left:7969;top:764;width:2168;height:4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Banco Corresponsal</w:t>
                        </w:r>
                      </w:p>
                    </w:txbxContent>
                  </v:textbox>
                  <v:fill o:detectmouseclick="t" on="false"/>
                  <v:stroke color="gray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stroked="t" o:allowincell="f" style="position:absolute;left:3961;top:1260;width:954;height:352;mso-wrap-style:square;v-text-anchor:middle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INICI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41;top:1800;width:899;height:899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Elabor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oficios y anexos de transferencias, turna a firm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81;top:2880;width:1150;height:633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Revisa firm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Y turna a 2d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Firm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19;top:2246;width:881;height:527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Firma Oficio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Turn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81;top:4680;width:1150;height:665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Recibe oficio e Instruy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Transferenci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Y depósito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357;top:2774;width:2402;height:1907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64;top:4680;width:1416;height:719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Recibe oficio y lo enví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 Al banco corresponsa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876;top:4842;width:1664;height:636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Recibe oficio y realiz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Transferencias y entrega comprobant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6" coordsize="21600,21600" o:spt="36" adj="10800,10800,10800" path="m,l@0,l@0@4l@1@4l@1,21600l21600,21600nfe">
                  <v:stroke joinstyle="miter"/>
                  <v:formulas>
                    <v:f eqn="val #2"/>
                    <v:f eqn="val #0"/>
                    <v:f eqn="sum @0 @1 0"/>
                    <v:f eqn="prod 1 @2 2"/>
                    <v:f eqn="val #1"/>
                    <v:f eqn="sum 0 @4 0"/>
                    <v:f eqn="prod 1 @5 2"/>
                    <v:f eqn="sum height @4 0"/>
                    <v:f eqn="prod 1 @7 2"/>
                  </v:formulas>
                  <v:path gradientshapeok="t" o:connecttype="rect" textboxrect="0,0,21600,21600"/>
                  <v:handles>
                    <v:h position="@0,@6"/>
                    <v:h position="@3,@4"/>
                    <v:h position="@1,@8"/>
                  </v:handles>
                </v:shapetype>
                <v:shape id="shape_0" stroked="t" o:allowincell="f" style="position:absolute;left:2173;top:4843;width:6536;height:557;rotation:270;mso-position-horizontal-relative:char" type="_x0000_t36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1;top:6480;width:955;height:471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Recib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Comprobant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82;top:5579;width:7391;height:889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81;top:7380;width:1439;height:815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Elabora oficios d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Notificación d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Transferencia de recursos y turna a firm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801;top:6952;width:116;height:428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01;top:7380;width:1079;height:719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Revisa oficio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Y lo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Turna a firma de la Dir. Gral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27;top:7380;width:953;height:719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Firma oficios 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Turna para enví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1;top:8820;width:955;height:812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Envía oficios 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Estados e instruy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Seguimient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1;top:8820;width:1596;height:899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Da seguimiento y Actualiza resumen de presupuest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Autorizado y ejercid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Archivo de oficios y recibos original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21;top:10080;width:953;height:359;mso-wrap-style:square;v-text-anchor:middle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F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80;top:9720;width:218;height:36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055;top:1860;width:34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680;width:34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5;top:2760;width:34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2160;width:35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4679;width:344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5;top:4680;width:34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4380;width:34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6480;width:34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917;top:8099;width:1686;height:1127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76;top:9226;width:1283;height:4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701;top:7379;width:359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7388;width:359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7380;width:43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882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931;top:2510;width:1387;height:686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781;top:198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Recibe oficio, registra y tur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340;top:2159;width:1439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91;top:2699;width:1890;height:497;flip:x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21;top:1612;width:116;height:368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80;top:5038;width:899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21;top:7739;width:1081;height:47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1;top:7739;width:1446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881;top:882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6.0 Documentos de referenci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859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os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s de Operación e Indicadores de Gestión Y Evaluación del Seguro Popular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amientos Generales para el ejercicio de los recursos transferidos a las entidades federativas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cripción de Familias. Manual Básico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iciones Generales para Administración de Recursos Financieros, Materiales y Humanos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General de Salud en Materia de Protección Social en Salud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s de Operación para el Programa Desarrollo Humano Oportunidades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de la Ley General en Salud en Materia de Protección Social en Salud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imiento de Gestión de Transferencia de Recursos a las Entidades, para Gasto de Operación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P-AP-0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imiento de Gestión de Transferencia de Recursos a las Entidades, para Subsidio a las Familias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P-AP-11</w:t>
            </w:r>
          </w:p>
        </w:tc>
      </w:tr>
    </w:tbl>
    <w:p>
      <w:pPr>
        <w:pStyle w:val="Normal"/>
        <w:ind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.0 Registros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586"/>
        <w:gridCol w:w="2587"/>
        <w:gridCol w:w="2587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o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go de registro o Identificación Unica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 de Autorización de Transferencias Electrónica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Registro y Seguimiento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P-PF-13.01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 de Notificación de Transferencias Electrónicas y Recib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Registro y Seguimiento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P-PF-13.02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umen de presupuesto Autorizado y Ejercid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Registro y Seguimiento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P-PF-13.04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losario</w:t>
      </w:r>
    </w:p>
    <w:p>
      <w:pPr>
        <w:pStyle w:val="Normal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2"/>
          <w:szCs w:val="22"/>
        </w:rPr>
        <w:t xml:space="preserve">Sistema de Protección Social en Salud.- </w:t>
      </w:r>
      <w:r>
        <w:rPr>
          <w:sz w:val="22"/>
          <w:szCs w:val="22"/>
        </w:rPr>
        <w:t>Esquema de aseguramiento público y voluntario que brinda protección financiera en materia de salud a las familias que por su condición laboral y socioeconómica no son derechohabientes de las instituciones de seguridad socia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2"/>
          <w:szCs w:val="22"/>
        </w:rPr>
        <w:t>Transferencia Electrónica de Recursos</w:t>
      </w:r>
      <w:r>
        <w:rPr>
          <w:sz w:val="22"/>
          <w:szCs w:val="22"/>
        </w:rPr>
        <w:t>.- Sistema bancario utilizado por el Banco HSBC México, S.A. para transferir recursos a otras sucursales de la misma institución bancaria en las entidades federativ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2"/>
          <w:szCs w:val="22"/>
        </w:rPr>
        <w:t>SPEI (Sistema de Pago Electrónico Interbancario)</w:t>
      </w:r>
      <w:r>
        <w:rPr>
          <w:sz w:val="22"/>
          <w:szCs w:val="22"/>
        </w:rPr>
        <w:t>.- Mecanismo bancario utilizado para transferir recursos del Banco (HSBC) a distintas Instituciones Bancarias en las entidades federativ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2"/>
          <w:szCs w:val="22"/>
        </w:rPr>
        <w:t>PEF</w:t>
      </w:r>
      <w:r>
        <w:rPr>
          <w:sz w:val="22"/>
          <w:szCs w:val="22"/>
        </w:rPr>
        <w:t xml:space="preserve">.- Presupuesto de Egresos de la Federació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2"/>
          <w:szCs w:val="22"/>
        </w:rPr>
        <w:t xml:space="preserve">Reglamento de la Ley General de Salud en Materia de Protección Social en Salud – </w:t>
      </w:r>
      <w:r>
        <w:rPr>
          <w:sz w:val="22"/>
          <w:szCs w:val="22"/>
        </w:rPr>
        <w:t>Reglamento de orden público e interés social que tiene por objeto regular el sistema de Protección Social en Salud. Emitido en el diario Oficial de la Federación el 5 de abril de 2004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0 Cambios de esta versión</w:t>
      </w:r>
    </w:p>
    <w:p>
      <w:pPr>
        <w:pStyle w:val="Normal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449"/>
        <w:gridCol w:w="3449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úmero de revisión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>10.0 Anexos</w:t>
      </w:r>
    </w:p>
    <w:p>
      <w:pPr>
        <w:pStyle w:val="Normal"/>
        <w:ind w:left="72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left"/>
        <w:rPr/>
      </w:pPr>
      <w:r>
        <w:rPr>
          <w:b/>
          <w:sz w:val="22"/>
          <w:szCs w:val="22"/>
        </w:rPr>
        <w:t xml:space="preserve">10.1 </w:t>
      </w:r>
      <w:r>
        <w:rPr>
          <w:sz w:val="22"/>
          <w:szCs w:val="22"/>
        </w:rPr>
        <w:t>No aplica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start="7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P. Javier Ruiz Bernal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Alejandro Kelly Lóp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Mtro. José Antonio González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 de Juni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 de Juni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 de Junio d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object w:dxaOrig="11878" w:dyaOrig="595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0.65pt;height:35.4pt" filled="f" o:ole="">
                <v:imagedata r:id="rId3" o:title=""/>
              </v:shape>
              <o:OLEObject Type="Embed" ProgID="" ShapeID="ole_rId2" DrawAspect="Content" ObjectID="_1115964164" r:id="rId2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rFonts w:eastAsia="Arial"/>
              <w:b w:val="false"/>
            </w:rPr>
            <w:t xml:space="preserve"> </w:t>
          </w:r>
          <w:r>
            <w:rPr>
              <w:b w:val="false"/>
            </w:rPr>
            <w:t>PRP-PF-13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Gestión y Control Presupuest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34. Procedimiento para la transferencia de Subsidio a los Estado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8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0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sz w:val="22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4"/>
      <w:numFmt w:val="decimal"/>
      <w:lvlText w:val="%1.0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96"/>
        </w:tabs>
        <w:ind w:left="249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1800"/>
      </w:pPr>
      <w:rPr>
        <w:b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i w:val="false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>
      <w:u w:val="singl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sz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i w:val="fals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  <w:i w:val="false"/>
    </w:rPr>
  </w:style>
  <w:style w:type="character" w:styleId="WW8Num99z1">
    <w:name w:val="WW8Num99z1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Courier New" w:hAnsi="Courier New" w:cs="Courier New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b w:val="false"/>
      <w:i w:val="false"/>
    </w:rPr>
  </w:style>
  <w:style w:type="character" w:styleId="WW8Num105z1">
    <w:name w:val="WW8Num105z1"/>
    <w:qFormat/>
    <w:rPr/>
  </w:style>
  <w:style w:type="character" w:styleId="WW8Num106z0">
    <w:name w:val="WW8Num106z0"/>
    <w:qFormat/>
    <w:rPr/>
  </w:style>
  <w:style w:type="character" w:styleId="WW8Num106z2">
    <w:name w:val="WW8Num106z2"/>
    <w:qFormat/>
    <w:rPr>
      <w:sz w:val="2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5:09:00Z</dcterms:created>
  <dc:creator>Jose Luis Gazcon</dc:creator>
  <dc:description/>
  <dc:language>en-US</dc:language>
  <cp:lastModifiedBy>Sergio Romero</cp:lastModifiedBy>
  <cp:lastPrinted>2005-06-08T11:17:00Z</cp:lastPrinted>
  <dcterms:modified xsi:type="dcterms:W3CDTF">2005-07-26T18:33:00Z</dcterms:modified>
  <cp:revision>29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6439552</vt:r8>
  </property>
  <property fmtid="{D5CDD505-2E9C-101B-9397-08002B2CF9AE}" pid="3" name="_AuthorEmail">
    <vt:lpwstr>horaciorivera@salud.gob.mx</vt:lpwstr>
  </property>
  <property fmtid="{D5CDD505-2E9C-101B-9397-08002B2CF9AE}" pid="4" name="_AuthorEmailDisplayName">
    <vt:lpwstr>Horacio Rivera</vt:lpwstr>
  </property>
  <property fmtid="{D5CDD505-2E9C-101B-9397-08002B2CF9AE}" pid="5" name="_EmailSubject">
    <vt:lpwstr/>
  </property>
  <property fmtid="{D5CDD505-2E9C-101B-9397-08002B2CF9AE}" pid="6" name="_PreviousAdHocReviewCycleID">
    <vt:r8>-486906094</vt:r8>
  </property>
  <property fmtid="{D5CDD505-2E9C-101B-9397-08002B2CF9AE}" pid="7" name="_ReviewingToolsShownOnce">
    <vt:lpwstr/>
  </property>
</Properties>
</file>