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40.- PROCEDIMIENTO PARA EL EJERCICIO Y CONTROL DEL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ESUPUESTO AUTORIZADO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O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</w:rPr>
        <w:t>Ejercer con eficiencia y controlar el Presupuesto, de acuerdo con la normatividad legal y administrativa en vigor aplicando criterios de racionalidad, austeridad y disciplina presupuestal determinados por la Secretaría de Hacienda y Crédito Públi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angra3detindependiente"/>
        <w:numPr>
          <w:ilvl w:val="0"/>
          <w:numId w:val="18"/>
        </w:numPr>
        <w:rPr/>
      </w:pPr>
      <w:r>
        <w:rPr/>
        <w:t>A nivel interno el procedimiento es aplicable a las Unidades que integran a la Comisión Nacional de Protección Social en Salud.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POLÍTICAS DE OPERACIÓN, NORMAS Y LINEAMIENTOS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0"/>
          <w:numId w:val="7"/>
        </w:numPr>
        <w:rPr>
          <w:b/>
          <w:b/>
          <w:bCs/>
        </w:rPr>
      </w:pPr>
      <w:r>
        <w:rPr/>
        <w:t>La Dirección Administrativa de la Comisión Nacional de Protección Social en Salud (CNPSS), a través del área de Control Presupuestal de la Subdirección Recursos, será corresponsable de conciliar en coordinación con la Subdirección de Registro y Seguimiento de la Dirección de Gestión y Control Presupuestal de la Dirección General de Financiamiento, las ministraciones y adecuaciones presupuestales con la DGPOP.</w:t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</w:r>
    </w:p>
    <w:p>
      <w:pPr>
        <w:pStyle w:val="Sangra3detindependiente"/>
        <w:numPr>
          <w:ilvl w:val="2"/>
          <w:numId w:val="17"/>
        </w:numPr>
        <w:rPr/>
      </w:pPr>
      <w:r>
        <w:rPr/>
        <w:t>El registro del ejercicio del presupuesto de las oficinas centrales de la Comisión Nacional, se deberá realizar por medios electrónicos y será responsabilidad del área de control presupuestal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19"/>
        </w:numPr>
        <w:rPr/>
      </w:pPr>
      <w:r>
        <w:rPr/>
        <w:t>La Dirección Administrativa de la CNPSS, a través la Subdirección de Recursos, por conducto del área de Control Presupuestal, durante el Ejercicio del Presupuesto, rechazará solicitudes de adecuación por las siguientes irregularidades:</w:t>
      </w:r>
    </w:p>
    <w:p>
      <w:pPr>
        <w:pStyle w:val="Sangra3detindependiente"/>
        <w:numPr>
          <w:ilvl w:val="0"/>
          <w:numId w:val="8"/>
        </w:numPr>
        <w:rPr>
          <w:szCs w:val="22"/>
        </w:rPr>
      </w:pPr>
      <w:r>
        <w:rPr>
          <w:szCs w:val="22"/>
        </w:rPr>
        <w:t>Utilizar una clave presupuestal distinta a la naturaleza del gasto.</w:t>
      </w:r>
    </w:p>
    <w:p>
      <w:pPr>
        <w:pStyle w:val="Sangra3detindependiente"/>
        <w:numPr>
          <w:ilvl w:val="0"/>
          <w:numId w:val="8"/>
        </w:numPr>
        <w:rPr/>
      </w:pPr>
      <w:r>
        <w:rPr/>
        <w:t>Formular solicitudes con errores.</w:t>
      </w:r>
    </w:p>
    <w:p>
      <w:pPr>
        <w:pStyle w:val="Sangra3detindependiente"/>
        <w:numPr>
          <w:ilvl w:val="0"/>
          <w:numId w:val="8"/>
        </w:numPr>
        <w:rPr/>
      </w:pPr>
      <w:r>
        <w:rPr/>
        <w:t>Presentar insuficiencia presupuestal.</w:t>
      </w:r>
    </w:p>
    <w:p>
      <w:pPr>
        <w:pStyle w:val="Sangra3detindependiente"/>
        <w:numPr>
          <w:ilvl w:val="0"/>
          <w:numId w:val="8"/>
        </w:numPr>
        <w:rPr/>
      </w:pPr>
      <w:r>
        <w:rPr/>
        <w:t>Omitir normatividad.</w:t>
      </w:r>
    </w:p>
    <w:p>
      <w:pPr>
        <w:pStyle w:val="Sangra3detindependiente"/>
        <w:numPr>
          <w:ilvl w:val="0"/>
          <w:numId w:val="8"/>
        </w:numPr>
        <w:rPr/>
      </w:pPr>
      <w:r>
        <w:rPr/>
        <w:t>Justificaciones con fundamento genérico.</w:t>
      </w:r>
    </w:p>
    <w:p>
      <w:pPr>
        <w:pStyle w:val="Sangra3detindependiente"/>
        <w:numPr>
          <w:ilvl w:val="0"/>
          <w:numId w:val="8"/>
        </w:numPr>
        <w:rPr/>
      </w:pPr>
      <w:r>
        <w:rPr/>
        <w:t>Transferencia de recursos que se encuentran en proceso de autorización.</w:t>
      </w:r>
    </w:p>
    <w:p>
      <w:pPr>
        <w:pStyle w:val="Sangra3detindependiente"/>
        <w:numPr>
          <w:ilvl w:val="0"/>
          <w:numId w:val="8"/>
        </w:numPr>
        <w:rPr/>
      </w:pPr>
      <w:r>
        <w:rPr/>
        <w:t>Transferencia de recursos con una clave presupuestal y solicitud de transferencia de recursos para cubrir esa clave inicial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numPr>
          <w:ilvl w:val="0"/>
          <w:numId w:val="5"/>
        </w:numPr>
        <w:rPr/>
      </w:pPr>
      <w:r>
        <w:rPr/>
        <w:t>La Dirección Administrativa de la Comisión Nacional de Protección Social en Salud (CNPSS), a través del área de Control Presupuestal de la Subdirección Recursos, será la responsable de cumplir con la normatividad establecida por la Dirección General de Programación, Organización y Presupuesto de la Secretaría de Salud en materia del ejercicio del presupuesto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jc w:val="left"/>
        <w:rPr>
          <w:b/>
          <w:b/>
          <w:bCs/>
        </w:rPr>
      </w:pPr>
      <w:r>
        <w:rPr>
          <w:b/>
          <w:bCs/>
        </w:rPr>
        <w:t>4.0</w:t>
        <w:tab/>
        <w:t>DESCRIPCIÓN DEL PROCEDIMIEN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5849"/>
        <w:gridCol w:w="2160"/>
      </w:tblGrid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 c t i v i d a 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angra3detindependient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26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1"/>
              </w:numPr>
              <w:rPr>
                <w:lang w:val="es-ES"/>
              </w:rPr>
            </w:pPr>
            <w:r>
              <w:rPr>
                <w:lang w:val="es-ES"/>
              </w:rPr>
              <w:t>Recepción del presupuesto autorizado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>Recibe de la Dirección General de Programación, Organización y Presupuesto (DGPOP), de la SSA, oficio con el Presupuesto Anual Autorizado, Calendario Mensual del mismo, así como la normatividad en  materia de austeridad, racionalidad y disciplina presupuestal para el ejercicio del gasto y lo turna a la Dirección Administrativa para su conocimiento, atención, seguimiento y ejecución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 xml:space="preserve">Ofici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Comisionado Nacional de Protección Social en Salud.</w:t>
            </w:r>
          </w:p>
        </w:tc>
      </w:tr>
      <w:tr>
        <w:trPr>
          <w:trHeight w:val="26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0"/>
              </w:numPr>
              <w:rPr>
                <w:lang w:val="es-ES"/>
              </w:rPr>
            </w:pPr>
            <w:r>
              <w:rPr>
                <w:lang w:val="es-ES"/>
              </w:rPr>
              <w:t>Conocimiento del Presupuesto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rPr>
                <w:lang w:val="es-ES"/>
              </w:rPr>
            </w:pPr>
            <w:r>
              <w:rPr>
                <w:lang w:val="es-ES"/>
              </w:rPr>
              <w:t xml:space="preserve">Recibe oficio de notificación, presupuesto calendarizado y normatividad. Lo turna a al Subdirección de Recursos para su seguimiento y aplicación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3"/>
              </w:numPr>
              <w:tabs>
                <w:tab w:val="clear" w:pos="794"/>
                <w:tab w:val="left" w:pos="326" w:leader="none"/>
              </w:tabs>
              <w:ind w:left="326" w:hanging="284"/>
              <w:rPr>
                <w:lang w:val="es-ES"/>
              </w:rPr>
            </w:pPr>
            <w:r>
              <w:rPr>
                <w:lang w:val="es-ES"/>
              </w:rPr>
              <w:t>Ofic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"/>
              </w:numPr>
              <w:rPr/>
            </w:pPr>
            <w:r>
              <w:rPr>
                <w:lang w:val="es-ES"/>
              </w:rPr>
              <w:t>Registro y adecuación del presupuesto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3"/>
              </w:numPr>
              <w:tabs>
                <w:tab w:val="clear" w:pos="794"/>
                <w:tab w:val="left" w:pos="609" w:leader="none"/>
              </w:tabs>
              <w:ind w:left="609" w:hanging="567"/>
              <w:rPr>
                <w:lang w:val="es-ES"/>
              </w:rPr>
            </w:pPr>
            <w:r>
              <w:rPr>
                <w:lang w:val="es-ES"/>
              </w:rPr>
              <w:t>Recibe oficio con presupuesto autorizado, realizando un análisis comparativo entre lo solicitado en el anteproyecto y lo autorizado en el PEF., detectando diferencias, y archivando el Oficio en el expediente correspondiente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3"/>
              </w:numPr>
              <w:tabs>
                <w:tab w:val="clear" w:pos="794"/>
                <w:tab w:val="left" w:pos="609" w:leader="none"/>
              </w:tabs>
              <w:ind w:left="609" w:hanging="609"/>
              <w:rPr>
                <w:lang w:val="es-ES"/>
              </w:rPr>
            </w:pPr>
            <w:r>
              <w:rPr>
                <w:lang w:val="es-ES"/>
              </w:rPr>
              <w:t xml:space="preserve">Con base en el Presupuesto Autorizado, su calendario y el anteproyecto del Presupuesto para las oficinas centrales de la Comisión, define los montos y calendario de las partidas presupuestales. 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3"/>
              </w:numPr>
              <w:tabs>
                <w:tab w:val="clear" w:pos="794"/>
                <w:tab w:val="left" w:pos="609" w:leader="none"/>
              </w:tabs>
              <w:ind w:left="609" w:hanging="568"/>
              <w:rPr>
                <w:lang w:val="es-ES"/>
              </w:rPr>
            </w:pPr>
            <w:r>
              <w:rPr>
                <w:lang w:val="es-ES"/>
              </w:rPr>
              <w:t xml:space="preserve">A través del área de Control Presupuestal, realiza la apertura de auxiliares del control presupuestal, registrando montos y calendario. </w:t>
            </w:r>
          </w:p>
          <w:p>
            <w:pPr>
              <w:pStyle w:val="Sangra3detindependiente"/>
              <w:ind w:left="41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3"/>
              </w:numPr>
              <w:tabs>
                <w:tab w:val="clear" w:pos="794"/>
                <w:tab w:val="left" w:pos="609" w:leader="none"/>
              </w:tabs>
              <w:ind w:left="609" w:hanging="568"/>
              <w:rPr>
                <w:lang w:val="es-ES"/>
              </w:rPr>
            </w:pPr>
            <w:r>
              <w:rPr>
                <w:lang w:val="es-ES"/>
              </w:rPr>
              <w:t>Verifica si los montos y calendario son adecuados a los programas de la Comisión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09" w:hanging="0"/>
              <w:rPr>
                <w:lang w:val="es-ES"/>
              </w:rPr>
            </w:pPr>
            <w:r>
              <w:rPr>
                <w:lang w:val="es-ES"/>
              </w:rPr>
              <w:t xml:space="preserve">Procede: </w:t>
            </w:r>
          </w:p>
          <w:p>
            <w:pPr>
              <w:pStyle w:val="Sangra3detindependiente"/>
              <w:ind w:left="608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609" w:hanging="0"/>
              <w:rPr>
                <w:lang w:val="es-ES"/>
              </w:rPr>
            </w:pPr>
            <w:r>
              <w:rPr>
                <w:lang w:val="es-ES"/>
              </w:rPr>
              <w:t>Si: Continua en la actividad 3.1</w:t>
            </w:r>
          </w:p>
          <w:p>
            <w:pPr>
              <w:pStyle w:val="Sangra3detindependiente"/>
              <w:ind w:left="609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609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 xml:space="preserve">No: Define adecuaciones en calendario y/o montos presupuestales  y realiza el </w:t>
            </w:r>
            <w:r>
              <w:rPr>
                <w:bCs/>
                <w:sz w:val="22"/>
                <w:szCs w:val="22"/>
              </w:rPr>
              <w:t xml:space="preserve">PROCEDIMIENTO PARA LAS ADECUACIONES PRESUPUESTALES </w:t>
            </w:r>
            <w:r>
              <w:rPr>
                <w:sz w:val="22"/>
                <w:szCs w:val="22"/>
              </w:rPr>
              <w:t>DEL PRESUPUESTO PARA OFICINAS CENTRALES DE LA COMISIÓN NACIONAL DE PROTECCIÓN SOCIAL EN SALUD.</w:t>
            </w:r>
          </w:p>
          <w:p>
            <w:pPr>
              <w:pStyle w:val="Sangra3detindependiente"/>
              <w:ind w:left="608" w:hanging="0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ind w:left="609" w:hanging="0"/>
              <w:rPr>
                <w:lang w:val="es-ES"/>
              </w:rPr>
            </w:pPr>
            <w:r>
              <w:rPr>
                <w:lang w:val="es-ES"/>
              </w:rPr>
              <w:t>Cuando reciba la comunicación oficial de la DGPOP respecto de la autorización de los movimientos solicitados, continúa en la actividad 2.5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4"/>
              </w:numPr>
              <w:rPr>
                <w:lang w:val="es-ES"/>
              </w:rPr>
            </w:pPr>
            <w:r>
              <w:rPr>
                <w:lang w:val="es-ES"/>
              </w:rPr>
              <w:t xml:space="preserve">Oficio de Presupuesto Autorizado / Calendario del Presupuesto / Auxiliar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Dirección Administrativa de la Comisión Nacional de Protección Social en Salud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Subdirección de Recursos.</w:t>
            </w:r>
          </w:p>
        </w:tc>
      </w:tr>
      <w:tr>
        <w:trPr>
          <w:trHeight w:val="26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Ejercicio del Presupuesto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3"/>
              </w:numPr>
              <w:tabs>
                <w:tab w:val="clear" w:pos="794"/>
                <w:tab w:val="left" w:pos="609" w:leader="none"/>
              </w:tabs>
              <w:ind w:left="609" w:hanging="567"/>
              <w:rPr/>
            </w:pPr>
            <w:r>
              <w:rPr>
                <w:lang w:val="es-ES"/>
              </w:rPr>
              <w:t>A solicitud de alguna Dirección General de la Comisión o del área de Recursos Materiales de la propia Subdirección, expide formato de Visto Bueno Presupuestal, verificando la suficiencia en montos y calendario.</w:t>
            </w:r>
          </w:p>
          <w:p>
            <w:pPr>
              <w:pStyle w:val="Sangra3detindependiente"/>
              <w:ind w:left="41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3"/>
              </w:numPr>
              <w:tabs>
                <w:tab w:val="clear" w:pos="794"/>
                <w:tab w:val="left" w:pos="609" w:leader="none"/>
              </w:tabs>
              <w:ind w:left="608" w:hanging="567"/>
              <w:rPr>
                <w:lang w:val="es-ES"/>
              </w:rPr>
            </w:pPr>
            <w:r>
              <w:rPr>
                <w:lang w:val="es-ES"/>
              </w:rPr>
              <w:t>En su caso, crea la reserva de recursos en la(s) partida(s) correspondiente(s)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3"/>
              </w:numPr>
              <w:tabs>
                <w:tab w:val="clear" w:pos="794"/>
                <w:tab w:val="left" w:pos="609" w:leader="none"/>
              </w:tabs>
              <w:ind w:left="608" w:hanging="567"/>
              <w:rPr>
                <w:lang w:val="es-ES"/>
              </w:rPr>
            </w:pPr>
            <w:r>
              <w:rPr>
                <w:lang w:val="es-ES"/>
              </w:rPr>
              <w:t>Recibe facturas para pago de proveedores del área de Recursos Materiales, revisando cumplan con los requisitos fiscales y administrativo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3"/>
              </w:numPr>
              <w:tabs>
                <w:tab w:val="clear" w:pos="794"/>
                <w:tab w:val="left" w:pos="609" w:leader="none"/>
              </w:tabs>
              <w:ind w:left="608" w:hanging="567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>Por conducto del área de Control Presupuestal afecta registros presupuestale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3"/>
              </w:numPr>
              <w:tabs>
                <w:tab w:val="clear" w:pos="794"/>
                <w:tab w:val="left" w:pos="609" w:leader="none"/>
              </w:tabs>
              <w:ind w:left="608" w:hanging="567"/>
              <w:rPr>
                <w:lang w:val="es-ES"/>
              </w:rPr>
            </w:pPr>
            <w:r>
              <w:rPr>
                <w:lang w:val="es-ES"/>
              </w:rPr>
              <w:t>El área de Control Presupuestal turna al área de Pagos, quien lleva a cabo el Procedimiento de Pago a Proveedores.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3"/>
              </w:numPr>
              <w:tabs>
                <w:tab w:val="clear" w:pos="794"/>
                <w:tab w:val="left" w:pos="326" w:leader="none"/>
              </w:tabs>
              <w:ind w:left="326" w:hanging="284"/>
              <w:jc w:val="left"/>
              <w:rPr>
                <w:lang w:val="es-ES"/>
              </w:rPr>
            </w:pPr>
            <w:r>
              <w:rPr>
                <w:lang w:val="es-ES"/>
              </w:rPr>
              <w:t>Visto Bueno Presupuestal / Auxiliares</w:t>
            </w:r>
          </w:p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angra3detindependiente"/>
              <w:ind w:left="41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ERMINA PROCEDIMIEN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lang w:val="es-ES"/>
              </w:rPr>
            </w:pPr>
            <w:r>
              <w:rPr>
                <w:lang w:val="es-ES"/>
              </w:rPr>
              <w:t>Subdirección de Recursos.</w:t>
            </w:r>
          </w:p>
        </w:tc>
      </w:tr>
    </w:tbl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angra3detindependient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5.0 DIAGRAMA DE FLUJO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8"/>
        <w:gridCol w:w="2786"/>
        <w:gridCol w:w="4737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COMISIONADO NACION A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DIRECCION ADMINISTRATIV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SUBDIRECCION DE RECURSOS</w:t>
            </w:r>
          </w:p>
        </w:tc>
      </w:tr>
      <w:tr>
        <w:trPr>
          <w:trHeight w:val="981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75565</wp:posOffset>
                      </wp:positionV>
                      <wp:extent cx="950595" cy="234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7.15pt;margin-top:5.95pt;width:74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3398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0.55pt" to="55.35pt,2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154305</wp:posOffset>
                      </wp:positionV>
                      <wp:extent cx="302260" cy="3022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12.15pt;mso-position-vertical-relative:text;margin-left: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-7620</wp:posOffset>
                      </wp:positionV>
                      <wp:extent cx="929005" cy="461645"/>
                      <wp:effectExtent l="5715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46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ON DE PRESUPUESTO AUTORIZ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9.85pt;margin-top:-0.6pt;width:73.1pt;height:36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ON DE PRESUPUESTO AUTORIZ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153035</wp:posOffset>
                      </wp:positionV>
                      <wp:extent cx="1143000" cy="1143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35pt,12.05pt" to="190.3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78105</wp:posOffset>
                      </wp:positionV>
                      <wp:extent cx="914400" cy="609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1.1pt;margin-top:6.15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723005</wp:posOffset>
                      </wp:positionV>
                      <wp:extent cx="1600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pt,293.15pt" to="221.15pt,29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075055</wp:posOffset>
                      </wp:positionV>
                      <wp:extent cx="929005" cy="6096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OCIMIENTO DEL PRESUPUESTO AUTORIZ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45pt;margin-top:84.65pt;width:73.1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OCIMIENTO DEL PRESUPUESTO AUTORIZ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86106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67.8pt" to="60pt,8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1542415</wp:posOffset>
                      </wp:positionV>
                      <wp:extent cx="2052320" cy="889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pt,121.45pt" to="257.15pt,12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5198745</wp:posOffset>
                      </wp:positionV>
                      <wp:extent cx="950595" cy="23431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234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pt;margin-top:409.35pt;width:74.8pt;height:18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517390</wp:posOffset>
                      </wp:positionV>
                      <wp:extent cx="0" cy="68516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15pt,355.7pt" to="69.15pt,40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4340225</wp:posOffset>
                      </wp:positionV>
                      <wp:extent cx="914400" cy="4114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1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XILIA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25pt;margin-top:341.75pt;width:71.95pt;height:32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XILIA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3951605</wp:posOffset>
                      </wp:positionV>
                      <wp:extent cx="914400" cy="461645"/>
                      <wp:effectExtent l="5080" t="571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ISTO BUENO PRESUPUEST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pt;margin-top:311.15pt;width:71.95pt;height:36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ISTO BUENO PRESUPUE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3432175</wp:posOffset>
                      </wp:positionV>
                      <wp:extent cx="914400" cy="609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JERCICIO DEL PRESUPU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4pt;margin-top:270.2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JERCICIO DEL 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859790</wp:posOffset>
                      </wp:positionV>
                      <wp:extent cx="302260" cy="30226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67.7pt;mso-position-vertical-relative:text;margin-left: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3237230</wp:posOffset>
                      </wp:positionV>
                      <wp:extent cx="302260" cy="30226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3.8pt;mso-wrap-distance-left:9.05pt;mso-wrap-distance-right:9.05pt;mso-wrap-distance-top:0pt;mso-wrap-distance-bottom:0pt;margin-top:254.9pt;mso-position-vertical-relative:text;margin-left:7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lang w:val="es-ES" w:eastAsia="en-US"/>
              </w:rPr>
            </w:pPr>
            <w:r>
              <w:rPr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4181475</wp:posOffset>
                      </wp:positionV>
                      <wp:extent cx="0" cy="88963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5pt,329.25pt" to="187.85pt,39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3723005</wp:posOffset>
                      </wp:positionV>
                      <wp:extent cx="4572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293.15pt" to="187.45pt,29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3718560</wp:posOffset>
                      </wp:positionV>
                      <wp:extent cx="0" cy="4572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5pt,292.8pt" to="187.85pt,32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527050</wp:posOffset>
                      </wp:positionV>
                      <wp:extent cx="0" cy="1024255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5pt,41.5pt" to="81.25pt,1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3067050</wp:posOffset>
                      </wp:positionV>
                      <wp:extent cx="0" cy="308610"/>
                      <wp:effectExtent l="38100" t="0" r="387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241.5pt" to="116.4pt,26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2694305</wp:posOffset>
                      </wp:positionV>
                      <wp:extent cx="914400" cy="41148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1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UXILIA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05pt;margin-top:212.15pt;width:71.95pt;height:32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XILIA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1889760</wp:posOffset>
                      </wp:positionV>
                      <wp:extent cx="914400" cy="609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4pt;margin-top:148.8pt;width:71.9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3380105</wp:posOffset>
                      </wp:positionV>
                      <wp:extent cx="1143000" cy="669925"/>
                      <wp:effectExtent l="9525" t="6350" r="9525" b="355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69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 Narrow" w:hAnsi="Arial Narrow" w:eastAsia="Times New Roman" w:cs="Arial"/>
                                      <w:color w:val="auto"/>
                                      <w:lang w:val="es-MX" w:bidi="ar-SA"/>
                                    </w:rPr>
                                    <w:t>PROCEDEN MONTOS Y CALEND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1.05pt;margin-top:266.15pt;width:89.95pt;height:52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 Narrow" w:hAnsi="Arial Narrow" w:eastAsia="Times New Roman" w:cs="Arial"/>
                                <w:color w:val="auto"/>
                                <w:lang w:val="es-MX" w:bidi="ar-SA"/>
                              </w:rPr>
                              <w:t>PROCEDEN MONTOS Y CALEND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2573655</wp:posOffset>
                      </wp:positionV>
                      <wp:extent cx="457200" cy="342900"/>
                      <wp:effectExtent l="8890" t="5080" r="1016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79.4pt;margin-top:202.65pt;width:35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2232025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65pt,175.75pt" to="197.6pt,17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2238375</wp:posOffset>
                      </wp:positionV>
                      <wp:extent cx="0" cy="3429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8pt,176.25pt" to="197.8pt,20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2351405</wp:posOffset>
                      </wp:positionV>
                      <wp:extent cx="914400" cy="41148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1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LENAD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05pt;margin-top:185.15pt;width:71.95pt;height:32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LENAD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779905</wp:posOffset>
                      </wp:positionV>
                      <wp:extent cx="914400" cy="609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GISTRO Y ADECUACION DEL PRESUPU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5pt;margin-top:140.15pt;width:71.9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Y ADECUACION DEL 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96545</wp:posOffset>
                      </wp:positionV>
                      <wp:extent cx="1604645" cy="914400"/>
                      <wp:effectExtent l="6985" t="5080" r="635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4520" cy="9144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16.5pt;margin-top:23.35pt;width:126.3pt;height:71.95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4180205</wp:posOffset>
                      </wp:positionV>
                      <wp:extent cx="914400" cy="5715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FINE MONTOS Y CALEND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85pt;margin-top:329.15pt;width:71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FINE MONTOS Y CALEND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5069840</wp:posOffset>
                      </wp:positionV>
                      <wp:extent cx="1143000" cy="1028700"/>
                      <wp:effectExtent l="5715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5pt;margin-top:399.2pt;width:89.95pt;height:80.95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551305</wp:posOffset>
                      </wp:positionV>
                      <wp:extent cx="0" cy="2286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5pt,122.15pt" to="115.5pt,1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1665605</wp:posOffset>
                      </wp:positionV>
                      <wp:extent cx="302260" cy="1835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4.45pt;mso-wrap-distance-left:9.05pt;mso-wrap-distance-right:9.05pt;mso-wrap-distance-top:0pt;mso-wrap-distance-bottom:0pt;margin-top:131.15pt;mso-position-vertical-relative:text;margin-left:1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3494405</wp:posOffset>
                      </wp:positionV>
                      <wp:extent cx="3429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75.15pt;mso-position-vertical-relative:text;margin-left:16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5069840</wp:posOffset>
                      </wp:positionV>
                      <wp:extent cx="1143000" cy="10287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NTINUA C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PROCEDIMIENTO PARA LAS ADECUACIONES PRESUPUESTALES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L PRESUPUESTO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 PARA OFICINAS CENTRALES DE LA CNP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81pt;mso-wrap-distance-left:9.05pt;mso-wrap-distance-right:9.05pt;mso-wrap-distance-top:0pt;mso-wrap-distance-bottom:0pt;margin-top:399.2pt;mso-position-vertical-relative:text;margin-left:14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NTINUA C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PROCEDIMIENTO PARA LAS ADECUACIONES PRESUPUESTALES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EL PRESUPUESTO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PARA OFICINAS CENTRALES DE LA CNP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270510</wp:posOffset>
                      </wp:positionV>
                      <wp:extent cx="1371600" cy="9156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915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VIENE 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 xml:space="preserve">PROCEDIMIENTO PARA LAS ADECUACIONES PRESUPUESTALES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L PRESUPUESTO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 PARA OFICINAS CENTRALES DE LA COMISIÓN NACIONAL DE PROTECCIÓN SOCIAL EN SAL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72.1pt;mso-wrap-distance-left:9.05pt;mso-wrap-distance-right:9.05pt;mso-wrap-distance-top:0pt;mso-wrap-distance-bottom:0pt;margin-top:21.3pt;mso-position-vertical-relative:text;margin-left: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IENE 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 xml:space="preserve">PROCEDIMIENTO PARA LAS ADECUACIONES PRESUPUESTALES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EL PRESUPUESTO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PARA OFICINAS CENTRALES DE LA COMISIÓN NACIONAL DE PROTECCIÓN SOCIAL EN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3494405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5.15pt;mso-position-vertical-relative:text;margin-left:3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6.0 </w:t>
        <w:tab/>
        <w:t>DOCUMENTOS DE REFERENC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06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jc w:val="center"/>
              <w:rPr>
                <w:lang w:val="es-ES"/>
              </w:rPr>
            </w:pPr>
            <w:r>
              <w:rPr>
                <w:lang w:val="es-ES"/>
              </w:rPr>
              <w:t>Docu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ódigo (cuando aplique)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Organización Específico de la CNPS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Ley de Presupuesto, Contabilidad  y Gasto Público Feder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Ley del Presupuesto de Egresos de la Federación en vigor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nual de Normas Presupuestaria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7.0 </w:t>
        <w:tab/>
        <w:t>REGISTROS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Presupuesto Autoriz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2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Control Presupuestal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Auxiliares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2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ol Presupues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Visto Bueno Presupues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2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Control Presupuestal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No aplica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Oficio de Montos y Calendario Presupues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2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Control Presupues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 aplica</w:t>
            </w:r>
          </w:p>
        </w:tc>
      </w:tr>
    </w:tbl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GLOSARIO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16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ctividad.- </w:t>
      </w:r>
      <w:r>
        <w:rPr>
          <w:bCs/>
          <w:sz w:val="24"/>
          <w:lang w:val="es-ES"/>
        </w:rPr>
        <w:t>Acciones que deben contemplar tanto el Programa como el Subprograma de Operación para poder alcanzar su meta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s-ES"/>
        </w:rPr>
        <w:t xml:space="preserve">Anteproyecto del Presupuesto.- </w:t>
      </w:r>
      <w:r>
        <w:rPr>
          <w:bCs/>
          <w:sz w:val="24"/>
          <w:lang w:val="es-ES"/>
        </w:rPr>
        <w:t>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a a la SHCP, integrar el Proyecto de Presupuesto de Egresos de la Federación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s-ES"/>
        </w:rPr>
        <w:t xml:space="preserve">Asignación Original.- </w:t>
      </w:r>
      <w:r>
        <w:rPr>
          <w:bCs/>
          <w:sz w:val="24"/>
          <w:lang w:val="es-ES"/>
        </w:rPr>
        <w:t>Importe consignado en el Presupuesto de Egresos de la Federación, aprobado por la H. Cámara de Diputados.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s-ES"/>
        </w:rPr>
        <w:t xml:space="preserve">Presupuesto.- </w:t>
      </w:r>
      <w:r>
        <w:rPr>
          <w:bCs/>
          <w:sz w:val="24"/>
          <w:lang w:val="es-ES"/>
        </w:rPr>
        <w:t>Estimación Financiera anticipada, generalmente anual, de los Ingresos y Egresos del Gobierno necesarios para cumplir con los propósitos de un Programa determinado. Así mismo constituye el instrumento operativo básico para la ejecución de las decisiones de política, economía y planeación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Control Presupuestal.- </w:t>
      </w:r>
      <w:r>
        <w:rPr>
          <w:bCs/>
          <w:sz w:val="24"/>
          <w:lang w:val="es-ES"/>
        </w:rPr>
        <w:t>Fase del Proceso Presupuestario que verifica la correcta utilización de los Recursos en relación al cumplimiento de metas y objetivos, a través de la comparación entre el registro de las operaciones presupuestarias realizadas durante el Ejercicio Fiscal y las acciones emprendidas a fin de que se determinen las medidas correctivas a realizar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Monto del Ejercicio Presupuestario.- </w:t>
      </w:r>
      <w:r>
        <w:rPr>
          <w:bCs/>
          <w:sz w:val="24"/>
          <w:lang w:val="es-ES"/>
        </w:rPr>
        <w:t>Constituye un aspecto de la Gestión Pública del Presupuesto en los cuales se identifican cuatro etapas del Ejercicio Presupuestario: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Reparación del Ejercicio que contempla autorizaciones previas y determinación del Calendario de pagos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Compromisos Presupuestarios, donde se fincan Pedidos o Contratos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Radicación de Recursos, que identifican el lugar geográfico y el Calendario de Pagos respectivo, y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Pago de Compromisos, a través de la Red Bancaria y la Tesorería de la Federación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MBIOS DE ESTA VERSIÓN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No aplica</w:t>
            </w:r>
          </w:p>
        </w:tc>
      </w:tr>
    </w:tbl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NEXOS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Cs/>
          <w:sz w:val="24"/>
          <w:lang w:val="es-ES"/>
        </w:rPr>
      </w:pPr>
      <w:r>
        <w:rPr>
          <w:b/>
          <w:sz w:val="24"/>
          <w:lang w:val="es-ES"/>
        </w:rPr>
        <w:t>10.1</w:t>
        <w:tab/>
      </w:r>
      <w:r>
        <w:rPr>
          <w:bCs/>
          <w:sz w:val="24"/>
          <w:lang w:val="es-ES"/>
        </w:rPr>
        <w:t>Visto Bueno Presupuestal</w:t>
      </w:r>
    </w:p>
    <w:p>
      <w:pPr>
        <w:pStyle w:val="Normal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rFonts w:eastAsia="Arial"/>
          <w:b/>
          <w:b/>
          <w:sz w:val="24"/>
          <w:lang w:val="es-ES"/>
        </w:rPr>
      </w:pPr>
      <w:r>
        <w:rPr>
          <w:rFonts w:eastAsia="Arial"/>
          <w:b/>
          <w:sz w:val="24"/>
          <w:lang w:val="es-ES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448" w:bottom="2268"/>
      <w:pgNumType w:start="7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P. HALYNNE MALDONADO GONZÁLEZ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SERGIO ROMERO EGUILU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MARTHA EVELIA SILVA DAVAL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0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13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4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902335" cy="572770"/>
                <wp:effectExtent l="0" t="0" r="0" b="0"/>
                <wp:docPr id="4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O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0.- Procedimiento para el Ejercicio y Control del  Presupuesto Autorizado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5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none"/>
      <w:suff w:val="nothing"/>
      <w:lvlText w:val="3.4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i w:val="false"/>
        <w:b/>
        <w:rFonts w:ascii="Arial" w:hAnsi="Arial" w:cs="Arial"/>
      </w:rPr>
    </w:lvl>
  </w:abstractNum>
  <w:abstractNum w:abstractNumId="7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93"/>
        </w:tabs>
        <w:ind w:left="1293" w:hanging="59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none"/>
      <w:suff w:val="nothing"/>
      <w:lvlText w:val="2.0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8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9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sz w:val="2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cs="Arial"/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sz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b w:val="false"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0">
    <w:name w:val="WW8Num126z0"/>
    <w:qFormat/>
    <w:rPr>
      <w:u w:val="singl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/>
      <w:i w:val="false"/>
    </w:rPr>
  </w:style>
  <w:style w:type="character" w:styleId="WW8Num172z1">
    <w:name w:val="WW8Num172z1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sz w:val="22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b w:val="false"/>
      <w:i w:val="false"/>
    </w:rPr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</w:rPr>
  </w:style>
  <w:style w:type="character" w:styleId="WW8Num185z1">
    <w:name w:val="WW8Num185z1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</w:rPr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0z1">
    <w:name w:val="WW8Num200z1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i w:val="false"/>
    </w:rPr>
  </w:style>
  <w:style w:type="character" w:styleId="WW8Num207z1">
    <w:name w:val="WW8Num207z1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1z1">
    <w:name w:val="WW8Num211z1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3z1">
    <w:name w:val="WW8Num213z1"/>
    <w:qFormat/>
    <w:rPr/>
  </w:style>
  <w:style w:type="character" w:styleId="WW8Num214z0">
    <w:name w:val="WW8Num214z0"/>
    <w:qFormat/>
    <w:rPr/>
  </w:style>
  <w:style w:type="character" w:styleId="WW8Num214z2">
    <w:name w:val="WW8Num214z2"/>
    <w:qFormat/>
    <w:rPr>
      <w:sz w:val="20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i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/>
      <w:i w:val="false"/>
    </w:rPr>
  </w:style>
  <w:style w:type="character" w:styleId="WW8Num230z1">
    <w:name w:val="WW8Num230z1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b w:val="false"/>
      <w:i w:val="false"/>
    </w:rPr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9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9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9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9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94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8:21:00Z</dcterms:created>
  <dc:creator>Jose Luis Gazcon</dc:creator>
  <dc:description/>
  <dc:language>en-US</dc:language>
  <cp:lastModifiedBy>Sergio Romero</cp:lastModifiedBy>
  <cp:lastPrinted>2005-06-13T14:09:00Z</cp:lastPrinted>
  <dcterms:modified xsi:type="dcterms:W3CDTF">2005-07-16T17:04:00Z</dcterms:modified>
  <cp:revision>19</cp:revision>
  <dc:subject/>
  <dc:title>Su empresa SA de CV</dc:title>
</cp:coreProperties>
</file>