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48.- PROCEDIMIENTO PARA EL LEVANTAMIENTO DE INVENTARIOS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EN LA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ISIÓN NACIONAL DE PROTECCIÓN SOCIAL EN SALU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>Llevar un control adecuado de la ubicación y estado que guardan los Bienes Muebles asignados a la Comisión Nacional de Protección Social en Sal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2"/>
        </w:numPr>
        <w:rPr/>
      </w:pPr>
      <w:r>
        <w:rPr/>
        <w:t>A nivel interno el procedimiento es aplicable a las Direcciones Generales de Afiliación y Operación, Financiamiento y de Gestión de Servicios de Salud y a todas las áreas que de ellas dependan y a la propia Dirección Administrativa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10"/>
        </w:numPr>
        <w:rPr>
          <w:b/>
          <w:b/>
          <w:bCs/>
        </w:rPr>
      </w:pPr>
      <w:r>
        <w:rPr/>
        <w:t>Todos los Bienes asignados por la Dirección Administrativa de la Comisión Nacional de Protección Social en Salud a las diferentes áreas de la propia Comisión Nacional estarán amparadas por un Vale de Resguardo debidamente firmado por el servidor público responsable del mismo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21"/>
        </w:numPr>
        <w:rPr/>
      </w:pPr>
      <w:r>
        <w:rPr/>
        <w:t>Todos los Bienes Inventariados deberán estar identificados por un Vale de Resguardo Individual, cuyo registro estará a cargo del área de Almacén de la Subdirección de Recursos de la Dirección Administrativa de la Comisión Nacional de Protección Social en Salud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3"/>
        </w:numPr>
        <w:rPr/>
      </w:pPr>
      <w:r>
        <w:rPr/>
        <w:t>El área de Recursos Materiales y Servicios Generales de la Subdirección de Recursos, a través del área de Almacén, vigilará que el mobiliario cuente con el número de Inventario que se le otorgó previamente a su asignación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8"/>
        </w:numPr>
        <w:rPr/>
      </w:pPr>
      <w:r>
        <w:rPr/>
        <w:t>La Dirección Administrativa de la Comisión Nacional de Protección Social en Salud, a través de la Subdirección de Recursos, por conducto del área de Almacén, será la responsable del levantamiento del Inventario de Activo Fijo y de su actualización mensu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/>
      </w:pPr>
      <w:r>
        <w:rPr/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5"/>
              </w:numPr>
              <w:rPr>
                <w:lang w:val="es-ES"/>
              </w:rPr>
            </w:pPr>
            <w:r>
              <w:rPr>
                <w:lang w:val="es-ES"/>
              </w:rPr>
              <w:t>Instrucción de invent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lang w:val="es-ES"/>
              </w:rPr>
              <w:t>Instruye al área de Recursos Materiales y Servicios Generales para que realice el Levantamiento del Inventario Físico de los Bienes Muebles propiedad de la Comisión Nacional de Protección Social en Salud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Dirección Administrativa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>Seguimiento de la Instrucción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lang w:val="es-ES"/>
              </w:rPr>
              <w:t>Recibe instrucción y elabora un programa de Levantamiento del Inventario e instruye al personal de la propia Comisión Nacional que intervendrá.</w:t>
            </w:r>
          </w:p>
          <w:p>
            <w:pPr>
              <w:pStyle w:val="Sangra3detindependiente"/>
              <w:numPr>
                <w:ilvl w:val="0"/>
                <w:numId w:val="12"/>
              </w:numPr>
              <w:rPr/>
            </w:pPr>
            <w:r>
              <w:rPr>
                <w:lang w:val="es-ES"/>
              </w:rPr>
              <w:t>Elabora y envía memorandum en original y una copia a cada una de las áreas conformantes de la Comisión Nacional informando del levantamiento del Inventario y archiva los acuses en temporal.</w:t>
            </w:r>
          </w:p>
          <w:p>
            <w:pPr>
              <w:pStyle w:val="Sangra3detindependiente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Realiza el levantamiento del inventario verificando la clave CABMS,  número progresivo y, en su caso, el modelo marca y número de serie contra los registros.</w:t>
            </w:r>
          </w:p>
          <w:p>
            <w:pPr>
              <w:pStyle w:val="Sangra3detindependiente"/>
              <w:numPr>
                <w:ilvl w:val="0"/>
                <w:numId w:val="6"/>
              </w:numPr>
              <w:rPr>
                <w:lang w:val="es-ES"/>
              </w:rPr>
            </w:pPr>
            <w:r>
              <w:rPr>
                <w:lang w:val="es-ES"/>
              </w:rPr>
              <w:t>Procede a actualizar vales de resguardo de inventario y recaba firma del trabajador usuario, en el caso de que el bien no se encuentre con el resguardatario original.</w:t>
            </w:r>
          </w:p>
          <w:p>
            <w:pPr>
              <w:pStyle w:val="Sangra3detindependiente"/>
              <w:numPr>
                <w:ilvl w:val="0"/>
                <w:numId w:val="24"/>
              </w:numPr>
              <w:rPr/>
            </w:pPr>
            <w:r>
              <w:rPr>
                <w:lang w:val="es-ES"/>
              </w:rPr>
              <w:t>Concluido el inventario físico, procede a elaborar informe y lo presenta a la Dirección Administrativa de la Comisión Nacional para su conocimiento y archiva una copia en temporal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forme del inventar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Área de Recursos Materiales y Servicios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Almacén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Recepción de resultados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lang w:val="es-ES"/>
              </w:rPr>
              <w:t>Recibe Inventario e Informe.  Firma de conformidad y envía a la Dirección General de Recursos Materiales y Servicios Generales de la SS mediante oficio en original y una copia.</w:t>
            </w:r>
          </w:p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forme, Inventario y ofici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Administrativa de la Comisión Nacional de Protección Social en Salud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6"/>
              </w:numPr>
              <w:rPr>
                <w:lang w:val="es-ES"/>
              </w:rPr>
            </w:pPr>
            <w:r>
              <w:rPr>
                <w:lang w:val="es-ES"/>
              </w:rPr>
              <w:t>Recepción de Informe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ibe oficio con Informe. Acusa de recibido en la copia y actualiza registros globales de la Secretaría de Salud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Materiales y Servicios Generales de la SS.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8"/>
              </w:numPr>
              <w:rPr>
                <w:lang w:val="es-ES"/>
              </w:rPr>
            </w:pPr>
            <w:r>
              <w:rPr>
                <w:lang w:val="es-ES"/>
              </w:rPr>
              <w:t>Seguimiento del Inventari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/>
            </w:pPr>
            <w:r>
              <w:rPr>
                <w:lang w:val="es-ES"/>
              </w:rPr>
              <w:t>Realiza revisiones periódicas y selectivas para mantener actualizado el inventario, elaborando mensualmente un Informe de Movimientos que envía a la D.G.R.M. y S.G. de la SS, mediante oficio</w:t>
            </w:r>
          </w:p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forme y ofic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sz w:val="18"/>
                <w:lang w:val="es-ES"/>
              </w:rPr>
              <w:t>Subdirección de Recursos, área de Recursos Materiales y Servicios</w:t>
            </w:r>
          </w:p>
          <w:p>
            <w:pPr>
              <w:pStyle w:val="Sangra3detindependiente"/>
              <w:ind w:left="0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lmacén.</w:t>
            </w:r>
          </w:p>
        </w:tc>
      </w:tr>
    </w:tbl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Seguimiento del Informe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ibe mensualmente, Informe de Movimientos. Acusa de recibido en la copia y archiva la original en temporal para consulta de cierre de ejercicio (anual)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Informe y ofici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General de Recursos Materiales y Servicios Generales de la SS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8"/>
        <w:gridCol w:w="3393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ADMINISTRATIVA DE LA COMISIÓN NACIONAL DE PROTECCIÓN SOCIAL EN SALU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SUBDIRECCIÓN DE RECURSOS, ÁREA DE RECURSOS MATERIALES Y SERVICIOS ALMACÉN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IRECCIÓN GENERAL DE RECURSOS MATERIALES Y SERVICIOS GENERALES DE LA SS.</w:t>
            </w:r>
          </w:p>
        </w:tc>
      </w:tr>
      <w:tr>
        <w:trPr>
          <w:trHeight w:val="999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95885</wp:posOffset>
                      </wp:positionV>
                      <wp:extent cx="986155" cy="269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35pt;margin-top:7.55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2065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0.95pt" to="82.35pt,2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-8890</wp:posOffset>
                      </wp:positionV>
                      <wp:extent cx="2667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-0.7pt;mso-position-vertical-relative:text;margin-left:1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4445</wp:posOffset>
                      </wp:positionV>
                      <wp:extent cx="986155" cy="609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INSTRUCCIÓN DE INVENT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t" style="position:absolute;margin-left:43.35pt;margin-top:0.35pt;width:77.6pt;height:47.95pt;mso-wrap-style:square;v-text-anchor:top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INSTRUCCIÓN DE INVENT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95885</wp:posOffset>
                      </wp:positionV>
                      <wp:extent cx="1600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7.55pt" to="247.3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33985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10.55pt" to="217.3pt,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3398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10.55pt" to="82.35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59385</wp:posOffset>
                      </wp:positionV>
                      <wp:extent cx="266700" cy="2667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2.5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-635</wp:posOffset>
                      </wp:positionV>
                      <wp:extent cx="986155" cy="609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3.1pt;margin-top:-0.0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7780</wp:posOffset>
                      </wp:positionV>
                      <wp:extent cx="1134110" cy="757555"/>
                      <wp:effectExtent l="5080" t="5715" r="508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INVENTAR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51.35pt;margin-top:1.4pt;width:89.25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INVENT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3020</wp:posOffset>
                      </wp:positionV>
                      <wp:extent cx="3771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5pt,2.6pt" to="431.3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ind w:left="70" w:hanging="0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607185</wp:posOffset>
                      </wp:positionV>
                      <wp:extent cx="986155" cy="6096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INFORME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 xml:space="preserve"> INVENT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5.1pt;margin-top:126.55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INFORM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 xml:space="preserve"> INVENT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200785</wp:posOffset>
                      </wp:positionV>
                      <wp:extent cx="986155" cy="6096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5pt;margin-top:94.5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97218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76.55pt" to="73.85pt,9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149090</wp:posOffset>
                      </wp:positionV>
                      <wp:extent cx="986155" cy="6096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pt;margin-top:326.7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4224655</wp:posOffset>
                      </wp:positionV>
                      <wp:extent cx="98615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 xml:space="preserve">INFOR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2pt;margin-top:332.65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 xml:space="preserve">INFOR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829685</wp:posOffset>
                      </wp:positionV>
                      <wp:extent cx="986155" cy="6096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GUIMIENTO DEL INVENT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1pt;margin-top:301.5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GUIMIENTO DEL INVENT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601085</wp:posOffset>
                      </wp:positionV>
                      <wp:extent cx="2057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283.55pt" to="231.8pt,28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3601085</wp:posOffset>
                      </wp:positionV>
                      <wp:extent cx="0" cy="2286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283.55pt" to="70.85pt,30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4299585</wp:posOffset>
                      </wp:positionV>
                      <wp:extent cx="1828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338.55pt" to="260.8pt,33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997585</wp:posOffset>
                      </wp:positionV>
                      <wp:extent cx="266700" cy="2667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78.55pt;mso-position-vertical-relative:text;margin-left: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628390</wp:posOffset>
                      </wp:positionV>
                      <wp:extent cx="266700" cy="2667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85.7pt;mso-position-vertical-relative:text;margin-left:9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296285</wp:posOffset>
                      </wp:positionV>
                      <wp:extent cx="986155" cy="6096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INFORME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 xml:space="preserve"> INVENT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95pt;margin-top:259.55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INFORM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 xml:space="preserve"> INVENT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2904490</wp:posOffset>
                      </wp:positionV>
                      <wp:extent cx="986155" cy="6096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228.7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266128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209.55pt" to="85.95pt,2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4834890</wp:posOffset>
                      </wp:positionV>
                      <wp:extent cx="986155" cy="6096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380.7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898390</wp:posOffset>
                      </wp:positionV>
                      <wp:extent cx="986155" cy="6096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 xml:space="preserve">INFOR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badi MT Condensed Light;Arial Narrow" w:hAnsi="Abadi MT Condensed Light;Arial Narrow" w:eastAsia="Times New Roman" w:cs="Abadi MT Condensed Light;Arial Narrow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1pt;margin-top:385.7pt;width:77.6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 xml:space="preserve">INFOR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4528185</wp:posOffset>
                      </wp:positionV>
                      <wp:extent cx="986155" cy="6096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SEGUIMIENTO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pt;margin-top:356.55pt;width:77.6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EGUIMIENTO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4299585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338.55pt" to="87.95pt,3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550608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433.55pt" to="87.95pt,45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736590</wp:posOffset>
                      </wp:positionV>
                      <wp:extent cx="986155" cy="2698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270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pt;margin-top:451.7pt;width:77.6pt;height:21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2701290</wp:posOffset>
                      </wp:positionV>
                      <wp:extent cx="266700" cy="2667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212.7pt;mso-position-vertical-relative:text;margin-left:10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4324985</wp:posOffset>
                      </wp:positionV>
                      <wp:extent cx="266700" cy="2667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340.55pt;mso-position-vertical-relative:text;margin-left:10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Procedimientos de la Dirección Administrativa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Norma Oficial Mexicana (NOM-003-SSA2-1993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Adquisiciones, Arrendamientos y Servicios del Sector Público y su Reglamento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l Subcomité de Adquisiciones, Arrendamientos y Servicios de la C.N.P.S.S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Vales de Resgua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dscripción del Trabajado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Almacén de la </w:t>
            </w:r>
            <w:r>
              <w:rPr>
                <w:lang w:val="es-ES"/>
              </w:rPr>
              <w:t>C.N.P.S.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Servi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uración del Servici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to de Arrend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venido por las part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s-ES"/>
              </w:rPr>
              <w:t>Dirección Administrativa y/o Adquisicion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quisición.- </w:t>
      </w:r>
      <w:r>
        <w:rPr>
          <w:bCs/>
          <w:sz w:val="24"/>
          <w:lang w:val="es-ES"/>
        </w:rPr>
        <w:t>Procedimiento mediante el cuál la Comisión Nacional de Protección Social en Salud adquiere un Bien o un Derecho a utilizar un Bien Mueble o Inmueble, mediante el pago de una suma determinad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7"/>
        </w:numPr>
        <w:rPr/>
      </w:pPr>
      <w:r>
        <w:rPr>
          <w:b/>
          <w:sz w:val="24"/>
          <w:lang w:val="es-ES"/>
        </w:rPr>
        <w:t xml:space="preserve">Arrendamiento.- </w:t>
      </w:r>
      <w:r>
        <w:rPr>
          <w:bCs/>
          <w:sz w:val="24"/>
          <w:lang w:val="es-ES"/>
        </w:rPr>
        <w:t>Procedimiento mediante el cuál el Comisión Nacional de Protección Social en Salud obtiene el derecho a utilizar un Bien Mueble o Inmueble, mediante el pago de una suma determinada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  <w:lang w:val="es-ES"/>
        </w:rPr>
        <w:t xml:space="preserve">Servicio.- </w:t>
      </w:r>
      <w:r>
        <w:rPr>
          <w:bCs/>
          <w:sz w:val="24"/>
          <w:lang w:val="es-ES"/>
        </w:rPr>
        <w:t>La Prestación de Servicios de cualquier naturaleza excepto los relacionados con Obra Pública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  <w:lang w:val="es-ES"/>
        </w:rPr>
        <w:t xml:space="preserve">Bienes Muebles.- </w:t>
      </w:r>
      <w:r>
        <w:rPr>
          <w:bCs/>
          <w:sz w:val="24"/>
          <w:lang w:val="es-ES"/>
        </w:rPr>
        <w:t xml:space="preserve">Los que con esa naturaleza considera el Código Civil Federal. 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8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Times New Roman" w:hAnsi="Times New Roman" w:cs="Times New Roman"/>
              <w:b/>
              <w:b/>
              <w:sz w:val="16"/>
              <w:lang w:val="es-ES"/>
            </w:rPr>
          </w:pPr>
          <w:r>
            <w:rPr>
              <w:rFonts w:cs="Times New Roman" w:ascii="Times New Roman" w:hAnsi="Times New Roman"/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Carlos Macías Orteg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Martínez Flor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á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3 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5669" w:dyaOrig="297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85pt;height:37.1pt" filled="f" o:ole="">
                <v:imagedata r:id="rId3" o:title=""/>
              </v:shape>
              <o:OLEObject Type="Embed" ProgID="" ShapeID="ole_rId2" DrawAspect="Content" ObjectID="_321364817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8.- Procedimiento para el levantamiento de Inventarios  en la Comisión Nacional de Protección Social en Salu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none"/>
      <w:suff w:val="nothing"/>
      <w:lvlText w:val="2.3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none"/>
      <w:suff w:val="nothing"/>
      <w:lvlText w:val="2.4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none"/>
      <w:suff w:val="nothing"/>
      <w:lvlText w:val="3.0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6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2"/>
      <w:numFmt w:val="none"/>
      <w:suff w:val="nothing"/>
      <w:lvlText w:val="4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none"/>
      <w:suff w:val="nothing"/>
      <w:lvlText w:val="5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3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4">
    <w:lvl w:ilvl="0">
      <w:start w:val="2"/>
      <w:numFmt w:val="none"/>
      <w:suff w:val="nothing"/>
      <w:lvlText w:val="2.5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8"/>
    </w:lvlOverride>
  </w:num>
  <w:num w:numId="26">
    <w:abstractNumId w:val="20"/>
    <w:lvlOverride w:ilvl="0">
      <w:startOverride w:val="8"/>
    </w:lvlOverride>
  </w:num>
  <w:num w:numId="27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2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i w:val="fals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7z2">
    <w:name w:val="WW8Num187z2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 w:val="false"/>
      <w:i w:val="fals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6:24:00Z</dcterms:created>
  <dc:creator>Jose Luis Gazcon</dc:creator>
  <dc:description/>
  <dc:language>en-US</dc:language>
  <cp:lastModifiedBy>Sergio Romero</cp:lastModifiedBy>
  <cp:lastPrinted>2005-01-16T17:41:00Z</cp:lastPrinted>
  <dcterms:modified xsi:type="dcterms:W3CDTF">2005-07-16T17:20:00Z</dcterms:modified>
  <cp:revision>9</cp:revision>
  <dc:subject/>
  <dc:title>Su empresa SA de CV</dc:title>
</cp:coreProperties>
</file>