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I.- OBJETIVO DEL MANU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stablecer las políticas, normas y mecanismos para el desarrollo de las actividades de las diferentes áreas que conforman la Comisión Nacional de Protección Social en Salud, con la finalidad de proporcionar una herramienta que coadyuve a elevar la calidad y a hacer más eficiente su accionar en el logro de sus objetivos sustantivos y también facilitar las acciones de inducción y capacitación de sus recursos humanos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AVAL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CO TULIO MONJARDIN GUTIER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CT. JUAN ANTONIO FERNANDEZ ORTI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0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13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ge">
                  <wp:posOffset>640080</wp:posOffset>
                </wp:positionV>
                <wp:extent cx="914400" cy="5467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2335" cy="5727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5" w:hanging="35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7:08:00Z</dcterms:created>
  <dc:creator>Jose Luis Gazcon</dc:creator>
  <dc:description/>
  <dc:language>en-US</dc:language>
  <cp:lastModifiedBy>Sergio Romero</cp:lastModifiedBy>
  <cp:lastPrinted>2004-03-01T14:52:00Z</cp:lastPrinted>
  <dcterms:modified xsi:type="dcterms:W3CDTF">2005-07-15T21:27:00Z</dcterms:modified>
  <cp:revision>5</cp:revision>
  <dc:subject/>
  <dc:title>Su empresa SA de CV</dc:title>
</cp:coreProperties>
</file>