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angra3detindependiente"/>
        <w:rPr/>
      </w:pPr>
      <w:r>
        <w:rPr/>
        <w:t xml:space="preserve">9. PROCEDIMIENTO PARA LA GESTIÓN DE TRANSFERENCIA DE RECURSOS POR GASTO DE OPERACIÓN POR FAMILIAS A AFILIAR AL SEGURO POPULAR </w:t>
      </w:r>
      <w:r>
        <w:br w:type="page"/>
      </w:r>
    </w:p>
    <w:p>
      <w:pPr>
        <w:pStyle w:val="TextBody"/>
        <w:jc w:val="both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stablecer el procedimiento para tramitar la transferencia de recursos por gastos de operación a las entidades federativas, de acuerdo con el número de familias a afiliar al Seguro Popular en cada trimestre 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2.1  Aplica para la Dirección General de Afiliación y Operación y a partir de convenir la meta de afiliación con los estados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gastos de operación constituyen un apoyo en recursos a las actividades que realizan las Coordinaciones Estatales en el proceso de promoción y afiliación de familias, por lo que el monto estará en función a la meta convenida entre las entidades federativas y la Comisión Nacional del Sistema de Protección Social en Salud, incrementos trimestrales  y al proceso de transición entre un año y otro.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/>
        <w:t>Los montos del recurso  por gastos de operación se asignarán conforme a los siguiente proyectos:</w:t>
      </w:r>
    </w:p>
    <w:tbl>
      <w:tblPr>
        <w:tblW w:w="9462" w:type="dxa"/>
        <w:jc w:val="left"/>
        <w:tblInd w:w="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78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yec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rminos del calcul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o de Operación de la Unidad Estatal de Protección Social en Salu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00 pesos anual por Unidad Estata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o de Afiliación y Orientaci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,400 pesos anual por módulo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ación de me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pesos por familia adicional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ición anua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8 pesos por familia a reafilia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amiento para estados de nueva incorporaci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before="0" w:after="4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 pesos por equipo calculado sobre el total de familias a afiliar en los términos de módulos fijos y móviles a utilizar más el equipo de la Unidad Estatal</w:t>
            </w:r>
          </w:p>
        </w:tc>
      </w:tr>
    </w:tbl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aso de los estados que se incorporan por primera vez al Seguro Popular de Salud se aplica un monto para equipamiento al inicio de la operación y está en función de la cantidad de familias a afiliar y los módulos fijos y móviles a utilizar en el proceso de incorporación de las familias al Seguro Popular, más el monto de equipamiento para la Unidad Estatal.</w:t>
      </w:r>
    </w:p>
    <w:p>
      <w:pPr>
        <w:pStyle w:val="Normal"/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Requisitos para el inicio del trámite de transferencia de recursos por gasto de Operación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rámite se inicia a partir de que los Servicios de Salud suscriben el Acuerdo de Coordinación donde se establece la meta por trimestre, el cual es la base de cálculo de recursos y tramite de los mismos.  La tramitación de cada trimestre se pueden ajustar con base a los cierres trimestrales de familias afiliadas, para saldar la transferencia de recursos. del cierre de ejercicio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vez aprobada la meta, se calcula el monto por conceptos que correspondan para tramitar la transferencia del recurso trimestralmente por Gastos de Operación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isión Nacional tramita los Gastos de Operación sin la necesidad de que las Unidades Estatales lo soliciten formalmente, ya que parte de la meta convenida y de los cierres de trimestrales de afiliación de familias.</w:t>
      </w:r>
    </w:p>
    <w:p>
      <w:pPr>
        <w:pStyle w:val="Normal"/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iodos de solicitud de transferencia de recursos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rámite de transferencia de recursos se realiza trimestralmente correspondiente a los conceptos  módulos de gestión médica, en tanto por incremento de meta sólo en los trimestres donde se apruebe a cada estado ampliar el número de familiar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solicitud se realiza por oficio y anexo con la relación de conceptos y montos por mes y trimestre.  </w:t>
      </w:r>
    </w:p>
    <w:p>
      <w:pPr>
        <w:pStyle w:val="Normal"/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ngruencia entre archivos revisados y recursos federales solicitados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o consecuencia de que la tramitación de los gastos de operación se realiza con la meta convenida una vez que se ha realizado la afiliación real de familias y se cuente con el Padrón trimestral se compara la meta convenida con la real y en el caso de diferencias entre ambas se ajuste el monto del recurso en el siguiente trimestre asegurado la congruencia entre meta real y monto  transferido.</w:t>
      </w:r>
    </w:p>
    <w:p>
      <w:pPr>
        <w:pStyle w:val="Normal"/>
        <w:numPr>
          <w:ilvl w:val="1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solicitud de transferencia de recursos se realizará por la vigencia de pago que realicen las familias, independientemente que las vigencias sean por más de este periodo.</w:t>
      </w:r>
    </w:p>
    <w:p>
      <w:pPr>
        <w:pStyle w:val="Normal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igencia y adecuación</w:t>
      </w:r>
    </w:p>
    <w:p>
      <w:pPr>
        <w:pStyle w:val="Normal"/>
        <w:numPr>
          <w:ilvl w:val="1"/>
          <w:numId w:val="2"/>
        </w:numPr>
        <w:spacing w:before="60" w:after="60"/>
        <w:rPr/>
      </w:pPr>
      <w:r>
        <w:rPr>
          <w:rFonts w:cs="Arial"/>
          <w:sz w:val="22"/>
          <w:szCs w:val="22"/>
        </w:rPr>
        <w:t>El procedimiento tendrá vigencia hasta el momento en que las normas que regulan la afiliación y transferencia de recursos a los estados tengan algún ajusten y repercuta en este proceso. Asimismo, el procedimiento podrá ajustarse a partir de un mejoramiento de los procesos para agilizar la transferencia de recursos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 área responsable de realizar las adecuaciones es la Subdirección de Gestión de Transferencia de Recursos.</w:t>
      </w:r>
    </w:p>
    <w:p>
      <w:pPr>
        <w:pStyle w:val="Head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84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ind w:left="10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solución de metas con entida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viene con Estados la meta anual y trimestral, a través de Acuerdos de Coordinación e instruye a la Dirección General de Afiliación y Oper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 de Coordin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isión Nacional del Sistema de Protección Social en Salud.</w:t>
            </w:r>
          </w:p>
        </w:tc>
      </w:tr>
      <w:tr>
        <w:trPr>
          <w:trHeight w:val="1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Transmisión de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Instruye a la Dirección de  Administración de Padrón a que gestione el trámite de Recursos  por gastos de operació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Afiliación y Operación.</w:t>
            </w:r>
          </w:p>
        </w:tc>
      </w:tr>
      <w:tr>
        <w:trPr>
          <w:trHeight w:val="13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Transmisión de instr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Recibe instrucción y da orden de trámite a la Subdirección de Gestión de Transferencia de Recursos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 Administración de Padrón.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Recepción de instrucción y regist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Recibe instrucción, corrobora documentación soporte, registra (FRP-AP-09.01) y archi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egis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Gestión de Transferencia de Recursos.</w:t>
            </w:r>
          </w:p>
        </w:tc>
      </w:tr>
      <w:tr>
        <w:trPr>
          <w:trHeight w:val="16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Estimación de gasto por proyec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1 Calcula gastos de operación  por cada concepto y Estado (en el caso de que el trámite sea por un trimestre diferente al primero se realizan los ajustes por meta real  lograda y se aplica en el cálcul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uadro estadís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Gestión de Transferencia de Recursos</w:t>
            </w:r>
          </w:p>
        </w:tc>
      </w:tr>
      <w:tr>
        <w:trPr>
          <w:trHeight w:val="19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Elaboración de oficio para tramite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1 Elabora oficio (FRP-AP-09.2) de solicitud de transferencia de recursos anexando relación  por  los  conceptos  de  gastos  de operación que corresponda a cada estado (FRP-AP-01.3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Gestión de Transferencia de Recur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Remisión de oficio y anexo para rúbrica y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1 Turna oficio y anexo con la relación de conceptos de gastos de operación para aprobación y rúbrica de la Dirección de  Administración de Padr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anex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Gestión de Transferencia de Recur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Aprobación, rúbrica oficio y anex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1 Aprueba y rubrica oficio y turna documentación a la Dirección General de Afiliación y Operación para aprobación y firm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s y anexo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 Administración de Padr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0 Recepción de oficio, firma y turna para trámi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1 Firma oficio y envía a la Subdirección de Gestión de Transferencia de Recursos para su control y envío a la Dirección General de Financiamiento en Sal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anexo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Afiliación y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0.0 Remisión de oficio de solicitud de recurs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1 Registra (FRP-AP-09.04 y FRP-AP-09.05) y envía oficio y anexo a la Dirección General de Financiamiento en Sal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anexo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Gestión de Transferencia de Recur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0 Recepción de oficio y anexo e inicia procedimientos de radicación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1 Recibe oficio e inicia procedimientos FRP-AP-09.04 y PRP-FP-11.04 y transfiere recursos por gastos de operación, asimismo informa a la Coordinación Nacional y a la Dirección General de Afiliación y Operación de la transferenc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y anexo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 de Financiamient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iagrama de Flujo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/>
        <w:drawing>
          <wp:inline distT="0" distB="0" distL="0" distR="0">
            <wp:extent cx="6473190" cy="4851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391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iterios presupuestales 2004 para gastos de oper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s de Coordinación signado entre la Secretaría y las entidades estatale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 Acuerdo de Coordinación y oficios previsión me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de Transferencia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P-AP-09.0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de Solicitud de transferencia de recursos por gastos de oper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de Transferencia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P-AP-09.0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stos de Operación por concepto, trimestre y estado.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de Transferencia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P-AP-09.0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tuación General de transferencia de recursos federales. 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de Transferencia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P-AP-09.0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erre anual de metas para transferencia de recursos 1 al 4 trimestre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Gestión de Transferencia de Recurs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P-AP-11.04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Su actualización es trimestral.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Fonts w:cs="Arial"/>
          <w:b/>
          <w:sz w:val="22"/>
          <w:szCs w:val="22"/>
        </w:rPr>
        <w:t>Meta convenida</w:t>
      </w:r>
      <w:r>
        <w:rPr>
          <w:rFonts w:cs="Arial"/>
          <w:sz w:val="22"/>
          <w:szCs w:val="22"/>
        </w:rPr>
        <w:t>.  Es el número aproximado de familias que acuerdan afiliar al Seguro en el año o por trimestre entre los Servios de Salud de los estados y la Coordinación Nacional del Seguro Popula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Fonts w:cs="Arial"/>
          <w:b/>
          <w:sz w:val="22"/>
          <w:szCs w:val="22"/>
        </w:rPr>
        <w:t>Meta real</w:t>
      </w:r>
      <w:r>
        <w:rPr>
          <w:rFonts w:cs="Arial"/>
          <w:sz w:val="22"/>
          <w:szCs w:val="22"/>
        </w:rPr>
        <w:t>. La constituye los registros de familias afiliadas por las Coordinaciones Estatales en el trimestre correspondiente y que son revisados por la Coordinación Nacional del Seguro Popular de Salu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Fonts w:cs="Arial"/>
          <w:b/>
          <w:sz w:val="22"/>
          <w:szCs w:val="22"/>
        </w:rPr>
        <w:t>Registro</w:t>
      </w:r>
      <w:r>
        <w:rPr>
          <w:rFonts w:cs="Arial"/>
          <w:sz w:val="22"/>
          <w:szCs w:val="22"/>
        </w:rPr>
        <w:t>. Es el conjunto de variables que se integran dentro de una base de datos correspondiente a una famil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Fonts w:cs="Arial"/>
          <w:b/>
          <w:sz w:val="22"/>
          <w:szCs w:val="22"/>
        </w:rPr>
        <w:t>Registros validados.</w:t>
      </w:r>
      <w:r>
        <w:rPr>
          <w:rFonts w:cs="Arial"/>
          <w:sz w:val="22"/>
          <w:szCs w:val="22"/>
        </w:rPr>
        <w:t xml:space="preserve"> Corresponde a los registros de las familias que en la revisión del Padrón de familias afiliadas al Seguro Popular, se encontraron con los datos consistentes o correct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Recursos por Gastos de Operación. </w:t>
      </w:r>
      <w:r>
        <w:rPr>
          <w:rFonts w:cs="Arial"/>
          <w:sz w:val="22"/>
          <w:szCs w:val="22"/>
        </w:rPr>
        <w:t xml:space="preserve">Es el apoyo que reciben las Coordinaciones Estatales para cubrir los gastos derivados de las actividades de promoción y operativos de afiliación de familias al Seguro Popular de Salud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/10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juste a los conceptos de gasto de operación por la emisión de los criterios presupuestales 2004. 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glob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/0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justes derivados de auditoria interna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/10/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itido para Revisión General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900" w:gutter="0" w:header="720" w:top="2127" w:footer="446" w:bottom="2269"/>
          <w:pgNumType w:start="129"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nexos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2268" w:right="2126" w:gutter="0" w:header="720" w:top="1134" w:footer="448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14"/>
        </w:rPr>
      </w:pPr>
      <w:r>
        <w:rPr/>
        <w:drawing>
          <wp:inline distT="0" distB="0" distL="0" distR="0">
            <wp:extent cx="6038215" cy="4418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b w:val="false"/>
          <w:b w:val="false"/>
        </w:rPr>
      </w:pPr>
      <w:r>
        <w:rPr>
          <w:b w:val="false"/>
        </w:rPr>
        <w:t>FRP-AP-O9-02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CRETARÍA DE SALUD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MISIÓN NACIONAL DE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TECCIÓN SOCIAL EN SALUD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CIÓN GENERAL DE AFILIACIÓN Y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PERACIÓN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Nº DGAO/623/04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éxico, D.F., 15 de octubre de 2004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400" w:hanging="180"/>
        <w:jc w:val="right"/>
        <w:rPr>
          <w:b/>
          <w:b/>
          <w:bCs/>
          <w:smallCaps/>
        </w:rPr>
      </w:pPr>
      <w:r>
        <w:rPr>
          <w:rFonts w:cs="Arial"/>
          <w:b/>
          <w:sz w:val="22"/>
          <w:szCs w:val="22"/>
        </w:rPr>
        <w:t>Asunto: Gastos de operación ___ trimestre del 2004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right="4878" w:hanging="0"/>
        <w:rPr>
          <w:rFonts w:cs="Arial"/>
          <w:b/>
          <w:b/>
          <w:bCs/>
          <w:smallCaps/>
          <w:sz w:val="22"/>
          <w:szCs w:val="22"/>
        </w:rPr>
      </w:pPr>
      <w:r>
        <w:rPr>
          <w:rFonts w:cs="Arial"/>
          <w:b/>
          <w:bCs/>
          <w:smallCaps/>
          <w:sz w:val="22"/>
          <w:szCs w:val="22"/>
        </w:rPr>
        <w:t>DIRECTOR  GENERAL DE FINANCIAMIENTO</w:t>
      </w:r>
    </w:p>
    <w:p>
      <w:pPr>
        <w:pStyle w:val="Normal"/>
        <w:rPr>
          <w:rFonts w:cs="Arial"/>
          <w:b/>
          <w:b/>
          <w:bCs/>
          <w:smallCaps/>
          <w:sz w:val="22"/>
          <w:szCs w:val="22"/>
        </w:rPr>
      </w:pPr>
      <w:r>
        <w:rPr>
          <w:rFonts w:cs="Arial"/>
          <w:b/>
          <w:bCs/>
          <w:smallCaps/>
          <w:sz w:val="22"/>
          <w:szCs w:val="22"/>
        </w:rPr>
        <w:t>P R E S E N T E</w:t>
      </w:r>
    </w:p>
    <w:p>
      <w:pPr>
        <w:pStyle w:val="Normal"/>
        <w:rPr>
          <w:rFonts w:cs="Arial"/>
          <w:b/>
          <w:b/>
          <w:bCs/>
          <w:smallCaps/>
          <w:sz w:val="22"/>
          <w:szCs w:val="22"/>
        </w:rPr>
      </w:pPr>
      <w:r>
        <w:rPr>
          <w:rFonts w:cs="Arial"/>
          <w:b/>
          <w:bCs/>
          <w:smallCap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mallCaps/>
          <w:sz w:val="22"/>
          <w:szCs w:val="22"/>
        </w:rPr>
      </w:pPr>
      <w:r>
        <w:rPr>
          <w:rFonts w:cs="Arial"/>
          <w:b/>
          <w:bCs/>
          <w:smallCaps/>
          <w:sz w:val="22"/>
          <w:szCs w:val="22"/>
        </w:rPr>
      </w:r>
    </w:p>
    <w:p>
      <w:pPr>
        <w:pStyle w:val="Normal"/>
        <w:rPr>
          <w:rFonts w:cs="Tahoma"/>
          <w:b/>
          <w:b/>
          <w:bCs/>
          <w:i/>
          <w:i/>
          <w:smallCaps/>
          <w:sz w:val="16"/>
          <w:szCs w:val="16"/>
        </w:rPr>
      </w:pPr>
      <w:r>
        <w:rPr>
          <w:rFonts w:cs="Tahoma"/>
          <w:b/>
          <w:bCs/>
          <w:i/>
          <w:smallCaps/>
          <w:sz w:val="16"/>
          <w:szCs w:val="16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xto donde se solicita la transferencia de recursos por el trimestre correspondiente.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n otro particular, aprovecho la ocasión para saludarle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5058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ATENTAMENTE</w:t>
      </w:r>
    </w:p>
    <w:p>
      <w:pPr>
        <w:pStyle w:val="Normal"/>
        <w:ind w:right="5058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EL DIRECTOR GENERAL </w:t>
      </w:r>
    </w:p>
    <w:p>
      <w:pPr>
        <w:pStyle w:val="Normal"/>
        <w:ind w:right="5058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4878" w:hanging="0"/>
        <w:jc w:val="center"/>
        <w:rPr>
          <w:rFonts w:cs="Tahoma"/>
        </w:rPr>
      </w:pPr>
      <w:r>
        <w:rPr>
          <w:rFonts w:eastAsia="Arial" w:cs="Arial"/>
          <w:b/>
          <w:smallCaps/>
          <w:sz w:val="22"/>
          <w:szCs w:val="22"/>
        </w:rPr>
        <w:t xml:space="preserve"> </w:t>
      </w:r>
    </w:p>
    <w:p>
      <w:pPr>
        <w:pStyle w:val="Normal"/>
        <w:ind w:right="4878" w:hanging="0"/>
        <w:jc w:val="center"/>
        <w:rPr>
          <w:rFonts w:cs="Tahoma"/>
          <w:b/>
          <w:b/>
          <w:smallCaps/>
          <w:sz w:val="22"/>
          <w:szCs w:val="22"/>
        </w:rPr>
      </w:pPr>
      <w:r>
        <w:rPr>
          <w:rFonts w:cs="Tahoma"/>
          <w:b/>
          <w:smallCaps/>
          <w:sz w:val="22"/>
          <w:szCs w:val="22"/>
        </w:rPr>
      </w:r>
    </w:p>
    <w:p>
      <w:pPr>
        <w:pStyle w:val="Normal"/>
        <w:ind w:left="540" w:hanging="0"/>
        <w:rPr>
          <w:rFonts w:cs="Tahoma"/>
          <w:b/>
          <w:b/>
          <w:smallCaps/>
          <w:sz w:val="22"/>
          <w:szCs w:val="18"/>
        </w:rPr>
      </w:pPr>
      <w:r>
        <w:rPr>
          <w:rFonts w:cs="Tahoma"/>
          <w:b/>
          <w:smallCaps/>
          <w:sz w:val="22"/>
          <w:szCs w:val="18"/>
        </w:rPr>
      </w:r>
    </w:p>
    <w:p>
      <w:pPr>
        <w:pStyle w:val="Normal"/>
        <w:ind w:left="540" w:hanging="0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left="540" w:hanging="0"/>
        <w:rPr>
          <w:rFonts w:cs="Tahoma"/>
          <w:szCs w:val="18"/>
        </w:rPr>
      </w:pPr>
      <w:r>
        <w:rPr>
          <w:rFonts w:cs="Tahoma"/>
          <w:szCs w:val="18"/>
        </w:rPr>
        <w:t>C.c.p. Titulares de los Servicios de Salud en los estados.</w:t>
      </w:r>
    </w:p>
    <w:p>
      <w:pPr>
        <w:pStyle w:val="Normal"/>
        <w:ind w:left="540" w:hanging="0"/>
        <w:rPr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Tahoma"/>
          <w:szCs w:val="18"/>
        </w:rPr>
        <w:t>Comisionado Nacional de Protección Social en Salud.</w:t>
      </w:r>
    </w:p>
    <w:p>
      <w:pPr>
        <w:pStyle w:val="Normal"/>
        <w:ind w:left="540" w:hanging="0"/>
        <w:rPr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Tahoma"/>
          <w:szCs w:val="18"/>
        </w:rPr>
        <w:t>Directores de las Coordinaciones Estatales de Protección Social en Salud.</w:t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</w:r>
    </w:p>
    <w:p>
      <w:pPr>
        <w:pStyle w:val="Normal"/>
        <w:rPr>
          <w:rFonts w:cs="Tahoma"/>
          <w:b/>
          <w:b/>
          <w:szCs w:val="18"/>
        </w:rPr>
      </w:pPr>
      <w:r>
        <w:rPr>
          <w:rFonts w:cs="Tahoma"/>
          <w:b/>
          <w:szCs w:val="18"/>
        </w:rPr>
        <w:t>FJSV/GRV/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720" w:top="2126" w:footer="448" w:bottom="2268"/>
          <w:pgNumType w:fmt="decimal"/>
          <w:formProt w:val="false"/>
          <w:textDirection w:val="lrTb"/>
          <w:docGrid w:type="default" w:linePitch="360" w:charSpace="0"/>
        </w:sectPr>
        <w:pStyle w:val="Footer"/>
        <w:jc w:val="right"/>
        <w:rPr>
          <w:b/>
          <w:b/>
          <w:sz w:val="20"/>
        </w:rPr>
      </w:pPr>
      <w:r>
        <w:rPr>
          <w:b/>
          <w:sz w:val="20"/>
        </w:rPr>
        <w:t>FRP-AP.09-02</w:t>
      </w:r>
    </w:p>
    <w:p>
      <w:pPr>
        <w:pStyle w:val="Footer"/>
        <w:ind w:left="-1077" w:hanging="0"/>
        <w:rPr/>
      </w:pPr>
      <w:r>
        <w:rPr/>
        <w:drawing>
          <wp:inline distT="0" distB="0" distL="0" distR="0">
            <wp:extent cx="8673465" cy="4383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ind w:left="-1077" w:hanging="0"/>
        <w:rPr/>
      </w:pPr>
      <w:r>
        <w:rPr/>
        <w:drawing>
          <wp:inline distT="0" distB="0" distL="0" distR="0">
            <wp:extent cx="8556625" cy="4486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66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rPr/>
      </w:pPr>
      <w:r>
        <w:rPr/>
        <w:drawing>
          <wp:inline distT="0" distB="0" distL="0" distR="0">
            <wp:extent cx="7760335" cy="4635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orient="landscape" w:w="15840" w:h="12240"/>
      <w:pgMar w:left="2268" w:right="2126" w:gutter="0" w:header="720" w:top="1134" w:footer="44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aspar Ruiz Velázqu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rancisco Javier Salcedo Ve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aspar Ruiz Velázqu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rancisco Javier Salcedo Ve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aspar Ruiz Velázqu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rancisco Javier Salcedo Ve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aspar Ruiz Velázqu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Francisco Javier Salcedo Veg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Héctor Gasca Anaya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4 de junio del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386"/>
      <w:gridCol w:w="1701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224790</wp:posOffset>
                </wp:positionV>
                <wp:extent cx="958215" cy="5715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PRP-AP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/>
          </w:pPr>
          <w:r>
            <w:rPr/>
            <w:t>Dirección de Coordinación Ope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7" w:hanging="0"/>
            <w:jc w:val="center"/>
            <w:rPr>
              <w:b/>
              <w:b/>
            </w:rPr>
          </w:pPr>
          <w:r>
            <w:rPr>
              <w:b/>
            </w:rPr>
            <w:t>9. Procedimiento para la gestión de transferencia de recursos por gasto de operación por familias a afiliar al Seguro Popular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442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386"/>
      <w:gridCol w:w="1701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224790</wp:posOffset>
                </wp:positionV>
                <wp:extent cx="958215" cy="571500"/>
                <wp:effectExtent l="0" t="0" r="0" b="0"/>
                <wp:wrapNone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PRP-AP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/>
          </w:pPr>
          <w:r>
            <w:rPr/>
            <w:t>Dirección de Coordinación Ope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7" w:hanging="0"/>
            <w:jc w:val="center"/>
            <w:rPr>
              <w:b/>
              <w:b/>
            </w:rPr>
          </w:pPr>
          <w:r>
            <w:rPr>
              <w:b/>
            </w:rPr>
            <w:t>9. Procedimiento para la gestión de transferencia de recursos por gasto de operación por familias a afiliar al Seguro Popular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442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386"/>
      <w:gridCol w:w="1701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224790</wp:posOffset>
                </wp:positionV>
                <wp:extent cx="958215" cy="571500"/>
                <wp:effectExtent l="0" t="0" r="0" b="0"/>
                <wp:wrapNone/>
                <wp:docPr id="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PRP-AP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/>
          </w:pPr>
          <w:r>
            <w:rPr/>
            <w:t>Dirección de Coordinación Ope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7" w:hanging="0"/>
            <w:jc w:val="center"/>
            <w:rPr>
              <w:b/>
              <w:b/>
            </w:rPr>
          </w:pPr>
          <w:r>
            <w:rPr>
              <w:b/>
            </w:rPr>
            <w:t>9. Procedimiento para la gestión de transferencia de recursos por gasto de operación por familias a afiliar al Seguro Popular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442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386"/>
      <w:gridCol w:w="1701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224790</wp:posOffset>
                </wp:positionV>
                <wp:extent cx="958215" cy="571500"/>
                <wp:effectExtent l="0" t="0" r="0" b="0"/>
                <wp:wrapNone/>
                <wp:docPr id="13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821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PRP-AP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0"/>
            <w:rPr/>
          </w:pPr>
          <w:r>
            <w:rPr/>
            <w:t>Dirección de Coordinación Ope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57" w:hanging="0"/>
            <w:jc w:val="center"/>
            <w:rPr>
              <w:b/>
              <w:b/>
            </w:rPr>
          </w:pPr>
          <w:r>
            <w:rPr>
              <w:b/>
            </w:rPr>
            <w:t>9. Procedimiento para la gestión de transferencia de recursos por gasto de operación por familias a afiliar al Seguro Popular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2</w:t>
          </w:r>
        </w:p>
      </w:tc>
    </w:tr>
    <w:tr>
      <w:trPr>
        <w:trHeight w:val="442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Texto">
    <w:name w:val="texto"/>
    <w:basedOn w:val="Normal"/>
    <w:qFormat/>
    <w:pPr/>
    <w:rPr>
      <w:rFonts w:ascii="Century Gothic" w:hAnsi="Century Gothic" w:cs="Century Gothic"/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ind w:left="357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7:59:00Z</dcterms:created>
  <dc:creator>Jose Luis Gazcon</dc:creator>
  <dc:description/>
  <dc:language>en-US</dc:language>
  <cp:lastModifiedBy>Sergio Romero</cp:lastModifiedBy>
  <cp:lastPrinted>2005-02-16T11:32:00Z</cp:lastPrinted>
  <dcterms:modified xsi:type="dcterms:W3CDTF">2005-07-15T23:01:00Z</dcterms:modified>
  <cp:revision>8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9041247</vt:r8>
  </property>
  <property fmtid="{D5CDD505-2E9C-101B-9397-08002B2CF9AE}" pid="3" name="_AuthorEmail">
    <vt:lpwstr>j_rodriguez@salud.gob.mx</vt:lpwstr>
  </property>
  <property fmtid="{D5CDD505-2E9C-101B-9397-08002B2CF9AE}" pid="4" name="_AuthorEmailDisplayName">
    <vt:lpwstr>Jaime Rodriguez Vazquez</vt:lpwstr>
  </property>
  <property fmtid="{D5CDD505-2E9C-101B-9397-08002B2CF9AE}" pid="5" name="_EmailSubject">
    <vt:lpwstr>Archivos</vt:lpwstr>
  </property>
  <property fmtid="{D5CDD505-2E9C-101B-9397-08002B2CF9AE}" pid="6" name="_ReviewingToolsShownOnce">
    <vt:lpwstr/>
  </property>
</Properties>
</file>