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>FRP-RI-18-0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O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TextBody"/>
        <w:rPr/>
      </w:pPr>
      <w:r>
        <w:rPr/>
        <w:t>DIRECCION DE PROGRAMAS ESTRATEGICOS EN AREAS RURALES E INDIGENA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EMAS DE CONTENIDOS A DESARROLLAR EN LOS MANUALES DE CAPACITACION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STANCIA ESPECIALIZADA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REA A REFORZAR (*) __________________________________________________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cantSplit w:val="true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TEMA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NOTA: </w:t>
      </w:r>
      <w:r>
        <w:rPr>
          <w:sz w:val="20"/>
        </w:rPr>
        <w:t>Elaborar una hoja por área a reforz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(*)</w:t>
      </w:r>
      <w:r>
        <w:rPr>
          <w:sz w:val="20"/>
        </w:rPr>
        <w:t xml:space="preserve">  Suplementación con micronutrimento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tención en salud intercultura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ormación de enlaces interculturales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16:00Z</dcterms:created>
  <dc:creator>GEORGINA</dc:creator>
  <dc:description/>
  <dc:language>en-US</dc:language>
  <cp:lastModifiedBy>Sergio Romero</cp:lastModifiedBy>
  <cp:lastPrinted>2005-07-15T19:20:00Z</cp:lastPrinted>
  <dcterms:modified xsi:type="dcterms:W3CDTF">2005-07-16T01:20:00Z</dcterms:modified>
  <cp:revision>6</cp:revision>
  <dc:subject/>
  <dc:title>FRP-RI-02-01</dc:title>
</cp:coreProperties>
</file>