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 </w:t>
      </w:r>
      <w:r>
        <w:rPr>
          <w:sz w:val="24"/>
        </w:rPr>
        <w:t>FRP-RI-18-02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COMISION NACIONAL DE PROTECCION SOCIAL EN SALUD</w:t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DIRECCION GENERAL DE GESTION DE SERVICIOS DE SALUD</w:t>
      </w:r>
    </w:p>
    <w:p>
      <w:pPr>
        <w:pStyle w:val="TextBody"/>
        <w:rPr>
          <w:sz w:val="22"/>
        </w:rPr>
      </w:pPr>
      <w:r>
        <w:rPr>
          <w:sz w:val="22"/>
        </w:rPr>
        <w:t>DIRECCION DE PROGRAMAS ESTRATEGICOS EN AREAS RURALES E INDIGENAS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CONCENTRADO DE NECESIDADES DE CAPACITACION POR AREA Y ENTIDAD FEDERATIVA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AÑO: _________</w:t>
      </w:r>
    </w:p>
    <w:p>
      <w:pPr>
        <w:pStyle w:val="Normal"/>
        <w:rPr>
          <w:b/>
          <w:b/>
          <w:bCs/>
          <w:sz w:val="22"/>
          <w:lang w:val="es-MX"/>
        </w:rPr>
      </w:pPr>
      <w:r>
        <w:rPr>
          <w:b/>
          <w:bCs/>
          <w:sz w:val="22"/>
          <w:lang w:val="es-MX"/>
        </w:rPr>
      </w:r>
    </w:p>
    <w:tbl>
      <w:tblPr>
        <w:tblW w:w="133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cantSplit w:val="true"/>
        </w:trPr>
        <w:tc>
          <w:tcPr>
            <w:tcW w:w="6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AREAS A REFORZAR </w:t>
            </w:r>
          </w:p>
        </w:tc>
        <w:tc>
          <w:tcPr>
            <w:tcW w:w="66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ENTIDADES   FEDERATIVAS </w:t>
            </w:r>
            <w:r>
              <w:rPr>
                <w:b w:val="false"/>
                <w:bCs/>
                <w:sz w:val="20"/>
              </w:rPr>
              <w:t>( Anotar nombre)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UPLEMENTACION CON MICRONUTRIMENTOS</w:t>
            </w:r>
          </w:p>
        </w:tc>
        <w:tc>
          <w:tcPr>
            <w:tcW w:w="66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(Anotar número según temas de interés)</w:t>
            </w:r>
          </w:p>
        </w:tc>
      </w:tr>
      <w:tr>
        <w:trPr/>
        <w:tc>
          <w:tcPr>
            <w:tcW w:w="67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selección de universos de atención prioritaria en municipios indígenas rurales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 características y bondades de los insumos autorizados en el cuadro básic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</w:rPr>
              <w:t>La eficacia del tratamiento y los índices de prevalencia de anem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s-MX"/>
              </w:rPr>
              <w:t>L</w:t>
            </w:r>
            <w:r>
              <w:rPr>
                <w:sz w:val="20"/>
              </w:rPr>
              <w:t>a aplicación del micronutriment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promoción con familias usuaria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</w:rPr>
              <w:t>El registro y control del micronutriment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 control de calidad de los insumo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</w:rPr>
              <w:t>Otros: Especifica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ATENCION EN SALUD INTERCULTURAL</w:t>
            </w:r>
          </w:p>
        </w:tc>
        <w:tc>
          <w:tcPr>
            <w:tcW w:w="66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Anotar número según temas de interés)</w:t>
            </w:r>
          </w:p>
        </w:tc>
      </w:tr>
      <w:tr>
        <w:trPr/>
        <w:tc>
          <w:tcPr>
            <w:tcW w:w="67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l diagnóstico de salud indígena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a situación de salud de la población indígen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a comunicación básica con el usuario de población indígen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a cosmovisión de salud de la población indígen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l proceso salud-enfermedad en la población indígen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a medicina tradicional, un recurso alterno, sólo para indígenas?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os servicios de salud con sensibilidad cultural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Otros: Especifica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6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FORMACION DE ENLACES INTERCULTURALES</w:t>
            </w:r>
          </w:p>
        </w:tc>
        <w:tc>
          <w:tcPr>
            <w:tcW w:w="66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4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(Anotar número según temas de interés)</w:t>
            </w:r>
          </w:p>
        </w:tc>
      </w:tr>
      <w:tr>
        <w:trPr/>
        <w:tc>
          <w:tcPr>
            <w:tcW w:w="67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erfil del enlace intercultural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  <w:t>La selección del enlace intercultural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  <w:t>Las atribuciones del enlace en los servicios de salud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a gestión con otras autoridades de la comunidad y el entorno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os servicios de salud que se otorga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  <w:t>La vinculación de los enlaces en unidades de primero y segundo nivel de atención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  <w:t>La promoción del acceso a los servicios de salud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b w:val="false"/>
                <w:bCs w:val="false"/>
                <w:sz w:val="20"/>
                <w:lang w:val="es-MX"/>
              </w:rPr>
            </w:r>
          </w:p>
        </w:tc>
      </w:tr>
      <w:tr>
        <w:trPr/>
        <w:tc>
          <w:tcPr>
            <w:tcW w:w="67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Otros: Especificar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orient="landscape" w:w="15840" w:h="12240"/>
      <w:pgMar w:left="1134" w:right="1134" w:gutter="0" w:header="709" w:top="1134" w:footer="0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9:35:00Z</dcterms:created>
  <dc:creator>GEORGINA</dc:creator>
  <dc:description/>
  <dc:language>en-US</dc:language>
  <cp:lastModifiedBy>Sergio Romero</cp:lastModifiedBy>
  <cp:lastPrinted>2004-11-11T12:18:00Z</cp:lastPrinted>
  <dcterms:modified xsi:type="dcterms:W3CDTF">2005-07-16T01:19:00Z</dcterms:modified>
  <cp:revision>9</cp:revision>
  <dc:subject/>
  <dc:title>FRP-RI-02-01</dc:title>
</cp:coreProperties>
</file>