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36.-PROCEDIMIENTO DE CONTROL PRESUPUESTAL Y CONTABL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7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7"/>
      </w:tblGrid>
      <w:tr>
        <w:trPr>
          <w:trHeight w:val="5592" w:hRule="atLeast"/>
        </w:trPr>
        <w:tc>
          <w:tcPr>
            <w:tcW w:w="103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4"/>
              </w:numPr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ropósito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r un adecuado proceso presupuestal y contable de las operaciones financieras de los programas de la Comisión Nacional de Protección Social en Salu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cance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ca para la Dirección General de Financiamiento en Salud, a través de la Dirección de Gestión y Control Presupuestal, para los programas bajo la responsabilidad de esta Comisión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íticas de operación, normas y lineamientos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Cs w:val="22"/>
              </w:rPr>
            </w:pPr>
            <w:r>
              <w:rPr>
                <w:sz w:val="22"/>
                <w:szCs w:val="22"/>
              </w:rPr>
              <w:t>La aplicación de los lineamientos emitidos por la Secretaria de Hacienda y Crédito Público a través de la Dirección General de Programación, Organización y Presupuesto, para el control presupuestal y registro contable de las operaciones financieras de los programas de la Comisión, serán responsabilidad exclusiva de la Dirección General de Financiamiento.</w: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La Dirección de Gestión y Control Presupuestal será la responsable de vigilar que la realización de las operaciones financieras de los recursos presupuestales de los programas responsabilidad de la Comisión, se efectúen en los tiempos y formas establecido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La Subdirección de Control Presupuestal será la responsable de realizar las operaciones financieras de los recursos presupuestales de los programas responsabilidad de la Comisió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do incumplimiento será sancionado por la Ley General de Responsabilidad de los Servidores Públicos, y demás disposiciones aplicables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pción del procedimiento</w:t>
            </w:r>
          </w:p>
          <w:p>
            <w:pPr>
              <w:pStyle w:val="Normal"/>
              <w:ind w:left="36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tbl>
            <w:tblPr>
              <w:tblW w:w="10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7"/>
              <w:gridCol w:w="4413"/>
              <w:gridCol w:w="3082"/>
            </w:tblGrid>
            <w:tr>
              <w:trPr>
                <w:trHeight w:val="374" w:hRule="atLeast"/>
              </w:trPr>
              <w:tc>
                <w:tcPr>
                  <w:tcW w:w="2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83" w:hanging="0"/>
                    <w:jc w:val="center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Secuencia de etapas</w:t>
                  </w:r>
                </w:p>
              </w:tc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Actividad</w:t>
                  </w:r>
                </w:p>
              </w:tc>
              <w:tc>
                <w:tcPr>
                  <w:tcW w:w="3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Responsable</w:t>
                  </w:r>
                </w:p>
              </w:tc>
            </w:tr>
            <w:tr>
              <w:trPr/>
              <w:tc>
                <w:tcPr>
                  <w:tcW w:w="2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1.0 Presupuesto autorizado</w:t>
                  </w:r>
                </w:p>
              </w:tc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1.1 Recibir oficio de presupuesto autorizado</w:t>
                  </w:r>
                </w:p>
              </w:tc>
              <w:tc>
                <w:tcPr>
                  <w:tcW w:w="3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Dirección General de Financiamiento</w:t>
                  </w:r>
                </w:p>
              </w:tc>
            </w:tr>
            <w:tr>
              <w:trPr/>
              <w:tc>
                <w:tcPr>
                  <w:tcW w:w="2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2.0 Registro de presupuesto autorizado</w:t>
                  </w:r>
                </w:p>
              </w:tc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2.1 Establece registros para el control del presupuesto, por programa y partida presupuestaria.</w:t>
                  </w:r>
                </w:p>
              </w:tc>
              <w:tc>
                <w:tcPr>
                  <w:tcW w:w="3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Subdirección de Registro y Seguimiento</w:t>
                  </w:r>
                </w:p>
              </w:tc>
            </w:tr>
            <w:tr>
              <w:trPr/>
              <w:tc>
                <w:tcPr>
                  <w:tcW w:w="2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3.0 Evaluación del presupuesto</w:t>
                  </w:r>
                </w:p>
              </w:tc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3.1 Evaluación del presupuesto autorizado para determinar adecuaciones presupuestarias</w:t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</w:tc>
              <w:tc>
                <w:tcPr>
                  <w:tcW w:w="3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Subdirección de Registro y Seguimiento</w:t>
                  </w:r>
                </w:p>
              </w:tc>
            </w:tr>
            <w:tr>
              <w:trPr/>
              <w:tc>
                <w:tcPr>
                  <w:tcW w:w="2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4.0 Solicitud de adecuación presupuestaria</w:t>
                  </w:r>
                </w:p>
              </w:tc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4.1 Elabora documentos a nivel de clave presupuestaria y calendario con los montos de reducción y ampliación, para solicitar adecuación presupuestaria a la DGPOP</w:t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</w:tc>
              <w:tc>
                <w:tcPr>
                  <w:tcW w:w="3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Subdirección de Registro y Seguimiento</w:t>
                  </w:r>
                </w:p>
              </w:tc>
            </w:tr>
            <w:tr>
              <w:trPr/>
              <w:tc>
                <w:tcPr>
                  <w:tcW w:w="2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 xml:space="preserve">5.0 Autorización de adecuación presupuestaria </w:t>
                  </w:r>
                </w:p>
              </w:tc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5.1 Recibe documentos de solicitud de adecuación, tramita ante la S. H. y C. P.</w:t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</w:tc>
              <w:tc>
                <w:tcPr>
                  <w:tcW w:w="3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Dirección General de Programación, Organización y Presupuesto.</w:t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6.0 Recepción de autorización de adecuación presupuestaria</w:t>
                  </w:r>
                </w:p>
              </w:tc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6.1 Recibe de la DGPOP el oficio de autorización con anexos de reducción y ampliación</w:t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</w:tc>
              <w:tc>
                <w:tcPr>
                  <w:tcW w:w="3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Dirección de Gestión y Control Presupuestal</w:t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7.0 Registro de modificación presupuestaria</w:t>
                  </w:r>
                </w:p>
              </w:tc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7.1 Registro de la adecuación presupuestaria en controles, para obtener presupuesto modificado</w:t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</w:tc>
              <w:tc>
                <w:tcPr>
                  <w:tcW w:w="3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Subdirección de Registro y Seguimiento</w:t>
                  </w:r>
                </w:p>
              </w:tc>
            </w:tr>
            <w:tr>
              <w:trPr/>
              <w:tc>
                <w:tcPr>
                  <w:tcW w:w="2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8.0 registro contable del presupuesto modificado</w:t>
                  </w:r>
                </w:p>
              </w:tc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8.1 Registro en el sistema de contabilidad del presupuesto autorizado modificado</w:t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</w:tc>
              <w:tc>
                <w:tcPr>
                  <w:tcW w:w="3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Subdirección de Registro y Seguimiento</w:t>
                  </w:r>
                </w:p>
              </w:tc>
            </w:tr>
            <w:tr>
              <w:trPr/>
              <w:tc>
                <w:tcPr>
                  <w:tcW w:w="2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9.0 Revisión y clasificación de documentos</w:t>
                  </w:r>
                </w:p>
              </w:tc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9.1 Revisión y clasificación de los documentos generados por las operaciones financieras, por cada uno de los programas</w:t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</w:tc>
              <w:tc>
                <w:tcPr>
                  <w:tcW w:w="3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Subdirección de Registro y Seguimiento</w:t>
                  </w:r>
                </w:p>
              </w:tc>
            </w:tr>
            <w:tr>
              <w:trPr/>
              <w:tc>
                <w:tcPr>
                  <w:tcW w:w="2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10.0 Codificación de documentos</w:t>
                  </w:r>
                </w:p>
              </w:tc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10.1 Codificación de los documentos generados por las operaciones financieras de cada uno de los programas, especificando principalmente el programa, concepto, partida de gasto; el tipo y número de póliza</w:t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</w:tc>
              <w:tc>
                <w:tcPr>
                  <w:tcW w:w="3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Subdirección de Registro y Seguimiento</w:t>
                  </w:r>
                </w:p>
              </w:tc>
            </w:tr>
            <w:tr>
              <w:trPr/>
              <w:tc>
                <w:tcPr>
                  <w:tcW w:w="2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11.0 Captura de documentos</w:t>
                  </w:r>
                </w:p>
              </w:tc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11.1 Captura diaria de los documentos (pólizas-cheque, pólizas de ingresos y pólizas de egreso) generados por cada uno de los programas</w:t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</w:tc>
              <w:tc>
                <w:tcPr>
                  <w:tcW w:w="3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Subdirección de Registro y Seguimiento</w:t>
                  </w:r>
                </w:p>
              </w:tc>
            </w:tr>
            <w:tr>
              <w:trPr/>
              <w:tc>
                <w:tcPr>
                  <w:tcW w:w="2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12.0 Validación de captura de documentos</w:t>
                  </w:r>
                </w:p>
              </w:tc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12.1 Emisión de reporte de “diario de pólizas” con el cual valida la captura realizada en el Sistema de Contabilidad (COI) de las pólizas, revisando programa, concepto y partida de gasto, importe, tipo y número de póliza. En su caso realizar las correcciones correspondientes.</w:t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</w:tc>
              <w:tc>
                <w:tcPr>
                  <w:tcW w:w="3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Subdirección de Registro y Seguimiento</w:t>
                  </w:r>
                </w:p>
              </w:tc>
            </w:tr>
            <w:tr>
              <w:trPr/>
              <w:tc>
                <w:tcPr>
                  <w:tcW w:w="2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13.0 Elaboración de Estados Financieros</w:t>
                  </w:r>
                </w:p>
              </w:tc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13.1 Elaboración de los Estados Financieros derivados de la captura en el Sistema de Contabilidad, emitiendo los reportes “Balanza de Comprobación”, “Auxiliares de Cuentas”, “Diario de Pólizas” y “Conciliaciones Bancarias”</w:t>
                  </w:r>
                </w:p>
              </w:tc>
              <w:tc>
                <w:tcPr>
                  <w:tcW w:w="3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Subdirección de Registro y Seguimiento</w:t>
                  </w:r>
                </w:p>
              </w:tc>
            </w:tr>
            <w:tr>
              <w:trPr/>
              <w:tc>
                <w:tcPr>
                  <w:tcW w:w="2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14.0 Elaboración de reporte e Informes</w:t>
                  </w:r>
                </w:p>
              </w:tc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14.1 Con la información derivada del COI, se generan reportes adicionales “Resumen de transferencias de Recursos a las Entidades Federativas”, “Estado del Ejercicio del Presupuesto”, así como la información que se requiere para integrarla en el Sistema Integral de Información.</w:t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Turna.</w:t>
                  </w:r>
                </w:p>
              </w:tc>
              <w:tc>
                <w:tcPr>
                  <w:tcW w:w="3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Subdirección de Registro y Seguimiento</w:t>
                  </w:r>
                </w:p>
              </w:tc>
            </w:tr>
            <w:tr>
              <w:trPr/>
              <w:tc>
                <w:tcPr>
                  <w:tcW w:w="2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15.0 Recepción de Información</w:t>
                  </w:r>
                </w:p>
              </w:tc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 xml:space="preserve">15.1 Recepción de Información Financiera de los diferentes programas responsabilidad de la Comisión. </w:t>
                  </w:r>
                </w:p>
              </w:tc>
              <w:tc>
                <w:tcPr>
                  <w:tcW w:w="3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Dirección General de Financiamiento.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Dirección de Gestión y Control Presupuestal.</w:t>
                  </w:r>
                </w:p>
              </w:tc>
            </w:tr>
            <w:tr>
              <w:trPr/>
              <w:tc>
                <w:tcPr>
                  <w:tcW w:w="2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|16.0 Archivo</w:t>
                  </w:r>
                </w:p>
              </w:tc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 xml:space="preserve">16.1 Archivo de todos los documentos generados por la operación de cada uno de los programas de la Comisión. </w:t>
                  </w:r>
                </w:p>
              </w:tc>
              <w:tc>
                <w:tcPr>
                  <w:tcW w:w="3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Subdirección de Registro y Seguimiento</w:t>
                  </w:r>
                </w:p>
              </w:tc>
            </w:tr>
            <w:tr>
              <w:trPr/>
              <w:tc>
                <w:tcPr>
                  <w:tcW w:w="2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</w:tc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</w:rPr>
                    <w:t>Termina Proceso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0 Diagrama de Flujo</w:t>
      </w:r>
    </w:p>
    <w:p>
      <w:pPr>
        <w:pStyle w:val="Heading1"/>
        <w:numPr>
          <w:ilvl w:val="0"/>
          <w:numId w:val="0"/>
        </w:numPr>
        <w:ind w:left="426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38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2482"/>
        <w:gridCol w:w="2447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RECCIÓN GENERAL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 FINANCIAMIENTO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RECCIÓN GENERAL DE PROGRAMACIÓN , ORGANIZACIÓN Y PRESUPUESTO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RECCIÓN DE GESTIÓN Y CONTROL PRESUPUESTAL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UBDIRECCIÓN DE REGISTRO Y SEGUIMIENTO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22"/>
                <w:lang w:val="es-ES" w:eastAsia="en-US"/>
              </w:rPr>
            </w:pPr>
            <w:r>
              <w:rPr>
                <w:b/>
                <w:sz w:val="1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33655</wp:posOffset>
                      </wp:positionV>
                      <wp:extent cx="731520" cy="19304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19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.95pt;margin-top:2.65pt;width:57.55pt;height:15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22"/>
                <w:lang w:val="es-ES" w:eastAsia="en-US"/>
              </w:rPr>
            </w:pPr>
            <w:r>
              <w:rPr>
                <w:b/>
                <w:sz w:val="1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-6350</wp:posOffset>
                      </wp:positionV>
                      <wp:extent cx="0" cy="201295"/>
                      <wp:effectExtent l="25400" t="0" r="254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pt,-0.5pt" to="58.9pt,15.3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sz w:val="12"/>
              </w:rPr>
              <w:t xml:space="preserve">                                                      </w:t>
            </w:r>
            <w:r>
              <w:rPr>
                <w:sz w:val="12"/>
              </w:rPr>
              <w:t>1</w:t>
            </w:r>
          </w:p>
          <w:p>
            <w:pPr>
              <w:pStyle w:val="Normal"/>
              <w:rPr>
                <w:b/>
                <w:b/>
                <w:sz w:val="12"/>
                <w:szCs w:val="22"/>
                <w:lang w:val="es-ES" w:eastAsia="en-US"/>
              </w:rPr>
            </w:pPr>
            <w:r>
              <w:rPr>
                <w:b/>
                <w:sz w:val="12"/>
                <w:szCs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48260</wp:posOffset>
                      </wp:positionV>
                      <wp:extent cx="923290" cy="3187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18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Presupuesto Autorizado PEF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5.1pt;mso-wrap-distance-left:9.05pt;mso-wrap-distance-right:9.05pt;mso-wrap-distance-top:0pt;mso-wrap-distance-bottom:0pt;margin-top:3.8pt;mso-position-vertical-relative:text;margin-left:22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Presupuesto Autorizado P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73660</wp:posOffset>
                      </wp:positionV>
                      <wp:extent cx="41148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9pt,5.8pt" to="418.85pt,5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sz w:val="12"/>
              </w:rPr>
              <w:t xml:space="preserve">                                                        </w:t>
            </w:r>
            <w:r>
              <w:rPr>
                <w:sz w:val="1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668020</wp:posOffset>
                      </wp:positionV>
                      <wp:extent cx="1270" cy="571500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pt,52.6pt" to="66.35pt,9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1237615</wp:posOffset>
                      </wp:positionV>
                      <wp:extent cx="1143000" cy="3810"/>
                      <wp:effectExtent l="635" t="38100" r="0" b="349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5pt,97.45pt" to="156.45pt,97.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437515</wp:posOffset>
                      </wp:positionV>
                      <wp:extent cx="2286000" cy="3810"/>
                      <wp:effectExtent l="0" t="38100" r="635" b="349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5pt,34.45pt" to="282.45pt,34.7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2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04470</wp:posOffset>
                      </wp:positionV>
                      <wp:extent cx="923290" cy="46037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utorización de Adecuación Presupuestar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6.25pt;mso-wrap-distance-left:9.05pt;mso-wrap-distance-right:9.05pt;mso-wrap-distance-top:0pt;mso-wrap-distance-bottom:0pt;margin-top:16.1pt;mso-position-vertical-relative:text;margin-left:29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utorización de Adecuación Presupuesta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sz w:val="1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69670</wp:posOffset>
                      </wp:positionH>
                      <wp:positionV relativeFrom="paragraph">
                        <wp:posOffset>273685</wp:posOffset>
                      </wp:positionV>
                      <wp:extent cx="8001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1pt,21.55pt" to="155.05pt,21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                                  </w:t>
            </w:r>
            <w:r>
              <w:rPr>
                <w:sz w:val="1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83970</wp:posOffset>
                      </wp:positionH>
                      <wp:positionV relativeFrom="paragraph">
                        <wp:posOffset>11489690</wp:posOffset>
                      </wp:positionV>
                      <wp:extent cx="0" cy="201295"/>
                      <wp:effectExtent l="25400" t="635" r="254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1pt,904.7pt" to="101.1pt,920.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98270</wp:posOffset>
                      </wp:positionH>
                      <wp:positionV relativeFrom="paragraph">
                        <wp:posOffset>12719685</wp:posOffset>
                      </wp:positionV>
                      <wp:extent cx="0" cy="201295"/>
                      <wp:effectExtent l="25400" t="635" r="254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1pt,1001.55pt" to="110.1pt,1017.3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69670</wp:posOffset>
                      </wp:positionH>
                      <wp:positionV relativeFrom="paragraph">
                        <wp:posOffset>13519785</wp:posOffset>
                      </wp:positionV>
                      <wp:extent cx="457200" cy="536575"/>
                      <wp:effectExtent l="5080" t="5715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364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92.1pt;margin-top:1064.55pt;width:35.95pt;height:42.2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2"/>
              </w:rPr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161925</wp:posOffset>
                      </wp:positionV>
                      <wp:extent cx="923290" cy="45910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59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cepción de autorización de Adecuación Presupuestar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6.15pt;mso-wrap-distance-left:9.05pt;mso-wrap-distance-right:9.05pt;mso-wrap-distance-top:0pt;mso-wrap-distance-bottom:0pt;margin-top:12.75pt;mso-position-vertical-relative:text;margin-left:19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autorización de Adecuación Presupuesta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36625</wp:posOffset>
                      </wp:positionH>
                      <wp:positionV relativeFrom="paragraph">
                        <wp:posOffset>11686540</wp:posOffset>
                      </wp:positionV>
                      <wp:extent cx="923290" cy="35179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gistro Contable del PEF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7.7pt;mso-wrap-distance-left:9.05pt;mso-wrap-distance-right:9.05pt;mso-wrap-distance-top:0pt;mso-wrap-distance-bottom:0pt;margin-top:920.2pt;mso-position-vertical-relative:text;margin-left:73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gistro Contable del P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12134850</wp:posOffset>
                      </wp:positionV>
                      <wp:extent cx="375920" cy="25146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9.8pt;mso-wrap-distance-left:9.05pt;mso-wrap-distance-right:9.05pt;mso-wrap-distance-top:0pt;mso-wrap-distance-bottom:0pt;margin-top:955.5pt;mso-position-vertical-relative:text;margin-left:7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12820650</wp:posOffset>
                      </wp:positionV>
                      <wp:extent cx="375920" cy="25146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9.8pt;mso-wrap-distance-left:9.05pt;mso-wrap-distance-right:9.05pt;mso-wrap-distance-top:0pt;mso-wrap-distance-bottom:0pt;margin-top:1009.5pt;mso-position-vertical-relative:text;margin-left:7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36625</wp:posOffset>
                      </wp:positionH>
                      <wp:positionV relativeFrom="paragraph">
                        <wp:posOffset>12291060</wp:posOffset>
                      </wp:positionV>
                      <wp:extent cx="923290" cy="43307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33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visión y Clasificacion de Documen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4.1pt;mso-wrap-distance-left:9.05pt;mso-wrap-distance-right:9.05pt;mso-wrap-distance-top:0pt;mso-wrap-distance-bottom:0pt;margin-top:967.8pt;mso-position-vertical-relative:text;margin-left:73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visión y Clasificacion de Documen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36625</wp:posOffset>
                      </wp:positionH>
                      <wp:positionV relativeFrom="paragraph">
                        <wp:posOffset>12943840</wp:posOffset>
                      </wp:positionV>
                      <wp:extent cx="923290" cy="31877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18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odificación de Documen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5.1pt;mso-wrap-distance-left:9.05pt;mso-wrap-distance-right:9.05pt;mso-wrap-distance-top:0pt;mso-wrap-distance-bottom:0pt;margin-top:1019.2pt;mso-position-vertical-relative:text;margin-left:73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odificación de Documen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9410700</wp:posOffset>
                      </wp:positionV>
                      <wp:extent cx="923290" cy="390525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90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gistro de Presupuesto Autorizado PEF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0.75pt;mso-wrap-distance-left:9.05pt;mso-wrap-distance-right:9.05pt;mso-wrap-distance-top:0pt;mso-wrap-distance-bottom:0pt;margin-top:741pt;mso-position-vertical-relative:text;margin-left:64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gistro de Presupuesto Autorizado P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9972040</wp:posOffset>
                      </wp:positionV>
                      <wp:extent cx="923290" cy="35179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Evaluación del Presupuest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7.7pt;mso-wrap-distance-left:9.05pt;mso-wrap-distance-right:9.05pt;mso-wrap-distance-top:0pt;mso-wrap-distance-bottom:0pt;margin-top:785.2pt;mso-position-vertical-relative:text;margin-left:64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Evaluación del Presupuest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9780905</wp:posOffset>
                      </wp:positionV>
                      <wp:extent cx="375920" cy="20574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6.2pt;mso-wrap-distance-left:9.05pt;mso-wrap-distance-right:9.05pt;mso-wrap-distance-top:0pt;mso-wrap-distance-bottom:0pt;margin-top:770.15pt;mso-position-vertical-relative:text;margin-left:7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10543540</wp:posOffset>
                      </wp:positionV>
                      <wp:extent cx="923290" cy="35179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olicitud de Adecuación Presupuestar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7.7pt;mso-wrap-distance-left:9.05pt;mso-wrap-distance-right:9.05pt;mso-wrap-distance-top:0pt;mso-wrap-distance-bottom:0pt;margin-top:830.2pt;mso-position-vertical-relative:text;margin-left:64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olicitud de Adecuación Presupuesta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10352405</wp:posOffset>
                      </wp:positionV>
                      <wp:extent cx="375920" cy="20574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6.2pt;mso-wrap-distance-left:9.05pt;mso-wrap-distance-right:9.05pt;mso-wrap-distance-top:0pt;mso-wrap-distance-bottom:0pt;margin-top:815.15pt;mso-position-vertical-relative:text;margin-left:7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36625</wp:posOffset>
                      </wp:positionH>
                      <wp:positionV relativeFrom="paragraph">
                        <wp:posOffset>11115040</wp:posOffset>
                      </wp:positionV>
                      <wp:extent cx="808990" cy="35179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gistro de modificacion Presupuestar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27.7pt;mso-wrap-distance-left:9.05pt;mso-wrap-distance-right:9.05pt;mso-wrap-distance-top:0pt;mso-wrap-distance-bottom:0pt;margin-top:875.2pt;mso-position-vertical-relative:text;margin-left:73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gistro de modificacion Presupuesta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10923905</wp:posOffset>
                      </wp:positionV>
                      <wp:extent cx="375920" cy="20574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6.2pt;mso-wrap-distance-left:9.05pt;mso-wrap-distance-right:9.05pt;mso-wrap-distance-top:0pt;mso-wrap-distance-bottom:0pt;margin-top:860.15pt;mso-position-vertical-relative:text;margin-left:7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2973705</wp:posOffset>
                      </wp:positionV>
                      <wp:extent cx="0" cy="201295"/>
                      <wp:effectExtent l="25400" t="0" r="254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2pt,234.15pt" to="67.2pt,249.9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3544570</wp:posOffset>
                      </wp:positionV>
                      <wp:extent cx="0" cy="339090"/>
                      <wp:effectExtent l="25400" t="0" r="254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pt,279.1pt" to="67pt,305.7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5259705</wp:posOffset>
                      </wp:positionV>
                      <wp:extent cx="457200" cy="536575"/>
                      <wp:effectExtent l="5080" t="5715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364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2pt;margin-top:414.15pt;width:35.95pt;height:42.2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4916170</wp:posOffset>
                      </wp:positionV>
                      <wp:extent cx="0" cy="339090"/>
                      <wp:effectExtent l="25400" t="0" r="254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pt,387.1pt" to="67pt,413.7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4344670</wp:posOffset>
                      </wp:positionV>
                      <wp:extent cx="0" cy="224790"/>
                      <wp:effectExtent l="25400" t="0" r="254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pt,342.1pt" to="67pt,359.7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3197860</wp:posOffset>
                      </wp:positionV>
                      <wp:extent cx="916940" cy="34798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940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gistro Contable del PEF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2pt;height:27.4pt;mso-wrap-distance-left:9.05pt;mso-wrap-distance-right:9.05pt;mso-wrap-distance-top:0pt;mso-wrap-distance-bottom:0pt;margin-top:251.8pt;mso-position-vertical-relative:text;margin-left:30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gistro Contable del P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3869690</wp:posOffset>
                      </wp:positionV>
                      <wp:extent cx="375920" cy="251460"/>
                      <wp:effectExtent l="0" t="0" r="0" b="0"/>
                      <wp:wrapNone/>
                      <wp:docPr id="3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9.8pt;mso-wrap-distance-left:9.05pt;mso-wrap-distance-right:9.05pt;mso-wrap-distance-top:0pt;mso-wrap-distance-bottom:0pt;margin-top:304.7pt;mso-position-vertical-relative:text;margin-left: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3883660</wp:posOffset>
                      </wp:positionV>
                      <wp:extent cx="923290" cy="43307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33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visión y Clasificacion de Documen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4.1pt;mso-wrap-distance-left:9.05pt;mso-wrap-distance-right:9.05pt;mso-wrap-distance-top:0pt;mso-wrap-distance-bottom:0pt;margin-top:305.8pt;mso-position-vertical-relative:text;margin-left:30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visión y Clasificacion de Documen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4569460</wp:posOffset>
                      </wp:positionV>
                      <wp:extent cx="923290" cy="31877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18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odificación de Documen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5.1pt;mso-wrap-distance-left:9.05pt;mso-wrap-distance-right:9.05pt;mso-wrap-distance-top:0pt;mso-wrap-distance-bottom:0pt;margin-top:359.8pt;mso-position-vertical-relative:text;margin-left:30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odificación de Documen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459740</wp:posOffset>
                      </wp:positionV>
                      <wp:extent cx="923290" cy="390525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90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gistro de Presupuesto Autorizado PEF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0.75pt;mso-wrap-distance-left:9.05pt;mso-wrap-distance-right:9.05pt;mso-wrap-distance-top:0pt;mso-wrap-distance-bottom:0pt;margin-top:36.2pt;mso-position-vertical-relative:text;margin-left:22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gistro de Presupuesto Autorizado P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817370</wp:posOffset>
                      </wp:positionV>
                      <wp:extent cx="923290" cy="48006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80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olicitud de Adecuación Presupuestar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7.8pt;mso-wrap-distance-left:9.05pt;mso-wrap-distance-right:9.05pt;mso-wrap-distance-top:0pt;mso-wrap-distance-bottom:0pt;margin-top:143.1pt;mso-position-vertical-relative:text;margin-left:22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olicitud de Adecuación Presupuesta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2631440</wp:posOffset>
                      </wp:positionV>
                      <wp:extent cx="808990" cy="357505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gistro de modificacion Presupuestar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28.15pt;mso-wrap-distance-left:9.05pt;mso-wrap-distance-right:9.05pt;mso-wrap-distance-top:0pt;mso-wrap-distance-bottom:0pt;margin-top:207.2pt;mso-position-vertical-relative:text;margin-left:31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gistro de modificacion Presupuesta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636270</wp:posOffset>
                      </wp:positionV>
                      <wp:extent cx="0" cy="201295"/>
                      <wp:effectExtent l="25400" t="0" r="254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2pt,50.1pt" to="58.2pt,65.9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1182370</wp:posOffset>
                      </wp:positionV>
                      <wp:extent cx="12700" cy="394335"/>
                      <wp:effectExtent l="27940" t="635" r="3619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" cy="39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93.1pt" to="59.45pt,12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12"/>
              </w:rPr>
              <w:t xml:space="preserve">                                                   </w:t>
            </w:r>
            <w:r>
              <w:rPr>
                <w:sz w:val="12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833120</wp:posOffset>
                      </wp:positionV>
                      <wp:extent cx="923290" cy="35179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Evaluación del Presupuest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7.7pt;mso-wrap-distance-left:9.05pt;mso-wrap-distance-right:9.05pt;mso-wrap-distance-top:0pt;mso-wrap-distance-bottom:0pt;margin-top:65.6pt;mso-position-vertical-relative:text;margin-left:22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Evaluación del Presupuest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sz w:val="12"/>
              </w:rPr>
              <w:t xml:space="preserve">                                                    </w:t>
            </w:r>
            <w:r>
              <w:rPr>
                <w:sz w:val="12"/>
              </w:rPr>
              <w:t>3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sz w:val="12"/>
              </w:rPr>
              <w:t xml:space="preserve">                                                     </w:t>
            </w:r>
            <w:r>
              <w:rPr>
                <w:sz w:val="12"/>
              </w:rPr>
              <w:t>4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sz w:val="12"/>
              </w:rPr>
              <w:t xml:space="preserve">                                                       </w:t>
            </w:r>
            <w:r>
              <w:rPr>
                <w:sz w:val="12"/>
              </w:rPr>
              <w:t>7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sz w:val="12"/>
              </w:rPr>
              <w:t xml:space="preserve">                                                        </w:t>
            </w:r>
            <w:r>
              <w:rPr>
                <w:sz w:val="12"/>
              </w:rPr>
              <w:t>8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sz w:val="12"/>
              </w:rPr>
              <w:t xml:space="preserve">                                                        </w:t>
            </w:r>
            <w:r>
              <w:rPr>
                <w:sz w:val="12"/>
              </w:rPr>
              <w:t>9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sz w:val="12"/>
              </w:rPr>
              <w:t xml:space="preserve">                                                       </w:t>
            </w:r>
            <w:r>
              <w:rPr>
                <w:sz w:val="12"/>
              </w:rPr>
              <w:t>1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RECCIÓN GENERAL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 FINANCIAMIENTO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RECCIÓN GENERAL DE PROGRAMACIÓN , ORGANIZACIÓN Y PRESUPUESTO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RECCIÓN DE GESTIÓN Y CONTROL PRESUPUESTAL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UBDIRECCIÓN DE REGISTRO Y SEGUIMIENTO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67945</wp:posOffset>
                      </wp:positionV>
                      <wp:extent cx="375920" cy="228600"/>
                      <wp:effectExtent l="0" t="0" r="0" b="0"/>
                      <wp:wrapNone/>
                      <wp:docPr id="4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5.35pt;mso-position-vertical-relative:text;margin-left:5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28575</wp:posOffset>
                      </wp:positionV>
                      <wp:extent cx="923290" cy="390525"/>
                      <wp:effectExtent l="0" t="0" r="0" b="0"/>
                      <wp:wrapNone/>
                      <wp:docPr id="4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90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Elaboración y envió de Reportes e Inform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0.75pt;mso-wrap-distance-left:9.05pt;mso-wrap-distance-right:9.05pt;mso-wrap-distance-top:0pt;mso-wrap-distance-bottom:0pt;margin-top:2.25pt;mso-position-vertical-relative:text;margin-left:22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laboración y envió de Reportes e Inform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-635</wp:posOffset>
                      </wp:positionV>
                      <wp:extent cx="2514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9pt,-0.05pt" to="292.85pt,-0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3069590</wp:posOffset>
                      </wp:positionV>
                      <wp:extent cx="6858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45pt,241.7pt" to="146.4pt,241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2723515</wp:posOffset>
                      </wp:positionV>
                      <wp:extent cx="375920" cy="228600"/>
                      <wp:effectExtent l="0" t="0" r="0" b="0"/>
                      <wp:wrapNone/>
                      <wp:docPr id="4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14.45pt;mso-position-vertical-relative:text;margin-left:5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2836545</wp:posOffset>
                      </wp:positionV>
                      <wp:extent cx="894715" cy="466090"/>
                      <wp:effectExtent l="0" t="0" r="0" b="0"/>
                      <wp:wrapNone/>
                      <wp:docPr id="4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471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Recepción de Informació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45pt;height:36.7pt;mso-wrap-distance-left:9.05pt;mso-wrap-distance-right:9.05pt;mso-wrap-distance-top:0pt;mso-wrap-distance-bottom:0pt;margin-top:223.35pt;mso-position-vertical-relative:text;margin-left:19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 de Informació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501775</wp:posOffset>
                      </wp:positionV>
                      <wp:extent cx="0" cy="201295"/>
                      <wp:effectExtent l="25400" t="0" r="254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pt,118.25pt" to="58pt,134.0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2100580</wp:posOffset>
                      </wp:positionV>
                      <wp:extent cx="0" cy="201295"/>
                      <wp:effectExtent l="25400" t="635" r="254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pt,165.4pt" to="58pt,181.2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2672080</wp:posOffset>
                      </wp:positionV>
                      <wp:extent cx="0" cy="201295"/>
                      <wp:effectExtent l="25400" t="0" r="254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pt,210.4pt" to="58pt,226.2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3244215</wp:posOffset>
                      </wp:positionV>
                      <wp:extent cx="0" cy="201295"/>
                      <wp:effectExtent l="25400" t="0" r="254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pt,255.45pt" to="58pt,271.2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3902075</wp:posOffset>
                      </wp:positionV>
                      <wp:extent cx="731520" cy="19304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19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4pt;margin-top:307.25pt;width:57.55pt;height:15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3673475</wp:posOffset>
                      </wp:positionV>
                      <wp:extent cx="0" cy="201295"/>
                      <wp:effectExtent l="25400" t="0" r="254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pt,289.25pt" to="58pt,305.0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339090</wp:posOffset>
                      </wp:positionV>
                      <wp:extent cx="457200" cy="536575"/>
                      <wp:effectExtent l="5080" t="5715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364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pt;margin-top:26.7pt;width:35.95pt;height:42.2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902970</wp:posOffset>
                      </wp:positionV>
                      <wp:extent cx="0" cy="201295"/>
                      <wp:effectExtent l="25400" t="0" r="254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pt,71.1pt" to="58pt,86.9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54430</wp:posOffset>
                      </wp:positionV>
                      <wp:extent cx="923290" cy="318770"/>
                      <wp:effectExtent l="0" t="0" r="0" b="0"/>
                      <wp:wrapNone/>
                      <wp:docPr id="5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18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aptura de Documen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5.1pt;mso-wrap-distance-left:9.05pt;mso-wrap-distance-right:9.05pt;mso-wrap-distance-top:0pt;mso-wrap-distance-bottom:0pt;margin-top:90.9pt;mso-position-vertical-relative:text;margin-left:21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aptura de Documen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965200</wp:posOffset>
                      </wp:positionH>
                      <wp:positionV relativeFrom="paragraph">
                        <wp:posOffset>2164715</wp:posOffset>
                      </wp:positionV>
                      <wp:extent cx="375920" cy="251460"/>
                      <wp:effectExtent l="0" t="0" r="0" b="0"/>
                      <wp:wrapNone/>
                      <wp:docPr id="5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9.8pt;mso-wrap-distance-left:9.05pt;mso-wrap-distance-right:9.05pt;mso-wrap-distance-top:0pt;mso-wrap-distance-bottom:0pt;margin-top:170.45pt;mso-position-vertical-relative:text;margin-left:7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725930</wp:posOffset>
                      </wp:positionV>
                      <wp:extent cx="923290" cy="390525"/>
                      <wp:effectExtent l="0" t="0" r="0" b="0"/>
                      <wp:wrapNone/>
                      <wp:docPr id="5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90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Validación de Captura de Documen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0.75pt;mso-wrap-distance-left:9.05pt;mso-wrap-distance-right:9.05pt;mso-wrap-distance-top:0pt;mso-wrap-distance-bottom:0pt;margin-top:135.9pt;mso-position-vertical-relative:text;margin-left:21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Validación de Captura de Documen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2297430</wp:posOffset>
                      </wp:positionV>
                      <wp:extent cx="923290" cy="390525"/>
                      <wp:effectExtent l="0" t="0" r="0" b="0"/>
                      <wp:wrapNone/>
                      <wp:docPr id="5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90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Elaboración de Estados Financier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0.75pt;mso-wrap-distance-left:9.05pt;mso-wrap-distance-right:9.05pt;mso-wrap-distance-top:0pt;mso-wrap-distance-bottom:0pt;margin-top:180.9pt;mso-position-vertical-relative:text;margin-left:21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laboración de Estados Financier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2868930</wp:posOffset>
                      </wp:positionV>
                      <wp:extent cx="923290" cy="390525"/>
                      <wp:effectExtent l="0" t="0" r="0" b="0"/>
                      <wp:wrapNone/>
                      <wp:docPr id="5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90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Elaboración y envió de Reportes e Inform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0.75pt;mso-wrap-distance-left:9.05pt;mso-wrap-distance-right:9.05pt;mso-wrap-distance-top:0pt;mso-wrap-distance-bottom:0pt;margin-top:225.9pt;mso-position-vertical-relative:text;margin-left:21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laboración y envió de Reportes e Inform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1593215</wp:posOffset>
                      </wp:positionV>
                      <wp:extent cx="375920" cy="251460"/>
                      <wp:effectExtent l="0" t="0" r="0" b="0"/>
                      <wp:wrapNone/>
                      <wp:docPr id="6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9.8pt;mso-wrap-distance-left:9.05pt;mso-wrap-distance-right:9.05pt;mso-wrap-distance-top:0pt;mso-wrap-distance-bottom:0pt;margin-top:125.45pt;mso-position-vertical-relative:text;margin-left: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2736215</wp:posOffset>
                      </wp:positionV>
                      <wp:extent cx="375920" cy="251460"/>
                      <wp:effectExtent l="0" t="0" r="0" b="0"/>
                      <wp:wrapNone/>
                      <wp:docPr id="6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9.8pt;mso-wrap-distance-left:9.05pt;mso-wrap-distance-right:9.05pt;mso-wrap-distance-top:0pt;mso-wrap-distance-bottom:0pt;margin-top:215.45pt;mso-position-vertical-relative:text;margin-left: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3441065</wp:posOffset>
                      </wp:positionV>
                      <wp:extent cx="923290" cy="237490"/>
                      <wp:effectExtent l="0" t="0" r="0" b="0"/>
                      <wp:wrapNone/>
                      <wp:docPr id="6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rchiv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8.7pt;mso-wrap-distance-left:9.05pt;mso-wrap-distance-right:9.05pt;mso-wrap-distance-top:0pt;mso-wrap-distance-bottom:0pt;margin-top:270.95pt;mso-position-vertical-relative:text;margin-left:21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chiv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3308350</wp:posOffset>
                      </wp:positionV>
                      <wp:extent cx="375920" cy="251460"/>
                      <wp:effectExtent l="0" t="0" r="0" b="0"/>
                      <wp:wrapNone/>
                      <wp:docPr id="6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9.8pt;mso-wrap-distance-left:9.05pt;mso-wrap-distance-right:9.05pt;mso-wrap-distance-top:0pt;mso-wrap-distance-bottom:0pt;margin-top:260.5pt;mso-position-vertical-relative:text;margin-left: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989965</wp:posOffset>
                      </wp:positionV>
                      <wp:extent cx="375920" cy="251460"/>
                      <wp:effectExtent l="0" t="0" r="0" b="0"/>
                      <wp:wrapNone/>
                      <wp:docPr id="6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9.8pt;mso-wrap-distance-left:9.05pt;mso-wrap-distance-right:9.05pt;mso-wrap-distance-top:0pt;mso-wrap-distance-bottom:0pt;margin-top:77.95pt;mso-position-vertical-relative:text;margin-left: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66040</wp:posOffset>
                </wp:positionV>
                <wp:extent cx="375920" cy="205740"/>
                <wp:effectExtent l="0" t="0" r="0" b="0"/>
                <wp:wrapNone/>
                <wp:docPr id="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2pt;mso-wrap-distance-left:9.05pt;mso-wrap-distance-right:9.05pt;mso-wrap-distance-top:0pt;mso-wrap-distance-bottom:0pt;margin-top:5.2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/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6.0 Documentos de referenci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os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s de Operación e Indicadores de Gestión Y Evaluación del Seguro Popular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de Presupuesto, Contabilidad y Gasto Publico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siciones Generales para Administración de Recursos Financieros, Materiales y Humanos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s de Operación para el Programa Desarrollo Humano Oportunidades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ificador por Objeto del Gasto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ind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Arial"/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7.0 Registros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7"/>
        <w:gridCol w:w="2588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o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empo de Conservación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use de oficios de solicitud de modificaciones presupuestaria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Años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de Registro y Seguimiento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P-FP-20.01SC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umen de transferencia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Años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ubdirección de Registro y Seguimiento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P-FP-20.02SC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do del Ejercici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Años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ubdirección de Registro y Seguimiento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P-FP-20.03SC</w:t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left"/>
        <w:rPr/>
      </w:pPr>
      <w:r>
        <w:rPr>
          <w:rFonts w:eastAsia="Arial"/>
          <w:b/>
          <w:sz w:val="22"/>
          <w:szCs w:val="22"/>
          <w:lang w:val="en-US"/>
        </w:rPr>
        <w:t xml:space="preserve">        </w:t>
      </w:r>
      <w:r>
        <w:rPr>
          <w:b/>
          <w:sz w:val="22"/>
          <w:szCs w:val="22"/>
        </w:rPr>
        <w:t>8.0 Glosario</w:t>
      </w:r>
    </w:p>
    <w:p>
      <w:pPr>
        <w:pStyle w:val="Normal"/>
        <w:ind w:left="36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rPr/>
      </w:pPr>
      <w:r>
        <w:rPr>
          <w:b/>
          <w:sz w:val="22"/>
          <w:szCs w:val="22"/>
        </w:rPr>
        <w:t xml:space="preserve">Sistema de Protección Social en Salud.- </w:t>
      </w:r>
      <w:r>
        <w:rPr>
          <w:sz w:val="22"/>
          <w:szCs w:val="22"/>
        </w:rPr>
        <w:t>Esquema de aseguramiento público y voluntario que brinda protección financiera en materia de salud a las familias que por su condición laboral y socioeconómica no son derechohabientes de las instituciones de seguridad social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rPr/>
      </w:pPr>
      <w:r>
        <w:rPr>
          <w:b/>
          <w:sz w:val="22"/>
          <w:szCs w:val="22"/>
        </w:rPr>
        <w:t>Clasificador por Objeto del Gasto</w:t>
      </w:r>
      <w:r>
        <w:rPr>
          <w:sz w:val="22"/>
          <w:szCs w:val="22"/>
        </w:rPr>
        <w:t>.- Documento que ordena e identifica en forma genérica , homogénea y coherente, los recursos humanos, materiales, tecnológicos y financieros, que requieren las dependencias y entidades de la Administración pública Federal para cumplir con los Objetivos y programas que se establezcan el PEF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rPr/>
      </w:pPr>
      <w:r>
        <w:rPr>
          <w:b/>
          <w:sz w:val="22"/>
          <w:szCs w:val="22"/>
        </w:rPr>
        <w:t>Lineamientos</w:t>
      </w:r>
      <w:r>
        <w:rPr>
          <w:sz w:val="22"/>
          <w:szCs w:val="22"/>
        </w:rPr>
        <w:t>.- Documento normativo emitido por la Dirección General de programación, Organización y Presupuesto, que sirve como guía a las unidades responsables para la elaboración del programa anual de trabaj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rPr/>
      </w:pPr>
      <w:r>
        <w:rPr>
          <w:b/>
          <w:sz w:val="22"/>
          <w:szCs w:val="22"/>
        </w:rPr>
        <w:t>PEF</w:t>
      </w:r>
      <w:r>
        <w:rPr>
          <w:sz w:val="22"/>
          <w:szCs w:val="22"/>
        </w:rPr>
        <w:t>.- Presupuesto de Egresos de la Federación. Documento que muestra el total de recursos autorizados a la Comisión, señalando montos por programa, clave presupuestal y calendari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firstLine="566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0 Cambios de esta versión</w:t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9"/>
        <w:gridCol w:w="3450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úmero de revisión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ind w:left="36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firstLine="42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0 Anexos</w:t>
      </w:r>
    </w:p>
    <w:p>
      <w:pPr>
        <w:pStyle w:val="Normal"/>
        <w:ind w:left="72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left"/>
        <w:rPr/>
      </w:pPr>
      <w:r>
        <w:rPr>
          <w:bCs/>
          <w:sz w:val="22"/>
          <w:szCs w:val="22"/>
        </w:rPr>
        <w:t>10.1 No</w:t>
      </w:r>
      <w:r>
        <w:rPr>
          <w:sz w:val="22"/>
          <w:szCs w:val="22"/>
        </w:rPr>
        <w:t xml:space="preserve"> aplica</w:t>
      </w:r>
    </w:p>
    <w:sectPr>
      <w:headerReference w:type="default" r:id="rId2"/>
      <w:footerReference w:type="default" r:id="rId3"/>
      <w:type w:val="nextPage"/>
      <w:pgSz w:w="12240" w:h="15840"/>
      <w:pgMar w:left="567" w:right="900" w:gutter="0" w:header="720" w:top="2127" w:footer="446" w:bottom="2269"/>
      <w:pgNumType w:start="7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7" w:type="dxa"/>
      <w:jc w:val="left"/>
      <w:tblInd w:w="4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3099"/>
    </w:tblGrid>
    <w:tr>
      <w:trPr>
        <w:trHeight w:val="313" w:hRule="atLeast"/>
        <w:cantSplit w:val="true"/>
      </w:trPr>
      <w:tc>
        <w:tcPr>
          <w:tcW w:w="10347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09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P. Javier Ruiz Bernal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Alejandro Kelly López</w:t>
          </w:r>
        </w:p>
      </w:tc>
      <w:tc>
        <w:tcPr>
          <w:tcW w:w="309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Mtro. José Antonio González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 de Junio d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 de Junio de 2005</w:t>
          </w:r>
        </w:p>
      </w:tc>
      <w:tc>
        <w:tcPr>
          <w:tcW w:w="309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 de Junio de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7" w:type="dxa"/>
      <w:jc w:val="left"/>
      <w:tblInd w:w="42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700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214" w:right="360" w:hanging="214"/>
            <w:jc w:val="left"/>
            <w:rPr/>
          </w:pPr>
          <w:r>
            <w:rPr/>
          </w:r>
        </w:p>
        <w:p>
          <w:pPr>
            <w:pStyle w:val="Normal"/>
            <w:ind w:left="214" w:hanging="214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45085</wp:posOffset>
                </wp:positionH>
                <wp:positionV relativeFrom="page">
                  <wp:posOffset>224790</wp:posOffset>
                </wp:positionV>
                <wp:extent cx="817245" cy="457200"/>
                <wp:effectExtent l="0" t="0" r="0" b="0"/>
                <wp:wrapNone/>
                <wp:docPr id="6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724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/>
            <w:object w:dxaOrig="11878" w:dyaOrig="5954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0.65pt;height:35.4pt" filled="f" o:ole="">
                <v:imagedata r:id="rId3" o:title=""/>
              </v:shape>
              <o:OLEObject Type="Embed" ProgID="" ShapeID="ole_rId2" DrawAspect="Content" ObjectID="_1035806936" r:id="rId2"/>
            </w:object>
          </w:r>
        </w:p>
      </w:tc>
      <w:tc>
        <w:tcPr>
          <w:tcW w:w="17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>PRP-PF-20SC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Gestión y Control Presupuestal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7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36.-Procedimiento de Control Presupuestal y Contable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2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0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sz w:val="22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0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abstractNum w:abstractNumId="6">
    <w:lvl w:ilvl="0">
      <w:start w:val="4"/>
      <w:numFmt w:val="decimal"/>
      <w:lvlText w:val="%1.0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96"/>
        </w:tabs>
        <w:ind w:left="249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>
      <w:u w:val="singl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sz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i w:val="fals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  <w:i w:val="false"/>
    </w:rPr>
  </w:style>
  <w:style w:type="character" w:styleId="WW8Num99z1">
    <w:name w:val="WW8Num99z1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Courier New" w:hAnsi="Courier New" w:cs="Courier New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Arial" w:hAnsi="Arial" w:cs="Arial"/>
      <w:b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b w:val="false"/>
      <w:i w:val="false"/>
    </w:rPr>
  </w:style>
  <w:style w:type="character" w:styleId="WW8Num105z1">
    <w:name w:val="WW8Num105z1"/>
    <w:qFormat/>
    <w:rPr/>
  </w:style>
  <w:style w:type="character" w:styleId="WW8Num106z0">
    <w:name w:val="WW8Num106z0"/>
    <w:qFormat/>
    <w:rPr/>
  </w:style>
  <w:style w:type="character" w:styleId="WW8Num106z2">
    <w:name w:val="WW8Num106z2"/>
    <w:qFormat/>
    <w:rPr>
      <w:sz w:val="20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Courier New" w:hAnsi="Courier New" w:cs="Courier New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9:46:00Z</dcterms:created>
  <dc:creator>Jose Luis Gazcon</dc:creator>
  <dc:description/>
  <dc:language>en-US</dc:language>
  <cp:lastModifiedBy>Sergio Romero</cp:lastModifiedBy>
  <cp:lastPrinted>2005-06-17T17:28:00Z</cp:lastPrinted>
  <dcterms:modified xsi:type="dcterms:W3CDTF">2005-07-16T16:53:00Z</dcterms:modified>
  <cp:revision>24</cp:revision>
  <dc:subject/>
  <dc:title>Su empresa SA de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19979159</vt:r8>
  </property>
  <property fmtid="{D5CDD505-2E9C-101B-9397-08002B2CF9AE}" pid="3" name="_AuthorEmail">
    <vt:lpwstr>horaciorivera@salud.gob.mx</vt:lpwstr>
  </property>
  <property fmtid="{D5CDD505-2E9C-101B-9397-08002B2CF9AE}" pid="4" name="_AuthorEmailDisplayName">
    <vt:lpwstr>Horacio Rivera</vt:lpwstr>
  </property>
  <property fmtid="{D5CDD505-2E9C-101B-9397-08002B2CF9AE}" pid="5" name="_EmailSubject">
    <vt:lpwstr>TE ENVIO ARCHIVO PARA CORRECCIONES, GRACIAS</vt:lpwstr>
  </property>
  <property fmtid="{D5CDD505-2E9C-101B-9397-08002B2CF9AE}" pid="6" name="_PreviousAdHocReviewCycleID">
    <vt:r8>-486906094</vt:r8>
  </property>
  <property fmtid="{D5CDD505-2E9C-101B-9397-08002B2CF9AE}" pid="7" name="_ReviewingToolsShownOnce">
    <vt:lpwstr/>
  </property>
</Properties>
</file>