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INDICE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134"/>
      </w:tblGrid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ágina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troducción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bjetivo del Manua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arco Jurídico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irección General de Afiliación y Opera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la programación-presupuestación de los programas del Sistema de Protección Social en Salud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la elaboración de normas para la promoción y afiliación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la capacitación en promoción y afiliación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la generación de materiales para la promoción, orientación y afiliación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la integración y validación de los registros del padrón de familias afiliadas al Seguro Popular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rFonts w:cs="Arial"/>
                <w:sz w:val="22"/>
                <w:szCs w:val="22"/>
              </w:rPr>
              <w:t>Procedimiento para la plantación y georeferencia de metas de afiliación estatal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la información estadística derivada del padrón de beneficiarios del seguro popular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la Gestión de transferencia de recursos a estados por familias afiliada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rFonts w:cs="Arial"/>
                <w:sz w:val="22"/>
                <w:szCs w:val="22"/>
              </w:rPr>
              <w:t>Procedimiento para la gestión de transferencias de recursos por gastos de operación por familias a afiliar al Seguro Popular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el Programa Integral de Supervisión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la planeación, seguimiento y control de la producción y distribución del Suplemento Alimenticio del Programa de Desarrollo Humano Oportunidade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el registro y control de los inventarios del Suplemento Alimenticio del Programa de Desarrollo Humano Oportunidade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la sistematización y control del flujo de información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el análisis, validación y retroalimentación de resultado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la generación y difusión de documentos e informe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3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3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3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217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4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irección General de Gestión de Servicios de Salu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rFonts w:cs="Arial"/>
                <w:sz w:val="22"/>
                <w:szCs w:val="22"/>
              </w:rPr>
              <w:t>Procedimiento para estimar costos y tarifas de intervenciones médica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el análisis de la situación de salud y riesgos de la población afiliada al Sistema de Protección Social en Salud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la recepción de la base de datos del sistema de registros clínicos de la CNPS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cálculo y reporte de los indicadores de resultados de la CNPS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la elaboración de convenios de gestión con los prestadores  de servicio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rFonts w:cs="Arial"/>
                <w:sz w:val="22"/>
                <w:szCs w:val="22"/>
              </w:rPr>
              <w:t>Procedimiento para la disponibilidad de micronutrimento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rFonts w:cs="Arial"/>
                <w:sz w:val="22"/>
                <w:szCs w:val="22"/>
              </w:rPr>
              <w:t xml:space="preserve">Procedimiento para la elaboración de normas y lineamientos de capacitación en suplementación con micronutrimentos atención en salud intercultural y formación de enlaces interculturales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rFonts w:cs="Arial"/>
                <w:sz w:val="22"/>
                <w:szCs w:val="22"/>
              </w:rPr>
              <w:t xml:space="preserve">Procedimientos para la elaboración de proyectos especiales de salud y nutrición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rFonts w:cs="Arial"/>
                <w:sz w:val="22"/>
                <w:szCs w:val="22"/>
              </w:rPr>
              <w:t>Procedimiento para el desarrollo y actualización del catalogo de servicios esenciales de salud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rFonts w:cs="Arial"/>
                <w:sz w:val="22"/>
                <w:szCs w:val="22"/>
              </w:rPr>
              <w:t>Procedimiento para la elaboración de criterios y mecanismos para dar seguimiento operativo y supervisión de los servicios prestados a través de un sistema de atención  medica para el asegurado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la  administración de casos de pacientes con enfermedades financiadas a través del Fondo de Protección contra Gastos Catastrófico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determinar criterios e implementar mecanismos de garantía de calidad de los servicios médicos otorgados a los asegurados al Sistema de Protección Social en Salud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la Actualización de la Red de Prestadores del Seguro Popular.</w:t>
            </w:r>
            <w:r>
              <w:rPr/>
              <w:t xml:space="preserve">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el análisis de la utilización de los servicios otorgados a los asegurados del Sistema de Protección Social en Salu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6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9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7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44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71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3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4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3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1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3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5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52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59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irección General de Financiamien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establecer esquemas financieros y evaluar accione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la realización de estudios actuariale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la administración de fondos del fideicomiso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la aplicación de recursos del fideicomiso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la transferencia de subsidio a los estado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la gestión de recurso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de control presupuestal y contable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el cálculo y autorización de las transferencias federales por cuota social y aportación solidaria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la acreditación de la aportación solidaria estatal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el seguimiento de la aplicación de los recursos del sistema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66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73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8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93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5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1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17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5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33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irección Administrativ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el ejercicio y control del presupuesto autorizado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las adecuaciones presupuestales del presupuesto para oficinas centrales de la Comisión Nacional de Protección Social en Salud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el pago a proveedore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el trámite de viáticos y pasajes nacionales e internacionale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la contabilización del presupuesto asignado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rocedimiento para </w:t>
            </w:r>
            <w:r>
              <w:rPr>
                <w:rFonts w:cs="Arial"/>
                <w:bCs/>
                <w:sz w:val="22"/>
                <w:szCs w:val="22"/>
              </w:rPr>
              <w:t>el control de adquisiciones en la Comisión Nacional de Protección Social en Salud.</w:t>
            </w:r>
          </w:p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rocedimiento para </w:t>
            </w:r>
            <w:r>
              <w:rPr>
                <w:rFonts w:cs="Arial"/>
                <w:bCs/>
                <w:sz w:val="22"/>
                <w:szCs w:val="22"/>
              </w:rPr>
              <w:t>el control del almacén en la Comisión Nacional de Protección Social en Salud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rocedimiento para </w:t>
            </w:r>
            <w:r>
              <w:rPr>
                <w:rFonts w:cs="Arial"/>
                <w:bCs/>
                <w:sz w:val="22"/>
                <w:szCs w:val="22"/>
              </w:rPr>
              <w:t>el registro y control de bienes muebles en la Comisión Nacional de Protección Social en Salud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</w:t>
            </w:r>
            <w:r>
              <w:rPr>
                <w:rFonts w:cs="Arial"/>
                <w:bCs/>
                <w:sz w:val="22"/>
                <w:szCs w:val="22"/>
              </w:rPr>
              <w:t xml:space="preserve"> el levantamiento de inventarios  en la Comisión Nacional de Protección Social en Salud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la</w:t>
            </w:r>
            <w:r>
              <w:rPr>
                <w:rFonts w:cs="Arial"/>
                <w:bCs/>
                <w:sz w:val="22"/>
                <w:szCs w:val="22"/>
              </w:rPr>
              <w:t xml:space="preserve"> reparación y mantenimiento de mobiliario y equipo de oficina en la Comisión Nacional de Protección Social en Salud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la</w:t>
            </w:r>
            <w:r>
              <w:rPr>
                <w:rFonts w:cs="Arial"/>
                <w:bCs/>
                <w:sz w:val="22"/>
                <w:szCs w:val="22"/>
              </w:rPr>
              <w:t xml:space="preserve"> reparación y mantenimiento de vehículos a cargo de la Comisión Nacional de Protección Social en Salud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rocedimiento para </w:t>
            </w:r>
            <w:r>
              <w:rPr>
                <w:rFonts w:cs="Arial"/>
                <w:bCs/>
                <w:sz w:val="22"/>
                <w:szCs w:val="22"/>
              </w:rPr>
              <w:t>el mantenimiento de la infraestructura en la Comisión Nacional de Protección Social en Salud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la</w:t>
            </w:r>
            <w:r>
              <w:rPr>
                <w:rFonts w:cs="Arial"/>
                <w:bCs/>
                <w:sz w:val="22"/>
                <w:szCs w:val="22"/>
              </w:rPr>
              <w:t xml:space="preserve"> baja de bienes muebles por extravío, robo o destrucción en la Comisión Nacional de Protección Social en Salud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rocedimiento </w:t>
            </w:r>
            <w:r>
              <w:rPr>
                <w:rFonts w:cs="Arial"/>
                <w:bCs/>
                <w:sz w:val="22"/>
                <w:szCs w:val="22"/>
              </w:rPr>
              <w:t>para el control de fotocopiado en la Comisión Nacional de Protección Social en Salud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rFonts w:cs="Arial"/>
                <w:sz w:val="22"/>
                <w:szCs w:val="22"/>
              </w:rPr>
              <w:t>Procedimiento para el reclutamiento, selección y contratación de personal en la Comisión Nacional de Protección Social en Salud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movimientos de personal en la Comisión Nacional de Protección Social en Salud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pagos al personal de la Comisión Nacional de Protección Social en Salud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el registro y control de asistencias del personal adscrito a la Comisión Nacional de Protección Social en Salud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la autorización del primer periodo vacacional al personal de la Comisión Nacional de Protección Social en Salud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rFonts w:cs="Arial"/>
                <w:sz w:val="22"/>
                <w:szCs w:val="22"/>
              </w:rPr>
              <w:t>Procedimiento para la basificación del personal adscrito a la Comisión Nacional de Protección Social en Salud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el trámite de estímulos al personal de la Comisión Nacional de Protección Social en Salud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el trámite de licencias sin goce de sueldo al personal de la Comisión Nacional de Protección Social en Salud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el trámite de constancias de servicios al personal de la Comisión Nacional de Protección Social en Salud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7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66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3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8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86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7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rStyle w:val="PageNumber"/>
                <w:rFonts w:cs="Arial"/>
                <w:sz w:val="22"/>
                <w:szCs w:val="22"/>
              </w:rPr>
            </w:pPr>
            <w:r>
              <w:rPr>
                <w:rStyle w:val="PageNumber"/>
                <w:rFonts w:cs="Arial"/>
                <w:sz w:val="22"/>
                <w:szCs w:val="22"/>
              </w:rPr>
              <w:t>804</w:t>
            </w:r>
          </w:p>
          <w:p>
            <w:pPr>
              <w:pStyle w:val="Footer"/>
              <w:jc w:val="center"/>
              <w:rPr>
                <w:rStyle w:val="PageNumber"/>
                <w:rFonts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rFonts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1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Style w:val="PageNumber"/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9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8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5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9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9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6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5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8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6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5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3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MARTHA EVELIA SILVA DAVALOS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MARCO TULIO MONJARDIN GUTIERR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CT. JUAN ANTONIO FERNANDEZ ORTI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0 de junio d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13 de junio d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5 de junio d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699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27305</wp:posOffset>
                </wp:positionH>
                <wp:positionV relativeFrom="page">
                  <wp:posOffset>224790</wp:posOffset>
                </wp:positionV>
                <wp:extent cx="914400" cy="54673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drawing>
              <wp:inline distT="0" distB="0" distL="0" distR="0">
                <wp:extent cx="902335" cy="5727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2335" cy="572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Fonts w:eastAsia="Arial"/>
            </w:rPr>
            <w:t xml:space="preserve">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425" w:hanging="357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u w:val="singl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2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i w:val="fals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b w:val="false"/>
      <w:i w:val="false"/>
    </w:rPr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1z2">
    <w:name w:val="WW8Num91z2"/>
    <w:qFormat/>
    <w:rPr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i w:val="false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106z1">
    <w:name w:val="WW8NumSt106z1"/>
    <w:qFormat/>
    <w:rPr>
      <w:rFonts w:ascii="Courier New" w:hAnsi="Courier New" w:cs="Courier New"/>
    </w:rPr>
  </w:style>
  <w:style w:type="character" w:styleId="WW8NumSt106z2">
    <w:name w:val="WW8NumSt10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bloque">
    <w:name w:val="Texto de bloque"/>
    <w:basedOn w:val="Normal"/>
    <w:qFormat/>
    <w:pPr>
      <w:ind w:left="639" w:right="497" w:hanging="0"/>
    </w:pPr>
    <w:rPr>
      <w:rFonts w:ascii="Times New Roman" w:hAnsi="Times New Roman" w:cs="Times New Roman"/>
      <w:sz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7:17:00Z</dcterms:created>
  <dc:creator>Jose Luis Gazcon</dc:creator>
  <dc:description/>
  <dc:language>en-US</dc:language>
  <cp:lastModifiedBy>Sergio Romero</cp:lastModifiedBy>
  <cp:lastPrinted>2005-07-16T11:55:00Z</cp:lastPrinted>
  <dcterms:modified xsi:type="dcterms:W3CDTF">2005-07-19T19:41:00Z</dcterms:modified>
  <cp:revision>10</cp:revision>
  <dc:subject/>
  <dc:title>Su empresa SA de CV</dc:title>
</cp:coreProperties>
</file>