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3. PROCEDIMIENTO PARA LA CAPACITACION EN PROMOCION Y AFILIACION</w:t>
      </w:r>
    </w:p>
    <w:p>
      <w:pPr>
        <w:pStyle w:val="Normal"/>
        <w:spacing w:lineRule="auto" w:line="36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851" w:gutter="0" w:header="567" w:top="2268" w:footer="567" w:bottom="2268"/>
          <w:pgNumType w:start="4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134" w:right="851" w:gutter="0" w:header="567" w:top="2268" w:footer="567" w:bottom="226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0 Propósito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Establecer los mecanismos para realizar la capacitación y actualización normativa del personal de los Regímenes Estatales de Protección Social en Salud que participa en los procesos de promoción y afiliación de familias al Sistema de Protección Social en Salud.</w:t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/>
      </w:pPr>
      <w:r>
        <w:rPr/>
        <w:t xml:space="preserve">2.0 Alcance 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Aplicable para la Dirección General de Afiliación y Operación, Dirección de Promoción y Afiliación, Subdirección de Capacitación, con relación a las acciones para la capacitación y actualización normativa del personal de los Regímenes Estatales de Protección Social en Salud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3.1. La Dirección de Promoción y Afiliación propone el programa de los talleres de capacitación y actualización normativa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3.2. La Dirección General de Afiliación y Operación autoriza el programa de los talleres de capacitación y actualización normativa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3.3. La Dirección de Promoción y Afiliación promueve la participación de otras áreas de la Comisión Nacional de Protección Social en Salud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3.4. La Subdirección de Capacitación desarrolla los materiales de apoyo para los diversos mecanismos de capacitación y actualización normativa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3.5. La Dirección de Promoción y Afiliación revisa los materiales de apoyo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3.6. La Dirección de Promoción y Afiliación gestiona apoyos administrativos para la realización de talleres de capacitación y actualización normativa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3.7. La Dirección de Promoción y Afiliación y/o la Subdirección de Capacitación coordinan la realización de talleres nacionales o estatales de capacitación y actualización normativa.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3.8. La Dirección General de Afiliación y Operación y/o la Dirección de Promoción y Afiliación emiten documentos con resultados de los talleres nacionales de capacitación y actualización normativa, remitiéndolos a los Regímenes Estatales de Protección Social en Salud para su análisis y/o aplicación.</w:t>
      </w:r>
    </w:p>
    <w:p>
      <w:pPr>
        <w:pStyle w:val="Heading1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Heading1"/>
        <w:rPr/>
      </w:pPr>
      <w:r>
        <w:rPr/>
        <w:t>4.0 Descripción del procedimient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405"/>
        <w:gridCol w:w="2675"/>
        <w:gridCol w:w="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ecuencia de Etapa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.0. Proposición de programa de capacitación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1.1 Elabora programa de capacitación y lo somete a la aprobación de la Dirección General de Afiliación y Oper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de Promoción y Afili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2.0 Autorización de programa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2.1. Analiza, propone correcciones o en su caso autoriza el programa de capacitación y turna a la Dirección de Promoción y Afili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General de Afiliación y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3.0 Promoción de participación de otras áreas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 xml:space="preserve">3.1 Promueve la participación de otras áreas en los talleres de capacitació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Dirección de Promoción y Afiliació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4.0 Instrucción para la elaboración materiales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 xml:space="preserve">4.1 La Dirección de Promoción y Afiliación instruye a la Subdirección de Capacitación para que desarrolle el material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Dirección de Promoción y Afiliació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0 Elaboración de materiale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5.1. Elabora material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bdirección de Capacitación</w:t>
            </w:r>
          </w:p>
        </w:tc>
      </w:tr>
      <w:tr>
        <w:trPr>
          <w:trHeight w:val="7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0 Gestión de apoyos administrativo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6.1. Gestiona apoyos administrativos para la realización de talle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de Promoción y Afiliación</w:t>
            </w:r>
          </w:p>
        </w:tc>
      </w:tr>
      <w:tr>
        <w:trPr>
          <w:trHeight w:val="7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.0 Realización y coordinación de talleres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7.1. Realiza y coordina el desarrollo de los talleres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de Promoción y Afiliación y Subdirección de Capacitación</w:t>
            </w:r>
          </w:p>
        </w:tc>
      </w:tr>
      <w:tr>
        <w:trPr>
          <w:trHeight w:val="7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0 Emisión de documento  de resultado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8.1 Emite documentos con los resultados de los talleres para su aplicación.</w:t>
            </w:r>
          </w:p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TERMINA PROCEDIMIENT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Dirección General de Afiliación y Operación y/o Dirección de Promoción y Afiliación 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5.0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Diagrama de fluj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544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rección General de Afiliación y Oper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rección de Promoción y Afilia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ubdirección de Capacitación </w:t>
            </w:r>
          </w:p>
        </w:tc>
      </w:tr>
      <w:tr>
        <w:trPr>
          <w:trHeight w:val="89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49530</wp:posOffset>
                      </wp:positionV>
                      <wp:extent cx="711835" cy="45847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458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 xml:space="preserve">Autoriza programa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52.35pt;margin-top:3.9pt;width:56pt;height:36.0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 xml:space="preserve">Autoriza programa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11430</wp:posOffset>
                      </wp:positionV>
                      <wp:extent cx="1377950" cy="4445"/>
                      <wp:effectExtent l="0" t="38100" r="635" b="342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780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5pt,0.9pt" to="214.3pt,1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112395</wp:posOffset>
                      </wp:positionV>
                      <wp:extent cx="1711325" cy="292100"/>
                      <wp:effectExtent l="5715" t="5080" r="0" b="387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900">
                                    <a:moveTo>
                                      <a:pt x="0" y="0"/>
                                    </a:moveTo>
                                    <a:lnTo>
                                      <a:pt x="0" y="900"/>
                                    </a:lnTo>
                                    <a:lnTo>
                                      <a:pt x="1800" y="9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900" path="m0,0l0,900l1800,900e" stroked="t" o:allowincell="t" style="position:absolute;margin-left:79.6pt;margin-top:8.85pt;width:134.7pt;height:22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08585</wp:posOffset>
                      </wp:positionV>
                      <wp:extent cx="2513330" cy="554990"/>
                      <wp:effectExtent l="5080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160" cy="555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Emite documento de result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85pt;margin-top:8.55pt;width:197.85pt;height:43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Emite documento de result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74295</wp:posOffset>
                      </wp:positionV>
                      <wp:extent cx="2287270" cy="75057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7440" cy="750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Documento de result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06.35pt;margin-top:5.85pt;width:180.05pt;height:59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ocumento de result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558165</wp:posOffset>
                      </wp:positionV>
                      <wp:extent cx="640080" cy="3657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09.7pt;margin-top:43.95pt;width:50.35pt;height:28.7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Fi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328930</wp:posOffset>
                      </wp:positionV>
                      <wp:extent cx="7620" cy="248285"/>
                      <wp:effectExtent l="36195" t="635" r="3302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35pt,25.9pt" to="133.9pt,45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cs="Arial"/>
                <w:b/>
                <w:b/>
                <w:sz w:val="20"/>
                <w:lang w:val="es-ES" w:eastAsia="en-US"/>
              </w:rPr>
            </w:pPr>
            <w:r>
              <w:rPr>
                <w:rFonts w:cs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478790</wp:posOffset>
                      </wp:positionV>
                      <wp:extent cx="2540" cy="227965"/>
                      <wp:effectExtent l="37465" t="635" r="3683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65pt,37.7pt" to="88.8pt,55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1960880</wp:posOffset>
                      </wp:positionV>
                      <wp:extent cx="1256030" cy="568960"/>
                      <wp:effectExtent l="5080" t="508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040" cy="568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Instruye elaboración de  materiales e invi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85pt;margin-top:154.4pt;width:98.85pt;height:44.7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Instruye elaboración de  materiales e invi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70485</wp:posOffset>
                      </wp:positionV>
                      <wp:extent cx="640080" cy="3657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45pt;margin-top:5.55pt;width:50.35pt;height:28.7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3667760</wp:posOffset>
                      </wp:positionV>
                      <wp:extent cx="274447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464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Realiza y coordina taller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25pt;margin-top:288.8pt;width:216.05pt;height:1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Realiza y coordina talle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34110</wp:posOffset>
                      </wp:positionH>
                      <wp:positionV relativeFrom="paragraph">
                        <wp:posOffset>3312795</wp:posOffset>
                      </wp:positionV>
                      <wp:extent cx="3175" cy="340995"/>
                      <wp:effectExtent l="37465" t="635" r="3619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3pt,260.85pt" to="89.5pt,287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709930</wp:posOffset>
                      </wp:positionV>
                      <wp:extent cx="1258570" cy="40195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402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 xml:space="preserve">Propone programa de capacitació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75pt;margin-top:55.9pt;width:99.05pt;height:31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 xml:space="preserve">Propone programa de capacitació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2279650</wp:posOffset>
                      </wp:positionV>
                      <wp:extent cx="91313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35pt,179.5pt" to="206.2pt,17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2742565</wp:posOffset>
                      </wp:positionV>
                      <wp:extent cx="1125220" cy="571500"/>
                      <wp:effectExtent l="508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536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Gestiona apoyos administrativ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25pt;margin-top:215.95pt;width:88.55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Gestiona apoyos administrativ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2529840</wp:posOffset>
                      </wp:positionV>
                      <wp:extent cx="1485900" cy="560070"/>
                      <wp:effectExtent l="635" t="5080" r="5080" b="393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56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900">
                                    <a:moveTo>
                                      <a:pt x="0" y="0"/>
                                    </a:moveTo>
                                    <a:lnTo>
                                      <a:pt x="0" y="900"/>
                                    </a:lnTo>
                                    <a:lnTo>
                                      <a:pt x="1800" y="9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900" path="m0,0l0,900l1800,900e" stroked="t" o:allowincell="t" style="position:absolute;margin-left:134.15pt;margin-top:199.2pt;width:116.95pt;height:44.05pt;flip:x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281430</wp:posOffset>
                      </wp:positionV>
                      <wp:extent cx="1256030" cy="401955"/>
                      <wp:effectExtent l="5080" t="5715" r="5715" b="552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040" cy="402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Promueve participación de otras áre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95pt;margin-top:100.9pt;width:98.85pt;height:31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Promueve participación de otras ár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732280</wp:posOffset>
                      </wp:positionV>
                      <wp:extent cx="2540" cy="227965"/>
                      <wp:effectExtent l="37465" t="635" r="3683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75pt,136.4pt" to="88.9pt,154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3933190</wp:posOffset>
                      </wp:positionV>
                      <wp:extent cx="457200" cy="685800"/>
                      <wp:effectExtent l="635" t="5080" r="5080" b="393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900">
                                    <a:moveTo>
                                      <a:pt x="0" y="0"/>
                                    </a:moveTo>
                                    <a:lnTo>
                                      <a:pt x="0" y="900"/>
                                    </a:lnTo>
                                    <a:lnTo>
                                      <a:pt x="1800" y="9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900" path="m0,0l0,900l1800,900e" stroked="t" o:allowincell="t" style="position:absolute;margin-left:115.75pt;margin-top:309.7pt;width:35.95pt;height:53.95pt;flip:x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2042160</wp:posOffset>
                      </wp:positionV>
                      <wp:extent cx="1068705" cy="47498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474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 xml:space="preserve">Elabora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materi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4pt;margin-top:160.8pt;width:84.1pt;height:37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 xml:space="preserve">Elabora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materi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6.0 Documentos de referencia </w:t>
      </w:r>
    </w:p>
    <w:p>
      <w:pPr>
        <w:pStyle w:val="Normal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953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DIGO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creto por el que se reforma la Ley General de Salud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glamento de la Ley General de Salud 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glamento Interno de la Comisión Nacional de Protección Social en Salud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 aplica 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ineamientos para la afiliación, operación, integración del padrón nacional de beneficiarios y determinación de la cuota familiar del Sistema de Protección Social en Salud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7.0 Registros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Registr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Código de registro o  identificación única</w:t>
            </w:r>
          </w:p>
        </w:tc>
      </w:tr>
      <w:tr>
        <w:trPr>
          <w:trHeight w:val="54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grama de capacitación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apacit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 de Participant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apacit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 aplica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e de Resultad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apacit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 aplica </w:t>
            </w:r>
          </w:p>
        </w:tc>
      </w:tr>
    </w:tbl>
    <w:p>
      <w:pPr>
        <w:pStyle w:val="Foo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rPr/>
      </w:pPr>
      <w:r>
        <w:rPr/>
        <w:t>8.0 Glosario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o Apli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0 Cambios en esta revisión</w:t>
      </w:r>
    </w:p>
    <w:p>
      <w:pPr>
        <w:pStyle w:val="TextBody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>NUMERO DE REVISIO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 xml:space="preserve">FECHA DE ACTUALIZACION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>DESCRIPCION DEL CAMBIO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0 Anexos</w:t>
      </w:r>
    </w:p>
    <w:p>
      <w:pPr>
        <w:pStyle w:val="Heading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23495</wp:posOffset>
            </wp:positionV>
            <wp:extent cx="1173480" cy="59118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                   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COMISION NACIONAL DE PROTECCION SOCIAL EN SALUD</w:t>
      </w:r>
    </w:p>
    <w:p>
      <w:pPr>
        <w:pStyle w:val="Heading2"/>
        <w:rPr>
          <w:sz w:val="18"/>
          <w:szCs w:val="18"/>
        </w:rPr>
      </w:pPr>
      <w:r>
        <w:rPr/>
        <w:t>DIRECCION GENERAL DE AFILIACION Y OPERACIÓN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  <w:bCs/>
          <w:color w:val="666699"/>
          <w:szCs w:val="18"/>
        </w:rPr>
        <w:t>DIRECCION DE PROMOCION Y AFILIACION</w:t>
      </w:r>
      <w:r>
        <w:rPr>
          <w:rFonts w:cs="Century Gothic" w:ascii="Century Gothic" w:hAnsi="Century Gothic"/>
          <w:b/>
          <w:bCs/>
          <w:color w:val="666699"/>
          <w:sz w:val="20"/>
        </w:rPr>
        <w:t xml:space="preserve"> </w:t>
      </w:r>
    </w:p>
    <w:p>
      <w:pPr>
        <w:pStyle w:val="Normal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</w:t>
      </w:r>
    </w:p>
    <w:p>
      <w:pPr>
        <w:pStyle w:val="Normal"/>
        <w:jc w:val="center"/>
        <w:rPr>
          <w:rFonts w:ascii="Tahoma" w:hAnsi="Tahoma" w:cs="Tahoma"/>
          <w:sz w:val="22"/>
          <w:szCs w:val="16"/>
        </w:rPr>
      </w:pPr>
      <w:r>
        <w:rPr>
          <w:rFonts w:cs="Tahoma" w:ascii="Tahoma" w:hAnsi="Tahoma"/>
          <w:sz w:val="22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NOMBRE DEL TALLER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EGISTRO DE PARTICIPANTES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6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4677"/>
      </w:tblGrid>
      <w:tr>
        <w:trPr/>
        <w:tc>
          <w:tcPr>
            <w:tcW w:w="175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ugar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5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echa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5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articipantes: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2339"/>
        <w:gridCol w:w="2582"/>
        <w:gridCol w:w="2105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Nombre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arg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Entidad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Firma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46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46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5"/>
      <w:footerReference w:type="default" r:id="rId6"/>
      <w:type w:val="nextPage"/>
      <w:pgSz w:w="12240" w:h="15840"/>
      <w:pgMar w:left="1134" w:right="851" w:gutter="0" w:header="567" w:top="2268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"/>
      <w:gridCol w:w="3229"/>
      <w:gridCol w:w="3172"/>
      <w:gridCol w:w="2872"/>
    </w:tblGrid>
    <w:tr>
      <w:trPr>
        <w:trHeight w:val="262" w:hRule="atLeast"/>
        <w:cantSplit w:val="true"/>
      </w:trPr>
      <w:tc>
        <w:tcPr>
          <w:tcW w:w="101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279" w:hRule="atLeast"/>
        <w:cantSplit w:val="true"/>
      </w:trPr>
      <w:tc>
        <w:tcPr>
          <w:tcW w:w="8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Eusebio Jijón Pacheco 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austo Bernal Sánchez Hidalgo</w:t>
          </w:r>
        </w:p>
      </w:tc>
      <w:tc>
        <w:tcPr>
          <w:tcW w:w="28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Héctor Gasca Anaya</w:t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"/>
      <w:gridCol w:w="3229"/>
      <w:gridCol w:w="3172"/>
      <w:gridCol w:w="2872"/>
    </w:tblGrid>
    <w:tr>
      <w:trPr>
        <w:trHeight w:val="262" w:hRule="atLeast"/>
        <w:cantSplit w:val="true"/>
      </w:trPr>
      <w:tc>
        <w:tcPr>
          <w:tcW w:w="101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279" w:hRule="atLeast"/>
        <w:cantSplit w:val="true"/>
      </w:trPr>
      <w:tc>
        <w:tcPr>
          <w:tcW w:w="8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Fausto Bernal Sánchez Hidalgo 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austo Bernal Sánchez Hidalgo</w:t>
          </w:r>
        </w:p>
      </w:tc>
      <w:tc>
        <w:tcPr>
          <w:tcW w:w="28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Héctor Gasca Anaya</w:t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Cs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177800</wp:posOffset>
                </wp:positionV>
                <wp:extent cx="958215" cy="571500"/>
                <wp:effectExtent l="0" t="0" r="0" b="0"/>
                <wp:wrapNone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42" r="-2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2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Cs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Cs/>
              <w:color w:val="000000"/>
            </w:rPr>
          </w:pPr>
          <w:r>
            <w:rPr>
              <w:rFonts w:cs="Arial"/>
              <w:bCs/>
            </w:rPr>
            <w:t xml:space="preserve">Código: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color w:val="000000"/>
              <w:lang w:val="en-US" w:eastAsia="en-US"/>
            </w:rPr>
          </w:pPr>
          <w:r>
            <w:rPr>
              <w:rFonts w:cs="Arial"/>
              <w:b/>
              <w:bCs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rFonts w:cs="Arial"/>
              <w:bCs/>
            </w:rPr>
          </w:pPr>
          <w:r>
            <w:rPr>
              <w:rFonts w:cs="Arial"/>
              <w:bCs/>
            </w:rPr>
            <w:t>Dirección de Promoción y Afili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bCs/>
            </w:rPr>
          </w:pPr>
          <w:r>
            <w:rPr>
              <w:rFonts w:cs="Arial"/>
              <w:bCs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3. Procedimiento para la capacitación en promoción y afiliación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24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Cs/>
            </w:rPr>
          </w:pPr>
          <w:r>
            <w:drawing>
              <wp:anchor behindDoc="1" distT="0" distB="0" distL="114935" distR="114935" simplePos="0" locked="0" layoutInCell="1" allowOverlap="1" relativeHeight="32">
                <wp:simplePos x="0" y="0"/>
                <wp:positionH relativeFrom="column">
                  <wp:posOffset>3475990</wp:posOffset>
                </wp:positionH>
                <wp:positionV relativeFrom="paragraph">
                  <wp:posOffset>177800</wp:posOffset>
                </wp:positionV>
                <wp:extent cx="958215" cy="571500"/>
                <wp:effectExtent l="0" t="0" r="0" b="0"/>
                <wp:wrapNone/>
                <wp:docPr id="25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42" r="-2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2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Cs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Cs/>
            </w:rPr>
          </w:pPr>
          <w:r>
            <w:rPr>
              <w:rFonts w:cs="Arial"/>
              <w:bCs/>
            </w:rPr>
            <w:t xml:space="preserve">Código: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color w:val="000000"/>
              <w:lang w:val="en-US" w:eastAsia="en-US"/>
            </w:rPr>
          </w:pPr>
          <w:r>
            <w:rPr>
              <w:rFonts w:cs="Arial"/>
              <w:b/>
              <w:bCs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rFonts w:cs="Arial"/>
              <w:bCs/>
            </w:rPr>
          </w:pPr>
          <w:r>
            <w:rPr>
              <w:rFonts w:cs="Arial"/>
              <w:bCs/>
            </w:rPr>
            <w:t>Dirección de Promoción y Afili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bCs/>
            </w:rPr>
          </w:pPr>
          <w:r>
            <w:rPr>
              <w:rFonts w:cs="Arial"/>
              <w:bCs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3. Procedimiento para la capacitación en promoción y afiliación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Gothic" w:hAnsi="Century Gothic" w:cs="Century Gothic"/>
      <w:color w:val="666699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ial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9:05:00Z</dcterms:created>
  <dc:creator>Jose Luis Gazcon</dc:creator>
  <dc:description/>
  <dc:language>en-US</dc:language>
  <cp:lastModifiedBy>Sergio Romero</cp:lastModifiedBy>
  <cp:lastPrinted>2005-07-15T15:56:00Z</cp:lastPrinted>
  <dcterms:modified xsi:type="dcterms:W3CDTF">2005-07-19T19:55:00Z</dcterms:modified>
  <cp:revision>9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005532</vt:r8>
  </property>
  <property fmtid="{D5CDD505-2E9C-101B-9397-08002B2CF9AE}" pid="3" name="_AuthorEmail">
    <vt:lpwstr>lvillaran@salud.gob.mx</vt:lpwstr>
  </property>
  <property fmtid="{D5CDD505-2E9C-101B-9397-08002B2CF9AE}" pid="4" name="_AuthorEmailDisplayName">
    <vt:lpwstr>Lauro Villaran Porthela</vt:lpwstr>
  </property>
  <property fmtid="{D5CDD505-2E9C-101B-9397-08002B2CF9AE}" pid="5" name="_EmailSubject">
    <vt:lpwstr>Archivos Vers Sergio</vt:lpwstr>
  </property>
  <property fmtid="{D5CDD505-2E9C-101B-9397-08002B2CF9AE}" pid="6" name="_ReviewingToolsShownOnce">
    <vt:lpwstr/>
  </property>
</Properties>
</file>