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2"/>
          <w:szCs w:val="22"/>
        </w:rPr>
        <w:t>35. PROCEDIMIENTO PARA LA GESTION DE RECURSOS</w:t>
      </w:r>
    </w:p>
    <w:p>
      <w:pPr>
        <w:pStyle w:val="Normal"/>
        <w:spacing w:lineRule="auto" w:line="360"/>
        <w:ind w:left="360" w:hanging="0"/>
        <w:jc w:val="center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numPr>
          <w:ilvl w:val="0"/>
          <w:numId w:val="4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Establecer los lineamientos para la gestión de los recursos presupuestarios, que den sustento financiero al desarrollo de los programas a cargo de la Comisión Nacional de Protección Social en Salud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</w:t>
        <w:tab/>
        <w:t>A nivel interno el procedimiento es aplicable a la Dirección de Gestión y Control Presupuestal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os lineamientos para la gestión de recursos presupuestarios, serán los que de a conocer la Secretaría de Hacienda y Crédito Público, mediante oficios y circulares.</w:t>
      </w:r>
    </w:p>
    <w:p>
      <w:pPr>
        <w:pStyle w:val="Normal"/>
        <w:numPr>
          <w:ilvl w:val="1"/>
          <w:numId w:val="3"/>
        </w:numPr>
        <w:spacing w:before="60" w:after="60"/>
        <w:rPr/>
      </w:pPr>
      <w:r>
        <w:rPr>
          <w:sz w:val="22"/>
        </w:rPr>
        <w:t>Los Lineamientos deberán ser comunicados a través de la Dirección General de Programación, Organización y Presupuesto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8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Programa Anual de Trabajo (PAT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Identifica necesidades presupuestarias para solicitar los recursos necesarios que garanticen la consecución de metas anuales en los programas a cargo de la Comisión Nacional de Protección Social en Salud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Financiamiento, Dirección de Gestión y Control Presupuest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Autorización de P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, evalúa y tramita autorización ante la Secretaría de Hacienda y Crédito Públ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Subsecretaria de Administración y Finanzas. Dirección General de Programación, Organización y Presupues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Comunicación de Presupuesto Autoriz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Comunica oficialmente el presupuesto autoriz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secretaria de Administración y Finanzas. Dirección General de Programación, Organización y Presupues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presupuesto autoriz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oficio y anexos del presupuesto autorizad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Financia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Evaluación del presupuesto autoriz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1 Analiza montos y calendario del presupuesto autorizado de los programas a cargo de la CNPSS, para determinar posibles presiones de gasto a lo largo del ejercic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Gestión y Control Presupuest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gistro de Presupuesto Autoriz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1 Registra calendario del presupuesto autorizad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de Registro y Segui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Solicitud de Recurs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1 De acuerdo al calendario del presupuesto autorizado, solicita a la Dirección General de Programación, Organización y Presupuesto, la ministración de los recursos del mes de que se tr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Subdirección de Registro y Segui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Envío de solicitud de recurs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8.1 Envía Oficio de solicitud de recursos, con el recibo por el monto correspon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Gestión y Control Presupuest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Tramite de recurs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9.1 Recibe solicitud de ministración de recursos, tramita ante la Tesorería de la Federación depósito a la cuenta bancaria establecida para tal f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Programación, Organización y Presupues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cepción de Recurs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0.1 Verifica en la cuenta bancaria la recepción de recursos solicit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Registro y Seguimiento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5.0 </w:t>
        <w:tab/>
        <w:t xml:space="preserve"> Diagrama de Flujo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9"/>
        <w:gridCol w:w="2679"/>
        <w:gridCol w:w="2693"/>
        <w:gridCol w:w="2835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RECCIÓN GENERAL DE  FINANCIAMI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UBSECRETARIA DE ADMINISTRACIÓN Y FINANZAS DGPO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RECCIÓN DE GESTIÓN Y CONTROL PRESUPUES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UBDIRECCIÓN DE REGISTRO Y SEGUIMIENTO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2065</wp:posOffset>
                      </wp:positionV>
                      <wp:extent cx="375920" cy="205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6.2pt;mso-wrap-distance-left:9.05pt;mso-wrap-distance-right:9.05pt;mso-wrap-distance-top:0pt;mso-wrap-distance-bottom:0pt;margin-top:0.95pt;mso-position-vertical-relative:text;margin-left:6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71120</wp:posOffset>
                      </wp:positionV>
                      <wp:extent cx="375920" cy="205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6.2pt;mso-wrap-distance-left:9.05pt;mso-wrap-distance-right:9.05pt;mso-wrap-distance-top:0pt;mso-wrap-distance-bottom:0pt;margin-top:5.6pt;mso-position-vertical-relative:text;margin-left: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91870</wp:posOffset>
                      </wp:positionH>
                      <wp:positionV relativeFrom="paragraph">
                        <wp:posOffset>52070</wp:posOffset>
                      </wp:positionV>
                      <wp:extent cx="6477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-78.1pt;margin-top:4.1pt;width:50.95pt;height:17.95pt;mso-wrap-style:none;v-text-anchor:middle" type="_x0000_t1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029970</wp:posOffset>
                      </wp:positionH>
                      <wp:positionV relativeFrom="paragraph">
                        <wp:posOffset>509270</wp:posOffset>
                      </wp:positionV>
                      <wp:extent cx="838200" cy="3810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80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EVALUACIÓN D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 NECESIDADE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-81.1pt;margin-top:40.1pt;width:65.95pt;height:29.9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VALUACIÓN D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 NECES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509270</wp:posOffset>
                      </wp:positionV>
                      <wp:extent cx="914400" cy="381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80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RECIBE, VALIDA,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TRAMITA SHCP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9pt;margin-top:40.1pt;width:71.95pt;height:29.9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CIBE, VALIDA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TRAMITA SHC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890270</wp:posOffset>
                      </wp:positionV>
                      <wp:extent cx="609600" cy="3048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04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AT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4.9pt;margin-top:70.1pt;width:47.95pt;height:23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91770</wp:posOffset>
                      </wp:positionH>
                      <wp:positionV relativeFrom="paragraph">
                        <wp:posOffset>737870</wp:posOffset>
                      </wp:positionV>
                      <wp:extent cx="609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.1pt,58.1pt" to="32.85pt,5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8970</wp:posOffset>
                      </wp:positionH>
                      <wp:positionV relativeFrom="paragraph">
                        <wp:posOffset>28067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1.1pt,22.1pt" to="-51.1pt,4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119507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pt,94.1pt" to="68.9pt,11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423670</wp:posOffset>
                      </wp:positionV>
                      <wp:extent cx="990600" cy="3810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80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 PRESUPUEST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 AUTORIZAD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9pt;margin-top:112.1pt;width:77.95pt;height:29.9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OMUNIC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 PRESUPUEST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 AUTORIZ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67970</wp:posOffset>
                      </wp:positionH>
                      <wp:positionV relativeFrom="paragraph">
                        <wp:posOffset>1576070</wp:posOffset>
                      </wp:positionV>
                      <wp:extent cx="685800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1pt,124.1pt" to="32.85pt,124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82370</wp:posOffset>
                      </wp:positionH>
                      <wp:positionV relativeFrom="paragraph">
                        <wp:posOffset>1423670</wp:posOffset>
                      </wp:positionV>
                      <wp:extent cx="914400" cy="3810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80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RECIBE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RESUPUEST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 AUTORIZAD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3.1pt;margin-top:112.1pt;width:71.95pt;height:29.9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RECIB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ESUPUEST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 AUTORIZ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957070</wp:posOffset>
                      </wp:positionV>
                      <wp:extent cx="631825" cy="3810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80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ANEXO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15pt;margin-top:154.1pt;width:49.7pt;height:29.9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NEX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1804670</wp:posOffset>
                      </wp:positionV>
                      <wp:extent cx="679450" cy="3175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317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9pt;margin-top:142.1pt;width:53.45pt;height:24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25170</wp:posOffset>
                      </wp:positionH>
                      <wp:positionV relativeFrom="paragraph">
                        <wp:posOffset>1804670</wp:posOffset>
                      </wp:positionV>
                      <wp:extent cx="0" cy="6858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1pt,142.1pt" to="-57.1pt,19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25170</wp:posOffset>
                      </wp:positionH>
                      <wp:positionV relativeFrom="paragraph">
                        <wp:posOffset>2490470</wp:posOffset>
                      </wp:positionV>
                      <wp:extent cx="31242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1pt,196.1pt" to="188.85pt,19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77570</wp:posOffset>
                      </wp:positionH>
                      <wp:positionV relativeFrom="paragraph">
                        <wp:posOffset>890270</wp:posOffset>
                      </wp:positionV>
                      <wp:extent cx="533400" cy="3048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04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AT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9.1pt;margin-top:70.1pt;width:41.95pt;height:23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22830</wp:posOffset>
                      </wp:positionH>
                      <wp:positionV relativeFrom="paragraph">
                        <wp:posOffset>3633470</wp:posOffset>
                      </wp:positionV>
                      <wp:extent cx="762000" cy="457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FIRMA,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ENVI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9pt;margin-top:286.1pt;width:59.95pt;height:35.9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FIRMA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OFICI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NV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84830</wp:posOffset>
                      </wp:positionH>
                      <wp:positionV relativeFrom="paragraph">
                        <wp:posOffset>2414270</wp:posOffset>
                      </wp:positionV>
                      <wp:extent cx="6096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9pt,190.1pt" to="290.85pt,19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94430</wp:posOffset>
                      </wp:positionH>
                      <wp:positionV relativeFrom="paragraph">
                        <wp:posOffset>2795270</wp:posOffset>
                      </wp:positionV>
                      <wp:extent cx="990600" cy="3810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80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ELABORAR OFICIO D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 SOLICITUD DE RECURSO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0.9pt;margin-top:220.1pt;width:77.95pt;height:29.9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ELABORAR OFICIO D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 SOLICITUD DE RECURS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983355</wp:posOffset>
                      </wp:positionH>
                      <wp:positionV relativeFrom="paragraph">
                        <wp:posOffset>3328670</wp:posOffset>
                      </wp:positionV>
                      <wp:extent cx="701675" cy="3810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380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RECIB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3.65pt;margin-top:262.1pt;width:55.2pt;height:29.9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CIB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46830</wp:posOffset>
                      </wp:positionH>
                      <wp:positionV relativeFrom="paragraph">
                        <wp:posOffset>3176270</wp:posOffset>
                      </wp:positionV>
                      <wp:extent cx="755650" cy="3175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317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2.9pt;margin-top:250.1pt;width:59.45pt;height:24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94430</wp:posOffset>
                      </wp:positionH>
                      <wp:positionV relativeFrom="paragraph">
                        <wp:posOffset>2109470</wp:posOffset>
                      </wp:positionV>
                      <wp:extent cx="838200" cy="4572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RECIBE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Y REGISTR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0.9pt;margin-top:166.1pt;width:65.95pt;height:35.9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RECIB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Y REGIST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566670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9pt,202.1pt" to="320.9pt,22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84830</wp:posOffset>
                      </wp:positionH>
                      <wp:positionV relativeFrom="paragraph">
                        <wp:posOffset>3938270</wp:posOffset>
                      </wp:positionV>
                      <wp:extent cx="12954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9pt,310.1pt" to="344.85pt,310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0230</wp:posOffset>
                      </wp:positionH>
                      <wp:positionV relativeFrom="paragraph">
                        <wp:posOffset>3709670</wp:posOffset>
                      </wp:positionV>
                      <wp:extent cx="0" cy="2286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9pt,292.1pt" to="344.9pt,31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2185670</wp:posOffset>
                      </wp:positionV>
                      <wp:extent cx="685800" cy="4572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RECIBE,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EVALUA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Y TURN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9pt;margin-top:172.1pt;width:53.95pt;height:35.9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RECIBE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EVALUA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Y TUR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4243070</wp:posOffset>
                      </wp:positionV>
                      <wp:extent cx="631825" cy="38100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80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RECIB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5pt;margin-top:334.1pt;width:49.7pt;height:29.9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CIB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4090670</wp:posOffset>
                      </wp:positionV>
                      <wp:extent cx="679450" cy="3175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317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9pt;margin-top:322.1pt;width:53.45pt;height:24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3935095</wp:posOffset>
                      </wp:positionV>
                      <wp:extent cx="9144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pt,309.85pt" to="185.85pt,309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3709670</wp:posOffset>
                      </wp:positionV>
                      <wp:extent cx="914400" cy="4572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RECIBE, TRAMITA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RECURSOS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A CTA. BANCARI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9pt;margin-top:292.1pt;width:71.95pt;height:35.9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RECIBE, TRAMITA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RECURSO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 CTA. BANCA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694430</wp:posOffset>
                      </wp:positionH>
                      <wp:positionV relativeFrom="paragraph">
                        <wp:posOffset>5233670</wp:posOffset>
                      </wp:positionV>
                      <wp:extent cx="1066800" cy="4572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VERIFICA RECEPCIÓN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DE RECURSOS E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CTA. BANCARI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0.9pt;margin-top:412.1pt;width:83.95pt;height:35.95pt;mso-wrap-style:non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VERIFICA RECEPCIÓN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E RECURSOS E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CTA. BANCA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5690870</wp:posOffset>
                      </wp:positionV>
                      <wp:extent cx="0" cy="3048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448.1pt" to="332.9pt,47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46830</wp:posOffset>
                      </wp:positionH>
                      <wp:positionV relativeFrom="paragraph">
                        <wp:posOffset>5995670</wp:posOffset>
                      </wp:positionV>
                      <wp:extent cx="762000" cy="2286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2.9pt;margin-top:472.1pt;width:59.95pt;height:17.95pt;mso-wrap-style:none;v-text-anchor:middle" type="_x0000_t1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5424170</wp:posOffset>
                      </wp:positionV>
                      <wp:extent cx="27432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9pt,427.1pt" to="293.85pt,42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4166870</wp:posOffset>
                      </wp:positionV>
                      <wp:extent cx="0" cy="12573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9pt,328.1pt" to="77.9pt,4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295910</wp:posOffset>
                      </wp:positionV>
                      <wp:extent cx="375920" cy="20574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6.2pt;mso-wrap-distance-left:9.05pt;mso-wrap-distance-right:9.05pt;mso-wrap-distance-top:0pt;mso-wrap-distance-bottom:0pt;margin-top:23.3pt;mso-position-vertical-relative:text;margin-left:7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1187450</wp:posOffset>
                      </wp:positionV>
                      <wp:extent cx="375920" cy="20574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6.2pt;mso-wrap-distance-left:9.05pt;mso-wrap-distance-right:9.05pt;mso-wrap-distance-top:0pt;mso-wrap-distance-bottom:0pt;margin-top:93.5pt;mso-position-vertical-relative:text;margin-left:7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3496310</wp:posOffset>
                      </wp:positionV>
                      <wp:extent cx="375920" cy="20574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6.2pt;mso-wrap-distance-left:9.05pt;mso-wrap-distance-right:9.05pt;mso-wrap-distance-top:0pt;mso-wrap-distance-bottom:0pt;margin-top:275.3pt;mso-position-vertical-relative:text;margin-left:8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1987550</wp:posOffset>
                      </wp:positionV>
                      <wp:extent cx="375920" cy="20574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6.2pt;mso-wrap-distance-left:9.05pt;mso-wrap-distance-right:9.05pt;mso-wrap-distance-top:0pt;mso-wrap-distance-bottom:0pt;margin-top:156.5pt;mso-position-vertical-relative:text;margin-left:7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3496310</wp:posOffset>
                      </wp:positionV>
                      <wp:extent cx="375920" cy="20574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6.2pt;mso-wrap-distance-left:9.05pt;mso-wrap-distance-right:9.05pt;mso-wrap-distance-top:0pt;mso-wrap-distance-bottom:0pt;margin-top:275.3pt;mso-position-vertical-relative:text;margin-left:7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1873250</wp:posOffset>
                      </wp:positionV>
                      <wp:extent cx="375920" cy="20574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6.2pt;mso-wrap-distance-left:9.05pt;mso-wrap-distance-right:9.05pt;mso-wrap-distance-top:0pt;mso-wrap-distance-bottom:0pt;margin-top:147.5pt;mso-position-vertical-relative:text;margin-left:5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2559050</wp:posOffset>
                      </wp:positionV>
                      <wp:extent cx="375920" cy="20574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6.2pt;mso-wrap-distance-left:9.05pt;mso-wrap-distance-right:9.05pt;mso-wrap-distance-top:0pt;mso-wrap-distance-bottom:0pt;margin-top:201.5pt;mso-position-vertical-relative:text;margin-left:8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4982210</wp:posOffset>
                      </wp:positionV>
                      <wp:extent cx="375920" cy="20574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6.2pt;mso-wrap-distance-left:9.05pt;mso-wrap-distance-right:9.05pt;mso-wrap-distance-top:0pt;mso-wrap-distance-bottom:0pt;margin-top:392.3pt;mso-position-vertical-relative:text;margin-left:7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6.0 Documentos de referencia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118"/>
      </w:tblGrid>
      <w:tr>
        <w:trPr>
          <w:trHeight w:val="255" w:hRule="atLeast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tividad emitida por la Secretaría de Hacienda y Crédito Públic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esupuesto autorizad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pertura programát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ndicadores de resultad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Oficios de ministración de recurs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Registro y Seguimien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RP-PF-6.01SC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Presupuesto autorizado</w:t>
      </w:r>
      <w:r>
        <w:rPr>
          <w:sz w:val="22"/>
        </w:rPr>
        <w:t>: Documento que muestra el total de recursos autorizados a la CNPSS, señalando montos por programa, clave presupuestal y calendario, soportado con el oficio correspondiente de la Subsecretaría de Administración y Finanz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>Lineamientos</w:t>
      </w:r>
      <w:r>
        <w:rPr>
          <w:sz w:val="22"/>
        </w:rPr>
        <w:t>: Documento normativo emitido por la Dirección General de Programación, Organización y Presupuesto que sirve como guía a las unidades responsables para la elaboración del Programa Anual de Trabajo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highlight w:val="white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/>
          <w:sz w:val="22"/>
        </w:rPr>
        <w:t xml:space="preserve">10.1  </w:t>
      </w:r>
      <w:r>
        <w:rPr>
          <w:sz w:val="22"/>
        </w:rPr>
        <w:t>No Aplica</w:t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start="7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Javier Ruiz Bernal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Alejandro Kelly Lóp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tro. José Antonio González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 de Jun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 de Jun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 de Jun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7305</wp:posOffset>
                </wp:positionH>
                <wp:positionV relativeFrom="page">
                  <wp:posOffset>224790</wp:posOffset>
                </wp:positionV>
                <wp:extent cx="914400" cy="457200"/>
                <wp:effectExtent l="0" t="0" r="0" b="0"/>
                <wp:wrapNone/>
                <wp:docPr id="4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  <w:lang w:val="es-ES" w:eastAsia="en-US"/>
            </w:rPr>
          </w:pPr>
          <w:r>
            <w:rPr>
              <w:b/>
              <w:sz w:val="16"/>
              <w:lang w:val="es-E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2070</wp:posOffset>
                </wp:positionH>
                <wp:positionV relativeFrom="paragraph">
                  <wp:posOffset>224790</wp:posOffset>
                </wp:positionV>
                <wp:extent cx="791845" cy="394970"/>
                <wp:effectExtent l="0" t="0" r="0" b="0"/>
                <wp:wrapNone/>
                <wp:docPr id="46" name="SEGUPOP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SEGUPOP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845" cy="394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 w:val="14"/>
            </w:rPr>
          </w:pPr>
          <w:r>
            <w:rPr>
              <w:b w:val="false"/>
              <w:sz w:val="14"/>
            </w:rPr>
            <w:t>PRP-PF-6SC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14"/>
              <w:lang w:val="en-US" w:eastAsia="en-US"/>
            </w:rPr>
          </w:pPr>
          <w:r>
            <w:rPr>
              <w:b/>
              <w:color w:val="000000"/>
              <w:sz w:val="14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Gestión y Control Presupuest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5. Procedimiento para la Gestión de Recurs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7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u w:val="singl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sz w:val="22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2z2">
    <w:name w:val="WW8Num92z2"/>
    <w:qFormat/>
    <w:rPr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8:26:00Z</dcterms:created>
  <dc:creator>Jose Luis Gazcon</dc:creator>
  <dc:description/>
  <dc:language>en-US</dc:language>
  <cp:lastModifiedBy>Sergio Romero</cp:lastModifiedBy>
  <cp:lastPrinted>2005-07-16T10:50:00Z</cp:lastPrinted>
  <dcterms:modified xsi:type="dcterms:W3CDTF">2005-07-16T16:52:00Z</dcterms:modified>
  <cp:revision>12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1513460</vt:r8>
  </property>
  <property fmtid="{D5CDD505-2E9C-101B-9397-08002B2CF9AE}" pid="3" name="_AuthorEmail">
    <vt:lpwstr>horaciorivera@salud.gob.mx</vt:lpwstr>
  </property>
  <property fmtid="{D5CDD505-2E9C-101B-9397-08002B2CF9AE}" pid="4" name="_AuthorEmailDisplayName">
    <vt:lpwstr>Horacio Rivera</vt:lpwstr>
  </property>
  <property fmtid="{D5CDD505-2E9C-101B-9397-08002B2CF9AE}" pid="5" name="_EmailSubject">
    <vt:lpwstr>TE ENVIO EL CUADRO QUE SE ENTREGO A RAQUEL</vt:lpwstr>
  </property>
  <property fmtid="{D5CDD505-2E9C-101B-9397-08002B2CF9AE}" pid="6" name="_PreviousAdHocReviewCycleID">
    <vt:r8>1400178264</vt:r8>
  </property>
  <property fmtid="{D5CDD505-2E9C-101B-9397-08002B2CF9AE}" pid="7" name="_ReviewingToolsShownOnce">
    <vt:lpwstr/>
  </property>
</Properties>
</file>