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2- PROCEDIMIENTO PARA LA ADMINISTRACIÓN DE FONDOS DEL FIDEICOMIS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pósito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Establecer los mecanismos para el registro, seguimiento, control y evaluación de los recursos económicos de los Fondos de Protección contra Gastos Catastróficos (FPGC) y de la Previsión Presupuestal Anual (FPP), del Fideicomiso del Sistema de Protección Social en Salud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lcance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A nivel interno el procedimiento es aplicable a las subdirecciones de Administración de Fondos y Aplicación de Recursos y a la Dirección General de Gestión de Servicios de Salud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A nivel externo el procedimiento es aplicable a los Sistemas Estatales de Salud, Regímenes Estatales de Protección Social en Salud y al Fiduciario del Fideicomiso del Sistema de Protección Social en Salud, actualmente BANOBRAS, S. N. C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olíticas de Operación, normas y lineamiento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os lineamientos para el registro, seguimiento, control y evaluación de los recursos económicos de los Fondos de Protección contra Gastos Catastróficos (FPGC) y de la Previsión Presupuestal Anual (FPP), del Fideicomiso del Sistema de Protección Social en Salud, serán elaborados conforme a la normatividad contenida en el Manual de Normas Presupuestarias para la Administración Pública Federal, que emite la Secretaría de Hacienda y Crédito Públic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os lineamientos son emitidos por las áreas competentes de la Secretaría de Hacienda y Crédito Público, responsables de la elaboración del Manual de Normas Presupuestarias para la Administración Pública Fede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La </w:t>
      </w:r>
      <w:r>
        <w:rPr>
          <w:rFonts w:cs="Arial"/>
          <w:sz w:val="24"/>
          <w:szCs w:val="24"/>
        </w:rPr>
        <w:t>Comisión Nacional de Protección Social en Salud</w:t>
      </w:r>
      <w:r>
        <w:rPr>
          <w:sz w:val="24"/>
        </w:rPr>
        <w:t>, es la única facultada para la adecuación y emisión de los lineamientos para la operación de los Fondos de Protección contra Gastos Catastróficos (FPGC) y de la Previsión Presupuestas anual (FPP), del Fideicomiso del Sistema de Protección Social en Salud, mismos que establecen las políticas, normas, mecanismos y procedimientos para el acceso a los recursos de dichos fondos y su correspondiente ejerci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Los lineamientos deberán ser emitidos y difundidos de manera oficial, para su debida observancia y cumplimien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scripción del Procedimie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.0 Emisión de Normativida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te el Manual de Normas Presupuestarias para la Administración Pública Feder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ecretaría de Hacienda y Crédito Público y de la Función Públ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2.0 Recepción de Normatividad y envío al Área correspondient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Recibe normatividad y turna a la Dirección de Administración y Aplicación de Fondo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Dirección General de Financia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.0 Recepción de Normatividad y envío al Área correspondie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3.1 Recibe normatividad y turna a la Subdirección de Administración de Fondo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Dirección de Administración y Aplicación de Fondos 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.0 Recepción de Normatividad, Contrato del Fideicomiso y presenta al Área correspondie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3.1 Recibe normatividad, Contrato del Fideicomiso y presenta a la Dirección de Administración y Aplicación de Fondo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Subdirección de Administración de Fondos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5.0 Recepción de Contrato del Fideicomiso, revisión y presentación al Área correspondie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Recibe normatividad, Contrato, revisa y presenta a la Dirección General de Financiamient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la actividad 4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Si: Presenta para Vo.Bo.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Administración y Aplicación de Fondo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6.0 Recepción de Contrato del Fideicomiso, revisión y solicita validación del Área correspondie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6.1 Recibe Contrato, revisa y envía para su validación a la Dirección General de Asuntos Jurídicos de la SS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ato / Oficio </w:t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ción General de Financiamiento                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7.0 Recepción de Contrato, validación y devolu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7.1 Recibe el Contrato, adecua, valida y devuelve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o validado / Oficio</w:t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General de Asuntos Jurídic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8.0 Recepción del Contrato validado y turno al Área respectiv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8.1 Recibe el Contrato validado y turna a la Dirección de Administración y Aplicación de Fond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ntrato validad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de Financia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9.0 Recepción de Contrato validado y turno al Área respectiv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 xml:space="preserve">9.1 Recibe Contrato validado y turna  para su registro, control a la Subdirección de Administración de Fondos  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Contrato validad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Administración y Aplicación de Fond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0.0 Recepción de Contrato validado y presentación de  oficio al Área correspondie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0.1 Recibe Contrato validado para su registro y control y presenta oficio rubricado a Dirección de Administración y Aplicación de Fondos para su envío a Fiduciario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>
                <w:szCs w:val="22"/>
              </w:rPr>
            </w:pPr>
            <w:r>
              <w:rPr>
                <w:szCs w:val="22"/>
              </w:rPr>
              <w:t>Oficio / Contrato valid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de Administración de Fond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 xml:space="preserve">11.0 Recepción de  Contrato validado y presentación de  oficio al Área correspondient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11.1 Recibe Contrato validado y presenta oficio rubricado a la Dirección General de Financiamiento para su envío a Fiduciario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szCs w:val="22"/>
              </w:rPr>
              <w:t>Oficio / Contrato valid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Administración y Aplicación de Fond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2.0 Recepción de   Contrato validado y envío a Fiduci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2.0  Recibe Contrato validado y envía a Fiduciario para aprobación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szCs w:val="22"/>
              </w:rPr>
              <w:t>Oficio / Contrato valid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Financia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3.0 Recepción de Contrato validado, adecuación, aprobación  y devolu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3.0 Recibe, adecua, aprueba y devuelve a la Dirección General de Financiamien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icio </w:t>
            </w:r>
            <w:r>
              <w:rPr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Contrato aprobad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Fiduciario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4.0 Recepción de  Contrato aprobado y envío al Área correspondie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4.0 Recibe Contrato aprobado y envía a la Dirección General de Programación, Organización y Presupuesto</w:t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icio </w:t>
            </w:r>
            <w:r>
              <w:rPr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>Contrato aprob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Financia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5.0 Recepción de Contrato aprobado y trámite ante SHC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15.1 Recibe contrato validado por la Dirección General de Asuntos Jurídicos y   aprobado por BANOBRAS, S. N. C., y tramita la autorización de la Secretaría de Hacienda y Crédito Público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icio / Contra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Programación, Organización y Presupuesto</w:t>
            </w:r>
          </w:p>
        </w:tc>
      </w:tr>
      <w:tr>
        <w:trPr>
          <w:trHeight w:val="19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6.0 Recepción de Contrato autorizado y con clave de registro presupuestario y turno al Área correspondie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16.1 Recibe Contrato autorizado con clave de registro presupuestario, turna a la Dirección General de Financiamiento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ante / Contrato autoriz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Comisión Nacional de Protección Social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7.0 Recepción de Contrato autorizado y turno al Área correspondiente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7.1 Recibe Contrato con clave de registro presupuestario, registra y turna a la Dirección de Administración y Aplicación de Fondos.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Volante / Contrato autorizado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Financia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8.0 Recepción y prepara oficio de instrucción a la Fiduciaria y emisión de Convocatori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/>
              <w:t xml:space="preserve">18.1 Recibe de Contrato y prepara oficio de instrucción a la Fiduciaria para aperturar la cuenta y transferir recursos para ampliar el patrimonio del Fideicomiso y convocatoria para la </w:t>
            </w:r>
            <w:r>
              <w:rPr>
                <w:szCs w:val="22"/>
              </w:rPr>
              <w:t xml:space="preserve">Instauración del Comité Técnico del Fideicomiso  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Oficio / SPEWA / Convocator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Administración y Aplicación de Fondos</w:t>
            </w:r>
            <w:r>
              <w:rPr/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9.0 Recepción de proyecto de oficio y Convocatori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19.1 Recibe proyecto de oficio y convocatoria, ante firma y presenta al Comisionado para su Vo. Bo. 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szCs w:val="22"/>
              </w:rPr>
            </w:pPr>
            <w:r>
              <w:rPr>
                <w:szCs w:val="22"/>
              </w:rPr>
              <w:t>Oficio  / Convocatoria aprob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Financia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 xml:space="preserve">20.0 Recepción y firma de Oficio y Convocatori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20.1 Recepción, firma de Oficio y Convocatoria y da trámite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szCs w:val="22"/>
              </w:rPr>
            </w:pPr>
            <w:r>
              <w:rPr>
                <w:szCs w:val="22"/>
              </w:rPr>
              <w:t>Acta / Reglas de Oper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Comisión Nacional de Protección Social en Salu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21.0 Sesión del Comité Técnico y emisión de Reglas de Operación del Fideicomis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szCs w:val="22"/>
              </w:rPr>
            </w:pPr>
            <w:r>
              <w:rPr>
                <w:szCs w:val="22"/>
              </w:rPr>
              <w:t>21.1 Sesiona Comité Técnico, emite Reglas de Operación del Fideicomiso e Instruye a través de Acuerdos a la Dirección General de Financiamiento en su carácter de Secretaría Ejecutiva del Comité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szCs w:val="22"/>
              </w:rPr>
            </w:pPr>
            <w:r>
              <w:rPr>
                <w:szCs w:val="22"/>
              </w:rPr>
              <w:t>Acta / Reglas de Operación / Instrucc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 xml:space="preserve">Comité Técnico del Sistema de Protección  Social en Salu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22.0 Recepción de  y aplicación de Acuerd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22.1 Recibe instrucciones mediante Acuerdos adoptados por el Comité Técnico del Fideicomiso del Sistema de Protección Social en Salud y emite Carta de Instrucción al Fiduciario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szCs w:val="22"/>
              </w:rPr>
            </w:pPr>
            <w:r>
              <w:rPr>
                <w:szCs w:val="22"/>
              </w:rPr>
              <w:t>Acta / Carta de Instruc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Financia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 xml:space="preserve">23.0 Recepción de Carta de Instrucción y transferencia de recursos y emisión mensual de Informes Financieros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23.1 Recibe instrucción para transferir recursos a los prestadores de servicios médicos de alta especialidad, SESA y REPSS y emite informes financieros mensuales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es Financier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BANOBRAS, S. N. C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 xml:space="preserve">24.0 Recepción y verificación de Informes Financier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24.1 Recibe Informes Financieros y verifica.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No: Regresa a la actividad 23.0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i: Trimestralmente incorpora información financiera al portal de la página de Internet de la Secretaría de Salud y para su publicación en el D. O. F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Financiamient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0 Diagrama de Flujo</w: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107315</wp:posOffset>
                </wp:positionV>
                <wp:extent cx="6457950" cy="6629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29400"/>
                          <a:chOff x="0" y="0"/>
                          <a:chExt cx="6458040" cy="6629400"/>
                        </a:xfrm>
                      </wpg:grpSpPr>
                      <wpg:grpSp>
                        <wpg:cNvGrpSpPr/>
                        <wpg:grpSpPr>
                          <a:xfrm>
                            <a:off x="5760" y="23040"/>
                            <a:ext cx="6395040" cy="659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9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0"/>
                              <a:ext cx="0" cy="659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66186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62326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14480"/>
                            <a:ext cx="1128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SHCP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45720"/>
                            <a:ext cx="117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General de Financiami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41148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ubdirección de Administración de Recurs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rección General de Asuntos Juríd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9240" y="7992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Unidades Responsab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356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de Administración y Aplicación de Fon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5920920"/>
                            <a:ext cx="92016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yecto de Contrat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856960"/>
                            <a:ext cx="72648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yecto de Contr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4480" y="634680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7440" y="4430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5173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5014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1943280"/>
                            <a:ext cx="7315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36">
                                <a:moveTo>
                                  <a:pt x="0" y="0"/>
                                </a:moveTo>
                                <a:lnTo>
                                  <a:pt x="1146" y="0"/>
                                </a:lnTo>
                                <a:lnTo>
                                  <a:pt x="1152" y="2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995760"/>
                            <a:ext cx="7315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36">
                                <a:moveTo>
                                  <a:pt x="0" y="0"/>
                                </a:moveTo>
                                <a:lnTo>
                                  <a:pt x="1146" y="0"/>
                                </a:lnTo>
                                <a:lnTo>
                                  <a:pt x="1152" y="2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598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59000"/>
                            <a:ext cx="92016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yecto de Contrat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60" y="1178640"/>
                            <a:ext cx="822960" cy="2743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482760"/>
                            <a:ext cx="7315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787320"/>
                            <a:ext cx="91440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misión de  Normativ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58356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160" y="1622520"/>
                            <a:ext cx="82296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110988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3200" y="2218680"/>
                            <a:ext cx="82296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920" y="174492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8960" y="2720520"/>
                            <a:ext cx="82296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1718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Normatividad y elaboración de Proyecto de Contr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200" y="201168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345204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3651120"/>
                            <a:ext cx="822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y verificación del Proyecto de Contr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526536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5960" y="4692600"/>
                            <a:ext cx="822960" cy="640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5275080"/>
                            <a:ext cx="37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560" y="489348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160" y="1525320"/>
                            <a:ext cx="7315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36">
                                <a:moveTo>
                                  <a:pt x="0" y="0"/>
                                </a:moveTo>
                                <a:lnTo>
                                  <a:pt x="1146" y="0"/>
                                </a:lnTo>
                                <a:lnTo>
                                  <a:pt x="1152" y="2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257480"/>
                            <a:ext cx="82296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ón de normatividad  turno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1883520"/>
                            <a:ext cx="8229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ón de Normatividad y turno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5432400"/>
                            <a:ext cx="82296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nvío a  Dirección General  de Financiamiento  para Vo. B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314880"/>
                            <a:ext cx="1257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9" h="436">
                                <a:moveTo>
                                  <a:pt x="1749" y="0"/>
                                </a:moveTo>
                                <a:lnTo>
                                  <a:pt x="1749" y="194"/>
                                </a:lnTo>
                                <a:lnTo>
                                  <a:pt x="0" y="197"/>
                                </a:lnTo>
                                <a:lnTo>
                                  <a:pt x="0" y="4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8.45pt;width:508.5pt;height:521.95pt" coordorigin="27,169" coordsize="10170,10439">
                <v:group id="shape_0" style="position:absolute;left:36;top:205;width:10070;height:10383">
                  <v:line id="shape_0" from="36,205" to="10106,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205" to="1755,10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,10592" to="10106,10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6,9984" to="4356,101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;top:349;width:17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SHCP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37;top:241;width:185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General de Financiami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,817" to="10106,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39;top:169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ubdirección de Administración de Recurs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9;top:169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rección General de Asuntos Jurídic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1;top:295;width:174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Unidades Responsab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7,209" to="5157,10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7,205" to="10107,10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205" to="27,10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9,225" to="6849,10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205" to="8523,10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209" to="3501,10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7;top:169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de Administración y Aplicación de Fon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642;top:9493;width:1448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yecto de Contra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7;top:4668;width:1143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yecto de Contra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4176;top:10164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8,7146" to="4338,75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36,8316" to="4336,874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60,8065" to="5679,80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1152,236" path="m0,0l1146,0l1152,236e" stroked="t" o:allowincell="f" style="position:absolute;left:4966;top:3229;width:1151;height:35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52,236" path="m0,0l1146,0l1152,236e" stroked="t" o:allowincell="f" style="position:absolute;left:1620;top:1737;width:1151;height:41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900,1112" to="900,13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27;top:6561;width:1448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yecto de Contra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;top:2025;width:1295;height:431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rmativi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24;top:929;width:1151;height:2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;top:1409;width:1439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misión de  Normativi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24;top:1088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42;top:2724;width:1295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rmativi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08;top:1917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80;top:3663;width:1295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rmativi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46;top:2917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90;top:4453;width:1295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rmativi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7;top:3589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 de Normatividad y elaboración de Proyecto de Contra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59;top:3337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5605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72;top:5919;width:1295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 y verificación del Proyecto de Contra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07;top:8461;width:591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90;top:7559;width:1295;height:100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ce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28;top:8476;width:59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680;top:7875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2,236" path="m0,0l1146,0l1152,236e" stroked="t" o:allowincell="f" style="position:absolute;left:3276;top:2571;width:1151;height:53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white" stroked="t" o:allowincell="f" style="position:absolute;left:2007;top:2149;width:129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Recepción de normatividad  turno 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0;top:3135;width:1295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Recepción de Normatividad y turno 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2;top:8724;width:1295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nvío a  Dirección General  de Financiamiento  para Vo. B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749,436" path="m1749,0l1749,194l0,197l0,436e" stroked="t" o:allowincell="f" style="position:absolute;left:4347;top:5389;width:1979;height:53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7700</wp:posOffset>
                </wp:positionH>
                <wp:positionV relativeFrom="paragraph">
                  <wp:posOffset>83820</wp:posOffset>
                </wp:positionV>
                <wp:extent cx="37592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6pt;mso-position-vertical-relative:text;margin-left:2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12458065</wp:posOffset>
                </wp:positionV>
                <wp:extent cx="2110740" cy="367665"/>
                <wp:effectExtent l="25400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.35pt;margin-top:980.95pt;width:166.15pt;height:2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7155</wp:posOffset>
                </wp:positionH>
                <wp:positionV relativeFrom="paragraph">
                  <wp:posOffset>-201295</wp:posOffset>
                </wp:positionV>
                <wp:extent cx="6513830" cy="662940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6629400"/>
                          <a:chOff x="0" y="0"/>
                          <a:chExt cx="6513840" cy="6629400"/>
                        </a:xfrm>
                      </wpg:grpSpPr>
                      <wps:wsp>
                        <wps:cNvSpPr/>
                        <wps:spPr>
                          <a:xfrm>
                            <a:off x="6480" y="23040"/>
                            <a:ext cx="64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618600"/>
                            <a:ext cx="64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11480"/>
                            <a:ext cx="64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732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356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248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14480"/>
                            <a:ext cx="94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ANOBRAS, S. N 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45720"/>
                            <a:ext cx="1152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General de Financiami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45720"/>
                            <a:ext cx="1106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ubdirección de Administración de Recurs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9320" y="0"/>
                            <a:ext cx="1106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rección General de Asuntos Juríd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5680" y="79920"/>
                            <a:ext cx="1118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Unidades Responsab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45720"/>
                            <a:ext cx="1037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de Administración y Aplicación de Fon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15.85pt;width:512.9pt;height:521.95pt" coordorigin="-153,-317" coordsize="10258,10439">
                <v:line id="shape_0" from="-143,-281" to="10016,-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3,10106" to="10016,10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3,331" to="10016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0,-281" to="1590,10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2,-277" to="5022,10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16,-281" to="10016,10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3,-281" to="-153,10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9,-261" to="6729,10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8,-281" to="8418,10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1,-277" to="3351,10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69;top:-137;width:148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BANOBRAS, S. N .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40;top:-245;width:181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General de Financiami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3;top:-245;width:174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ubdirección de Administración de Recurs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8;top:-317;width:174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rección General de Asuntos Jurídic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4;top:-191;width:176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Unidades Responsab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7;top:-245;width:163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de Administración y Aplicación de Fon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56690</wp:posOffset>
                </wp:positionH>
                <wp:positionV relativeFrom="paragraph">
                  <wp:posOffset>80645</wp:posOffset>
                </wp:positionV>
                <wp:extent cx="228600" cy="472440"/>
                <wp:effectExtent l="508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72320"/>
                          <a:chOff x="0" y="0"/>
                          <a:chExt cx="228600" cy="47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pt;margin-top:6.35pt;width:18pt;height:37.15pt" coordorigin="2294,127" coordsize="360,743">
                <v:shape id="shape_0" fillcolor="white" stroked="t" o:allowincell="f" style="position:absolute;left:2294;top:127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74,487" to="2474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31645</wp:posOffset>
                </wp:positionH>
                <wp:positionV relativeFrom="paragraph">
                  <wp:posOffset>29210</wp:posOffset>
                </wp:positionV>
                <wp:extent cx="37592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3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49020</wp:posOffset>
                </wp:positionH>
                <wp:positionV relativeFrom="paragraph">
                  <wp:posOffset>30480</wp:posOffset>
                </wp:positionV>
                <wp:extent cx="1037590" cy="508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l Proyecto de Contrato y envío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0pt;mso-wrap-distance-left:9.05pt;mso-wrap-distance-right:9.05pt;mso-wrap-distance-top:0pt;mso-wrap-distance-bottom:0pt;margin-top:2.4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Recepción del Proyecto de Contrato y enví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90625</wp:posOffset>
                </wp:positionH>
                <wp:positionV relativeFrom="paragraph">
                  <wp:posOffset>5715</wp:posOffset>
                </wp:positionV>
                <wp:extent cx="9144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Contr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75pt;margin-top:0.45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yecto de Contr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01750</wp:posOffset>
                </wp:positionH>
                <wp:positionV relativeFrom="paragraph">
                  <wp:posOffset>87630</wp:posOffset>
                </wp:positionV>
                <wp:extent cx="8229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5pt;margin-top:6.9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Ofici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1596390</wp:posOffset>
                </wp:positionH>
                <wp:positionV relativeFrom="paragraph">
                  <wp:posOffset>82550</wp:posOffset>
                </wp:positionV>
                <wp:extent cx="3335655" cy="571500"/>
                <wp:effectExtent l="5715" t="5080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5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838">
                              <a:moveTo>
                                <a:pt x="5" y="0"/>
                              </a:moveTo>
                              <a:lnTo>
                                <a:pt x="0" y="484"/>
                              </a:lnTo>
                              <a:lnTo>
                                <a:pt x="3300" y="493"/>
                              </a:lnTo>
                              <a:lnTo>
                                <a:pt x="3300" y="8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838" path="m5,0l0,484l3300,493l3300,838e" stroked="t" o:allowincell="f" style="position:absolute;margin-left:125.7pt;margin-top:6.5pt;width:262.6pt;height:44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2045</wp:posOffset>
                </wp:positionH>
                <wp:positionV relativeFrom="paragraph">
                  <wp:posOffset>19050</wp:posOffset>
                </wp:positionV>
                <wp:extent cx="37592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56100</wp:posOffset>
                </wp:positionH>
                <wp:positionV relativeFrom="paragraph">
                  <wp:posOffset>18415</wp:posOffset>
                </wp:positionV>
                <wp:extent cx="923290" cy="546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Recepción de Oficio y Proyecto de Contrato y valid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pt;mso-wrap-distance-left:9.05pt;mso-wrap-distance-right:9.05pt;mso-wrap-distance-top:0pt;mso-wrap-distance-bottom:0pt;margin-top:1.45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Recepción de Oficio y Proyecto de Contrato y valid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21505</wp:posOffset>
                </wp:positionH>
                <wp:positionV relativeFrom="paragraph">
                  <wp:posOffset>74930</wp:posOffset>
                </wp:positionV>
                <wp:extent cx="91440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Contr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15pt;margin-top:5.9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yecto de Contr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90085</wp:posOffset>
                </wp:positionH>
                <wp:positionV relativeFrom="paragraph">
                  <wp:posOffset>118110</wp:posOffset>
                </wp:positionV>
                <wp:extent cx="822960" cy="4095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09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5pt;margin-top:9.3pt;width:64.75pt;height:32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7345</wp:posOffset>
                </wp:positionH>
                <wp:positionV relativeFrom="paragraph">
                  <wp:posOffset>126365</wp:posOffset>
                </wp:positionV>
                <wp:extent cx="0" cy="15240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9.95pt" to="127.35pt,21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17745</wp:posOffset>
                </wp:positionH>
                <wp:positionV relativeFrom="paragraph">
                  <wp:posOffset>1206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0.95pt" to="379.3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17345</wp:posOffset>
                </wp:positionH>
                <wp:positionV relativeFrom="paragraph">
                  <wp:posOffset>126365</wp:posOffset>
                </wp:positionV>
                <wp:extent cx="32004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9.95pt" to="379.3pt,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31645</wp:posOffset>
                </wp:positionH>
                <wp:positionV relativeFrom="paragraph">
                  <wp:posOffset>107315</wp:posOffset>
                </wp:positionV>
                <wp:extent cx="37592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.4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71880</wp:posOffset>
                </wp:positionH>
                <wp:positionV relativeFrom="paragraph">
                  <wp:posOffset>21590</wp:posOffset>
                </wp:positionV>
                <wp:extent cx="946150" cy="4457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Proyecto de Contr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5.1pt;mso-wrap-distance-left:9.05pt;mso-wrap-distance-right:9.05pt;mso-wrap-distance-top:0pt;mso-wrap-distance-bottom:0pt;margin-top:1.7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Proyecto de Contr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0145</wp:posOffset>
                </wp:positionH>
                <wp:positionV relativeFrom="paragraph">
                  <wp:posOffset>45720</wp:posOffset>
                </wp:positionV>
                <wp:extent cx="914400" cy="3657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Contr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5pt;margin-top:3.6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yecto de Contr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28725</wp:posOffset>
                </wp:positionH>
                <wp:positionV relativeFrom="paragraph">
                  <wp:posOffset>88900</wp:posOffset>
                </wp:positionV>
                <wp:extent cx="822960" cy="4095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09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5pt;margin-top:7pt;width:64.75pt;height:32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03045</wp:posOffset>
                </wp:positionH>
                <wp:positionV relativeFrom="paragraph">
                  <wp:posOffset>10414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8.2pt" to="118.3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03045</wp:posOffset>
                </wp:positionH>
                <wp:positionV relativeFrom="paragraph">
                  <wp:posOffset>86995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6.85pt" to="208.3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46045</wp:posOffset>
                </wp:positionH>
                <wp:positionV relativeFrom="paragraph">
                  <wp:posOffset>86995</wp:posOffset>
                </wp:positionV>
                <wp:extent cx="0" cy="228600"/>
                <wp:effectExtent l="25400" t="0" r="260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6.85pt" to="208.35pt,2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13025</wp:posOffset>
                </wp:positionH>
                <wp:positionV relativeFrom="paragraph">
                  <wp:posOffset>86995</wp:posOffset>
                </wp:positionV>
                <wp:extent cx="37592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85pt;mso-position-vertical-relative:text;margin-left:2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4635</wp:posOffset>
                </wp:positionH>
                <wp:positionV relativeFrom="paragraph">
                  <wp:posOffset>88265</wp:posOffset>
                </wp:positionV>
                <wp:extent cx="880110" cy="1206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.95pt" to="289.3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69945</wp:posOffset>
                </wp:positionH>
                <wp:positionV relativeFrom="paragraph">
                  <wp:posOffset>808990</wp:posOffset>
                </wp:positionV>
                <wp:extent cx="822960" cy="40957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09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35pt;margin-top:63.7pt;width:64.75pt;height:32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01365</wp:posOffset>
                </wp:positionH>
                <wp:positionV relativeFrom="paragraph">
                  <wp:posOffset>634365</wp:posOffset>
                </wp:positionV>
                <wp:extent cx="914400" cy="3657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Contr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95pt;margin-top:49.95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yecto de Contr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4745</wp:posOffset>
                </wp:positionH>
                <wp:positionV relativeFrom="paragraph">
                  <wp:posOffset>109855</wp:posOffset>
                </wp:positionV>
                <wp:extent cx="0" cy="22860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65pt" to="289.35pt,26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41725</wp:posOffset>
                </wp:positionH>
                <wp:positionV relativeFrom="paragraph">
                  <wp:posOffset>123190</wp:posOffset>
                </wp:positionV>
                <wp:extent cx="375920" cy="2286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9.7pt;mso-position-vertical-relative:text;margin-left:2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13100</wp:posOffset>
                </wp:positionH>
                <wp:positionV relativeFrom="paragraph">
                  <wp:posOffset>347345</wp:posOffset>
                </wp:positionV>
                <wp:extent cx="946150" cy="44577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Proyecto de Contrato y envío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5.1pt;mso-wrap-distance-left:9.05pt;mso-wrap-distance-right:9.05pt;mso-wrap-distance-top:0pt;mso-wrap-distance-bottom:0pt;margin-top:27.3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Proyecto de Contrato y enví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41245</wp:posOffset>
                </wp:positionH>
                <wp:positionV relativeFrom="paragraph">
                  <wp:posOffset>-541655</wp:posOffset>
                </wp:positionV>
                <wp:extent cx="822960" cy="409575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09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35pt;margin-top:-42.65pt;width:64.75pt;height:32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72665</wp:posOffset>
                </wp:positionH>
                <wp:positionV relativeFrom="paragraph">
                  <wp:posOffset>-716280</wp:posOffset>
                </wp:positionV>
                <wp:extent cx="914400" cy="3657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Contr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-56.4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yecto de Contr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84400</wp:posOffset>
                </wp:positionH>
                <wp:positionV relativeFrom="paragraph">
                  <wp:posOffset>-1003300</wp:posOffset>
                </wp:positionV>
                <wp:extent cx="946150" cy="4457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Proyecto de Contrato y envío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5.1pt;mso-wrap-distance-left:9.05pt;mso-wrap-distance-right:9.05pt;mso-wrap-distance-top:0pt;mso-wrap-distance-bottom:0pt;margin-top:-79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Proyecto de Contrato y enví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74745</wp:posOffset>
                </wp:positionH>
                <wp:positionV relativeFrom="paragraph">
                  <wp:posOffset>1270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pt" to="289.3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60445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71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6.4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3331845</wp:posOffset>
                </wp:positionH>
                <wp:positionV relativeFrom="paragraph">
                  <wp:posOffset>2865755</wp:posOffset>
                </wp:positionV>
                <wp:extent cx="2171700" cy="571500"/>
                <wp:effectExtent l="5080" t="5080" r="260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838">
                              <a:moveTo>
                                <a:pt x="5" y="0"/>
                              </a:moveTo>
                              <a:lnTo>
                                <a:pt x="0" y="484"/>
                              </a:lnTo>
                              <a:lnTo>
                                <a:pt x="3300" y="493"/>
                              </a:lnTo>
                              <a:lnTo>
                                <a:pt x="3300" y="8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838" path="m5,0l0,484l3300,493l3300,838e" stroked="t" o:allowincell="f" style="position:absolute;margin-left:262.35pt;margin-top:225.65pt;width:170.95pt;height:44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</wp:posOffset>
                </wp:positionH>
                <wp:positionV relativeFrom="paragraph">
                  <wp:posOffset>-64135</wp:posOffset>
                </wp:positionV>
                <wp:extent cx="645160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5.05pt" to="518.75pt,-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8250</wp:posOffset>
                </wp:positionH>
                <wp:positionV relativeFrom="paragraph">
                  <wp:posOffset>-64135</wp:posOffset>
                </wp:positionV>
                <wp:extent cx="0" cy="65938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5.05pt" to="97.5pt,5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17570</wp:posOffset>
                </wp:positionH>
                <wp:positionV relativeFrom="paragraph">
                  <wp:posOffset>-61595</wp:posOffset>
                </wp:positionV>
                <wp:extent cx="0" cy="6593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-4.85pt" to="269.1pt,5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88760</wp:posOffset>
                </wp:positionH>
                <wp:positionV relativeFrom="paragraph">
                  <wp:posOffset>-64135</wp:posOffset>
                </wp:positionV>
                <wp:extent cx="0" cy="65938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-5.05pt" to="518.8pt,5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445</wp:posOffset>
                </wp:positionH>
                <wp:positionV relativeFrom="paragraph">
                  <wp:posOffset>-64135</wp:posOffset>
                </wp:positionV>
                <wp:extent cx="0" cy="65938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-5.05pt" to="10.35pt,5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1515</wp:posOffset>
                </wp:positionH>
                <wp:positionV relativeFrom="paragraph">
                  <wp:posOffset>-51435</wp:posOffset>
                </wp:positionV>
                <wp:extent cx="0" cy="65938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5pt,-4.05pt" to="354.45pt,5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74030</wp:posOffset>
                </wp:positionH>
                <wp:positionV relativeFrom="paragraph">
                  <wp:posOffset>-64135</wp:posOffset>
                </wp:positionV>
                <wp:extent cx="0" cy="65938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-5.05pt" to="438.9pt,5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7120</wp:posOffset>
                </wp:positionH>
                <wp:positionV relativeFrom="paragraph">
                  <wp:posOffset>-61595</wp:posOffset>
                </wp:positionV>
                <wp:extent cx="0" cy="65938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-4.85pt" to="185.6pt,5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8595</wp:posOffset>
                </wp:positionH>
                <wp:positionV relativeFrom="paragraph">
                  <wp:posOffset>-29845</wp:posOffset>
                </wp:positionV>
                <wp:extent cx="945515" cy="28575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ubdirección de Administ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22.5pt;mso-wrap-distance-left:9.05pt;mso-wrap-distance-right:9.05pt;mso-wrap-distance-top:0pt;mso-wrap-distance-bottom:0pt;margin-top:-2.35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Subdirección de Administ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7770</wp:posOffset>
                </wp:positionH>
                <wp:positionV relativeFrom="paragraph">
                  <wp:posOffset>-41275</wp:posOffset>
                </wp:positionV>
                <wp:extent cx="1153160" cy="36576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irección de Administración y Aplicación de Fon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28.8pt;mso-wrap-distance-left:9.05pt;mso-wrap-distance-right:9.05pt;mso-wrap-distance-top:0pt;mso-wrap-distance-bottom:0pt;margin-top:-3.25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Dirección de Administración y Aplicación de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06140</wp:posOffset>
                </wp:positionH>
                <wp:positionV relativeFrom="paragraph">
                  <wp:posOffset>-41275</wp:posOffset>
                </wp:positionV>
                <wp:extent cx="1107440" cy="36576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FIDUCIAR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8.8pt;mso-wrap-distance-left:9.05pt;mso-wrap-distance-right:9.05pt;mso-wrap-distance-top:0pt;mso-wrap-distance-bottom:0pt;margin-top:-3.25pt;mso-position-vertical-relative:text;margin-left:2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FIDUCIARIO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4"/>
                          <w:lang w:val="es-ES"/>
                        </w:rPr>
                      </w:pPr>
                      <w:r>
                        <w:rPr>
                          <w:sz w:val="12"/>
                          <w:szCs w:val="1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01515</wp:posOffset>
                </wp:positionH>
                <wp:positionV relativeFrom="paragraph">
                  <wp:posOffset>-86995</wp:posOffset>
                </wp:positionV>
                <wp:extent cx="1107440" cy="4572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DGP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6pt;mso-wrap-distance-left:9.05pt;mso-wrap-distance-right:9.05pt;mso-wrap-distance-top:0pt;mso-wrap-distance-bottom:0pt;margin-top:-6.85pt;mso-position-vertical-relative:text;margin-left:3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22"/>
                          <w:lang w:val="es-ES"/>
                        </w:rPr>
                      </w:pPr>
                      <w:r>
                        <w:rPr>
                          <w:sz w:val="1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DGP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28310</wp:posOffset>
                </wp:positionH>
                <wp:positionV relativeFrom="paragraph">
                  <wp:posOffset>-6985</wp:posOffset>
                </wp:positionV>
                <wp:extent cx="1118235" cy="36576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SHC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28.8pt;mso-wrap-distance-left:9.05pt;mso-wrap-distance-right:9.05pt;mso-wrap-distance-top:0pt;mso-wrap-distance-bottom:0pt;margin-top:-0.55pt;mso-position-vertical-relative:text;margin-left:4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SH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22195</wp:posOffset>
                </wp:positionH>
                <wp:positionV relativeFrom="paragraph">
                  <wp:posOffset>-41275</wp:posOffset>
                </wp:positionV>
                <wp:extent cx="1038225" cy="36576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irección General de Financia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8.8pt;mso-wrap-distance-left:9.05pt;mso-wrap-distance-right:9.05pt;mso-wrap-distance-top:0pt;mso-wrap-distance-bottom:0pt;margin-top:-3.25pt;mso-position-vertical-relative:text;margin-left:1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irección General de Financi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645160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518.7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7345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5pt;margin-top:8.45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1645</wp:posOffset>
                </wp:positionH>
                <wp:positionV relativeFrom="paragraph">
                  <wp:posOffset>60325</wp:posOffset>
                </wp:positionV>
                <wp:extent cx="0" cy="24384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4.75pt" to="136.35pt,23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68805</wp:posOffset>
                </wp:positionH>
                <wp:positionV relativeFrom="paragraph">
                  <wp:posOffset>121285</wp:posOffset>
                </wp:positionV>
                <wp:extent cx="375920" cy="2286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9.55pt;mso-position-vertical-relative:text;margin-left:1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9040</wp:posOffset>
                </wp:positionH>
                <wp:positionV relativeFrom="paragraph">
                  <wp:posOffset>22225</wp:posOffset>
                </wp:positionV>
                <wp:extent cx="946150" cy="44577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Proyecto de Contr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5.1pt;mso-wrap-distance-left:9.05pt;mso-wrap-distance-right:9.05pt;mso-wrap-distance-top:0pt;mso-wrap-distance-bottom:0pt;margin-top:1.75pt;mso-position-vertical-relative:text;margin-left: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Proyecto de Contr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8745</wp:posOffset>
                </wp:positionH>
                <wp:positionV relativeFrom="paragraph">
                  <wp:posOffset>257810</wp:posOffset>
                </wp:positionV>
                <wp:extent cx="822960" cy="40957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09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20.3pt;width:64.75pt;height:32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97305</wp:posOffset>
                </wp:positionH>
                <wp:positionV relativeFrom="paragraph">
                  <wp:posOffset>33655</wp:posOffset>
                </wp:positionV>
                <wp:extent cx="914400" cy="3657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Contr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5pt;margin-top:2.65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yecto de Contr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29180</wp:posOffset>
                </wp:positionH>
                <wp:positionV relativeFrom="paragraph">
                  <wp:posOffset>210185</wp:posOffset>
                </wp:positionV>
                <wp:extent cx="946150" cy="44577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Proyecto de Contr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5.1pt;mso-wrap-distance-left:9.05pt;mso-wrap-distance-right:9.05pt;mso-wrap-distance-top:0pt;mso-wrap-distance-bottom:0pt;margin-top:16.55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Proyecto de Contr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7345</wp:posOffset>
                </wp:positionH>
                <wp:positionV relativeFrom="paragraph">
                  <wp:posOffset>100965</wp:posOffset>
                </wp:positionV>
                <wp:extent cx="0" cy="114300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7.95pt" to="127.35pt,1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7345</wp:posOffset>
                </wp:positionH>
                <wp:positionV relativeFrom="paragraph">
                  <wp:posOffset>215265</wp:posOffset>
                </wp:positionV>
                <wp:extent cx="2743200" cy="15240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6.95pt" to="343.3pt,1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18865</wp:posOffset>
                </wp:positionH>
                <wp:positionV relativeFrom="paragraph">
                  <wp:posOffset>598170</wp:posOffset>
                </wp:positionV>
                <wp:extent cx="822960" cy="40957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09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95pt;margin-top:47.1pt;width:64.75pt;height:32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27425</wp:posOffset>
                </wp:positionH>
                <wp:positionV relativeFrom="paragraph">
                  <wp:posOffset>374015</wp:posOffset>
                </wp:positionV>
                <wp:extent cx="914400" cy="36576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Contr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75pt;margin-top:29.45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yecto de Contr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98925</wp:posOffset>
                </wp:positionH>
                <wp:positionV relativeFrom="paragraph">
                  <wp:posOffset>-89535</wp:posOffset>
                </wp:positionV>
                <wp:extent cx="375920" cy="2286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7.05pt;mso-position-vertical-relative:text;margin-left:3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39160</wp:posOffset>
                </wp:positionH>
                <wp:positionV relativeFrom="paragraph">
                  <wp:posOffset>86995</wp:posOffset>
                </wp:positionV>
                <wp:extent cx="946150" cy="44577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Proyecto de Contr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5.1pt;mso-wrap-distance-left:9.05pt;mso-wrap-distance-right:9.05pt;mso-wrap-distance-top:0pt;mso-wrap-distance-bottom:0pt;margin-top:6.8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Proyecto de Contr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3345</wp:posOffset>
                </wp:positionH>
                <wp:positionV relativeFrom="paragraph">
                  <wp:posOffset>511175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40.25pt" to="307.3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08885</wp:posOffset>
                </wp:positionH>
                <wp:positionV relativeFrom="paragraph">
                  <wp:posOffset>-368300</wp:posOffset>
                </wp:positionV>
                <wp:extent cx="822960" cy="409575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09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55pt;margin-top:-29pt;width:64.75pt;height:32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17445</wp:posOffset>
                </wp:positionH>
                <wp:positionV relativeFrom="paragraph">
                  <wp:posOffset>-592455</wp:posOffset>
                </wp:positionV>
                <wp:extent cx="914400" cy="36576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Contr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-46.65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yecto de Contr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-1056005</wp:posOffset>
                </wp:positionV>
                <wp:extent cx="375920" cy="22860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83.15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63240</wp:posOffset>
                </wp:positionH>
                <wp:positionV relativeFrom="paragraph">
                  <wp:posOffset>201295</wp:posOffset>
                </wp:positionV>
                <wp:extent cx="375920" cy="2286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5.85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74645</wp:posOffset>
                </wp:positionH>
                <wp:positionV relativeFrom="paragraph">
                  <wp:posOffset>154305</wp:posOffset>
                </wp:positionV>
                <wp:extent cx="10287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2.15pt" to="307.3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74645</wp:posOffset>
                </wp:positionH>
                <wp:positionV relativeFrom="paragraph">
                  <wp:posOffset>154305</wp:posOffset>
                </wp:positionV>
                <wp:extent cx="0" cy="114300"/>
                <wp:effectExtent l="25400" t="0" r="260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2.15pt" to="226.35pt,21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52845</wp:posOffset>
                </wp:positionH>
                <wp:positionV relativeFrom="paragraph">
                  <wp:posOffset>266065</wp:posOffset>
                </wp:positionV>
                <wp:extent cx="375920" cy="2286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0.95pt;mso-position-vertical-relative:text;margin-left:4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83180</wp:posOffset>
                </wp:positionH>
                <wp:positionV relativeFrom="paragraph">
                  <wp:posOffset>90805</wp:posOffset>
                </wp:positionV>
                <wp:extent cx="822960" cy="40957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09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4pt;margin-top:7.15pt;width:64.75pt;height:32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91740</wp:posOffset>
                </wp:positionH>
                <wp:positionV relativeFrom="paragraph">
                  <wp:posOffset>-133350</wp:posOffset>
                </wp:positionV>
                <wp:extent cx="914400" cy="3657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Contr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2pt;margin-top:-10.5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yecto de Contr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03475</wp:posOffset>
                </wp:positionH>
                <wp:positionV relativeFrom="paragraph">
                  <wp:posOffset>-420370</wp:posOffset>
                </wp:positionV>
                <wp:extent cx="946150" cy="44577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Proyecto de Contr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5.1pt;mso-wrap-distance-left:9.05pt;mso-wrap-distance-right:9.05pt;mso-wrap-distance-top:0pt;mso-wrap-distance-bottom:0pt;margin-top:-33.1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Proyecto de Contr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8894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7.65pt" to="235.3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60645</wp:posOffset>
                </wp:positionH>
                <wp:positionV relativeFrom="paragraph">
                  <wp:posOffset>106680</wp:posOffset>
                </wp:positionV>
                <wp:extent cx="375920" cy="22860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.4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9420</wp:posOffset>
                </wp:positionH>
                <wp:positionV relativeFrom="paragraph">
                  <wp:posOffset>80010</wp:posOffset>
                </wp:positionV>
                <wp:extent cx="2066925" cy="952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6.3pt" to="397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53965</wp:posOffset>
                </wp:positionH>
                <wp:positionV relativeFrom="paragraph">
                  <wp:posOffset>-41910</wp:posOffset>
                </wp:positionV>
                <wp:extent cx="0" cy="11430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-3.3pt" to="397.95pt,5.6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7095</wp:posOffset>
                </wp:positionH>
                <wp:positionV relativeFrom="paragraph">
                  <wp:posOffset>577215</wp:posOffset>
                </wp:positionV>
                <wp:extent cx="822960" cy="40957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09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85pt;margin-top:45.45pt;width:64.75pt;height:32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0415</wp:posOffset>
                </wp:positionH>
                <wp:positionV relativeFrom="paragraph">
                  <wp:posOffset>387350</wp:posOffset>
                </wp:positionV>
                <wp:extent cx="914400" cy="36576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yecto de Contr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45pt;margin-top:30.5pt;width:71.9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yecto de Contr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40250</wp:posOffset>
                </wp:positionH>
                <wp:positionV relativeFrom="paragraph">
                  <wp:posOffset>77470</wp:posOffset>
                </wp:positionV>
                <wp:extent cx="946150" cy="44577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Proyecto de Contr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5.1pt;mso-wrap-distance-left:9.05pt;mso-wrap-distance-right:9.05pt;mso-wrap-distance-top:0pt;mso-wrap-distance-bottom:0pt;margin-top:6.1pt;mso-position-vertical-relative:text;margin-left:3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Proyecto de Contr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60345</wp:posOffset>
                </wp:positionH>
                <wp:positionV relativeFrom="paragraph">
                  <wp:posOffset>83820</wp:posOffset>
                </wp:positionV>
                <wp:extent cx="19431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6pt" to="370.3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0345</wp:posOffset>
                </wp:positionH>
                <wp:positionV relativeFrom="paragraph">
                  <wp:posOffset>83820</wp:posOffset>
                </wp:positionV>
                <wp:extent cx="0" cy="114300"/>
                <wp:effectExtent l="25400" t="0" r="260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6pt" to="217.35pt,15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50440</wp:posOffset>
                </wp:positionH>
                <wp:positionV relativeFrom="paragraph">
                  <wp:posOffset>36195</wp:posOffset>
                </wp:positionV>
                <wp:extent cx="375920" cy="22860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8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79345</wp:posOffset>
                </wp:positionH>
                <wp:positionV relativeFrom="paragraph">
                  <wp:posOffset>76200</wp:posOffset>
                </wp:positionV>
                <wp:extent cx="1028700" cy="1407160"/>
                <wp:effectExtent l="5080" t="5080" r="5715" b="635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407240"/>
                          <a:chOff x="0" y="0"/>
                          <a:chExt cx="1028880" cy="1407240"/>
                        </a:xfrm>
                      </wpg:grpSpPr>
                      <wps:wsp>
                        <wps:cNvSpPr/>
                        <wps:spPr>
                          <a:xfrm>
                            <a:off x="161280" y="662400"/>
                            <a:ext cx="822960" cy="409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914400" cy="365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Contrato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19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Contrato firmado y autorizado turno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86200"/>
                            <a:ext cx="228600" cy="22104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35pt;margin-top:6pt;width:81pt;height:110.8pt" coordorigin="3747,120" coordsize="1620,2216">
                <v:shape id="shape_0" fillcolor="white" stroked="t" o:allowincell="f" style="position:absolute;left:4001;top:1163;width:1295;height:64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Of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7;top:840;width:1439;height:5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Contrato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7;top:120;width:160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 de Contrato firmado y autorizado turno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7;top:1988;width:359;height:347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46345</wp:posOffset>
                </wp:positionH>
                <wp:positionV relativeFrom="paragraph">
                  <wp:posOffset>1026795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80.85pt" to="397.3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74645</wp:posOffset>
                </wp:positionH>
                <wp:positionV relativeFrom="paragraph">
                  <wp:posOffset>91440</wp:posOffset>
                </wp:positionV>
                <wp:extent cx="0" cy="114300"/>
                <wp:effectExtent l="25400" t="0" r="260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7.2pt" to="226.35pt,16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5595</wp:posOffset>
                </wp:positionH>
                <wp:positionV relativeFrom="paragraph">
                  <wp:posOffset>30480</wp:posOffset>
                </wp:positionV>
                <wp:extent cx="28575" cy="76200"/>
                <wp:effectExtent l="13335" t="1905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2.4pt" to="227.05pt,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585</wp:posOffset>
                </wp:positionH>
                <wp:positionV relativeFrom="paragraph">
                  <wp:posOffset>95885</wp:posOffset>
                </wp:positionV>
                <wp:extent cx="6451600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55pt" to="516.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3845</wp:posOffset>
                </wp:positionH>
                <wp:positionV relativeFrom="paragraph">
                  <wp:posOffset>65405</wp:posOffset>
                </wp:positionV>
                <wp:extent cx="6513830" cy="6629400"/>
                <wp:effectExtent l="508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6629400"/>
                          <a:chOff x="0" y="0"/>
                          <a:chExt cx="6513840" cy="6629400"/>
                        </a:xfrm>
                      </wpg:grpSpPr>
                      <wps:wsp>
                        <wps:cNvSpPr/>
                        <wps:spPr>
                          <a:xfrm>
                            <a:off x="5760" y="23040"/>
                            <a:ext cx="64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18600"/>
                            <a:ext cx="64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11480"/>
                            <a:ext cx="64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732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356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2480" y="2304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114480"/>
                            <a:ext cx="94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ANOBRAS, S. N .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45720"/>
                            <a:ext cx="1152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General de Financiami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45720"/>
                            <a:ext cx="1106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Comité Técnico del Fideicomis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9320" y="0"/>
                            <a:ext cx="1106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GP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5680" y="79920"/>
                            <a:ext cx="1118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HC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45720"/>
                            <a:ext cx="1037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de Administración y Aplicación de Fon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5.15pt;width:512.9pt;height:522pt" coordorigin="447,103" coordsize="10258,10440">
                <v:line id="shape_0" from="456,139" to="10615,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,10526" to="10615,10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,751" to="10615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9,139" to="2189,10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2,143" to="5622,10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6,139" to="10616,10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,139" to="447,10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9,159" to="7329,10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8,139" to="9018,10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1,143" to="3951,10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0;top:283;width:148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BANOBRAS, S. N .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40;top:175;width:181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General de Financiami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3;top:175;width:174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Comité Técnico del Fideicomiso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8;top:103;width:174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GPO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229;width:176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H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175;width:163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de Administración y Aplicación de Fon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33065</wp:posOffset>
                </wp:positionH>
                <wp:positionV relativeFrom="paragraph">
                  <wp:posOffset>273685</wp:posOffset>
                </wp:positionV>
                <wp:extent cx="228600" cy="254000"/>
                <wp:effectExtent l="5080" t="5080" r="571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41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95pt;margin-top:21.55pt;width:17.95pt;height:19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7365</wp:posOffset>
                </wp:positionH>
                <wp:positionV relativeFrom="paragraph">
                  <wp:posOffset>252095</wp:posOffset>
                </wp:positionV>
                <wp:extent cx="0" cy="270510"/>
                <wp:effectExtent l="25400" t="0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9.85pt" to="239.95pt,41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84525</wp:posOffset>
                </wp:positionH>
                <wp:positionV relativeFrom="paragraph">
                  <wp:posOffset>43815</wp:posOffset>
                </wp:positionV>
                <wp:extent cx="375920" cy="25400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0pt;mso-wrap-distance-left:9.05pt;mso-wrap-distance-right:9.05pt;mso-wrap-distance-top:0pt;mso-wrap-distance-bottom:0pt;margin-top:3.45pt;mso-position-vertical-relative:text;margin-left:2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65400</wp:posOffset>
                </wp:positionH>
                <wp:positionV relativeFrom="paragraph">
                  <wp:posOffset>240665</wp:posOffset>
                </wp:positionV>
                <wp:extent cx="946150" cy="691515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Contrato firmado, archiva y prepara instrucción a BANOB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54.45pt;mso-wrap-distance-left:9.05pt;mso-wrap-distance-right:9.05pt;mso-wrap-distance-top:0pt;mso-wrap-distance-bottom:0pt;margin-top:18.95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Contrato firmado, archiva y prepara instrucción a BANOB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4695</wp:posOffset>
                </wp:positionH>
                <wp:positionV relativeFrom="paragraph">
                  <wp:posOffset>33655</wp:posOffset>
                </wp:positionV>
                <wp:extent cx="5715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2.65pt" to="202.8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3585</wp:posOffset>
                </wp:positionH>
                <wp:positionV relativeFrom="paragraph">
                  <wp:posOffset>33655</wp:posOffset>
                </wp:positionV>
                <wp:extent cx="0" cy="800100"/>
                <wp:effectExtent l="25400" t="0" r="254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2.65pt" to="158.55pt,6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33395</wp:posOffset>
                </wp:positionH>
                <wp:positionV relativeFrom="paragraph">
                  <wp:posOffset>92075</wp:posOffset>
                </wp:positionV>
                <wp:extent cx="0" cy="228600"/>
                <wp:effectExtent l="25400" t="0" r="260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7.25pt" to="238.85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6865</wp:posOffset>
                </wp:positionH>
                <wp:positionV relativeFrom="paragraph">
                  <wp:posOffset>60325</wp:posOffset>
                </wp:positionV>
                <wp:extent cx="342900" cy="342900"/>
                <wp:effectExtent l="8890" t="5715" r="8255" b="1079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4.95pt;margin-top:4.75pt;width:26.95pt;height:26.9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5285</wp:posOffset>
                </wp:positionH>
                <wp:positionV relativeFrom="paragraph">
                  <wp:posOffset>100330</wp:posOffset>
                </wp:positionV>
                <wp:extent cx="4212590" cy="2011045"/>
                <wp:effectExtent l="5080" t="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2720" cy="2010960"/>
                          <a:chOff x="0" y="0"/>
                          <a:chExt cx="4212720" cy="2010960"/>
                        </a:xfrm>
                      </wpg:grpSpPr>
                      <wps:wsp>
                        <wps:cNvSpPr/>
                        <wps:spPr>
                          <a:xfrm>
                            <a:off x="3387240" y="1782360"/>
                            <a:ext cx="68580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8320" y="1161360"/>
                            <a:ext cx="914400" cy="4057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4600" y="821520"/>
                            <a:ext cx="93744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convocator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0"/>
                            <a:ext cx="3758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9160" y="487080"/>
                            <a:ext cx="822960" cy="454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157320"/>
                            <a:ext cx="96156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firma, envía y emite convocatoria a sesión de Com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6920"/>
                            <a:ext cx="96156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Contrato firmado e instrucción apertura cue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84400" y="155628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31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" y="363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2280" y="3639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363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155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7.9pt;width:331.7pt;height:158.35pt" coordorigin="591,158" coordsize="6634,3167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925;top:2965;width:1079;height:3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Termi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5;top:1987;width:1439;height:63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Of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5;top:1452;width:147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 convocator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24;top:158;width:59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21;top:925;width:1295;height:71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Of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1;top:406;width:1513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 firma, envía y emite convocatoria a sesión de Com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;top:1460;width:1513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 Contrato firmado e instrucción apertura cuen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9;top:2609;width:539;height:539;mso-wrap-style:none;v-text-anchor:middle;rotation:18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7,2225" to="1317,25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87,731" to="2366,7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7,731" to="6506,7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7,731" to="6507,14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507,2605" to="6507,29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88745</wp:posOffset>
                </wp:positionH>
                <wp:positionV relativeFrom="paragraph">
                  <wp:posOffset>188595</wp:posOffset>
                </wp:positionV>
                <wp:extent cx="0" cy="127000"/>
                <wp:effectExtent l="6350" t="0" r="63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4.85pt" to="109.35pt,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17245</wp:posOffset>
                </wp:positionH>
                <wp:positionV relativeFrom="paragraph">
                  <wp:posOffset>188595</wp:posOffset>
                </wp:positionV>
                <wp:extent cx="0" cy="457200"/>
                <wp:effectExtent l="25400" t="0" r="254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4.85pt" to="64.35pt,50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83075</wp:posOffset>
                </wp:positionH>
                <wp:positionV relativeFrom="paragraph">
                  <wp:posOffset>195580</wp:posOffset>
                </wp:positionV>
                <wp:extent cx="375920" cy="254000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0pt;mso-wrap-distance-left:9.05pt;mso-wrap-distance-right:9.05pt;mso-wrap-distance-top:0pt;mso-wrap-distance-bottom:0pt;margin-top:15.4pt;mso-position-vertical-relative:text;margin-left:3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99225</wp:posOffset>
                </wp:positionH>
                <wp:positionV relativeFrom="paragraph">
                  <wp:posOffset>158750</wp:posOffset>
                </wp:positionV>
                <wp:extent cx="375920" cy="253365"/>
                <wp:effectExtent l="0" t="0" r="0" b="0"/>
                <wp:wrapNone/>
                <wp:docPr id="1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9.95pt;mso-wrap-distance-left:9.05pt;mso-wrap-distance-right:9.05pt;mso-wrap-distance-top:0pt;mso-wrap-distance-bottom:0pt;margin-top:12.5pt;mso-position-vertical-relative:text;margin-left:5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2825</wp:posOffset>
                </wp:positionH>
                <wp:positionV relativeFrom="paragraph">
                  <wp:posOffset>-332740</wp:posOffset>
                </wp:positionV>
                <wp:extent cx="375920" cy="254000"/>
                <wp:effectExtent l="0" t="0" r="0" b="0"/>
                <wp:wrapNone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0pt;mso-wrap-distance-left:9.05pt;mso-wrap-distance-right:9.05pt;mso-wrap-distance-top:0pt;mso-wrap-distance-bottom:0pt;margin-top:-26.2pt;mso-position-vertical-relative:text;margin-left: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4"/>
              </w:rPr>
              <w:t>Manual de Normas Presupuestarias para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esupuesto de Egresos de la Federación  del año correspondient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ineamientos que deberán observar las dependencias y entidades de la Administración Pública Federal para el control, la rendición de cuentas e informes y la comprobación del manejo transparente de los recursos públicos federales otorgados a fideicomisos, mandatos o contratos análogos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 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Recepción de Normativid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Administración de Recur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Recepción de Contrato Firmado con Fiduciar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Administración de Recur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Ofici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 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rFonts w:cs="Arial"/>
          <w:sz w:val="22"/>
          <w:szCs w:val="22"/>
        </w:rPr>
      </w:pPr>
      <w:r>
        <w:rPr>
          <w:b/>
          <w:sz w:val="22"/>
          <w:szCs w:val="22"/>
        </w:rPr>
        <w:t>Carta de Instrucción: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cumento único que instruye al fiduciario para que libere los recursos del fideicomis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sz w:val="22"/>
          <w:szCs w:val="22"/>
        </w:rPr>
      </w:pPr>
      <w:r>
        <w:rPr>
          <w:b/>
          <w:sz w:val="22"/>
          <w:szCs w:val="22"/>
        </w:rPr>
        <w:t>Fideicomiso:</w:t>
      </w:r>
      <w:r>
        <w:rPr>
          <w:sz w:val="22"/>
          <w:szCs w:val="22"/>
        </w:rPr>
        <w:t xml:space="preserve"> Al Fideicomiso del Sistema de Protección Social en Salud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sz w:val="22"/>
          <w:szCs w:val="22"/>
          <w:u w:val="single"/>
        </w:rPr>
      </w:pPr>
      <w:r>
        <w:rPr>
          <w:b/>
          <w:sz w:val="22"/>
          <w:szCs w:val="22"/>
        </w:rPr>
        <w:t>Fiduciario:</w:t>
      </w:r>
      <w:r>
        <w:rPr>
          <w:sz w:val="22"/>
          <w:szCs w:val="22"/>
        </w:rPr>
        <w:t xml:space="preserve"> Al Banco Nacional de Obras y Servicios, S.N.C. (BANOBRAS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sz w:val="22"/>
          <w:szCs w:val="22"/>
        </w:rPr>
      </w:pPr>
      <w:r>
        <w:rPr>
          <w:b/>
          <w:sz w:val="22"/>
          <w:szCs w:val="22"/>
        </w:rPr>
        <w:t>FPGC:</w:t>
      </w:r>
      <w:r>
        <w:rPr>
          <w:sz w:val="22"/>
          <w:szCs w:val="22"/>
        </w:rPr>
        <w:t xml:space="preserve"> Al Fondo de Protección contra Gastos Catastrófic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stos Catastróficos:</w:t>
      </w:r>
      <w:r>
        <w:rPr>
          <w:sz w:val="22"/>
          <w:szCs w:val="22"/>
        </w:rPr>
        <w:t xml:space="preserve"> A los que se derivan de aquellos tratamientos, medicamentos y materiales asociados, definidos por el Consejo de Salubridad General, que satisfacen las necesidades de salud mediante la combinación de intervenciones de tipo preventivo, diagnóstico, terapéutico, paliativo y de rehabilitación, con criterios explícitos de carácter clínico y epidemiológico, seleccionadas con base en su seguridad, eficacia, costo, efectividad, adherencia a normas éticas profesionales y aceptabilidad social, que impliquen un alto costo debido a su grado de complejidad o especialidad y el nivel o frecuencia con la que ocurre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sz w:val="22"/>
          <w:szCs w:val="22"/>
        </w:rPr>
      </w:pPr>
      <w:r>
        <w:rPr>
          <w:b/>
          <w:sz w:val="22"/>
          <w:szCs w:val="22"/>
        </w:rPr>
        <w:t>Prestadores de Servicios:</w:t>
      </w:r>
      <w:r>
        <w:rPr>
          <w:sz w:val="22"/>
          <w:szCs w:val="22"/>
        </w:rPr>
        <w:t xml:space="preserve"> A las Unidades Hospitalarias, Institutos Nacionales, Centros Médicos, o su equivalente que proporcionen servicios de atención médica especializada para el Siste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/>
          <w:sz w:val="22"/>
        </w:rPr>
        <w:t xml:space="preserve">10.1  </w:t>
      </w:r>
      <w:r>
        <w:rPr>
          <w:sz w:val="22"/>
        </w:rPr>
        <w:t>No Aplica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6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rge Enríquez Hernánd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tro. José Antonio González Pé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tro. José Antonio González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left"/>
            <w:rPr/>
          </w:pPr>
          <w:r>
            <w:rPr>
              <w:rStyle w:val="PageNumber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0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NUMPAGES \* ARABIC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14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szCs w:val="16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11878" w:dyaOrig="595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65pt;height:35.4pt" filled="f" o:ole="">
                <v:imagedata r:id="rId3" o:title=""/>
              </v:shape>
              <o:OLEObject Type="Embed" ProgID="" ShapeID="ole_rId2" DrawAspect="Content" ObjectID="_688554741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PRP-PF-23SC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Cs w:val="16"/>
            </w:rPr>
          </w:pPr>
          <w:r>
            <w:rPr>
              <w:szCs w:val="16"/>
            </w:rPr>
            <w:t>Dirección de Administración y Aplicación de Fond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Cs w:val="16"/>
            </w:rPr>
          </w:pPr>
          <w:r>
            <w:rPr>
              <w:szCs w:val="16"/>
            </w:rPr>
            <w:t>32.- Administración de Fondos del Fideicomis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9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jc w:val="lef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  <w:caps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u w:val="singl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1z2">
    <w:name w:val="WW8Num101z2"/>
    <w:qFormat/>
    <w:rPr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</w:pPr>
    <w:rPr>
      <w:rFonts w:cs="Arial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8:02:00Z</dcterms:created>
  <dc:creator>Jose Luis Gazcon</dc:creator>
  <dc:description/>
  <dc:language>en-US</dc:language>
  <cp:lastModifiedBy>Sergio Romero</cp:lastModifiedBy>
  <cp:lastPrinted>2005-07-26T12:55:00Z</cp:lastPrinted>
  <dcterms:modified xsi:type="dcterms:W3CDTF">2005-07-26T18:57:00Z</dcterms:modified>
  <cp:revision>6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6676061</vt:r8>
  </property>
  <property fmtid="{D5CDD505-2E9C-101B-9397-08002B2CF9AE}" pid="3" name="_AuthorEmail">
    <vt:lpwstr>begallan@salud.gob.mx</vt:lpwstr>
  </property>
  <property fmtid="{D5CDD505-2E9C-101B-9397-08002B2CF9AE}" pid="4" name="_AuthorEmailDisplayName">
    <vt:lpwstr>Bernardo Galland Sanchez</vt:lpwstr>
  </property>
  <property fmtid="{D5CDD505-2E9C-101B-9397-08002B2CF9AE}" pid="5" name="_EmailSubject">
    <vt:lpwstr>Procedimientos 32 y 33</vt:lpwstr>
  </property>
  <property fmtid="{D5CDD505-2E9C-101B-9397-08002B2CF9AE}" pid="6" name="_PreviousAdHocReviewCycleID">
    <vt:r8>-486906094</vt:r8>
  </property>
  <property fmtid="{D5CDD505-2E9C-101B-9397-08002B2CF9AE}" pid="7" name="_ReviewingToolsShownOnce">
    <vt:lpwstr/>
  </property>
</Properties>
</file>