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52.- PROCEDIMIENTO PARA LA BAJA DE BIENES MUEBLES</w:t>
      </w:r>
    </w:p>
    <w:p>
      <w:pPr>
        <w:pStyle w:val="Normal"/>
        <w:jc w:val="center"/>
        <w:rPr/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POR EXTRAVÍO, ROBO O DESTRUCCIÓN EN LA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OMISIÓN NACIONAL DE PROTECCIÓN SOCIAL EN SALUD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PROPOSI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Controlar adecuadamente las Bajas de Bienes Muebles que por causas diversas, tales como robo, extravío o destrucción, se presenten, llevando a cabo el proceso administrativo correspondie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angra3detindependiente"/>
        <w:numPr>
          <w:ilvl w:val="0"/>
          <w:numId w:val="21"/>
        </w:numPr>
        <w:rPr/>
      </w:pPr>
      <w:r>
        <w:rPr/>
        <w:t>A nivel interno el procedimiento es aplicable a las Direcciones Generales de Afiliación y Operación, Financiamiento y de Gestión de Servicios de Salud y a todas las áreas que de ellas dependan y a la propia Dirección Administrativa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Políticas de Operación, Normas y Lineamientos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0"/>
          <w:numId w:val="8"/>
        </w:numPr>
        <w:rPr>
          <w:b/>
          <w:b/>
          <w:bCs/>
        </w:rPr>
      </w:pPr>
      <w:r>
        <w:rPr/>
        <w:t>Cualquier extravío, robo o destrucción accidentada que sufra un Bien Mueble, deberá ser comunicado por el área conformante de la Comisión Nacional de Protección Social en Salud responsable a la Dirección Administrativa de la propia Comisión Nacional, quien procederá en consecuencia.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2"/>
          <w:numId w:val="20"/>
        </w:numPr>
        <w:rPr/>
      </w:pPr>
      <w:r>
        <w:rPr/>
        <w:t>La Dirección Administrativa de la Comisión Nacional de Protección Social en Salud, a través de la Subdirección de Recursos, por conducto del área de Almacén, deberá levantar un Acta Circunstanciada y/o un Acta Judicial cuando ocurra; extravío, robo o destrucción de algún Bien Mueble a cargo de la propia Comisión Nacional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22"/>
        </w:numPr>
        <w:rPr/>
      </w:pPr>
      <w:r>
        <w:rPr/>
        <w:t>La diferencia de aplicación de estos Instrumentos Jurídicos estará basada en el siguiente criterio:</w:t>
      </w:r>
    </w:p>
    <w:p>
      <w:pPr>
        <w:pStyle w:val="Sangra3detindependiente"/>
        <w:numPr>
          <w:ilvl w:val="0"/>
          <w:numId w:val="17"/>
        </w:numPr>
        <w:rPr/>
      </w:pPr>
      <w:r>
        <w:rPr/>
        <w:t>Acta Judicial.- Instrumentada por robo o extravío y ante el Ministerio Público que corresponda.</w:t>
      </w:r>
    </w:p>
    <w:p>
      <w:pPr>
        <w:pStyle w:val="Sangra3detindependiente"/>
        <w:numPr>
          <w:ilvl w:val="0"/>
          <w:numId w:val="17"/>
        </w:numPr>
        <w:rPr/>
      </w:pPr>
      <w:r>
        <w:rPr/>
        <w:t>Acta Circunstanciada.- Instrumentada con intervención de Órgano Interno de Control y de conformidad con la normatividad establecida por la Ley de Responsabilidades vigente, en tanto sea tipificado el siniestro como “destrucción del Bien”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5"/>
        </w:numPr>
        <w:rPr/>
      </w:pPr>
      <w:r>
        <w:rPr/>
        <w:t>El Órgano Interno de Control en la Secretaría de Salud, será el encargado de deslindar responsabilidades y/o aplicar las sanciones que sean menester de conformidad con la Ley de Responsabilidades vigente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  <w:t>4.0</w:t>
        <w:tab/>
        <w:t>Descripción del Procedimiento</w:t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5856"/>
        <w:gridCol w:w="2166"/>
      </w:tblGrid>
      <w:tr>
        <w:trPr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Notificación del siniestr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/>
            </w:pPr>
            <w:r>
              <w:rPr>
                <w:lang w:val="es-ES"/>
              </w:rPr>
              <w:t>Comunica mediante oficio en original y una copia, a la Dirección Administrativa de la propia Comisión Nacional, del Extravío, Robo o Destrucción accidental de algún bien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6"/>
              </w:numPr>
              <w:rPr>
                <w:lang w:val="es-ES"/>
              </w:rPr>
            </w:pPr>
            <w:r>
              <w:rPr>
                <w:lang w:val="es-ES"/>
              </w:rPr>
              <w:t>Oficio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Área responsable del Bien, adscrita a la Comisión Nacional de Protección Social en Salud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Recepción de la Notificación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/>
            </w:pPr>
            <w:r>
              <w:rPr>
                <w:lang w:val="es-ES"/>
              </w:rPr>
              <w:t>Recibe oficio. Acusa de recibido en la copia e instruye a la Subdirección de Recursos (almacén), para que verifique los hechos y se elabore Acta Administrativa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6"/>
              </w:numPr>
              <w:rPr>
                <w:lang w:val="es-ES"/>
              </w:rPr>
            </w:pPr>
            <w:r>
              <w:rPr>
                <w:lang w:val="es-ES"/>
              </w:rPr>
              <w:t>Oficio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Dirección Administrativa de la Comisión Nacional de Protección Social en Salud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Seguimiento de la Notificación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>
                <w:lang w:val="es-ES"/>
              </w:rPr>
            </w:pPr>
            <w:r>
              <w:rPr>
                <w:lang w:val="es-ES"/>
              </w:rPr>
              <w:t>Elabora Acta Circunstanciada (Formato F-15) con intervención del Órgano Interno de Control (OIC), así como del Acta Judicial ante el Ministerio Público Federal, del Bien Mueble destruido, robado y/o extraviado con los documentos que acrediten la propiedad del mismo.</w:t>
            </w:r>
          </w:p>
          <w:p>
            <w:pPr>
              <w:pStyle w:val="Sangra3detindependiente"/>
              <w:numPr>
                <w:ilvl w:val="0"/>
                <w:numId w:val="15"/>
              </w:numPr>
              <w:rPr>
                <w:lang w:val="es-ES"/>
              </w:rPr>
            </w:pPr>
            <w:r>
              <w:rPr>
                <w:lang w:val="es-ES"/>
              </w:rPr>
              <w:t>Extrae del archivo temporal la Tarjeta original de Control de Bienes y llena los datos de baja en dicho formato e integra expediente.</w:t>
            </w:r>
          </w:p>
          <w:p>
            <w:pPr>
              <w:pStyle w:val="Sangra3detindependiente"/>
              <w:numPr>
                <w:ilvl w:val="0"/>
                <w:numId w:val="10"/>
              </w:numPr>
              <w:rPr/>
            </w:pPr>
            <w:r>
              <w:rPr>
                <w:lang w:val="es-ES"/>
              </w:rPr>
              <w:t>Remite documentación (copia del Acta (F-15) al OIT), y el Expediente, mediante oficio en original y una copia, lo turna a la Dirección General de Recursos Materiales y Servicios Generales de la Secretaría de Salud, para su conocimiento y efectos conducentes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6"/>
              </w:numPr>
              <w:rPr>
                <w:lang w:val="es-ES"/>
              </w:rPr>
            </w:pPr>
            <w:r>
              <w:rPr>
                <w:lang w:val="es-ES"/>
              </w:rPr>
              <w:t>F-15 y expedient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Subdirección de Recursos, área de Recursos Materiales y Servicios (Almacén)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3"/>
              </w:numPr>
              <w:rPr>
                <w:lang w:val="es-ES"/>
              </w:rPr>
            </w:pPr>
            <w:r>
              <w:rPr>
                <w:lang w:val="es-ES"/>
              </w:rPr>
              <w:t>Recepción de documentación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/>
            </w:pPr>
            <w:r>
              <w:rPr>
                <w:lang w:val="es-ES"/>
              </w:rPr>
              <w:t>Recibe oficio con expediente. Acusa de recibido en la copia y registra la Baja Definitiva en el Inventario de Bienes Instrumentales de la Comisión Nacional de Protección Social en Salud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6"/>
              </w:numPr>
              <w:rPr>
                <w:lang w:val="es-ES"/>
              </w:rPr>
            </w:pPr>
            <w:r>
              <w:rPr>
                <w:lang w:val="es-ES"/>
              </w:rPr>
              <w:t>Expediente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irección General de Recursos Materiales y Servicios Generales de la SS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6"/>
              </w:numPr>
              <w:rPr>
                <w:lang w:val="es-ES"/>
              </w:rPr>
            </w:pPr>
            <w:r>
              <w:rPr>
                <w:lang w:val="es-ES"/>
              </w:rPr>
              <w:t>Recepción del Acta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>
                <w:lang w:val="es-ES"/>
              </w:rPr>
            </w:pPr>
            <w:r>
              <w:rPr>
                <w:lang w:val="es-ES"/>
              </w:rPr>
              <w:t>Recibe copia del F-15 y deslinda responsabilidades o sanciones correspondientes de conformidad con la legislación en la materia.</w:t>
            </w:r>
          </w:p>
          <w:p>
            <w:pPr>
              <w:pStyle w:val="Sangra3detindependiente"/>
              <w:numPr>
                <w:ilvl w:val="0"/>
                <w:numId w:val="6"/>
              </w:numPr>
              <w:rPr>
                <w:lang w:val="es-ES"/>
              </w:rPr>
            </w:pPr>
            <w:r>
              <w:rPr>
                <w:lang w:val="es-ES"/>
              </w:rPr>
              <w:t>F-15</w:t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  <w:t>TERMINA PROCEDIMIENT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Órgano Interno de Control (OIT) en la Secretaría de Salud.</w:t>
            </w:r>
          </w:p>
        </w:tc>
      </w:tr>
    </w:tbl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5.0 Diagrama de Fluj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10"/>
        <w:gridCol w:w="2032"/>
        <w:gridCol w:w="2041"/>
        <w:gridCol w:w="10"/>
        <w:gridCol w:w="2029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ÁREA RESPONSABLE DEL BIEN, ADSCRITA A LA COMISIÓN NACIONAL DE PROTECCIÓN SOCIAL EN SALUD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DIRECCIÓN ADMINISTRATIVA DE LA COMISIÓN NACIONAL DE PROTECCIÓN SOCIAL EN SALUD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SUBDIRECCIÓN DE RECURSOS, ÁREA DE RECURSOS MATERIALES Y SERVICIOS (ALMACÉN)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DIRECCIÓN GENERAL DE RECURSOS MATERIALES Y SERVICIOS GENERALES DE LA SS.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ÓRGANO INTERNO DE CONTROL (OIT) EN LA SECRETARÍA DE SALUD</w:t>
            </w:r>
          </w:p>
        </w:tc>
      </w:tr>
      <w:tr>
        <w:trPr>
          <w:trHeight w:val="919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80010</wp:posOffset>
                      </wp:positionV>
                      <wp:extent cx="950595" cy="2343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760" cy="234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.35pt;margin-top:6.3pt;width:74.8pt;height:18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146050</wp:posOffset>
                      </wp:positionV>
                      <wp:extent cx="0" cy="4572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35pt,11.5pt" to="43.35pt,4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62230</wp:posOffset>
                      </wp:positionV>
                      <wp:extent cx="302260" cy="3022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3.8pt;mso-wrap-distance-left:9.05pt;mso-wrap-distance-right:9.05pt;mso-wrap-distance-top:0pt;mso-wrap-distance-bottom:0pt;margin-top:4.9pt;mso-position-vertical-relative:text;margin-left:6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77470</wp:posOffset>
                      </wp:positionV>
                      <wp:extent cx="914400" cy="609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NOTIFICACIÓN 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INIESTR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7.35pt;margin-top:6.1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NOTIFICACIÓN 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INIESTR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15570</wp:posOffset>
                      </wp:positionV>
                      <wp:extent cx="806450" cy="5003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500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1.1pt;margin-top:9.1pt;width:63.45pt;height:39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34290</wp:posOffset>
                      </wp:positionV>
                      <wp:extent cx="8001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35pt,2.7pt" to="148.3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990090</wp:posOffset>
                      </wp:positionV>
                      <wp:extent cx="806450" cy="50038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500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1pt;margin-top:156.7pt;width:63.45pt;height:39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591310</wp:posOffset>
                      </wp:positionV>
                      <wp:extent cx="914400" cy="609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CEPCIÓN  DE LA NOTIFIC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5pt;margin-top:125.3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CEPCIÓN  DE LA NOTIFIC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261110</wp:posOffset>
                      </wp:positionV>
                      <wp:extent cx="0" cy="342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85pt,99.3pt" to="45.85pt,12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2061210</wp:posOffset>
                      </wp:positionV>
                      <wp:extent cx="8001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5pt,162.3pt" to="151.8pt,16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1388110</wp:posOffset>
                      </wp:positionV>
                      <wp:extent cx="302260" cy="30226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3.8pt;mso-wrap-distance-left:9.05pt;mso-wrap-distance-right:9.05pt;mso-wrap-distance-top:0pt;mso-wrap-distance-bottom:0pt;margin-top:109.3pt;mso-position-vertical-relative:text;margin-left:6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2792730</wp:posOffset>
                      </wp:positionV>
                      <wp:extent cx="806450" cy="50038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500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1pt;margin-top:219.9pt;width:63.45pt;height:39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2061210</wp:posOffset>
                      </wp:positionV>
                      <wp:extent cx="0" cy="342900"/>
                      <wp:effectExtent l="38100" t="0" r="387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5pt,162.3pt" to="47.85pt,18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2874010</wp:posOffset>
                      </wp:positionV>
                      <wp:extent cx="806450" cy="50038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500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EXPEDIENTE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85pt;margin-top:226.3pt;width:63.45pt;height:39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XPEDIENTE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404110</wp:posOffset>
                      </wp:positionV>
                      <wp:extent cx="914400" cy="609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SEGUIMIENTO DE LA NOTIFIC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85pt;margin-top:189.3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SEGUIMIENTO DE LA NOTIFIC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2861310</wp:posOffset>
                      </wp:positionV>
                      <wp:extent cx="5715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225.3pt" to="138.8pt,22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2203450</wp:posOffset>
                      </wp:positionV>
                      <wp:extent cx="302260" cy="30226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3.8pt;mso-wrap-distance-left:9.05pt;mso-wrap-distance-right:9.05pt;mso-wrap-distance-top:0pt;mso-wrap-distance-bottom:0pt;margin-top:173.5pt;mso-position-vertical-relative:text;margin-left: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3605530</wp:posOffset>
                      </wp:positionV>
                      <wp:extent cx="806450" cy="50038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500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EXPEDIENTE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3pt;margin-top:283.9pt;width:63.45pt;height:39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XPEDIENTE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3191510</wp:posOffset>
                      </wp:positionV>
                      <wp:extent cx="914400" cy="609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 xml:space="preserve">RECEPCIÓ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 xml:space="preserve">DE DOCUMENTACIO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8pt;margin-top:251.3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 xml:space="preserve">RECEPCIÓ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 xml:space="preserve">DE DOCUMENTACIO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2861310</wp:posOffset>
                      </wp:positionV>
                      <wp:extent cx="0" cy="3429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225.3pt" to="35.8pt,25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64260</wp:posOffset>
                      </wp:positionH>
                      <wp:positionV relativeFrom="paragraph">
                        <wp:posOffset>3775710</wp:posOffset>
                      </wp:positionV>
                      <wp:extent cx="8001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pt,297.3pt" to="146.75pt,29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2965450</wp:posOffset>
                      </wp:positionV>
                      <wp:extent cx="302260" cy="30226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3.8pt;mso-wrap-distance-left:9.05pt;mso-wrap-distance-right:9.05pt;mso-wrap-distance-top:0pt;mso-wrap-distance-bottom:0pt;margin-top:233.5pt;mso-position-vertical-relative:text;margin-left:5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4494530</wp:posOffset>
                      </wp:positionV>
                      <wp:extent cx="806450" cy="50038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500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EXPEDIENTE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3pt;margin-top:353.9pt;width:63.45pt;height:39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XPEDIENTE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4105910</wp:posOffset>
                      </wp:positionV>
                      <wp:extent cx="914400" cy="609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C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pt;margin-top:323.3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C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775710</wp:posOffset>
                      </wp:positionV>
                      <wp:extent cx="0" cy="3429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pt,297.3pt" to="42.8pt,32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459095</wp:posOffset>
                      </wp:positionV>
                      <wp:extent cx="950595" cy="23431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760" cy="234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95pt;margin-top:429.85pt;width:74.8pt;height:18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4994910</wp:posOffset>
                      </wp:positionV>
                      <wp:extent cx="0" cy="457200"/>
                      <wp:effectExtent l="38100" t="0" r="387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8pt,393.3pt" to="45.8pt,42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3905250</wp:posOffset>
                      </wp:positionV>
                      <wp:extent cx="302260" cy="30226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3.8pt;mso-wrap-distance-left:9.05pt;mso-wrap-distance-right:9.05pt;mso-wrap-distance-top:0pt;mso-wrap-distance-bottom:0pt;margin-top:307.5pt;mso-position-vertical-relative:text;margin-left:5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jc w:val="center"/>
              <w:rPr>
                <w:lang w:val="es-ES"/>
              </w:rPr>
            </w:pPr>
            <w:r>
              <w:rPr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 Organización Específico de la C.N.P.S.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 Procedimientos de la Dirección Administrativa de la C.N.P.S.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Norma Oficial Mexicana (NOM-003-SSA2-1993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Ley de Adquisiciones, Arrendamientos y Servicios del Sector Público y su Reglamento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l Subcomité de Adquisiciones, Arrendamientos y Servicios de la C.N.P.S.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/>
        <w:t xml:space="preserve">7.0 </w:t>
        <w:tab/>
        <w:t>Registros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3544"/>
        <w:gridCol w:w="326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serv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Identificación ún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Vales de Resguar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Adscripción del Trabajador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Almacén de la </w:t>
            </w:r>
            <w:r>
              <w:rPr>
                <w:lang w:val="es-ES"/>
              </w:rPr>
              <w:t>C.N.P.S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trato de Servi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Duración del Servici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Dirección Administrativa y/o Adquisicion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trato de Arrendami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venido por las part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Dirección Administrativa y/o Adquisicion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Glosario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4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dquisición.- </w:t>
      </w:r>
      <w:r>
        <w:rPr>
          <w:bCs/>
          <w:sz w:val="24"/>
          <w:lang w:val="es-ES"/>
        </w:rPr>
        <w:t>Procedimiento mediante el cuál la Comisión Nacional de Protección Social en Salud adquiere un Bien o un Derecho a utilizar un Bien Mueble o Inmueble, mediante el pago de una suma determinada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25"/>
        </w:numPr>
        <w:rPr/>
      </w:pPr>
      <w:r>
        <w:rPr>
          <w:b/>
          <w:sz w:val="24"/>
          <w:lang w:val="es-ES"/>
        </w:rPr>
        <w:t xml:space="preserve">Arrendamiento.- </w:t>
      </w:r>
      <w:r>
        <w:rPr>
          <w:bCs/>
          <w:sz w:val="24"/>
          <w:lang w:val="es-ES"/>
        </w:rPr>
        <w:t>Procedimiento mediante el cuál el Comisión Nacional de Protección Social en Salud obtiene el derecho a utilizar un Bien Mueble o Inmueble, mediante el pago de una suma determinada.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lang w:val="es-ES"/>
        </w:rPr>
        <w:t xml:space="preserve">Servicio.- </w:t>
      </w:r>
      <w:r>
        <w:rPr>
          <w:bCs/>
          <w:sz w:val="24"/>
          <w:lang w:val="es-ES"/>
        </w:rPr>
        <w:t>La Prestación de Servicios de cualquier naturaleza excepto los relacionados con Obra Pública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lang w:val="es-ES"/>
        </w:rPr>
        <w:t xml:space="preserve">Bienes Muebles.- </w:t>
      </w:r>
      <w:r>
        <w:rPr>
          <w:bCs/>
          <w:sz w:val="24"/>
          <w:lang w:val="es-ES"/>
        </w:rPr>
        <w:t xml:space="preserve">Los que con esa naturaleza considera el Código Civil Federal. 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ambios de esta versión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</w:tr>
    </w:tbl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nexos 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>
          <w:b/>
          <w:sz w:val="24"/>
          <w:lang w:val="es-ES"/>
        </w:rPr>
        <w:t>10.1</w:t>
        <w:tab/>
      </w:r>
      <w:r>
        <w:rPr>
          <w:bCs/>
          <w:sz w:val="24"/>
          <w:lang w:val="es-ES"/>
        </w:rPr>
        <w:t>No aplica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start="8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Times New Roman" w:hAnsi="Times New Roman" w:cs="Times New Roman"/>
              <w:b/>
              <w:b/>
              <w:sz w:val="16"/>
              <w:lang w:val="es-ES"/>
            </w:rPr>
          </w:pPr>
          <w:r>
            <w:rPr>
              <w:rFonts w:cs="Times New Roman" w:ascii="Times New Roman" w:hAnsi="Times New Roman"/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Carlos Macías Orteg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Maricela Martínez Flor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artha Evelia Silva Dávalo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 de jun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3  de jun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 de jun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54940"/>
              <wp:effectExtent l="0" t="0" r="0" b="0"/>
              <wp:wrapSquare wrapText="largest"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2.2pt;mso-wrap-distance-left:0pt;mso-wrap-distance-right:0pt;mso-wrap-distance-top:0pt;mso-wrap-distance-bottom:0pt;margin-top:0.05pt;mso-position-vertical-relative:text;margin-left:49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5669" w:dyaOrig="297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0.85pt;height:37.1pt" filled="f" o:ole="">
                <v:imagedata r:id="rId3" o:title=""/>
              </v:shape>
              <o:OLEObject Type="Embed" ProgID="" ShapeID="ole_rId2" DrawAspect="Content" ObjectID="_180125396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52.- Procedimiento para la Baja de Bienes Muebles por extravío, robo o destrucción  en la Comisión Nacional de Protección Social en Salud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2"/>
      <w:numFmt w:val="none"/>
      <w:suff w:val="nothing"/>
      <w:lvlText w:val="3.4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none"/>
      <w:suff w:val="nothing"/>
      <w:lvlText w:val="3.0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2"/>
      <w:numFmt w:val="none"/>
      <w:suff w:val="nothing"/>
      <w:lvlText w:val="3.3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none"/>
      <w:suff w:val="nothing"/>
      <w:lvlText w:val="2.0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2"/>
      <w:numFmt w:val="none"/>
      <w:suff w:val="nothing"/>
      <w:lvlText w:val="1.0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2"/>
      <w:numFmt w:val="none"/>
      <w:suff w:val="nothing"/>
      <w:lvlText w:val="4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2"/>
      <w:numFmt w:val="none"/>
      <w:suff w:val="nothing"/>
      <w:lvlText w:val="3.2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none"/>
      <w:suff w:val="nothing"/>
      <w:lvlText w:val="5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9">
    <w:lvl w:ilvl="0">
      <w:start w:val="8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0">
    <w:lvl w:ilvl="0">
      <w:start w:val="2"/>
      <w:numFmt w:val="none"/>
      <w:suff w:val="nothing"/>
      <w:lvlText w:val="3.4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1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2">
    <w:lvl w:ilvl="0">
      <w:start w:val="2"/>
      <w:numFmt w:val="none"/>
      <w:suff w:val="nothing"/>
      <w:lvlText w:val="3.3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8"/>
    </w:lvlOverride>
  </w:num>
  <w:num w:numId="24">
    <w:abstractNumId w:val="19"/>
    <w:lvlOverride w:ilvl="0">
      <w:startOverride w:val="8"/>
    </w:lvlOverride>
  </w:num>
  <w:num w:numId="25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sz w:val="22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</w:rPr>
  </w:style>
  <w:style w:type="character" w:styleId="WW8Num75z1">
    <w:name w:val="WW8Num75z1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singl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i w:val="false"/>
    </w:rPr>
  </w:style>
  <w:style w:type="character" w:styleId="WW8Num148z1">
    <w:name w:val="WW8Num148z1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sz w:val="22"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i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b w:val="false"/>
      <w:i w:val="false"/>
    </w:rPr>
  </w:style>
  <w:style w:type="character" w:styleId="WW8Num155z1">
    <w:name w:val="WW8Num155z1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i w:val="false"/>
    </w:rPr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1z1">
    <w:name w:val="WW8Num171z1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b w:val="false"/>
      <w:i w:val="false"/>
    </w:rPr>
  </w:style>
  <w:style w:type="character" w:styleId="WW8Num181z1">
    <w:name w:val="WW8Num181z1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b w:val="false"/>
      <w:i w:val="false"/>
    </w:rPr>
  </w:style>
  <w:style w:type="character" w:styleId="WW8Num183z1">
    <w:name w:val="WW8Num183z1"/>
    <w:qFormat/>
    <w:rPr/>
  </w:style>
  <w:style w:type="character" w:styleId="WW8Num184z0">
    <w:name w:val="WW8Num184z0"/>
    <w:qFormat/>
    <w:rPr/>
  </w:style>
  <w:style w:type="character" w:styleId="WW8Num184z2">
    <w:name w:val="WW8Num184z2"/>
    <w:qFormat/>
    <w:rPr>
      <w:sz w:val="20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i w:val="fals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b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b w:val="false"/>
      <w:i w:val="false"/>
    </w:rPr>
  </w:style>
  <w:style w:type="character" w:styleId="WW8Num205z1">
    <w:name w:val="WW8Num205z1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9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9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9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9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94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9:01:00Z</dcterms:created>
  <dc:creator>Jose Luis Gazcon</dc:creator>
  <dc:description/>
  <dc:language>en-US</dc:language>
  <cp:lastModifiedBy>Sergio Romero</cp:lastModifiedBy>
  <cp:lastPrinted>2004-08-21T13:19:00Z</cp:lastPrinted>
  <dcterms:modified xsi:type="dcterms:W3CDTF">2005-07-16T17:27:00Z</dcterms:modified>
  <cp:revision>10</cp:revision>
  <dc:subject/>
  <dc:title>Su empresa SA de CV</dc:title>
</cp:coreProperties>
</file>